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Отметка периода нагрузки - клавиша  "Н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жиме "Просмотр" можно отметить периоды нагрузки. Для этого надо поместить курсор на начало периода нагрузки на графике нагрузки в правой части экрана и нажать клавишу с русской буквой "Н", затем сместить курсор на конец периода нагрузки и нажать "Н" еще раз. При этом период нагрузки отмечается полоской внизу правой части экрана.</w:t>
      </w:r>
    </w:p>
    <w:p>
      <w:pPr>
        <w:pStyle w:val="Style15"/>
        <w:rPr/>
      </w:pPr>
      <w:r>
        <w:rPr/>
        <w:t>Увидеть меню нагрузок можно, сместив курсор в левую часть экрана и нажав клавишу с буквой "Н". Для добавления нового периода нагрузки через меню нужно нажать клавишу "F5" и  ввести время начала и конца периода. Через меню можно также редактировать время начала и конца периода нагру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нять отметки нагрузки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шибочной установке периода нагрузки поместите курсор на конец периода нагрузки в правой части экрана и нажмите "Н". Если не удается установить курсор точно на конец периода, можно установить его на середину периода нагрузки и нажать "Н" два раза. Можно убрать отметку нагрузки и из меню, нажав клавишу "Del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 вариабельности R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функция выполняется в пункте "РИТМ" Основного Меню. При входе в режим (нажатие "ENTER") на экране появляется меню с пунктами "Смены ритма", "Вариабельность" и "Параметры". При выборе пункта "Вариабельность" на экране появляется прямоугольник, содержащий строки "Окно расчета, RR" и "Дискретность, сек", где можно установить соответственно количество RR и дискретность. Установки можно сделать также в пункте меню "Параметры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ввода нужных величин (нажать клавишу ENTER) производится расчет Sigma и RR 50, и в правой части экрана, внизу, появляются графики. Появлению графиков соответствует выбор пункта "Ритмография" в меню, появляющемся в правой части экрана. Меню можно вызвать, находясь в правой части экрана и нажав клавишу "F10".</w:t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45:00Z</dcterms:created>
  <dc:creator>Костя</dc:creator>
  <dc:description/>
  <dc:language>en-US</dc:language>
  <cp:lastModifiedBy>Костя</cp:lastModifiedBy>
  <dcterms:modified xsi:type="dcterms:W3CDTF">2001-02-22T20:54:00Z</dcterms:modified>
  <cp:revision>4</cp:revision>
  <dc:subject/>
  <dc:title>Отметка периода нагрузки - клавиша  "Н"</dc:title>
</cp:coreProperties>
</file>