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АНТИАТЕРОСКЛЕРОТИЧЕСКИЕ  ПРЕПАРАТЫ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1.Статины - ингибиторы гидроксиметилглютарил-КоА (ГМГ-КоА) - редуктазы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ловастатин=мевакор  10, 20 и 40 мг  20-80 мг/сут 1 р/д н/н во время ужина 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правастатин=липостат= холестат 10 и 20 мг 5 -20-40 мг/сут так же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флувастатин=лескол  5 и 20 мг  5-40 мг/сут так же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симвастатин =зокор (Simvastatin=Zocor)</w:t>
      </w:r>
      <w:r>
        <w:rPr>
          <w:rFonts w:eastAsia="Arial Cyr" w:cs="Arial Cyr" w:ascii="Arial Cyr" w:hAnsi="Arial Cyr"/>
          <w:sz w:val="17"/>
          <w:szCs w:val="17"/>
        </w:rPr>
        <w:t xml:space="preserve"> 10, 20 и 40 мг 5-40 мг/сут так же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2.Фибраты</w:t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</w:rPr>
        <w:t>- гемфиброзил=гевилон=нормолип 450 и 600 мг 900-1200мг/сут за 30</w:t>
      </w:r>
      <w:r>
        <w:rPr>
          <w:rFonts w:eastAsia="Arial" w:cs="Arial" w:ascii="Arial" w:hAnsi="Arial"/>
          <w:sz w:val="16"/>
          <w:szCs w:val="16"/>
        </w:rPr>
        <w:t>’</w:t>
      </w:r>
      <w:r>
        <w:rPr>
          <w:rFonts w:eastAsia="Arial Cyr" w:cs="Arial Cyr" w:ascii="Arial Cyr" w:hAnsi="Arial Cyr"/>
          <w:sz w:val="17"/>
          <w:szCs w:val="17"/>
        </w:rPr>
        <w:t xml:space="preserve"> до еды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ципрофибрат=липанор  (Ciprofibrate=Lipanor)</w:t>
      </w:r>
      <w:r>
        <w:rPr>
          <w:rFonts w:eastAsia="Arial Cyr" w:cs="Arial Cyr" w:ascii="Arial Cyr" w:hAnsi="Arial Cyr"/>
          <w:sz w:val="17"/>
          <w:szCs w:val="17"/>
        </w:rPr>
        <w:t xml:space="preserve"> 100 мг 100-(200) мг/сут 1 р/д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фенофибрат=липантил 200 мг 200 мг/сут 1 р/д 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3.Препараты никотиновой кислоты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эндур-ацин (Endur-acin)</w:t>
      </w:r>
      <w:r>
        <w:rPr>
          <w:rFonts w:eastAsia="Arial Cyr" w:cs="Arial Cyr" w:ascii="Arial Cyr" w:hAnsi="Arial Cyr"/>
          <w:sz w:val="17"/>
          <w:szCs w:val="17"/>
        </w:rPr>
        <w:t xml:space="preserve"> 500 мг, сло-ниацин 250, 500 и 750 мг - начиная с 500 мг 1 р/д  во время еды, до 3-4-6 г/сут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>- аципимокс 250 мг, начиная с 250 мг 1 р/д, затем 1 р/нед повышают дозу на 250 мг, доводя до 750 мг/сут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4.Секвестранты желчных кислот,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холестирамин=квестран 9 г (4 г чистого холестирамина) в пакетике, начиная с 1-2 пакетиков/сут (4-8 г) (пакетики растворяют в воде или в соке, или едят с сочными фруктами, пьют перед едой), повышают дозу до 24 г/сут (6 пакетиков) 2 р/д 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холестипол=колестид (Colestipol=Colestid)</w:t>
      </w:r>
      <w:r>
        <w:rPr>
          <w:rFonts w:eastAsia="Arial Cyr" w:cs="Arial Cyr" w:ascii="Arial Cyr" w:hAnsi="Arial Cyr"/>
          <w:sz w:val="17"/>
          <w:szCs w:val="17"/>
        </w:rPr>
        <w:t xml:space="preserve"> 5 г в пакетике, начиная с 5 г 1р/д , повышают дозу до 30 г/сут 1-2 р/д , обязаельно растворяют в соке, воде, молоке, дают с сочными фруктами, супом</w:t>
      </w:r>
    </w:p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  <w:t xml:space="preserve">- гуарем 5 г в пакетике, начиная с 1/2 пакетика х 2-3 р/д, повышая дозу до 1 пакетика х 3 р/д </w:t>
      </w:r>
    </w:p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5.Антиоксиданты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i/>
          <w:iCs/>
          <w:sz w:val="17"/>
          <w:szCs w:val="17"/>
          <w:u w:val="single"/>
        </w:rPr>
        <w:t>пробукол=липомал=фенбутол (Probucol=Lipomal=Phenbutol</w:t>
      </w:r>
      <w:r>
        <w:rPr>
          <w:rFonts w:eastAsia="Arial Cyr" w:cs="Arial Cyr" w:ascii="Arial Cyr" w:hAnsi="Arial Cyr"/>
          <w:sz w:val="17"/>
          <w:szCs w:val="17"/>
        </w:rPr>
        <w:t>) 500 мг 2 р/д с едой</w:t>
      </w:r>
    </w:p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7"/>
          <w:szCs w:val="17"/>
        </w:rPr>
        <w:t xml:space="preserve">Антиатеросклеротический эффект оказывают также все </w:t>
      </w:r>
      <w:r>
        <w:rPr>
          <w:rFonts w:eastAsia="Arial Cyr" w:cs="Arial Cyr" w:ascii="Arial Cyr" w:hAnsi="Arial Cyr"/>
          <w:b/>
          <w:bCs/>
          <w:sz w:val="17"/>
          <w:szCs w:val="17"/>
        </w:rPr>
        <w:t>АНТАГОНИСТЫ КАЛЬЦИЕВЫХ КАНАЛОВ</w:t>
      </w:r>
      <w:r>
        <w:rPr>
          <w:rFonts w:eastAsia="Arial Cyr" w:cs="Arial Cyr" w:ascii="Arial Cyr" w:hAnsi="Arial Cyr"/>
          <w:sz w:val="17"/>
          <w:szCs w:val="17"/>
        </w:rPr>
        <w:t xml:space="preserve"> в обычных дозах, </w:t>
      </w:r>
      <w:r>
        <w:rPr>
          <w:rFonts w:eastAsia="Arial Cyr" w:cs="Arial Cyr" w:ascii="Arial Cyr" w:hAnsi="Arial Cyr"/>
          <w:b/>
          <w:bCs/>
          <w:sz w:val="17"/>
          <w:szCs w:val="17"/>
        </w:rPr>
        <w:t>ИНГИБИТОРЫ АПФ</w:t>
      </w:r>
      <w:r>
        <w:rPr>
          <w:rFonts w:eastAsia="Arial Cyr" w:cs="Arial Cyr" w:ascii="Arial Cyr" w:hAnsi="Arial Cyr"/>
          <w:sz w:val="17"/>
          <w:szCs w:val="17"/>
        </w:rPr>
        <w:t xml:space="preserve">, в частности </w:t>
      </w:r>
      <w:r>
        <w:rPr>
          <w:rFonts w:eastAsia="Arial Cyr" w:cs="Arial Cyr" w:ascii="Arial Cyr" w:hAnsi="Arial Cyr"/>
          <w:b/>
          <w:bCs/>
          <w:sz w:val="17"/>
          <w:szCs w:val="17"/>
        </w:rPr>
        <w:t xml:space="preserve">ЦИЛАЗЕПРИЛ, НИЗМОЛЕКУЛЯРНЫЕ ГЕПАРИНЫ, </w:t>
      </w:r>
      <w:r>
        <w:rPr>
          <w:rFonts w:eastAsia="Arial Cyr" w:cs="Arial Cyr" w:ascii="Arial Cyr" w:hAnsi="Arial Cyr"/>
          <w:sz w:val="17"/>
          <w:szCs w:val="17"/>
        </w:rPr>
        <w:t xml:space="preserve">в частности </w:t>
      </w:r>
      <w:r>
        <w:rPr>
          <w:rFonts w:eastAsia="Arial Cyr" w:cs="Arial Cyr" w:ascii="Arial Cyr" w:hAnsi="Arial Cyr"/>
          <w:b/>
          <w:bCs/>
          <w:sz w:val="17"/>
          <w:szCs w:val="17"/>
        </w:rPr>
        <w:t xml:space="preserve"> СУЛОДЕКСИД (ВЕССЕЛ ДУЭ Ф)</w:t>
      </w:r>
      <w:r>
        <w:rPr>
          <w:rFonts w:eastAsia="Arial Cyr" w:cs="Arial Cyr" w:ascii="Arial Cyr" w:hAnsi="Arial Cyr"/>
          <w:sz w:val="17"/>
          <w:szCs w:val="17"/>
        </w:rPr>
        <w:t xml:space="preserve">, препараты </w:t>
      </w:r>
      <w:r>
        <w:rPr>
          <w:rFonts w:eastAsia="Arial Cyr" w:cs="Arial Cyr" w:ascii="Arial Cyr" w:hAnsi="Arial Cyr"/>
          <w:b/>
          <w:bCs/>
          <w:sz w:val="17"/>
          <w:szCs w:val="17"/>
        </w:rPr>
        <w:t>КОНЪЮГИРОВАННЫХ ЭСТРОГЕНОВ</w:t>
      </w:r>
      <w:r>
        <w:rPr>
          <w:rFonts w:eastAsia="Arial Cyr" w:cs="Arial Cyr" w:ascii="Arial Cyr" w:hAnsi="Arial Cyr"/>
          <w:sz w:val="17"/>
          <w:szCs w:val="17"/>
        </w:rPr>
        <w:t>, назначаемых в постменопаузе. Липостабил, ситостерин и пр. малоэффективны и не могут рассматриваться в качестве антиатеросклеротических или гиполипидемических препаратов.</w:t>
      </w:r>
    </w:p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4:00Z</dcterms:created>
  <dc:creator>Поскрёбышева Александра Сергеевна</dc:creator>
  <dc:description>создано для возможного включения в кафедральную методичку</dc:description>
  <cp:keywords>статины фибраты</cp:keywords>
  <dc:language>en-US</dc:language>
  <cp:lastModifiedBy>Костя</cp:lastModifiedBy>
  <dcterms:modified xsi:type="dcterms:W3CDTF">2000-06-08T13:44:00Z</dcterms:modified>
  <cp:revision>2</cp:revision>
  <dc:subject/>
  <dc:title>АНТИАТЕРОСКЛЕРОТИЧЕСКИЕ ПРЕПАРАТЫ</dc:title>
</cp:coreProperties>
</file>