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60" w:right="120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0" w:right="12" w:hanging="14"/>
        <w:rPr/>
      </w:pPr>
      <w:r>
        <w:rPr/>
        <w:t xml:space="preserve">ВОПРОСЫ И ОТВЕТЫ ПО КЛИНИЧЕСКОЙ ФАРМАКОЛОГИИ.  </w:t>
      </w:r>
    </w:p>
    <w:p>
      <w:pPr>
        <w:pStyle w:val="TextBodyIndent"/>
        <w:ind w:left="0" w:right="12" w:hanging="14"/>
        <w:rPr/>
      </w:pPr>
      <w:r>
        <w:rPr/>
        <w:t>( АТЕСТАЦИЯ )          2001 ГОД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. Проведите выбор антиангинальной терапии у больного 2 ФК стенокардии в сочетании с бронхиальной астмой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Нитраты (изосорбит динитрат, нитросорбит) антагонисты кальция (веропомил, дилтиазсм 80 - 100 мг 3 - 4 р./сут.), селективные  бета адреноблокаторы (атенолол,  метапралол- 50--100 мг. В сутки.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Какие В блокаторы можно назначить больному стенокардией напряжения при наличии сопутствующей печеночной 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Гилрофильные (надолол, сатолол</w:t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>атенолол 50 - 100 мг 3 р./сут., коргард), смешанные (бесапролол, целипролол)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3. Как оцепить эффективность антиангинальнои терапии у больного стенокардией напряжения: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Уменьшение  приступов  при  холтер. мониторироваиии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АБ, нитраты, верап, дилтиазем), повышение толерантности к дозиров. физич нагрузкам </w:t>
      </w:r>
      <w:r>
        <w:rPr>
          <w:smallCaps/>
          <w:sz w:val="24"/>
          <w:szCs w:val="24"/>
        </w:rPr>
        <w:t xml:space="preserve">(ВЭМ). </w:t>
      </w:r>
      <w:r>
        <w:rPr>
          <w:sz w:val="24"/>
          <w:szCs w:val="24"/>
        </w:rPr>
        <w:t>Повыш каждые 3 мин на 30 вт -эффективный  прирост 2 мин., лестница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4. Какие антиангинальные препараты следует назначить больному .стенокардией напряжения при наличии тахикардии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ВАБ. верапамил.(дилтиазем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5. Выберите антиангниальные препараты больному со стенокардией напряжения, ослож АБ-блокадой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Нитраты, нифедипин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6. Выберите антиангинальные препараты больному стенокардией напряжения 2-го ФК, сочетающейся с сахарным  диабетом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итраты, антагонисты Са (верапомил, дилтиазем,  нифедипин- нельзя, т к влияет на углеводный обмен), дезагреганты.(аспирин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7. Какие группы лекарственных препаратов требуют проведения лекарственного мониторинга.—с узким терапевтическим индексом</w:t>
      </w:r>
    </w:p>
    <w:p>
      <w:pPr>
        <w:pStyle w:val="Normal"/>
        <w:widowControl/>
        <w:ind w:left="0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-</w:t>
      </w:r>
      <w:r>
        <w:rPr>
          <w:sz w:val="24"/>
          <w:szCs w:val="24"/>
        </w:rPr>
        <w:t xml:space="preserve"> Прямые и непрямые антикоагулянты, антиаритмические препараты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>, аминогликозиды, сердечные гликозиды, метилксантины:, оральные конрацептивы, противосудорожные, фторатан, цитостатики,  иммунодепрессанты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 Какие гипотензивные препараты следует с осторожностью назначать больным гипертонической болезнью в - сочетании с сахарным диабетом. 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Тиазидовые -диуретики (нарушение толерантности к углеводам), ВАБ (гипоглекимия с инсул. зависим сах. диабетом), антагонисты Са (нифедипин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9. Какие группы гипотензивных препаратов уменьшают активность ренин — ангиотснзин - альлостероновой системы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ингибиторы  АПФ (каптоприл, эналаприл), калий сберегающие диуретики (спиронолактон - верошпирон), ингибиторы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II (лозартон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АБ (блокаторы В- аб.,снижение с-за ренина)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10. </w:t>
      </w:r>
      <w:r>
        <w:rPr>
          <w:sz w:val="24"/>
          <w:szCs w:val="24"/>
          <w:lang w:val="en-US"/>
        </w:rPr>
        <w:t>Ka</w:t>
      </w:r>
      <w:r>
        <w:rPr>
          <w:sz w:val="24"/>
          <w:szCs w:val="24"/>
        </w:rPr>
        <w:t>к  оценить эффект сердечных гликозидов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ЭКГ - депрессия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 xml:space="preserve">. увелечение интервала Р -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уменьшение ЧСС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1. Какие побочные эффекты характерны для сердечных гликозидов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ЖКТ (боли в животе, анорексия, тошнота, рвота),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НС (головная боль, бессонница, утомляемость, апатия),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зрение (выпадепие полей зрения, фотофобия, нарушение цветового восприятия). 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CC</w:t>
      </w:r>
      <w:r>
        <w:rPr>
          <w:sz w:val="24"/>
          <w:szCs w:val="24"/>
        </w:rPr>
        <w:t xml:space="preserve"> (нарушение ритма и проводимости)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2. Как оценить эффект мочегонных препаратов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Повышение суточного диуреза, уменьшение стеков, снижение дизст. АД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3. Какие группы бронхолитнков эффективны в профилактике ночных приступов бронхиальной астмы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  Эуфилонг, пролонгированные симпатомиметики (сальбутамол 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 xml:space="preserve">, тербуталин 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</w:rPr>
        <w:t>, сальмотерол), пролонгированные теофилины (унифил.теодур).холинолитики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4. Какие группы адреномиметиков применяются   при лечении бронхиальной астмы. Как оценить их эффективность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Универсальные (адреналин, эфедрин): не универсальные и неселектианые (астмопент. алупент): селективные короткого действия (сальбутамол, фенотерол, тербутамин), проланг. (сальбутамол SR, тербуталин SR, форматерол. сальмотерол). Уменьшение количества приступов, пикфлоуметрия - объемная скорость выдоха, ФВД - увеличение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5. Какие побочные эффекты характерны для эуфилина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;</w:t>
      </w:r>
      <w:r>
        <w:rPr>
          <w:sz w:val="24"/>
          <w:szCs w:val="24"/>
        </w:rPr>
        <w:t xml:space="preserve"> ЖКТ (тошнота, рвота, диарея), ССС (тахикардия, аритмии). ЦНС (бессонница, возбуждение, плаксивость), метаболизм (повыш глюкозы, уменьшение К, скиж р02. респираторный алкалоз, метаболический ацидоз)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6. Каким больным бронхиальной астмой показано назначение ипратропиума бромида (атровента, тровентола).    </w:t>
      </w:r>
    </w:p>
    <w:p>
      <w:pPr>
        <w:pStyle w:val="Normal"/>
        <w:widowControl/>
        <w:ind w:left="0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Холинолитическая бронхиальная астма. ХОБ, эмфизема, пневмосклероз. Сопутствующая СС патология (как симпатомиметики).Непереносимость В- адреномиметиков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7. Выберите антибактериальный препараты больному с амбулаторной левосторонней нижнедолевой пневмонией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1. Нетяжелая у б -ых старше 60 лет (пневмококк, гемофильная палочка, маракселла. хла-мидия, микоплазма) до 10-14 дней - оральные аминопенициллины (ампициллин. амоксициллин по 0.5 - 1 т  4 раза): оральные макролиды (эритромицин 0.5 4раза. рулид = рокситромицин. Кларитромицини = клацид).   Резерв - доксициклин, фторхинолоны с антипневмококковой активностью (грепафлоксацин = роксар. ломефлокс)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. До 60 лет и/или с сопутствующими заболеваниями молодые  (МВС. СД) возб - пневмококк, гемофильная палочка. маракселла. хламидия. легионелла. Т- киш группа) - защищенные аминопенициллины. оральные макролиды. цефалоспорины. II поколения (цеклор. цефураксим = зиннат). Резерв - фторхиналоны с антипневмококковой активностью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3. Клинически тяжёлые пневмонии  не зависимо от возраста (пневмококк. легионнелла. стафилококк. Энтеробактерии) - парентеральные цефалоспорины  </w:t>
      </w:r>
      <w:r>
        <w:rPr>
          <w:sz w:val="24"/>
          <w:szCs w:val="24"/>
          <w:lang w:val="en-US"/>
        </w:rPr>
        <w:t>ll</w:t>
      </w:r>
      <w:r>
        <w:rPr>
          <w:sz w:val="24"/>
          <w:szCs w:val="24"/>
        </w:rPr>
        <w:t xml:space="preserve">1 поколения (цефтазидин </w:t>
      </w:r>
      <w:r>
        <w:rPr>
          <w:sz w:val="24"/>
          <w:szCs w:val="24"/>
          <w:vertAlign w:val="superscript"/>
        </w:rPr>
        <w:t>=</w:t>
      </w:r>
      <w:r>
        <w:rPr>
          <w:sz w:val="24"/>
          <w:szCs w:val="24"/>
        </w:rPr>
        <w:t xml:space="preserve"> фертум. кефадин) - антисинегнойные  цефпирон , цефопиразон   = дордум. Резерв - фторхинолоны, парентеральные макролиды ( эритромицин 1г. кларитромицин 0.5 Г.)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8.Выберите антибакт. Терапию больному  с госпитальной правосторонней нижнедолевой пневмонией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 2-5 суток - ранняя,5-7  суток - поздняя. Возбудители - пневмококк , гемофильная палочка, хламидия, стафф. , энтеробакт. , Парентеральные  цефалоспорины 111 поколения. Резерв - фторхинолоны ( цинрофлоксацин = ципробай, офлоксацин = таринил ) цефалоспорины 111, 4 ( антианафробные) поколения цефотеран, цефокситин . аминогликазиды (амикацин 0,1 - 0,5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19. Выберите антибактериальную</w:t>
        <w:tab/>
        <w:t>терапию больном)'</w:t>
        <w:tab/>
        <w:t>с абсцедирующей</w:t>
        <w:tab/>
        <w:t>пневмонией, если</w:t>
        <w:tab/>
        <w:t>известно, что</w:t>
        <w:tab/>
        <w:t>он злоупотребляет алкоголем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Возб - стафилококк, пневмококк, клебсиелла. Ампициллин, амоксициллин; ингибитор В-лактамаз - клавулоновая кислота, сульбактам, -азобактам; цефалоспорнны II поколения (цефаклор, цефураксим: парентер - цефотаксим = клафоран, цефтриаксон 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роцифин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0. Выберите антибактериальные препараты больному с пневмонией, развившейся после искусственной вентиляции легких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 Возб - синегнойная палочка, стафилококк, кишечная палочка. Карбопинемы (имипенем, меропинем). монобактамы (азтрионом). цефалоспорины 111 поколения (фopтyм. дардум)+ аминогликозиды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1. Выберите антибактериальные препараты больному с обострением не осложненного хронического пиелонефрита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Аминогликозиды (II тобрамицин. 111 амикацин). карбенициллин, тетрациклин, цефалоспорины (I кефзол, II клафоран), ристомицин. ванкомицин. офлоксацин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>22. Выберите антибактериальную терапию больной с обострением хронического пиелонефрита при наличии ХПН  (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креатинин &lt; 30 мл/мин)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>: Полусинтетические аминопенициллины (ампициллин. оксациллин), линкомицин, офлоксацин, ципрофлоксацин, цефалоспорины 1</w:t>
      </w:r>
      <w:r>
        <w:rPr>
          <w:sz w:val="24"/>
          <w:szCs w:val="24"/>
          <w:lang w:val="en-US"/>
        </w:rPr>
        <w:t>ll</w:t>
      </w:r>
      <w:r>
        <w:rPr>
          <w:sz w:val="24"/>
          <w:szCs w:val="24"/>
        </w:rPr>
        <w:t xml:space="preserve"> поколения (цефатоксим. цефуракгин. цефтазирен). левомицетин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3. Проведите выбор антибактериальной терапии беременной женщине с амбулаторной пневмонией, имеющей в анамнезе указание на аллергические реакции на пенициллин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-</w:t>
      </w:r>
      <w:r>
        <w:rPr>
          <w:sz w:val="24"/>
          <w:szCs w:val="24"/>
        </w:rPr>
        <w:t xml:space="preserve"> Макролиды (эритромицин, олеандомицин)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4. Антибнотикограмма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 Метод дисков. Миним подавл концентрация мкг/мл. 0,02 -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высокая; 0,1 - 1-хорошая; 1 - 4-слабая  чувствительность; 4 - 16-резист.. более 16-высоко рсзист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5. Какие антибиотики требуют коррекции при наличии ХПН.  ОТВЕТ: см. 21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6. Как контролировать безопасность аминогликозидных антибиотиков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5- 10 мкг/мл- терапевтическая концентрация; более 15-токсическая. Фармакокинетический контроль (уровень в крови); контроль мочи: биохимия крови (мочеаина. крезтинин); аудиомерия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7. Какие побочные эффекты наиболее часто встречаются при прнёме-ГКС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l.Meтаболическис побочные эффекты - нарушение толерантности к глюкозе (стероидный диабет); нарушение заживления ран: асептические некрозы костей: провокация приступов глаукомы; развитие катаракты; задержка роста в детском возрасте; синдром-Иценко- Кушинга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.Торможение продукции АКТГ - функциональная инактивация коры надпочечников; недостаточная реакция коры надпочечников на стресс; атрофия коры надпочечников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3.Вторичные побочные зффекты - снижение иммунитета; обострение туберкулезного процесса;   генерализация инфекционного процесса; пептические язвы; кожная эритема: склонность к тромбозам; эйфория беспокойство психозы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Отмена гормонов - обострение заболевания по поводу которого назначена терапия: надпочечниковая </w:t>
      </w:r>
      <w:r>
        <w:rPr>
          <w:smallCaps/>
          <w:sz w:val="24"/>
          <w:szCs w:val="24"/>
        </w:rPr>
        <w:t xml:space="preserve">недостаточность; </w:t>
      </w:r>
      <w:r>
        <w:rPr>
          <w:sz w:val="24"/>
          <w:szCs w:val="24"/>
        </w:rPr>
        <w:t>синдром отмены (развитие панмезенхимальных реакции, вплоть до развития системных васкулитов, системной красной волчанки и т.д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8. Какой препарат можно предложить для проф-ки язв, вызванных приёмом НПВС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омепрозол, Н2 блокаторы гистамина, простогландины (мезопростол). Диклофенак -мезопростол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29. Какие группы  антисекреторных препаратов используются при лечении язвы 12-перстной кишк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Блокаторы Н-К-АТФ - азы (омепрозол): Н: блоктгоры (ранитидин 300 мг/с;.-, фаматидин 40 мг/сут); селективные М холиноблокаторы  (гастроципин 25 - 50 мг.)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30. Оцените эффективность и безопасность комбинации пропранолола и верапамила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</w:rPr>
        <w:t>ОТВЕТ</w:t>
      </w:r>
      <w:r>
        <w:rPr>
          <w:sz w:val="24"/>
          <w:szCs w:val="24"/>
        </w:rPr>
        <w:t xml:space="preserve">: Брадикардия, снижение  предсердно-желудочковой проводимость, снижает сократимость миокарда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1. Оцените возможные результаты комбинации циметидинл и пропранолола.    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Фармакокинетчческое взаимодействие на уровне печеночных мстаболитов (ингибирование). Сниж метаболизм   пропранолола, снижение </w:t>
      </w:r>
      <w:r>
        <w:rPr>
          <w:sz w:val="24"/>
          <w:szCs w:val="24"/>
          <w:lang w:val="en-US"/>
        </w:rPr>
        <w:t>AY</w:t>
      </w:r>
      <w:r>
        <w:rPr>
          <w:sz w:val="24"/>
          <w:szCs w:val="24"/>
        </w:rPr>
        <w:t xml:space="preserve"> проводимости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32. Оцените возможные результаты комбинации гентамицина и фуросимида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Фармакокинетическос взаимодействие на уровне почечнои экскреции - снижение канальцевой секреции и .снижение выведения гектамицина — узеличивается нефротоксичность и оттотоксичность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33. Какие лекарственные препараты увеличивают риск развития токсических эффектов эуфиллина.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Ингибиторы печеночного метаболизма - циметидин, амиодарон. эритромицин, фторхинолоны. Левомицетин. кофеин, анаболики. изотиазид, олеандромицин, линкомицин. 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4.; Оцените эффективность и безопасность комбинации тетрациклина и пенициллина. 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  <w:u w:val="single"/>
          <w:lang w:val="en-US"/>
        </w:rPr>
        <w:t>O</w:t>
      </w:r>
      <w:r>
        <w:rPr>
          <w:sz w:val="24"/>
          <w:szCs w:val="24"/>
          <w:u w:val="single"/>
        </w:rPr>
        <w:t>Т</w:t>
      </w:r>
      <w:r>
        <w:rPr>
          <w:sz w:val="24"/>
          <w:szCs w:val="24"/>
          <w:u w:val="single"/>
          <w:lang w:val="en-US"/>
        </w:rPr>
        <w:t>BET</w:t>
      </w:r>
      <w:r>
        <w:rPr>
          <w:sz w:val="24"/>
          <w:szCs w:val="24"/>
        </w:rPr>
        <w:t>: Тетрациклин - бактериостатический. нельзя сочетать с бактерицидными пр-ми. Тетрациклин - гепатотоксичныи пре-т, изменение костей.</w:t>
      </w:r>
    </w:p>
    <w:p>
      <w:pPr>
        <w:pStyle w:val="Normal"/>
        <w:widowControl/>
        <w:ind w:left="0" w:hanging="0"/>
        <w:rPr>
          <w:sz w:val="24"/>
          <w:szCs w:val="24"/>
        </w:rPr>
      </w:pPr>
      <w:r>
        <w:rPr>
          <w:sz w:val="24"/>
          <w:szCs w:val="24"/>
        </w:rPr>
        <w:t>35. Оцените эффективность и безопасность комбинации ампициллинин  гентамицина.</w:t>
      </w:r>
    </w:p>
    <w:p>
      <w:pPr>
        <w:pStyle w:val="Normal"/>
        <w:widowControl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ОТВЕТ:</w:t>
      </w:r>
      <w:r>
        <w:rPr>
          <w:sz w:val="24"/>
          <w:szCs w:val="24"/>
        </w:rPr>
        <w:t xml:space="preserve"> Синергизм аминогликозидов с В-лактамными  антибиотиками в отношении гр. -- флоры. Гентамицин - нефро-,  отто-. нейротоксичный.</w:t>
      </w:r>
    </w:p>
    <w:sectPr>
      <w:type w:val="nextPage"/>
      <w:pgSz w:w="11906" w:h="16820"/>
      <w:pgMar w:left="760" w:right="78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240" w:hanging="0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TextBodyIndent">
    <w:name w:val="Body Text Indent"/>
    <w:basedOn w:val="Normal"/>
    <w:pPr>
      <w:ind w:left="0" w:right="1200" w:hanging="14"/>
      <w:jc w:val="center"/>
    </w:pPr>
    <w:rPr>
      <w:b/>
      <w:bCs/>
      <w:sz w:val="24"/>
      <w:szCs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9:22:00Z</dcterms:created>
  <dc:creator>RUSLAN</dc:creator>
  <dc:description/>
  <dc:language>en-US</dc:language>
  <cp:lastModifiedBy>Dik</cp:lastModifiedBy>
  <dcterms:modified xsi:type="dcterms:W3CDTF">2002-04-13T09:22:00Z</dcterms:modified>
  <cp:revision>2</cp:revision>
  <dc:subject/>
  <dc:title>ВОПРОСЫ И ОТВЕТЫ ПО КЛИНИЧЕСКОЙ ФАРМАКОЛОГИИ</dc:title>
</cp:coreProperties>
</file>