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rPr>
          <w:i w:val="false"/>
          <w:i w:val="false"/>
          <w:iCs w:val="false"/>
          <w:color w:val="000080"/>
        </w:rPr>
      </w:pPr>
      <w:r>
        <w:rPr>
          <w:i w:val="false"/>
          <w:iCs w:val="false"/>
          <w:color w:val="000080"/>
        </w:rPr>
        <w:t>ВНИМАНИЕ!</w:t>
      </w:r>
    </w:p>
    <w:p>
      <w:pPr>
        <w:pStyle w:val="FR3"/>
        <w:rPr/>
      </w:pPr>
      <w:r>
        <w:rPr>
          <w:i w:val="false"/>
          <w:iCs w:val="false"/>
          <w:color w:val="000080"/>
        </w:rPr>
        <w:t xml:space="preserve">Уважаемые читатели. Этот текст Вы скачали с сайта </w:t>
      </w:r>
      <w:hyperlink r:id="rId2">
        <w:r>
          <w:rPr>
            <w:rStyle w:val="InternetLink"/>
            <w:lang w:val="en-US"/>
          </w:rPr>
          <w:t>www</w:t>
        </w:r>
        <w:r>
          <w:rPr>
            <w:rStyle w:val="InternetLink"/>
          </w:rPr>
          <w:t>.</w:t>
        </w:r>
        <w:r>
          <w:rPr>
            <w:rStyle w:val="InternetLink"/>
            <w:lang w:val="en-US"/>
          </w:rPr>
          <w:t>medscience</w:t>
        </w:r>
        <w:r>
          <w:rPr>
            <w:rStyle w:val="InternetLink"/>
          </w:rPr>
          <w:t>.</w:t>
        </w:r>
        <w:r>
          <w:rPr>
            <w:rStyle w:val="InternetLink"/>
            <w:lang w:val="en-US"/>
          </w:rPr>
          <w:t>narod</w:t>
        </w:r>
        <w:r>
          <w:rPr>
            <w:rStyle w:val="InternetLink"/>
          </w:rPr>
          <w:t>.</w:t>
        </w:r>
        <w:r>
          <w:rPr>
            <w:rStyle w:val="InternetLink"/>
            <w:lang w:val="en-US"/>
          </w:rPr>
          <w:t>ru</w:t>
        </w:r>
      </w:hyperlink>
      <w:r>
        <w:rPr>
          <w:i w:val="false"/>
          <w:iCs w:val="false"/>
          <w:color w:val="000080"/>
        </w:rPr>
        <w:t>.</w:t>
      </w:r>
    </w:p>
    <w:p>
      <w:pPr>
        <w:pStyle w:val="FR3"/>
        <w:rPr>
          <w:i w:val="false"/>
          <w:i w:val="false"/>
          <w:iCs w:val="false"/>
          <w:color w:val="000080"/>
        </w:rPr>
      </w:pPr>
      <w:r>
        <w:rPr>
          <w:i w:val="false"/>
          <w:iCs w:val="false"/>
          <w:color w:val="000080"/>
        </w:rPr>
        <w:t>Сайтом, подборкой и размещением материалов на сайте занимаются всего 2 человека. Мы не в состоянии отредактировать и исправить все опечатки. Если Вы отредактируете текст, исправите опечатки – прошу Вас прислать его нам, мы разместим готовый «новенький» материал на сайте, взамен старого. Безмерно Вам благодарны.</w:t>
      </w:r>
    </w:p>
    <w:p>
      <w:pPr>
        <w:pStyle w:val="FR3"/>
        <w:rPr>
          <w:i w:val="false"/>
          <w:i w:val="false"/>
          <w:iCs w:val="false"/>
          <w:color w:val="000080"/>
          <w:lang w:val="en-US"/>
        </w:rPr>
      </w:pPr>
      <w:r>
        <w:rPr>
          <w:i w:val="false"/>
          <w:iCs w:val="false"/>
          <w:color w:val="000080"/>
          <w:lang w:val="en-US"/>
        </w:rPr>
        <w:t xml:space="preserve">E-mail: </w:t>
      </w:r>
      <w:hyperlink r:id="rId3">
        <w:r>
          <w:rPr>
            <w:rStyle w:val="InternetLink"/>
            <w:lang w:val="en-US"/>
          </w:rPr>
          <w:t>am678@id.ru</w:t>
        </w:r>
      </w:hyperlink>
    </w:p>
    <w:p>
      <w:pPr>
        <w:pStyle w:val="FR3"/>
        <w:rPr>
          <w:i w:val="false"/>
          <w:i w:val="false"/>
          <w:iCs w:val="false"/>
          <w:color w:val="000080"/>
          <w:lang w:val="en-US"/>
        </w:rPr>
      </w:pPr>
      <w:r>
        <w:rPr>
          <w:i w:val="false"/>
          <w:iCs w:val="false"/>
          <w:color w:val="000080"/>
          <w:lang w:val="en-US"/>
        </w:rPr>
      </w:r>
    </w:p>
    <w:p>
      <w:pPr>
        <w:pStyle w:val="FR3"/>
        <w:rPr/>
      </w:pPr>
      <w:r>
        <w:rPr/>
        <w:t>ИСТОРИЯ РАЗВИТИЯ БАЛЬЗАМИРОВАНИЯ</w:t>
      </w:r>
    </w:p>
    <w:p>
      <w:pPr>
        <w:pStyle w:val="Normal"/>
        <w:spacing w:before="220" w:after="0"/>
        <w:rPr/>
      </w:pPr>
      <w:r>
        <w:rPr/>
        <w:t>Бальзамирование - одно из древнейших искусств человечества, которое под</w:t>
        <w:softHyphen/>
        <w:t>разумевает сохранение мертвого тела на непродолжительное время до момента захоронения или на длительный срок, как правило, по религиозным или политичес</w:t>
        <w:softHyphen/>
        <w:t>ким мотивам.</w:t>
      </w:r>
    </w:p>
    <w:p>
      <w:pPr>
        <w:pStyle w:val="Normal"/>
        <w:rPr/>
      </w:pPr>
      <w:r>
        <w:rPr/>
        <w:t>В развитии истории бальзамирования выделяют три периода:</w:t>
      </w:r>
    </w:p>
    <w:p>
      <w:pPr>
        <w:pStyle w:val="Normal"/>
        <w:ind w:left="360" w:hanging="0"/>
        <w:rPr/>
      </w:pPr>
      <w:r>
        <w:rPr/>
        <w:t>1. Египетский период (3200 г. до н.э. - 650 г. н.э.).</w:t>
      </w:r>
    </w:p>
    <w:p>
      <w:pPr>
        <w:pStyle w:val="Normal"/>
        <w:ind w:left="360" w:hanging="0"/>
        <w:rPr/>
      </w:pPr>
      <w:r>
        <w:rPr/>
        <w:t>2. Период "анатомов" (650-861 г.).</w:t>
      </w:r>
    </w:p>
    <w:p>
      <w:pPr>
        <w:pStyle w:val="Normal"/>
        <w:ind w:left="360" w:hanging="0"/>
        <w:rPr/>
      </w:pPr>
      <w:r>
        <w:rPr/>
        <w:t>3. Современный период (с 1861 г. по настоящее время).</w:t>
      </w:r>
    </w:p>
    <w:p>
      <w:pPr>
        <w:pStyle w:val="FR4"/>
        <w:spacing w:lineRule="auto" w:line="240" w:before="220" w:after="0"/>
        <w:ind w:hanging="0"/>
        <w:jc w:val="left"/>
        <w:rPr>
          <w:b/>
          <w:b/>
          <w:bCs/>
          <w:sz w:val="24"/>
          <w:szCs w:val="24"/>
        </w:rPr>
      </w:pPr>
      <w:r>
        <w:rPr>
          <w:b/>
          <w:bCs/>
          <w:sz w:val="24"/>
          <w:szCs w:val="24"/>
        </w:rPr>
        <w:t>1.1. Египетский период</w:t>
      </w:r>
    </w:p>
    <w:p>
      <w:pPr>
        <w:pStyle w:val="FR4"/>
        <w:spacing w:lineRule="auto" w:line="240" w:before="220" w:after="0"/>
        <w:ind w:hanging="0"/>
        <w:jc w:val="left"/>
        <w:rPr>
          <w:b/>
          <w:b/>
          <w:bCs/>
          <w:sz w:val="24"/>
          <w:szCs w:val="24"/>
        </w:rPr>
      </w:pPr>
      <w:r>
        <w:rPr>
          <w:b/>
          <w:bCs/>
          <w:sz w:val="24"/>
          <w:szCs w:val="24"/>
        </w:rPr>
        <w:t>1.1.1. Бальзамирование трупов в Древнем Египте</w:t>
      </w:r>
    </w:p>
    <w:p>
      <w:pPr>
        <w:pStyle w:val="Normal"/>
        <w:spacing w:before="40" w:after="0"/>
        <w:rPr/>
      </w:pPr>
      <w:r>
        <w:rPr/>
        <w:t>Бальзамирование зародилось в Египте предположительно в 3200 г. до н.э. и использовалось вплоть до 650 г. н. э. Необходимость бальзамирования тел умер</w:t>
        <w:softHyphen/>
        <w:t>ших в Египте была связана с религиозными представлениями о том, что для воз</w:t>
        <w:softHyphen/>
        <w:t>рождения человека в следующей жизни тело его в этой жизни должно остаться в неповрежденном виде. В течение почти 4000 лет разрабатывались и использова</w:t>
        <w:softHyphen/>
        <w:t>лись различные методы бальзамирования. Искусство бальзамирования пришло в упадок с возникновением и распространением в Египте христианства.</w:t>
      </w:r>
    </w:p>
    <w:p>
      <w:pPr>
        <w:pStyle w:val="Normal"/>
        <w:rPr/>
      </w:pPr>
      <w:r>
        <w:rPr/>
        <w:t>Первоначально для сохранения тел умерших египтяне хоронили их в неглу</w:t>
        <w:softHyphen/>
        <w:t>боких песчаных могилах в пустыне, расположенной восточной реки Нила. Для этого трупу придавали позу эмбриона (руки согнуты на груди, ноги согнуты в ко</w:t>
        <w:softHyphen/>
        <w:t>ленях и приведены к подбородку), его заворачивали в ткань или соломенные циновки и в таком виде захоранивали. Контактируя с сухим пористым песком тела высыхали и благодаря полному отсутствию дождей и сырости длительное время сохранялись.</w:t>
      </w:r>
    </w:p>
    <w:p>
      <w:pPr>
        <w:pStyle w:val="Normal"/>
        <w:rPr/>
      </w:pPr>
      <w:r>
        <w:rPr/>
        <w:t>С развитием Египетской цивилизации росли города и деревни; торговля и про</w:t>
        <w:softHyphen/>
        <w:t>мышленность создали резко выделяющиеся средний и высший классы землевладель</w:t>
        <w:softHyphen/>
        <w:t>цев и прочих преуспевающих жителей, а также высший класс племенных вождей.</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rPr/>
      </w:pPr>
      <w:r>
        <w:rPr/>
        <w:t>Когда умирал кто-либо из членов данной группы, традиционного простого захо</w:t>
        <w:softHyphen/>
        <w:t>ронения в песках пустыни уже было недостаточно. Могилы стали копать глубже и</w:t>
      </w:r>
    </w:p>
    <w:p>
      <w:pPr>
        <w:pStyle w:val="Normal"/>
        <w:ind w:hanging="0"/>
        <w:rPr/>
      </w:pPr>
      <w:r>
        <w:rPr/>
        <w:t>облицовывать деревянными досками или каменными плитами так, чтобы тело, раз</w:t>
        <w:softHyphen/>
        <w:t>мещенное по-прежнему в позе эмбриона, не соприкасалось с песком. В могилы этих более зажиточных или благородных покойников стали класть и более ценные предметы обихода, например, ювелирные украшения.</w:t>
      </w:r>
    </w:p>
    <w:p>
      <w:pPr>
        <w:pStyle w:val="Normal"/>
        <w:ind w:firstLine="380"/>
        <w:rPr/>
      </w:pPr>
      <w:r>
        <w:rPr/>
        <w:t>В то время, как и сейчас, существовали члены общества, преступившие закон, и некоторые из них посвящали свою жизнь разграблению могил. Когда смотрители кладбищ или члены семьи, столь тщательно подготовившие похороны, обнаружи</w:t>
        <w:softHyphen/>
        <w:t>вали, что могилы осквернены, они также замечали (и это приводило их в ужас), что трупы больше не сохраняются, а начинают разлагаться. Одной из попыток предот</w:t>
        <w:softHyphen/>
        <w:t>вратить разложение было помещение тела в гроб, выдолбленный из цельного кус</w:t>
        <w:softHyphen/>
        <w:t>ка камня, без стыков и швов, с плотно подогнанной крышкой. Такие захоронения впоследствии тоже находили разграбленными, и снова служители кладбищ и род</w:t>
        <w:softHyphen/>
        <w:t>ственники натыкались на останки, которые, к их ужасу, во многих случаях полнос</w:t>
        <w:softHyphen/>
        <w:t>тью превращались в скелеты. Не зная научного объяснения процессов гниения, они были уверены, что каменные гробы поедают мягкие ткани. До сегодняшнего дня массивные бронзовые и медные гробы носят название "саркофаги", от гречес</w:t>
        <w:softHyphen/>
        <w:t>кого</w:t>
      </w:r>
      <w:r>
        <w:rPr>
          <w:b/>
          <w:bCs/>
        </w:rPr>
        <w:t xml:space="preserve"> </w:t>
      </w:r>
      <w:r>
        <w:rPr>
          <w:b/>
          <w:bCs/>
          <w:lang w:val="en-US"/>
        </w:rPr>
        <w:t>sarco</w:t>
      </w:r>
      <w:r>
        <w:rPr/>
        <w:t xml:space="preserve"> (плоть) и</w:t>
      </w:r>
      <w:r>
        <w:rPr>
          <w:b/>
          <w:bCs/>
        </w:rPr>
        <w:t xml:space="preserve"> </w:t>
      </w:r>
      <w:r>
        <w:rPr>
          <w:b/>
          <w:bCs/>
          <w:i/>
          <w:iCs/>
          <w:lang w:val="en-US"/>
        </w:rPr>
        <w:t>phagus</w:t>
      </w:r>
      <w:r>
        <w:rPr/>
        <w:t xml:space="preserve"> (пожиратель). Египтяне, не желая возвращаться к про</w:t>
        <w:softHyphen/>
        <w:t>стому погребению в песках, посчитали необходимым разработать систему предох</w:t>
        <w:softHyphen/>
        <w:t>ранения человеческого тела - бальзамирование.</w:t>
      </w:r>
    </w:p>
    <w:p>
      <w:pPr>
        <w:pStyle w:val="Normal"/>
        <w:ind w:firstLine="380"/>
        <w:rPr/>
      </w:pPr>
      <w:r>
        <w:rPr/>
        <w:t>Нетрудно понять, откуда египтяне почерпнули первые приемы бальзамирова</w:t>
        <w:softHyphen/>
        <w:t>ния. Египет - страна жаркого климата. Охота и рыбная ловля давали возможность прокормиться. Охотник или рыбак, добыв больше, чем он и его семья могли съесть за один раз, должен был сохранить остаток рыбы, птицы или другой дичи. Он по</w:t>
        <w:softHyphen/>
        <w:t>трошил ее, спускал кровь и потом тем или иным способом, например, засаливая, вяля на солнце, коптя или еще как-нибудь, сохранял для употребления в будущем. Не надо обладать богатым воображением, чтобы догадаться, как легко основной процесс сохранения продуктов питания был с соответствующими изменениями при</w:t>
        <w:softHyphen/>
        <w:t>способлен для сохранения усопших.</w:t>
      </w:r>
    </w:p>
    <w:p>
      <w:pPr>
        <w:pStyle w:val="Normal"/>
        <w:ind w:firstLine="380"/>
        <w:rPr/>
      </w:pPr>
      <w:r>
        <w:rPr/>
        <w:t>Методы бальзамирования, использовавшиеся египтянами, менялись от динас</w:t>
        <w:softHyphen/>
        <w:t>тии к династии в соответствии с обычаями и приемами конкретного бальзамиров</w:t>
        <w:softHyphen/>
        <w:t>щика. История сохранила свидетельства четырех авторов того времени, которых часто цитируют, говоря о бальзамировании.</w:t>
      </w:r>
    </w:p>
    <w:p>
      <w:pPr>
        <w:pStyle w:val="Normal"/>
        <w:rPr/>
      </w:pPr>
      <w:r>
        <w:rPr>
          <w:b/>
          <w:bCs/>
          <w:i/>
          <w:iCs/>
        </w:rPr>
        <w:t>Самое раннее</w:t>
      </w:r>
      <w:r>
        <w:rPr/>
        <w:t xml:space="preserve"> описание принадлежит греческому</w:t>
      </w:r>
      <w:r>
        <w:rPr>
          <w:b/>
          <w:bCs/>
        </w:rPr>
        <w:t xml:space="preserve"> </w:t>
      </w:r>
      <w:r>
        <w:rPr>
          <w:b/>
          <w:bCs/>
          <w:i/>
          <w:iCs/>
        </w:rPr>
        <w:t>историку Геродоту,</w:t>
      </w:r>
      <w:r>
        <w:rPr/>
        <w:t xml:space="preserve"> жив</w:t>
        <w:softHyphen/>
        <w:t>шему около 484 г. до н. э.: "Существует целая группа людей, посвятивших себя этой цели (бальзамированию) и занимающихся этим искусством; эти люди, когда к ним приносят покойника, показывают заказчикам деревянные модели готовых му</w:t>
        <w:softHyphen/>
        <w:t>мий; самым совершенным они считают то, что мне кажется просто неприличным:</w:t>
      </w:r>
    </w:p>
    <w:p>
      <w:pPr>
        <w:pStyle w:val="Normal"/>
        <w:ind w:hanging="0"/>
        <w:rPr/>
      </w:pPr>
      <w:r>
        <w:rPr/>
        <w:t>они показывают второй образец хуже первого и дешевле его; третья модель самая дешевая. Потом они спрашивают, в соответствии с какой моделью родственники хотели бы забальзамировать своего покойника.</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firstLine="380"/>
        <w:rPr/>
      </w:pPr>
      <w:r>
        <w:rPr/>
        <w:t>Договорившись о цене, родичи немедленно уходят, а бальзамировщики, остав</w:t>
        <w:softHyphen/>
        <w:t>шись дома, приступают к бальзамированию. Прежде всего изогнутым куском желе</w:t>
        <w:softHyphen/>
        <w:t>за они достают мозг через ноздри, часть его извлекается этим способом, остаток-заливется определенными снадобьями. После этого, сделав сбоку разрез острым эфиопским камнем, они извлекают все внутренности; очистив полость и промыв ее пальмовым вином, натирают ее измельченными ароматическими веществами. По</w:t>
        <w:softHyphen/>
        <w:t>том, заполнив живот чистой измельченной миррой, корицей и другими благовония</w:t>
        <w:softHyphen/>
        <w:t>ми, включая ладан, зашивают его снова; сделав это, они опускают тело в натрий, где и держат семьдесят дней; законом запрещается оставлять его дольше. По про-</w:t>
      </w:r>
    </w:p>
    <w:p>
      <w:pPr>
        <w:pStyle w:val="Normal"/>
        <w:ind w:hanging="0"/>
        <w:rPr/>
      </w:pPr>
      <w:r>
        <w:rPr/>
        <w:t>шествии семидесяти дней сначала они обмывают труп, затем заворачивают все тело в бинты, нарезанные из хлопка, которые натерты камедью - веществом, ис</w:t>
        <w:softHyphen/>
        <w:t>пользуемым египтянами вместо клея. Родственники, получив назад тело, берут де</w:t>
        <w:softHyphen/>
        <w:t>ревянный ящик, сделанный в форме человеческого тела, и кладут туда покойника;</w:t>
      </w:r>
    </w:p>
    <w:p>
      <w:pPr>
        <w:pStyle w:val="Normal"/>
        <w:ind w:hanging="0"/>
        <w:rPr/>
      </w:pPr>
      <w:r>
        <w:rPr/>
        <w:t>закрыв гроб, его хранят в погребальном склепе, где гробы размещаются стоймя вдоль стен. Вышеописанный способ - самый дорогой из всех.</w:t>
      </w:r>
    </w:p>
    <w:p>
      <w:pPr>
        <w:pStyle w:val="Normal"/>
        <w:rPr/>
      </w:pPr>
      <w:r>
        <w:rPr/>
        <w:t>Для тех, кто выбирает</w:t>
      </w:r>
      <w:r>
        <w:rPr>
          <w:b/>
          <w:bCs/>
        </w:rPr>
        <w:t xml:space="preserve"> </w:t>
      </w:r>
      <w:r>
        <w:rPr>
          <w:b/>
          <w:bCs/>
          <w:i/>
          <w:iCs/>
        </w:rPr>
        <w:t>среднюю модель,</w:t>
      </w:r>
      <w:r>
        <w:rPr/>
        <w:t xml:space="preserve"> желая избежать лишних трат, тело готовят к погребению следующим образом. Прежде всего наполняют спринцовки маслом кедра, чтобы влить его в живот покойника, не делая никаких разрезов и не изымая внутренности, но вводя масло через анус, после чего его закупоривают, чтобы помешать жидкости вылиться, и кладут тело в соль на определенный срок, по истечении которого удаляют то, что было введено. Жидкость обладает такой силой, что кишечник и другие внутренности выливаются вместе с нею в растворен</w:t>
        <w:softHyphen/>
        <w:t>ном состоянии; с другой стороны, натрий воздействует на плоть так, что не остает</w:t>
        <w:softHyphen/>
        <w:t>ся ничего, кроме кожи и костей. Сделав все это, они возвращают тело без всякой дальнейшей обработки.</w:t>
      </w:r>
    </w:p>
    <w:p>
      <w:pPr>
        <w:pStyle w:val="Normal"/>
        <w:rPr/>
      </w:pPr>
      <w:r>
        <w:rPr>
          <w:b/>
          <w:bCs/>
          <w:i/>
          <w:iCs/>
        </w:rPr>
        <w:t>Третий способ</w:t>
      </w:r>
      <w:r>
        <w:rPr/>
        <w:t xml:space="preserve"> бальзамирования для тех, кто весьма ограничен в средствах, и заключается он в следующем. Промыв внутренности сурьмой, они кладут тело в соль на семьдесят дней и после этого возвращают родным".</w:t>
      </w:r>
    </w:p>
    <w:p>
      <w:pPr>
        <w:pStyle w:val="Normal"/>
        <w:rPr/>
      </w:pPr>
      <w:r>
        <w:rPr>
          <w:b/>
          <w:bCs/>
          <w:i/>
          <w:iCs/>
        </w:rPr>
        <w:t>Второй автор</w:t>
      </w:r>
      <w:r>
        <w:rPr/>
        <w:t xml:space="preserve"> -Диодорус Сикулус, жил около 45 г. до н. э.: "Когда кто-либо из египтян умирает, все его родственники и друзья, посыпав землей головы, бродят, рыдая, по городу до того времени, когда тело должно быть погребено. В течение этого времени они воздерживаются от мытья и употребления вина и всякого рода удовольствий; также они не носят дорогих одежд. Похороны проводятся тремя спо</w:t>
        <w:softHyphen/>
        <w:t>собами: один очень дорогой, второй - дешевле, третий - самый дешевый. В пер</w:t>
        <w:softHyphen/>
        <w:t>вом случае это стоит талант серебром (1200 долларов); во втором - 20 мун (300 долларов); третий требует очень небольших затрат (75 долларов).</w:t>
      </w:r>
    </w:p>
    <w:p>
      <w:pPr>
        <w:pStyle w:val="Normal"/>
        <w:rPr/>
      </w:pPr>
      <w:r>
        <w:rPr/>
        <w:t>Те, кто заботится о мертвом, делают это так, как их научили сведущие в искус</w:t>
        <w:softHyphen/>
        <w:t>стве предки. Они, показывая родственникам покойного счет на каждый вид погре</w:t>
        <w:softHyphen/>
        <w:t>бения, спрашивают, какой способ для них предпочтительнее. Договорившись, они обрабатывают тело по выбранному способу. Сначала тот, кто называется писцом, размечает на левом боку, сколько нужно отрезать. Затем тот, кто называется ре</w:t>
        <w:softHyphen/>
        <w:t>зальщиком, эфиопским камнем отрезает столько плоти, сколько предписано пра</w:t>
        <w:softHyphen/>
        <w:t>вилами, и тут же убегает так быстро, как только может. Присутствующие преследу</w:t>
        <w:softHyphen/>
        <w:t>ют его, бросают в него камнями; проклинают его, выражая таким образом все от</w:t>
        <w:softHyphen/>
        <w:t>вращение к тому, что он сделал, ибо кто бы ни причинял телу вред, наносил раны, он достоин, по их мнению, настоящей ненависти; но тот, кто именуется бальзами</w:t>
        <w:softHyphen/>
        <w:t>ровщиком, достоин чести и уважения; они почитаются подобно жрецам и допуска</w:t>
        <w:softHyphen/>
        <w:t>ются в храм как святые, для них нет запрета. Когда они приходят бальзамировать покойника, один из них погружает руки через рану в живот и вытаскивает все внут</w:t>
        <w:softHyphen/>
        <w:t>ренности, кроме сердца и почек. Другой промывает внутренности пальмовым ви</w:t>
        <w:softHyphen/>
        <w:t>ном и различными благовониями. Потом, вымыв тело, они смазывают его в течение тридцати дней маслом кедра и другими растирками, а после - миррой, корицей и прочим, что не только надолго сохраняет тело, но и придает ему сладкий запах;</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hanging="0"/>
        <w:rPr/>
      </w:pPr>
      <w:r>
        <w:rPr/>
        <w:t>после чего они доставляют тело к родственникам так, что все члены его остаются целыми и неповрежденными, никакая часть тела не изменена. Красота и форма лица те же, что и при жизни, и даже волоски бровей и ресниц остаются теми же, что и прежде. Этот способ помогает многим египтянам, хранящим мертвые тела своих</w:t>
      </w:r>
    </w:p>
    <w:p>
      <w:pPr>
        <w:pStyle w:val="Normal"/>
        <w:ind w:hanging="0"/>
        <w:rPr/>
      </w:pPr>
      <w:r>
        <w:rPr/>
        <w:t>предков в домах, видеть неизменное выражение лица тех, кто умер за много лет до их рождения, как если бы они все еще жили среди них».</w:t>
      </w:r>
    </w:p>
    <w:p>
      <w:pPr>
        <w:pStyle w:val="Normal"/>
        <w:rPr/>
      </w:pPr>
      <w:r>
        <w:rPr>
          <w:b/>
          <w:bCs/>
          <w:i/>
          <w:iCs/>
        </w:rPr>
        <w:t>Третье</w:t>
      </w:r>
      <w:r>
        <w:rPr/>
        <w:t xml:space="preserve"> описание дано</w:t>
      </w:r>
      <w:r>
        <w:rPr>
          <w:b/>
          <w:bCs/>
        </w:rPr>
        <w:t xml:space="preserve"> </w:t>
      </w:r>
      <w:r>
        <w:rPr>
          <w:b/>
          <w:bCs/>
          <w:i/>
          <w:iCs/>
        </w:rPr>
        <w:t>Плутархом,</w:t>
      </w:r>
      <w:r>
        <w:rPr/>
        <w:t xml:space="preserve"> жившим между 50 и 100 гг.: "Живот вскры-вют, внутренности изымают и бросают в реку Нил, тело выставляют на солнце. Полости грудной клетки и живота затем заполняют мазями и ароматическими ве</w:t>
        <w:softHyphen/>
        <w:t>ществами".</w:t>
      </w:r>
    </w:p>
    <w:p>
      <w:pPr>
        <w:pStyle w:val="Normal"/>
        <w:ind w:hanging="0"/>
        <w:jc w:val="right"/>
        <w:rPr/>
      </w:pPr>
      <w:r>
        <w:rPr>
          <w:b/>
          <w:bCs/>
          <w:i/>
          <w:iCs/>
        </w:rPr>
        <w:t>Четвертое описание</w:t>
      </w:r>
      <w:r>
        <w:rPr/>
        <w:t xml:space="preserve"> сделано</w:t>
      </w:r>
      <w:r>
        <w:rPr>
          <w:b/>
          <w:bCs/>
        </w:rPr>
        <w:t xml:space="preserve"> </w:t>
      </w:r>
      <w:r>
        <w:rPr>
          <w:b/>
          <w:bCs/>
          <w:i/>
          <w:iCs/>
        </w:rPr>
        <w:t>Перфрием,</w:t>
      </w:r>
      <w:r>
        <w:rPr/>
        <w:t xml:space="preserve"> который жил около 230-300 гг.:</w:t>
      </w:r>
    </w:p>
    <w:p>
      <w:pPr>
        <w:pStyle w:val="Normal"/>
        <w:ind w:hanging="0"/>
        <w:rPr/>
      </w:pPr>
      <w:r>
        <w:rPr/>
        <w:t>"Когда те, кто обихаживает мертвых, проводят бальзамирование кого-либо из ува</w:t>
        <w:softHyphen/>
        <w:t>жаемых граждан, они сначала изымают содержимое живота, помещают его в раз</w:t>
        <w:softHyphen/>
        <w:t>ные сосуды, выставленные на солнце, и произносят от имени покойного следую</w:t>
        <w:softHyphen/>
        <w:t>щую молитву, которую Эвфантус перевел с египетского на греческий: "О Солнце, наш повелитель, и вы, боги, дарующие жизнь людям, примите меня и допустите в жилище вечных богов, ибо я, пока жил в этом мире, поклонялся божествам, кото</w:t>
        <w:softHyphen/>
        <w:t>рых родители мои научили меня чтить. Я всегда почитал родителей, давших жизнь моему телу, я никогда не убил никого из людей, не ограбил никого, не причинил никому никакого горя, но если я сделал что-то вредное для моей души, съев или выпив что-то, запрещенное законом, то проступок этот совершен был не мною, но тем, что содержится у меня в груди". Это относится к внутренностям в сосуде, кото</w:t>
        <w:softHyphen/>
        <w:t>рый затем бросают в реку Нил. Тело после этого остается чистым, т. к. произнесена молитва о прощении за его поступки и грехи, и бальзамировщик готовит его к по</w:t>
        <w:softHyphen/>
        <w:t>гребению в соответствии с требованиями ритуала".</w:t>
      </w:r>
    </w:p>
    <w:p>
      <w:pPr>
        <w:pStyle w:val="Normal"/>
        <w:rPr/>
      </w:pPr>
      <w:r>
        <w:rPr/>
        <w:t>Как можно заметить, существует разница в методах бальзамирования, описан</w:t>
        <w:softHyphen/>
        <w:t>ных вышеупомянутыми авторами. Возможно, это объясняется неточностями при переписке и переводах с оригиналов рукописей.</w:t>
      </w:r>
    </w:p>
    <w:p>
      <w:pPr>
        <w:pStyle w:val="Normal"/>
        <w:rPr/>
      </w:pPr>
      <w:r>
        <w:rPr/>
        <w:t>В современных переводах "Книги Мертвых", учебника египетских бальзамиров</w:t>
        <w:softHyphen/>
        <w:t>щиков, приводятся сведения о несогласии с 70-дневным сроком, отведенным для обработки тела натроном. Одно из описаний самого дорогого способа утверждает, что с 1-го по 16-й день занимались изъятием внутренностей, обмыванием и очище</w:t>
        <w:softHyphen/>
        <w:t>нием тела, с 16-го по 36-й день тело держали в натроне, с 36-го по 68-й день тело обрабатывали благовониями и производили пеленание и с 68-го по 70-й день раз</w:t>
        <w:softHyphen/>
        <w:t>мещали в гробу.</w:t>
      </w:r>
    </w:p>
    <w:p>
      <w:pPr>
        <w:pStyle w:val="Normal"/>
        <w:rPr>
          <w:b/>
          <w:b/>
          <w:bCs/>
          <w:i/>
          <w:i/>
          <w:iCs/>
        </w:rPr>
      </w:pPr>
      <w:r>
        <w:rPr>
          <w:b/>
          <w:bCs/>
          <w:i/>
          <w:iCs/>
        </w:rPr>
        <w:t>Порядок бальзамирования в Египте включал в себя следующие стадии:</w:t>
      </w:r>
    </w:p>
    <w:p>
      <w:pPr>
        <w:pStyle w:val="Normal"/>
        <w:ind w:firstLine="380"/>
        <w:rPr/>
      </w:pPr>
      <w:r>
        <w:rPr>
          <w:b/>
          <w:bCs/>
          <w:i/>
          <w:iCs/>
        </w:rPr>
        <w:t>1-я стадия</w:t>
      </w:r>
      <w:r>
        <w:rPr>
          <w:i/>
          <w:iCs/>
        </w:rPr>
        <w:t xml:space="preserve"> -</w:t>
      </w:r>
      <w:r>
        <w:rPr/>
        <w:t xml:space="preserve"> извлечение мозга. Мозг в основном извлекали, вводя металли</w:t>
        <w:softHyphen/>
        <w:t>ческий крюк или ложку в ноздри и проталкивая их через решетчатую кость, далее выскабливали столько мозга, сколько было возможно. У некоторых мумий мозг не удален. Иногда мозг доставали из черепа через глазницы. Существует запись слу</w:t>
        <w:softHyphen/>
        <w:t>чая, когда череп очищали через большое затылочное отверстие после удаления первого шейного позвонка. После того как тело доставали из натрона, череп обыч</w:t>
        <w:softHyphen/>
        <w:t>но набивали льняными бинтами, пропитанными смолой или битумом. Один автор рассказывает об извлечении 8,2 м льняного бинта из черепа мумии. Иногда череп наполнялся смолой, которую вводили в жидком виде с помощью воронки.</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ind w:firstLine="380"/>
        <w:rPr/>
      </w:pPr>
      <w:r>
        <w:rPr>
          <w:b/>
          <w:bCs/>
        </w:rPr>
        <w:t xml:space="preserve">2-я </w:t>
      </w:r>
      <w:r>
        <w:rPr>
          <w:b/>
          <w:bCs/>
          <w:i/>
          <w:iCs/>
        </w:rPr>
        <w:t>стадия-</w:t>
      </w:r>
      <w:r>
        <w:rPr/>
        <w:t xml:space="preserve"> извлечение внутренностей. Во многих случаях внутренности из тела не извлекали. В ранний период разрез делался вертикально на левом боку, начиная от нижнего края ребер к гребню подвздошной кости. Такие разрезы были от 12 до 15 см в длину. В более поздний период разрез становится наклонным, проводится от точки возле левого переднего гребешка подвздошной кости по на</w:t>
        <w:softHyphen/>
        <w:t>правлению к лобковой кости. Как вариант разрез проводился вертикально от сра</w:t>
        <w:softHyphen/>
        <w:t>щения лобковых костей по направлению к пупку. В конце 26-й династии (665-527 гг. до н.э.) внутренности из некоторых тел извлекали через анальное отверстие. Раз-</w:t>
      </w:r>
    </w:p>
    <w:p>
      <w:pPr>
        <w:pStyle w:val="Normal"/>
        <w:ind w:hanging="0"/>
        <w:rPr/>
      </w:pPr>
      <w:r>
        <w:rPr/>
        <w:t>рез обычно делался кремниевым ножом, носившим название "эфиопский камень" из-за своего черного цвета. Все внутренности за исключением почек и обычно сер</w:t>
        <w:softHyphen/>
        <w:t>дца извлекались, промывались и погружались в пальмовое вино или натрон.</w:t>
      </w:r>
    </w:p>
    <w:p>
      <w:pPr>
        <w:pStyle w:val="Normal"/>
        <w:ind w:firstLine="380"/>
        <w:rPr/>
      </w:pPr>
      <w:r>
        <w:rPr>
          <w:b/>
          <w:bCs/>
        </w:rPr>
        <w:t>3-я</w:t>
      </w:r>
      <w:r>
        <w:rPr/>
        <w:t xml:space="preserve"> стадия-обработка натроном. Натрон -это соль, получаемая из высохших озер в пустыне, состоит из хлорида, карбоната и сульфата натрия и нитрата натрия и калия. Из-за его разъедающего воздействия на тело бальзамировщикам прихо</w:t>
        <w:softHyphen/>
        <w:t>дилось прикреплять ногти к пальцам покойного во время вымачивания тела. Это делалось путем обвязывания ногтей нитью, медной или золотой проволокой. Иногда на пальцы рук и ног с той же целью надевались металлические наперстки. После этого тело было готово к обработке натроном. Ранние египтологи полагали, что тела клали в водный раствор натрона. Современные изыскания, в ходе которых был воспроизведен процесс бальзамирования, привели к заключению, что только путем погружения тела на некоторую глубину в сухую концентрированную соль можно обезводить и сохранить его. Эксперименты с растворами натрона различ</w:t>
        <w:softHyphen/>
        <w:t>ной концентрации и погружением в них тел были неудачными и не предот-вращали разложения.</w:t>
      </w:r>
    </w:p>
    <w:p>
      <w:pPr>
        <w:pStyle w:val="Normal"/>
        <w:ind w:firstLine="380"/>
        <w:rPr/>
      </w:pPr>
      <w:r>
        <w:rPr>
          <w:b/>
          <w:bCs/>
        </w:rPr>
        <w:t xml:space="preserve">4-я </w:t>
      </w:r>
      <w:r>
        <w:rPr>
          <w:b/>
          <w:bCs/>
          <w:i/>
          <w:iCs/>
        </w:rPr>
        <w:t>стадия</w:t>
      </w:r>
      <w:r>
        <w:rPr>
          <w:i/>
          <w:iCs/>
        </w:rPr>
        <w:t xml:space="preserve"> -</w:t>
      </w:r>
      <w:r>
        <w:rPr/>
        <w:t xml:space="preserve"> извлечение из натрона. К концу 20-го дня погружения в натрон тело извлекалось, обмывалось водой и высушивалось на солнце.</w:t>
      </w:r>
    </w:p>
    <w:p>
      <w:pPr>
        <w:pStyle w:val="Normal"/>
        <w:ind w:left="40" w:firstLine="360"/>
        <w:rPr/>
      </w:pPr>
      <w:r>
        <w:rPr>
          <w:b/>
          <w:bCs/>
        </w:rPr>
        <w:t xml:space="preserve">5-я </w:t>
      </w:r>
      <w:r>
        <w:rPr>
          <w:b/>
          <w:bCs/>
          <w:i/>
          <w:iCs/>
        </w:rPr>
        <w:t>стадия</w:t>
      </w:r>
      <w:r>
        <w:rPr>
          <w:i/>
          <w:iCs/>
        </w:rPr>
        <w:t xml:space="preserve"> -</w:t>
      </w:r>
      <w:r>
        <w:rPr/>
        <w:t xml:space="preserve"> пеленание и применение благовоний. Тело внутри и снаружи покрывалось слоем смолы или смеси смолы и сала. Череп обрабатывался, как указанно выше. Внутренности в тех случаях, когда их изымали из тела, не возвра</w:t>
        <w:softHyphen/>
        <w:t>щались обратно, а помещали в четыре специальных сосуда (канопы), крышки кото</w:t>
        <w:softHyphen/>
        <w:t>рых были увенчаны головами четырех детей бога Гора. Каждый кувшин содержал определенную часть внутренностей. В кувшине, увенчанном человеческой голо</w:t>
        <w:softHyphen/>
        <w:t>вой, представляющей бога Имсета, была печень. Кувшин, покрытый крышкой с го</w:t>
        <w:softHyphen/>
        <w:t>ловой шакала, изображающей бога Дуамутефа, содержал желудок. Кувшин с обе</w:t>
        <w:softHyphen/>
        <w:t>зьяньей головой изображал бога Хапи и содержал легкие. В четвертом кувшине с головой ястреба, представляющей бога Кабек-Сневефа, хранился кишечник. Ни</w:t>
        <w:softHyphen/>
        <w:t>где не упоминается о том, куда помещались селезенка, поджелудочная железа и тазовые органы.</w:t>
      </w:r>
    </w:p>
    <w:p>
      <w:pPr>
        <w:pStyle w:val="Normal"/>
        <w:ind w:left="40" w:firstLine="360"/>
        <w:rPr/>
      </w:pPr>
      <w:r>
        <w:rPr/>
        <w:t>Канопы были разного размера и изготовлялись из разных материалов. Они были от 23 до 45 см высотой и от 10 см в диаметре и делались из алебастра, известняка, базальта, глины и других материалов. Когда внутренности помещались в эти кув</w:t>
        <w:softHyphen/>
        <w:t>шины, миниатюрные изображения каноп возвращали в полости тела, которые на</w:t>
        <w:softHyphen/>
        <w:t>бивали соломой, пропитанными смолой льняными бинтами или мхом и лишайни</w:t>
        <w:softHyphen/>
        <w:t>ком. Канопы обычно ставили в деревянный ящик и хранили возле тела.</w:t>
      </w:r>
    </w:p>
    <w:p>
      <w:pPr>
        <w:pStyle w:val="Normal"/>
        <w:ind w:left="40" w:firstLine="360"/>
        <w:rPr/>
      </w:pPr>
      <w:r>
        <w:rPr/>
        <w:t>Если внутренности возвращали в тело, они обычно заворачивались в четыре отдельных свертка, которым придавались образы указанных выше богов. Вначале разрезы не зашивали, а просто притягивали их края друг к другу. Иногда края раз</w:t>
        <w:softHyphen/>
        <w:t>резов склеивали смолой или воском, однако существуют записи времен 18-й, 20-й и 21-й династий (1700,1250 и 1000 гг. до н.э.) о случаях, когда разрезы сшивались, шов напоминая современный. Зашитый или нет, разрез покрывался пластинкой из воска или металла, на которой был выгравирован глаз Осириса, египетского бога мертвых.</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left="40" w:firstLine="360"/>
        <w:rPr/>
      </w:pPr>
      <w:r>
        <w:rPr/>
        <w:t>Во время 20-й династии (1288-1110 гг. до н.э.) проводилась операция, о кото</w:t>
        <w:softHyphen/>
        <w:t>рой мало что известно. Большинство современных бальзамировщиков считает, что восстановление изменившихся черт лица умершего имеет сравнительно недавнее происхождение. Как раз наоборот. Египетские бальзамировщики проводили эту опе</w:t>
        <w:softHyphen/>
        <w:t>рацию, но не ограничивались только лицом. Все тело набивали под кожей каким-</w:t>
      </w:r>
    </w:p>
    <w:p>
      <w:pPr>
        <w:pStyle w:val="Normal"/>
        <w:ind w:hanging="0"/>
        <w:rPr/>
      </w:pPr>
      <w:r>
        <w:rPr/>
        <w:t>либо материалом, чтобы вернуть ему прежние формы. Способы и используемые материалы варьировались. Рот обычно заполняли опилками, чтобы набить щеки, в то время как веки заполняли льняными прокладками. Затем, начиная от разреза на животе, проникали под кожу туловища во всех направлениях, пропихивая набивоч</w:t>
        <w:softHyphen/>
        <w:t>ный материал в получающиеся каналы. На таких областях, как спина и руки, куда нельзя было добраться через первоначальный разрез, делали дополнительные местные надрезы, через которые вводили набивочный материал. В более поздние периоды щеки и виски заполняли смолой, вводимой через отверстие перед ушами. Материал, который вводился в теплом виде, мог, за-стывая, придавать лицу нуж</w:t>
        <w:softHyphen/>
        <w:t>ную форму. Обычно в качестве набивки использовалась смола, льняные бинты или сливочное масло, смешанное с содой. На этой стадии обработки тела также исправляли имеющиеся повреждения. На сломанные конечности накладывали шины, раны заполнялись пропитанными в смоле льняными бинтами и покрыва</w:t>
        <w:softHyphen/>
        <w:t>лись тонкими полосками из шкуры антилопы. Известен случай, когда был выпрям</w:t>
        <w:softHyphen/>
        <w:t>лен искривленный позвоночник. Глаза иногда заменялись сделанными из камня или, как упомянуто в одном источнике, маленькими луковками. Те тела, которые следовало позолотить (покрыть листом золота), проходили дальнейшую обработ</w:t>
        <w:softHyphen/>
        <w:t>ку. Некоторые полностью покрывались листовым золотом. У других - только кости лица, ногти на пальцах рук и ног или гениталии. Существовали различные вариан</w:t>
        <w:softHyphen/>
        <w:t>ты золочения.</w:t>
      </w:r>
    </w:p>
    <w:p>
      <w:pPr>
        <w:pStyle w:val="Normal"/>
        <w:ind w:firstLine="400"/>
        <w:rPr/>
      </w:pPr>
      <w:r>
        <w:rPr/>
        <w:t>После окончательного покрытия тела пастой из смолы и жира к работе присту</w:t>
        <w:softHyphen/>
        <w:t>пали бинтовальщики. Считается, что существовали специалисты по бинтованию определенных частей тела - пальцев рук, ног и головы. Каждый палец ноги или руки сначала бинтовался отдельно, затем каждая конечность целиком. Тело снача</w:t>
        <w:softHyphen/>
        <w:t>ла покрывалось своего рода туникой, а лицо - большим квадратным куском бинта, за которыми следовали ровные спиральные витки. Между бинтами располагалась набивка, чтобы сохранить и восстановить контуры тела. Между слоями бинтов на</w:t>
        <w:softHyphen/>
        <w:t>ходили цветы лотоса. Некоторые исследователи склоняются к мнению, что египтя</w:t>
        <w:softHyphen/>
        <w:t>не в течение всей своей жизни хранили изношенную одежду на бинты для своей мумии. Бинты различались по ширине от 7 до 23 см и были до 1 км длиной. Через определенные промежутки на бинты наносили иероглифы, удостоверяющие лич</w:t>
        <w:softHyphen/>
        <w:t>ность усопшего.</w:t>
      </w:r>
    </w:p>
    <w:p>
      <w:pPr>
        <w:pStyle w:val="Normal"/>
        <w:ind w:firstLine="400"/>
        <w:rPr/>
      </w:pPr>
      <w:r>
        <w:rPr/>
        <w:t>Исследователи считают, что только одна из десяти мумий производилась по первому способу. Другие изготовлялись более дешевыми методами, как это описа</w:t>
        <w:softHyphen/>
        <w:t>но выше.</w:t>
      </w:r>
    </w:p>
    <w:p>
      <w:pPr>
        <w:pStyle w:val="Normal"/>
        <w:ind w:firstLine="400"/>
        <w:rPr/>
      </w:pPr>
      <w:r>
        <w:rPr/>
        <w:t>В качестве еще одного средства бальзамирования использовалось простое покрытие всего тела натроном или жидкой смолой. Последний процесс, сохраняя тело в целом, разрушал волосы, пальцы рук и ног и до неузнаваемости изменял черты лица.</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firstLine="400"/>
        <w:rPr/>
      </w:pPr>
      <w:r>
        <w:rPr/>
        <w:t>В течение последних 1000 лет египетского бальзамирования акцент постепен</w:t>
        <w:softHyphen/>
        <w:t>но сместился с производства хорошо обработанных тел, способных долгие века противостоять разложению, на более тщательно создаваемый внешний вид му</w:t>
        <w:softHyphen/>
        <w:t>мии. Пеленание (бинтование) усложнялось, использовались картонаж и гипс, бла</w:t>
        <w:softHyphen/>
        <w:t>годаря которым внешний вид запеленованного тела становился все более причуд</w:t>
        <w:softHyphen/>
        <w:t>ливым. В течение последних веков египетского бальзамирования поверх голов при</w:t>
        <w:softHyphen/>
        <w:t>крепляли написанные на плоских поверхностях портреты умерших, которые доволь</w:t>
        <w:softHyphen/>
        <w:t>но верно передавали их внешний облик. Мумии после пеленания обычно дополни</w:t>
        <w:softHyphen/>
        <w:t>тельно упаковывались в ящики или гробы. Данная упаковка (футляр), получившая название картонаж, была сделана из 20 или 30 простыней из льна или папируса,</w:t>
      </w:r>
    </w:p>
    <w:p>
      <w:pPr>
        <w:pStyle w:val="Normal"/>
        <w:ind w:hanging="0"/>
        <w:rPr/>
      </w:pPr>
      <w:r>
        <w:rPr/>
        <w:t>пропитанных смолой, гипсом или соком акации. Эти простыни влажными наклады</w:t>
        <w:softHyphen/>
        <w:t>вались на запеленованное тело. Чтобы материал туго обтягивал тело, его стягива</w:t>
        <w:softHyphen/>
        <w:t>ли на спине шнурком, похожим на сегодняшние шнурки от ботинок. Высыхая, карто</w:t>
        <w:softHyphen/>
        <w:t>наж становился крепким, как дерево. Он покрывался тонким слоем штукатурки, затем на нем изображали человеческую голову и другие рисунки. Картонажный фут</w:t>
        <w:softHyphen/>
        <w:t>ляр клали в два или больше деревянных ящика из кедра или сикаморы, входившие один в другой. Эти гробы были различной формы, в зависимости от периода изго</w:t>
        <w:softHyphen/>
        <w:t>товления. Внешний деревянный ящик был иногда прямоугольным, а крышка напо</w:t>
        <w:softHyphen/>
        <w:t>минала крышу дома. В ранний период забальзамированные тела размещались в гробах на боку. На внешней поверхности гроба изображалась пара глаз с той сторо</w:t>
        <w:softHyphen/>
        <w:t>ны, где была голова мумии. Это давало возможность определить, куда тело повер</w:t>
        <w:softHyphen/>
        <w:t>нуто лицом. Гробы в форме человеческого тела получили название антропоидов. Если покойник был из знатной семьи, он мог быть заключен в каменный саркофаг, представляющий собой гроб из мрамора, известняка, гранита или сланца. Как и простые могилы, гробницы подвергались грабежу еще в древнеегипетские време</w:t>
        <w:softHyphen/>
        <w:t>на. Многие футляры для мумий находили разбитыми, сломанными, а сами мумии бывали испорченными. Чтобы перепеленать мумию и снова положить ее в гроб, приходилось опять нанимать бальзамировщиков. Это может служить объяснением так называемой подделке мумий. В Чикаго, в Музее естествознания, хранятся мно</w:t>
        <w:softHyphen/>
        <w:t>гочисленные рентгеновские снимки неповрежденных гробов и неразвернутых му</w:t>
        <w:softHyphen/>
        <w:t>мий. Некоторые из этих снимков демонстрируют повреждения, которые могли слу</w:t>
        <w:softHyphen/>
        <w:t>читься до или во время бальзамирования. На одном из снимков можно видеть ма</w:t>
        <w:softHyphen/>
        <w:t>ленького ребенка, у которого полностью отсутствуют руки и имеются двусторонние переломы бедренных костей; нижние же части бедренных костей также отсутству</w:t>
        <w:softHyphen/>
        <w:t>ют. Сотрудники музея выдвинули предположение, что это было сделано, чтобы подогнать ребенка по размеру к слишком маленькому гробу. Другой снимок показы</w:t>
        <w:softHyphen/>
        <w:t>вает запеленованную мумию, у которой нет рук и туловища. Голова прикреплена к ногам доской, а туловище заменено подушкой из соломы и мха. Кроме того, под</w:t>
        <w:softHyphen/>
        <w:t>делки могут быть результатом любопытного обычая раннего средневековья ис</w:t>
        <w:softHyphen/>
        <w:t>пользовать кусочки мумий как талисманы и как лекарство при внутренних заболе</w:t>
        <w:softHyphen/>
        <w:t>ваниях. Подобный спрос породил оживленный бизнес среди арабов Северной Аф</w:t>
        <w:softHyphen/>
        <w:t>рики, а так как запас настоящих мумий поддерживать было нелегко, арабы начали производить их сами из тел прокаженных и казненных преступников.</w:t>
      </w:r>
    </w:p>
    <w:p>
      <w:pPr>
        <w:pStyle w:val="Normal"/>
        <w:rPr/>
      </w:pPr>
      <w:r>
        <w:rPr/>
        <w:t>Тем же способом, что и люди, бальзамировались, пеленались и хоронились в гробах животные. Разнообразие их весьма велико: это бабуины, мартышки, взрос</w:t>
        <w:softHyphen/>
        <w:t>лые быки, газели, козы, овцы, антилопы, крокодилы, кошки, собаки, мыши, крысы, ястребы, гуси, ибисы, змеи, ящерицы.</w:t>
      </w:r>
    </w:p>
    <w:p>
      <w:pPr>
        <w:pStyle w:val="Normal"/>
        <w:rPr/>
      </w:pPr>
      <w:r>
        <w:rPr/>
        <w:t>Рентгеновское исследование таких мумий обнаружило, что иногда они фаль</w:t>
        <w:softHyphen/>
        <w:t>шивые. Некоторые из этих фальшивых мумий сделаны из соломы или тряпок, сверну</w:t>
        <w:softHyphen/>
        <w:t>тых в виде животного, которого они изображают.</w:t>
      </w:r>
    </w:p>
    <w:p>
      <w:pPr>
        <w:pStyle w:val="FR4"/>
        <w:spacing w:lineRule="auto" w:line="240" w:before="200" w:after="0"/>
        <w:ind w:hanging="0"/>
        <w:jc w:val="left"/>
        <w:rPr>
          <w:b/>
          <w:b/>
          <w:bCs/>
          <w:sz w:val="24"/>
          <w:szCs w:val="24"/>
        </w:rPr>
      </w:pPr>
      <w:r>
        <w:rPr>
          <w:b/>
          <w:bCs/>
          <w:sz w:val="24"/>
          <w:szCs w:val="24"/>
        </w:rPr>
        <w:t>1.1.2. Бальзамирование трупов другими народами</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before="40" w:after="0"/>
        <w:ind w:firstLine="340"/>
        <w:rPr/>
      </w:pPr>
      <w:r>
        <w:rPr/>
        <w:t>Г. Эллиот Смит в своей статье, посвященной географическому распростране</w:t>
        <w:softHyphen/>
        <w:t>нию практики мумифицирования, утверждает, что знание египетских методов баль</w:t>
        <w:softHyphen/>
        <w:t>замирования было перенесено на запад, вплоть до Канарских островов. Он бази</w:t>
        <w:softHyphen/>
        <w:t>рует свое мнение на схожести процедур бальзамирования в этих областях и на знании, что египетские методы предшествовали появлению таковых в других час</w:t>
        <w:softHyphen/>
        <w:t>тях света.</w:t>
      </w:r>
    </w:p>
    <w:p>
      <w:pPr>
        <w:pStyle w:val="Normal"/>
        <w:rPr/>
      </w:pPr>
      <w:r>
        <w:rPr/>
        <w:t>Евреи не бальзамировали покойников. Они просто обмывали и брили тело и заворачивали его в простыни, между складками которых клали благовония -такие, как мирра и алоэ. Травы использовались не для сохранения тел, а во избежание неприятного запаха от них.</w:t>
      </w:r>
    </w:p>
    <w:p>
      <w:pPr>
        <w:pStyle w:val="Normal"/>
        <w:rPr/>
      </w:pPr>
      <w:r>
        <w:rPr/>
        <w:t>Иногда древние персы, сирийцы и вавилоняне погружали мертвых в кувшины с мёдом или воском. Считается, что именно так сохранили тело Александра Маке</w:t>
        <w:softHyphen/>
        <w:t>донского во время длинного путешествия от места его смерти в Вавилоне в 323 г. до н. э. (во время военного похода) до Египта.</w:t>
      </w:r>
    </w:p>
    <w:p>
      <w:pPr>
        <w:pStyle w:val="Normal"/>
        <w:rPr/>
      </w:pPr>
      <w:r>
        <w:rPr/>
        <w:t>Эфиопы в древности вынимали внутренние органы и высушивали своих покой</w:t>
        <w:softHyphen/>
        <w:t>ников способом, напоминающим египетский. Формы тела сохранялись благодаря слою штукатурки, нанесенному на высохшую кожу. Покрытый штукатуркой труп раз</w:t>
        <w:softHyphen/>
        <w:t>рисовывали красками, чтобы он походил на живого, и смазывали прозрачной суб</w:t>
        <w:softHyphen/>
        <w:t>станцией, похожей на смолу, которую некоторые специалисты считают ископаемой солью, а другие - видом янтаря, который эфиопы каким-то образом растворяли для нанесения на штукатурку.</w:t>
      </w:r>
    </w:p>
    <w:p>
      <w:pPr>
        <w:pStyle w:val="Normal"/>
        <w:rPr/>
      </w:pPr>
      <w:r>
        <w:rPr/>
        <w:t>В Атлантическом океане, примерно в 4° к югу от островов Мадейры, возле се</w:t>
        <w:softHyphen/>
        <w:t>веро-западного побережья Африки расположена группа из тринадцати островов, известных как Канарские. Эти острова не были в зависимости от европейцев до тех пор, пока в конце XV в. их не завоевали испанцы. Коренные обитатели - гуанчи считаются потомками жителей погибшего континента Атлантиды. Полагают, что только выдающиеся и влиятельные семьи бальзамировали своих покойников.</w:t>
      </w:r>
      <w:r>
        <w:rPr>
          <w:b/>
          <w:bCs/>
        </w:rPr>
        <w:t xml:space="preserve"> </w:t>
      </w:r>
      <w:r>
        <w:rPr>
          <w:b/>
          <w:bCs/>
          <w:i/>
          <w:iCs/>
        </w:rPr>
        <w:t>Ме</w:t>
        <w:softHyphen/>
        <w:t>тод гуанчи</w:t>
      </w:r>
      <w:r>
        <w:rPr/>
        <w:t xml:space="preserve"> очень напоминает египетский.</w:t>
      </w:r>
    </w:p>
    <w:p>
      <w:pPr>
        <w:pStyle w:val="Normal"/>
        <w:rPr/>
      </w:pPr>
      <w:r>
        <w:rPr/>
        <w:t>Бальзамировщиками у гуанчи были как мужчины, так и женщины. Каждый оказы</w:t>
        <w:softHyphen/>
        <w:t>вал услуги только для покойных своего пола. Бальзамировщикам очень хорошо пла</w:t>
        <w:softHyphen/>
        <w:t>тили, хотя прикосновение к ним считалось оскверняющим, и они жили в уединении в отдаленных частях островов. После смерти члена семьи родственники приносили тело к бальзамировщикам и удалялись. Бальзамировщики размещали тело на ка</w:t>
        <w:softHyphen/>
        <w:t>менном столе и плоским ножом, называемым "габона", делали отверстие в нижней части живота. Внутренности изымались, промывались, позже возвращались в тело. Все тело внутри и снаружи тщательно пропитывалось солью, внутренности клали обратно в тело вместе с многочисленными ароматическими растениями и травами. Тело, смазанное маслом, истолченными смолой, хворостом и пемзой, выставлялось на солнце, или же, если солнце было недостаточно сильным, тело помещали в печь, чтобы высушить. Во время высушивания тело лежало вытянуытм; руки мужчин рас</w:t>
        <w:softHyphen/>
        <w:t>полагали вдоль туловища, руки женщин скрещивали на животе. Бальзамировщики несли круглосуточное дежурство над телом в течение всего этого времени, чтобы его не расклевали ястребы. На 15-16-й день высушивание заканчивалось, и род</w:t>
        <w:softHyphen/>
        <w:t>ственники могли забрать труп и зашить его в козью шкуру. Королей и знать, кроме того, клали в гробы, выдолбленные из можжевеловых бревен. Все тела размещали в пещерах, в холмистых областях островов.</w:t>
      </w:r>
    </w:p>
    <w:p>
      <w:pPr>
        <w:pStyle w:val="Normal"/>
        <w:rPr/>
      </w:pPr>
      <w:r>
        <w:rPr/>
        <w:t>Описан также иной способ бальзамирования, когда использовалась едкая жид</w:t>
        <w:softHyphen/>
        <w:t>кость, возможно, сок молочая, которая также вводилась через стенку живота или вливалась в рот. За этим следовал процесс высушивания, как описано выше. Му</w:t>
        <w:softHyphen/>
        <w:t>мии, полученные таким способом, назывались "ксаксос", а сам метод бальзамиро</w:t>
        <w:softHyphen/>
        <w:t>вания считается завезенным из Египта около 900 г. до н, э.</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rPr/>
      </w:pPr>
      <w:r>
        <w:rPr/>
        <w:t>Т. Дж. Петтигрю в своей книге "Истории египетских мумий" приводит описание ксаксос, каким их увидел в 1754 г. капитан корабля. Автор указывает, что "плоть на телах сохранилась превосходно, но она сухая, жесткая и негнущаяся, как дерево... нигде ни следа разложения. Тело не более увядшее, чем если бы человек умер</w:t>
      </w:r>
    </w:p>
    <w:p>
      <w:pPr>
        <w:pStyle w:val="Normal"/>
        <w:ind w:hanging="0"/>
        <w:rPr/>
      </w:pPr>
      <w:r>
        <w:rPr/>
        <w:t>только 2-3 дня назад. Только кожа слегка сморщена и имеет глубокий рыжевато-коричневый медный цвет".</w:t>
      </w:r>
    </w:p>
    <w:p>
      <w:pPr>
        <w:pStyle w:val="Normal"/>
        <w:rPr/>
      </w:pPr>
      <w:r>
        <w:rPr/>
        <w:t>Ксаксос были очень легкими по весу, в среднем около 15-23 г, 2,5-3 кг при росте 167см.</w:t>
      </w:r>
    </w:p>
    <w:p>
      <w:pPr>
        <w:pStyle w:val="Normal"/>
        <w:rPr/>
      </w:pPr>
      <w:r>
        <w:rPr/>
        <w:t>Сохранение тел в Перу практиковалось по крайней мере за 1000 лет до испан</w:t>
        <w:softHyphen/>
        <w:t>ского завоевания в начале XVI в. Причиной была вера в воскрешение из мертвых. Большинство специалистов сходятся в том, что у перуанцев не было особой техни</w:t>
        <w:softHyphen/>
        <w:t>ки бальзамирования, а их мумии были продуктом чрезвычайно сухого климата. Од</w:t>
        <w:softHyphen/>
        <w:t>нако существуют записи, что инки, или правящий класс, были бальзамированы с применением специальной техники, и поскольку все естественные мумии, найден</w:t>
        <w:softHyphen/>
        <w:t>ные в Перу, это мумии обычных незнатных людей, то записи эти могут быть прав</w:t>
        <w:softHyphen/>
        <w:t>дой. Предполагается, что вожди инков обрабатывались путем изъятия внутреннос</w:t>
        <w:softHyphen/>
        <w:t>тей, которые помещали в золотые вазы, полости тела заполняли точно не опреде</w:t>
        <w:softHyphen/>
        <w:t>ленным видом смолы, тело покрывали битумом. Тела, как полагают, усаживали на троны облаченными в королевские одеяния, руки сложены на груди, голова накло</w:t>
        <w:softHyphen/>
        <w:t>нена вперед. Не упоминается об использовании золота для замены глаз или их прикрытия.</w:t>
      </w:r>
    </w:p>
    <w:p>
      <w:pPr>
        <w:pStyle w:val="Normal"/>
        <w:rPr/>
      </w:pPr>
      <w:r>
        <w:rPr/>
        <w:t>Обычные перуанские мумии, образцов которых много в музее Чикаго, часто на</w:t>
        <w:softHyphen/>
        <w:t>ходили погребенными лицом на запад, с запасом продовольствия - кукуруза и кока в глиняных кувшинах. Сами мумии были завернуты в полотно и перевязаны грубой веревкой. Сверху они были покрыты циновками и сопровождались рулоном хлоп</w:t>
        <w:softHyphen/>
        <w:t>ка, который, в свою очередь, был окутан красной или пестрой материей; рулон этот был свернут в форме человеческого тела. Самой внутренней оболочкой тела была хлопковая простыня. Трупы были обнаружены сидящими на корточках, колени под подбородком, руки вокруг груди, кулаки касаются челюстей. Кисти рук обычно сцеп</w:t>
        <w:softHyphen/>
        <w:t>лены между собой, и у большинства мумий вокруг шеи в три или четыре тура была обвита веревка. Во рту они обычно держали маленький медный, серебряный или золотой диск. Большая часть мумий хорошо сохранилась, но плоть сморщилась, усохла, и черты лица неразличимы. Волосы сохранены, у женщин - заплетены в косы. Почти все типы животных и птиц найдены мумифицированными, включая по</w:t>
        <w:softHyphen/>
        <w:t>пугаев, собак, кошек, голубей, ястребов, цапель, уток, лам, альпака, завернутых в полотно так же, как и люди.</w:t>
      </w:r>
    </w:p>
    <w:p>
      <w:pPr>
        <w:pStyle w:val="Normal"/>
        <w:rPr/>
      </w:pPr>
      <w:r>
        <w:rPr/>
        <w:t>Индейцы хиваро из района реки Марано в Эквадоре знали способ сохранения голов способом их усадки. Технически этот процесс нельзя назвать бальзамирова</w:t>
        <w:softHyphen/>
        <w:t>нием, но в общем он представляется весьма интересным. Кости черепа удаляли через длинный узкий разрез на скальпе. Кожа головы вместе с волосами варилась в воде, содержащей травы, обладающие вяжущими свойствами. В завершение этого процесса на местах, прежде занимаемых костями черепа, размещались горячие камни постепенно уменьшающегося размера. Когда кожа высыхала и процесс усадки был завершен, камни удаляли и разрез зашивали. По окончании обработки голова становилась размером с мужской кулак, причем черты лица были отчетливо видны и занимали положенное им место. Полагают, что те же самые процедуры проделыва</w:t>
        <w:softHyphen/>
        <w:t>ли над всем телом с равным успехом, но подобных образцов до сих пор не найдено.</w:t>
      </w:r>
    </w:p>
    <w:p>
      <w:pPr>
        <w:sectPr>
          <w:type w:val="nextPage"/>
          <w:pgSz w:w="11906" w:h="16820"/>
          <w:pgMar w:left="1440" w:right="2560" w:gutter="0" w:header="0" w:top="1440" w:footer="0" w:bottom="720"/>
          <w:pgNumType w:fmt="decimal"/>
          <w:formProt w:val="false"/>
          <w:textDirection w:val="lrTb"/>
          <w:docGrid w:type="default" w:linePitch="360" w:charSpace="0"/>
        </w:sectPr>
        <w:pStyle w:val="Normal"/>
        <w:rPr/>
      </w:pPr>
      <w:r>
        <w:rPr/>
        <w:t>Основываясь на информации, полученной от доктора Альфонсо Касо, выдаю</w:t>
        <w:softHyphen/>
        <w:t>щегося мексиканского антрополога, нет свидетельств применения каких-либо ис</w:t>
        <w:softHyphen/>
        <w:t>кусственных средств сохранения тел в доиспанскую эпоху в регионах Центральной Америки. Существуют записи о находках мумий, завернутых в циновки и похоронен</w:t>
        <w:softHyphen/>
        <w:t>ных в земле или пещерах, но, по мнению доктора Касо и других, мумификация про</w:t>
        <w:softHyphen/>
        <w:t>исходила в результате воздействия естественного климата этих мест.</w:t>
      </w:r>
    </w:p>
    <w:p>
      <w:pPr>
        <w:pStyle w:val="Normal"/>
        <w:rPr/>
      </w:pPr>
      <w:r>
        <w:rPr/>
        <w:t>Хотя не существует подтверждений сведениям, что некоторые индейские пле</w:t>
        <w:softHyphen/>
        <w:t>мена в Северной Америке бальзамировали мертвых, в книге доктора Х.С. Ярроу "Исследование погребальных обычаев индейцев Северной Америки" издания 1880 г. цитируются два отчета о средствах бальзамирования, выбранные из более ран</w:t>
        <w:softHyphen/>
        <w:t>них публикаций. В "Истории Вирджинии" Беверли, изданной в 1722 г., приводится следующее: "Религиозные верования индейцев предписывают им сохранять тру</w:t>
        <w:softHyphen/>
        <w:t>пы королей и вождей после их смерти. Сначала они аккуратно снимают с трупа кожу, сохраняя, насколько это возможно, ее целостность; разрезы делают только на спине; затем они отделяют плоть от костей как можно тщательнее, оставляя, однако, на костях сухожилия, чтобы сохранить неповрежденными суставы. Потом сушат кости на солнце и снова складывают их в кожу, которая в течение всего этого времени сохранялась от высыхания и усадки. Когда кости надлежащим образом размещены в коже, служители старательно заполняют пустоты очень мелким бе</w:t>
        <w:softHyphen/>
        <w:t>лым песком. После этого сшивают разрезы на коже, и тело выглядит так, как будто плоть не была удалена. Кожа сохраняется от высыхания с помощью небольшого количества масла или жира, предотвращающего разложение. Обрабатывая кожу, ее кладут в специально отведенном для этого помещении на большую полку, под</w:t>
        <w:softHyphen/>
        <w:t>нятую над полом. Эта полка покрыта подстилкой для большего комфорта покойно</w:t>
        <w:softHyphen/>
        <w:t>го и защищена перегородкой из циновок от пыли. Мясо они раскладывают на спле</w:t>
        <w:softHyphen/>
        <w:t>тенной из прутьев решетке на солнце, и когда оно высыхает, его зашивают в корзи</w:t>
        <w:softHyphen/>
        <w:t>ну и ставят в ногах тела, которому оно принадлежит".</w:t>
      </w:r>
    </w:p>
    <w:p>
      <w:pPr>
        <w:pStyle w:val="Normal"/>
        <w:rPr/>
      </w:pPr>
      <w:r>
        <w:rPr/>
        <w:t>Другая цитата приводится в 13-м томе в "Собрании путешествий" Пинкертона, 1812 г. и относится к индейцам племени верованов. "Они сначала варят тела, за</w:t>
        <w:softHyphen/>
        <w:t>тем сушат на плетенных из прутьев решетках до полного высыхания; на большую часть суставов и шею надеваются браслеты или цепи из металла, жемчуга и. т. п., которые мертвый носил при жизни. Тело набивается медными бусами, топориками, ножами и т. п. После этого трупы аккуратно заворачивают в белые шкуры и затем -в циновки, служащие им саваном". Известно, что индейцы заворачивали своих умер</w:t>
        <w:softHyphen/>
        <w:t>ших в ткань или кожу и подвешивали тела в горизонтальном положении на деревь</w:t>
        <w:softHyphen/>
        <w:t>ях или хоронили их в земле, в пещерах, заваливали камнями. Возможно, так пред</w:t>
        <w:softHyphen/>
        <w:t>писывали религиозные верования, однако более вероятно, что это делалось, что</w:t>
        <w:softHyphen/>
        <w:t>бы ястребы или хищные звери не обглодали тело.</w:t>
      </w:r>
    </w:p>
    <w:p>
      <w:pPr>
        <w:pStyle w:val="Normal"/>
        <w:rPr/>
      </w:pPr>
      <w:r>
        <w:rPr/>
        <w:t>Считается, что обитатели Алеутских островов практиковали сохранение трупов по крайней мере с 1000 г., хотя обычай этот не распространился на континенте. Внутренние органы удаляли через разрезы, полости заполняли сухой травой. Тело клали в холодную проточную воду, которая якобы в короткое время удаляла из тела жировую ткань. Труп вынимали из воды и пеленали в позе эмбриона: колени под подбородком, руки обнимают ноги. Эта поза достигалась приложением физи</w:t>
        <w:softHyphen/>
        <w:t>ческой силы - если было необходимо, кости ломали. В такой позиции тело высуши</w:t>
        <w:softHyphen/>
        <w:t>вали на солнце и, наконец, заворачивали в шкуры животных и циновки.</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rPr/>
      </w:pPr>
      <w:r>
        <w:rPr/>
        <w:t>Прошло много веков, и тайна, окружающая сохранение мертвых тел, постепен</w:t>
        <w:softHyphen/>
        <w:t>но исчезла. Накопленный столетиями опыт переняли ученые Европы и Азии, усо</w:t>
        <w:softHyphen/>
        <w:t>вершенствовали, внесли существенные дополнения. С развитием науки стала со</w:t>
        <w:softHyphen/>
        <w:t>вершенствоваться и анатомическая техника.</w:t>
      </w:r>
    </w:p>
    <w:p>
      <w:pPr>
        <w:pStyle w:val="Normal"/>
        <w:ind w:hanging="0"/>
        <w:jc w:val="left"/>
        <w:rPr>
          <w:b/>
          <w:b/>
          <w:bCs/>
          <w:sz w:val="22"/>
          <w:szCs w:val="22"/>
        </w:rPr>
      </w:pPr>
      <w:r>
        <w:rPr>
          <w:b/>
          <w:bCs/>
          <w:sz w:val="22"/>
          <w:szCs w:val="22"/>
        </w:rPr>
        <w:t>1.2. Период "анатомов"</w:t>
      </w:r>
    </w:p>
    <w:p>
      <w:pPr>
        <w:pStyle w:val="Normal"/>
        <w:spacing w:before="200" w:after="0"/>
        <w:rPr/>
      </w:pPr>
      <w:r>
        <w:rPr/>
        <w:t>После завоевания Египта арабами и падения Римской империи цивилизации Европы и Средиземноморья были на грани исчезновения. Старый мир закона и порядка, знакомый римлянам, сменился анархией. Власть осуществляли банды вооруженных людей, не подчинявшихся контролю и не вносивших в жизнь стабиль</w:t>
        <w:softHyphen/>
        <w:t>ности. Эти мрачные времена продолжались примерно до 1000 г., когда на обшир</w:t>
        <w:softHyphen/>
        <w:t>ных пространствах Европы множество слабых и разрозненных вождей было смене</w:t>
        <w:softHyphen/>
        <w:t>но меньшим количеством более сильных и мудрых. С возвращением к более циви</w:t>
        <w:softHyphen/>
        <w:t>лизованной жизни возникали школы и колледжи на территории современных Сици-лии, Италии, Франции, Англии, чуть позже - в Германии, Голландии, Бельгии и Швейцарии. Школы были в некотором роде детищем католической церкви, которая во времена раннего средневековья стала заповедником наук, таких, как медицина, педагогика: она поощряла переписку манускриптов, создание сирот-ских приютов и богаделен.</w:t>
      </w:r>
    </w:p>
    <w:p>
      <w:pPr>
        <w:pStyle w:val="Normal"/>
        <w:rPr/>
      </w:pPr>
      <w:r>
        <w:rPr/>
        <w:t>Учрежденные в этот период медицинские школы использовали некоторые ори</w:t>
        <w:softHyphen/>
        <w:t>гинальные источники времен процветания Египта. В Александрии, на побережье Средиземного моря неподалеку от устья Нила, находился крупнейший научный центр, какой когда-либо до этого знала история. Александрийская библиотека до своего разрушения содержала более полумиллиона рукописей по различным пред</w:t>
        <w:softHyphen/>
        <w:t>метам - от астрономии и математики до инженерного дела и медицины. Здесь ра</w:t>
        <w:softHyphen/>
        <w:t>ботал известный медик Клавдий Гален (130-200 гг.), уроженец Пергамума (Малая Азия), который проводил занятия по анатомии. Его учебник анатомии человека ос</w:t>
        <w:softHyphen/>
        <w:t>нован на исследовании строения животных, таких, как поросята и мартышки. Се</w:t>
        <w:softHyphen/>
        <w:t>годня является очевидным тот факт, что существует значительная разница в строе</w:t>
        <w:softHyphen/>
        <w:t>нии обезьяны или свиньи и человека. Гален и другие медики того времени не про</w:t>
        <w:softHyphen/>
        <w:t>водили вскрытии и исследований человеческого тела, так как по египетским зако</w:t>
        <w:softHyphen/>
        <w:t>нам это считалось надругательством над трупом и преступлением. Несмотря на это, учение Галена и его описание анатомии человека было очень авторитетно в течение следующих 1000-1200 лет.</w:t>
      </w:r>
    </w:p>
    <w:p>
      <w:pPr>
        <w:pStyle w:val="Normal"/>
        <w:rPr/>
      </w:pPr>
      <w:r>
        <w:rPr/>
        <w:t>С окончанием Темных времен (раннее средневековье) в Европе заявила о себе настоятельная потребность изучать анатомию человека, которая до этого времени подавлялась. Медицинские школы не имели права законным образом приобретать трупы для вскрытия и изучения вплоть до XIII - начала XIV в.</w:t>
      </w:r>
    </w:p>
    <w:p>
      <w:pPr>
        <w:sectPr>
          <w:type w:val="nextPage"/>
          <w:pgSz w:w="11906" w:h="16820"/>
          <w:pgMar w:left="1440" w:right="2560" w:gutter="0" w:header="0" w:top="1440" w:footer="0" w:bottom="720"/>
          <w:pgNumType w:fmt="decimal"/>
          <w:formProt w:val="false"/>
          <w:textDirection w:val="lrTb"/>
          <w:docGrid w:type="default" w:linePitch="360" w:charSpace="0"/>
        </w:sectPr>
        <w:pStyle w:val="Normal"/>
        <w:rPr/>
      </w:pPr>
      <w:r>
        <w:rPr/>
        <w:t>В 1242 г. Фредериком II, королем Сицилии, и повторно в 1302 г. Школе медиков в Болонье (Италия) было даровано право на получение двух казненных преступни</w:t>
        <w:softHyphen/>
        <w:t>ков в год для проведения вскрытия. Такие занятия проводились публично, часто в амфитеатрах под открытым небом и всегда в холодное время года, т. к. трупы никак не сохраняли. Во время совершения процедуры профессор анатомии читал работу Галена, указывая прутиком на части тела, описываемые в конкретном отрывке. По</w:t>
        <w:softHyphen/>
        <w:t>мощник профессора, хирург или цирюльник, проводил вскрытие в соответствии с ходом лекции. Очевидно, часто возникали противоречия между описаниями Гале</w:t>
        <w:softHyphen/>
        <w:t>на и строением тех или иных органов, выявленным в ходе вскрытия. Наиболее явные расхождения поощряли самых отважных и способных студентов и практику</w:t>
        <w:softHyphen/>
        <w:t>ющих врачей похищать трупы с кладбищ и виселиц для индивидуального изучения и исследований. Каждая часть похищенного трупа исследовалась на предмет стро</w:t>
        <w:softHyphen/>
        <w:t>ения и функций в организме до тех пор, пока не становилась чересчур зловонной, после чего от нее избавлялись. Во многих случаях мягкие ткани выбрасывали, а кости вываривали, чтобы сохранить скелет.</w:t>
      </w:r>
    </w:p>
    <w:p>
      <w:pPr>
        <w:pStyle w:val="Normal"/>
        <w:rPr/>
      </w:pPr>
      <w:r>
        <w:rPr/>
        <w:t>С 1095 по 1291 год христианами была предпринята серия военных кампаний, получивших название Крестовых походов, целью которых было отвоевание Гроба Господня и Святой Земли у мусульман.</w:t>
      </w:r>
    </w:p>
    <w:p>
      <w:pPr>
        <w:pStyle w:val="Normal"/>
        <w:rPr/>
      </w:pPr>
      <w:r>
        <w:rPr/>
        <w:t>Ранние Крестовые походы были довольно успешными, но с течением времени войска христианских гарнизонов в Святой Земле обленились, растеряли свою во</w:t>
        <w:softHyphen/>
        <w:t>инственность и постепенно были изгнаны из всех ранее завоеванных земель.</w:t>
      </w:r>
    </w:p>
    <w:p>
      <w:pPr>
        <w:pStyle w:val="Normal"/>
        <w:rPr/>
      </w:pPr>
      <w:r>
        <w:rPr/>
        <w:t>Многие представители знати, включая Людовика IX, короля Франции, умирали во время Крестовых походов вдали от дома. Чтобы доставить останки на родину, необходимо было провести весьма неприятную процедуру, так как во время похода не было ни возможности, ни средств для проведения бальзамирования. Процеду</w:t>
        <w:softHyphen/>
        <w:t>ра эта состояла из изъятия внутренностей и расчленения тел, срезания всех мягких тканей с костей и вываривания последних для удаления останков мякоти. Кости затем сушили и заворачивали в бычью шкуру, в таком виде их отвозили на родину курьеры, поддерживающие связь между войсками.</w:t>
      </w:r>
    </w:p>
    <w:p>
      <w:pPr>
        <w:pStyle w:val="Normal"/>
        <w:rPr/>
      </w:pPr>
      <w:r>
        <w:rPr/>
        <w:t>В 1300 г. папа Бонифаций VIII издал папскую буллу, которая запрещала расчле</w:t>
        <w:softHyphen/>
        <w:t>нение трупов для перевозки и похорон под страхом отлучения от церкви. В течение некоторого времени булла рассматривалась как запрет на проведение анатоми</w:t>
        <w:softHyphen/>
        <w:t>ческих исследований. Например, в 1345 г. Виджевано утверждал, что вскрытия зап</w:t>
        <w:softHyphen/>
        <w:t>рещены, а Мондино (1270-1326 гг.) говорил, что вываривание костей есть грех. Как бы там ни было, подобное толкование папской буллы было редким и не пользова</w:t>
        <w:softHyphen/>
        <w:t>лось успехом среди большинства медиков.</w:t>
      </w:r>
    </w:p>
    <w:p>
      <w:pPr>
        <w:pStyle w:val="Normal"/>
        <w:rPr/>
      </w:pPr>
      <w:r>
        <w:rPr/>
        <w:t>С течением времени становилось все более очевидно, что необходимо разра</w:t>
        <w:softHyphen/>
        <w:t>ботать какую-нибудь систему сохранения трупов, пусть даже временного, для бо</w:t>
        <w:softHyphen/>
        <w:t>лее тщательного и внимательного изучения строения человека. Ранние попытки в этой связи следовали древнему методу высушивания частей тела, так как влага была и остается врагом сохранения трупов. Пути сохранения трупов через высуши-вание сначала искали, выставляя тела на естественное тепло - на солнце. Позже использовалось контролируемое тепло печей. Иногда, исследуя строение и протя</w:t>
        <w:softHyphen/>
        <w:t>женность кровеносных сосудов, замечали, что теплый воздух, проходя под напо</w:t>
        <w:softHyphen/>
        <w:t>ром через сосуд, выталкивает из него кровь и высушивает ткани.</w:t>
      </w:r>
    </w:p>
    <w:p>
      <w:pPr>
        <w:pStyle w:val="Normal"/>
        <w:rPr/>
      </w:pPr>
      <w:r>
        <w:rPr/>
        <w:t>Записи о попытках сохранения трупов с XV века не содержат упоминаний о вливаниях в кровеносную систему. Такие вливания в полые части тела делались, чтобы проследить направление или протяженность сосудов или чтобы наполнить полости органов для воссоздания их первоначальной формы и размеров. Не позже 1326 г. Алессандро Гилиани из Италии проводил впрыскивания в сосуды окрашен</w:t>
        <w:softHyphen/>
        <w:t>ного раствора, который позже затвердевал.</w:t>
      </w:r>
    </w:p>
    <w:p>
      <w:pPr>
        <w:pStyle w:val="Normal"/>
        <w:rPr/>
      </w:pPr>
      <w:r>
        <w:rPr/>
        <w:t>Якобус Беренгарус (1470-1550 гг.) использовал спринцовку и вливал в вены теплую воду. Бартоломео Эустахио (1520-1574 гг.) использовал теплые чернила. Региньерде Грааф (1641-1673 гг.) изобрел шприц и вливал ртуть. Ян Сваммердам (1637-1680 гг.) вводил воскообразный материал, который позже становился твер</w:t>
        <w:softHyphen/>
        <w:t>дым. Великий художник Леонардо да Винчи (1452-1519 гг.), о котором говорят, что он провел вскрытие более 30 трупов, чтобы сделать сотни точных анатомических иллюстраций, вводил воск, чтобы сохранить желудочки мозга и другие внутренние органы.</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t>Ранние инструменты для вливаний были грубыми, непродуманными и обычно состояли из двух частей - контейнера для вводимого материала и полой иглы той или иной формы. В качестве иглы часто использовались соломинки, птичьи перья, металлические или стеклянные трубочки, которые прикреплялись лигатурой к мо</w:t>
        <w:softHyphen/>
        <w:t>чевому пузырю, желудку и т. д. какого-либо животного. Игла вводилась в отверстие</w:t>
      </w:r>
    </w:p>
    <w:p>
      <w:pPr>
        <w:pStyle w:val="Normal"/>
        <w:ind w:hanging="0"/>
        <w:rPr/>
      </w:pPr>
      <w:r>
        <w:rPr/>
        <w:t>на теле, пузырь заполнялся жидкостью и перевязывался, чтобы жидкость не выте</w:t>
        <w:softHyphen/>
        <w:t>кала. Вливание жидкости в полость достигалось стискиванием пузыря до его пол</w:t>
        <w:softHyphen/>
        <w:t>ного опустошения.</w:t>
      </w:r>
    </w:p>
    <w:p>
      <w:pPr>
        <w:pStyle w:val="Normal"/>
        <w:rPr/>
      </w:pPr>
      <w:r>
        <w:rPr/>
        <w:t>Не позднее 1521 г. Беренгарус оставил запись об использовании прообраза современного шприца. Ранние шприцы напоминали шприцы для подкожных влива</w:t>
        <w:softHyphen/>
        <w:t>ний, используемые в наши дни. Они наполнялись и затем соединялись с иглой, введенной в отверстие для вливания.</w:t>
      </w:r>
    </w:p>
    <w:p>
      <w:pPr>
        <w:pStyle w:val="Normal"/>
        <w:rPr/>
      </w:pPr>
      <w:r>
        <w:rPr/>
        <w:t>В течение всего времени от прекращения деятельности египетских бальзами</w:t>
        <w:softHyphen/>
        <w:t>ровщиков до раннего средневековья проводились бальзамирования представите</w:t>
        <w:softHyphen/>
        <w:t>лей знати, церковных верхов, дворян, торговцев и землевладельцев. Процедура эта была не рассчитана на среднего европейца, да и не по карману ему. Бальзами</w:t>
        <w:softHyphen/>
        <w:t>рование, что неудивительно, фактически было тем же самым, что и в Египте, как это описано Геродотом и другими, за исключением того, что на него отводилось гораздо меньше времени.</w:t>
      </w:r>
    </w:p>
    <w:p>
      <w:pPr>
        <w:pStyle w:val="Normal"/>
        <w:rPr/>
      </w:pPr>
      <w:r>
        <w:rPr/>
        <w:t>Одно из лучших описаний проведения бальзамирования не для анатомических исследований, а для похорон, связано с именем голландского врача Петера Форес-туса (1522-1597 гг.), который изучал бальзамирование. Его отчет на немецком языке включен в качестве приложения к трактату Петера Оффенбаха, посвященному хи</w:t>
        <w:softHyphen/>
        <w:t>рургии, который вышел в 1505 г. Форестус тщательно описывает процесс бальзами</w:t>
        <w:softHyphen/>
        <w:t>рования и материалы, использованные в пяти случаях в период с 1410 по 1548 год, два из которых он проводил лично. Так, в 1410 году было забальзамировано тело папы Александра V из Болоньи в Италии, в 1511 году в Голландии -тело леди Иоан</w:t>
        <w:softHyphen/>
        <w:t>ны Бургундской, в 1537 году - тело епископа Маголуэтоса из Болоньи в Италии, в 1582 году - тело графини Хауткеркен из Гааги в Голландии, а в 1584 году - принцес</w:t>
        <w:softHyphen/>
        <w:t>сы Аурасиус Голландской.</w:t>
      </w:r>
    </w:p>
    <w:p>
      <w:pPr>
        <w:pStyle w:val="Normal"/>
        <w:rPr/>
      </w:pPr>
      <w:r>
        <w:rPr/>
        <w:t>Большинство из упомянутых выше бальзамирований было проведено в поме</w:t>
        <w:softHyphen/>
        <w:t>щении того дома, где случилась смерть. Эта практика обычно применялась и впо</w:t>
        <w:softHyphen/>
        <w:t>следствии, вплоть до XX в., во многих странах.</w:t>
      </w:r>
    </w:p>
    <w:p>
      <w:pPr>
        <w:pStyle w:val="Normal"/>
        <w:rPr/>
      </w:pPr>
      <w:r>
        <w:rPr/>
        <w:t>Ниже следует полностью описание бальзамирования графини Хауткеркен, про</w:t>
        <w:softHyphen/>
        <w:t>веденного Форестусом. Другие случаи отличаются лишь в деталях, таких, напри</w:t>
        <w:softHyphen/>
        <w:t>мер, как вскрытие черепа и удаление мозга или глубокий и длинный разрезы на конечностях, сделанные, чтобы удалить кровь, и заполненные впоследствии сме</w:t>
        <w:softHyphen/>
        <w:t>сью порошков.</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rPr/>
      </w:pPr>
      <w:r>
        <w:rPr/>
        <w:t>"Я лично был приглашен провести бальзамирование графини Хауткеркен, ко</w:t>
        <w:softHyphen/>
        <w:t>торая была дочерью дворянина Эгмонта из Голландии и которая умерла родами 9 января 1582 г. в Гааге (Голландия) раньше, чем Иоханнес Герниус (1543-1604 гг.), мой добрый друг, профессор Лейденского университета. Прежде чем начаться баль</w:t>
        <w:softHyphen/>
        <w:t>замированию, было необходимо сделать следующие приготовления: вскрыть ту</w:t>
        <w:softHyphen/>
        <w:t>ловище, удалить все внутренние органы, после чего взять губку, погруженную прежде в холодную пресную воду, а потом в очищенный спирт, и промыть тело внутри этой губкою. Сделав это, заполнить полости (тела) слоем хлопка, вымоченного в спир</w:t>
        <w:softHyphen/>
        <w:t>те; рассыпать поверх него слой специально приготовленного порошка; класть слой вымоченного хлопка и слой порошка попеременно, пока живот и грудная клетка не будут окончательно заполнены. После чего сшить стенки живота снова вместе. Обернуть тело пропитанной воском тканью. Теперь, узнав все это, ты понимаешь, что бальзамирование было проведено мною, вышеупомянутым Герниусом и Ар</w:t>
        <w:softHyphen/>
        <w:t>нольдом, хирургом, 10 января 1582 г. в жилище благородных графа и графини фон</w:t>
      </w:r>
    </w:p>
    <w:p>
      <w:pPr>
        <w:pStyle w:val="Normal"/>
        <w:rPr/>
      </w:pPr>
      <w:r>
        <w:rPr/>
        <w:t>Уроженец Франции Амброзии Паре был брадобреем и позже врачом французс</w:t>
        <w:softHyphen/>
        <w:t>ких королей Генриха II, Франциска II и Карла XIX. Он известен тем, что вновь открыл и усовершенствовал использование лигатур для остановки кровотечения после ампутаций, поворот на ножку (изменение положения новорожденного ребенка в матке) для облегчения родов и конструировал искусственные конечности. Паре, как многие врачи того времени, бальзамировал тела выдающихся военачальников и вельмож, убитых во время военных действий, а также преуспевающих горожан, умерших естественной смертью. В одной из своих книг, написанной в 1585 г. и назы</w:t>
        <w:softHyphen/>
        <w:t>вающейся "Отчет о путешествиях в различные места", Паре описал бальзамирова</w:t>
        <w:softHyphen/>
        <w:t>ние монсиньора де Мартике, сподвижника герцога Савойского, который скончался от огнестрельного ранения груди, полученного в сражении. Бальзамирование со</w:t>
        <w:softHyphen/>
        <w:t>провождалось положением в гроб и перевозкой в дом покойного. В своей книге "Работы Амброзия Паре", переведенной на английский и опубликованной в Лондо</w:t>
        <w:softHyphen/>
        <w:t>не в 1634 г., он посвятил часть одной из глав способу бальзамирования мертвых:</w:t>
      </w:r>
    </w:p>
    <w:p>
      <w:pPr>
        <w:pStyle w:val="Normal"/>
        <w:ind w:hanging="0"/>
        <w:rPr/>
      </w:pPr>
      <w:r>
        <w:rPr/>
        <w:t>"Но тело, что должно быть забальзамировано благовониями для долгой сохранно</w:t>
        <w:softHyphen/>
        <w:t>сти, подобает прежде всего выпотрошить, отдельно храня сердце, которое тоже может быть забальзамировано и сохранено, если родственники считают это необ</w:t>
        <w:softHyphen/>
        <w:t>ходимым. Также и мозг, разделив череп по шву, следует вынуть. Затем вы делаете глубокие разрезы рук, бедер, голеней, спины и ягодиц-, особенно там, где пролега</w:t>
        <w:softHyphen/>
        <w:t>ют большие вены и артерии, прежде всего для того, чтобы спустить кровь, которая иначе будет разлагаться и вызовет гниение всего остального тела; и затем всюду, где есть место, положи ароматические порошки; и затем все тело обмыто должно быть губкою, вымоченной в спирте и крепком уксусе, где следует отварить полынь, алоэ, обычную соль и квасцы. Затем эти разрезы и отверстия тела и полости долж</w:t>
        <w:softHyphen/>
        <w:t>ны быть наполнены следующими благовониями, измельченными вместе: роза, ро</w:t>
        <w:softHyphen/>
        <w:t>машка, бальзамин, мята, укроп, шалфей, лаванда, розмарин, майоран, тимьян, по</w:t>
        <w:softHyphen/>
        <w:t>лынь горькая, осока, аир, горечавка, цвет ириса, гвоздика, орех мускатный, корица, стиракс, мирра, алоэ, сандал. Зашей все разрезы и отверстия, чтобы ничего не высыпалось, затем тотчас же смажь все тело скипидаром, в котором раствори ро</w:t>
        <w:softHyphen/>
        <w:t>зовое и ромашковое масло, добавив, если считаешь нужным, немного химических масел, и затем снова посыпь упомянутым выше порошком, затем заверни его в льняную ткань и потом - в саван. Наконец, положи в гроб с крышкой, обязательно наполненный сухими благовонными травами. Но если нет в достатке вышеназван</w:t>
        <w:softHyphen/>
        <w:t>ных трав, что обычно и случается в осажденных городах, хирург должен запастись порошком гашеной извести и обычной золой, полученной сожжением дуба".</w:t>
      </w:r>
    </w:p>
    <w:p>
      <w:pPr>
        <w:pStyle w:val="Normal"/>
        <w:rPr/>
      </w:pPr>
      <w:r>
        <w:rPr/>
        <w:t>Процедура, описанная Паре, была наиболее распространенной от заката еги</w:t>
        <w:softHyphen/>
        <w:t>петской системы до открытия артериальных вливаний.</w:t>
      </w:r>
    </w:p>
    <w:p>
      <w:pPr>
        <w:pStyle w:val="Normal"/>
        <w:rPr/>
      </w:pPr>
      <w:r>
        <w:rPr/>
        <w:t>Анатомические вскрытия, вливания, не имеющие целью сохранение и изучение тел, продолжались до тех пор, пока наука не встала перед очевидной необходимо</w:t>
        <w:softHyphen/>
        <w:t>стью проведения вливаний в кровеносную систему консервирующих соединений для сохранения бальзамируемых трупов. В разрез с общим мнением вклад в раз</w:t>
        <w:softHyphen/>
        <w:t>витие данной техники внесли сразу три человека - все голландцы и все друзья:</w:t>
      </w:r>
    </w:p>
    <w:p>
      <w:pPr>
        <w:pStyle w:val="Normal"/>
        <w:ind w:hanging="0"/>
        <w:rPr/>
      </w:pPr>
      <w:r>
        <w:rPr/>
        <w:t>Яан Сваммердам (1637-1680 гг.)-собственно первооткрыватель, Фредерик Рюйш (1638-1731 гг.) - практик, улучшивший технику, и Стефан Бланхард (1650-1720 гг.) - человек, который открыто опубликовал данный способ.</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b/>
          <w:bCs/>
          <w:i/>
          <w:iCs/>
        </w:rPr>
        <w:t>Фредерик Рюйш</w:t>
      </w:r>
      <w:r>
        <w:rPr/>
        <w:t xml:space="preserve"> был неординарной личностью, энциклопедически образован</w:t>
        <w:softHyphen/>
        <w:t>ным человеком. Еще в юности он начал работать аптекарским учеником в Гааге, постигая азы химии и фармации, пригодившиеся ему в будущем. Медицинское об</w:t>
        <w:softHyphen/>
        <w:t>разование он получил в Лейдене, где в 1664 году защитил диссертацию на звание</w:t>
      </w:r>
    </w:p>
    <w:p>
      <w:pPr>
        <w:pStyle w:val="Normal"/>
        <w:ind w:hanging="0"/>
        <w:rPr/>
      </w:pPr>
      <w:r>
        <w:rPr/>
        <w:t>доктора медицины, посвященную плевриту. В студенческие годы он увлекся изуче</w:t>
        <w:softHyphen/>
        <w:t>нием строения человеческого тела, имея к окончанию университета репутацию зна</w:t>
        <w:softHyphen/>
        <w:t>ющего анатома. Большое влияние на Ф. Рюйша в период его учебы оказал извест</w:t>
        <w:softHyphen/>
        <w:t>ный голландский ученый Яан Сваммердам.</w:t>
      </w:r>
    </w:p>
    <w:p>
      <w:pPr>
        <w:pStyle w:val="Normal"/>
        <w:rPr/>
      </w:pPr>
      <w:r>
        <w:rPr/>
        <w:t>Несмотря на то, что Яан Сваммердам получил медицинское образование, он большую часть своей жизни посвятил изучению насекомых и мелких живот</w:t>
        <w:softHyphen/>
        <w:t>ных. Для сохранения насекомых он использовал систему вливаний через кро</w:t>
        <w:softHyphen/>
        <w:t>хотные стеклянные иглы и работал с помощью микроскопа, сконструированного А. Левенгуком. Его консерванты содержали, как считается, различные формы алкоголя: скипидар, вино, ром, винный спирт (очищенная форма алкоголя) и окрашенный воск. Техника вливаний была им передана Ф. Рюйшу, увлеченному идеей длительного сохранения мертвых тел и анатомических препаратов, кото</w:t>
        <w:softHyphen/>
        <w:t>рый усовершенствовал ее и стал применять на человеческих трупах и их частях.</w:t>
      </w:r>
    </w:p>
    <w:p>
      <w:pPr>
        <w:pStyle w:val="Normal"/>
        <w:rPr/>
      </w:pPr>
      <w:r>
        <w:rPr/>
        <w:t>После защиты диссертации Ф. Рюйш был приглашен в Амстердам для чтения лекций ло анатомии в гильдии хирургов. В это время он и начинает собирать свою знаменитую коллекцию анатомических препаратов, проводя большое количество вскрытий, в том числе и судебно-медицинских, так как работа анатома тех времен была неразрывно связана с работой судебного медика и хирурга. Собранная Рюй-шем непревзойденная анатомическая коллекция давала великолепные возможно</w:t>
        <w:softHyphen/>
        <w:t>сти для обучения.</w:t>
      </w:r>
    </w:p>
    <w:p>
      <w:pPr>
        <w:pStyle w:val="Normal"/>
        <w:rPr/>
      </w:pPr>
      <w:r>
        <w:rPr/>
        <w:t>Известность ученого росла. Правительство поручало ему проведение судеб</w:t>
        <w:softHyphen/>
        <w:t>но-медицинских исследований в ряде важных случаев. Так он, в частности, про</w:t>
        <w:softHyphen/>
        <w:t>изводил судебно-медицинское исследование и впоследствии бальзамирование трупа британского адмирала сэра Уильяма Баркли, убитого в морском бою у по</w:t>
        <w:softHyphen/>
        <w:t>бережья Голландии в 1666 г. Тело достали из моря в неутешительном состоянии. Тело адмирала должно было быть возвращено в Англию для отпевания и похо</w:t>
        <w:softHyphen/>
        <w:t>рон. Ф. Рюйш успешно справился с поставленной задачей, после проведенной им обработки тело имело вполне пристойный вид и цвет. Голландское правитель</w:t>
        <w:softHyphen/>
        <w:t>ство осталось довольно работой своего ученого и выплатило Ф. Рюйшу денеж</w:t>
        <w:softHyphen/>
        <w:t>ное вознаграждение.</w:t>
      </w:r>
    </w:p>
    <w:p>
      <w:pPr>
        <w:pStyle w:val="Normal"/>
        <w:rPr/>
      </w:pPr>
      <w:r>
        <w:rPr/>
        <w:t>В 1672 году ученый назначается лектором по акушерству, продолжая занятия анатомией и хирургией, а в 1679 году Ф. Рюйш получает звание судебного медика. Судебная медицина в те годы нередко преподавалась вместе с анатомией, и    Ф. Рюйш не только демонстрировал перед слушателями строение человеческого тела, но и устанавливал причину смерти, давал характеристику повреждений или же бо</w:t>
        <w:softHyphen/>
        <w:t>лезненных изменений органов. С 1685 года он становится также и профессором ботаники, совмещая все эти обязанности до конца жизни. На собственные сред</w:t>
        <w:softHyphen/>
        <w:t>ства ученый создает в Амстердаме в собственном доме анатомический музей, где нередко проводит занятия с будущими врачами.</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rPr/>
      </w:pPr>
      <w:r>
        <w:rPr/>
        <w:t>Первое знакомство с русским царем Петром I произошло у Ф. Рюйша в 1697 году, когда Петр, находясь в Голландии, посетил дом ученого, где располагался его музей. Сохранилось предание о том, что, когда Петр был у Рюйша, домашние дела последнего потребовали его немедленного присутствия и царь ненадолго остался в одиночестве. Петр начал исследовать разные комнаты и, открыв одну из дверей, наткнулся на ребенка, который, казалось, крепко спал. Войдя в комнату на цыпочках, царь пристально рассматривал очаровательное розовое дитя, затем на</w:t>
        <w:softHyphen/>
        <w:t>клонился и поцеловал его и, лишь почувствовав, какое оно холодное, понял, что это один из многих экспонатов коллекции Ф. Рюйша. Молодой царь испытал силь</w:t>
        <w:softHyphen/>
        <w:t>ное впечатление от всего увиденного. Позже профессор Ф. Рюйш сопровождал</w:t>
      </w:r>
    </w:p>
    <w:p>
      <w:pPr>
        <w:pStyle w:val="Normal"/>
        <w:ind w:hanging="0"/>
        <w:rPr/>
      </w:pPr>
      <w:r>
        <w:rPr/>
        <w:t>Петра I во время экскурсии по ботаническому саду в Амстердаме, давая различные пояснения, рассказывая о диковинных и лекарственных растениях.</w:t>
      </w:r>
    </w:p>
    <w:p>
      <w:pPr>
        <w:pStyle w:val="Normal"/>
        <w:ind w:firstLine="400"/>
        <w:rPr/>
      </w:pPr>
      <w:r>
        <w:rPr/>
        <w:t>Находясь в Европе, Петр 1 неоднократно посещал госпитали и анатомические театры Лейдена и Амстердама. В 1698 году он слушал лекции Ф. Рюйша по анато</w:t>
        <w:softHyphen/>
        <w:t>мии, и тот объяснял царю строение человеческого тела по изготовленным им са</w:t>
        <w:softHyphen/>
        <w:t>мим анатомическим препаратам. Царь видел, как профессор препарировал труп, давая разъяснения студентам, даже сам принимал непосредственное участие в проведении вскрытия, осматривал вместе со студентами коллекцию забальзами</w:t>
        <w:softHyphen/>
        <w:t>рованных препаратов. Позже, в 1717 году, по императорскому велению одна из многочисленных коллекций анатомических препаратов была приобретена для Рос</w:t>
        <w:softHyphen/>
        <w:t>сии и составила основу Кунсткамеры - собрания редкостей. Некоторые историки считали данную коллекцию Ф. Рюйша потерянной или погибшей. Однако она до сей поры является частью экспозиции в Кунсткамере Санкт-Петербурга и насчиты</w:t>
        <w:softHyphen/>
        <w:t>вает 900 препаратов. Ряд препаратов из приобретенной Петром I анатомической коллекции хранится в Военно-медицинской академии в Санкт-Петербурге и в Ка</w:t>
        <w:softHyphen/>
        <w:t>занском медицинском институте, куда они были в свое время переданы для изуче</w:t>
        <w:softHyphen/>
        <w:t>ния студентам.</w:t>
      </w:r>
    </w:p>
    <w:p>
      <w:pPr>
        <w:pStyle w:val="Normal"/>
        <w:ind w:firstLine="400"/>
        <w:rPr/>
      </w:pPr>
      <w:r>
        <w:rPr/>
        <w:t>Бытует мнение, что ученый открыл молодому Петру свой способ бальзамирова</w:t>
        <w:softHyphen/>
        <w:t>ния. Но это не соответствует действительности. Сам Ф. Рюйш никогда не публиковал полностью свою технологию и состав своих консервантов. Многие полагали, что в их состав входят алкоголь, скипидар и даже мышьяк, другие ученые считали, что Ф. Рюйш для фиксации и сохранения своих препаратов употреблял 75-процентный спирт, настоянный на черном перце.</w:t>
      </w:r>
    </w:p>
    <w:p>
      <w:pPr>
        <w:pStyle w:val="Normal"/>
        <w:ind w:firstLine="400"/>
        <w:rPr/>
      </w:pPr>
      <w:r>
        <w:rPr/>
        <w:t>Под впечатлениями, полученными от общения с Ф. Рюйшем, вернувшийся в Россию Петр I начинает проводить организацию школы русских медиков, которая была открыта в Москве при первом русском госпитале. Здесь же создается анато</w:t>
        <w:softHyphen/>
        <w:t>мический музей, который уже в 1735 году имел много анатомических препаратов, в том числе 6 скелетов собственного приготовления, тогда как Базельский анатоми</w:t>
        <w:softHyphen/>
        <w:t>ческий театр имел в то время всего 2 скелета.</w:t>
      </w:r>
    </w:p>
    <w:p>
      <w:pPr>
        <w:pStyle w:val="Normal"/>
        <w:ind w:firstLine="400"/>
        <w:rPr/>
      </w:pPr>
      <w:r>
        <w:rPr/>
        <w:t>Император издает указ о сборе монстров:</w:t>
      </w:r>
      <w:r>
        <w:rPr>
          <w:b/>
          <w:bCs/>
        </w:rPr>
        <w:t xml:space="preserve"> "...плнеже известно есть что </w:t>
      </w:r>
      <w:r>
        <w:rPr>
          <w:b/>
          <w:bCs/>
          <w:smallCaps/>
        </w:rPr>
        <w:t xml:space="preserve">как </w:t>
      </w:r>
      <w:r>
        <w:rPr>
          <w:b/>
          <w:bCs/>
        </w:rPr>
        <w:t>в челове</w:t>
        <w:softHyphen/>
        <w:t xml:space="preserve">ческой природе, </w:t>
      </w:r>
      <w:r>
        <w:rPr>
          <w:b/>
          <w:bCs/>
          <w:i/>
          <w:iCs/>
          <w:smallCaps/>
        </w:rPr>
        <w:t>так</w:t>
      </w:r>
      <w:r>
        <w:rPr>
          <w:b/>
          <w:bCs/>
          <w:smallCaps/>
        </w:rPr>
        <w:t xml:space="preserve"> </w:t>
      </w:r>
      <w:r>
        <w:rPr>
          <w:b/>
          <w:bCs/>
        </w:rPr>
        <w:t xml:space="preserve">и в звериной и птичьей случается, что рождаются .ионстры, которые всегдд сокирдть ко все\ госудлрствдх </w:t>
      </w:r>
      <w:r>
        <w:rPr>
          <w:b/>
          <w:bCs/>
          <w:smallCaps/>
        </w:rPr>
        <w:t xml:space="preserve">как </w:t>
      </w:r>
      <w:r>
        <w:rPr>
          <w:b/>
          <w:bCs/>
        </w:rPr>
        <w:t>диковинные."</w:t>
      </w:r>
      <w:r>
        <w:rPr/>
        <w:t xml:space="preserve"> Тут же указывалась и оплата за экспонаты. Препараты сохранялись в спирте или водке, но быстро приходили в не</w:t>
        <w:softHyphen/>
        <w:t>годность.</w:t>
      </w:r>
    </w:p>
    <w:p>
      <w:pPr>
        <w:pStyle w:val="Normal"/>
        <w:ind w:firstLine="400"/>
        <w:rPr/>
      </w:pPr>
      <w:r>
        <w:rPr/>
        <w:t>Когда в России только начиналось формирование отечественной медицины, Ф. Рюйш продолжал свои исследования, которые обогатили всю мировую науку. Ис</w:t>
        <w:softHyphen/>
        <w:t>пользовав метод инъекции, он доказал наличие клапанов в лимфатических сосу</w:t>
        <w:softHyphen/>
        <w:t>дах. Он одним из первых описал бронхиальные артерии (бронхиальные ветви груд</w:t>
        <w:softHyphen/>
        <w:t>ной части аорты), варикозные вены глазного яблока (рюйшевы вены), открыл цент</w:t>
        <w:softHyphen/>
        <w:t>ральную артерию сетчатки глаза, выделил сосудисто-капиллярную пластинку со</w:t>
        <w:softHyphen/>
        <w:t>судистой оболочки глаза (рюйшева перепонка), круговую мышцу для матки (рюй-шева мышца), на примере щитовидной железы объяснил секрецию желез. Также им был опубликован ряд работ по судебной медицине и патологической анатомии.</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firstLine="400"/>
        <w:rPr/>
      </w:pPr>
      <w:r>
        <w:rPr/>
        <w:t>За свои научные достижения Фредерик Рюйш был в 1705 году избран членом немецкой академии "Леопольдина", в 1720 году - членом Лондонского королев</w:t>
        <w:softHyphen/>
        <w:t>ского общества, в 1727 году - членом Парижской акдемии наук. Большое призна</w:t>
        <w:softHyphen/>
        <w:t>ние современников и потомков он получил за свой нелегкий, кропотливый, но необ</w:t>
        <w:softHyphen/>
        <w:t>ходимый для развития медицинской науки труд, которому отдал всю свою жизнь. Отечественный врач П. Любомудров писал, что "это оценит только человек, зани-</w:t>
      </w:r>
    </w:p>
    <w:p>
      <w:pPr>
        <w:pStyle w:val="Normal"/>
        <w:ind w:hanging="0"/>
        <w:rPr/>
      </w:pPr>
      <w:r>
        <w:rPr/>
        <w:t>мающийся на трупе, знающий, как тяжело достигнуть этих знаний путем собствен</w:t>
        <w:softHyphen/>
        <w:t>ного опыта".</w:t>
      </w:r>
    </w:p>
    <w:p>
      <w:pPr>
        <w:pStyle w:val="Normal"/>
        <w:ind w:firstLine="320"/>
        <w:rPr/>
      </w:pPr>
      <w:r>
        <w:rPr/>
        <w:t>Стефан Бланхард, анатом из Лейдена, в 1688 г. опубликовал книгу под назва</w:t>
        <w:softHyphen/>
        <w:t>нием "Новая анатомия с краткими указаниями по диссекции человеческого тела и новыми методами бальзамирования". Страницы 281-287 и несколько изображений шприцев и других инструментов составляют приложение, описывающее его метод бальзамирования. Он упоминает использование спиртов вина и скипидара. Одно из бальзамирований он начал с того, что сильным напором воды промыл пищева</w:t>
        <w:softHyphen/>
        <w:t>рительный тракт трупа через рот до анального отверстия. Затем повторил промы</w:t>
        <w:softHyphen/>
        <w:t>вание винным спиртом и оставил спирт в теле, закупорив прямую кишку пробкой. Он вскрыл крупные вены и артерии и промыл их водой, выпустив кровь, затем ввел винный спирт. Техника, описанная в книге, является наиболее ранним упоминани</w:t>
        <w:softHyphen/>
        <w:t>ем вливания в кровеносные сосуды специально с целью бальзамирования.</w:t>
      </w:r>
    </w:p>
    <w:p>
      <w:pPr>
        <w:pStyle w:val="Normal"/>
        <w:ind w:firstLine="320"/>
        <w:rPr/>
      </w:pPr>
      <w:r>
        <w:rPr/>
        <w:t>Были и другие ученые, занимающиеся вопросами бальзамирования,</w:t>
      </w:r>
    </w:p>
    <w:p>
      <w:pPr>
        <w:pStyle w:val="Normal"/>
        <w:ind w:firstLine="320"/>
        <w:rPr/>
      </w:pPr>
      <w:r>
        <w:rPr>
          <w:b/>
          <w:bCs/>
          <w:i/>
          <w:iCs/>
        </w:rPr>
        <w:t>Людвиг де Билз</w:t>
      </w:r>
      <w:r>
        <w:rPr/>
        <w:t xml:space="preserve"> (1624-1671 гг.), фламандский анатом, постоянно проживал в Лейдене, был также бальзаматором. Как и Рюйш, он никогда не обнародовал свои методы бальзамирования и, как считается, принимал все возможные меры, чтобы посетители его музея случайно не узнали его секретов. Габриэль Кпаудерус, осмат</w:t>
        <w:softHyphen/>
        <w:t>ривая коллекцию Билза, улучил минуту и, лизнув указательный палец, приложил его к коже забальзамированного тела и затем, попробовав палец на вкус, ощутил солоноватый привкус, что привело его к подозрению, что главным ингредиентом раствора де Билза была соль. Де Билз написал несколько книг о бальзамирова</w:t>
        <w:softHyphen/>
        <w:t>нии, но так и не раскрыл свою методику.</w:t>
      </w:r>
    </w:p>
    <w:p>
      <w:pPr>
        <w:pStyle w:val="Normal"/>
        <w:ind w:firstLine="320"/>
        <w:rPr/>
      </w:pPr>
      <w:r>
        <w:rPr>
          <w:b/>
          <w:bCs/>
          <w:i/>
          <w:iCs/>
        </w:rPr>
        <w:t>Габриэль Кпаудерус</w:t>
      </w:r>
      <w:r>
        <w:rPr/>
        <w:t xml:space="preserve"> (конец XVII в.), врач из Альтенбурга (Германия), был со</w:t>
        <w:softHyphen/>
        <w:t>временником де Билза. В 1695 г. опубликовал книгу "</w:t>
      </w:r>
      <w:r>
        <w:rPr>
          <w:lang w:val="en-US"/>
        </w:rPr>
        <w:t>Methodis</w:t>
      </w:r>
      <w:r>
        <w:rPr/>
        <w:t xml:space="preserve"> </w:t>
      </w:r>
      <w:r>
        <w:rPr>
          <w:lang w:val="en-US"/>
        </w:rPr>
        <w:t>Balsamindi</w:t>
      </w:r>
      <w:r>
        <w:rPr/>
        <w:t xml:space="preserve"> </w:t>
      </w:r>
      <w:r>
        <w:rPr>
          <w:lang w:val="en-US"/>
        </w:rPr>
        <w:t>Corpora</w:t>
      </w:r>
      <w:r>
        <w:rPr/>
        <w:t xml:space="preserve"> </w:t>
      </w:r>
      <w:r>
        <w:rPr>
          <w:lang w:val="en-US"/>
        </w:rPr>
        <w:t>Humani</w:t>
      </w:r>
      <w:r>
        <w:rPr/>
        <w:t xml:space="preserve">, </w:t>
      </w:r>
      <w:r>
        <w:rPr>
          <w:lang w:val="en-US"/>
        </w:rPr>
        <w:t>Alique</w:t>
      </w:r>
      <w:r>
        <w:rPr/>
        <w:t xml:space="preserve"> </w:t>
      </w:r>
      <w:r>
        <w:rPr>
          <w:lang w:val="en-US"/>
        </w:rPr>
        <w:t>Majora</w:t>
      </w:r>
      <w:r>
        <w:rPr/>
        <w:t xml:space="preserve"> </w:t>
      </w:r>
      <w:r>
        <w:rPr>
          <w:lang w:val="en-US"/>
        </w:rPr>
        <w:t>Sine</w:t>
      </w:r>
      <w:r>
        <w:rPr/>
        <w:t xml:space="preserve"> </w:t>
      </w:r>
      <w:r>
        <w:rPr>
          <w:lang w:val="en-US"/>
        </w:rPr>
        <w:t>Eoisceratione</w:t>
      </w:r>
      <w:r>
        <w:rPr/>
        <w:t>", в которой описал свой метод бальзамиро</w:t>
        <w:softHyphen/>
        <w:t>вания, не включавший в себя экзентерацию. Его раствор состоял из 1 фунта золы винного камня, распущенного в 6 фунтах воды, к которому добавлялось 0,5 фунта аммиачной соли. После фильтрации раствор был готов к употреблению и был на</w:t>
        <w:softHyphen/>
        <w:t>зван Клаудерусом бальзамическим спиртом. Он вводил жидкость в полости тела и затем погружал труп в жидкость на срок от 6 до 8 недель. Обработка завершалась высушиванием тела на солнце или в печи.</w:t>
      </w:r>
    </w:p>
    <w:p>
      <w:pPr>
        <w:pStyle w:val="Normal"/>
        <w:ind w:firstLine="320"/>
        <w:rPr/>
      </w:pPr>
      <w:r>
        <w:rPr/>
        <w:t>Хотя Британские острова географически объединяются с Европой, там суще</w:t>
        <w:softHyphen/>
        <w:t>ствовали иные обычаи и наука развивалась иначе, чем в континентальной Европе. Считается, что первой лицензию на проведение бальзамирования получила Ассо</w:t>
        <w:softHyphen/>
        <w:t>циация цирюльников и хирургов в Лондоне. Краткий обзор истории этой организа</w:t>
        <w:softHyphen/>
        <w:t>ции показывает, что с 1300 по 1540 г. Ассоциация цирюльников и Гильдия хирургов существовали раздельно. Грамотой короля Генриха VIII эти две группы объединя</w:t>
        <w:softHyphen/>
        <w:t>лись в одну под названием Ассоциация цирюльников и хирургов, им даровалось право проводить вскрытие четырех казненных преступников в год. В 1565 г. короле</w:t>
        <w:softHyphen/>
        <w:t>ва Елизавета I даровала ту же привилегию Коллегии врачей.</w:t>
      </w:r>
    </w:p>
    <w:p>
      <w:pPr>
        <w:pStyle w:val="Normal"/>
        <w:ind w:firstLine="320"/>
        <w:rPr/>
      </w:pPr>
      <w:r>
        <w:rPr/>
        <w:t>В 1745 г. хирурги и цирюльники прекратили свою совместную деятельность и снова стали работать как две различные организации. Во время их совместной деятельности им было разрешено открывать агентства по бальзамированию и про</w:t>
        <w:softHyphen/>
        <w:t>водить анатомические исследования в Лондоне, хотя и не существует никаких за</w:t>
        <w:softHyphen/>
        <w:t>писей о проведенных ими бальзамированиях.</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ind w:firstLine="320"/>
        <w:rPr/>
      </w:pPr>
      <w:r>
        <w:rPr>
          <w:b/>
          <w:bCs/>
          <w:i/>
          <w:iCs/>
        </w:rPr>
        <w:t>Уильям Хантер</w:t>
      </w:r>
      <w:r>
        <w:rPr/>
        <w:t xml:space="preserve"> (1718-1783 гг.) родился в Шотландии и изучал медицину в университетах Глазго и Эдинбурга. Позже осел в Лондоне, где занимался акушер</w:t>
        <w:softHyphen/>
        <w:t>ством и обучал анатомии. Он стал одним из лучших преподавателей анатомии в</w:t>
      </w:r>
    </w:p>
    <w:p>
      <w:pPr>
        <w:pStyle w:val="Normal"/>
        <w:ind w:hanging="0"/>
        <w:rPr/>
      </w:pPr>
      <w:r>
        <w:rPr/>
        <w:t>истории английской медицины и получил множество наград и приглашений от раз</w:t>
        <w:softHyphen/>
        <w:t>личных почетных обществ. Венцом его карьеры стало приглашение стать лейб-медиком королевы Шарлотты Английской, полученное в 1764 г. Он был автором множества блестящих трактатов по медицине, лучшим из которых является «Анато</w:t>
        <w:softHyphen/>
        <w:t>мия беременной матки». Его частная коллекция анатомических образцов и патоло</w:t>
        <w:softHyphen/>
        <w:t>гий вместе с помещениями для проведения лекций и анатомирования занимали часть его дома. Все это, плюс крупная сумма денег, было по завещанию Хантера передано университету Глазго.</w:t>
      </w:r>
    </w:p>
    <w:p>
      <w:pPr>
        <w:pStyle w:val="Normal"/>
        <w:ind w:firstLine="400"/>
        <w:rPr/>
      </w:pPr>
      <w:r>
        <w:rPr/>
        <w:t>В своей частной школе Хантер читал лекции по анатомии, проводил анатоми</w:t>
        <w:softHyphen/>
        <w:t>ческие исследования и бальзамирование трупов. Он проводил вливания в бедрен</w:t>
        <w:softHyphen/>
        <w:t>ную артерию раствора, состоявшего из скипидарного масла, к которому добавлял</w:t>
        <w:softHyphen/>
        <w:t>ся венецианский скипидар, масло ромашки, масло лаванды и некоторое количе</w:t>
        <w:softHyphen/>
        <w:t>ство ярко-красной краски. Смесь вводилась в тело до тех пор, пока кожа не приоб</w:t>
        <w:softHyphen/>
        <w:t>ретала красный цвет. После нескольких часов, в течение которых тело оставляли в покое, вскрывались полости грудной клетки и брюшная, внутренние органы выни</w:t>
        <w:softHyphen/>
        <w:t>мали и из них выжимали жидкость, затем в них также вливался раствор и они про</w:t>
        <w:softHyphen/>
        <w:t>мывались в камфарном винном спирте. В тело снова делали вливание через аорту, полости промывали камфарным винным спиртом. Внутренно-сти возвращали в тело, пересыпая порошком, состоящим из камфары, смолы и селитры, который также вводился в глаза, уши, ноздри и т.д. Вся поверхность кожи затем натиралась эфир</w:t>
        <w:softHyphen/>
        <w:t>ными маслами розмарина и лаванды. Тело клали в гроб на ложе из гипса сроком примерно на 4 года. Когда гроб снова открывали, то для завершения процесса добавляли селенит. Одной из рекомендаций Хантера своим ученикам для достиже</w:t>
        <w:softHyphen/>
        <w:t>ния наилучших результатов был совет начинать бальзамирование в течение 8 ча</w:t>
        <w:softHyphen/>
        <w:t>сов после смерти летом и 24 часов - зимой.</w:t>
      </w:r>
    </w:p>
    <w:p>
      <w:pPr>
        <w:pStyle w:val="Normal"/>
        <w:ind w:firstLine="400"/>
        <w:rPr/>
      </w:pPr>
      <w:r>
        <w:rPr/>
        <w:t>Забальзамированное Хантером тело жены одного из его учеников, эксцентрич</w:t>
        <w:softHyphen/>
        <w:t>ного дантиста д-ра Мартина ван Батчела, было выставлено в музее Королев-ского Хирургического колледжа вплоть до 1941 г., когда здание было разрушено во вре</w:t>
        <w:softHyphen/>
        <w:t>мя налета немецкой авиации. Существует собственноручное описание процесса бальзамирования, сделанное ван Батчелом, которое мы приводим дословно: "12 января 1775 г. В половине третьего сегодня ночью моя жена скончалась. В восемь утра скульптор снял с нее гипсовую маску. В половине третьего пополудни г-н Крюк-шенк ввел в бедренную артерию 5 пинт скипидарного масла, смешанного с венеци</w:t>
        <w:softHyphen/>
        <w:t>анским скипидаром и киноварью.</w:t>
      </w:r>
    </w:p>
    <w:p>
      <w:pPr>
        <w:pStyle w:val="Normal"/>
        <w:ind w:firstLine="400"/>
        <w:rPr/>
      </w:pPr>
      <w:r>
        <w:rPr/>
        <w:t>15 января 1775 г. В девять утра д-р Хантер и г-н Крюкшенк начали вскрытие и бальзамирование моей жены. Она страдала от эмпиемы в левом легком, куда не поступал воздух, сопровождающейся плевропневмонией и многочисленными спай</w:t>
        <w:softHyphen/>
        <w:t>ками. Правое легкое тоже начинало разлагаться и содержало некоторое количе</w:t>
        <w:softHyphen/>
        <w:t>ство гноя. Поджелудочная железа твердая и сморщенная, печень поражена. Желу</w:t>
        <w:softHyphen/>
        <w:t>док здоров. Почки, матка, мочевой пузырь и кишечник в хорошем состоянии. В круп</w:t>
        <w:softHyphen/>
        <w:t>ные артерии введено скипидарное масло, смешанное с камфарным спиртом в про</w:t>
        <w:softHyphen/>
        <w:t>порции 10 унций камфары на кварту спирта, с тем, чтобы вся сосудистая система была набухшей. В живот кладут часть смеси шести фунтов порошка канифоли, трех фунтов камфары и трех фунтов порошка селитры , смешанной со спиртом.</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ind w:firstLine="400"/>
        <w:rPr/>
      </w:pPr>
      <w:r>
        <w:rPr/>
        <w:t>17 января. Я открыл брюшную полость, чтобы положить остаток порошка, и добавил четыре фунта канифоли, три фунта селитры и один фунт камфары. В це</w:t>
        <w:softHyphen/>
        <w:t>лом - десять фунтов канифоли, шесть фунтов селитры и четыре фунта камфары, двадцать фунтов порошка, смешанных с винным спиртом.</w:t>
      </w:r>
    </w:p>
    <w:p>
      <w:pPr>
        <w:pStyle w:val="Normal"/>
        <w:jc w:val="left"/>
        <w:rPr/>
      </w:pPr>
      <w:r>
        <w:rPr/>
        <w:t>18 января. Д-р Хантер и г-н Крюкшенк пришли ко мне сегодня утром и положили мою супругу в ящик, наполненный 130 фунтами гипса по 18 д. за пакет. Между бедрами я положил три бутылки, наполненные камфарным спиртом, богатым смо</w:t>
        <w:softHyphen/>
        <w:t>лами, в одной - с добавлением 8 унций розмаринового масла и в две другие - по две унции лаванды.</w:t>
      </w:r>
    </w:p>
    <w:p>
      <w:pPr>
        <w:pStyle w:val="Normal"/>
        <w:rPr/>
      </w:pPr>
      <w:r>
        <w:rPr/>
        <w:t>19 января. Я законопатил все швы крышки и ящика гипсом, смешанным со смо</w:t>
        <w:softHyphen/>
        <w:t>ляной водой и винным спиртом.</w:t>
      </w:r>
    </w:p>
    <w:p>
      <w:pPr>
        <w:pStyle w:val="Normal"/>
        <w:ind w:left="280" w:hanging="0"/>
        <w:rPr/>
      </w:pPr>
      <w:r>
        <w:rPr/>
        <w:t>25 января. Д-р Хантер приходил с сэром Т. Уайтом и его супругой. 7 февраля. Д-р Хантер приходил с сэром Джоном Принглом, д-ром Хаберди-</w:t>
      </w:r>
    </w:p>
    <w:p>
      <w:pPr>
        <w:pStyle w:val="Normal"/>
        <w:ind w:left="320" w:hanging="320"/>
        <w:rPr/>
      </w:pPr>
      <w:r>
        <w:rPr/>
        <w:t>ном, д-ром Уотсоном и еще двенадцатью членами Королевского общества.</w:t>
      </w:r>
    </w:p>
    <w:p>
      <w:pPr>
        <w:pStyle w:val="Normal"/>
        <w:rPr/>
      </w:pPr>
      <w:r>
        <w:rPr/>
        <w:t>11 февраля. Д-р Хантер приходил с д-ром Солендэром, д-ром Бэнксом и други</w:t>
        <w:softHyphen/>
        <w:t>ми джентльменами. Я снял стеклянную крышку, чтобы протереть лицо и ноги вин</w:t>
        <w:softHyphen/>
        <w:t>ным спиртом и лавандовым маслом.</w:t>
      </w:r>
    </w:p>
    <w:p>
      <w:pPr>
        <w:pStyle w:val="Normal"/>
        <w:rPr/>
      </w:pPr>
      <w:r>
        <w:rPr/>
        <w:t>12 февраля. Д-р Хантер приходил взглянуть на шею и плечи.</w:t>
      </w:r>
    </w:p>
    <w:p>
      <w:pPr>
        <w:pStyle w:val="Normal"/>
        <w:ind w:left="40" w:firstLine="320"/>
        <w:rPr/>
      </w:pPr>
      <w:r>
        <w:rPr/>
        <w:t>13 февраля. Я положил четыре унции камфарного спирта в ящик по обеим сто</w:t>
        <w:softHyphen/>
        <w:t>ронам шеи и шесть фунтов гипса.</w:t>
      </w:r>
    </w:p>
    <w:p>
      <w:pPr>
        <w:pStyle w:val="Normal"/>
        <w:ind w:left="40" w:firstLine="320"/>
        <w:rPr/>
      </w:pPr>
      <w:r>
        <w:rPr/>
        <w:t>15 февраля. Я положил лавандового масла, унцию розмарина и половину ун</w:t>
        <w:softHyphen/>
        <w:t>ции масла цветков ромашки (4 шиллинга) по краям лица и три унции очень сухих цветков ромашки на грудь, шею и плечи".</w:t>
      </w:r>
    </w:p>
    <w:p>
      <w:pPr>
        <w:pStyle w:val="Normal"/>
        <w:ind w:left="40" w:firstLine="320"/>
        <w:rPr/>
      </w:pPr>
      <w:r>
        <w:rPr>
          <w:b/>
          <w:bCs/>
          <w:i/>
          <w:iCs/>
        </w:rPr>
        <w:t>Джон Хантер</w:t>
      </w:r>
      <w:r>
        <w:rPr/>
        <w:t xml:space="preserve"> (1728-1793 гг.) родился в Шотландии, младший брат Уильяма Хантера, занимался в школе брата и проявил себя весьма способным студентом. После обучения под руководством выдающихся хирургов своего времени он сна</w:t>
        <w:softHyphen/>
        <w:t>чала работал в больницах и читал лекции по анатомии. В его честь назван канал Хантера. Служил врачом Британской армии в течение португальской военной кам</w:t>
        <w:softHyphen/>
        <w:t>пании (1761-1763 гг.) и после увольнения со службы поселился и работал в Лондо</w:t>
        <w:softHyphen/>
        <w:t>не. Здесь он продолжал изучать анатомию и начал собирать коллекцию. Был бле</w:t>
        <w:softHyphen/>
        <w:t>стящим и плодовитым писателем во всех областях медицины и хирургии и позже основал свою собственную частную анатомическую школу, из которой вышло боль</w:t>
        <w:softHyphen/>
        <w:t>шое количество знаменитых впоследствии врачей.</w:t>
      </w:r>
    </w:p>
    <w:p>
      <w:pPr>
        <w:pStyle w:val="Normal"/>
        <w:ind w:left="40" w:firstLine="320"/>
        <w:rPr/>
      </w:pPr>
      <w:r>
        <w:rPr/>
        <w:t>В 1776 г. Хантер был удостоен чести быть приглашенным в качестве лейб-ме</w:t>
        <w:softHyphen/>
        <w:t>дика ко двору короля Англии. В 1782 г. он построил в Лондоне музей для размеще</w:t>
        <w:softHyphen/>
        <w:t>ния своей коллекции естественной истории. Собрание насчитывало 14000 экспо</w:t>
        <w:softHyphen/>
        <w:t>натов и после смерти владельца было куплено Британским правительством для Королевского Хирургического колледжа. В главном демонстрационном зале пло</w:t>
        <w:softHyphen/>
        <w:t>щадью 52х28 футов была устроена галерея для посетителей.</w:t>
      </w:r>
    </w:p>
    <w:p>
      <w:pPr>
        <w:pStyle w:val="Normal"/>
        <w:ind w:left="40" w:firstLine="320"/>
        <w:rPr/>
      </w:pPr>
      <w:r>
        <w:rPr/>
        <w:t>Сохранилось много историй о похищениях теп для коллекций. Лучшей иллюстрацией подобного действия может служить приобретение Джоном Хантером в 1783 г. тепа ирланд</w:t>
        <w:softHyphen/>
        <w:t>ского великана 0'Брайена, которое стоило врачу примерно 2500 долларов.</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ind w:left="40" w:firstLine="320"/>
        <w:rPr/>
      </w:pPr>
      <w:r>
        <w:rPr/>
        <w:t>0'Брайен, бывший около 7 футов 7 дюймов ростом, незадолго до своей смерти, опасаясь возможности стать частью коллекции Хантера, приказал нескольким сво</w:t>
        <w:softHyphen/>
        <w:t>им друзьям перевезти свое тело к морю и утопить его на большой глубине. Владе</w:t>
        <w:softHyphen/>
        <w:t>лец похоронного бюро, вошедший в денежную сделку с Хантером, запер гроб в амбаре во время перевозки к морю, пока друзья предавались возлияниям в тавер</w:t>
        <w:softHyphen/>
        <w:t>не. Сообщники быстро заменили тело камнями того же веса. Ночью тело 0'Брайена было передано Хантеру, который немедленно перевез его в музей , где произвел вскрытие и выварил кости, чтобы сохранить скелет. Скелет этот выставлялся до мая 1941 г., когда три четверти Королевского Хирургического колледжа в Лондоне были разрушены во время бомбежки. Портрет кисти Джошуа Рейнолдса представ</w:t>
        <w:softHyphen/>
        <w:t>ляет нам Джона Хантера на фоне невероятных размеров скелета стопы 0'Брайена.</w:t>
      </w:r>
    </w:p>
    <w:p>
      <w:pPr>
        <w:pStyle w:val="Normal"/>
        <w:ind w:firstLine="400"/>
        <w:rPr/>
      </w:pPr>
      <w:r>
        <w:rPr/>
        <w:t>Существует несколько версий этого эпизода По одной из них, Ганналь не упо</w:t>
        <w:softHyphen/>
        <w:t>мянул о добавлении мышьяка в раствор солей алюминия, и, когда был сделан анализ состава и обнаружен мышьяк, медицинская общественность была возму</w:t>
        <w:softHyphen/>
        <w:t>щена и добилась принятия официального запрещения</w:t>
      </w:r>
    </w:p>
    <w:p>
      <w:pPr>
        <w:pStyle w:val="Normal"/>
        <w:ind w:firstLine="400"/>
        <w:rPr/>
      </w:pPr>
      <w:r>
        <w:rPr/>
        <w:t>Другая версия, не имеющая официального подтверждения, рассказывает, что Ганналь был приглашен бальзамировать труп внезапно умершего представителя высшего общества Члены семьи обвинили любовницу покойного в отравлении его мышьяком В соответствии с французским законом она была привлечена к уголов</w:t>
        <w:softHyphen/>
        <w:t>ной ответственности Ганналь следил за ходом судебного разбирательства по га</w:t>
        <w:softHyphen/>
        <w:t>зетам и понял, что обвиняемая не может доказать свою невиновность</w:t>
      </w:r>
    </w:p>
    <w:p>
      <w:pPr>
        <w:pStyle w:val="Normal"/>
        <w:ind w:firstLine="400"/>
        <w:rPr/>
      </w:pPr>
      <w:r>
        <w:rPr/>
        <w:t>В самый последний момент Ганналь появился в суде и потребовал, чтобы его допросили как свидетеля защиты Он сказал, что, по его мнению, яд, обнаружен</w:t>
        <w:softHyphen/>
        <w:t>ный в организме покойного, был введен с бальзамирующим раствором, т к тот содержал мышьяк Женщина была освобождена, применение же мышьяка при баль</w:t>
        <w:softHyphen/>
        <w:t>замировании запрещено</w:t>
      </w:r>
    </w:p>
    <w:p>
      <w:pPr>
        <w:pStyle w:val="Normal"/>
        <w:ind w:firstLine="400"/>
        <w:rPr/>
      </w:pPr>
      <w:r>
        <w:rPr/>
        <w:t>У Ганналя было два сына, Адольф-Антуан и Феликс, которые стали врачами и продолжали дело отца после его смерти Они проводили бальзамирование многих известных личностей, например, проектировщика Суэцкого канала де Лессара Сыновья Ганналя умерли в начале XX в</w:t>
      </w:r>
    </w:p>
    <w:p>
      <w:pPr>
        <w:pStyle w:val="Normal"/>
        <w:ind w:firstLine="400"/>
        <w:rPr/>
      </w:pPr>
      <w:r>
        <w:rPr>
          <w:b/>
          <w:bCs/>
          <w:i/>
          <w:iCs/>
        </w:rPr>
        <w:t>Ричард Харлан</w:t>
      </w:r>
      <w:r>
        <w:rPr/>
        <w:t xml:space="preserve"> (1796-1843 гг) из Филадельфии (Пенсильвания) закончил Ме</w:t>
        <w:softHyphen/>
        <w:t>дицинский колледж Пенсильвании в 1818 г, работал в частном морге д-ра Джозе</w:t>
        <w:softHyphen/>
        <w:t>фа Перриша в Филадельфии Член городского совета здравоохранения В 1838 г совершил путешествие в Европу Во время пребывания в Париже посещал различ</w:t>
        <w:softHyphen/>
        <w:t>ные медицинские учреждения и встречался с местными учеными, в частности с Ганналем, который подарил ему экземпляр своей «Истории бальзамирования» Харлан был настолько захвачен этой книгой, что потребовал разрешения (и полу</w:t>
        <w:softHyphen/>
        <w:t>чил его) опубликовать ее перевод в Америке</w:t>
      </w:r>
    </w:p>
    <w:p>
      <w:pPr>
        <w:pStyle w:val="Normal"/>
        <w:ind w:firstLine="400"/>
        <w:rPr/>
      </w:pPr>
      <w:r>
        <w:rPr/>
        <w:t>Книга, вышедшая в Филадельфии в 1840 г, стала первой книгой, полностью посвященной процедуре бальзамирования, опубликованной в США на английском языке</w:t>
      </w:r>
    </w:p>
    <w:p>
      <w:pPr>
        <w:pStyle w:val="Normal"/>
        <w:ind w:firstLine="400"/>
        <w:rPr/>
      </w:pPr>
      <w:r>
        <w:rPr/>
        <w:t>Приведем краткие сведения о других врачах, занимавшихся анатомией и вне</w:t>
        <w:softHyphen/>
        <w:t>сших свой посильный вклад в развитие бальзамирования</w:t>
      </w:r>
    </w:p>
    <w:p>
      <w:pPr>
        <w:pStyle w:val="Normal"/>
        <w:ind w:firstLine="400"/>
        <w:rPr/>
      </w:pPr>
      <w:r>
        <w:rPr>
          <w:b/>
          <w:bCs/>
          <w:i/>
          <w:iCs/>
        </w:rPr>
        <w:t>ДжИроланяо Ссгато,</w:t>
      </w:r>
      <w:r>
        <w:rPr/>
        <w:t xml:space="preserve"> флорентийский врач (Италия, XVII в ), превращал чело</w:t>
        <w:softHyphen/>
        <w:t>веческие тела в камень путем пропитывания тканей раствором силиката поташа и завершал обработку, погружая тело в слабый раствор кислоты Точный способ дей</w:t>
        <w:softHyphen/>
        <w:t>ствия неизвестен</w:t>
      </w:r>
    </w:p>
    <w:p>
      <w:pPr>
        <w:sectPr>
          <w:type w:val="nextPage"/>
          <w:pgSz w:w="11906" w:h="16820"/>
          <w:pgMar w:left="1440" w:right="2540" w:gutter="0" w:header="0" w:top="1440" w:footer="0" w:bottom="720"/>
          <w:pgNumType w:fmt="decimal"/>
          <w:formProt w:val="false"/>
          <w:textDirection w:val="lrTb"/>
          <w:docGrid w:type="default" w:linePitch="360" w:charSpace="0"/>
        </w:sectPr>
        <w:pStyle w:val="Normal"/>
        <w:ind w:firstLine="400"/>
        <w:rPr/>
      </w:pPr>
      <w:r>
        <w:rPr/>
        <w:t>Любопытный музей был создан в 1766 году на базе ветеринарной школы непо</w:t>
        <w:softHyphen/>
        <w:t>далеку от Парижа Создателем его является Оноре Фрагонар Он происходил из знатной семьи и приходился кузеном известному живописцу Жану-Оноре Фрагона</w:t>
        <w:softHyphen/>
        <w:t>ру Будучи по специальности хирургом, Оноре Фрагонар постоянно совершенство</w:t>
        <w:softHyphen/>
        <w:t>вался в вопросах анатомии и занимался препаровкой в анатомическом театре, кро</w:t>
        <w:softHyphen/>
        <w:t>ме того, он преподавал в медицинской школе По словам современников, неутоми</w:t>
        <w:softHyphen/>
        <w:t>мый Фрагонар препарировал по два трупа в неделю По-видимому, он все же обла</w:t>
        <w:softHyphen/>
        <w:t>дал фамильной тягой к искусству, но его профессия наложила отпечаток на его творения Обладая знаниями и навыками бальзаматора, прекрасно зная строение человеческого тела, Фрагонар консервировал препарированные им трупы, исполь</w:t>
        <w:softHyphen/>
        <w:t>зуя созданный самим фиксирующий раствор, различные смолы и бальзамы При</w:t>
        <w:softHyphen/>
        <w:t>чем использовалось и внутрисосудистое введение консервирующего раствора Все было бы хорошо и просто, как в любом анатомическом музее, но Фрагонар прида-</w:t>
      </w:r>
    </w:p>
    <w:p>
      <w:pPr>
        <w:pStyle w:val="Normal"/>
        <w:ind w:hanging="0"/>
        <w:rPr/>
      </w:pPr>
      <w:r>
        <w:rPr/>
        <w:t>вал своим препарированным телам различные позы, в которых тела и оставались зафиксированными на многие годы. Препарируя и бальзамируя трупы животных, он комбинировал их с телами людей, создавая свои причудливые творения. Им были созданы целые группы столь необычных для восприятия фигур. Многие со</w:t>
        <w:softHyphen/>
        <w:t>временники считали неутомимого анатома сумасшедшим, но созданные им фигуры продолжали вызывать любопытство. Творчество Оноре Фрагонара начинало об</w:t>
        <w:softHyphen/>
        <w:t>растать легендами. По одной из них, одним из его творений является тело его невесты, которая умерла от горя вследствие того, что ее родители не разрешили ей вступить в брак с Фрагонаром, несмотря на знатность его происхождения. Но это, конечно же, выдумка. А музей Фрагонара существует и продолжает привлекать посетителей своей необычностью как музей "ужасов".</w:t>
      </w:r>
    </w:p>
    <w:p>
      <w:pPr>
        <w:pStyle w:val="Normal"/>
        <w:rPr/>
      </w:pPr>
      <w:r>
        <w:rPr>
          <w:b/>
          <w:bCs/>
          <w:i/>
          <w:iCs/>
        </w:rPr>
        <w:t>Томас Джозеф Петтигрю</w:t>
      </w:r>
      <w:r>
        <w:rPr/>
        <w:t xml:space="preserve"> (1791-1865 гг.), лондонский терапевт и хирург, учил</w:t>
        <w:softHyphen/>
        <w:t>ся в госпитале Гая в Королевском Хирургическом колледже. Петтигрю был одним из величайших историков науки бальзамирования. Его трактат "История египетских му</w:t>
        <w:softHyphen/>
        <w:t>мий", опубликованный в Лондоне в 1834 г., является образцом точности освещения и простоты изложения предмета и процессов бальзамирования. В 1854 году он оста</w:t>
        <w:softHyphen/>
        <w:t>вил медицинскую практику и посвятил себя изучению археологии.</w:t>
      </w:r>
    </w:p>
    <w:p>
      <w:pPr>
        <w:pStyle w:val="Normal"/>
        <w:rPr/>
      </w:pPr>
      <w:r>
        <w:rPr>
          <w:b/>
          <w:bCs/>
          <w:i/>
          <w:iCs/>
        </w:rPr>
        <w:t>Д-р Фальконри,</w:t>
      </w:r>
      <w:r>
        <w:rPr/>
        <w:t xml:space="preserve"> французский терапевт середины XIX в. Средства сохранения трупов в анатомических целях, применявшиеся им, интересны благодаря своей про</w:t>
        <w:softHyphen/>
        <w:t>стоте. Труп помещался на ложе из сухих опилок, смешанных с порошком сульфата цинка. Ни вливаний, ни разрезов вен или каких-либо иных средств дополнительно не использовалось. Обработанные таким образом тела сохраняли гибкость около 40 дней, после которых они высыхали и приобретали внешний вид мумии.</w:t>
      </w:r>
    </w:p>
    <w:p>
      <w:pPr>
        <w:pStyle w:val="Normal"/>
        <w:rPr/>
      </w:pPr>
      <w:r>
        <w:rPr>
          <w:b/>
          <w:bCs/>
          <w:i/>
          <w:iCs/>
        </w:rPr>
        <w:t>Томас Маршалл,</w:t>
      </w:r>
      <w:r>
        <w:rPr/>
        <w:t xml:space="preserve"> доктор медицины, лондонский врач, опубликовал отчет о спо</w:t>
        <w:softHyphen/>
        <w:t>собах бальзамирования в "Лондонской Медицинской газете" в декабре 1839г. Его техника состояла в нанесении множества проколов на поверхности тела иглой или ножницами и неоднократном обтирании тела крепкой уксусной кислотой. Слабый раствор уксусной кислоты вводился в полость тела. Автор считал, что уксусная кислота возвращает нормальный цвет даже гангренозным тканям.</w:t>
      </w:r>
    </w:p>
    <w:p>
      <w:pPr>
        <w:pStyle w:val="Normal"/>
        <w:rPr/>
      </w:pPr>
      <w:r>
        <w:rPr>
          <w:b/>
          <w:bCs/>
          <w:i/>
          <w:iCs/>
        </w:rPr>
        <w:t>Джон Морган</w:t>
      </w:r>
      <w:r>
        <w:rPr/>
        <w:t xml:space="preserve"> (около 1853 г.), профессор анатомии Дублинского университета, сформулировал два принципа, которые признаются необходимым условием дости</w:t>
        <w:softHyphen/>
        <w:t>жения успеха при бальзамировании:</w:t>
      </w:r>
    </w:p>
    <w:p>
      <w:pPr>
        <w:pStyle w:val="Normal"/>
        <w:rPr/>
      </w:pPr>
      <w:r>
        <w:rPr/>
        <w:t>•</w:t>
      </w:r>
      <w:r>
        <w:rPr>
          <w:rFonts w:eastAsia="Arial"/>
        </w:rPr>
        <w:t xml:space="preserve"> </w:t>
      </w:r>
      <w:r>
        <w:rPr/>
        <w:t>использовать по возможности наибольшую артерию для вливания;</w:t>
      </w:r>
    </w:p>
    <w:p>
      <w:pPr>
        <w:pStyle w:val="Normal"/>
        <w:rPr/>
      </w:pPr>
      <w:r>
        <w:rPr/>
        <w:t>•</w:t>
      </w:r>
      <w:r>
        <w:rPr>
          <w:rFonts w:eastAsia="Arial"/>
        </w:rPr>
        <w:t xml:space="preserve"> </w:t>
      </w:r>
      <w:r>
        <w:rPr/>
        <w:t>проталкивать консервирующий раствор через кровеносные сосуды под дав</w:t>
        <w:softHyphen/>
        <w:t>лением.</w:t>
      </w:r>
    </w:p>
    <w:p>
      <w:pPr>
        <w:pStyle w:val="Normal"/>
        <w:rPr/>
      </w:pPr>
      <w:r>
        <w:rPr/>
        <w:t>Также примечательно использование им доинъекционного раствора (первое упоминание) и техники контролируемого дренажа. Д-р Морган разрезал грудину сверху вниз, вскрывал перикард, чтобы добраться до сердца, делал разрез на ле</w:t>
        <w:softHyphen/>
        <w:t>вом желудочке или аорте и вставлял кусочек трубки длиной около 8 дюймов. Эта трубочка соединялась посредством 15-футовой трубкой с контейнером для жидко</w:t>
        <w:softHyphen/>
        <w:t>сти, который поднимался на 12 футов над трупом, создавая таким образом давле</w:t>
        <w:softHyphen/>
        <w:t>ние около 5 фунтов.</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rPr/>
      </w:pPr>
      <w:r>
        <w:rPr/>
        <w:t>Верхушка правого придатка предсердия отсекалась для осуществления дре</w:t>
        <w:softHyphen/>
        <w:t>нажа крови. Первое вливание состояло из полугаллона насыщенного соляного ра</w:t>
        <w:softHyphen/>
        <w:t>створа, к которому добавляли 4 унции селитры. Раствор прогоняли через крове</w:t>
        <w:softHyphen/>
        <w:t>носную систему, после окончания дренирования на предсердии оставляли зажим. Еще несколько галлонов раствора обычной соли, селитры, квасцов и арсената уг</w:t>
        <w:softHyphen/>
        <w:t>лекислого калия вливали, пока тело не было полностью насыщено жидкостью. Не упоминается о какой-либо дополнительной обработке внутренних органов.</w:t>
      </w:r>
    </w:p>
    <w:p>
      <w:pPr>
        <w:pStyle w:val="Normal"/>
        <w:rPr/>
      </w:pPr>
      <w:r>
        <w:rPr/>
        <w:t>В то время бальзамирования для похорон как такового не существовало, хотя проблема эта волновала многих. Множество книг было посвящено опасности для здоровья общества, таящейся в принятом обычае захоронения незабальзамиро</w:t>
        <w:softHyphen/>
        <w:t>ванных тел в церквах или на городских кладбищах. Также писали об опасности для тех, у кого забота о мертвых является профессией.</w:t>
      </w:r>
    </w:p>
    <w:p>
      <w:pPr>
        <w:pStyle w:val="Normal"/>
        <w:rPr/>
      </w:pPr>
      <w:r>
        <w:rPr>
          <w:b/>
          <w:bCs/>
          <w:i/>
          <w:iCs/>
        </w:rPr>
        <w:t>Бернардо Рамаззини</w:t>
      </w:r>
      <w:r>
        <w:rPr/>
        <w:t xml:space="preserve"> (1633-1714 гг.), основатель профессиональной меди</w:t>
        <w:softHyphen/>
        <w:t>цины, написал в 1700 г. книгу "Заболевания рабочих"; дополненное издание было опубликовано в 1713 г. Последнее содержало главу, посвященную заболевани</w:t>
        <w:softHyphen/>
        <w:t>ям могильщиков и санитаров. Авторы многочисленных изданий разного форма</w:t>
        <w:softHyphen/>
        <w:t>та - от буклетов до увесистых томов - яростно ополчались на существовавшие обычаи похорон. Некоторые из них: "Размышления о неприличном и опасном обычае похорон в церквах и церковных дворах", 1606 г., Р. У. Ильям Берни; "О кладбищах, преимущественно лондонских", 1721 г., Лондон, А. Вейтсворт, "О не</w:t>
        <w:softHyphen/>
        <w:t>достатках похорон в церквах; попытка убедить общественность", 1830 г., Дж.Уо-кер, хирург, Лондон; "Погребение. История, способы и санитарные принадлеж</w:t>
        <w:softHyphen/>
        <w:t>ности", 1884 г., Стефан Уикс, д-р медицины, Филадельфия. Данные, приводи</w:t>
        <w:softHyphen/>
        <w:t>мые в этих и подобных им книгах, имели целью убедить даже самых скептически настроенных противников бальзамирования в ценности данной процедуры.</w:t>
      </w:r>
    </w:p>
    <w:p>
      <w:pPr>
        <w:pStyle w:val="Normal"/>
        <w:rPr/>
      </w:pPr>
      <w:r>
        <w:rPr/>
        <w:t>Переход науки бальзамирования из Европы в колонии совершался нескольки</w:t>
        <w:softHyphen/>
        <w:t>ми путями.</w:t>
      </w:r>
    </w:p>
    <w:p>
      <w:pPr>
        <w:pStyle w:val="Normal"/>
        <w:rPr/>
      </w:pPr>
      <w:r>
        <w:rPr/>
        <w:t>В 1676 г. в Бостоне и повторно в 1750 г. зафиксировано, что "Джон Бард и г-н Мидлтон осуществили вливание и провели исследование тела казненного преступ</w:t>
        <w:softHyphen/>
        <w:t>ника для наставления молодых людей, изучающих медицину".</w:t>
      </w:r>
    </w:p>
    <w:p>
      <w:pPr>
        <w:pStyle w:val="Normal"/>
        <w:rPr/>
      </w:pPr>
      <w:r>
        <w:rPr/>
        <w:t>В 1752 г. в "Нью-Йорк Уикли Поустбой" опубликовано рекламное объявление, предлагающее инструкции по анатомии д-ра Томаса Вуда.</w:t>
      </w:r>
    </w:p>
    <w:p>
      <w:pPr>
        <w:pStyle w:val="Normal"/>
        <w:rPr/>
      </w:pPr>
      <w:r>
        <w:rPr/>
        <w:t>С 1754 по 1756 г. Уильям Хантер, врач и ученик знаменитого анатома Александра Монро из Эдинбурга (Шотландия), родственник братьев Хантеров, читал лекции по анатомии в Ньюпорте.</w:t>
      </w:r>
    </w:p>
    <w:p>
      <w:pPr>
        <w:pStyle w:val="Normal"/>
        <w:rPr/>
      </w:pPr>
      <w:r>
        <w:rPr/>
        <w:t>Доктора Уильям Шиппен и Джон Морган из Филадельфии изучали медицину в Европе и анатомию в Британии. По возвращении в США приблизительно в 1762-1765 гг. они проводили занятия по медицине в Филадельфии, уделяя особое вни</w:t>
        <w:softHyphen/>
        <w:t>мание анатомии.</w:t>
      </w:r>
    </w:p>
    <w:p>
      <w:pPr>
        <w:pStyle w:val="Normal"/>
        <w:rPr/>
      </w:pPr>
      <w:r>
        <w:rPr/>
        <w:t>Как уже упоминалось, в 1840 г. в США был опубликован английский перевод книги Ганналя "История бальзамирования"- первое печатное издание, посвящен</w:t>
        <w:softHyphen/>
        <w:t>ное этой проблеме. Приобретение в середине сороковых годов прошлого века на правах исключительного пользования докторами Чарлзом Брауном и Джозефом Апександером из Нью-Йорка методики и химикатов Сюкье стало вкладом в пере</w:t>
        <w:softHyphen/>
        <w:t>нос науки бальзамирования на землю США.</w:t>
      </w:r>
    </w:p>
    <w:p>
      <w:pPr>
        <w:pStyle w:val="Normal"/>
        <w:spacing w:before="240" w:after="0"/>
        <w:ind w:hanging="0"/>
        <w:jc w:val="left"/>
        <w:rPr>
          <w:b/>
          <w:b/>
          <w:bCs/>
          <w:sz w:val="22"/>
          <w:szCs w:val="22"/>
        </w:rPr>
      </w:pPr>
      <w:r>
        <w:rPr>
          <w:b/>
          <w:bCs/>
          <w:sz w:val="22"/>
          <w:szCs w:val="22"/>
        </w:rPr>
        <w:t>1.3. Современный перноа бальзамирования</w:t>
      </w:r>
    </w:p>
    <w:p>
      <w:pPr>
        <w:pStyle w:val="FR4"/>
        <w:spacing w:lineRule="auto" w:line="240" w:before="220" w:after="0"/>
        <w:ind w:hanging="0"/>
        <w:jc w:val="left"/>
        <w:rPr>
          <w:b/>
          <w:b/>
          <w:bCs/>
          <w:sz w:val="24"/>
          <w:szCs w:val="24"/>
        </w:rPr>
      </w:pPr>
      <w:r>
        <w:rPr>
          <w:b/>
          <w:bCs/>
          <w:sz w:val="24"/>
          <w:szCs w:val="24"/>
        </w:rPr>
        <w:t>1.3.1. Развитие бальзамирования в США</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spacing w:before="60" w:after="0"/>
        <w:rPr/>
      </w:pPr>
      <w:r>
        <w:rPr/>
        <w:t>К 1861 г. и началу Гражданской войны переход науки бальзамирования из Ев</w:t>
        <w:softHyphen/>
        <w:t>ропы в США был фактически завершен. Существовала небольшая группа профес</w:t>
        <w:softHyphen/>
        <w:t>сионально подготовленных бальзаматоров, а такжепечатная информация, напри</w:t>
        <w:softHyphen/>
        <w:t>мер, учебник Ганналя в переводе Харлана, и различные европейские формулы и техники бальзамирования. Однако до Гражданской войны бальзамирование для похорон проводилось лишь изредка. Большей частью сохранение тел производи</w:t>
        <w:softHyphen/>
        <w:t>лось лишь на короткое время с помощью замораживания во льду.</w:t>
      </w:r>
    </w:p>
    <w:p>
      <w:pPr>
        <w:pStyle w:val="Normal"/>
        <w:ind w:firstLine="320"/>
        <w:rPr/>
      </w:pPr>
      <w:r>
        <w:rPr/>
        <w:t>С началом войны в апреле 1861 г. началось и формирование войск как на Се</w:t>
        <w:softHyphen/>
        <w:t>вере, так и на Юге. Вряд ли проведение бальзамирования было возможно в войс</w:t>
        <w:softHyphen/>
        <w:t>ках южан. Фактически все случаи бальзамирования осуществлялись северянами. С тех пор, как Вашингтон, округ Колумбия, стал столицей северян, он стал также и центром сосредоточения войск, как для защиты города, так и для служения такти</w:t>
        <w:softHyphen/>
        <w:t>ческим целям.</w:t>
      </w:r>
    </w:p>
    <w:p>
      <w:pPr>
        <w:pStyle w:val="Normal"/>
        <w:ind w:firstLine="320"/>
        <w:rPr/>
      </w:pPr>
      <w:r>
        <w:rPr/>
        <w:t>Войска северян, состоявшие из отдельных отрядов от небольших географичес</w:t>
        <w:softHyphen/>
        <w:t>ких районов и полков от различных штатов - Вермонта и Мэна, Миннесоты и Вис</w:t>
        <w:softHyphen/>
        <w:t>консина, Огайо, Пенсильвании и Нью-Йорка, группировались в Вашингтоне.</w:t>
      </w:r>
    </w:p>
    <w:p>
      <w:pPr>
        <w:pStyle w:val="Normal"/>
        <w:ind w:firstLine="320"/>
        <w:rPr/>
      </w:pPr>
      <w:r>
        <w:rPr/>
        <w:t>Гражданские бальзаматоры д-р Томас Холмс, Уильям Дж. Баннел, д-р Чарлз Да Коста Браун, д-р Джозеф Б. Александер, д-р Ричард Барр, д-р Дэниэл X. Пранк, Фрэнк А. Хаттон, Г.В. Сколлей, К.Б. Чемберлен, Генри П. Каттэл, д-р Бенджамен Ф. Лайфорд, Сэмюэл Роджерс, д-р Е.С. Льюис, В.П. Корнелиас и Принс Грир известны как проводившие бальзамирование в течение Гражданской войны. Были и другие, имена которых нам неизвестны.</w:t>
      </w:r>
    </w:p>
    <w:p>
      <w:pPr>
        <w:pStyle w:val="Normal"/>
        <w:ind w:firstLine="320"/>
        <w:rPr/>
      </w:pPr>
      <w:r>
        <w:rPr/>
        <w:t>Никто из бальзамирующих хирургов, как они обычно назывались, не призывал</w:t>
        <w:softHyphen/>
        <w:t>ся в армию в качестве именно бальзаматора. Некоторые были или стали военными врачами, но не производили бальзамирования во время военной службы.</w:t>
      </w:r>
    </w:p>
    <w:p>
      <w:pPr>
        <w:pStyle w:val="Normal"/>
        <w:ind w:firstLine="320"/>
        <w:rPr/>
      </w:pPr>
      <w:r>
        <w:rPr/>
        <w:t>В начале Гражданской войны, как и во всех предыдущих войнах, которые вели Соединенные Штаты, не было необходимых условий для отправки погибших до</w:t>
        <w:softHyphen/>
        <w:t>мой. В период войны с индейцами семинолами (1830-е годы), Мексиканской войне (1846-1848 гг.), в компаниях против индейцев вплоть до Гражданской войны погиб</w:t>
        <w:softHyphen/>
        <w:t>ших солдат хоронили поблизости от поля боя. Для родственников существовала возможность вернуть домой останки при следующих условиях:</w:t>
      </w:r>
    </w:p>
    <w:p>
      <w:pPr>
        <w:pStyle w:val="Normal"/>
        <w:ind w:firstLine="340"/>
        <w:rPr/>
      </w:pPr>
      <w:r>
        <w:rPr/>
        <w:t>•</w:t>
      </w:r>
      <w:r>
        <w:rPr>
          <w:rFonts w:eastAsia="Arial"/>
        </w:rPr>
        <w:t xml:space="preserve"> </w:t>
      </w:r>
      <w:r>
        <w:rPr/>
        <w:t>Ближайший родственник должен был подать письменное прошение об эксгу</w:t>
        <w:softHyphen/>
        <w:t>мации и возвращении на имя начальника квартирмейстерской службы.</w:t>
      </w:r>
    </w:p>
    <w:p>
      <w:pPr>
        <w:pStyle w:val="Normal"/>
        <w:ind w:firstLine="340"/>
        <w:rPr/>
      </w:pPr>
      <w:r>
        <w:rPr/>
        <w:t>•</w:t>
      </w:r>
      <w:r>
        <w:rPr>
          <w:rFonts w:eastAsia="Arial"/>
        </w:rPr>
        <w:t xml:space="preserve"> </w:t>
      </w:r>
      <w:r>
        <w:rPr/>
        <w:t>После того, как военные власти признают, что место захоронения известно и эксгумация может быть осуществлена, семья погибшего солдата должна была выс</w:t>
        <w:softHyphen/>
        <w:t>лать герметически закрывающийся г-роб офицеру квартирмейстерской части, бли</w:t>
        <w:softHyphen/>
        <w:t>жайшей к месту погребения.</w:t>
      </w:r>
    </w:p>
    <w:p>
      <w:pPr>
        <w:pStyle w:val="Normal"/>
        <w:ind w:firstLine="320"/>
        <w:rPr/>
      </w:pPr>
      <w:r>
        <w:rPr/>
        <w:t>•</w:t>
      </w:r>
      <w:r>
        <w:rPr>
          <w:rFonts w:eastAsia="Arial"/>
        </w:rPr>
        <w:t xml:space="preserve"> </w:t>
      </w:r>
      <w:r>
        <w:rPr/>
        <w:t>Офицер квартирмейстерской части должен отрядить людей для доставки гроба к могиле, извлечения тела из могилы с последующим размещением останков в гробу. После этого закрытый гроб должен быть доставлен к месту последующего погребения.</w:t>
      </w:r>
    </w:p>
    <w:p>
      <w:pPr>
        <w:pStyle w:val="Normal"/>
        <w:ind w:firstLine="320"/>
        <w:rPr/>
      </w:pPr>
      <w:r>
        <w:rPr/>
        <w:t>С первых дней Гражданской войны и во время боевых действий родственники лично приезжали в госпитали и на поля сражений в поисках своих погибших род</w:t>
        <w:softHyphen/>
        <w:t>ных, чтобы отвести их тела домой и там похоронить.</w:t>
      </w:r>
    </w:p>
    <w:p>
      <w:pPr>
        <w:pStyle w:val="Normal"/>
        <w:ind w:firstLine="320"/>
        <w:rPr/>
      </w:pPr>
      <w:r>
        <w:rPr/>
        <w:t>Бальзамирование на Гражданской войне проводилось с использованием са</w:t>
        <w:softHyphen/>
        <w:t>мых разнообразных химикатов и методик. При возможности применялось артери</w:t>
        <w:softHyphen/>
        <w:t>альное бальзамирование. Артерия, обычно бедренная или сонная, приподнима</w:t>
        <w:softHyphen/>
        <w:t>лась, и в нее производили вливание бальзамирующей жидкости, в большинстве случаев без венозного дренирования . Полостная обработка, как правило, не при</w:t>
        <w:softHyphen/>
        <w:t>менялась. Когда применение артериального бальзамирования не было возмож</w:t>
        <w:softHyphen/>
        <w:t>ным из-за характера ранений, использовались другие способы подготовки тела для его перевозки. В некоторых случаях вынимали внутренности и полости заполняли опилками или порошком древесного угля или извести. После этого тело помещали в гроб, заполненный опилками или подобным материалом. Были случаи, когда тело клали в гроб не вынимая внутренностей.</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ind w:firstLine="320"/>
        <w:rPr/>
      </w:pPr>
      <w:r>
        <w:rPr/>
        <w:t>Химикаты, используемые в период Гражданской войны, производились всегда самими бальзаматорами и включали в себя как основной консервант мышьяк, хло-</w:t>
      </w:r>
    </w:p>
    <w:p>
      <w:pPr>
        <w:pStyle w:val="Normal"/>
        <w:ind w:hanging="0"/>
        <w:rPr/>
      </w:pPr>
      <w:r>
        <w:rPr/>
        <w:t>рид цинка, соли аммония, соединения свинца и большое количество солей, щело</w:t>
        <w:softHyphen/>
        <w:t>чей, кислот. Чтобы получить один из наиболее популярных бальзамирующих хими</w:t>
        <w:softHyphen/>
        <w:t>катов - хлорид цинка, опускали листовой цинк в соляную кислоту до получения насыщенного раствора. Полученный раствор вливали в сосуды, не разбавляя. Мно</w:t>
        <w:softHyphen/>
        <w:t>гие инструменты для вливаний того времени можно представить как увеличенные современные шприцы для подкожных вливаний.</w:t>
      </w:r>
    </w:p>
    <w:p>
      <w:pPr>
        <w:pStyle w:val="Normal"/>
        <w:rPr/>
      </w:pPr>
      <w:r>
        <w:rPr/>
        <w:t>Чтобы осуществить вливание, требовалось наполнить шприц, присоединить иглу, после опорожнения шприца вновь отсоединить иглу и снова наполнить шприц. Процесс был достаточно трудоемок. Чтобы обеспечить непрерывность вливания, было сконструировано несколько насосов, которые постоянно в течение всего про</w:t>
        <w:softHyphen/>
        <w:t>цесса подавали химикаты в сосуды из большой емкости. Другие, как, например, изобретение Холмса, были сконструированы так, чтобы их можно было прикрепить поверх ведра, вмещающего галлон или больше жидкости.</w:t>
      </w:r>
    </w:p>
    <w:p>
      <w:pPr>
        <w:pStyle w:val="Normal"/>
        <w:rPr/>
      </w:pPr>
      <w:r>
        <w:rPr/>
        <w:t>24 мая 1861 года 24-летний полковник Элмер Элсворт, командир 11-го добро</w:t>
        <w:softHyphen/>
        <w:t>вольческого нью-йоркского пехотного полка, был убит в Александрии, штат Вирд-жиния, после того, как он захватил флаг конфедератов, поднятый на крыше отеля Маршалл Хаус. Это был первый из выдающихся офицеров-северян, погибший в Гражданской войне. Тело героя бальзамировал доктор Томас Холмс, открывший в Вашингтоне, округ Колумбия, контору по бальзамированию . Панихида происходи</w:t>
        <w:softHyphen/>
        <w:t>ла в Белом Доме, в Нью-Йорке, и в Олбани, штат Нью-Йорк, а похороны - в Мике-никсбурге, штат Нью-Йорк, где проживала семья погибшего. Похороны офицера послужили образцом , по которому впоследствии проводились траурные церемо</w:t>
        <w:softHyphen/>
        <w:t>нии выдающихся военачальников, а также погребение самого президента А. Лин</w:t>
        <w:softHyphen/>
        <w:t>кольна. Бальзамирование Элсворта, его внешний вид в гробу получили широкое и благоприятное освещение в прессе, что ознакомило прежде неинформированную в этих вопросах общественность с возможностью сохранения тела покойного.</w:t>
      </w:r>
    </w:p>
    <w:p>
      <w:pPr>
        <w:pStyle w:val="Normal"/>
        <w:rPr/>
      </w:pPr>
      <w:r>
        <w:rPr/>
        <w:t>В армии были сформулированы приказы, относящиеся к похоронам военно</w:t>
        <w:softHyphen/>
        <w:t>служащих. Общий приказ N 75 от 11.09.1861 Военного департамента предписывал Департаменту интендантской службы обеспечить все тыловые и полевые госпита</w:t>
        <w:softHyphen/>
        <w:t>ли регистрационными журналами для точной записи всех случаев смерти и мате</w:t>
        <w:softHyphen/>
        <w:t>риалом для табличек, устанавливаемых на солдатских могилах. В Общем приказе № 33 от 3.04.1862 года Военный департамент предписывает командирам войско</w:t>
        <w:softHyphen/>
        <w:t>вых частей отводить участки земли, в доступном месте, вблизи от полей сражения, для обеспечения похорон каждого погибшего солдата с последующей установкой таблички с личным номером, а по возможности и с именем погибшего. Данные о смерти и месте погребения обязаны были заноситься в регистрационный журнал. Так было положено начало системы, впоследствии получившей название "Нацио</w:t>
        <w:softHyphen/>
        <w:t>нальная система кладбищ".</w:t>
      </w:r>
    </w:p>
    <w:p>
      <w:pPr>
        <w:pStyle w:val="Normal"/>
        <w:rPr/>
      </w:pPr>
      <w:r>
        <w:rPr/>
        <w:t>В это время в Соединенных Штатах успешно работали многие хирурги-бальза-маторы. Остановимся на некоторых из них.</w:t>
      </w:r>
    </w:p>
    <w:p>
      <w:pPr>
        <w:sectPr>
          <w:type w:val="nextPage"/>
          <w:pgSz w:w="11906" w:h="16820"/>
          <w:pgMar w:left="1440" w:right="2560" w:gutter="0" w:header="0" w:top="1440" w:footer="0" w:bottom="720"/>
          <w:pgNumType w:fmt="decimal"/>
          <w:formProt w:val="false"/>
          <w:textDirection w:val="lrTb"/>
          <w:docGrid w:type="default" w:linePitch="360" w:charSpace="0"/>
        </w:sectPr>
        <w:pStyle w:val="Normal"/>
        <w:rPr/>
      </w:pPr>
      <w:r>
        <w:rPr>
          <w:b/>
          <w:bCs/>
          <w:i/>
          <w:iCs/>
        </w:rPr>
        <w:t>Доктор Томас Холмс</w:t>
      </w:r>
      <w:r>
        <w:rPr/>
        <w:t xml:space="preserve"> (1817-1900). Он родился в 1817 году в Нью-Йорке и полу</w:t>
        <w:softHyphen/>
        <w:t>чил образование в местной частной школе и медицинском колледже Нью-Йорк-ского университета. Далее Холмс занимался медицинской практикой и исполнял обязан</w:t>
        <w:softHyphen/>
        <w:t>ности судебного врача в Нью-Йорке в 50-х годах прошлого столетия. Позже в Брук</w:t>
        <w:softHyphen/>
        <w:t>лине он уже разрабатывал методики бальзамирования с использованием различных химических веществ и технических средств. После окончания Гражданской войны им была открыта контора по бальзамированию в Вашингтоне. Бальзамирование тела полковника Элсворта принесла врачу всеобщую известность. Впоследствии Холмс бальзамировал тело Э.Д. Бейкера, известного политика и военного, погибшего в бою.</w:t>
      </w:r>
    </w:p>
    <w:p>
      <w:pPr>
        <w:pStyle w:val="Normal"/>
        <w:ind w:hanging="0"/>
        <w:rPr/>
      </w:pPr>
      <w:r>
        <w:rPr/>
        <w:t>Этот случай добавил доктору славы. За время своей практики Холмс произвел около 4000 бальзамаций, причем бальзамировал многих известных лиц того времени. Им было так же запатентовано множество изобретений, имеющих отношение к бальза</w:t>
        <w:softHyphen/>
        <w:t>маций. Была предложена сумка из прорезиненного холста, используемая для пере</w:t>
        <w:softHyphen/>
        <w:t>носки тел.</w:t>
      </w:r>
    </w:p>
    <w:p>
      <w:pPr>
        <w:pStyle w:val="Normal"/>
        <w:rPr/>
      </w:pPr>
      <w:r>
        <w:rPr>
          <w:b/>
          <w:bCs/>
          <w:i/>
          <w:iCs/>
        </w:rPr>
        <w:t>Уильям Дж. Баннел</w:t>
      </w:r>
      <w:r>
        <w:rPr/>
        <w:t xml:space="preserve"> (1823-1891). Родился в Нью-Джерси. В 50-х годах про</w:t>
        <w:softHyphen/>
        <w:t>шлого века познакомился с доктором Холмсом, впоследствии был женат на его сестре. Холмс устроил его в одну из медицинских школ Нью-Йорка и одновременно обучил бальзамированию. Позже Банелл стал партнером Р.Б. Хейнцельмана из Фи</w:t>
        <w:softHyphen/>
        <w:t>ладельфии, с которым основал собственную организацию хирургов-бальзамато-ров. После гражданской войны он недолго работал врачом в Омахе, штат Небрас</w:t>
        <w:softHyphen/>
        <w:t>ка, и в конце концов открыл похоронное бюро Джерси Сити, штат Нью-Джерси. По</w:t>
        <w:softHyphen/>
        <w:t>пулярность его росла. Он был оберцеремонимейстером на похоронах генерала Гран</w:t>
        <w:softHyphen/>
        <w:t>та и впоследствии стал влиятельной фигурой в Ассоциации владельцев похорон</w:t>
        <w:softHyphen/>
        <w:t>ных бюро. Его сын Джордж Холмс Баннел (1855-1932) продолжил дела отца и дяди, работал ассистентом у Холмса. Один из его сыновей стал распорядителем похо</w:t>
        <w:softHyphen/>
        <w:t>рон, другой избрал карьеру врача.</w:t>
      </w:r>
    </w:p>
    <w:p>
      <w:pPr>
        <w:pStyle w:val="Normal"/>
        <w:rPr/>
      </w:pPr>
      <w:r>
        <w:rPr>
          <w:b/>
          <w:bCs/>
          <w:i/>
          <w:iCs/>
        </w:rPr>
        <w:t>Чарлз Да Коста Браун, Джозеф Б. Александер, Генри П. Каттл</w:t>
      </w:r>
      <w:r>
        <w:rPr/>
        <w:t xml:space="preserve"> были ак</w:t>
        <w:softHyphen/>
        <w:t>тивными сотрудниками фирмы "Браун и Александер, хирурги-бальзаматоры". Эта фирма бальзамировала тело У. Линкольна, сына президента, а позже, в 1865 году, и самого президента Авраама Линкольна. После окончания Гражданской войны доктор Браун оставил бальзамирование и занимался стоматологией, состоял в ма</w:t>
        <w:softHyphen/>
        <w:t>сонской ложе и умер в 1896 году. Доктор Александер умер в 1871 году в Вашингто</w:t>
        <w:softHyphen/>
        <w:t>не. Г.П. Кэттл после войны также перестал заниматься бальзамированием, рабо</w:t>
        <w:softHyphen/>
        <w:t>тал литографом, а позже поступил на работу в полицию. Умер и похоронен в Ва</w:t>
        <w:softHyphen/>
        <w:t>шингтоне в 1915 году. Его близкие не знали о том, что он участвовал в бальзамаций президента Линкольна.</w:t>
      </w:r>
    </w:p>
    <w:p>
      <w:pPr>
        <w:pStyle w:val="Normal"/>
        <w:rPr/>
      </w:pPr>
      <w:r>
        <w:rPr/>
        <w:t>О жизни</w:t>
      </w:r>
      <w:r>
        <w:rPr>
          <w:b/>
          <w:bCs/>
        </w:rPr>
        <w:t xml:space="preserve"> </w:t>
      </w:r>
      <w:r>
        <w:rPr>
          <w:b/>
          <w:bCs/>
          <w:i/>
          <w:iCs/>
        </w:rPr>
        <w:t>Фрэнка А. Хаттона</w:t>
      </w:r>
      <w:r>
        <w:rPr/>
        <w:t xml:space="preserve"> известно мало. Родился в штате Пенсильвания в 1835 году, был фармацевтом. Находился на военной службе до июня 1862 года, а после увольнения стал младшим партнером в фирме "Чемберлен и Хаттон, хирур</w:t>
        <w:softHyphen/>
        <w:t>ги". Партнерство было недолгим, уже в 1863 году он основал фирму "Хаттон и компания". Им был предложен бальзамирующий раствор, за который был получен патент за № 38747 от 1 июня 1863 года. Данный раствор содержал в себе алко</w:t>
        <w:softHyphen/>
        <w:t>голь, мышьяк, бихлорид ртути и хлорид цинка.</w:t>
      </w:r>
    </w:p>
    <w:p>
      <w:pPr>
        <w:pStyle w:val="Normal"/>
        <w:rPr/>
      </w:pPr>
      <w:r>
        <w:rPr>
          <w:b/>
          <w:bCs/>
          <w:i/>
          <w:iCs/>
        </w:rPr>
        <w:t>Доктор Дэниэл X. Пранк</w:t>
      </w:r>
      <w:r>
        <w:rPr/>
        <w:t xml:space="preserve"> (1829-1923) родился в Вирджинии, окончил ме</w:t>
        <w:softHyphen/>
        <w:t>дицинскую школу в Цинцинати, работал врачом в Иллинойсе. После находил</w:t>
        <w:softHyphen/>
        <w:t>ся на военной службе в качестве помощника хирурга. В июне 1862 г. был пе</w:t>
        <w:softHyphen/>
        <w:t>реведен в 20-й пехотный полк, в ноябре того же года был арестован и заклю</w:t>
        <w:softHyphen/>
        <w:t>чен в Старую Капитолийскую тюрьму в Вашингтоне на три месяца за неподо</w:t>
        <w:softHyphen/>
        <w:t>бающее поведение.</w:t>
      </w:r>
    </w:p>
    <w:p>
      <w:pPr>
        <w:pStyle w:val="Normal"/>
        <w:rPr/>
      </w:pPr>
      <w:r>
        <w:rPr/>
        <w:t>После этого был уволен с воинской службы. С июля по октябрь 1863 г. работал помощником хирурга во втором дивизионном госпитале в Нашвилле, штат Теннес</w:t>
        <w:softHyphen/>
        <w:t>си, и впоследствии потребовал разрешения на проведение бальзамирования в Нашвилле. Сначала ему отказали, но в конце 1863 г. он получил это разрешение. Впоследствии ему принадлежали конторы бальзамирования не только в Нашвил</w:t>
        <w:softHyphen/>
        <w:t>ле, но также в Читтануге, Ноксвилле, штат Теннесси, в Ист-Пойнте, Атланте, Дал-тоне и Мариэтте в Джорджии и Канвилле в Алабаме.</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t>В 1865 г. д-р Пранк получил лицензию, которая позволяла ему практиковать в качестве бальзаматора и владельца похоронного бюро. Создал свой собственный</w:t>
      </w:r>
    </w:p>
    <w:p>
      <w:pPr>
        <w:pStyle w:val="Normal"/>
        <w:ind w:hanging="0"/>
        <w:rPr/>
      </w:pPr>
      <w:r>
        <w:rPr/>
        <w:t xml:space="preserve">бальзамирующий раствор путем погружения в соляную кислоту листов цинка дс получения насыщенного раствора хлорида цинка, к которому добавлялось некото рое количество мышьяковистой кислоты. Полученный раствор вливали теплым, </w:t>
      </w:r>
      <w:r>
        <w:rPr>
          <w:smallCaps/>
          <w:lang w:val="en-US"/>
        </w:rPr>
        <w:t>hi</w:t>
      </w:r>
      <w:r>
        <w:rPr>
          <w:smallCaps/>
        </w:rPr>
        <w:t xml:space="preserve"> </w:t>
      </w:r>
      <w:r>
        <w:rPr/>
        <w:t>разбавляя и не проводя дренажа крови.</w:t>
      </w:r>
    </w:p>
    <w:p>
      <w:pPr>
        <w:pStyle w:val="Normal"/>
        <w:rPr/>
      </w:pPr>
      <w:r>
        <w:rPr/>
        <w:t>Пранк в 1866 г. продал свое предприятие и вернулся в Индианаполис работать врачом. По-видимому, после возвращения в Индианаполис он не занимался баль-замированием. Ему принадлежит самое раннее письменное подтверждение необ ходимости полостной обработки - в письме д-ру Дж. П. Бакесто в Сан-Хосе, Кали форния, 1872 г.: "Если бы я намеревался перевезти труп из Сан-Хосе в Нью-Йорк,;</w:t>
      </w:r>
    </w:p>
    <w:p>
      <w:pPr>
        <w:pStyle w:val="Normal"/>
        <w:ind w:hanging="0"/>
        <w:rPr/>
      </w:pPr>
      <w:r>
        <w:rPr/>
        <w:t>бы рекомендовал проколоть желудок, чтобы дать выход скопившимся газам. В брюш ную полость ввести пару кварт раствора через прокол возле пупка, который надо обкрутить нитью из крепкого шелка, как натягивают струны на колки скрипки, что поможет легко закрыть отверстие после вливания".</w:t>
      </w:r>
    </w:p>
    <w:p>
      <w:pPr>
        <w:pStyle w:val="Normal"/>
        <w:ind w:left="40" w:firstLine="360"/>
        <w:rPr/>
      </w:pPr>
      <w:r>
        <w:rPr>
          <w:b/>
          <w:bCs/>
          <w:i/>
          <w:iCs/>
        </w:rPr>
        <w:t>Д-р Ричард Барр.</w:t>
      </w:r>
      <w:r>
        <w:rPr/>
        <w:t xml:space="preserve"> Сведений о его жизни также немного. По слухам, он родом из Филадельфии, в течение 1862-1865 гг. занимался врачебной практикой, вошел в историю как бальзаматор, запечатленный фотографом Брэди во время Граждан. ской войны на фронте, в своей рабочей палатке, где он проводил бальзамирова</w:t>
        <w:softHyphen/>
        <w:t>ние трупа.</w:t>
      </w:r>
    </w:p>
    <w:p>
      <w:pPr>
        <w:pStyle w:val="Normal"/>
        <w:ind w:left="40" w:firstLine="360"/>
        <w:rPr/>
      </w:pPr>
      <w:r>
        <w:rPr/>
        <w:t>У. Дж. Баннел жаловался на непрофессиональное поведение Барра, утверж</w:t>
        <w:softHyphen/>
        <w:t>дая, среди прочего, что он поджег его рабочую палатку. Также Барр был одним ш тех, на кого подавались жалобы по поводу раздутых цен и плохого обслуживания, из-за чего ему приказом генерала Гранта в январе 1865 г. было запрещено рабо</w:t>
        <w:softHyphen/>
        <w:t>тать на полях сражений.</w:t>
      </w:r>
    </w:p>
    <w:p>
      <w:pPr>
        <w:pStyle w:val="Normal"/>
        <w:ind w:left="40" w:firstLine="360"/>
        <w:rPr/>
      </w:pPr>
      <w:r>
        <w:rPr/>
        <w:t>Это вылилось в установление</w:t>
      </w:r>
      <w:r>
        <w:rPr>
          <w:b/>
          <w:bCs/>
        </w:rPr>
        <w:t xml:space="preserve"> </w:t>
      </w:r>
      <w:r>
        <w:rPr>
          <w:b/>
          <w:bCs/>
          <w:i/>
          <w:iCs/>
        </w:rPr>
        <w:t>первого свода правил и порядка лицензиро</w:t>
        <w:softHyphen/>
        <w:t>вания деятельности</w:t>
      </w:r>
      <w:r>
        <w:rPr/>
        <w:t xml:space="preserve"> бальзамировщиков и владельцев похоронных бюро в США</w:t>
      </w:r>
    </w:p>
    <w:p>
      <w:pPr>
        <w:pStyle w:val="Normal"/>
        <w:ind w:left="40" w:firstLine="360"/>
        <w:rPr/>
      </w:pPr>
      <w:r>
        <w:rPr/>
        <w:t>Последний приказ военного времени, касающийся бальзаматоров, вышел в де</w:t>
        <w:softHyphen/>
        <w:t>кабре 1863 г. и содержал некоторые рекомендации начальника медицинской служ</w:t>
        <w:softHyphen/>
        <w:t>бы армии д-ра Барнса; чтобы обеспечить выполнение всех предписаний, приказ был разослан всем бальзаматорам, собирающимся практиковать в мирное время В дополнение бальзаматорам предписывалось представить список цен за работ} и применяющиеся товары Генералу военной полиции, управляющему медицинс</w:t>
        <w:softHyphen/>
        <w:t>кими делами департамента и начальнику военной связи.</w:t>
      </w:r>
    </w:p>
    <w:p>
      <w:pPr>
        <w:pStyle w:val="Normal"/>
        <w:ind w:left="40" w:firstLine="360"/>
        <w:rPr/>
      </w:pPr>
      <w:r>
        <w:rPr/>
        <w:t>Приказ № 39 от 15 марта 1865 г. по армии США в отношении бальзамирования гласил:</w:t>
      </w:r>
    </w:p>
    <w:p>
      <w:pPr>
        <w:pStyle w:val="Normal"/>
        <w:ind w:firstLine="380"/>
        <w:rPr/>
      </w:pPr>
      <w:r>
        <w:rPr/>
        <w:t>•</w:t>
      </w:r>
      <w:r>
        <w:rPr>
          <w:rFonts w:eastAsia="Arial"/>
        </w:rPr>
        <w:t xml:space="preserve"> </w:t>
      </w:r>
      <w:r>
        <w:rPr/>
        <w:t>Впредь никому не будет позволено производить бальзамирование или пере</w:t>
        <w:softHyphen/>
        <w:t>возку павших солдат и офицеров, кроме как действуя по специальному разреше</w:t>
        <w:softHyphen/>
        <w:t>нию Начальника военной полиции армии, департамента или района, где может на</w:t>
        <w:softHyphen/>
        <w:t>ходиться тело покойного.</w:t>
      </w:r>
    </w:p>
    <w:p>
      <w:pPr>
        <w:pStyle w:val="Normal"/>
        <w:ind w:firstLine="380"/>
        <w:rPr/>
      </w:pPr>
      <w:r>
        <w:rPr/>
        <w:t>•</w:t>
      </w:r>
      <w:r>
        <w:rPr>
          <w:rFonts w:eastAsia="Arial"/>
        </w:rPr>
        <w:t xml:space="preserve"> </w:t>
      </w:r>
      <w:r>
        <w:rPr/>
        <w:t>Начальник военной полиции разрешает эксгумацию лишь в то время года, когда она может быть произведена без угрозы здоровью войск.</w:t>
      </w:r>
    </w:p>
    <w:p>
      <w:pPr>
        <w:pStyle w:val="Normal"/>
        <w:ind w:firstLine="380"/>
        <w:rPr/>
      </w:pPr>
      <w:r>
        <w:rPr/>
        <w:t>•</w:t>
      </w:r>
      <w:r>
        <w:rPr>
          <w:rFonts w:eastAsia="Arial"/>
        </w:rPr>
        <w:t xml:space="preserve"> </w:t>
      </w:r>
      <w:r>
        <w:rPr/>
        <w:t>Разрешение выдается лишь лицам, которые представят доказательства сво</w:t>
        <w:softHyphen/>
        <w:t>их профессиональных умений в подобной работе; требуется также обязательство точно исполнять все данные им указания. Также военной полицией устанавливает</w:t>
        <w:softHyphen/>
        <w:t>ся шкала цен, которой бальзаматоры должны следовать, каковая имеет целью за</w:t>
        <w:softHyphen/>
        <w:t>щиту интересов родных и близких павших солдат.</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ind w:firstLine="380"/>
        <w:rPr/>
      </w:pPr>
      <w:r>
        <w:rPr/>
        <w:t>•</w:t>
      </w:r>
      <w:r>
        <w:rPr>
          <w:rFonts w:eastAsia="Arial"/>
        </w:rPr>
        <w:t xml:space="preserve"> </w:t>
      </w:r>
      <w:r>
        <w:rPr/>
        <w:t>За разрешением следует обращаться непосредственно к Начальнику воен</w:t>
        <w:softHyphen/>
        <w:t>ной полиции армии или департамента, где будет производиться данная работа, представляя на рассмотрение в четких и ясных формулировках применяющийся процесс бальзамирования, используемые материалы, точное время, необходимое</w:t>
      </w:r>
    </w:p>
    <w:p>
      <w:pPr>
        <w:pStyle w:val="Normal"/>
        <w:ind w:hanging="0"/>
        <w:rPr/>
      </w:pPr>
      <w:r>
        <w:rPr/>
        <w:t>для работы, и прочую информацию подобного рода, которая даст возможность су</w:t>
        <w:softHyphen/>
        <w:t>дить об опытности бальзаматора и успешности его деятельности. Начальники ме</w:t>
        <w:softHyphen/>
        <w:t>дицинских служб содействуют рассмотрению запросов по требованию начальни</w:t>
        <w:softHyphen/>
        <w:t>ков военной полиции.</w:t>
      </w:r>
    </w:p>
    <w:p>
      <w:pPr>
        <w:pStyle w:val="Normal"/>
        <w:ind w:left="320" w:hanging="0"/>
        <w:jc w:val="left"/>
        <w:rPr/>
      </w:pPr>
      <w:r>
        <w:rPr/>
        <w:t>В армии Камберленда дополнительно ставили следующие условия:</w:t>
      </w:r>
    </w:p>
    <w:p>
      <w:pPr>
        <w:pStyle w:val="Normal"/>
        <w:rPr/>
      </w:pPr>
      <w:r>
        <w:rPr/>
        <w:t>•</w:t>
      </w:r>
      <w:r>
        <w:rPr>
          <w:rFonts w:eastAsia="Arial"/>
        </w:rPr>
        <w:t xml:space="preserve"> </w:t>
      </w:r>
      <w:r>
        <w:rPr/>
        <w:t>Запрещается проведение эксгумаций в период с 15 мая по 15 октября.</w:t>
      </w:r>
    </w:p>
    <w:p>
      <w:pPr>
        <w:pStyle w:val="Normal"/>
        <w:rPr/>
      </w:pPr>
      <w:r>
        <w:rPr/>
        <w:t>•</w:t>
      </w:r>
      <w:r>
        <w:rPr>
          <w:rFonts w:eastAsia="Arial"/>
        </w:rPr>
        <w:t xml:space="preserve"> </w:t>
      </w:r>
      <w:r>
        <w:rPr/>
        <w:t>Устанавливается следующая шкала цен: в Нашвилле и Мемфисе - за каждое забальзамированное тело -15 долларов за эксгумацию; предоставление металли</w:t>
        <w:softHyphen/>
        <w:t>ческого гроба, помеченного, с доставкой - 75 долларов; цинковый гроб и вышеназ</w:t>
        <w:softHyphen/>
        <w:t>ванные услуги - 40 долларов. Кроме того, 5 долларов сверх указанного можно назначать за бальзамирование и каждый из указанных гробов в Мерфрисборо, Чит-тануге, Ноксвилле и Хантсвилле, штат Алабама, или в полевых условиях.</w:t>
      </w:r>
    </w:p>
    <w:p>
      <w:pPr>
        <w:pStyle w:val="Normal"/>
        <w:rPr/>
      </w:pPr>
      <w:r>
        <w:rPr/>
        <w:t>•</w:t>
      </w:r>
      <w:r>
        <w:rPr>
          <w:rFonts w:eastAsia="Arial"/>
        </w:rPr>
        <w:t xml:space="preserve"> </w:t>
      </w:r>
      <w:r>
        <w:rPr/>
        <w:t>Никто не может получить разрешения на проведение бальзамирования, даже имея лицензию, пока не представит залоговое обязательство на сумму 1000 дол</w:t>
        <w:softHyphen/>
        <w:t>ларов как необходимое условие точного исполнения данного приказа и умелого проведения работы, которой он может заниматься в силу имеющейся лицензии (запрещается передача лицензии и разрешения другим лицам).</w:t>
      </w:r>
    </w:p>
    <w:p>
      <w:pPr>
        <w:pStyle w:val="Normal"/>
        <w:rPr/>
      </w:pPr>
      <w:r>
        <w:rPr/>
        <w:t>К 1864 г. в военном госпитале Армори Сквер в Вашингтоне все умершие баль</w:t>
        <w:softHyphen/>
        <w:t>замировались в установленном порядке, на могилах делались отметки, чтобы тела можно было эксгумировать и отослать семье или близким по их требованию.</w:t>
      </w:r>
    </w:p>
    <w:p>
      <w:pPr>
        <w:pStyle w:val="Normal"/>
        <w:rPr/>
      </w:pPr>
      <w:r>
        <w:rPr>
          <w:b/>
          <w:bCs/>
          <w:i/>
          <w:iCs/>
        </w:rPr>
        <w:t>К.Б. Чемберлен.</w:t>
      </w:r>
      <w:r>
        <w:rPr/>
        <w:t xml:space="preserve"> Родился в Филадельфии. О нем сохранилось мало сведений. Определенно известно, что был партнером Ф.А. Хаттона, но разошелся с ним во взглядах и стал компаньоном Бена Лайфорда. Документально подтверждается, что оба они работали хирургами-бальзаматорами в Геттисбурге после битвы. Чембер-лен зарегистрирован в городском управлении Вашингтона не ранее 1865 г. как парт</w:t>
        <w:softHyphen/>
        <w:t>нер фирмы "Чемберлен и Уотерс, бальзамирование" на Пенсильвания авеню, 431.</w:t>
      </w:r>
    </w:p>
    <w:p>
      <w:pPr>
        <w:pStyle w:val="Normal"/>
        <w:rPr/>
      </w:pPr>
      <w:r>
        <w:rPr/>
        <w:t>Упоминается Ф.С. Бьенхорном, владельцем похоронного бюро в Питсбурге, как работавший там до и во время Гражданской войны. Дж.Х. Кларк также упоми</w:t>
        <w:softHyphen/>
        <w:t>нает о Чемберлене как об учителе бальзамирования в период после Гражданской войны.</w:t>
      </w:r>
    </w:p>
    <w:p>
      <w:pPr>
        <w:pStyle w:val="Normal"/>
        <w:rPr/>
      </w:pPr>
      <w:r>
        <w:rPr>
          <w:b/>
          <w:bCs/>
          <w:i/>
          <w:iCs/>
        </w:rPr>
        <w:t>Г.У. Сколлей.</w:t>
      </w:r>
      <w:r>
        <w:rPr/>
        <w:t xml:space="preserve"> Судя по разнообразным патентам, Сколлей был родом из Сент-Луиса, штат Миссури. О нем также мало что известно. Активно работал на поле боя в Геттисбурге и в окрестностях Ричмонда. Был внесен в списки городского управ</w:t>
        <w:softHyphen/>
        <w:t>ления Вашингтона в 1865 г. как соучредитель фирмы "Сколлей и Сэндс, бальзами</w:t>
        <w:softHyphen/>
        <w:t>рование мертвых". Фрэнк Т. Сэндс был известным в Вашингтоне владельцем похо</w:t>
        <w:softHyphen/>
        <w:t>ронного бюро. Сколлей запатентовал два способа бальзамирования после Граж</w:t>
        <w:softHyphen/>
        <w:t>данской войны: один - в январе 1867 г. и другой - в октябре 1869 г. Оба патента описывали использование газообразных компонентов, вводимых через кровеносные сосуды. Это одно из</w:t>
      </w:r>
      <w:r>
        <w:rPr>
          <w:b/>
          <w:bCs/>
        </w:rPr>
        <w:t xml:space="preserve"> </w:t>
      </w:r>
      <w:r>
        <w:rPr>
          <w:b/>
          <w:bCs/>
          <w:i/>
          <w:iCs/>
        </w:rPr>
        <w:t>самых ранних указаний по использованию газа,</w:t>
      </w:r>
      <w:r>
        <w:rPr>
          <w:i/>
          <w:iCs/>
        </w:rPr>
        <w:t xml:space="preserve"> а</w:t>
      </w:r>
      <w:r>
        <w:rPr/>
        <w:t xml:space="preserve"> не жидкости в качестве консервирующего вещества, вводимого в кровеносные сосуды.</w:t>
      </w:r>
    </w:p>
    <w:p>
      <w:pPr>
        <w:pStyle w:val="Normal"/>
        <w:rPr/>
      </w:pPr>
      <w:r>
        <w:rPr/>
        <w:t>В 1860 г. Сколлей запатентовал</w:t>
      </w:r>
      <w:r>
        <w:rPr>
          <w:b/>
          <w:bCs/>
        </w:rPr>
        <w:t xml:space="preserve"> </w:t>
      </w:r>
      <w:r>
        <w:rPr>
          <w:b/>
          <w:bCs/>
          <w:i/>
          <w:iCs/>
        </w:rPr>
        <w:t>стеклянный гроб,</w:t>
      </w:r>
      <w:r>
        <w:rPr/>
        <w:t xml:space="preserve"> состоявший из двух час</w:t>
        <w:softHyphen/>
        <w:t>тей, и в течение войны изобрел несколько "гигиеничных" гробов разных видов.</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rPr/>
      </w:pPr>
      <w:r>
        <w:rPr>
          <w:b/>
          <w:bCs/>
          <w:i/>
          <w:iCs/>
        </w:rPr>
        <w:t>Бенджамен Ф. Лайфорд.</w:t>
      </w:r>
      <w:r>
        <w:rPr/>
        <w:t xml:space="preserve"> Родился в Вермонте в 1841 г. и, получив там же сред</w:t>
        <w:softHyphen/>
        <w:t>нее образование, посещал и закончил полугодовые медицинские курсы универси</w:t>
        <w:softHyphen/>
        <w:t>тета Филадельфии. Впервые появляется на арене Гражданской войны как партнер С.Б. Чемберлена, который проводил бальзамирование после битвы при Геттисбур</w:t>
        <w:softHyphen/>
        <w:t>ге. Позже Лайфорд поссорился с Начальником военной полиции армии Потомака генералом Рудольфом Патриком. Это событие побудило Лайфорда принять 3 июля 1864 г. приглашение работать помощником хирурга в 58-м пехотном полку, к кото-</w:t>
      </w:r>
    </w:p>
    <w:p>
      <w:pPr>
        <w:pStyle w:val="Normal"/>
        <w:ind w:hanging="0"/>
        <w:rPr/>
      </w:pPr>
      <w:r>
        <w:rPr/>
        <w:t>рому он присоединился в Миссури; впоследствии служил в Мемфисе. В течение некоторого времени командовал небольшим соединением кавалерии и артилле</w:t>
        <w:softHyphen/>
        <w:t>рии в Южной Алабаме.</w:t>
      </w:r>
    </w:p>
    <w:p>
      <w:pPr>
        <w:pStyle w:val="Normal"/>
        <w:rPr/>
      </w:pPr>
      <w:r>
        <w:rPr/>
        <w:t>Вернулся в свой полк, расположенный вблизи Нового Орлеана, штат Луизиана, был арестован в публичном доме в полном офицерском обмундировании и пред</w:t>
        <w:softHyphen/>
        <w:t>стал перед военным судом. Очевидно, был признан невиновным, но был уволен с военной службы 5 февраля 1865 г.; отправился в Сан-Франциско, где занялся ме</w:t>
        <w:softHyphen/>
        <w:t>дицинской практикой. Одним из первых его пациентов был состоятельный вдовый землевладелец, имевший привлекательную дочь, на которой Лайфорд и женился. Ее матери принадлежал большой участок земли в Мейрин Каунти, к северу от Сан-Франциско. Лайфорд построил там санаторий и молочную ферму, а также свой соб</w:t>
        <w:softHyphen/>
        <w:t>ственный дом.</w:t>
      </w:r>
    </w:p>
    <w:p>
      <w:pPr>
        <w:pStyle w:val="Normal"/>
        <w:rPr/>
      </w:pPr>
      <w:r>
        <w:rPr/>
        <w:t>В 1871 г. Лайфорд запатентовал "Улучшения в бальзамировании", которые пред</w:t>
        <w:softHyphen/>
        <w:t>ставляли собой очень сложную систему, состоявшую из введения через сосуды специально очищенных химикатов (включая креозот, хлорид цинка, нитрат калия и алкоголь), в то время как тело было помещено в закрытый контейнер. Из контейне</w:t>
        <w:softHyphen/>
        <w:t>ра по очереди то отсасывали воздух, создавая вакуум, то, наоборот, нагнетали, чтобы создать давление. После этого из тела извлекали внутренние органы, поло</w:t>
        <w:softHyphen/>
        <w:t>сти туловища заполнялись порошком мышьяка.</w:t>
      </w:r>
    </w:p>
    <w:p>
      <w:pPr>
        <w:pStyle w:val="Normal"/>
        <w:rPr/>
      </w:pPr>
      <w:r>
        <w:rPr/>
        <w:t>Его последней рекомендацией было использовать косметику для придания лицу живых красок. Он был одним из первых, кто это рекомендовал. В 1870 г. местные газеты опубликовали статью об успешном проведении им бальзамирования. Д-р Лайфорд умер в 1906 г. не оставив потомства, похороны отличались пышностью.</w:t>
      </w:r>
    </w:p>
    <w:p>
      <w:pPr>
        <w:pStyle w:val="Normal"/>
        <w:rPr/>
      </w:pPr>
      <w:r>
        <w:rPr>
          <w:b/>
          <w:bCs/>
          <w:i/>
          <w:iCs/>
        </w:rPr>
        <w:t>Д-р Э.К. Льюис, У.П. Корнелиус, Принс Грир.</w:t>
      </w:r>
      <w:r>
        <w:rPr/>
        <w:t xml:space="preserve"> Это наиболее яркий пример того, как техника бальзамирования во времена Гражданской войны передавалась практиками со специальным медицинским образованием владельцам похоронного бюро, которые, в свою очередь, обучали других непрофессионалов. Д-р Э.С. Лью</w:t>
        <w:softHyphen/>
        <w:t>ис был отставным военным врачом. В.П. Корнелиус (1824-1910) был преуспеваю</w:t>
        <w:softHyphen/>
        <w:t>щим владельцем похоронного бюро в Нашвилле, штат Теннесси, а Принс Грир -бывшим ординарцем, камердинером и рабом полковника Грира из Техасского кава</w:t>
        <w:softHyphen/>
        <w:t>лерийского полка, который погиб в сражении в Теннесси.</w:t>
      </w:r>
    </w:p>
    <w:p>
      <w:pPr>
        <w:pStyle w:val="Normal"/>
        <w:rPr/>
      </w:pPr>
      <w:r>
        <w:rPr/>
        <w:t>Д-р Томас Холмс пишет: "В начале войны в мою штаб-квартиру в Вашингтоне заглянул молодой военврач в отставке по имени Э.С. Льюис и пожелал, чтобы я проинструктировал его по части бальзамирования и продал ему соответствующее оборудование, дабы он мог направиться в Западную армию и развернуть дело в Нашвилле. Он предложил в качестве залога свою недвижимость в Джорджтауне за любое возможное количество раствора, которое я мог бы ему поставить. Я зак</w:t>
        <w:softHyphen/>
        <w:t>лючил с ним сделку, и он впоследствии извел многие бочки раствора. Я часто удив</w:t>
        <w:softHyphen/>
        <w:t>лялся размерам его заказов". (Д-р Льюис расположился в похоронном бюро г-на Корнелиуса в Нашвилле.)</w:t>
      </w:r>
    </w:p>
    <w:p>
      <w:pPr>
        <w:pStyle w:val="Normal"/>
        <w:rPr/>
      </w:pPr>
      <w:r>
        <w:rPr/>
        <w:t>Корнелиус рассказывает: "Как-то в 1862 г. ко мне пришел некий д-р Э.С. Льюис и предложил свои услуги в качестве бальзаматора. Для меня это было новинкой, но я сразу принял его предложение; в работе он использовал раствор и инструмен</w:t>
        <w:softHyphen/>
        <w:t>ты Холмса. Он был весьма сведущ в своем деле, но, как и многие, не выносил благополучия и вскоре занялся каким-то иным делом. Когда Льюис оставил меня, я начал бальзамировать сам с помощью ассистента-негра по имени Принс Грир".</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rPr/>
      </w:pPr>
      <w:r>
        <w:rPr/>
        <w:t>Корнелиус объясняет, что Принс Грир еще раньше принес тело убитого полковни</w:t>
        <w:softHyphen/>
        <w:t>ка Техасского кавалерийского полка Грира для отправки в Техас. После отправки тру</w:t>
        <w:softHyphen/>
        <w:t>па Принс Грир остался в доме у Корнелиуса; его спросили, чем он может отработать свой хлеб и жилье. Принс Грир ответил, что он может делать все, что угодно.</w:t>
      </w:r>
    </w:p>
    <w:p>
      <w:pPr>
        <w:pStyle w:val="Normal"/>
        <w:rPr/>
      </w:pPr>
      <w:r>
        <w:rPr/>
        <w:t>.Корнелиус продолжает: "Принс Грир проявил такой интерес к бальзамирова</w:t>
        <w:softHyphen/>
        <w:t>нию, что сам стал специалистом в этом деле. Он продолжал эту работу в течение всей войны и весьма преуспел. В течение короткого времени он умел найти и под</w:t>
        <w:softHyphen/>
        <w:t>нять артерию, всегда был аккуратен и всегда в трудных случаях спрашивал моего совета. Он оставался у меня, пока я не удалился от дел в 1871 г.".</w:t>
      </w:r>
    </w:p>
    <w:p>
      <w:pPr>
        <w:pStyle w:val="Normal"/>
        <w:rPr/>
      </w:pPr>
      <w:r>
        <w:rPr/>
        <w:t>Принс Грир был первым бальзаматором-негром в истории США.</w:t>
      </w:r>
    </w:p>
    <w:p>
      <w:pPr>
        <w:pStyle w:val="Normal"/>
        <w:rPr/>
      </w:pPr>
      <w:r>
        <w:rPr/>
        <w:t>После окончания войны и убийства президента Линкольна, которое стало</w:t>
      </w:r>
      <w:r>
        <w:rPr>
          <w:b/>
          <w:bCs/>
        </w:rPr>
        <w:t xml:space="preserve"> ее </w:t>
      </w:r>
      <w:r>
        <w:rPr/>
        <w:t>последним трагическим аккордом, общественность уже была знакома с термином "бальзамирование" и знала, как выглядит забальзамированное тело. Эти знания появились у сотен тысяч тех, кто видел не только президента Линкольна, но и других выдающихся военных и гражданских деятелей, так же, как и рядовых сол</w:t>
        <w:softHyphen/>
        <w:t>дат, забальзамированных и отправленных домой.</w:t>
      </w:r>
    </w:p>
    <w:p>
      <w:pPr>
        <w:pStyle w:val="Normal"/>
        <w:rPr/>
      </w:pPr>
      <w:r>
        <w:rPr/>
        <w:t>Несмотря на окончание войны и заключение мира, бальзамирование не нашло широкого применения в среде владельцев похоронных бюро США. Причин подоб</w:t>
        <w:softHyphen/>
        <w:t>ного неприятия столь полезного нововведения было много. В конце Гражданской войны похоронные бюро в США представляли собой неорганизованные группы людей, большей частью из сельской местности, которым недоставало знаний, про</w:t>
        <w:softHyphen/>
        <w:t>фессиональных умений. Также они страдали от отсутствия учебников, пособий по бальзамированию опытных инструкторов, профессиональных журналов и профес</w:t>
        <w:softHyphen/>
        <w:t>сиональных обществ. До тех пор, пока все эти потребности не были удовлетворе</w:t>
        <w:softHyphen/>
        <w:t>ны, бальзамирование не процветало.</w:t>
      </w:r>
    </w:p>
    <w:p>
      <w:pPr>
        <w:pStyle w:val="Normal"/>
        <w:rPr/>
      </w:pPr>
      <w:r>
        <w:rPr/>
        <w:t>Первым предпринятым шагом была попытка продажи бальзамирующего ра</w:t>
        <w:softHyphen/>
        <w:t>створа владельцам похоронных бюро. Некоторые из хирургов-бальзаматоров Граж</w:t>
        <w:softHyphen/>
        <w:t>данской войны, например, д-р Томас Холмс, по возвращении домой предпринима</w:t>
        <w:softHyphen/>
        <w:t>ли энергичные меры в этом направлении. У Холмса в Нью-Йорке был довольно большой рынок сбыта консервирующих химикатов, которые он назвал "Инномина-та", дело его продвигалось весьма успешно.</w:t>
      </w:r>
    </w:p>
    <w:p>
      <w:pPr>
        <w:pStyle w:val="Normal"/>
        <w:rPr/>
      </w:pPr>
      <w:r>
        <w:rPr/>
        <w:t>Холмс, подобно другим продавцам бальзамирующих растворов, быстро понял, что владельцы похоронных бюро заинтересованы в консервирующих качествах этих химикатов, но они незнакомы с техникой бальзамирования. Холмс советовал ис</w:t>
        <w:softHyphen/>
        <w:t>пользовать свою "Инноминату" для внешнего нанесения - обмыть тело и пропи</w:t>
        <w:softHyphen/>
        <w:t>тать кусок ткани, чтобы накрыть им лицо. Его раствор также вливали в рот и нос, чтобы он достиг легких и желудка. Этот способ был скопирован другими поставщи</w:t>
        <w:softHyphen/>
        <w:t>ками бальзамирующих химикатов.</w:t>
      </w:r>
    </w:p>
    <w:p>
      <w:pPr>
        <w:pStyle w:val="Normal"/>
        <w:rPr/>
      </w:pPr>
      <w:r>
        <w:rPr/>
        <w:t>В эти ранние послевоенные годы некоторые предприимчивые коммивояжеры распространяли подобные указания по артериальному бальзамированию среди вла</w:t>
        <w:softHyphen/>
        <w:t>дельцев похоронных бюро. С.Б. Чемберлен, в частности, занимался этим в конце шестидесятых - начале семидесятых годов.</w:t>
      </w:r>
    </w:p>
    <w:p>
      <w:pPr>
        <w:pStyle w:val="Normal"/>
        <w:rPr/>
      </w:pPr>
      <w:r>
        <w:rPr/>
        <w:t>Вот примерное описание некоторых химических бальзамирующих растворов, включая один, запатентованный С.Х. Крейном из Бар Оук, Мичиган, в сентябре 1868 г.: порошкообразная смесь соли алюминия, хлорида аммония, мышьяка, би-хлорида ртути, камфары и хлорида цинка. Можно использовать как в виде сухого порошка, так и разведя в воде или алкоголе, чтобы образовался артериальный раствор. Эта смесь получила название "Электродинамический мумифицирующий раствор Крейна". В 1876 г. он продал права на этот (или похожий) раствор профес</w:t>
        <w:softHyphen/>
        <w:t>сору Джорджу М. Роудсу из Мичигана.</w:t>
      </w:r>
    </w:p>
    <w:p>
      <w:pPr>
        <w:sectPr>
          <w:type w:val="nextPage"/>
          <w:pgSz w:w="11906" w:h="16820"/>
          <w:pgMar w:left="1440" w:right="2520" w:gutter="0" w:header="0" w:top="1440" w:footer="0" w:bottom="720"/>
          <w:pgNumType w:fmt="decimal"/>
          <w:formProt w:val="false"/>
          <w:textDirection w:val="lrTb"/>
          <w:docGrid w:type="default" w:linePitch="360" w:charSpace="0"/>
        </w:sectPr>
        <w:pStyle w:val="Normal"/>
        <w:rPr/>
      </w:pPr>
      <w:r>
        <w:rPr/>
        <w:t>Другим производителем бальзамирующих химикатов в 1877 г. стала компания "Миллз энд Лейси, Мэнюфэкчеринг Кампани оф Гранд Рапиде", Мичиган, чей ра</w:t>
        <w:softHyphen/>
        <w:t>створ в качестве консерванта содержал мышьяк. Инструменты и химикаты, приме</w:t>
        <w:softHyphen/>
        <w:t>нявшиеся в послевоенные годы, включали резиновые перчатки по 2 доллара за</w:t>
      </w:r>
    </w:p>
    <w:p>
      <w:pPr>
        <w:pStyle w:val="Normal"/>
        <w:ind w:hanging="0"/>
        <w:rPr/>
      </w:pPr>
      <w:r>
        <w:rPr/>
        <w:t>пару (1877 г.), анатомические шприцы и 3 иглы в коробке (20-22 доллара), хирурги</w:t>
        <w:softHyphen/>
        <w:t>ческие инструменты в коробках (4-5 долларов), восковые глазные пластинки Рью-лана и приспособления для закрытия рта по доллару за штуку, бальзамирующий раствор Седжестера по 4,5 доллара за дюжину пинтовых бутылок (1873 г.).</w:t>
      </w:r>
    </w:p>
    <w:p>
      <w:pPr>
        <w:pStyle w:val="Normal"/>
        <w:rPr/>
      </w:pPr>
      <w:r>
        <w:rPr/>
        <w:t>Профессор Дж.М.Роудс в 1876 г. продал 100 000 бутылок своего "динамиче</w:t>
        <w:softHyphen/>
        <w:t>ского электробальзама" более чем 3000 владельцам похоронных бюро, использо</w:t>
        <w:softHyphen/>
        <w:t>вавшим сей продукт.</w:t>
      </w:r>
    </w:p>
    <w:p>
      <w:pPr>
        <w:pStyle w:val="Normal"/>
        <w:rPr/>
      </w:pPr>
      <w:r>
        <w:rPr/>
        <w:t>"Египетский бальзамирующий раствор" (1877) продавался в пинтовых бутыл</w:t>
        <w:softHyphen/>
        <w:t xml:space="preserve">ках по цене 6,5 доллара за дюжину, а также в ведрах вместимостью 5 и 10 галлонов и оплетенных бутылях емкостью </w:t>
      </w:r>
      <w:r>
        <w:rPr>
          <w:vertAlign w:val="superscript"/>
        </w:rPr>
        <w:t>1</w:t>
      </w:r>
      <w:r>
        <w:rPr/>
        <w:t>/^ и 1 галлон по 3 доллара за галлон.</w:t>
      </w:r>
    </w:p>
    <w:p>
      <w:pPr>
        <w:pStyle w:val="Normal"/>
        <w:rPr/>
      </w:pPr>
      <w:r>
        <w:rPr/>
        <w:t>Вплоть до первой четверти XX века бальзамирование чаще всего проводилось в доме покойного или, в некоторых общинах, в больницах. В начале 70-х гг. некото</w:t>
        <w:softHyphen/>
        <w:t>рые бюро ритуальных услуг отводили помещения для проведения бальзамирова</w:t>
        <w:softHyphen/>
        <w:t>ния и устраивали часовни для бдения над гробом и погребальной службы. Не поз</w:t>
        <w:softHyphen/>
        <w:t>же 1876 г. журналы "Каскет" и "Саннисайд" рассказали об устройстве препараторс</w:t>
        <w:softHyphen/>
        <w:t>ких. Основание этих журналов явилось значительным толчком в распространении бальзамирования, так как журналы носили чисто профессиональный характер и начиная с самого первого номера, проводили рекламу новых бальзамирующих ра</w:t>
        <w:softHyphen/>
        <w:t>створов и средств для бальзамирования, публиковали материалы о новых дости</w:t>
        <w:softHyphen/>
        <w:t>жениях и развитии техники бальзамирования. Журнал "Саннисайд" был основан в 1871 году, а журнал "Каскет" - в 1876 году. Приведем пример подобных публика</w:t>
        <w:softHyphen/>
        <w:t>ций: "Похоронный дом Мэйнард, Сиракузы, штат Нью-Йорк, располагает моргом, снабженным мраморными столами и водопроводом". "Бюро ритуальных услуг Хаб-барда и Скарлза в Обурне, Нью-Йорк, обеспечит посадочные места на сто персон во время отпевания; также имеется комната с низкой температурой, оборудован</w:t>
        <w:softHyphen/>
        <w:t>ная цементным полом и мраморными столами 2х8 футов и водопроводом". "Похо</w:t>
        <w:softHyphen/>
        <w:t>ронное бюро Ноулеса, Провидено, Род-Айленд, располагает комнатами для прове</w:t>
        <w:softHyphen/>
        <w:t>дения вскрытий и бальзамирования". "Похоронная Компания Дугласов, Ютика, штат Нью-Йорк, - комната для заупокойных служб и прохладное помещение в подвале, стены которого 3 фута толщиной, снабжено полками для хранения тел".</w:t>
      </w:r>
    </w:p>
    <w:p>
      <w:pPr>
        <w:pStyle w:val="Normal"/>
        <w:rPr/>
      </w:pPr>
      <w:r>
        <w:rPr/>
        <w:t>В 1876 г. д-р Огюст Ренуар (1839-1912) стал постоянным сотрудником журнала "Каскет", который публиковал его статьи по различным аспектам бальзамирова</w:t>
        <w:softHyphen/>
        <w:t>ния; статьи эти возбудили большой интерес к данной проблеме. Ренуар родился на плантации в Пойнт Кули Пэриш, штат Луизиана, там же посещал школу. Обучался в медицинской школе Макдауэлла, Сэнт-Луис, Миссури. Когда началась Гра-жданс-кая война, вернулся в Луизиану, чтобы добровольцем вступить в ряды армии кон</w:t>
        <w:softHyphen/>
        <w:t>федератов. Несмотря на его утверждения, документальных свидетельств его службы в армии не обнаружено, хотя поиски велись около 50 лет. В послевоенный период работал фармацевтом в разных городах, например, в Нью-Йорке, Мемфисе и Чика</w:t>
        <w:softHyphen/>
        <w:t>го, в последнем он женился. Его сын, Чарлз А., родился незадолго до чикагского пожара в 1871 г. Потеряв в огне все свое имущество, Ренуар отправился в Денвер, штат Колорадо, где работал бухгалтером в учреждении, совмещавшем в своей де</w:t>
        <w:softHyphen/>
        <w:t>ятельности похоронное бюро и мебельный склад. Благодаря своей высоте над уров</w:t>
        <w:softHyphen/>
        <w:t>нем моря. Денвер в это время становится популярным курортом, где лечат заболе</w:t>
        <w:softHyphen/>
        <w:t>вания легких.</w:t>
      </w:r>
    </w:p>
    <w:p>
      <w:pPr>
        <w:sectPr>
          <w:type w:val="nextPage"/>
          <w:pgSz w:w="11906" w:h="16820"/>
          <w:pgMar w:left="1440" w:right="2560" w:gutter="0" w:header="0" w:top="1440" w:footer="0" w:bottom="720"/>
          <w:pgNumType w:fmt="decimal"/>
          <w:formProt w:val="false"/>
          <w:textDirection w:val="lrTb"/>
          <w:docGrid w:type="default" w:linePitch="360" w:charSpace="0"/>
        </w:sectPr>
        <w:pStyle w:val="Normal"/>
        <w:rPr/>
      </w:pPr>
      <w:r>
        <w:rPr/>
        <w:t>Похоронное бюро, где служил Ренуар, часто занималось перевозками тел на восток и юг для похорон на родине. Ренуар заинтересовался процедурами, кото</w:t>
        <w:softHyphen/>
        <w:t>рые проделывали перед отправкой трупов, изучив существовавшую несовершен</w:t>
        <w:softHyphen/>
        <w:t>ную систему, он попросил у своего работодателя разрешения готовить тела к пере-</w:t>
      </w:r>
    </w:p>
    <w:p>
      <w:pPr>
        <w:pStyle w:val="Normal"/>
        <w:ind w:hanging="0"/>
        <w:rPr/>
      </w:pPr>
      <w:r>
        <w:rPr/>
        <w:t>возке с помощью артериального бальзамирования. Разрешение было дано, и по</w:t>
        <w:softHyphen/>
        <w:t>чти сразу же последовала лавина писем от владельцев похоронных бюро, полу</w:t>
        <w:softHyphen/>
        <w:t>чавших трупы на местах. Их интересовало, каким образом удалось столь великолеп</w:t>
        <w:softHyphen/>
        <w:t>но обработать тела, что мертвые напоминали спящих. Ренуар любезно отвечал на вопросы, разъясняя насколько это было возможно в письмах, технику работы и ис</w:t>
        <w:softHyphen/>
        <w:t>пользование химикатов. Кроме того, некоторые владельцы похоронных бюро приез</w:t>
        <w:softHyphen/>
        <w:t>жали в Денвер чтобы получить подробные инструкции непосредственно от Ренуара.</w:t>
      </w:r>
    </w:p>
    <w:p>
      <w:pPr>
        <w:pStyle w:val="Normal"/>
        <w:ind w:firstLine="380"/>
        <w:rPr/>
      </w:pPr>
      <w:r>
        <w:rPr/>
        <w:t>Издатель "Каскет" торопил д-ра Ренуара с написанием руководства по бальза</w:t>
        <w:softHyphen/>
        <w:t>мированию и проведению похорон. В 1878 г. было опубликовано "Учебное пособие для владельцев похоронных бюро" доктора Ренуара, которое состояло из 230 стра</w:t>
        <w:softHyphen/>
        <w:t>ниц подробных инструкций по анатомии, химии, процедуре бальзамирования, ис</w:t>
        <w:softHyphen/>
        <w:t>пользованию инструментов и организации похорон.</w:t>
      </w:r>
      <w:r>
        <w:rPr>
          <w:b/>
          <w:bCs/>
        </w:rPr>
        <w:t xml:space="preserve"> Это </w:t>
      </w:r>
      <w:r>
        <w:rPr>
          <w:b/>
          <w:bCs/>
          <w:i/>
          <w:iCs/>
        </w:rPr>
        <w:t>была первая книга,</w:t>
      </w:r>
      <w:r>
        <w:rPr/>
        <w:t xml:space="preserve"> опуб</w:t>
        <w:softHyphen/>
        <w:t>ликованная в США</w:t>
      </w:r>
      <w:r>
        <w:rPr>
          <w:b/>
          <w:bCs/>
        </w:rPr>
        <w:t xml:space="preserve"> </w:t>
      </w:r>
      <w:r>
        <w:rPr>
          <w:b/>
          <w:bCs/>
          <w:i/>
          <w:iCs/>
        </w:rPr>
        <w:t>как учебник бальзамирования.</w:t>
      </w:r>
      <w:r>
        <w:rPr/>
        <w:t xml:space="preserve"> За ней последовало множе</w:t>
        <w:softHyphen/>
        <w:t>ство других. В 1879 г. в "Каскет" появились заметки, что владельцы похоронных бюро в штатах Коннектикут и Пенсильвания также являются агентами по распро</w:t>
        <w:softHyphen/>
        <w:t>странению химических формул и техники Огюста Ренуара.</w:t>
      </w:r>
    </w:p>
    <w:p>
      <w:pPr>
        <w:pStyle w:val="Normal"/>
        <w:ind w:firstLine="380"/>
        <w:rPr/>
      </w:pPr>
      <w:r>
        <w:rPr/>
        <w:t>В 1881 г. доктора призывали открыть школу бальзамирования в Рочестере, штат Нью-Йорк, но по различным причинам это осуществилось лишь в начале 1883 г.</w:t>
      </w:r>
    </w:p>
    <w:p>
      <w:pPr>
        <w:pStyle w:val="Normal"/>
        <w:ind w:firstLine="380"/>
        <w:rPr/>
      </w:pPr>
      <w:r>
        <w:rPr/>
        <w:t>В 1880 г. штат Мичиган стал первым, где была сформирована Ассоциация вла</w:t>
        <w:softHyphen/>
        <w:t>дельцев похоронных бюро, которая в 1881 г. была переименована в Ассоциацию руководителей похорон. Другие штаты вскоре последовали этому примеру, и в них также были организованы подобные ассоциации.</w:t>
      </w:r>
    </w:p>
    <w:p>
      <w:pPr>
        <w:pStyle w:val="Normal"/>
        <w:ind w:firstLine="380"/>
        <w:rPr/>
      </w:pPr>
      <w:r>
        <w:rPr/>
        <w:t>В 1882 г. ассоциации различных штатов провели собрание в Рочестере и обра</w:t>
        <w:softHyphen/>
        <w:t>зовали Национальную Ассоциацию руководителей похорон, что стало еще одним важным шагом к профессионализму. Ренуар проводил показательное бальзамиро</w:t>
        <w:softHyphen/>
        <w:t>вание в Рочестере на Первом национальном съезде ассоциаций. Это положило начало многолетней традиции обязательных демонстраций процесса бальзамиро</w:t>
        <w:softHyphen/>
        <w:t>вания на национальных съездах и собраниях ассоциаций в каждом штате.</w:t>
      </w:r>
    </w:p>
    <w:p>
      <w:pPr>
        <w:pStyle w:val="Normal"/>
        <w:ind w:firstLine="380"/>
        <w:rPr/>
      </w:pPr>
      <w:r>
        <w:rPr/>
        <w:t>В течение 1882 г. агенты английской фирмы братьев Доттридж предлагали Ре</w:t>
        <w:softHyphen/>
        <w:t>нуару 5-летний контракт, в соответствии с которым он должен был обучать бальза</w:t>
        <w:softHyphen/>
        <w:t>мированию в Лондоне за 5000 долларов в год; Ренуар отказался.</w:t>
      </w:r>
    </w:p>
    <w:p>
      <w:pPr>
        <w:pStyle w:val="Normal"/>
        <w:ind w:firstLine="380"/>
        <w:rPr/>
      </w:pPr>
      <w:r>
        <w:rPr/>
        <w:t>Рочестерская школа бальзамирования, возглавляемая д-ром Ренуаром под по</w:t>
        <w:softHyphen/>
        <w:t>кровительством Египетской Химической компании, открылась в 1883 г. Ренуар про</w:t>
        <w:softHyphen/>
        <w:t>должал сотрудничать со школой до декабря 1884 г., когда он заключил соглашение с "Похоронной компанией Хэллета" в Канзас-Сити, штат Миссури, по которому он должен был открыть школу бальзамирования и органической химии в помещении фирмы.</w:t>
      </w:r>
    </w:p>
    <w:p>
      <w:pPr>
        <w:pStyle w:val="Normal"/>
        <w:ind w:firstLine="380"/>
        <w:rPr/>
      </w:pPr>
      <w:r>
        <w:rPr/>
        <w:t>К середине 1886 г. он оставил школу в Канзасе и вернулся в Денвер. Позже совершал поездки в отдаленные населенные пункты, такие, как Форт-Уэрт, штат Техас, Торонто, Монреаль (Канада), обучая бальзамированию за срок от 3 дней до 2 недель.</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firstLine="380"/>
        <w:rPr/>
      </w:pPr>
      <w:r>
        <w:rPr/>
        <w:t>В 1894 г. д-р Ренуар совершил свой последний переезд в Нью-Йорк и основал Колледж бальзамирования США. В школе не было фиксированных учебных семес</w:t>
        <w:softHyphen/>
        <w:t>тров, студенты посещали ее до тех пор, пока не обучались бальзамировать. В 1889 г. сын Ренуара, Чарлз А., стал служащим отдела перевозки в фирме "Долдж и Хэнк - производство бальзамирующих химикатов". В начале 1899 г. Чарлз открыл Школу бальзаматоров Ренуара в Нью-Йорке. В феврале 1900 г. Огюст Ренуар за-крыл Колледж бальзамирования США и присоединился к сыну. Чарлз провел несколько месяцев в Лондоне, обучая бальзамированию как представитель фирмы "Бакхут</w:t>
      </w:r>
    </w:p>
    <w:p>
      <w:pPr>
        <w:pStyle w:val="Normal"/>
        <w:ind w:hanging="0"/>
        <w:rPr/>
      </w:pPr>
      <w:r>
        <w:rPr/>
        <w:t>Кемикл Кампани оф Гранд Рапиде", Мичиган. В 1906 г. Огюст Ренуар посетил Анг</w:t>
        <w:softHyphen/>
        <w:t>лию и континентальную Европу, где его встречали очень гостеприимно.</w:t>
      </w:r>
    </w:p>
    <w:p>
      <w:pPr>
        <w:pStyle w:val="Normal"/>
        <w:rPr/>
      </w:pPr>
      <w:r>
        <w:rPr/>
        <w:t>Огюст Ренуар умер у себя дома в 1912 г. Памятник, установленный на добро</w:t>
        <w:softHyphen/>
        <w:t>вольные пожертвования его учеников, служит доказательством глубочайшего ува</w:t>
        <w:softHyphen/>
        <w:t>жения, которое они питали к своему учителю.</w:t>
      </w:r>
    </w:p>
    <w:p>
      <w:pPr>
        <w:pStyle w:val="Normal"/>
        <w:rPr/>
      </w:pPr>
      <w:r>
        <w:rPr/>
        <w:t>Бесспорно, Огюст Ренуар должен быть назван первым в числе тех, кто обучал бальзамированию владельцев похоронных бюро в США. Его сын Чарлз продолжал руководить школой Ренуара до самой смерти в 1950 г.</w:t>
      </w:r>
    </w:p>
    <w:p>
      <w:pPr>
        <w:pStyle w:val="Normal"/>
        <w:rPr/>
      </w:pPr>
      <w:r>
        <w:rPr/>
        <w:t>Уроженец Коннерсвилла, штат Индиана,</w:t>
      </w:r>
      <w:r>
        <w:rPr>
          <w:b/>
          <w:bCs/>
        </w:rPr>
        <w:t xml:space="preserve"> </w:t>
      </w:r>
      <w:r>
        <w:rPr>
          <w:b/>
          <w:bCs/>
          <w:i/>
          <w:iCs/>
        </w:rPr>
        <w:t>Джозеф Генри</w:t>
      </w:r>
      <w:r>
        <w:rPr/>
        <w:t xml:space="preserve"> /&lt;ларк(1840-1916) по</w:t>
        <w:softHyphen/>
        <w:t>лучил образование фармацевта и был внесен в списки студентов медицинского колледжа в Кеокуке, штат Айова. Учеба его была прервана Гражданской войной. Кларк хотел вступить добровольцем в Объединенную Армию, но не был принят по состоянию здоровья. Был признан годным к штатской службе и позже служил по</w:t>
        <w:softHyphen/>
        <w:t>мощником управляющего госпиталем в 5-м пехотном полку Айовы. После смерти своего отца вернулся домой еще до окончания войны, чтобы содержать семью. Женился, нашел работу по продаже гробов и ритуальных принадлежностей. Во время своих деловых поездок познакомился с фабрикантом, производившим баль</w:t>
        <w:softHyphen/>
        <w:t>замирующие растворы, и очень заинтересовался бальзамированием; продавал бальзамирующие растворы как сопутствующий товар.</w:t>
      </w:r>
    </w:p>
    <w:p>
      <w:pPr>
        <w:pStyle w:val="Normal"/>
        <w:rPr/>
      </w:pPr>
      <w:r>
        <w:rPr/>
        <w:t>Его интерес к бальзамированию рос, и он понял необходимость демонстрации действия раствора для более успешной продажи. Это, в свою очередь, привело его к изучению и экспериментам с бальзамирующими химикатами. Поступил на кур</w:t>
        <w:softHyphen/>
        <w:t>сы изучения анатомии в Палт Медикл Колледж, Цинциннати, штат Огайо, под руко</w:t>
        <w:softHyphen/>
        <w:t>водством д-ра С.М. Льюкенса, отношения с которым вскоре переросли в крепкую цружбу и профессиональное сотрудничество при создании Школы бальзамирова</w:t>
        <w:softHyphen/>
        <w:t>ния Кларка в Цинциннати в 1882 г.</w:t>
      </w:r>
    </w:p>
    <w:p>
      <w:pPr>
        <w:pStyle w:val="Normal"/>
        <w:rPr/>
      </w:pPr>
      <w:r>
        <w:rPr/>
        <w:t>В школе не было четкой программы и курса обучения, так как г-н Кларк боль</w:t>
        <w:softHyphen/>
        <w:t>шую часть года проводил в поездках по стране, обучая бальзамированию; каждый курс длился от 2 до 7 дней. С той же целью посетил Нью-Йорк. Одним из его слу</w:t>
        <w:softHyphen/>
        <w:t>шателей был Феликс А. Салливан, который позже стал известным преподавателем бальзамирования и посвятил этому вопросу несколько книг. Салливан и Кларк ста</w:t>
        <w:softHyphen/>
        <w:t>ли соперниками и непримиримыми врагами.</w:t>
      </w:r>
    </w:p>
    <w:p>
      <w:pPr>
        <w:pStyle w:val="Normal"/>
        <w:rPr/>
      </w:pPr>
      <w:r>
        <w:rPr/>
        <w:t>Одно из крупных столкновений между ними случилось в июле 1885 г., когда в Маунт Мак-Грегор, штат Нью-Йорк, умер генерал и экс-президент Ю.С. Грант.</w:t>
      </w:r>
    </w:p>
    <w:p>
      <w:pPr>
        <w:pStyle w:val="Normal"/>
        <w:rPr/>
      </w:pPr>
      <w:r>
        <w:rPr/>
        <w:t>Кларк был приглашен для проведения бальзамирования Похоронной компани</w:t>
        <w:softHyphen/>
        <w:t>ей Холмса (не имеет отношения к д-ру Холмсу) из Сараготы, штат Нью-Йорк, кото</w:t>
        <w:softHyphen/>
        <w:t>рая занималась проведением похорон. В день смерти Гранта Кларк находился в Балтиморе, но,он заболел и был вынужден остаться в Спрингфилде, штат Огайо, где в течение 3—4 недель был прикован к постели. Поэтому бальзамирование было проведено одним из сотрудников компании Холмса д-ром Мак Ивеном с использо</w:t>
        <w:softHyphen/>
        <w:t>ванием патентованного раствора Кларка.</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rPr/>
      </w:pPr>
      <w:r>
        <w:rPr/>
        <w:t>Уже после завершения бальзамирования прибыл преподобный Стефан Мер-рит, священник и владелец похоронного бюро в Нью-Йорке, бывший также духов</w:t>
        <w:softHyphen/>
        <w:t>ным наставником генерала Гранта, вместе с Феликсом А. Салливаном и заявил, что забота о покойном - это их дело. Персонал Холмса был отстранен, и Салливан перебальзамировал тело. Он утверждал, что удалил весь раствор, введенный в артерии, и вместо него ввел химикаты, производимые компанией, представителем которой он являлся. Кларк опроверг это утверждение в профессиональной печати. Репортер из "Нью-Йорк Тайме" писал, что г-н Холмс (Сарагота, штат Нью-Йорк)</w:t>
      </w:r>
    </w:p>
    <w:p>
      <w:pPr>
        <w:pStyle w:val="Normal"/>
        <w:ind w:hanging="0"/>
        <w:rPr/>
      </w:pPr>
      <w:r>
        <w:rPr/>
        <w:t>был слишком пьян, чтобы правильно провести бальзамирование. "Нью-Йорк Тайме" была привлечена к ответственности и признана виновной в клевете, и г-н Холмс получил несколько тысяч долларов в качестве компенсации.</w:t>
      </w:r>
    </w:p>
    <w:p>
      <w:pPr>
        <w:pStyle w:val="Normal"/>
        <w:rPr/>
      </w:pPr>
      <w:r>
        <w:rPr/>
        <w:t>В 1899 г. название школы Кларка было изменено на Колледж бальзамирования Цинциннати, который был поставлен на более стабильную основу. Г-н Кларк в это время лишь изредка совершал свои просветительские поездки. Он умело помогал в управлении школой своему сыну, С.Хорасу Кларку. В 1907 г. Чарлз О.Донау вошел в дело и позже стал руководить школой. Г-н Кларк был талантливым преподавате</w:t>
        <w:softHyphen/>
        <w:t>лем и автором нескольких статей о бальзамировании, запатентовал несколько изоб</w:t>
        <w:softHyphen/>
        <w:t>ретений. Удалился от дел в 1909 г. и уехал в Сан-Диего, Калифорния, где и умер в 1916г.</w:t>
      </w:r>
    </w:p>
    <w:p>
      <w:pPr>
        <w:pStyle w:val="Normal"/>
        <w:rPr/>
      </w:pPr>
      <w:r>
        <w:rPr>
          <w:b/>
          <w:bCs/>
          <w:i/>
          <w:iCs/>
        </w:rPr>
        <w:t>Феликс Алоизий Салливан</w:t>
      </w:r>
      <w:r>
        <w:rPr/>
        <w:t xml:space="preserve"> родился в Торонто, провинция Онтарио, Канада, в 1843 г., был сыном шотландского иммигранта, владельца похоронного бюро, и ма</w:t>
        <w:softHyphen/>
        <w:t>тери-ирландки. Бесспорно, сделал самую интересную, противоречивую, скандаль</w:t>
        <w:softHyphen/>
        <w:t>ную и успешную карьеру как практик, теоретик и преподаватель бальзамирования и связанных с-ним предметов. Его жизненный путь настолько полон различных про</w:t>
        <w:softHyphen/>
        <w:t>исшествий, что просто невозможно упомянуть обо всех, кроме некоторых, наибо</w:t>
        <w:softHyphen/>
        <w:t>лее примечательных. Получив начальное образование в приходской школе и неко</w:t>
        <w:softHyphen/>
        <w:t>торый опыт работы у своего отца, Салливан в компании с несколькими друзьями перешел границу США и вступил добровольцем в кавалерийский полк Нью-Йорка (во время Гражданской войны). Документы подтверждают, что он находился на во</w:t>
        <w:softHyphen/>
        <w:t>енной службе, но также сообщают, что он дезертировал незадолго до конца войны. Он утверждал, что был ассистентом при бальзамировании еще во время войны, но эти утверждения не могут быть ни оспорены, ни подтверждены из-за недостатка доказательств.</w:t>
      </w:r>
    </w:p>
    <w:p>
      <w:pPr>
        <w:pStyle w:val="Normal"/>
        <w:rPr/>
      </w:pPr>
      <w:r>
        <w:rPr/>
        <w:t>После Гражданской войны занимался различным бизнесом и путешествовал. Переехал в конце концов в Нью-Йорк, где сотрудничал с несколькими компаниями, изготовлявшими гробы, и наконец стал руководителем похорон по найму. Изучал анатомию и другие медицинские науки и к 1881 г. стал бальзаматором, пользую</w:t>
        <w:softHyphen/>
        <w:t>щимся хорошей репутацией в местной среде. Был приглашен в Кливленд, штат Огайо, перебальзамировать президента Гарфилда, который стал жертвой полити</w:t>
        <w:softHyphen/>
        <w:t>ческого убийства, и, по-видимому, успешно справился с поставленной задачей.</w:t>
      </w:r>
    </w:p>
    <w:p>
      <w:pPr>
        <w:pStyle w:val="Normal"/>
        <w:rPr/>
      </w:pPr>
      <w:r>
        <w:rPr/>
        <w:t>Салливан посещал занятия по бальзамированию, проводимые Кларком в Нью-Йорке в 1882 г. Вместе с д-ром У.Г. Робинсоном в 1884 г. Салливан открыл Нью-йоркскую школу бальзамирования, а годом позже снова принимал участие в баль</w:t>
        <w:softHyphen/>
        <w:t>замировании президента, на этот раз - Ю. Гранта. После этого сменил множество рабочих мест. В 1887 г. он находился в Чикаго, когда анархисты, закидавшие бомба</w:t>
        <w:softHyphen/>
        <w:t>ми полицейских в 1886 г., убив и ранив при этом несколько человек, в том числе и гражданских, были приговорены к смерти. Один из приговоренных, находясь в тюрь</w:t>
        <w:softHyphen/>
        <w:t>ме, подорвал у себя во рту заряд динамита; остальные были повешены. Салливан обрабатывал все тела и был награжден за пластическую операцию "сума-сшедше-го бомбиста".</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t>Салливан продолжал свою беспорядочную деятельность, то поступая, то уволь</w:t>
        <w:softHyphen/>
        <w:t>няясь со службы. В 1891 г. он опять читал лекции и проводил демонстрации, на этот раз для Египетской Химической Компании. К 1892 г. достиг вершины карьеры как преподаватель, читая лекции во многих городах и собирая невероятное коли</w:t>
        <w:softHyphen/>
        <w:t>чество слушателей. Был исключен из государственного сообщества руководите</w:t>
        <w:softHyphen/>
        <w:t>лей похорон в 1893 г. в Сент-Луисе, Миссури, и резолюция запрещала когда-либо принимать его обратно. Салливан поселился в Чикаго и открыл школу бальзами-</w:t>
      </w:r>
    </w:p>
    <w:p>
      <w:pPr>
        <w:pStyle w:val="Normal"/>
        <w:ind w:hanging="0"/>
        <w:rPr/>
      </w:pPr>
      <w:r>
        <w:rPr/>
        <w:t>рования. Местные газеты связывали его арест с наличием некой дамы, не являв</w:t>
        <w:softHyphen/>
        <w:t>шейся его женой, нарушением супружеской верности и оставлением без средств к существованию жены и ребенка. После завершения судебного дела лечился от алкоголизма и продолжал преподавательскую деятельность по краткосрочным кон</w:t>
        <w:softHyphen/>
        <w:t>трактам в различных школах.</w:t>
      </w:r>
    </w:p>
    <w:p>
      <w:pPr>
        <w:pStyle w:val="Normal"/>
        <w:ind w:firstLine="380"/>
        <w:rPr/>
      </w:pPr>
      <w:r>
        <w:rPr/>
        <w:t>В 1900 г. в "Компании Бакхаута из Мичигана, производитель бальзамирующих химикатов" читал по контракту лекции Чарлз А. Ренуар. Он был направлен в Лон</w:t>
        <w:softHyphen/>
        <w:t>дон для проведения 3-недельного курса обучения. В Европе его принимали очень хорошо; Ренуар вернулся домой и принял подобные приглашения в пределах США. Компания Бакхаута была вынуждена найти кого-нибудь, чтобы продолжить так ус</w:t>
        <w:softHyphen/>
        <w:t>пешно начатое в Англии дело. Салливану было сделано предложение, которое он немедленно принял. Он начал работать в Лондоне 8 октября 1900 г. и продолжал до 1903 г. Читал лекции на всей территории Британских островов и помогал в орга</w:t>
        <w:softHyphen/>
        <w:t>низации Британского общества бальзаматоров, так же, как и журнала "Британский бальзаматор".</w:t>
      </w:r>
    </w:p>
    <w:p>
      <w:pPr>
        <w:pStyle w:val="Normal"/>
        <w:ind w:firstLine="380"/>
        <w:rPr/>
      </w:pPr>
      <w:r>
        <w:rPr/>
        <w:t>Как рассказывал сам Салливан, когда в 1901 г. умерла королева Виктория, он был приглашен для консультации о возможности бальзамирования. Рекомендовал воздержаться от этой процедуры, так как не было гарантий успеха.</w:t>
      </w:r>
    </w:p>
    <w:p>
      <w:pPr>
        <w:pStyle w:val="Normal"/>
        <w:ind w:firstLine="380"/>
        <w:rPr/>
      </w:pPr>
      <w:r>
        <w:rPr/>
        <w:t>Вернувшись в США, Салливан купил школу бальзамирования в Сент-Луисе, Миссури, но предприятие оказалось невыгодным. Он переехал в Денвер, потом - в Солт-Лейк-Сити и в конце концов - обратно в Сент-Луис, где и умер в 1931 году. Его перу принадлежат сотни статей и восемь книг, тысячи людей были обучены им бальзамированию, а также он получал больше подарков от своих учащихся, чем кто-либо другой из учителей до и после.</w:t>
      </w:r>
    </w:p>
    <w:p>
      <w:pPr>
        <w:pStyle w:val="Normal"/>
        <w:ind w:firstLine="380"/>
        <w:rPr/>
      </w:pPr>
      <w:r>
        <w:rPr/>
        <w:t>Некоторые из "выпускников" курсов бальзамирования отказывались от посто</w:t>
        <w:softHyphen/>
        <w:t>янной работы в похоронных бюро, чтобы сделать бальзамирование возможным и там, где еще не было профессионалов подобного рода.</w:t>
      </w:r>
    </w:p>
    <w:p>
      <w:pPr>
        <w:pStyle w:val="Normal"/>
        <w:ind w:firstLine="380"/>
        <w:rPr/>
      </w:pPr>
      <w:r>
        <w:rPr/>
        <w:t>Так и произошел термин "бальзаматор по профессии" или "профессиональный бальзаматор".</w:t>
      </w:r>
    </w:p>
    <w:p>
      <w:pPr>
        <w:pStyle w:val="Normal"/>
        <w:ind w:firstLine="380"/>
        <w:rPr/>
      </w:pPr>
      <w:r>
        <w:rPr/>
        <w:t>Количество школ бальзамирования и их активность возросли к началу XX века. Многие производители бальзамирующих химикатов вкладывали средства в разви</w:t>
        <w:softHyphen/>
        <w:t>тие таких школ, чтобы обеспечить рынок сбыта для своей продукции.</w:t>
      </w:r>
    </w:p>
    <w:p>
      <w:pPr>
        <w:pStyle w:val="Normal"/>
        <w:ind w:firstLine="380"/>
        <w:rPr/>
      </w:pPr>
      <w:r>
        <w:rPr/>
        <w:t>Хотя исправление повреждений тела, вызванных болезнью или травмами, осу</w:t>
        <w:softHyphen/>
        <w:t>ществлялось со времен древнего Египта, до 1912 г. не существовало системного подхода к подобным случаям. Такой подход был осуществлен бальзаматором из Нью-Йорка</w:t>
      </w:r>
      <w:r>
        <w:rPr>
          <w:b/>
          <w:bCs/>
        </w:rPr>
        <w:t xml:space="preserve"> </w:t>
      </w:r>
      <w:r>
        <w:rPr>
          <w:b/>
          <w:bCs/>
          <w:i/>
          <w:iCs/>
        </w:rPr>
        <w:t>Джоэлем Э. Грэеделлом</w:t>
      </w:r>
      <w:r>
        <w:rPr/>
        <w:t xml:space="preserve"> (1878-1942). С этого времени в школах бальзамирования постепенно начали использовать инструкции по этой особой фазе бальзамической обработки. Сегодня она носит название</w:t>
      </w:r>
      <w:r>
        <w:rPr>
          <w:b/>
          <w:bCs/>
        </w:rPr>
        <w:t xml:space="preserve"> </w:t>
      </w:r>
      <w:r>
        <w:rPr>
          <w:b/>
          <w:bCs/>
          <w:i/>
          <w:iCs/>
        </w:rPr>
        <w:t>искусства восстанов</w:t>
        <w:softHyphen/>
        <w:t>ления.</w:t>
      </w:r>
    </w:p>
    <w:p>
      <w:pPr>
        <w:pStyle w:val="Normal"/>
        <w:ind w:firstLine="380"/>
        <w:rPr/>
      </w:pPr>
      <w:r>
        <w:rPr/>
        <w:t>В рамках данного пособия невозможно перечислить каждого, ставшего профессо</w:t>
        <w:softHyphen/>
        <w:t>ром бальзамирования, и каждую школу, но нескольких из них нельзя не упомянуть.</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firstLine="380"/>
        <w:rPr/>
      </w:pPr>
      <w:r>
        <w:rPr>
          <w:b/>
          <w:bCs/>
          <w:i/>
          <w:iCs/>
        </w:rPr>
        <w:t>Карл Льюис Барнс.</w:t>
      </w:r>
      <w:r>
        <w:rPr/>
        <w:t xml:space="preserve"> Родился в семье владельца похоронного бюро в Коннелс-вилле, Пенсильвания. Барнс (1872-1927) изучал медицину в Индиане, открыл там школу бальзамирования и позже перевел ее в Чикаго. Производил бальзамирую</w:t>
        <w:softHyphen/>
        <w:t>щие химикаты, написал множество книг и статей и имел самую широкую сеть школ - в Нью-Йорке, Бостоне, Миннеаполисе и Далласе. Бизнес его зачах, когда он про</w:t>
        <w:softHyphen/>
        <w:t>ходил службу в качестве полковника медицинской службы в армии США во время Первой мировой войны. Он не стал восстанавливать свои школы; занимался меди</w:t>
        <w:softHyphen/>
        <w:t>цинской практикой до самой смерти.</w:t>
      </w:r>
    </w:p>
    <w:p>
      <w:pPr>
        <w:pStyle w:val="Normal"/>
        <w:rPr/>
      </w:pPr>
      <w:r>
        <w:rPr>
          <w:b/>
          <w:bCs/>
          <w:i/>
          <w:iCs/>
        </w:rPr>
        <w:t>Альберт X. Уоршем</w:t>
      </w:r>
      <w:r>
        <w:rPr/>
        <w:t xml:space="preserve"> (1868-1939) посещал школу Барнса и работал там с 1903 по 1911 гг.; в 1911 г. открыл свою собственную школу в Чикаго, вместе с ним рабо</w:t>
        <w:softHyphen/>
        <w:t>тали его жена Лора и брат Ричард. Читал лекции, внес большой вклад в развитие посмертной пластической хирургии.</w:t>
      </w:r>
    </w:p>
    <w:p>
      <w:pPr>
        <w:pStyle w:val="Normal"/>
        <w:rPr/>
      </w:pPr>
      <w:r>
        <w:rPr>
          <w:b/>
          <w:bCs/>
          <w:i/>
          <w:iCs/>
        </w:rPr>
        <w:t>Ховард С. Эккелс</w:t>
      </w:r>
      <w:r>
        <w:rPr/>
        <w:t xml:space="preserve"> (1865-1937). Фабрикант бальзамирующих химикатов и осно</w:t>
        <w:softHyphen/>
        <w:t>ватель колледжа бальзамирования Эккельса в Филадельфии, штат Пенсильва</w:t>
        <w:softHyphen/>
        <w:t>ния. Школа и химическая фабрика располагались в одном здании, что не было необычным явлением. Эккельс написал множество статей и книг, привлекался к суду за плагиат и не избегал продолжительных дебатов в газетах. После его смер</w:t>
        <w:softHyphen/>
        <w:t>ти его сын Джон управлял школой, пока после Второй мировой войны школа не вошла в состав Темпльского университета.</w:t>
      </w:r>
    </w:p>
    <w:p>
      <w:pPr>
        <w:pStyle w:val="Normal"/>
        <w:rPr/>
      </w:pPr>
      <w:r>
        <w:rPr>
          <w:b/>
          <w:bCs/>
          <w:i/>
          <w:iCs/>
        </w:rPr>
        <w:t>Уильям Петер Гогеншах</w:t>
      </w:r>
      <w:r>
        <w:rPr/>
        <w:t>(1858-1920). Родился в г.Айова; сын владельца по</w:t>
        <w:softHyphen/>
        <w:t>хоронного бюро. После смерти отца руководил фирмой и начал обучать бальзами</w:t>
        <w:softHyphen/>
        <w:t>рованию, которое он сам изучал по переписке с Огюстом Ренуаром в середине 1870-х гг. Гогеншах был активным членом Государственной ассоциации Айовы и был избран президентом Национальной ассоциации руководителей похорон. Уп</w:t>
        <w:softHyphen/>
        <w:t>равлял школой бальзамирования в Чикаго и в 1900 г. вместе в д-ром Уильямом С. Карпентером (1871-1944) открыл школу бальзамирования Гогеншаха и Карпентера в Де Минэ, Айова. Также руководил похоронным бюро. В 1930 г. д-р Карпентер перевел школу в Сент-Луис и соединил ее с Морибундским американским коллед</w:t>
        <w:softHyphen/>
        <w:t>жем бальзамирования, принадлежавшим Ф.А. Салливану. После смерти д-ра Кар</w:t>
        <w:softHyphen/>
        <w:t>пентера его дочь Хелен Крейг и ее сын Голден Крейг управляли школой и Амери</w:t>
        <w:softHyphen/>
        <w:t>канской академией в Нью-Йорке до послевоенного времени.</w:t>
      </w:r>
    </w:p>
    <w:p>
      <w:pPr>
        <w:pStyle w:val="Normal"/>
        <w:rPr/>
      </w:pPr>
      <w:r>
        <w:rPr>
          <w:b/>
          <w:bCs/>
          <w:i/>
          <w:iCs/>
        </w:rPr>
        <w:t>Кларенс Г.Страб.</w:t>
      </w:r>
      <w:r>
        <w:rPr/>
        <w:t xml:space="preserve"> Родился в Айове 1 марта 1906г.; посещал Айовский универ</w:t>
        <w:softHyphen/>
        <w:t>ситет, университет Вашингтона в Сент-Луисе, Миссури, и Колледж бальзамирова</w:t>
        <w:softHyphen/>
        <w:t>ния Гогеншаха и Карпентера в Де Минэ, Айова. Стал инструктором у Гогеншаха в 1929 г. В 1930 г. школа была переведена в Сент-Луис, соединена с Американским колледжем бальзамирования и работала под названием Сент-Луисский колледж похоронных наук. В 1934 г. стал сотрудником Компании снабжения похоронных бюро в Чикаго и проводил демонстрации в различных городах США и Канады. Обучал бальзамированию руководство ритуальными предприятиями в Миннесотском уни</w:t>
        <w:softHyphen/>
        <w:t>верситете и Висконсинском институте похоронных наук; был директором отдела научных исследований в Королевской химической компании Бонда в течение мно</w:t>
        <w:softHyphen/>
        <w:t>гих лет.</w:t>
      </w:r>
    </w:p>
    <w:p>
      <w:pPr>
        <w:pStyle w:val="Normal"/>
        <w:rPr/>
      </w:pPr>
      <w:r>
        <w:rPr/>
        <w:t>Значимый вклад в науку он внес благодаря своей способности просто и ясно излагать вопросы теории и практики бальзамирования. В течение своей карьеры опубликовал более 1000 статей и несколько кратких руководств по бальзамирова</w:t>
        <w:softHyphen/>
        <w:t>нию. Его небольшой труд "Принципы искусства восстановления" был основой со</w:t>
        <w:softHyphen/>
        <w:t>временных учебников по данному предмету.</w:t>
      </w:r>
    </w:p>
    <w:p>
      <w:pPr>
        <w:pStyle w:val="Normal"/>
        <w:rPr/>
      </w:pPr>
      <w:r>
        <w:rPr/>
        <w:t>Также является автором монументального труда "Принципы и практика баль</w:t>
        <w:softHyphen/>
        <w:t>замирования", опубликованного Л.Г. Фридриксом; книга эта стала настольной для большинства коллег Страба. Страб создал несколько учебных фильмов, таких, как "Победа над желтухой" и др., а также много детских фильмов и рассказов. Был создателем Системы банка роговицы в Айове, которая послужила примером для национальной системы, и куратором Анатомической программы штата Айовы. Умер шестого августа 1974 г. в Айова-Сити.</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b/>
          <w:bCs/>
          <w:i/>
          <w:iCs/>
        </w:rPr>
        <w:t>Женщины-бальзаматоры.</w:t>
      </w:r>
      <w:r>
        <w:rPr/>
        <w:t xml:space="preserve"> Женщины так же, как и мужчины, обучались баль</w:t>
        <w:softHyphen/>
        <w:t>замированию и не только проводили его, но и основывали свои школы.</w:t>
      </w:r>
    </w:p>
    <w:p>
      <w:pPr>
        <w:pStyle w:val="Normal"/>
        <w:ind w:left="40" w:firstLine="360"/>
        <w:rPr/>
      </w:pPr>
      <w:r>
        <w:rPr/>
        <w:t>Среди таких женщин была</w:t>
      </w:r>
      <w:r>
        <w:rPr>
          <w:b/>
          <w:bCs/>
        </w:rPr>
        <w:t xml:space="preserve"> </w:t>
      </w:r>
      <w:r>
        <w:rPr>
          <w:b/>
          <w:bCs/>
          <w:i/>
          <w:iCs/>
        </w:rPr>
        <w:t>миссис Е.Г. Бернард</w:t>
      </w:r>
      <w:r>
        <w:rPr/>
        <w:t xml:space="preserve"> из Ньюарка, штат Нью-Джер-си, которая основала школу бальзамирования Бернард,</w:t>
      </w:r>
      <w:r>
        <w:rPr>
          <w:b/>
          <w:bCs/>
        </w:rPr>
        <w:t xml:space="preserve"> </w:t>
      </w:r>
      <w:r>
        <w:rPr>
          <w:b/>
          <w:bCs/>
          <w:i/>
          <w:iCs/>
        </w:rPr>
        <w:t>мадам Лина Одо,</w:t>
      </w:r>
      <w:r>
        <w:rPr/>
        <w:t xml:space="preserve"> основа</w:t>
        <w:softHyphen/>
        <w:t>тельница Института бальзамирования Одо в Нью-Йорке, и</w:t>
      </w:r>
      <w:r>
        <w:rPr>
          <w:b/>
          <w:bCs/>
        </w:rPr>
        <w:t xml:space="preserve"> </w:t>
      </w:r>
      <w:r>
        <w:rPr>
          <w:b/>
          <w:bCs/>
          <w:i/>
          <w:iCs/>
        </w:rPr>
        <w:t>Лина Р. Симмонс,</w:t>
      </w:r>
      <w:r>
        <w:rPr/>
        <w:t xml:space="preserve"> от</w:t>
        <w:softHyphen/>
        <w:t>крывшая и управлявшая школой бальзамирования Симмонс в Сиракузах, штат Нью-Йорк, пока ее сын Бакстер не взял бразды правления в свои руки.</w:t>
      </w:r>
    </w:p>
    <w:p>
      <w:pPr>
        <w:pStyle w:val="Normal"/>
        <w:ind w:left="40" w:firstLine="360"/>
        <w:rPr/>
      </w:pPr>
      <w:r>
        <w:rPr/>
        <w:t>Все колледжи похоронных наук имеют недавнюю историю. Развитие системы образования шло по обычной схеме, характерной для любой профессии. Она фор</w:t>
        <w:softHyphen/>
        <w:t>мировалась постепенно, от периода непосредственной передачи знаний от наставни</w:t>
        <w:softHyphen/>
        <w:t>ка к ученику путем наблюдения и бесед до современного академического статуса.</w:t>
      </w:r>
    </w:p>
    <w:p>
      <w:pPr>
        <w:pStyle w:val="Normal"/>
        <w:ind w:left="40" w:firstLine="360"/>
        <w:rPr/>
      </w:pPr>
      <w:r>
        <w:rPr/>
        <w:t>Система национальной аккредитации этих школ была впервые предложена в 1927 г. на Конференции национальной ассоциации государственного лицензирова</w:t>
        <w:softHyphen/>
        <w:t>ния похоронных услуг. Были утверждены высокие стандарты квалификации препо</w:t>
        <w:softHyphen/>
        <w:t>давательского состава, расписания и различных средств обучения.</w:t>
      </w:r>
    </w:p>
    <w:p>
      <w:pPr>
        <w:pStyle w:val="Normal"/>
        <w:ind w:left="40" w:firstLine="360"/>
        <w:rPr/>
      </w:pPr>
      <w:r>
        <w:rPr/>
        <w:t>Первый институт, готовящий преподавателей для таких школ, был открыт в Цинциннати весной 1946 г. 8 и 9 ноября 1947 г. проходило открытие второго инсти</w:t>
        <w:softHyphen/>
        <w:t>тута - Питтсбургского института похоронных наук, в расписание которого впервые было включено бальзамирование; преподаванием этой дисциплины заведовал про</w:t>
        <w:softHyphen/>
        <w:t>фессор Роналд Ф. Хэннам из Кливлендского колледжа похоронных наук. В основ</w:t>
        <w:softHyphen/>
        <w:t xml:space="preserve">ной курс входила также анатомия, преподаванием которой руководил доктор Имэ-ри С. Джеймс из Питтсбургского института похоронных наук. 10 ноября в Питтсбур-ге Национальная ассоциация похоронных наук на своем заседании приняла текст </w:t>
      </w:r>
      <w:r>
        <w:rPr>
          <w:b/>
          <w:bCs/>
          <w:i/>
          <w:iCs/>
        </w:rPr>
        <w:t>"Клятвы распорядителя похорон",</w:t>
      </w:r>
      <w:r>
        <w:rPr/>
        <w:t xml:space="preserve"> которая до сегодняшнего дня является обя</w:t>
        <w:softHyphen/>
        <w:t>зательной для принятия всеми выпускниками этих учебных заведений.</w:t>
      </w:r>
    </w:p>
    <w:p>
      <w:pPr>
        <w:pStyle w:val="Normal"/>
        <w:ind w:left="40" w:firstLine="360"/>
        <w:rPr/>
      </w:pPr>
      <w:r>
        <w:rPr/>
        <w:t>Ранние отчеты о проведении артериальных вливаний упоминают о специаль</w:t>
        <w:softHyphen/>
        <w:t>ной обработке внутренних органов. Большей частью обработка состояла из извлече</w:t>
        <w:softHyphen/>
        <w:t>ния внутренних органов, их отдельной обработки и возвращении в полость тулови</w:t>
        <w:softHyphen/>
        <w:t>ща вместе с каким-либо консервирующим материалом - порошком или жидкостью.</w:t>
      </w:r>
    </w:p>
    <w:p>
      <w:pPr>
        <w:pStyle w:val="Normal"/>
        <w:ind w:left="40" w:firstLine="360"/>
        <w:rPr/>
      </w:pPr>
      <w:r>
        <w:rPr/>
        <w:t>Другие источники, например, времени Ганналя-Сюкье, рассказывают о мерах по сохранению тела, состоявших исключительно из артериальных вливаний, не со</w:t>
        <w:softHyphen/>
        <w:t>провождавшихся никакой специальной обработкой полостей.</w:t>
      </w:r>
    </w:p>
    <w:p>
      <w:pPr>
        <w:pStyle w:val="Normal"/>
        <w:ind w:left="40" w:firstLine="360"/>
        <w:rPr/>
      </w:pPr>
      <w:r>
        <w:rPr>
          <w:b/>
          <w:bCs/>
          <w:i/>
          <w:iCs/>
        </w:rPr>
        <w:t>Габриэль Клаудерус</w:t>
      </w:r>
      <w:r>
        <w:rPr/>
        <w:t xml:space="preserve"> выступал за сохранение тел посредством введения кон</w:t>
        <w:softHyphen/>
        <w:t>сервирующих химикатов в полости тела, сопровождающегося погружением всего тела в консервант.</w:t>
      </w:r>
    </w:p>
    <w:p>
      <w:pPr>
        <w:pStyle w:val="Normal"/>
        <w:ind w:left="40" w:firstLine="360"/>
        <w:rPr/>
      </w:pPr>
      <w:r>
        <w:rPr/>
        <w:t>До середины 70-х гг. XIX в. не было создано никакой "современной" системы обработки полостей. Изобретатель троакара, Сэмюэль Роджерс (работал в Лос-Анджелесе, Нью-Йорке и Сан-Франциско), получил два патента на свое изобрете</w:t>
        <w:softHyphen/>
        <w:t>ние: первый - в 1878 г. и второй - в 1880 г. Патент 1878 г. описывал троакар в целом таким же, каким он известен сегодня. Патент 1880 г. содержал систему бальзами</w:t>
        <w:softHyphen/>
        <w:t>рования, состоявшую в проталкивании троакара через одну точку на пупке во все органы туловища, чтобы обеспечить подачу в них консервирующего раствора.</w:t>
      </w:r>
    </w:p>
    <w:p>
      <w:pPr>
        <w:sectPr>
          <w:type w:val="nextPage"/>
          <w:pgSz w:w="11906" w:h="16820"/>
          <w:pgMar w:left="1440" w:right="2560" w:gutter="0" w:header="0" w:top="1440" w:footer="0" w:bottom="720"/>
          <w:pgNumType w:fmt="decimal"/>
          <w:formProt w:val="false"/>
          <w:textDirection w:val="lrTb"/>
          <w:docGrid w:type="default" w:linePitch="360" w:charSpace="0"/>
        </w:sectPr>
        <w:pStyle w:val="Normal"/>
        <w:ind w:left="40" w:firstLine="360"/>
        <w:rPr/>
      </w:pPr>
      <w:r>
        <w:rPr/>
        <w:t>Простота этого способа и его скромный успех привели к использованию его теми, кто по каким-либо причинам не применял артериальное бальзамирование, которое требовало хорошего знания анатомии и практических навыков в хирургии. Неизбежным результатом стала конфронтация между "пробивальщиками животов" (сторонники полостной обработки) и "резальщиками горла" (артериальное бальза</w:t>
        <w:softHyphen/>
        <w:t>мирование), каждый из которых отстаивал достоинства своего способа. Постепен</w:t>
        <w:softHyphen/>
        <w:t>но стало очевидным, что обе эти системы недостаточно успешны и что комбинация двух систем - артериальных вливаний в сопровождении полостной обработки -обещает принести наилучший результат.</w:t>
      </w:r>
    </w:p>
    <w:p>
      <w:pPr>
        <w:pStyle w:val="Normal"/>
        <w:rPr/>
      </w:pPr>
      <w:r>
        <w:rPr/>
        <w:t>Среди таких женщин была</w:t>
      </w:r>
      <w:r>
        <w:rPr>
          <w:b/>
          <w:bCs/>
        </w:rPr>
        <w:t xml:space="preserve"> </w:t>
      </w:r>
      <w:r>
        <w:rPr>
          <w:b/>
          <w:bCs/>
          <w:i/>
          <w:iCs/>
        </w:rPr>
        <w:t>миссис Е.Г. Бернард</w:t>
      </w:r>
      <w:r>
        <w:rPr/>
        <w:t xml:space="preserve"> из Ньюарка, штат Нью-Джер-си, которая основала школу бальзамирования Бернард,</w:t>
      </w:r>
      <w:r>
        <w:rPr>
          <w:b/>
          <w:bCs/>
        </w:rPr>
        <w:t xml:space="preserve"> </w:t>
      </w:r>
      <w:r>
        <w:rPr>
          <w:b/>
          <w:bCs/>
          <w:i/>
          <w:iCs/>
        </w:rPr>
        <w:t>мадам Лина Одо,</w:t>
      </w:r>
      <w:r>
        <w:rPr/>
        <w:t xml:space="preserve"> основа</w:t>
        <w:softHyphen/>
        <w:t>тельница Института бальзамирования Одо в Нью-Йорке, и</w:t>
      </w:r>
      <w:r>
        <w:rPr>
          <w:b/>
          <w:bCs/>
        </w:rPr>
        <w:t xml:space="preserve"> </w:t>
      </w:r>
      <w:r>
        <w:rPr>
          <w:b/>
          <w:bCs/>
          <w:i/>
          <w:iCs/>
        </w:rPr>
        <w:t>Лина Р. Симмонс,</w:t>
      </w:r>
      <w:r>
        <w:rPr/>
        <w:t xml:space="preserve"> от</w:t>
        <w:softHyphen/>
        <w:t>крывшая и управлявшая школой бальзамирования Симмонс в Сиракузах, штат Нью-Йорк, пока ее сын Бакстер не взял бразды правления в свои руки.</w:t>
      </w:r>
    </w:p>
    <w:p>
      <w:pPr>
        <w:pStyle w:val="Normal"/>
        <w:rPr/>
      </w:pPr>
      <w:r>
        <w:rPr/>
        <w:t>Все колледжи похоронных наук имеют недавнюю историю. Развитие системы образования шло по обычной схеме, характерной для любой профессии. Она фор</w:t>
        <w:softHyphen/>
        <w:t>мировалась постепенно, от периода непосредственной передачи знаний от наставни</w:t>
        <w:softHyphen/>
        <w:t>ка к ученику путем наблюдения и бесед до современного академического статуса.</w:t>
      </w:r>
    </w:p>
    <w:p>
      <w:pPr>
        <w:pStyle w:val="Normal"/>
        <w:rPr/>
      </w:pPr>
      <w:r>
        <w:rPr/>
        <w:t>Система национальной аккредитации этих школ была впервые предложена в 1927 г. на Конференции национальной ассоциации государственного лицензирова</w:t>
        <w:softHyphen/>
        <w:t>ния похоронных услуг. Были утверждены высокие стандарты квалификации препо</w:t>
        <w:softHyphen/>
        <w:t>давательского состава, расписания и различных средств обучения.</w:t>
      </w:r>
    </w:p>
    <w:p>
      <w:pPr>
        <w:pStyle w:val="Normal"/>
        <w:rPr/>
      </w:pPr>
      <w:r>
        <w:rPr/>
        <w:t>Первый институт, готовящий преподавателей для таких школ, был открыт в Цинциннати весной 1946 г. 8 и 9 ноября 1947 г. проходило открытие второго инсти</w:t>
        <w:softHyphen/>
        <w:t>тута - Питтсбургского института похоронных наук, в расписание которого впервые было включено бальзамирование; преподаванием этой дисциплины заведовал про</w:t>
        <w:softHyphen/>
        <w:t>фессор Роналд Ф. Хэннам из Кливлендского колледжа похоронных наук. В основ</w:t>
        <w:softHyphen/>
        <w:t xml:space="preserve">ной курс входила также анатомия, преподаванием которой руководил доктор Имэ-ри С. Джеймс из Питтсбургского института похоронных наук. 10 ноября в Питтсбур-ге Национальная ассоциация похоронных наук на своем заседании приняла текст </w:t>
      </w:r>
      <w:r>
        <w:rPr>
          <w:b/>
          <w:bCs/>
          <w:i/>
          <w:iCs/>
        </w:rPr>
        <w:t>"Клятвы распорядителя похорон",</w:t>
      </w:r>
      <w:r>
        <w:rPr/>
        <w:t xml:space="preserve"> которая до сегодняшнего дня является обя</w:t>
        <w:softHyphen/>
        <w:t>зательной для принятия всеми выпускниками этих учебных заведений.</w:t>
      </w:r>
    </w:p>
    <w:p>
      <w:pPr>
        <w:pStyle w:val="Normal"/>
        <w:rPr/>
      </w:pPr>
      <w:r>
        <w:rPr/>
        <w:t>Ранние отчеты о проведении артериальных вливаний упоминают о специаль</w:t>
        <w:softHyphen/>
        <w:t>ной обработке внутренних органов. Большей частью обработка состояла из извлече</w:t>
        <w:softHyphen/>
        <w:t>ния внутренних органов, их отдельной обработки и возвращении в полость тулови</w:t>
        <w:softHyphen/>
        <w:t>ща вместе с каким-либо консервирующим материалом - порошком или жидкостью.</w:t>
      </w:r>
    </w:p>
    <w:p>
      <w:pPr>
        <w:pStyle w:val="Normal"/>
        <w:rPr/>
      </w:pPr>
      <w:r>
        <w:rPr/>
        <w:t>Другие источники, например, времени Ганналя-Сюкье, рассказывают о мерах по сохранению тела, состоявших исключительно из артериальных вливаний, не со</w:t>
        <w:softHyphen/>
        <w:t>провождавшихся никакой специальной обработкой полостей.</w:t>
      </w:r>
    </w:p>
    <w:p>
      <w:pPr>
        <w:pStyle w:val="Normal"/>
        <w:rPr/>
      </w:pPr>
      <w:r>
        <w:rPr>
          <w:b/>
          <w:bCs/>
          <w:i/>
          <w:iCs/>
        </w:rPr>
        <w:t>Габриэль Клаудерус</w:t>
      </w:r>
      <w:r>
        <w:rPr/>
        <w:t xml:space="preserve"> выступал за сохранение тел посредством введения кон</w:t>
        <w:softHyphen/>
        <w:t>сервирующих химикатов в полости тела, сопровождающегося погружением всего тела в консервант.</w:t>
      </w:r>
    </w:p>
    <w:p>
      <w:pPr>
        <w:pStyle w:val="Normal"/>
        <w:rPr/>
      </w:pPr>
      <w:r>
        <w:rPr/>
        <w:t>До середины 70-х гг. XIX в. не было создано никакой "современной" системы обработки полостей, изобретатель троакара, Сэмюзль Роджерс (работал в Лос-Анджелесе, Нью-Йорке и Сан-Франциско), получил два патента на свое изобрете</w:t>
        <w:softHyphen/>
        <w:t>ние: первый-в 1878г. и второй-в 1880 г. Патент 1878г. описывал троакар в целом таким же, каким он известен сегодня. Патент 1880 г. содержал систему бальзами</w:t>
        <w:softHyphen/>
        <w:t>рования, состоявшую в проталкивании троакара через одну точку на пупке во все органы туловища, чтобы обеспечить подачу в них консервирующего раствора.</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rPr/>
      </w:pPr>
      <w:r>
        <w:rPr/>
        <w:t>Простота этого способа и его скромный успех привели к использованию его теми, кто по каким-либо причинам не применял артериальное бальзамирование, которое требовало хорошего знания анатомии и практических навыков в хирургии. Неизбежным результатом стала конфронтация между "пробивальщиками животов" (сторонники полостной обработки) и "резальщиками горла" (артериальное бальза</w:t>
        <w:softHyphen/>
        <w:t>мирование), каждый из которых отстаивал достоинства своего способа. Постепен</w:t>
        <w:softHyphen/>
        <w:t>но стало очевидным, что обе эти системы недостаточно успешны и что комбинация двух систем - артериальных вливаний в сопровождении полостной обработки -обещает принести наилучший результат.</w:t>
      </w:r>
    </w:p>
    <w:p>
      <w:pPr>
        <w:pStyle w:val="Normal"/>
        <w:rPr/>
      </w:pPr>
      <w:r>
        <w:rPr/>
        <w:t>Хотя Роджерс не упоминал о применении аспирации до введения химикатов, Огюст Ренуар настоятельно рекомендовал ее в своем "Пособии для владельцев похоронных бюро". Метод единственного прокола Роджерса был блестящей идеей, но ее не поддержал никто из современных ему специалистов. В книге инструкций по бальзамированию Эспи и Тейлора, например, рекомендовалось увеличить ко</w:t>
        <w:softHyphen/>
        <w:t>личество отверстий для троакара (3-4).</w:t>
      </w:r>
    </w:p>
    <w:p>
      <w:pPr>
        <w:pStyle w:val="Normal"/>
        <w:rPr/>
      </w:pPr>
      <w:r>
        <w:rPr/>
        <w:t>Роджерс создал формулу бальзамирующего химиката, который он назвал "Алек-тон"; по всей вероятности, роль основного консерванта в нем играл фенол. Он также рекомендовал обработку полостей в сочетании с подкожными впрыскивани</w:t>
        <w:softHyphen/>
        <w:t>ями с помощью его троакара, введенного в конечности трупа.</w:t>
      </w:r>
    </w:p>
    <w:p>
      <w:pPr>
        <w:pStyle w:val="Normal"/>
        <w:rPr/>
      </w:pPr>
      <w:r>
        <w:rPr/>
        <w:t>С появлением артериальных вливаний в конце XVII в. никакая другая систе</w:t>
        <w:softHyphen/>
        <w:t>ма сохранения трупов уже не играла своей прежней роли и не подвергалась улучшению.</w:t>
      </w:r>
    </w:p>
    <w:p>
      <w:pPr>
        <w:pStyle w:val="Normal"/>
        <w:rPr/>
      </w:pPr>
      <w:r>
        <w:rPr/>
        <w:t>В 1884 г. британский врач д-р</w:t>
      </w:r>
      <w:r>
        <w:rPr>
          <w:b/>
          <w:bCs/>
        </w:rPr>
        <w:t xml:space="preserve"> 6.8. </w:t>
      </w:r>
      <w:r>
        <w:rPr>
          <w:b/>
          <w:bCs/>
          <w:i/>
          <w:iCs/>
        </w:rPr>
        <w:t>Ричардсон</w:t>
      </w:r>
      <w:r>
        <w:rPr/>
        <w:t xml:space="preserve"> изобрел так нанызаемое "баль</w:t>
        <w:softHyphen/>
        <w:t>замирование иглами". Процесс состоял во введении троакара, подобного изобре</w:t>
        <w:softHyphen/>
        <w:t>тению Роджерса, в медиальный угол глазницы и проталкивании его в область мозга, где и проводилось вливание. После извлечения троакара из мозга прово</w:t>
        <w:softHyphen/>
        <w:t>дилась полостная обработка, аспирация и вливание. Чаще всего эту процедуру называли "глазным процессом". Роджерс в своем первом патенте предложил вве</w:t>
        <w:softHyphen/>
        <w:t>дение троакара через нос для вливания химикатов в область мозга, но он не предлагал использовать этот процесс для сохранения всего тела, как это сделал Ричардсон. Предложенная Роджерсом процедура была названа ''носовым про</w:t>
        <w:softHyphen/>
        <w:t>цессом". Профессор Салливан, всегда очень чутко реагировавший на нововведе</w:t>
        <w:softHyphen/>
        <w:t>ния, способные заинтересовать студентов, принял к действию глазной способ Ричардсона и максимально его использовал. Карл Барнс предложил изменить процедуру, вводя троакар через шею и в мозг через большое затылочное отвер</w:t>
        <w:softHyphen/>
        <w:t>стие. Т.Б. Барнс, его брат, вводил троакар между спинными позвонками внутрь спинномозгового канала.</w:t>
      </w:r>
    </w:p>
    <w:p>
      <w:pPr>
        <w:pStyle w:val="Normal"/>
        <w:rPr/>
      </w:pPr>
      <w:r>
        <w:rPr/>
        <w:t>Д-р Э. Миверс просверливал отверстие в центре макушки, обеспечивая прямой доступ для маленького троакара к верхнему сагиттальному синусу. Таким образом независимо от места доступа консервирующий состав поступал через череп в кро</w:t>
        <w:softHyphen/>
        <w:t>веносные сосуды всего тела.</w:t>
      </w:r>
    </w:p>
    <w:p>
      <w:pPr>
        <w:pStyle w:val="Normal"/>
        <w:rPr/>
      </w:pPr>
      <w:r>
        <w:rPr/>
        <w:t>Этот процесс описан и проиллюстрирован в учебнике Барни "Искусство и наука бальзамирования". На иллюстрации представлена отрезанная голова трупа с троа</w:t>
        <w:softHyphen/>
        <w:t>каром, введенным в область мозга через глазницу. Резиновая трубка соединяла сон</w:t>
        <w:softHyphen/>
        <w:t>ную артерию и яремную вену с собирающей бутылью. Когда жидкость вводилась через троакар в область мозга, она стекала в бутыль через сосуды. Процесс пользо</w:t>
        <w:softHyphen/>
        <w:t>вался средней популярностью; применение его сошло на нет к 1905 г.</w:t>
      </w:r>
    </w:p>
    <w:p>
      <w:pPr>
        <w:pStyle w:val="Normal"/>
        <w:rPr/>
      </w:pPr>
      <w:r>
        <w:rPr/>
        <w:t>Не все специалисты поддерживали этот процесс, а Дж. X. Кларк подверг его жесточайшей критике.</w:t>
      </w:r>
    </w:p>
    <w:p>
      <w:pPr>
        <w:pStyle w:val="Normal"/>
        <w:rPr/>
      </w:pPr>
      <w:r>
        <w:rPr/>
        <w:t>Вариацией этого процесса были немногочисленные попытки вводить троакар в левый желудочек сердца и проводить вливание в артериальную систему. Трудности, связанные с расположением левого желудочка, быстро остановили эти попытки.</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t>В конце XIX века и далее в XX веке, происходило большое количество событий, ускоривших продвижение бальзамирования по пути к профессионализму. В 1897 г. появилась реклама бальзамирующего раствора, содержащего формалин. До этого времени уже в течение нескольких лет велись споры о необходимости исключения мышьяка и других ядов из состава бальзамирующих растворов по той же причине, по которой это было сделано во Франции (мышьяк-1846 г., бихлорид ртути - 1848 г.).</w:t>
      </w:r>
    </w:p>
    <w:p>
      <w:pPr>
        <w:pStyle w:val="FR4"/>
        <w:spacing w:lineRule="auto" w:line="240"/>
        <w:ind w:hanging="0"/>
        <w:rPr/>
      </w:pPr>
      <w:r>
        <w:rPr/>
        <w:t>Теперь, когда появилось новое сильное дезинфецирующее средство, форма</w:t>
        <w:softHyphen/>
        <w:t>лин, вполне доступное по цене, возможность исключить из формул ядовитые вещества стала реальной. Первым это сделал штат Мичиган в 1901 г., а затем и другие штаты.</w:t>
      </w:r>
    </w:p>
    <w:p>
      <w:pPr>
        <w:pStyle w:val="FR4"/>
        <w:spacing w:lineRule="auto" w:line="240"/>
        <w:rPr/>
      </w:pPr>
      <w:r>
        <w:rPr/>
        <w:t>Кроме того, возникла необходимость регулировать лицензирование и управле</w:t>
        <w:softHyphen/>
        <w:t>ние деятельностью бальзамировщиков, и в 1893-1894 гг. штат Вирджиния стал первым, где это регулирование осуществилось.</w:t>
      </w:r>
    </w:p>
    <w:p>
      <w:pPr>
        <w:pStyle w:val="FR4"/>
        <w:spacing w:lineRule="auto" w:line="240"/>
        <w:rPr/>
      </w:pPr>
      <w:r>
        <w:rPr/>
        <w:t>Формалинсодержащие растворы не были восприняты, как ожидалось многими, как дар небес. Бальзамировщики этого периода еще не привыкли к некоторым свой</w:t>
        <w:softHyphen/>
        <w:t>ствам этого консерванта. Например, тела забальзамированные с помощью мышь</w:t>
        <w:softHyphen/>
        <w:t>яка, были сравнительно гибкими, что облегчало их одевание и размещение в гробу. Многие из ядовитых химикатов обладали отбеливающим свойством, и тело сохра</w:t>
        <w:softHyphen/>
        <w:t>няло естественный цвет. Только некоторые оставляли нежелательный оттенок, на</w:t>
        <w:softHyphen/>
        <w:t>пример, содержащие медь, которая придавала коже голубизну. Также почти не воз</w:t>
        <w:softHyphen/>
        <w:t>никало проблем с их проникновением во все ткани тела, как с дренажем крови, так и без него. Кроме того, уже было доказано, что ядовитые химикаты сохраняют тка</w:t>
        <w:softHyphen/>
        <w:t>ни тела. Конечно, существовали некоторые негативные стороны их использования, например, проникновение яда через незащищенную кожу бальзамировщика, раз</w:t>
        <w:softHyphen/>
        <w:t>личные раздражения кожи, утолщение и растрескивание ногтей.</w:t>
      </w:r>
    </w:p>
    <w:p>
      <w:pPr>
        <w:pStyle w:val="FR4"/>
        <w:spacing w:lineRule="auto" w:line="240"/>
        <w:rPr/>
      </w:pPr>
      <w:r>
        <w:rPr/>
        <w:t>Бальзамировщик, начиная экспериментировать с формалинсодержащим раство</w:t>
        <w:softHyphen/>
        <w:t>ром, должен был запомнить, что необходимо удалять кровь в каждом случае и использовать для этого жидкости с низким содержанием формалина или вообще без него перед введением формалинного раствора.</w:t>
      </w:r>
    </w:p>
    <w:p>
      <w:pPr>
        <w:pStyle w:val="FR4"/>
        <w:spacing w:lineRule="auto" w:line="240"/>
        <w:rPr/>
      </w:pPr>
      <w:r>
        <w:rPr/>
        <w:t>Также было необходимо правильно положить тело до инъекции и начала дей</w:t>
        <w:softHyphen/>
        <w:t>ствия формалина, в противном случае возникали серьезные проблемы при попыт</w:t>
        <w:softHyphen/>
        <w:t>ке уложить руки трупа на груди. К своему удивлению, бальзамировщик также обна</w:t>
        <w:softHyphen/>
        <w:t>руживал, что формалин реагирует с пигментами желчи, находящимися в коже пере</w:t>
        <w:softHyphen/>
        <w:t>несших желтуху, и придает коже неприятный зеленый цвет.</w:t>
      </w:r>
    </w:p>
    <w:p>
      <w:pPr>
        <w:pStyle w:val="FR4"/>
        <w:spacing w:lineRule="auto" w:line="240"/>
        <w:rPr/>
      </w:pPr>
      <w:r>
        <w:rPr/>
        <w:t>Противники формалинных растворов указывали, что пары формалина, раздра</w:t>
        <w:softHyphen/>
        <w:t>жающие слизистую оболочку, гораздо опаснее для здоровья, чем действие ядови</w:t>
        <w:softHyphen/>
        <w:t>тых химикатов.</w:t>
      </w:r>
    </w:p>
    <w:p>
      <w:pPr>
        <w:pStyle w:val="FR4"/>
        <w:spacing w:lineRule="auto" w:line="240"/>
        <w:rPr/>
      </w:pPr>
      <w:r>
        <w:rPr/>
        <w:t>Наука и здравый смысл возобладали, и формулы бальзамирующих растворов были усовершенствованы, что дало возможность преодолеть большинство подоб</w:t>
        <w:softHyphen/>
        <w:t>ных проблем. Впоследствии, с переносом бальзамирования из спален жилых до</w:t>
        <w:softHyphen/>
        <w:t>мов в специально оборудованные помещения с правильно устроенной вентиляци</w:t>
        <w:softHyphen/>
        <w:t>ей, была решена и проблема раздражения.</w:t>
      </w:r>
    </w:p>
    <w:p>
      <w:pPr>
        <w:pStyle w:val="FR4"/>
        <w:spacing w:lineRule="auto" w:line="240"/>
        <w:rPr/>
      </w:pPr>
      <w:r>
        <w:rPr/>
        <w:t>Химикаты становились все более разнообразными. Например, различные фор</w:t>
        <w:softHyphen/>
        <w:t>мулы использовались в изготовлении растворов для специфического использова</w:t>
        <w:softHyphen/>
        <w:t>ния - артериального, полостного, доинъекционного, для проведения одновремен</w:t>
        <w:softHyphen/>
        <w:t>ных вливаний и отдельно-для комбинированной обработки. Доставка консерван</w:t>
        <w:softHyphen/>
        <w:t>тов в форме концентрата, который затем можно было развести в воде до получе</w:t>
        <w:softHyphen/>
        <w:t>ния желаемой концентрации, резко отличалась от прежней, когда химикаты достав</w:t>
        <w:softHyphen/>
        <w:t>ляли в контейнерах, уже соединенными с водой и готовыми к употреблению. Так, бальзамировщику приходилось приобретать опыт и знания для получения форма</w:t>
        <w:softHyphen/>
        <w:t>линного раствора, которые раньше ему не были необходимы.</w:t>
      </w:r>
    </w:p>
    <w:p>
      <w:pPr>
        <w:sectPr>
          <w:type w:val="nextPage"/>
          <w:pgSz w:w="11906" w:h="16820"/>
          <w:pgMar w:left="1440" w:right="2640" w:gutter="0" w:header="0" w:top="1440" w:footer="0" w:bottom="720"/>
          <w:pgNumType w:fmt="decimal"/>
          <w:formProt w:val="false"/>
          <w:textDirection w:val="lrTb"/>
          <w:docGrid w:type="default" w:linePitch="360" w:charSpace="0"/>
        </w:sectPr>
        <w:pStyle w:val="FR4"/>
        <w:spacing w:lineRule="auto" w:line="240"/>
        <w:rPr/>
      </w:pPr>
      <w:r>
        <w:rPr/>
        <w:t>За годы проведения бальзамирований в спальнях жилых домов не представ</w:t>
        <w:softHyphen/>
        <w:t>лялось больших возможностей для модернизации насосов и отсасывающих уст</w:t>
        <w:softHyphen/>
        <w:t>ройств. С переносом большинства случаев бальзамирования в специально обору</w:t>
        <w:softHyphen/>
        <w:t>дованные помещения такие возможности представились. В последней четверти</w:t>
      </w:r>
    </w:p>
    <w:p>
      <w:pPr>
        <w:pStyle w:val="Normal"/>
        <w:ind w:hanging="0"/>
        <w:rPr/>
      </w:pPr>
      <w:r>
        <w:rPr/>
        <w:t>XIX в. большинство насосов или инжекторов основывалось на использовании сосу</w:t>
        <w:softHyphen/>
        <w:t>да, в котором создавалось давление, ручных насосов или резиновых груш. Сосуд, создающий давление, просто подвешивался над телом и соединялся с артерией длинным резиновым шлангом. Разница в положении сосуда и тела и создавала давление. Главным преимуществом здесь было то, что не требовалось постоянно использовать насос, более тогос - освобождались руки. Ручной насос мог создать как давление, так и вакуум для вливания или отсасывания жидкости в стеклянный контейнер.</w:t>
      </w:r>
    </w:p>
    <w:p>
      <w:pPr>
        <w:pStyle w:val="Normal"/>
        <w:rPr/>
      </w:pPr>
      <w:r>
        <w:rPr/>
        <w:t>Когда обработка тел была перенесена в похоронные конторы, для аспирации использовалось водяное давление. Специальные аспираторы, такие, как пенбер-ти, уоршэм и слотер (названные по именам изобретателей), обеспечивали отсасы</w:t>
        <w:softHyphen/>
        <w:t>вание жидкости с помощью давления воды и были сделаны так, чтобы их можно было подсоединять к водопроводным кранам, соединенным резиновой трубкой с троакаром. Позже, в 1850, г. были изобретены специальные электрические аспира</w:t>
        <w:softHyphen/>
        <w:t>торы с моторчиками, что устранило все осложнения, вызываемые низким давлени</w:t>
        <w:softHyphen/>
        <w:t>ем в предыдущий период.</w:t>
      </w:r>
    </w:p>
    <w:p>
      <w:pPr>
        <w:pStyle w:val="Normal"/>
        <w:rPr/>
      </w:pPr>
      <w:r>
        <w:rPr/>
        <w:t>На съезде в 1914 г. в Нью-Йорке был продемонстрирован электрический насос на батарейках - "Электрический бальзамировщик Сокол" для вливания бальзами</w:t>
        <w:softHyphen/>
        <w:t>рующих химикатов, но он не получил широкого распространения.</w:t>
      </w:r>
    </w:p>
    <w:p>
      <w:pPr>
        <w:pStyle w:val="Normal"/>
        <w:rPr/>
      </w:pPr>
      <w:r>
        <w:rPr/>
        <w:t>Для упрощения и улучшения процедур бальзамирования в 20-30 гг нашего века были изобретены некоторые новые инструменты.</w:t>
      </w:r>
    </w:p>
    <w:p>
      <w:pPr>
        <w:pStyle w:val="Normal"/>
        <w:rPr/>
      </w:pPr>
      <w:r>
        <w:rPr/>
        <w:t>Был изобретен новый метод закрытия челюстей с использованием так называ</w:t>
        <w:softHyphen/>
        <w:t>емых "бородатых гвоздей", вводимых в нижнюю и верхнюю челюсти с помощью пружинного молотка. Проволока, прикрепленная к гвоздям, затем скручивалась до необходимых пределов.</w:t>
      </w:r>
    </w:p>
    <w:p>
      <w:pPr>
        <w:pStyle w:val="Normal"/>
        <w:rPr/>
      </w:pPr>
      <w:r>
        <w:rPr/>
        <w:t>Пластиковые, похожие на винты приспособления, снабженные резьбой, полу</w:t>
        <w:softHyphen/>
        <w:t>чили название "троакар-пуговица" и стали наиболее широко используемыми водо</w:t>
        <w:softHyphen/>
        <w:t>устойчивыми пробками для ран, оставленных троакаром, пулевых ранений и даже отверстий, оставшихся после проколов вен и увеличенных хирургическим путем.</w:t>
      </w:r>
    </w:p>
    <w:p>
      <w:pPr>
        <w:pStyle w:val="Normal"/>
        <w:rPr/>
      </w:pPr>
      <w:r>
        <w:rPr/>
        <w:t>Металлическое сливоналивное устройство, которое прикреплялось непосред</w:t>
        <w:softHyphen/>
        <w:t>ственно к любой стандартной бутылке емкостью в 16 унций путем вкручивания в крышку, упростило полостные вливания. Это приспособление присоединялось к троакару резиновым шлангом, и вливание осуществлялось с помощью давления, которое возникало, когда бутыль поднималась над телом и переворачивалось.</w:t>
      </w:r>
    </w:p>
    <w:p>
      <w:pPr>
        <w:pStyle w:val="Normal"/>
        <w:rPr/>
      </w:pPr>
      <w:r>
        <w:rPr/>
        <w:t>Электрические инъекционные машины получили широкое распространение лишь с середины 30-х гг. XX века. Некоторые из них были просто электрическими мотора</w:t>
        <w:softHyphen/>
        <w:t>ми с деталями для создания давления или вакуума, соединенными резиновыми трубками с контейнерами для жидкости.</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rPr/>
      </w:pPr>
      <w:r>
        <w:rPr/>
        <w:t>В 1937 г. Слотер Кампани выпустила цельнометаллический бак для инъекцион</w:t>
        <w:softHyphen/>
        <w:t>ного раствора, снабженный манометром; в 1938 г. была разрекламирована элект</w:t>
        <w:softHyphen/>
        <w:t>рическая инъекционная машина Фломастера; в 1939 г. Фригид Флюид Кампани со</w:t>
        <w:softHyphen/>
        <w:t>здала инъектор с применением давления, состоявший из металлического контей</w:t>
        <w:softHyphen/>
        <w:t>нера для бальзамирующего раствора с выходным отверстием, снабженным крыш</w:t>
        <w:softHyphen/>
        <w:t>кой, и газовый карбон-диоксидный цилиндр для создания необходимого давления при вливании раствора. В середине 1939 г. Тернер Кампани дала рекламу "Порти Бой", которая стала самой популярной инъекционной машиной и остается ею до сих пор. Она была несколько усовершенствована в последующие годы: добавлен пульсометр, большой бак для жидкости, также создана возможность производить сверхвысокое давление.</w:t>
      </w:r>
    </w:p>
    <w:p>
      <w:pPr>
        <w:pStyle w:val="Normal"/>
        <w:rPr/>
      </w:pPr>
      <w:r>
        <w:rPr/>
        <w:t>К 1960-м гг. стали применяться инъекционные машины со сверхвысоким давле</w:t>
        <w:softHyphen/>
        <w:t>нием, такие, как машина Сойера.</w:t>
      </w:r>
    </w:p>
    <w:p>
      <w:pPr>
        <w:pStyle w:val="Normal"/>
        <w:rPr/>
      </w:pPr>
      <w:r>
        <w:rPr/>
        <w:t>С окончанием Второй мировой войны металл и другие материалы стали гораз</w:t>
        <w:softHyphen/>
        <w:t>до шире применяться для производства различных новых инструментов для баль</w:t>
        <w:softHyphen/>
        <w:t>замирования. Стала популярной идея использования внешнего возбуждения для удаления крови. Создавались столы, снабженные встроенными пульсирующими приборами; другие пульсирующие приборы присоединялись к старым столам. Так</w:t>
        <w:softHyphen/>
        <w:t>же были разработаны ручные устройства, присоединяющиеся к телу в месте рас</w:t>
        <w:softHyphen/>
        <w:t>положения крупных сосудов. По прошествии короткого времени наступило разоча</w:t>
        <w:softHyphen/>
        <w:t>рование в подобных приборах. Вибрация, создаваемая ими, была настолько вели</w:t>
        <w:softHyphen/>
        <w:t>ка, что со столов падали не только инструменты, но и трупы.</w:t>
      </w:r>
    </w:p>
    <w:p>
      <w:pPr>
        <w:pStyle w:val="Normal"/>
        <w:rPr/>
      </w:pPr>
      <w:r>
        <w:rPr/>
        <w:t>Другой инновацией было создание Корпорацией Свитцера, Кливленд, "общего бальзамирующего раствора". Он содержал большое количество флюоресцентной краски, которая должна была показывать степень проникновения бальзамирующе</w:t>
        <w:softHyphen/>
        <w:t>го раствора при освещении ультрафиолетовой лампой. Хотя эта жидкость действи</w:t>
        <w:softHyphen/>
        <w:t>тельно показывала путь химикатов внутри тела, не было неоспоримых доказа</w:t>
        <w:softHyphen/>
        <w:t>тельств, что ткани под кожей забальзамированы.</w:t>
      </w:r>
    </w:p>
    <w:p>
      <w:pPr>
        <w:pStyle w:val="Normal"/>
        <w:rPr/>
      </w:pPr>
      <w:r>
        <w:rPr/>
        <w:t>После Хиросимы, Нагасаки и других крупных бедствий, таких, как авиакатастро</w:t>
        <w:softHyphen/>
        <w:t>фы, землетрясения, грязевые потоки, разрушение домов, был начат поиск спосо</w:t>
        <w:softHyphen/>
        <w:t>бов быстрой обработки большого количества мертвых. За минувшие годы испыты</w:t>
        <w:softHyphen/>
        <w:t>вались различные средства сохранения жертв подобных трагедий, но все они при</w:t>
        <w:softHyphen/>
        <w:t>знавались неприемлемыми по разным причинам</w:t>
      </w:r>
    </w:p>
    <w:p>
      <w:pPr>
        <w:pStyle w:val="Normal"/>
        <w:rPr/>
      </w:pPr>
      <w:r>
        <w:rPr/>
        <w:t>Проводились эксперименты с использованием ультразвука, радиации, сверх</w:t>
        <w:softHyphen/>
        <w:t>низких температур. Ни один из этих процессов не подходит для обработки большо</w:t>
        <w:softHyphen/>
        <w:t>го количества тел за короткое время. Поиски продолжаются.</w:t>
      </w:r>
    </w:p>
    <w:p>
      <w:pPr>
        <w:pStyle w:val="FR4"/>
        <w:spacing w:lineRule="auto" w:line="240" w:before="220" w:after="0"/>
        <w:ind w:hanging="0"/>
        <w:jc w:val="left"/>
        <w:rPr>
          <w:b/>
          <w:b/>
          <w:bCs/>
        </w:rPr>
      </w:pPr>
      <w:r>
        <w:rPr>
          <w:b/>
          <w:bCs/>
        </w:rPr>
        <w:t>1.3.2. Развитие бальзамирования и сохранение трупов в России</w:t>
      </w:r>
    </w:p>
    <w:p>
      <w:pPr>
        <w:pStyle w:val="Normal"/>
        <w:spacing w:before="80" w:after="0"/>
        <w:ind w:left="40" w:firstLine="360"/>
        <w:rPr/>
      </w:pPr>
      <w:r>
        <w:rPr/>
        <w:t>В настоящее время доказано, что одновременно с египтянами, более 2000 лет назад, бальзамирование применялось у некоторых древних народов, населявших территорию современной России.</w:t>
      </w:r>
    </w:p>
    <w:p>
      <w:pPr>
        <w:pStyle w:val="Normal"/>
        <w:ind w:left="40" w:firstLine="360"/>
        <w:rPr/>
      </w:pPr>
      <w:r>
        <w:rPr/>
        <w:t>В 1995 году сотрудники Горно-Алтайского института археологии и этнографии во время экспедиции нашли хорошо сохранившееся тело молодой женщины, захо</w:t>
        <w:softHyphen/>
        <w:t>роненное две с половиной тысячи лет назад. Происходила она явно не из бедного рода, поскольку была забальзамирована: полость живота и грудь - для придания формы - были набиты пропитанной специальными составами травой, а все тело по</w:t>
        <w:softHyphen/>
        <w:t>крыто редкой красоты татуировкой. Видимо, вскоре после захоронения в могилу про</w:t>
        <w:softHyphen/>
        <w:t>сочилась вода, которая тут же замерзла, превратившись в кусок никогда не тающего льда. Это и помогло телу сохраниться почти полностью. Находку окрестили "Алтайс</w:t>
        <w:softHyphen/>
        <w:t>кой принцессой", извлекли из ледяной глыбы и поместили в холодильник.</w:t>
      </w:r>
    </w:p>
    <w:p>
      <w:pPr>
        <w:sectPr>
          <w:type w:val="nextPage"/>
          <w:pgSz w:w="11906" w:h="16820"/>
          <w:pgMar w:left="1440" w:right="2560" w:gutter="0" w:header="0" w:top="1440" w:footer="0" w:bottom="720"/>
          <w:pgNumType w:fmt="decimal"/>
          <w:formProt w:val="false"/>
          <w:textDirection w:val="lrTb"/>
          <w:docGrid w:type="default" w:linePitch="360" w:charSpace="0"/>
        </w:sectPr>
        <w:pStyle w:val="Normal"/>
        <w:ind w:left="40" w:firstLine="360"/>
        <w:rPr/>
      </w:pPr>
      <w:r>
        <w:rPr/>
        <w:t>В 1953 г. С.И. Руденко издал книгу "Культура населения Горного Алтая в скифс</w:t>
        <w:softHyphen/>
        <w:t>кое время", в которой дал подробное изложение результатов раскопок в Горном Алтае. Пазырыкские курганы Горного Алтая представляют собой погребения ски</w:t>
        <w:softHyphen/>
        <w:t xml:space="preserve">фов, относящиеся к </w:t>
      </w:r>
      <w:r>
        <w:rPr>
          <w:lang w:val="en-US"/>
        </w:rPr>
        <w:t>V</w:t>
      </w:r>
      <w:r>
        <w:rPr/>
        <w:t>-</w:t>
      </w:r>
      <w:r>
        <w:rPr>
          <w:lang w:val="en-US"/>
        </w:rPr>
        <w:t>IV</w:t>
      </w:r>
      <w:r>
        <w:rPr/>
        <w:t xml:space="preserve"> векам до н.э. В этих погребениях найдены забальзамиро</w:t>
        <w:softHyphen/>
        <w:t>ванные тела, сохранившиеся благодаря искусственной мумификации. Бальзамиро</w:t>
        <w:softHyphen/>
        <w:t>вание было произведено следующим образом: разрезав брюшную полость от ме</w:t>
        <w:softHyphen/>
        <w:t>чевидного отростка до лобкового сочленения, извлекали внутренности и заполня</w:t>
        <w:softHyphen/>
        <w:t>ли полость живота крупно нарубленными стеблями и корнями растения (пока еще не определенного). После этого брюшную полость зашивали шнуром из черных конских волос. Кроме того, производили разрезы на обеих ягодицах, задних повер-</w:t>
      </w:r>
    </w:p>
    <w:p>
      <w:pPr>
        <w:pStyle w:val="Normal"/>
        <w:ind w:hanging="0"/>
        <w:rPr/>
      </w:pPr>
      <w:r>
        <w:rPr/>
        <w:t>хностях бедер, голеней, удаляли часть мышц и заменяли их травой вида осоки. После этого кожу сшивали конским волосом, как и на животе. В дальнейшем произ</w:t>
        <w:softHyphen/>
        <w:t>водили трепанацию черепа в области левой теменной кости с последующим из</w:t>
        <w:softHyphen/>
        <w:t>влечением мозга и заполнением полости черепа еще не исследованным материа</w:t>
        <w:softHyphen/>
        <w:t>лом. Выбитую костную пластинку ставили на прежнее место, а кожу стягивали и зашивали крученым конским волосом. Тело одного забальзамированного таким способом трупа настолько хорошо сохранилось, что по выхоленным рукам можно было судить о принадлежности женщины к высшему слою общества. Хорошо со</w:t>
        <w:softHyphen/>
        <w:t>хранились и волосы. Обнаруженные во втором Пазырыкском кургане тела мужчи</w:t>
        <w:softHyphen/>
        <w:t>ны и женщины подтверждают слова Геродота об обычае мумификации у скифов. Аналогичные находки в дальнейшем подтвердили эти данные.</w:t>
      </w:r>
    </w:p>
    <w:p>
      <w:pPr>
        <w:pStyle w:val="Normal"/>
        <w:rPr/>
      </w:pPr>
      <w:r>
        <w:rPr/>
        <w:t>Хотя в деле бальзамирования различные народы руководствовались чисто ми</w:t>
        <w:softHyphen/>
        <w:t>стическими, религиозными мотивами, не ставя перед собой никаких научных целей, они бессознательно разрабатывали и прокладывали путь анатомической технике. Забальзамированные ими трупы (мумии) пролежали в каменных гробах тысячеле</w:t>
        <w:softHyphen/>
        <w:t>тия, поэтому к этому способу, хотя он и лишен современной научно-эксперимен</w:t>
        <w:softHyphen/>
        <w:t>тальной основы, нужно отнестись с уважением. Человечество в то время еще не имело элементарных познаний о строении человеческого тела и, руководствуясь только эмпирическими данными, все же добилось хорошего сохранения трупов. Следовательно, вначале родилась анатомическая техника, а потом уже анатомия - наука о строении человеческого тела. Анатомическая техника тогда развивалась чисто опытным путем, не опираясь ни на точные анатомические данные, ни на дан</w:t>
        <w:softHyphen/>
        <w:t>ные физики или химии. Она существовала как особая профессия, как особая спе</w:t>
        <w:softHyphen/>
        <w:t>циальность. Необходимо отметить, что средние века ничего нового в бальзамиро</w:t>
        <w:softHyphen/>
        <w:t>вание трупов не внесли.</w:t>
      </w:r>
    </w:p>
    <w:p>
      <w:pPr>
        <w:pStyle w:val="Normal"/>
        <w:rPr/>
      </w:pPr>
      <w:r>
        <w:rPr/>
        <w:t>Россияне несколько отставали в этом от других народов, что было связано с сильным влиянием православной церкви, которая отвергала длительное сохране</w:t>
        <w:softHyphen/>
        <w:t>ние тел умерших. Однако наука не стояла на месте, и с появлением при Петре 1 медицинских школ стала проводиться попытка создания первых анатомических пре</w:t>
        <w:softHyphen/>
        <w:t>паратов.</w:t>
      </w:r>
    </w:p>
    <w:p>
      <w:pPr>
        <w:pStyle w:val="Normal"/>
        <w:rPr/>
      </w:pPr>
      <w:r>
        <w:rPr/>
        <w:t>В начале XVII столетия в России был создан первый естественно-научный му</w:t>
        <w:softHyphen/>
        <w:t>зей, так называемая кунсткамера. В ней собирались главным образом препараты и муляжи, приобретенные Петром 1 у голландского анатома Рюйша. Начало терато</w:t>
        <w:softHyphen/>
        <w:t>логической коллекции было положено еще в Москве. Пополнение ее было обязано знаменитому указу Петра I, вторично подтвержденному в 1718 г.:</w:t>
      </w:r>
      <w:r>
        <w:rPr>
          <w:b/>
          <w:bCs/>
        </w:rPr>
        <w:t>"...Вышеперечис</w:t>
        <w:softHyphen/>
        <w:t xml:space="preserve">ленные уроды </w:t>
      </w:r>
      <w:r>
        <w:rPr>
          <w:b/>
          <w:bCs/>
          <w:smallCaps/>
        </w:rPr>
        <w:t xml:space="preserve">как </w:t>
      </w:r>
      <w:r>
        <w:rPr>
          <w:b/>
          <w:bCs/>
        </w:rPr>
        <w:t xml:space="preserve">человечьи, тдк и животных, когдл у.ирут, </w:t>
      </w:r>
      <w:r>
        <w:rPr>
          <w:b/>
          <w:bCs/>
          <w:smallCaps/>
        </w:rPr>
        <w:t xml:space="preserve">класть </w:t>
      </w:r>
      <w:r>
        <w:rPr>
          <w:b/>
          <w:bCs/>
        </w:rPr>
        <w:t xml:space="preserve">в спирты; куде же того нет, то в двойное, </w:t>
      </w:r>
      <w:r>
        <w:rPr>
          <w:b/>
          <w:bCs/>
          <w:i/>
          <w:iCs/>
        </w:rPr>
        <w:t>&amp;</w:t>
      </w:r>
      <w:r>
        <w:rPr>
          <w:b/>
          <w:bCs/>
        </w:rPr>
        <w:t xml:space="preserve"> по нужде в простое вино, и закрыть крепко, </w:t>
      </w:r>
      <w:r>
        <w:rPr>
          <w:b/>
          <w:bCs/>
          <w:smallCaps/>
        </w:rPr>
        <w:t xml:space="preserve">дабы </w:t>
      </w:r>
      <w:r>
        <w:rPr>
          <w:b/>
          <w:bCs/>
        </w:rPr>
        <w:t xml:space="preserve">не испортилось, </w:t>
      </w:r>
      <w:r>
        <w:rPr>
          <w:b/>
          <w:bCs/>
          <w:smallCaps/>
        </w:rPr>
        <w:t xml:space="preserve">за </w:t>
      </w:r>
      <w:r>
        <w:rPr>
          <w:b/>
          <w:bCs/>
        </w:rPr>
        <w:t xml:space="preserve">которое вино здпллчено Будет из лптеки </w:t>
      </w:r>
      <w:r>
        <w:rPr>
          <w:b/>
          <w:bCs/>
          <w:smallCaps/>
        </w:rPr>
        <w:t>особливо...".</w:t>
      </w:r>
    </w:p>
    <w:p>
      <w:pPr>
        <w:pStyle w:val="Normal"/>
        <w:rPr/>
      </w:pPr>
      <w:r>
        <w:rPr/>
        <w:t>При кафедре нормальной анатомии медицинского факультета Московского уни</w:t>
        <w:softHyphen/>
        <w:t>верситета был основан первый учебный анатомический музей в России, который постоянно расширялся, и в 1826 г. при Е.О. Мухине, восстановившем его после нашествия Наполеона, в нем находилось около 5000 препаратов. Анатомические препараты собирались и при медико-хирургических училищах XVIII века в Москве и Петербурге. Создание анатомических препаратов в своей истории претерепело не только взлеты, но и падения. Так, в XVII веке антомический музей Казанского уни</w:t>
        <w:softHyphen/>
        <w:t>верситета был захоронен с соблюдением всех церковных канонов.</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rPr/>
      </w:pPr>
      <w:r>
        <w:rPr/>
        <w:t>Но помимо создания коллекций различных анатомических препаратов и врож</w:t>
        <w:softHyphen/>
        <w:t>денных уродств в нашей истории имелись случаи длительного сохранения тел умер</w:t>
        <w:softHyphen/>
        <w:t>ших, что впоследствии получило название длительного бальзамирования.</w:t>
      </w:r>
    </w:p>
    <w:p>
      <w:pPr>
        <w:pStyle w:val="Normal"/>
        <w:rPr/>
      </w:pPr>
      <w:r>
        <w:rPr/>
        <w:t>В российской истории удаётся проследить захоронение тела светлейшего кня</w:t>
        <w:softHyphen/>
        <w:t>зя Григория Александровича Потемкина-Таврического. Он скончался в дороге на пути из Ясс в Николаев 5 октября 1791 года.Труп Потемкина был привезен обратно в Яссы, тело было анатомировано и бальзамировано. Отпетое тело Потемкина сто</w:t>
        <w:softHyphen/>
        <w:t>яло в Яссах до ноября, затем было перевезено в Херсон и поставлено в подполь</w:t>
        <w:softHyphen/>
        <w:t>ном склепе церкви Св. Екатерины. Гроб не опускали в землю с 23 ноября 1791 года по 28 апреля 1798 года.</w:t>
      </w:r>
    </w:p>
    <w:p>
      <w:pPr>
        <w:pStyle w:val="Normal"/>
        <w:rPr/>
      </w:pPr>
      <w:r>
        <w:rPr/>
        <w:t>Дошедший до Императора Павла слух,что тело Потемкина стоит не преданным земле, вызвал распоряжение похоронить его, как гласил указ, "без дальнейшей огласки, в самом же том месте, в особо вырытую яму, а погреб засыпать и загла</w:t>
        <w:softHyphen/>
        <w:t>дить землею так, как бы его никогда не было", что и было сделано.</w:t>
      </w:r>
    </w:p>
    <w:p>
      <w:pPr>
        <w:pStyle w:val="Normal"/>
        <w:rPr/>
      </w:pPr>
      <w:r>
        <w:rPr/>
        <w:t>Бальзамированию подверглось тело Императора Александра I, скончавшего</w:t>
        <w:softHyphen/>
        <w:t>ся 19 ноября 1825 году в Таганроге. После вскрытия тела,проходившего 20 нояб</w:t>
        <w:softHyphen/>
        <w:t>ря, при консилиуме находившихся в Таганроге придворных врачей и военных вра</w:t>
        <w:softHyphen/>
        <w:t>чей местного гарнизона лейб-хирург Тарасов произвел бальзамацию и подготовку тела умершего для перевозки в Санкт-Петербург. Все делалось с учетом длинной дороги.</w:t>
      </w:r>
    </w:p>
    <w:p>
      <w:pPr>
        <w:pStyle w:val="Normal"/>
        <w:rPr/>
      </w:pPr>
      <w:r>
        <w:rPr/>
        <w:t>Но начиная с первой половины XVIII века интерес к бальзамированию значи</w:t>
        <w:softHyphen/>
        <w:t>тельно возрос. Появились новые методы и новые предложения, появился ряд ин</w:t>
        <w:softHyphen/>
        <w:t>тересных, обстоятельных работ в этой области. С наступлением XVIII века искусст</w:t>
        <w:softHyphen/>
        <w:t>во бальзамирования становится на научную почву.</w:t>
      </w:r>
    </w:p>
    <w:p>
      <w:pPr>
        <w:pStyle w:val="Normal"/>
        <w:rPr/>
      </w:pPr>
      <w:r>
        <w:rPr/>
        <w:t>В первой половине XVIII века в России начинает развиваться национальная русская медицина. Вначале развитию ее помогали частные иностранцы, пригла</w:t>
        <w:softHyphen/>
        <w:t>шенные Петром I на русскую службу. Из числа их необходимо отметить голландца Николая Бидлоо, который в 1706 г. открыл первую школу русских медиков и в тече</w:t>
        <w:softHyphen/>
        <w:t>ние многих лет помогал русскому народу найти собственную дорогу в медицине. При нем был создан первый анатомический театр и разрабатывалась русская ана</w:t>
        <w:softHyphen/>
        <w:t>томическая техника. В дальнейшем ряд первых русских анатомов (Щепин, Прота</w:t>
        <w:softHyphen/>
        <w:t>сов, Мухин и др.) интересуются и совершенствуют дело бальзамирования, но, к сожалению, до нас не дошло никаких записей по этому вопросу.</w:t>
      </w:r>
    </w:p>
    <w:p>
      <w:pPr>
        <w:pStyle w:val="Normal"/>
        <w:rPr/>
      </w:pPr>
      <w:r>
        <w:rPr/>
        <w:t>С первой половины XIX века мы имеем точное описание бальзамирования тру</w:t>
        <w:softHyphen/>
        <w:t>пов русскими учеными. Академик</w:t>
      </w:r>
      <w:r>
        <w:rPr>
          <w:b/>
          <w:bCs/>
        </w:rPr>
        <w:t xml:space="preserve"> </w:t>
      </w:r>
      <w:r>
        <w:rPr>
          <w:b/>
          <w:bCs/>
          <w:i/>
          <w:iCs/>
        </w:rPr>
        <w:t>И.О. Буш</w:t>
      </w:r>
      <w:r>
        <w:rPr/>
        <w:t xml:space="preserve"> в 1831 г. в своем руководстве "Хирургия бальзамирования мертвых тел" пишет, что дело бальзамирования есть дело лека</w:t>
        <w:softHyphen/>
        <w:t>ря, и указывает способы бальзамирования. Он считает, что бальзамирование дол</w:t>
        <w:softHyphen/>
        <w:t>жно производиться не ранее 24 часов после смерти или 3 суток, происходить в холодном помещении, и надлежит иметь при себе хирургический набор, насос, та</w:t>
        <w:softHyphen/>
        <w:t>зов 3-4 шт., губки грецкие 3-4 шт., полотенец 6 штук, ветошь и 2 ушата для воды. Кроме того, необходимо иметь шелку белого 5 аршин, деревянный или свинцовый ящик для внутренностей, черной атласной ленты 100-150 аршин, спондараку 8 аршин и душистого порошка 60 фунтов, в который входит душистая трава, шалфей, полынь, мята, майоран, розмарин, рума, богородицева трава, донник, мелкая бузи</w:t>
        <w:softHyphen/>
        <w:t>на, розы, ландыш, можжевельник, ягоды, сабур, ладан, камфара, квасцы, поварен</w:t>
        <w:softHyphen/>
        <w:t>ная соль, сулема, уголь и т.д. Кроме того, необходимы душистые масла, разные бальзамы - всего 2 фунта, спирта хорошего 5 фунтов, раствор мастики в алкоголе 3 фунта.</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rPr/>
      </w:pPr>
      <w:r>
        <w:rPr/>
        <w:t>Само бальзамирование производится следующим образом: вначале вскрыва</w:t>
        <w:softHyphen/>
        <w:t>ются полости и извлекаются все внутренности. Особым крючком удаляются голов</w:t>
        <w:softHyphen/>
        <w:t>ной и спинной мозг (становая жила). Кровь из конечностей тщательно выжимается, для чего делаются глубокие разрезы по ходу сосудов. Автор предупреждает, чтобы</w:t>
      </w:r>
    </w:p>
    <w:p>
      <w:pPr>
        <w:pStyle w:val="Normal"/>
        <w:ind w:hanging="0"/>
        <w:rPr/>
      </w:pPr>
      <w:r>
        <w:rPr/>
        <w:t>не трогали лица и кистей рук и не делали им "безобразия". Полости тела промыва</w:t>
        <w:softHyphen/>
        <w:t>лись слабым раствором соляной кислоты, после чего они набивались ароматичес</w:t>
        <w:softHyphen/>
        <w:t>ким порошком и зашивались, также зашивались и разрезы на конечностях. Все тело смазывается ароматическими маслами, густо покрывается алкогольным раствором мастики и обвивается черными лентами, причем руки и лицо остаются свободны</w:t>
        <w:softHyphen/>
        <w:t>ми. После этого труп завертывается в спондарак, одевается в одежды, а внутрен</w:t>
        <w:softHyphen/>
        <w:t>ности, пересыпанные душистым порошком, укладываются в деревянный или свин</w:t>
        <w:softHyphen/>
        <w:t>цовый ящик. Ящик забивается, зашивается в промасленный холст. Сердце обраба</w:t>
        <w:softHyphen/>
        <w:t>тывается сулемой со спиртом и хранится в особой урне.</w:t>
      </w:r>
    </w:p>
    <w:p>
      <w:pPr>
        <w:pStyle w:val="Normal"/>
        <w:rPr/>
      </w:pPr>
      <w:r>
        <w:rPr/>
        <w:t>В 1866 г. русский хирург-анатом</w:t>
      </w:r>
      <w:r>
        <w:rPr>
          <w:b/>
          <w:bCs/>
        </w:rPr>
        <w:t xml:space="preserve"> </w:t>
      </w:r>
      <w:r>
        <w:rPr>
          <w:b/>
          <w:bCs/>
          <w:i/>
          <w:iCs/>
        </w:rPr>
        <w:t>И.В. Буяльскчй</w:t>
      </w:r>
      <w:r>
        <w:rPr/>
        <w:t xml:space="preserve"> предложил свой способ бальза</w:t>
        <w:softHyphen/>
        <w:t>мирования мертвых тел. По его предложению бальзамирование производится сле</w:t>
        <w:softHyphen/>
        <w:t>дующим образом: берется 1 часть сулемы и 2 части эфира, этот раствор вливается в артерии и вены трупа в возможно большем количестве (отчего труп быстро сохнет). Затем производится вскрытие трупа, удаляются внутренности, спинной мозг, боль</w:t>
        <w:softHyphen/>
        <w:t>шие сосуды перевязываются, делаются глубокие разрезы на нижних и верхних ко</w:t>
        <w:softHyphen/>
        <w:t>нечностях и ягодицах. Из конечностей выжимается кровь. После этого труп кладут в ванну с керосином или крепким спиртом, в которой он лежит несколько дней. Затем труп вынимается, высушивается, все разрезы густо посыпаются сулемой и зашива</w:t>
        <w:softHyphen/>
        <w:t>ются. Вскрытые полости плотно забиваются ароматическим порошком, состоящим из канифоли, смирны, ладана, квасцов, мяты и т.д. Всего требуется до 60 фунтов порошка и 2 фунта душистых масел. Затем все тело смазывается сверху 3-4 раза крепким раствором сулемы и дубильной кислотой, чтобы оно было белым, (другие авторы, как, например, Штрутепс, рекомендуют смазывать тело сверху раствором карболовой кислоты в глицерине, отчего труп вначале темнеет, а затем белеет). Пос</w:t>
        <w:softHyphen/>
        <w:t>ле этого все тело, за исключением кистей рук, стоп и лица, обвивается черными бинтами и покрывается раствором мастики в спирте. Труп одевается в одежды и кладется в гроб, обитый внутри свинцом. Внутренности промываются, отжимаются под прессом, пересыпаются хлорной известью, сулемой, танином, пересыпаются порошком, забиваются в ящик и захораниваются в ногах гроба. Буяльский тратил на труп до 10 фунтов сулемы.</w:t>
      </w:r>
    </w:p>
    <w:p>
      <w:pPr>
        <w:pStyle w:val="Normal"/>
        <w:rPr/>
      </w:pPr>
      <w:r>
        <w:rPr/>
        <w:t>В этом же (1866) году профессор Харьковского университета</w:t>
      </w:r>
      <w:r>
        <w:rPr>
          <w:b/>
          <w:bCs/>
        </w:rPr>
        <w:t xml:space="preserve"> </w:t>
      </w:r>
      <w:r>
        <w:rPr>
          <w:b/>
          <w:bCs/>
          <w:i/>
          <w:iCs/>
        </w:rPr>
        <w:t xml:space="preserve">А.С. Венедиктов </w:t>
      </w:r>
      <w:r>
        <w:rPr/>
        <w:t>предложил свой способ бальзамирования трупов людей и превращения их в мумии. Он написал об этом особый трактат, но провести свой способ в жизнь он не мог, так как трагически погиб, затравленный царскими чиновниками от науки. Он сам о себе писал следующее: "Крайне неблагоприятные обстоятельства моей обильной скор</w:t>
        <w:softHyphen/>
        <w:t>бью жизни остаются непреодолимым препятствием для моих дальнейших опытов и наблюдений". Да и сам трактат не был напечатан при жизни автора, и только через 33 года профессору М.А. Попову удалось опубликовать его в печати.</w:t>
      </w:r>
    </w:p>
    <w:p>
      <w:pPr>
        <w:sectPr>
          <w:type w:val="nextPage"/>
          <w:pgSz w:w="11906" w:h="16820"/>
          <w:pgMar w:left="1440" w:right="2560" w:gutter="0" w:header="0" w:top="1440" w:footer="0" w:bottom="720"/>
          <w:pgNumType w:fmt="decimal"/>
          <w:formProt w:val="false"/>
          <w:textDirection w:val="lrTb"/>
          <w:docGrid w:type="default" w:linePitch="360" w:charSpace="0"/>
        </w:sectPr>
        <w:pStyle w:val="Normal"/>
        <w:rPr/>
      </w:pPr>
      <w:r>
        <w:rPr/>
        <w:t>Способ бальзамирования трупов по А.С. Бенедиктову заключается в следую</w:t>
        <w:softHyphen/>
        <w:t>щем: вначале труп кладут в ванну с крепким раствором поташа или соды (при тем</w:t>
        <w:softHyphen/>
        <w:t>пературе 30 °С), через 6 часов труп вынимается, высушивается, производится на</w:t>
        <w:softHyphen/>
        <w:t>ливка сосудов (артерий и вен) массой, состоящей из скипидара, меда и воска, под</w:t>
        <w:softHyphen/>
        <w:t>крашенных соответствующими красками с прибавлением свинцового сахара. Удач</w:t>
        <w:softHyphen/>
        <w:t xml:space="preserve">но налитый этой жидкой массой, труп имеет прижизненную окраску. Внутренности трупа вынимаются, сушатся и складываются обратно, предварительно смазанные жидкостью, состоящей из скипидара с серной кислотой плюс немного меда и воска (эту жидкость автор назвал </w:t>
      </w:r>
      <w:r>
        <w:rPr>
          <w:lang w:val="en-US"/>
        </w:rPr>
        <w:t>Lig</w:t>
      </w:r>
      <w:r>
        <w:rPr/>
        <w:t xml:space="preserve">. </w:t>
      </w:r>
      <w:r>
        <w:rPr>
          <w:lang w:val="en-US"/>
        </w:rPr>
        <w:t>mumificans</w:t>
      </w:r>
      <w:r>
        <w:rPr/>
        <w:t>). Для приготовления этой жидкости сер</w:t>
        <w:softHyphen/>
        <w:t>ную кислоту льют в скипидар (все время перемешивая стеклянной палочкой) до тех пор, пока жидкость не побуреет. Этой жидкостью автор советует смазывать все</w:t>
      </w:r>
    </w:p>
    <w:p>
      <w:pPr>
        <w:pStyle w:val="Normal"/>
        <w:ind w:hanging="0"/>
        <w:rPr/>
      </w:pPr>
      <w:r>
        <w:rPr/>
        <w:t>полости трупа изнутри и мышцы, для чего на них делаются глубокие разрезы. На спине разрезается кожа, отслаиваются мышцы, сбиваются дуги позвонков, спин</w:t>
        <w:softHyphen/>
        <w:t>ной мозг удаляется, канал забивается ватой, все смазывается мумифицирующей жидкостью, после чего разрезы обильно посыпаются ароматиче-ским порошком и зашиваются. Автор считал, что в бальзамировании трупов огромное значение име</w:t>
        <w:softHyphen/>
        <w:t>ет применение скипидара или других смол, на которые воздействуют серной кисло</w:t>
        <w:softHyphen/>
        <w:t>той. Можно брать и другие кислоты: азотную, уксусную. Чем больше тело умерше</w:t>
        <w:softHyphen/>
        <w:t>го, тем крепче должен быть раствор жидкости. Эта жидкость пропитывает мышцы и предохраняет их от разложения и гниения. Труп при этом приобретает темный или оливковый цвет, что наблюдалось и у египетских мумий, которые также бальзами</w:t>
        <w:softHyphen/>
        <w:t>ровались смолистыми веществами.</w:t>
      </w:r>
    </w:p>
    <w:p>
      <w:pPr>
        <w:pStyle w:val="Normal"/>
        <w:rPr/>
      </w:pPr>
      <w:r>
        <w:rPr>
          <w:i/>
          <w:iCs/>
        </w:rPr>
        <w:t>На</w:t>
      </w:r>
      <w:r>
        <w:rPr/>
        <w:t xml:space="preserve"> руках трупа автор рекомендует делать разрезы и смазывать их этой же жид</w:t>
        <w:softHyphen/>
        <w:t xml:space="preserve">костью, после чего разрезы зашиваются, а на руки одеваются перчатки. Все тело бинтуется бинтами, смоченными в растворе воска, как это делалось у египтян. Лицо трупа подкрашивается красками. Сердце и мозг погружаются в крепкий спирт с соляной кислотой. Автор называет эту жидкость </w:t>
      </w:r>
      <w:r>
        <w:rPr>
          <w:lang w:val="en-US"/>
        </w:rPr>
        <w:t>Lig</w:t>
      </w:r>
      <w:r>
        <w:rPr/>
        <w:t>.</w:t>
      </w:r>
      <w:r>
        <w:rPr>
          <w:lang w:val="en-US"/>
        </w:rPr>
        <w:t>Monroi</w:t>
      </w:r>
      <w:r>
        <w:rPr/>
        <w:t>.</w:t>
      </w:r>
    </w:p>
    <w:p>
      <w:pPr>
        <w:pStyle w:val="Normal"/>
        <w:rPr/>
      </w:pPr>
      <w:r>
        <w:rPr/>
        <w:t>В начале XIX века на помощь бальзамированию приходят химия, физика и био</w:t>
        <w:softHyphen/>
        <w:t>логия, которые подводят под него научную базу. Русские ученые внесли большой вклад в дело бальзамирования трупов и сохранения анатомических препаратов.</w:t>
      </w:r>
    </w:p>
    <w:p>
      <w:pPr>
        <w:pStyle w:val="Normal"/>
        <w:rPr/>
      </w:pPr>
      <w:r>
        <w:rPr/>
        <w:t>В 1847 г. профессор Военно-медицинской академии</w:t>
      </w:r>
      <w:r>
        <w:rPr>
          <w:b/>
          <w:bCs/>
        </w:rPr>
        <w:t xml:space="preserve"> </w:t>
      </w:r>
      <w:r>
        <w:rPr>
          <w:b/>
          <w:bCs/>
          <w:lang w:val="en-US"/>
        </w:rPr>
        <w:t>S</w:t>
      </w:r>
      <w:r>
        <w:rPr>
          <w:b/>
          <w:bCs/>
        </w:rPr>
        <w:t xml:space="preserve">. </w:t>
      </w:r>
      <w:r>
        <w:rPr>
          <w:b/>
          <w:bCs/>
          <w:i/>
          <w:iCs/>
        </w:rPr>
        <w:t>Грубкр</w:t>
      </w:r>
      <w:r>
        <w:rPr/>
        <w:t xml:space="preserve"> много раз произ</w:t>
        <w:softHyphen/>
        <w:t>водил успешное бальзамирование трупов крепким раствором хлористого цинка в спирте с последующей обработкой внутренностей этим же раствором плюс гипс и квасцы. Трупы сохранялись долгие годы и постепенно мумифицировались. В 1860 г. он забальзамировал тело императрицы Александры Федоровны.</w:t>
      </w:r>
    </w:p>
    <w:p>
      <w:pPr>
        <w:pStyle w:val="Normal"/>
        <w:rPr/>
      </w:pPr>
      <w:r>
        <w:rPr/>
        <w:t>Профессор</w:t>
      </w:r>
      <w:r>
        <w:rPr>
          <w:b/>
          <w:bCs/>
        </w:rPr>
        <w:t xml:space="preserve"> </w:t>
      </w:r>
      <w:r>
        <w:rPr>
          <w:b/>
          <w:bCs/>
          <w:i/>
          <w:iCs/>
        </w:rPr>
        <w:t>Буров</w:t>
      </w:r>
      <w:r>
        <w:rPr/>
        <w:t xml:space="preserve"> для консервирования и бальзамирования трупов предло</w:t>
        <w:softHyphen/>
        <w:t>жил уксуснокислый алюминий: два фунта уксуснокислого алюминия постепенно растворяют в горячей воде, фильтруют и вливают в бедренную артерию трупа.</w:t>
      </w:r>
    </w:p>
    <w:p>
      <w:pPr>
        <w:pStyle w:val="Normal"/>
        <w:rPr/>
      </w:pPr>
      <w:r>
        <w:rPr/>
        <w:t>В XIX веке на кафедре анатомии Харьковского университета началась система</w:t>
        <w:softHyphen/>
        <w:t>тическая разработка методов бальзамирования, которые неустанно совершенство</w:t>
        <w:softHyphen/>
        <w:t>вались в течение столетия целой плеядой талантливых русских и советских анато</w:t>
        <w:softHyphen/>
        <w:t>мов. Начало этого труда было положено</w:t>
      </w:r>
      <w:r>
        <w:rPr>
          <w:b/>
          <w:bCs/>
        </w:rPr>
        <w:t xml:space="preserve"> </w:t>
      </w:r>
      <w:r>
        <w:rPr>
          <w:b/>
          <w:bCs/>
          <w:i/>
          <w:iCs/>
        </w:rPr>
        <w:t>А.С. Бенедиктовым</w:t>
      </w:r>
      <w:r>
        <w:rPr/>
        <w:t xml:space="preserve"> (1866), который раз</w:t>
        <w:softHyphen/>
        <w:t>работал следующую методику бальзамирования: труп кладут в теплую ванну (30 градусов) из крепкого раствора углекислой соды или поташа. Через 6 часов, когда труп сделается мягким, в сосуды его производится инъекция окрашенной массы, состоящей из скипидара, меда и воска. Эта масса предварительно подкрашивает</w:t>
        <w:softHyphen/>
        <w:t>ся для артерий киноварью с прибавлением свинцового сахара и кармина, для вен - венецианской ярью с прибавлением индиго, растворенного в серной кислоте. По окончании инъекции тело погружают на несколько часов в ванну с водой, подкис</w:t>
        <w:softHyphen/>
        <w:t>ленной серной кислотой, затем обсушивают и приступают к бальзамированию внут</w:t>
        <w:softHyphen/>
        <w:t>ренних органов. Мозг и плотные внутренности погружают в сосуды со спиртом, под</w:t>
        <w:softHyphen/>
        <w:t>кисленным соляной кислотой, а полые внутренности (кишечник) наполняют баль</w:t>
        <w:softHyphen/>
        <w:t>замирующей жидкостью. В позвоночный канал вкладывают ткань, смоченную той же жидкостью. Внутренние стенки полостей тела обрабатывают смолами и арома</w:t>
        <w:softHyphen/>
        <w:t>тическими веществами, укладывают в них фиксированные отдельно внутренние органы, после чего тело обвивают бинтами, пропитанными бальзамирующей жид</w:t>
        <w:softHyphen/>
        <w:t>костью.</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t>В 1864 г.</w:t>
      </w:r>
      <w:r>
        <w:rPr>
          <w:b/>
          <w:bCs/>
        </w:rPr>
        <w:t xml:space="preserve"> </w:t>
      </w:r>
      <w:r>
        <w:rPr>
          <w:b/>
          <w:bCs/>
          <w:i/>
          <w:iCs/>
        </w:rPr>
        <w:t>Лясковский</w:t>
      </w:r>
      <w:r>
        <w:rPr/>
        <w:t xml:space="preserve"> предложил смесь, состоящую из карболовой и борной кислоты, в 1878 опубликовал метод консервирования с помощью глицерина. Изго</w:t>
        <w:softHyphen/>
        <w:t>товленные им препараты демонстрировались на всемирной выставке в Париже в</w:t>
      </w:r>
    </w:p>
    <w:p>
      <w:pPr>
        <w:pStyle w:val="Normal"/>
        <w:ind w:hanging="0"/>
        <w:rPr/>
      </w:pPr>
      <w:r>
        <w:rPr/>
        <w:t>1867 г. Автор вначале погружал органы в спирт, разведенный пополам с водой, высушивал их и затем вновь погружал на 5-10 дней, но уже в раствор, состоящий из 50 частей карболовой кислоты и 100 частей глицерина. Трупы инъецировали через аорту или сонную артерию 5 л 10% раствора кристаллической карболовой кислоты в глицерине, при необходимости в состав бальзамирующего раствора вклю</w:t>
        <w:softHyphen/>
        <w:t>чались также спирт и борная кислота. Карбол-глицериновая смесь, получившая название жидкости Лясковского, пользовалась успехом в течение долгих лет и с некоторыми изменениями и добавлениями применяется и в настоящее время. Этот успех обусловливается тем, что карболовая кислота оказывает обеззараживающее действие на ткани, а глицерин обладает не только антисептическими, но и гигрос</w:t>
        <w:softHyphen/>
        <w:t>копическими свойствами. Притягивая влагу из воздуха, он препятствует высыха</w:t>
        <w:softHyphen/>
        <w:t>нию тканей.</w:t>
      </w:r>
    </w:p>
    <w:p>
      <w:pPr>
        <w:pStyle w:val="Normal"/>
        <w:rPr/>
      </w:pPr>
      <w:r>
        <w:rPr/>
        <w:t>В 1870-1876 гг. знаменитый русский бальзамировщик</w:t>
      </w:r>
      <w:r>
        <w:rPr>
          <w:b/>
          <w:bCs/>
        </w:rPr>
        <w:t xml:space="preserve"> </w:t>
      </w:r>
      <w:r>
        <w:rPr>
          <w:b/>
          <w:bCs/>
          <w:i/>
          <w:iCs/>
        </w:rPr>
        <w:t>Д.И. Выводцев</w:t>
      </w:r>
      <w:r>
        <w:rPr/>
        <w:t xml:space="preserve"> предло</w:t>
        <w:softHyphen/>
        <w:t>жил свою жидкость следующего состава:</w:t>
      </w:r>
    </w:p>
    <w:p>
      <w:pPr>
        <w:pStyle w:val="Normal"/>
        <w:rPr/>
      </w:pPr>
      <w:r>
        <w:rPr/>
        <w:t>тимол...................................... 5,0</w:t>
      </w:r>
    </w:p>
    <w:p>
      <w:pPr>
        <w:pStyle w:val="Normal"/>
        <w:rPr/>
      </w:pPr>
      <w:r>
        <w:rPr/>
        <w:t>алкоголь................................. 45,0</w:t>
      </w:r>
    </w:p>
    <w:p>
      <w:pPr>
        <w:pStyle w:val="Normal"/>
        <w:rPr/>
      </w:pPr>
      <w:r>
        <w:rPr/>
        <w:t>глицерин .................................2160,0</w:t>
      </w:r>
    </w:p>
    <w:p>
      <w:pPr>
        <w:pStyle w:val="Normal"/>
        <w:rPr/>
      </w:pPr>
      <w:r>
        <w:rPr/>
        <w:t>дистиллированная вода ....... 1080,0</w:t>
      </w:r>
    </w:p>
    <w:p>
      <w:pPr>
        <w:pStyle w:val="Normal"/>
        <w:rPr/>
      </w:pPr>
      <w:r>
        <w:rPr/>
        <w:t>Выводцев неоднократно испытывал свою тимолово-глицериновую жидкость в разных условиях и всегда получал хорошие результаты. Эта жидкость не только кон</w:t>
        <w:softHyphen/>
        <w:t>сервировала, но даже приостанавливала уже начавшееся разложение трупа. Кроме того, в ней в течение 20 дней фиксируются мозги и внутренности, которые затем прекрасно сохраняются долгое время. Для бальзамирования трупов Выводцев скон</w:t>
        <w:softHyphen/>
        <w:t>струировал особый прибор, идея которого вошла в современные аппараты по баль</w:t>
        <w:softHyphen/>
        <w:t>замированию. Будучи пытливым исследователем, энтузиастом своего дела, Вывод</w:t>
        <w:softHyphen/>
        <w:t>цев не только проделал много опытов по бальзамированию трупов и сохранению анатомических препаратов, но и написал ряд работ в этой области. Поэтому можно считать, что метод Выводцева явился определенным достижением отечественной науки в области бальзамирования. Монография    Д.И. Выводцева, опубликован</w:t>
        <w:softHyphen/>
        <w:t>ная в 1881 г. под заглавием "Бальзамирование и способы сохранения анатомических препаратов и трупов животных", явилась первым капитальным трудом в отечествен</w:t>
        <w:softHyphen/>
        <w:t>ной литературе на эту тему. В ней дана подробная история учения о бальзамирова</w:t>
        <w:softHyphen/>
        <w:t>нии, критическая оценка существовавших до него способов консервирования и под</w:t>
        <w:softHyphen/>
        <w:t>робное изложение собственных методов сохранения трупов и органов от разложе</w:t>
        <w:softHyphen/>
        <w:t>ния. Даже сейчас эти работы не потеряли своего значения и входят в число лучших русских работ по бальзамированию.</w:t>
      </w:r>
    </w:p>
    <w:p>
      <w:pPr>
        <w:pStyle w:val="Normal"/>
        <w:rPr/>
      </w:pPr>
      <w:r>
        <w:rPr>
          <w:b/>
          <w:bCs/>
          <w:i/>
          <w:iCs/>
        </w:rPr>
        <w:t>А. Руднев</w:t>
      </w:r>
      <w:r>
        <w:rPr/>
        <w:t xml:space="preserve"> (1891) предложил способ предохранения трупов от разложения без внешних повреждений тела. Основываясь на том, что гниение раньше всего начи</w:t>
        <w:softHyphen/>
        <w:t>нается в органах грудной и брюшной полостей, автор предложил вводить дезинфи</w:t>
        <w:softHyphen/>
        <w:t>цирующий раствор именно в эти полости тотчас после смерти. В качестве дезинфи</w:t>
        <w:softHyphen/>
        <w:t xml:space="preserve">цирующей жидкости он воспользовался 10%-ным раствором карболовой кислоты в спирте в количестве от </w:t>
      </w:r>
      <w:r>
        <w:rPr>
          <w:vertAlign w:val="superscript"/>
        </w:rPr>
        <w:t>1</w:t>
      </w:r>
      <w:r>
        <w:rPr/>
        <w:t xml:space="preserve">/^ ДО </w:t>
      </w:r>
      <w:r>
        <w:rPr>
          <w:vertAlign w:val="superscript"/>
        </w:rPr>
        <w:t>1</w:t>
      </w:r>
      <w:r>
        <w:rPr/>
        <w:t>^ вВДРЭ-</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rPr/>
      </w:pPr>
      <w:r>
        <w:rPr/>
        <w:t>И. Попов (1891) в рецензии на статью А. Руднева отмечает, что при его способе все-таки приходится повреждать покровы тела и разрушать ткани, что препятству</w:t>
        <w:softHyphen/>
        <w:t>ет дальнейшему судебно-медицинскому исследованию или нежелательно для род</w:t>
        <w:softHyphen/>
        <w:t>ственников покойного. Поэтому И. Попов ограничился хранением трупов в ледни</w:t>
        <w:softHyphen/>
        <w:t>ке, охлаждением их соответствующими охлаждающими смесями или пузырями со льдом. Последние И. Попов рекомендует прикладывать в первую очередь к стен</w:t>
        <w:softHyphen/>
        <w:t>кам грудной и брюшной полостей, а также к лицу.</w:t>
      </w:r>
    </w:p>
    <w:p>
      <w:pPr>
        <w:pStyle w:val="Normal"/>
        <w:ind w:firstLine="400"/>
        <w:rPr/>
      </w:pPr>
      <w:r>
        <w:rPr/>
        <w:t>В 1893 г. как бальзамирующее средство появляется формалин, открытый Блю</w:t>
        <w:softHyphen/>
        <w:t>мом. Хорошие консервирующие свойства формалина, удобство консервирования и дешевизна были сразу отмечены рядом русских ученых (И.З. Шавловский 1894, Г.М. Иосифов 1916, В.А. Попов 1891, Н.Ф. Белоусов 1903и др.). До сих пор форма</w:t>
        <w:softHyphen/>
        <w:t>лин является основной консервирующей жидкостью для бальзамирования и со</w:t>
        <w:softHyphen/>
        <w:t>хранения анатомических препаратов.</w:t>
      </w:r>
    </w:p>
    <w:p>
      <w:pPr>
        <w:pStyle w:val="Normal"/>
        <w:ind w:firstLine="400"/>
        <w:rPr/>
      </w:pPr>
      <w:r>
        <w:rPr/>
        <w:t>В 1872 г. в Казани</w:t>
      </w:r>
      <w:r>
        <w:rPr>
          <w:b/>
          <w:bCs/>
        </w:rPr>
        <w:t xml:space="preserve"> </w:t>
      </w:r>
      <w:r>
        <w:rPr>
          <w:b/>
          <w:bCs/>
          <w:i/>
          <w:iCs/>
        </w:rPr>
        <w:t>д-р Навалихин</w:t>
      </w:r>
      <w:r>
        <w:rPr/>
        <w:t xml:space="preserve"> предложил концентрированный раствор ук</w:t>
        <w:softHyphen/>
        <w:t>суснокислого калия, который он вводил в кровеносную систему трупа, чем достига</w:t>
        <w:softHyphen/>
        <w:t>лось не только сохранение трупа на продолжительное время, но и сохранение его естественной окраски. Последнее свойство уксуснокислого калия было использо</w:t>
        <w:softHyphen/>
        <w:t>вано профессором Н.Ф. Мельниковым-Разведенковым в 1896 г. при приготовлении и сохранении учебных анатомических препаратов. Сущность этого открытия заклю</w:t>
        <w:softHyphen/>
        <w:t>чалась в изобретении способа сохранения прижизненной окраски органов. Все пред</w:t>
        <w:softHyphen/>
        <w:t>шествовавшие методы консервирования препаратов, в том числе и формалино</w:t>
        <w:softHyphen/>
        <w:t>вый, имели один крупный недостаток-изменение первоначального цвета органов. Н.Ф.Мельников-Разведенков устранил этот недостаток, предложив в 1895 г. следу</w:t>
        <w:softHyphen/>
        <w:t>ющий способ: вначале орган фиксируется и обеззараживается в растворе чистого формалина в течение 24 часов; затем он переносится в 95% спирт, в котором про</w:t>
        <w:softHyphen/>
        <w:t>исходит восстановление первоначального цвета; наконец, препарат помещается для хранения в раствор глицерина и уксуснокислого калия в дистиллированной воде, в котором окраска органа окончательно восстанавливается и закрепляется. Глицерин третьего раствора сохраняет влажность и мягкую консистенцию органа. Как показал П.А. Минаков (1897), сохранение прижизненной окраски органа по спо</w:t>
        <w:softHyphen/>
        <w:t>собу Мельникова-Разведенкова основано на восстанавливающем (в смысле цве</w:t>
        <w:softHyphen/>
        <w:t>та) действии спирта на кровь, В дальнейшем Н.Ф. Мельников-Разведенков (1899) видоизменил свой первоначальный способ в том направлении, что вместо чистого формалина к нему были добавлены уксуснокислый калий и хлористый калий; к тому же, вместо погружения органов в жидкость допускалось и пребывание их в парах формалина. Обработка спиртом производилась проведением органа через спирты возрастающей крепости (50-70-95%), а в третьем растворе были изменены количественные отношения: на 100 частей воды 20 частей глицерина и 15 частей уксуснокислого калия. Этот способ был назван трехмоментным. Он имел цель со-храненить препараты в жидкости. Н.Ф.Мельников-Разведенков разработал и четы-рехмоментный способ, имеющий цель храненить препараты в сухом виде. Для это</w:t>
        <w:softHyphen/>
        <w:t>го к трем описанным манипуляциям он добавил четвертую - заключение препара</w:t>
        <w:softHyphen/>
        <w:t>та в желатину, содержащую уксуснокислый калий или формалин. В 1911 г. Н.Ф. Мельников-Разведенков предложил с целью лучшей транспортировки анатомичес</w:t>
        <w:softHyphen/>
        <w:t>ких препаратов на дальние расстояния пересылать их не в жидкостях, а в вате, смоченной смесью, состоящей из воды, глицерина и уксуснокислого натрия, с пос</w:t>
        <w:softHyphen/>
        <w:t>ледующим обертыванием парафиновой бумагой. Все эти три способа Н.Ф. Мель</w:t>
        <w:softHyphen/>
        <w:t>ников-Разведенков назвал</w:t>
      </w:r>
      <w:r>
        <w:rPr>
          <w:b/>
          <w:bCs/>
        </w:rPr>
        <w:t xml:space="preserve"> </w:t>
      </w:r>
      <w:r>
        <w:rPr>
          <w:b/>
          <w:bCs/>
          <w:i/>
          <w:iCs/>
        </w:rPr>
        <w:t>московской системой.</w:t>
      </w:r>
      <w:r>
        <w:rPr/>
        <w:t xml:space="preserve"> Она, несомненно, явилась ве</w:t>
        <w:softHyphen/>
        <w:t>хой в учении о консервировании анатомических объектов, так как сохраняла есте</w:t>
        <w:softHyphen/>
        <w:t>ственную окраску органов и стала основой для других методов сохранения при</w:t>
        <w:softHyphen/>
        <w:t>жизненного цвета органов, предложенных как отечественными, так и иностранны</w:t>
        <w:softHyphen/>
        <w:t>ми авторами. Система Н.Ф. Мельникова-Разведенкова была изложена в его 12 выступлениях, из которых 4 - на русском , 5 - на немецком и 3 - на французском языках.</w:t>
      </w:r>
    </w:p>
    <w:p>
      <w:pPr>
        <w:pStyle w:val="Normal"/>
        <w:ind w:firstLine="400"/>
        <w:rPr/>
      </w:pPr>
      <w:r>
        <w:rPr/>
        <w:t>Таким образом, к началу текущего столетия наука располагала значительным ар</w:t>
        <w:softHyphen/>
        <w:t>сеналом консервирующих средств и разнообразными методами бальзамирования.</w:t>
      </w:r>
    </w:p>
    <w:p>
      <w:pPr>
        <w:pStyle w:val="Normal"/>
        <w:rPr/>
      </w:pPr>
      <w:r>
        <w:rPr/>
        <w:t>В 1925 году выходит монография "О смерти человека (введение в танато</w:t>
        <w:softHyphen/>
        <w:t>логию)", в ней автор выясняет условия, которые делают невозможным продолже</w:t>
        <w:softHyphen/>
        <w:t>ние жизни и приводят к смерти больного. В работе изучается динамика умирания -танатогенез, разбираются различные причины смерти и условия, создающие осо</w:t>
        <w:softHyphen/>
        <w:t>бые формы жизни. Вопросами танатологии ученый интересовался до конца жизни, но, к сожалению, его исследования "Общая танатология" и "Микробиотика" оста</w:t>
        <w:softHyphen/>
        <w:t>лись незавершенными. В годы сталинских репрессий и в последующий период была развернута непомерная критика монографии "О смерти человека (введение в тана</w:t>
        <w:softHyphen/>
        <w:t>тологию)". В ней ученого относили к поборникам идеализма М.Феворна и вместе с ним к буржуазным идеалистам. Между тем, Г.В. Шор находит в себе смелость объяс</w:t>
        <w:softHyphen/>
        <w:t>нять вопросы танатогенеза не только с позиции причины, но и условий. Этого было вполне достаточно для причисления ученого и его сторонников к монокаузализму и релятивизму. Утвердившийся в свое время волюнтаризм в науке не допускал ува</w:t>
        <w:softHyphen/>
        <w:t>жительного отношения к мнению различных школ. Под знаком соблюдения партий</w:t>
        <w:softHyphen/>
        <w:t>ности произошел процесс монополизации идеологии, волевое подчинение одной теоретической концепции другой. Всякое инакомыслие зачислялось в разряд мета</w:t>
        <w:softHyphen/>
        <w:t>физики, и тем заканчивался научный спор.</w:t>
      </w:r>
    </w:p>
    <w:p>
      <w:pPr>
        <w:pStyle w:val="Normal"/>
        <w:rPr/>
      </w:pPr>
      <w:r>
        <w:rPr/>
        <w:t>Свои выводы Г.В. Шор доказывал, выступая с лекциями и докладами. С 1918 по 1934 год он руководил лабораторией в рентгенологическом, радиологическом и ра</w:t>
        <w:softHyphen/>
        <w:t>ковом институте. Собранный богатый материал был обобщен им в работе "Экспери</w:t>
        <w:softHyphen/>
        <w:t>ментальный рак (итоги и перспективы)", вышедшей в 1935 году В 1938 году вышли "Основы судебной медицины" под редакцией профессора Н.В. Попова. Г.В. Шор был одним из авторов данного руководства, для которого им был написан раздел о ско</w:t>
        <w:softHyphen/>
        <w:t>ропостижной смерти, состоящий из трех глав: "Общее учение о скоропостижной смер</w:t>
        <w:softHyphen/>
        <w:t>ти", "Скоропостижная смерть при болезнях сердечно-сосудистой системы", "Скоро</w:t>
        <w:softHyphen/>
        <w:t>постижная смерть при других болезнях". Блистательные выступления, посвящен</w:t>
        <w:softHyphen/>
        <w:t>ные вопросам танатогенеза и исследованию случаев скоропостижной смерти при различных заболеваниях, были сделаны ученым на 1-м и 2-м съездах судебных ме</w:t>
        <w:softHyphen/>
        <w:t>диков, в которых он принимал непосредственное участие.</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rPr/>
      </w:pPr>
      <w:r>
        <w:rPr/>
        <w:t>Особенно следует остановиться на способе вскрытия, предложенном Г.В.Шо-ром и так широко применяемом в судебно-медицинской практике. В отличие от спо</w:t>
        <w:softHyphen/>
        <w:t>соба вскрытия по Р.Вирхову, основанного на извлечении из полостей тела отдельно каждого органа, что сопровождается нарушением их естественной связи, способ Г.В. Шора основан на полной эвисцерации органо-комплекса с последующим вскры</w:t>
        <w:softHyphen/>
        <w:t>тием органов, находящихся в естественной связи друг с другом. Таким образом обеспечена возможность комплексного обследования всех органов и систем в пол</w:t>
        <w:softHyphen/>
        <w:t>ной сохранности их анатомических связей между собой. С помощью этого способа исследователь выходит из узких рамок морфологического анализа, проводит кли-нико-анатомические сопоставления. Тесно связанный с функциональной анатоми</w:t>
        <w:softHyphen/>
        <w:t>ей и клиникой, этот способ немало способствовал развитию танатологического мышления у врачей-морфологов при решении вопроса о причине смерти. Благода</w:t>
        <w:softHyphen/>
        <w:t>ря своим очевидным преимуществам способ Г.В. Шора получил широкое распрост</w:t>
        <w:softHyphen/>
        <w:t>ранение в судебно-медицинской практике, выдержав испытание временем и удов</w:t>
        <w:softHyphen/>
        <w:t>летворяя практических судебно-медицинских экспертов своей простотой и широтой применения.</w:t>
      </w:r>
    </w:p>
    <w:p>
      <w:pPr>
        <w:pStyle w:val="Normal"/>
        <w:ind w:firstLine="320"/>
        <w:rPr/>
      </w:pPr>
      <w:r>
        <w:rPr/>
        <w:t>Несмотря на меняющиеся научные мнения, наличие различных научных школ, жизнь показала всю правомочность выводов Г.В. Шора. До сих пор остаются акту</w:t>
        <w:softHyphen/>
        <w:t>альными исследования ученого, посвященные вопросам скоропостижной смерти и тем нозологическим единицам, которые к ней приводят. Некоторые из концепций по данному вопросу легли в основу ряда диссертаций по судебной медицине.</w:t>
      </w:r>
    </w:p>
    <w:p>
      <w:pPr>
        <w:pStyle w:val="Normal"/>
        <w:ind w:firstLine="320"/>
        <w:rPr/>
      </w:pPr>
      <w:r>
        <w:rPr/>
        <w:t>Проф. П.А. Минаков предложил для временной консервации впрыскивать в полости тела формалин пополам со спиртом. Теперь, после появления формали</w:t>
        <w:softHyphen/>
        <w:t>на, кажется смешным предложение д-ра Львова (1913 г.) для временной консерва</w:t>
        <w:softHyphen/>
        <w:t>ции в земских условиях обливать труп керосином и зарывать его в землю.</w:t>
      </w:r>
    </w:p>
    <w:p>
      <w:pPr>
        <w:pStyle w:val="Normal"/>
        <w:ind w:firstLine="320"/>
        <w:rPr/>
      </w:pPr>
      <w:r>
        <w:rPr/>
        <w:t>Русскими учеными в области бальзамирования трупов достигнуты блестящие успехи. Профессор</w:t>
      </w:r>
      <w:r>
        <w:rPr>
          <w:b/>
          <w:bCs/>
        </w:rPr>
        <w:t xml:space="preserve"> </w:t>
      </w:r>
      <w:r>
        <w:rPr>
          <w:b/>
          <w:bCs/>
          <w:i/>
          <w:iCs/>
        </w:rPr>
        <w:t>М.А. Попов</w:t>
      </w:r>
      <w:r>
        <w:rPr>
          <w:i/>
          <w:iCs/>
        </w:rPr>
        <w:t xml:space="preserve"> -</w:t>
      </w:r>
      <w:r>
        <w:rPr/>
        <w:t xml:space="preserve"> искусный русский бальзамировщик - за время своей работы при кафедре забальзамировал более 100 трупов, применяя для это</w:t>
        <w:softHyphen/>
        <w:t>го раствор хлористого цинка в спирте, карболовой кислоте и воде. Все трупы хоро</w:t>
        <w:softHyphen/>
        <w:t>шо сохранялись в течение долгих лет. Попов совместно с Зерновым бальзамиро</w:t>
        <w:softHyphen/>
        <w:t xml:space="preserve">вал труп Александра </w:t>
      </w:r>
      <w:r>
        <w:rPr>
          <w:lang w:val="en-US"/>
        </w:rPr>
        <w:t>III</w:t>
      </w:r>
      <w:r>
        <w:rPr/>
        <w:t>. Большой интерес вызывал забальзамированный Поповым труп молодой девушки, утопавшей в волнах розового газа, выставленный в стек</w:t>
        <w:softHyphen/>
        <w:t>лянной витрине кафедры. Создавалось впечатление, что это не труп, а спящая красавица.</w:t>
      </w:r>
    </w:p>
    <w:p>
      <w:pPr>
        <w:pStyle w:val="Normal"/>
        <w:ind w:firstLine="320"/>
        <w:rPr/>
      </w:pPr>
      <w:r>
        <w:rPr/>
        <w:t>Особый интерес представляет способ бальзамирования трупов путем превра</w:t>
        <w:softHyphen/>
        <w:t>щения их в.окаменелое состояние (петрификация). Превращение трупа в камень -это идеальный способ сохранения человеческого тела. Многие авторы пытались это сделать, но без особых результатов. Хороших результатов добился профессор Военно-Медицинской Академии</w:t>
      </w:r>
      <w:r>
        <w:rPr>
          <w:b/>
          <w:bCs/>
        </w:rPr>
        <w:t xml:space="preserve"> </w:t>
      </w:r>
      <w:r>
        <w:rPr>
          <w:b/>
          <w:bCs/>
          <w:i/>
          <w:iCs/>
        </w:rPr>
        <w:t>Г.Г. Скориченко:</w:t>
      </w:r>
      <w:r>
        <w:rPr/>
        <w:t xml:space="preserve"> он нашел такой способ обработ</w:t>
        <w:softHyphen/>
        <w:t>ки отдельных органов человека, что они превращались в камень. Почкой, напри</w:t>
        <w:softHyphen/>
        <w:t>мер, он забивал гвозди в стенку, легкими можно было бить, как молотком. При этом органы не только сохраняли объем, но и приблизительный цвет. К сожалению, этот способ не был в свое время опубликован, и профессор Г.Г. Скориченко унес секрет с собой в могилу.</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ind w:firstLine="320"/>
        <w:rPr/>
      </w:pPr>
      <w:r>
        <w:rPr/>
        <w:t>Очень интересный и оригинальный способ бальзамирования и мумификации трупов предложил в 1912 г.</w:t>
      </w:r>
      <w:r>
        <w:rPr>
          <w:b/>
          <w:bCs/>
        </w:rPr>
        <w:t xml:space="preserve"> </w:t>
      </w:r>
      <w:r>
        <w:rPr>
          <w:b/>
          <w:bCs/>
          <w:i/>
          <w:iCs/>
        </w:rPr>
        <w:t>И.П. Михайловский</w:t>
      </w:r>
      <w:r>
        <w:rPr/>
        <w:t xml:space="preserve"> (впоследствии проф. Ташкентско</w:t>
        <w:softHyphen/>
        <w:t>го мединститута). Трупы, обработанные по этому методу, не годятся для студенчес</w:t>
        <w:softHyphen/>
        <w:t>ких занятий и научных целей, так как, по словам автора, быстро превращаются в окаменелые мумии, зато они хороши для музея. Весь процесс обработки соверша</w:t>
        <w:softHyphen/>
        <w:t>ется в 8 дней. Методика заключается в следующем. Труп подвешивается головой вниз. В заднепроходное отверстие, параллельно позвоночнику, вставляется пред</w:t>
        <w:softHyphen/>
        <w:t>ложенная автором длинная трубка-троакар, проникающая в брюшную и грудную полости. Через трубку вливается раствор поваренной соли и хлористого кальция (поваренная соль 3.000,0-4.000,0 плюс хлористый кальций 400,0). В таком положе</w:t>
        <w:softHyphen/>
        <w:t>нии труп висит сутки. По словам автора, этого вполне достаточно для мумифика</w:t>
        <w:softHyphen/>
        <w:t>ции мозга. Затем труп снимается и погружается на сутки в ванну с раствором соли и квасцов (для мумификации конечностей). После этого труп переводится в висячее положение на сутки с последующим вливанием раствора двукислого натрия. На четвертый день труп снова погружается в ванну с раствором соли и квасцов. На пятый день труп вновь переводится в висячее положение и в него вливается ра</w:t>
        <w:softHyphen/>
        <w:t>створ квасцов 500,0-600,0. На шестой день труп кладется в ванну с раствором соли и квасцов, на 7-й день труп переводится на сутки в висячее положение и в него вливается раствор соли и квасцов. По указанию автора, на 8-й день труп превра</w:t>
        <w:softHyphen/>
        <w:t>щается в камень, то есть наступает полная петрификация. Но автор также указыва-</w:t>
      </w:r>
    </w:p>
    <w:p>
      <w:pPr>
        <w:pStyle w:val="Normal"/>
        <w:ind w:hanging="0"/>
        <w:jc w:val="left"/>
        <w:rPr/>
      </w:pPr>
      <w:r>
        <w:rPr/>
        <w:t>ет на недостатки этого метода западение глаз, живота, крыльев носа, сильное подсыхание конечностей и лица</w:t>
      </w:r>
    </w:p>
    <w:p>
      <w:pPr>
        <w:pStyle w:val="Normal"/>
        <w:ind w:firstLine="340"/>
        <w:jc w:val="left"/>
        <w:rPr/>
      </w:pPr>
      <w:r>
        <w:rPr/>
        <w:t>Положительными качествами этого метода автор считает законченную окаме</w:t>
        <w:softHyphen/>
        <w:t>нелость трупа, полную сухость всех внутренних органов и целость трупа</w:t>
      </w:r>
    </w:p>
    <w:p>
      <w:pPr>
        <w:pStyle w:val="Normal"/>
        <w:ind w:firstLine="340"/>
        <w:jc w:val="left"/>
        <w:rPr/>
      </w:pPr>
      <w:r>
        <w:rPr/>
        <w:t>Гораздо лучше по результату и простоте техники мумификация трупов по спо</w:t>
        <w:softHyphen/>
        <w:t>собу профессора</w:t>
      </w:r>
      <w:r>
        <w:rPr>
          <w:b/>
          <w:bCs/>
        </w:rPr>
        <w:t xml:space="preserve"> </w:t>
      </w:r>
      <w:r>
        <w:rPr>
          <w:b/>
          <w:bCs/>
          <w:i/>
          <w:iCs/>
        </w:rPr>
        <w:t>Г.М. Иосифова</w:t>
      </w:r>
      <w:r>
        <w:rPr/>
        <w:t xml:space="preserve"> Даже обыкновенные высохшие трупы, налитые через кровеносную систему формалином с карболовой кислотой и глицерином, не</w:t>
        <w:softHyphen/>
        <w:t>плохо превращаются в мумии</w:t>
      </w:r>
    </w:p>
    <w:p>
      <w:pPr>
        <w:pStyle w:val="Normal"/>
        <w:ind w:firstLine="340"/>
        <w:jc w:val="left"/>
        <w:rPr/>
      </w:pPr>
      <w:r>
        <w:rPr/>
        <w:t>Интересен способ приготовления мумий, предложенный в 1924 г</w:t>
      </w:r>
      <w:r>
        <w:rPr>
          <w:b/>
          <w:bCs/>
        </w:rPr>
        <w:t xml:space="preserve"> </w:t>
      </w:r>
      <w:r>
        <w:rPr>
          <w:b/>
          <w:bCs/>
          <w:i/>
          <w:iCs/>
        </w:rPr>
        <w:t>Н.С. Кондра</w:t>
        <w:softHyphen/>
        <w:t>тьевым</w:t>
      </w:r>
      <w:r>
        <w:rPr/>
        <w:t xml:space="preserve"> Автор утверждал, что приготовленные по его способу мумии не теряют своего объема, не высыхают, тело приобретает консистенцию резины</w:t>
      </w:r>
    </w:p>
    <w:p>
      <w:pPr>
        <w:pStyle w:val="Normal"/>
        <w:ind w:firstLine="340"/>
        <w:jc w:val="left"/>
        <w:rPr/>
      </w:pPr>
      <w:r>
        <w:rPr/>
        <w:t>После ряда опытов автор предложил следующую массу</w:t>
      </w:r>
    </w:p>
    <w:p>
      <w:pPr>
        <w:pStyle w:val="Normal"/>
        <w:jc w:val="left"/>
        <w:rPr/>
      </w:pPr>
      <w:r>
        <w:rPr/>
        <w:t>•</w:t>
      </w:r>
      <w:r>
        <w:rPr>
          <w:rFonts w:eastAsia="Arial"/>
        </w:rPr>
        <w:t xml:space="preserve"> </w:t>
      </w:r>
      <w:r>
        <w:rPr/>
        <w:t>Раствор каучука в бензине густой консистенции, приблизительно 5%</w:t>
      </w:r>
    </w:p>
    <w:p>
      <w:pPr>
        <w:pStyle w:val="Normal"/>
        <w:jc w:val="left"/>
        <w:rPr/>
      </w:pPr>
      <w:r>
        <w:rPr/>
        <w:t>•</w:t>
      </w:r>
      <w:r>
        <w:rPr>
          <w:rFonts w:eastAsia="Arial"/>
        </w:rPr>
        <w:t xml:space="preserve"> </w:t>
      </w:r>
      <w:r>
        <w:rPr/>
        <w:t>Эмульсия куриного белка в глицерине, приблизительно 1%</w:t>
      </w:r>
    </w:p>
    <w:p>
      <w:pPr>
        <w:pStyle w:val="Normal"/>
        <w:ind w:hanging="0"/>
        <w:jc w:val="right"/>
        <w:rPr/>
      </w:pPr>
      <w:r>
        <w:rPr/>
        <w:t>Для приготовления мумий</w:t>
      </w:r>
      <w:r>
        <w:rPr>
          <w:b/>
          <w:bCs/>
        </w:rPr>
        <w:t xml:space="preserve"> </w:t>
      </w:r>
      <w:r>
        <w:rPr>
          <w:b/>
          <w:bCs/>
          <w:i/>
          <w:iCs/>
        </w:rPr>
        <w:t>Н.С. Кондратьев</w:t>
      </w:r>
      <w:r>
        <w:rPr/>
        <w:t xml:space="preserve"> предлагает следующую технику:</w:t>
      </w:r>
    </w:p>
    <w:p>
      <w:pPr>
        <w:pStyle w:val="Normal"/>
        <w:rPr/>
      </w:pPr>
      <w:r>
        <w:rPr/>
        <w:t>Вначале труп наливается 10-процентным раствором формалина (для закреп</w:t>
        <w:softHyphen/>
        <w:t>ления формы) Затем через 1-2 часа в сосуды вводится вышеуказанная масса в избытке Дозировка массы следующая берется 3 части каучукового раствора и до</w:t>
        <w:softHyphen/>
        <w:t>бавляется 2 части белковой эмульсии Так как для прохождения массы в сосуды требуется большое давление, надо пользоваться винтовым шприцем После на</w:t>
        <w:softHyphen/>
        <w:t>ливки труп выставляется на одни сутки на солнце или погружается в спирт плюс 5% - формалин Препарат бывает готов через несколько дней Автор рекомендует через несколько дней после обработки вскрыть трупу брюшную полость и влить туда спирт для закрепления органов Труп приобретает прочную форму тогда, ког</w:t>
        <w:softHyphen/>
        <w:t>да испарится весь бензин, поэтому тело необходимо подвешивать и высушивать на солнце в течение 2-4 недель</w:t>
      </w:r>
    </w:p>
    <w:p>
      <w:pPr>
        <w:pStyle w:val="Normal"/>
        <w:rPr/>
      </w:pPr>
      <w:r>
        <w:rPr/>
        <w:t>Необходимо отметить, что в настоящее время нет такого интереса к бальзами</w:t>
        <w:softHyphen/>
        <w:t>рованию, который отмечался в XVIII и XIX веках, когда многие частные лица завеща</w:t>
        <w:softHyphen/>
        <w:t>ли бальзамировать свое тело Выводцев указывал, что «пусть лучше труп род</w:t>
        <w:softHyphen/>
        <w:t>ственника превратится в мумию, чем его изгрызут черви»</w:t>
      </w:r>
    </w:p>
    <w:p>
      <w:pPr>
        <w:pStyle w:val="Normal"/>
        <w:rPr/>
      </w:pPr>
      <w:r>
        <w:rPr/>
        <w:t>Хотя в настоящее время бальзамированием интересуются почти исключитель</w:t>
        <w:softHyphen/>
        <w:t>но для анатомических работ и судебно-медицинских исследований, все же мно</w:t>
        <w:softHyphen/>
        <w:t>гие исследователи ищут новые пути и предлагают новые консервирующие жид</w:t>
        <w:softHyphen/>
        <w:t>кости В 1924 г</w:t>
      </w:r>
      <w:r>
        <w:rPr>
          <w:b/>
          <w:bCs/>
        </w:rPr>
        <w:t xml:space="preserve"> </w:t>
      </w:r>
      <w:r>
        <w:rPr>
          <w:b/>
          <w:bCs/>
          <w:i/>
          <w:iCs/>
        </w:rPr>
        <w:t>П.А. Минаков</w:t>
      </w:r>
      <w:r>
        <w:rPr/>
        <w:t xml:space="preserve"> в своей статье "Консервирование" изложил исто</w:t>
        <w:softHyphen/>
        <w:t>рию учения о бальзамировании трупов и поделился опытом мумификации трупов при помощи впрыскивания в полости тела (черепную, грудную и брюшную) смеси формалина со спиртом Данным способом автором был забальзамирован и муми</w:t>
        <w:softHyphen/>
        <w:t>фицирован личный кучер П А Минакова, который не имел семьи и был бесконеч</w:t>
        <w:softHyphen/>
        <w:t>но предан ученому Мумия тела кучера по настоящее время в хорошем состоянии хранится в музее кафедры судебной медицины Московской государственной ме</w:t>
        <w:softHyphen/>
        <w:t>дицинской академии Мумифицирование и оставление тела в музее кафедры были произведены П А Минаковым на основании завещании кучера Обращают на себя внимание хорошо сохранившиеся волосы головы, усов и бороды и незначитель</w:t>
        <w:softHyphen/>
        <w:t>ная (всего несколько килограммов) масса тела Жидкость Минакова (50 проент-ный раствор формалина и этилового спирта) получила положительную оценку в работах позднейших авторов (В Т Талалаев, 1928, А И Сафронова, 1947)</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rPr/>
      </w:pPr>
      <w:r>
        <w:rPr>
          <w:b/>
          <w:bCs/>
          <w:i/>
          <w:iCs/>
        </w:rPr>
        <w:t>А.И. Казанцев</w:t>
      </w:r>
      <w:r>
        <w:rPr/>
        <w:t xml:space="preserve"> (1925) разработал технику просаливания целых трупов, для чего употребил насыщенный раствор поваренной соли с прибавлением карболовой кис</w:t>
        <w:softHyphen/>
        <w:t>лоты В горячую воду при постоянном помешивании насыпалась измельченная по-</w:t>
      </w:r>
    </w:p>
    <w:p>
      <w:pPr>
        <w:pStyle w:val="Normal"/>
        <w:ind w:hanging="0"/>
        <w:rPr/>
      </w:pPr>
      <w:r>
        <w:rPr/>
        <w:t>варенная соль до выпадения осадка. К такому насыщенному раствору прибавля</w:t>
        <w:softHyphen/>
        <w:t>лась расплавленная на огне карболовая кислота (3% по объему). Жидкость проце</w:t>
        <w:softHyphen/>
        <w:t>живалась в горячий металлический бак и вливалась в бедренную артерию. Досто</w:t>
        <w:softHyphen/>
        <w:t>инства этого способа - дешевизна, простота и сохранение красного цвета мышц. Недостаток, как указывает сам автор, - необходимость работы с горячей массой. Кроме того, А.И. Казанцев испробовал керосин, который, по его словам, оказался прекрасным консервирующим средством. В 1925 г.</w:t>
      </w:r>
      <w:r>
        <w:rPr>
          <w:b/>
          <w:bCs/>
        </w:rPr>
        <w:t xml:space="preserve"> </w:t>
      </w:r>
      <w:r>
        <w:rPr>
          <w:b/>
          <w:bCs/>
          <w:i/>
          <w:iCs/>
        </w:rPr>
        <w:t>А.И. Абрикосов</w:t>
      </w:r>
      <w:r>
        <w:rPr>
          <w:i/>
          <w:iCs/>
        </w:rPr>
        <w:t xml:space="preserve"> с</w:t>
      </w:r>
      <w:r>
        <w:rPr/>
        <w:t xml:space="preserve"> своем учеб</w:t>
        <w:softHyphen/>
        <w:t>нике по технике патологоанатомических вскрытий вкратце изложил наиболее упот</w:t>
        <w:softHyphen/>
        <w:t>ребительные и испытанные методы сохранения анатомических объектов.      ГЛ. Дерман издал в 1936 г. "Руководство к вскрытию трупов", в котором описал все лучшие способы сохранения органов и бальзамирования трупов. Ряд российских ученых так же активно предлагали различные способы и методы консервации тру</w:t>
        <w:softHyphen/>
        <w:t>пов (В.В. Лауэр,1924; Я.О. Браул, 1933; А.А. Мелких, 1936).</w:t>
      </w:r>
    </w:p>
    <w:p>
      <w:pPr>
        <w:pStyle w:val="Normal"/>
        <w:ind w:firstLine="340"/>
        <w:rPr/>
      </w:pPr>
      <w:r>
        <w:rPr>
          <w:b/>
          <w:bCs/>
          <w:i/>
          <w:iCs/>
        </w:rPr>
        <w:t>В.И. Воскобойнчков</w:t>
      </w:r>
      <w:r>
        <w:rPr/>
        <w:t xml:space="preserve"> (1940) рекомендовал для пересылки в судебно-медицин-скую лабораторию вещественных доказательств консервировать их в спиртах воз</w:t>
        <w:softHyphen/>
        <w:t>растающей крепости (10, 20 и 40%), затем в формалине (1-5%). При отсутствии этих химикалий автор рекомендовал помещать объекты в поваренную соль или высушивать.</w:t>
      </w:r>
    </w:p>
    <w:p>
      <w:pPr>
        <w:pStyle w:val="Normal"/>
        <w:ind w:firstLine="340"/>
        <w:rPr/>
      </w:pPr>
      <w:r>
        <w:rPr/>
        <w:t>В 1947 г.</w:t>
      </w:r>
      <w:r>
        <w:rPr>
          <w:b/>
          <w:bCs/>
        </w:rPr>
        <w:t xml:space="preserve"> </w:t>
      </w:r>
      <w:r>
        <w:rPr>
          <w:b/>
          <w:bCs/>
          <w:i/>
          <w:iCs/>
        </w:rPr>
        <w:t>А.И. Сафронова</w:t>
      </w:r>
      <w:r>
        <w:rPr/>
        <w:t xml:space="preserve"> в своей диссертации на тему "Сохранение трупов" испробовала для судебно-медицинских целей некоторые методы бальзамирова</w:t>
        <w:softHyphen/>
        <w:t>ния, предложенные другими авторами, и пришла к заключению, что наиболее доступным и дешевым является 20-процентный раствор поваренной соли в ком</w:t>
        <w:softHyphen/>
        <w:t>бинации с 2-3-процентной карболовой кислотой и 3-процентным формалином. Лицо трупа лучше всего сохраняется в жидкости Минакова (8-процентный форма</w:t>
        <w:softHyphen/>
        <w:t>лин с винным спиртом), в 20-процентном растворе соли с 8-процентным форма</w:t>
        <w:softHyphen/>
        <w:t>лином, с 3-5-процентным глицерином или 2-3-процентной карболовой кислотой, а также при сухой засолке трупа, но при дополнительной инфильтрации мягких тканей лица смесью 50-процентного глицерина и спирта.</w:t>
      </w:r>
    </w:p>
    <w:p>
      <w:pPr>
        <w:pStyle w:val="Normal"/>
        <w:ind w:firstLine="340"/>
        <w:rPr/>
      </w:pPr>
      <w:r>
        <w:rPr/>
        <w:t>В 1948г. В.М.Тоцкий описал способ бальзамирования трупов хлорамином; Л.Н. Наместникова - способ реставрации лица трупа для целей опознания его.</w:t>
      </w:r>
    </w:p>
    <w:p>
      <w:pPr>
        <w:pStyle w:val="Normal"/>
        <w:ind w:firstLine="340"/>
        <w:rPr/>
      </w:pPr>
      <w:r>
        <w:rPr/>
        <w:t>Информацию по методам и способам бальзамирования трупов приготовлению анатомических наглядных пособий можно найти в монографиях И. И. Медведева "Основы патологоанатомической техники" (1955), М.Г. Привеса "Методы консерви</w:t>
        <w:softHyphen/>
        <w:t>рования анатомических препаратов" (1956) и Б.М. Ярославцева "Анатомическая техника"(1961).</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ind w:firstLine="340"/>
        <w:rPr/>
      </w:pPr>
      <w:r>
        <w:rPr/>
        <w:t>Н.И. Атясов (1981) предложил способ временного бальзамирования трупа пу</w:t>
        <w:softHyphen/>
        <w:t>тем нагнетания консервирующего раствора в кровеносную систему через губчатое вещество соответствующей кости каждого их региональных венозных бассейнов. Ю.Г. Донцов (1982) предложил сложное, но оригинальное средство для бальзами</w:t>
        <w:softHyphen/>
        <w:t>рования, включающее в себя формалин, этиловый спирт, глицерин, уксуснокислый калий, уксуснокислый натрий, карболовую кислоту, хлористый калий, селитру, про</w:t>
        <w:softHyphen/>
        <w:t>полис, оливковое масло, эвкалиптовый лист, которое, по мнению автора, прибли</w:t>
        <w:softHyphen/>
        <w:t>жает окраски кожных покровов к естественным и устраняет гнилостные запахи тру</w:t>
        <w:softHyphen/>
        <w:t>па. Он же в 1974 году предложил устройство для бальзамирования трупов. И.А. Муляр и В.Н. Подъячев (1983) предлагают для уменьшения времени процедуры бальзамирования формалинсодержащим консервантом обрабатывать консервиру</w:t>
        <w:softHyphen/>
        <w:t>емые объекты ультразвуком. Р.И. Шмурин (1985) использовал для консервации ана-</w:t>
      </w:r>
    </w:p>
    <w:p>
      <w:pPr>
        <w:pStyle w:val="Normal"/>
        <w:ind w:hanging="0"/>
        <w:rPr/>
      </w:pPr>
      <w:r>
        <w:rPr/>
        <w:t>томических препаратов тормозную жидкость "Нева", состоящую из этилкарбинола, диола, 5 смесей гликолей, антикоррозийной присадки и загустителей. И.В. Гайво-ронский, И.М. Кузмина, К.И.Ножкина (1984) для увеличения срока хранения распре-парированного трупа предлагают внутрисосудисто вводить вначале 1-2-процент</w:t>
        <w:softHyphen/>
        <w:t>ный раствор нитрата натрия из расчета 0,03-0,035 мл/кг веса, затем инъецируют консервантом. Авторы считают, что данный способ бальзамирования позволяет сохранить препарированный труп на 60-70 суток дольше, чем при обработке обыч</w:t>
        <w:softHyphen/>
        <w:t>ным способом.</w:t>
      </w:r>
    </w:p>
    <w:p>
      <w:pPr>
        <w:pStyle w:val="Normal"/>
        <w:rPr/>
      </w:pPr>
      <w:r>
        <w:rPr>
          <w:lang w:val="en-US"/>
        </w:rPr>
        <w:t>B</w:t>
      </w:r>
      <w:r>
        <w:rPr/>
        <w:t>.</w:t>
      </w:r>
      <w:r>
        <w:rPr>
          <w:lang w:val="en-US"/>
        </w:rPr>
        <w:t>C</w:t>
      </w:r>
      <w:r>
        <w:rPr/>
        <w:t>. Лавриненко, Е.Ф. Баринов, В.Н Сокрут и Г.Ф. Чигаченко (1985) для увели</w:t>
        <w:softHyphen/>
        <w:t>чения сроков хранения трупа предлагают вначале промыть кровеносную систему раствором тромболитического вещества, затем соляной кислотой, а потом уже консервирующим раствором. Бронхиальное дерево и желудочно-кишечный тракт заполняют раствором антисептика. Авторы не указывают длительность сохране</w:t>
        <w:softHyphen/>
        <w:t>ния трупов. С.П. Фадеев (1996) предлагает использовать как основное консерви</w:t>
        <w:softHyphen/>
        <w:t>рующее вещество глутаровый альдегид, им числом. Таким образом, к концу XX столетия современная наука располагает рядом испытанных методов сохранения трупов и приготовления музейных анатомических препаратов, разработанных на основе прогрессивных технологий.</w:t>
      </w:r>
    </w:p>
    <w:p>
      <w:pPr>
        <w:pStyle w:val="Normal"/>
        <w:spacing w:lineRule="auto" w:line="300" w:before="140" w:after="0"/>
        <w:ind w:left="560" w:right="2000" w:hanging="520"/>
        <w:jc w:val="left"/>
        <w:rPr>
          <w:b/>
          <w:b/>
          <w:bCs/>
          <w:sz w:val="22"/>
          <w:szCs w:val="22"/>
        </w:rPr>
      </w:pPr>
      <w:r>
        <w:rPr>
          <w:b/>
          <w:bCs/>
          <w:sz w:val="22"/>
          <w:szCs w:val="22"/>
        </w:rPr>
        <w:t>1.4. Казуистические наблюдения алитепьного сохранения теп умерших</w:t>
      </w:r>
    </w:p>
    <w:p>
      <w:pPr>
        <w:pStyle w:val="Normal"/>
        <w:spacing w:before="200" w:after="0"/>
        <w:ind w:left="40" w:firstLine="400"/>
        <w:rPr/>
      </w:pPr>
      <w:r>
        <w:rPr/>
        <w:t>В своей повседневной работе судебные медики нередко сталкиваются со слу</w:t>
        <w:softHyphen/>
        <w:t>чаями смерти, когда бывает затруднительно установить давность ее наступле</w:t>
        <w:softHyphen/>
        <w:t>ния. Казалось бы, все достаточно просто, следует лишь зафиксировать трупные явления и вы.еказатЬСй О времени наступления смерти. Так обычно и поступают. Однако через какой-то период времени в ходе следствия возникают сведения, идущие наперекор науке. Выясняются факты, свидетельствующие о том, что смерть наступила намного раньше, чем определил врач. Так в чем же была допу</w:t>
        <w:softHyphen/>
        <w:t>щена ошибка?</w:t>
      </w:r>
    </w:p>
    <w:p>
      <w:pPr>
        <w:pStyle w:val="Normal"/>
        <w:ind w:left="40" w:firstLine="400"/>
        <w:rPr/>
      </w:pPr>
      <w:r>
        <w:rPr/>
        <w:t>Развитие трупных явлений после наступления смерти зависит от ряда физи</w:t>
        <w:softHyphen/>
        <w:t>ческих факторов, к которым можно отнести все, что окружает мертвое тело. Это и состояние окружающей среды, климатические факторы, и даже само ложе трупа. Немалую роль играет и состояние самого организма, наличие заболеваний, осо</w:t>
        <w:softHyphen/>
        <w:t>бенно инфекционных и онкологических. Но несмотря на все это, мы до сих пор еще слишком мало знаем о человеческом организме о том, почему одни трупы начина</w:t>
        <w:softHyphen/>
        <w:t>ют быстро подвергаться разложению, а другие нет. Этот вопрос интересовал лю</w:t>
        <w:softHyphen/>
        <w:t>дей с глубокой древности.</w:t>
      </w:r>
    </w:p>
    <w:p>
      <w:pPr>
        <w:pStyle w:val="Normal"/>
        <w:ind w:left="40" w:firstLine="400"/>
        <w:rPr/>
      </w:pPr>
      <w:r>
        <w:rPr/>
        <w:t>В летописях и хрониках средневековья есть несколько упоминаний об умер</w:t>
        <w:softHyphen/>
        <w:t>ших, тела которых столетиями сохранялись нетленными, как будто они только что уснули. В них упоминалось о бледно-розовой коже, ногтях естественного цвета, красных губах, то есть ни о какой мумификации с помощью бальзамов или о специ</w:t>
        <w:softHyphen/>
        <w:t>фических условиях захоронения не могло быть речи. Люди всегда боялись того, чего они не могли объяснить и понять. Такие находки вызывали тревогу и страх. Этих мертвецов принимали за вампиров. В них стреляли серебряными пулями, от</w:t>
        <w:softHyphen/>
        <w:t>рубали кисти рук, ступни, головы, в сердце вбивали осиновый кол, и как бы они спасали себя от чудовища, так как в таком состоянии вампир якобы не мог выйти из своей могилы и пить людскую кровь. Были и другие представления об этом. Счита-</w:t>
      </w:r>
    </w:p>
    <w:sectPr>
      <w:type w:val="nextPage"/>
      <w:pgSz w:w="11906" w:h="16820"/>
      <w:pgMar w:left="1440" w:right="25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760" w:hanging="0"/>
    </w:pPr>
    <w:rPr>
      <w:rFonts w:ascii="Arial" w:hAnsi="Arial" w:eastAsia="Times New Roman" w:cs="Arial"/>
      <w:color w:val="auto"/>
      <w:sz w:val="72"/>
      <w:szCs w:val="72"/>
      <w:lang w:val="en-US" w:bidi="ar-SA" w:eastAsia="zh-CN"/>
    </w:rPr>
  </w:style>
  <w:style w:type="paragraph" w:styleId="FR2">
    <w:name w:val="FR2"/>
    <w:qFormat/>
    <w:pPr>
      <w:widowControl w:val="false"/>
      <w:autoSpaceDE w:val="false"/>
      <w:bidi w:val="0"/>
      <w:ind w:left="480" w:hanging="0"/>
    </w:pPr>
    <w:rPr>
      <w:rFonts w:ascii="Arial" w:hAnsi="Arial" w:eastAsia="Times New Roman" w:cs="Arial"/>
      <w:i/>
      <w:iCs/>
      <w:color w:val="auto"/>
      <w:sz w:val="64"/>
      <w:szCs w:val="64"/>
      <w:lang w:val="en-US" w:bidi="ar-SA" w:eastAsia="zh-CN"/>
    </w:rPr>
  </w:style>
  <w:style w:type="paragraph" w:styleId="FR3">
    <w:name w:val="FR3"/>
    <w:qFormat/>
    <w:pPr>
      <w:widowControl w:val="false"/>
      <w:autoSpaceDE w:val="false"/>
      <w:bidi w:val="0"/>
    </w:pPr>
    <w:rPr>
      <w:rFonts w:ascii="Times New Roman" w:hAnsi="Times New Roman" w:eastAsia="Times New Roman" w:cs="Times New Roman"/>
      <w:b/>
      <w:bCs/>
      <w:i/>
      <w:iCs/>
      <w:color w:val="auto"/>
      <w:sz w:val="32"/>
      <w:szCs w:val="32"/>
      <w:lang w:val="ru-RU" w:bidi="ar-SA" w:eastAsia="zh-CN"/>
    </w:rPr>
  </w:style>
  <w:style w:type="paragraph" w:styleId="FR4">
    <w:name w:val="FR4"/>
    <w:qFormat/>
    <w:pPr>
      <w:widowControl w:val="false"/>
      <w:autoSpaceDE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cience.narod.ru/" TargetMode="External"/><Relationship Id="rId3" Type="http://schemas.openxmlformats.org/officeDocument/2006/relationships/hyperlink" Target="mailto:am678@i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2:42:00Z</dcterms:created>
  <dc:creator>Никишин Игорь</dc:creator>
  <dc:description/>
  <dc:language>en-US</dc:language>
  <cp:lastModifiedBy>Kostik</cp:lastModifiedBy>
  <dcterms:modified xsi:type="dcterms:W3CDTF">2002-07-21T12:42:00Z</dcterms:modified>
  <cp:revision>2</cp:revision>
  <dc:subject/>
  <dc:title>ВНИМАНИЕ</dc:title>
</cp:coreProperties>
</file>