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640"/>
        <w:gridCol w:w="3000"/>
        <w:gridCol w:w="3020"/>
      </w:tblGrid>
      <w:tr>
        <w:trPr>
          <w:trHeight w:val="345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рап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ингаляционный Ьз-агонист и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трия кромогликат перед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пологаем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изич.нагрузкой или контактом 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ллерген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рап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ингаляцион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ивовоспалительные средст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жедневно: натрия ведокроми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ли натрия кромогликат (де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инают с последнего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Ы-агонисты короткого действ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ля контроля симптомов не чащ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3-4</w:t>
            </w:r>
            <w:r>
              <w:rPr>
                <w:color w:val="000000"/>
                <w:sz w:val="14"/>
                <w:szCs w:val="14"/>
              </w:rPr>
              <w:t xml:space="preserve"> раз в сутк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рап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увеличение суточной доз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тивовоспалительных средств,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бавление ингаляционных стероидов 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зе 200-800 мкг/еугк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броиходилятаторы пролонгированн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йствия, в особенности для контр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чных симптомов, возможн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нение ингаляцион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нтихолинергик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Ьз-агонисты короткого действия д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троля симптомов не чаще 3-4 раз 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тк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рап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увеличение суточной доз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галяционных кортикостероидов д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800-1000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Micr</w:t>
            </w:r>
            <w:r>
              <w:rPr>
                <w:color w:val="000000"/>
                <w:sz w:val="14"/>
                <w:szCs w:val="14"/>
              </w:rPr>
              <w:t>(&gt;1000 мкг под контроле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а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бронходилятаторы нролонгированн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йствия, в особенности для контро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чных симптомов, возможно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енение ингаляцион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нгихолинергик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кортикостероиды пероралыю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ежедцевнно или по альтернирующ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хеме), возможно примене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льтернативных препаратов д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меньшения дозы стероидо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Ь-г-агонисты короткого действия дл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троля симптомов не чаще 3-4 раз 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тки</w:t>
            </w:r>
          </w:p>
        </w:tc>
      </w:tr>
      <w:tr>
        <w:trPr>
          <w:trHeight w:val="272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ивичесрая карт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 перемежающиес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тковремен-ные симптомы&lt;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а в неделю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ночные симптомы&lt; 1 раза 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ея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отсугствие симптомов в пери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между</w:t>
            </w:r>
            <w:r>
              <w:rPr>
                <w:color w:val="000000"/>
                <w:sz w:val="14"/>
                <w:szCs w:val="14"/>
              </w:rPr>
              <w:t xml:space="preserve"> обострениям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нормальные или близкие 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рмальным величины ПО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доха/ОФВ) в период межд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острениям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отребность в Ьг-агонистах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откого действии &lt; 3 раз 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делю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иническая карти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риступы 1-2 раза в неделю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ночные симптомы 1 -2 раза 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есяц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симптомы легкие, н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сисгирующ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ОС выдоха/ОФВ1:&gt;80% о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жных величин суточн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брос показателей&lt;20%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иническая карти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обострения &gt; 1-2 раза в неделю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color w:val="000000"/>
                <w:sz w:val="14"/>
                <w:szCs w:val="14"/>
              </w:rPr>
              <w:t xml:space="preserve">-обострения могут приводить </w:t>
            </w:r>
            <w:r>
              <w:rPr>
                <w:i/>
                <w:iCs/>
                <w:color w:val="000000"/>
                <w:sz w:val="14"/>
                <w:szCs w:val="14"/>
              </w:rPr>
              <w:t>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граничению активности, нарушению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ночные симптомы&gt;2 раз в месяц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ОС выдоха/ОФВ1:60-80% ог долж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личин, суточный разброс показате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0-30 %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4"/>
                <w:lang w:val="en-US" w:eastAsia="en-US"/>
              </w:rPr>
            </w:pPr>
            <w:r>
              <w:rPr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линическая карти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частые обострени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остоянное наличие симптом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частые ночные приступ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ограничение физической активно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ОС выдоха/ОФВ1:&lt;60% от долж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личин, суточный разбро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казателей&gt; 30%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гкое эпизодическое течение;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гкое персистирующее течение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еднетяжелое течение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яжелое течение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type w:val="nextPage"/>
      <w:pgSz w:orient="landscape" w:w="16820" w:h="11906"/>
      <w:pgMar w:left="1440" w:right="4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32:00Z</dcterms:created>
  <dc:creator>Dik</dc:creator>
  <dc:description/>
  <dc:language>en-US</dc:language>
  <cp:lastModifiedBy>Dik</cp:lastModifiedBy>
  <dcterms:modified xsi:type="dcterms:W3CDTF">2002-02-21T17:37:00Z</dcterms:modified>
  <cp:revision>1</cp:revision>
  <dc:subject/>
  <dc:title>Терапия</dc:title>
</cp:coreProperties>
</file>