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ig"/>
        <w:spacing w:before="0" w:after="280"/>
        <w:rPr/>
      </w:pPr>
      <w:r>
        <w:rPr>
          <w:rStyle w:val="Big1"/>
          <w:b w:val="false"/>
          <w:bCs w:val="false"/>
        </w:rPr>
        <w:t>Болезнь Бехтерева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rPr>
          <w:rFonts w:ascii="Arial" w:hAnsi="Arial" w:cs="Arial"/>
          <w:sz w:val="18"/>
          <w:szCs w:val="18"/>
        </w:rPr>
      </w:pPr>
      <w:r>
        <w:rPr>
          <w:rStyle w:val="Txtj1"/>
          <w:b/>
          <w:bCs/>
        </w:rPr>
        <w:t xml:space="preserve">Болезнь Бехтерева (ASA) </w:t>
      </w:r>
      <w:r>
        <w:rPr>
          <w:rStyle w:val="Txtj1"/>
        </w:rPr>
        <w:t>- хроническое системное воспалительное заболевание позвоночника и суставов. Относится к группе серонегативных полиартритов. Встречается чаще у мужчин, чем у женщин. Соотношение 3:1. У женщин протекает значительно легче, чем у мужчин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Style w:val="Txtj1"/>
        </w:rPr>
        <w:t xml:space="preserve">Причина заболевания неизвестна. Предполагается генетически предрасположенный извращенный иммунный ответ на некий микробный агент. </w:t>
      </w:r>
    </w:p>
    <w:p>
      <w:pPr>
        <w:pStyle w:val="Web"/>
        <w:rPr>
          <w:rFonts w:ascii="Arial" w:hAnsi="Arial" w:cs="Arial"/>
          <w:sz w:val="18"/>
          <w:szCs w:val="18"/>
        </w:rPr>
      </w:pPr>
      <w:r>
        <w:rPr>
          <w:rStyle w:val="Txtj1"/>
        </w:rPr>
        <w:t>Основой болезни является воспаление мест прикрепления к кости сухожилий, связок, фиброзной части межпозвоковых дисков, капсул суставов; воспалительные изменения собственно костной ткани и воспаление синовиальной оболочки сустава.</w:t>
      </w:r>
    </w:p>
    <w:p>
      <w:pPr>
        <w:pStyle w:val="Web"/>
        <w:rPr>
          <w:rFonts w:ascii="Arial" w:hAnsi="Arial" w:cs="Arial"/>
          <w:sz w:val="18"/>
          <w:szCs w:val="18"/>
        </w:rPr>
      </w:pPr>
      <w:r>
        <w:rPr>
          <w:rStyle w:val="Txtj1"/>
        </w:rPr>
        <w:t>Болезнь Бехтерева обычно начинается в подростковом или раннем молодом возрасте. После 40 лет возникновение болезни маловероятно. Обычно заболевание начинается с возникновения боли, скованности (тугодвижности в поясничном отделе позвоночника, что нередко расценивается как радикулит или ишиаз. Реже, особенно в детском или подростковом возрасте, болезнь начинается с поражением периферических суставов и сопровождается повышением температуры тела.</w:t>
      </w:r>
    </w:p>
    <w:p>
      <w:pPr>
        <w:pStyle w:val="Web"/>
        <w:rPr>
          <w:rFonts w:ascii="Arial" w:hAnsi="Arial" w:cs="Arial"/>
          <w:sz w:val="18"/>
          <w:szCs w:val="18"/>
        </w:rPr>
      </w:pPr>
      <w:r>
        <w:rPr>
          <w:rStyle w:val="Txtj1"/>
          <w:u w:val="single"/>
        </w:rPr>
        <w:t>Поражение позвоночника</w:t>
      </w:r>
      <w:r>
        <w:rPr>
          <w:rStyle w:val="Txtj1"/>
        </w:rPr>
        <w:t>: В отличие от радикулита боль и скованность в позвоночнике при болезни Бехтерева отмечаются в сотоянии покоя, в утренние часы и уменьшаются при движении, иногда исчезая во второй половине дня. Важным ранним симптомом является скованность в пояснице. Обычно она усиливается к утру, может длиться более 2 часов и уменьшается после физических упражнений, горячего душа. Особенное беспокойство боли и скованность причиняет ночью, заставляя просыпаться и двигаться с целью их облегчения, а утром возникает потребность "расходиться". Постепенно воспалительный процесс распространяется на вышележащие отделы позвоночника. Как реакция на воспалительный процесс в области позвоночника возникает болезненное напряжение мышц спины. Вызванное первоночально рефлекторным напряжением мышц ограничение подвижности позвоночника с течением времени усугубляется за счет сращения дугоотростчатых суставов позвонков и окостенением фиброзных колец межпозвонковых дисков с формированием межпозвонковых "мостиков". В отличие от радикулита ограничение подвижности возникает во всех трех плоскостях (при радикулите обычно в одной - затруднение сгибания).</w:t>
      </w:r>
    </w:p>
    <w:p>
      <w:pPr>
        <w:pStyle w:val="Web"/>
        <w:rPr>
          <w:rFonts w:ascii="Arial" w:hAnsi="Arial" w:cs="Arial"/>
          <w:sz w:val="18"/>
          <w:szCs w:val="18"/>
        </w:rPr>
      </w:pPr>
      <w:r>
        <w:rPr>
          <w:rStyle w:val="Txtj1"/>
          <w:u w:val="single"/>
        </w:rPr>
        <w:t>Поражение суставов</w:t>
      </w:r>
      <w:r>
        <w:rPr>
          <w:rStyle w:val="Txtj1"/>
        </w:rPr>
        <w:t>. Важным проявлением болезни Бехтерева является двухстороннее воспаление крестцово-подвздошных суставов - сакроилеит. При этом боль ощущается глубоко в ягодицах, отдает в ягдичные складки. Более чем у половины больных с болезнью Бехтерева отмечается поражение периферических суставов, чаще всего тазобедренных и плечевых.</w:t>
      </w:r>
    </w:p>
    <w:p>
      <w:pPr>
        <w:pStyle w:val="Web"/>
        <w:rPr>
          <w:rFonts w:ascii="Arial" w:hAnsi="Arial" w:cs="Arial"/>
          <w:sz w:val="18"/>
          <w:szCs w:val="18"/>
        </w:rPr>
      </w:pPr>
      <w:r>
        <w:rPr>
          <w:rStyle w:val="Txtj1"/>
          <w:u w:val="single"/>
        </w:rPr>
        <w:t>Поражение других органов и систем</w:t>
      </w:r>
      <w:r>
        <w:rPr>
          <w:rStyle w:val="Txtj1"/>
        </w:rPr>
        <w:t xml:space="preserve">. Нередко, примерно в 25-30% случаев, встречается поражение глаз (передний увеит, иридоциклит). Реже встречаются изменения со стороны сердца, легких, почек. </w:t>
      </w:r>
    </w:p>
    <w:p>
      <w:pPr>
        <w:pStyle w:val="Web"/>
        <w:rPr>
          <w:rFonts w:ascii="Arial" w:hAnsi="Arial" w:cs="Arial"/>
          <w:sz w:val="18"/>
          <w:szCs w:val="18"/>
        </w:rPr>
      </w:pPr>
      <w:r>
        <w:rPr>
          <w:rStyle w:val="Txtj1"/>
          <w:u w:val="single"/>
        </w:rPr>
        <w:t>Лечение</w:t>
      </w:r>
      <w:r>
        <w:rPr>
          <w:rStyle w:val="Txtj1"/>
        </w:rPr>
        <w:t xml:space="preserve">. Основное значение имеет противовоспалительная терапия, постоянные, настойчивые физические упражнения. Лечебная физкультура и подвижный образ жизни имеют исключительно важное значение в терапии болезни Бехтерева, способствуя предотвращению или уменьшению степени ограничения движения в позвоночнике. Весьма полезны глубокие дыхательные упражнения. Чрезвычайно полезно плавание. Не показаны занятия видами спорта, связанными с бегом, прыжками, ударами, длительными статическими нагрузками. Массаж необходимо проводить не реже 2 раз в год. Мануальная терапия может проводиться с крайней осторожностью и осмотрительностью очень опытными специалистами. Очень важно регулярно проводить физиотерапевтическое лечение. В Москве лечение болезни Бехтерева проводят: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Style w:val="Txtj1"/>
        </w:rPr>
        <w:t xml:space="preserve">Институт Ревматологии РАМН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Style w:val="Txtj1"/>
        </w:rPr>
        <w:t xml:space="preserve">Московский городской артрологический центр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Style w:val="Txtj1"/>
        </w:rPr>
        <w:t xml:space="preserve">НИИ медицинской раебилитации и физиотерапии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Style w:val="Txtj1"/>
        </w:rPr>
        <w:t xml:space="preserve">1-ая физиотерапевтическая клиника (на ул Талалихина).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sz w:val="18"/>
          <w:szCs w:val="18"/>
        </w:rPr>
      </w:pPr>
      <w:r>
        <w:rPr>
          <w:rStyle w:val="Txtj1"/>
        </w:rPr>
        <w:t xml:space="preserve">Районные ревматологические отделения. </w:t>
      </w:r>
    </w:p>
    <w:p>
      <w:pPr>
        <w:pStyle w:val="Web"/>
        <w:rPr>
          <w:rFonts w:ascii="Arial" w:hAnsi="Arial" w:cs="Arial"/>
          <w:sz w:val="18"/>
          <w:szCs w:val="18"/>
        </w:rPr>
      </w:pPr>
      <w:r>
        <w:rPr>
          <w:rStyle w:val="Txtj1"/>
        </w:rPr>
        <w:t>Ну вот и вся официальная информация. Если у Вас есть вопросы, задавайте. Есть личный опыт борьбы с этим недугом - пишите, обсудим, опубликуем. Болезнь Бехтерева - благодарная болезнь. Если ей уделить внимание, то она в благодарность может надолго оставить в покое своего хозяина.</w:t>
      </w:r>
    </w:p>
    <w:p>
      <w:pPr>
        <w:pStyle w:val="Web"/>
        <w:rPr>
          <w:rFonts w:ascii="Arial" w:hAnsi="Arial" w:cs="Arial"/>
          <w:sz w:val="18"/>
          <w:szCs w:val="18"/>
        </w:rPr>
      </w:pPr>
      <w:r>
        <w:rPr>
          <w:rStyle w:val="Txtj1"/>
        </w:rPr>
        <w:t xml:space="preserve">Основой болезни является воспаление мест прикрепления к кости сухожилий, связок, фиброзной части межпозвонковых дисков, капсул суставов; воспалительные изменения собственно костной ткани и воспаление синовиальной оболочки сустава. В прошлом выпуске (по необходимости) было дано довольно-таки скучное описание этого заболевания. </w:t>
      </w:r>
    </w:p>
    <w:p>
      <w:pPr>
        <w:pStyle w:val="Web"/>
        <w:rPr>
          <w:rFonts w:ascii="Arial" w:hAnsi="Arial" w:cs="Arial"/>
          <w:sz w:val="18"/>
          <w:szCs w:val="18"/>
        </w:rPr>
      </w:pPr>
      <w:r>
        <w:rPr>
          <w:rStyle w:val="Txtj1"/>
        </w:rPr>
        <w:t xml:space="preserve">Сейчас обсудим некоторые частные вопросы. Как стало понятно из предыдущего повествования, болезнь Бехтерева не локальная проблема, впрочем, как и все ревматологические заболевания. Это важно знать, чтобы не попасться на рекламные призывы купить волшебную мазь или бальзам, которые вернут вам здоровье и молодость. Важно уметь отличать главное от второстепенного, чтобы не обманываться в выборе врача или метода лечения. Конечно, в лечении важны "мелкие детали", усиливающие и закрепляющие терапию, создающие комфорт, обеспечивающие иное восприятие заболевания. </w:t>
      </w:r>
    </w:p>
    <w:p>
      <w:pPr>
        <w:pStyle w:val="Web"/>
        <w:rPr>
          <w:rFonts w:ascii="Arial" w:hAnsi="Arial" w:cs="Arial"/>
          <w:sz w:val="18"/>
          <w:szCs w:val="18"/>
        </w:rPr>
      </w:pPr>
      <w:r>
        <w:rPr>
          <w:rStyle w:val="Txtj1"/>
        </w:rPr>
        <w:t xml:space="preserve">Но без главной, базисной терапии все это бессмысленно. Иногда приходится слышать жалобы отчаявшегося пациента, перепробовавшего все возможные средства, и лопух прикладывал, и бальзамом мазал, и мочу пил, даже дорогущий аппарат купил. Ничего не помогает. Нужно четко уяснить: болезнь Бехтерева останется с нами навсегда. А вот качество жизни и фаза заболевания (ремиссия или обострение) зависит от того, как мы будем к себе относиться. Если соблюдены нижеперечисленные условия, заболевание протекает легче, реже случаются обострения, продолжительнее ремиссии. </w:t>
      </w:r>
    </w:p>
    <w:p>
      <w:pPr>
        <w:pStyle w:val="Web"/>
        <w:rPr>
          <w:rFonts w:ascii="Arial" w:hAnsi="Arial" w:cs="Arial"/>
          <w:sz w:val="18"/>
          <w:szCs w:val="18"/>
        </w:rPr>
      </w:pPr>
      <w:r>
        <w:rPr>
          <w:rStyle w:val="Txtj1"/>
        </w:rPr>
        <w:t xml:space="preserve">Необходимо кроме медикаментозной терапии обеспечить: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Style w:val="Txtj1"/>
        </w:rPr>
        <w:t xml:space="preserve">Достаточный сон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Style w:val="Txtj1"/>
        </w:rPr>
        <w:t xml:space="preserve">Правильное положение во время сна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Style w:val="Txtj1"/>
        </w:rPr>
        <w:t xml:space="preserve">Оптимальную двигательную активность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Style w:val="Txtj1"/>
        </w:rPr>
        <w:t xml:space="preserve">Комфортное эмоциональное сотояние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Style w:val="Txtj1"/>
        </w:rPr>
        <w:t xml:space="preserve">Здоровые зубы и отсутствие очагов хронический инфекции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Style w:val="Txtj1"/>
        </w:rPr>
        <w:t xml:space="preserve">Ежедневные занятия физкультурой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Style w:val="Txtj1"/>
        </w:rPr>
        <w:t xml:space="preserve">Ежегодное санаторно-курортное лечение.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sz w:val="18"/>
          <w:szCs w:val="18"/>
        </w:rPr>
      </w:pPr>
      <w:r>
        <w:rPr>
          <w:rStyle w:val="Txtj1"/>
        </w:rPr>
        <w:t xml:space="preserve">Дважды в год физиотерапевтическое лечение. </w:t>
      </w:r>
    </w:p>
    <w:p>
      <w:pPr>
        <w:pStyle w:val="Web"/>
        <w:rPr>
          <w:rFonts w:ascii="Arial" w:hAnsi="Arial" w:cs="Arial"/>
          <w:sz w:val="18"/>
          <w:szCs w:val="18"/>
        </w:rPr>
      </w:pPr>
      <w:r>
        <w:rPr>
          <w:rStyle w:val="Txtj1"/>
          <w:b/>
          <w:bCs/>
        </w:rPr>
        <w:t>Медикаментозная терапия</w:t>
      </w:r>
      <w:r>
        <w:rPr>
          <w:rStyle w:val="Txtj1"/>
        </w:rPr>
        <w:t xml:space="preserve">. Из базисных препаратов наиболее часто используются делагил, плаквенил или сульфосалазин (дозировки подбирает врач). В большинстве случаев приходится использовать нестероидные противовоспалительные препараты. </w:t>
      </w:r>
    </w:p>
    <w:p>
      <w:pPr>
        <w:pStyle w:val="Web"/>
        <w:rPr>
          <w:rFonts w:ascii="Arial" w:hAnsi="Arial" w:cs="Arial"/>
          <w:sz w:val="18"/>
          <w:szCs w:val="18"/>
        </w:rPr>
      </w:pPr>
      <w:r>
        <w:rPr>
          <w:rStyle w:val="Txtj1"/>
        </w:rPr>
        <w:t xml:space="preserve">Имеются данные об успешном применении нутрицевтиков и парафармацевтиков для уменьшения скорости прогрессирования заболевания и снижения воспалительной активности. Некоторые скажут, что это очевидно, банально. Другие, что это хорошо, но не достижимо. Мой опыт подсказывает, что это возможно. Если пациент выполнил все эти требования, а заболевание по-прежнему протекает с частыми и тяжелыми обострениями, то, возможно, это не болезнь Бехтерева или, может быть, имеется сочетание нескольких патологий. </w:t>
      </w:r>
    </w:p>
    <w:p>
      <w:pPr>
        <w:pStyle w:val="Web"/>
        <w:rPr>
          <w:rFonts w:ascii="Arial" w:hAnsi="Arial" w:cs="Arial"/>
          <w:sz w:val="18"/>
          <w:szCs w:val="18"/>
        </w:rPr>
      </w:pPr>
      <w:r>
        <w:rPr>
          <w:rStyle w:val="Txtj1"/>
        </w:rPr>
        <w:t>Болезнь Бехтерева - болезнь, при которой многое решают детали (под деталями я имею ввиду все, кроме медикаментозной терапии). Противопоказано заниматься травматичными видами спорта. Не рекомендуются бег, прыжки, резкие движения. Противопоказано переохлаждение. Дозированный холод - закаливающие процедуры - полезны. Крайне осторожно может применяться мануальная терапия. Массаж - хорошо, но не спортивный, - лечебный, места прикрепления сухожилий лучше не массировать. Воздержаться от физиопроцедур во время обострения.</w:t>
      </w:r>
    </w:p>
    <w:p>
      <w:pPr>
        <w:pStyle w:val="Web"/>
        <w:rPr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АСА - определение, общие положения</w:t>
      </w:r>
    </w:p>
    <w:p>
      <w:pPr>
        <w:pStyle w:val="Web"/>
        <w:rPr>
          <w:sz w:val="20"/>
          <w:szCs w:val="27"/>
        </w:rPr>
      </w:pPr>
      <w:r>
        <w:rPr>
          <w:sz w:val="20"/>
          <w:szCs w:val="27"/>
        </w:rPr>
        <w:t>Анкилозирующий спондилоартрит или болезнь Бехтерева представляют собой хроническое суставное заболевание с преимущественной локализацией процесса в крестцово-подвздошных сочленениях, суставах позвоночника и паравертебральных мягких тканях.</w:t>
      </w:r>
    </w:p>
    <w:p>
      <w:pPr>
        <w:pStyle w:val="Web"/>
        <w:rPr>
          <w:sz w:val="20"/>
          <w:szCs w:val="27"/>
        </w:rPr>
      </w:pPr>
      <w:r>
        <w:rPr>
          <w:sz w:val="20"/>
          <w:szCs w:val="27"/>
        </w:rPr>
        <w:t>Болезнь Бехтерева по современным представлениям входит в группу спондилоартропатий, имеющих сходство по локализации патологического процесса - сакроилеиты.</w:t>
      </w:r>
    </w:p>
    <w:p>
      <w:pPr>
        <w:pStyle w:val="Web"/>
        <w:rPr/>
      </w:pPr>
      <w:r>
        <w:rPr>
          <w:sz w:val="20"/>
        </w:rPr>
        <w:t> </w:t>
      </w:r>
      <w:r>
        <w:rPr>
          <w:sz w:val="20"/>
          <w:szCs w:val="27"/>
        </w:rPr>
        <w:t>Заболевают мужчины в молодом возрасте. В начальном периоде болезни клиника обусловлена поражением связочного аппарата позвоночника. Больной жалуется на боли в области крестца и поясницы, которые усиливаются после энергичных движений. Особенно они беспокоят больных во вторую половину ночи.</w:t>
      </w:r>
    </w:p>
    <w:p>
      <w:pPr>
        <w:pStyle w:val="Web"/>
        <w:rPr>
          <w:sz w:val="20"/>
          <w:szCs w:val="27"/>
        </w:rPr>
      </w:pPr>
      <w:r>
        <w:rPr>
          <w:sz w:val="20"/>
          <w:szCs w:val="27"/>
        </w:rPr>
        <w:t xml:space="preserve">Объективно выявляется болезненность и напряжение мышц спины, уменьшение объема движений в позвоночнике. Постепенно развивается его тугоподвижность. По мере прогрессирования заболевания боли усиливаются и локализуются на всем протяжении позвоночника. Появляются боли и ограничение функции тазобедренных суставов, затрудняется походка. </w:t>
      </w:r>
    </w:p>
    <w:p>
      <w:pPr>
        <w:pStyle w:val="Web"/>
        <w:rPr>
          <w:sz w:val="20"/>
          <w:szCs w:val="27"/>
        </w:rPr>
      </w:pPr>
      <w:r>
        <w:rPr>
          <w:sz w:val="20"/>
          <w:szCs w:val="27"/>
        </w:rPr>
        <w:t>Объективно в этот период можно уже видеть один из характерных симптомов - дугообразное искривление позвоночника и сутулость. В дальнейшем происходит анкилозирование межпозвонковых суставов и функционально наступает инвалидизация больного.</w:t>
      </w:r>
    </w:p>
    <w:p>
      <w:pPr>
        <w:pStyle w:val="Web"/>
        <w:rPr>
          <w:sz w:val="20"/>
          <w:szCs w:val="27"/>
        </w:rPr>
      </w:pPr>
      <w:r>
        <w:rPr>
          <w:sz w:val="20"/>
          <w:szCs w:val="27"/>
        </w:rPr>
        <w:t>При периферической форме заболевания оно может манифестировать с поражения крупных суставов - локтевых, коленных, голеностопных. В этих ситуациях очень трудно дифференцировать анкилозирующий спондилоартрит и ревматоидный артрит. В отличие от РА при АСА не поражаются и не деформируются мелкие суставы кистей и стоп. После появления признаков поражения позвоночника диагностика облегчается.</w:t>
      </w:r>
    </w:p>
    <w:p>
      <w:pPr>
        <w:pStyle w:val="Web"/>
        <w:rPr>
          <w:sz w:val="20"/>
          <w:szCs w:val="27"/>
        </w:rPr>
      </w:pPr>
      <w:r>
        <w:rPr>
          <w:sz w:val="20"/>
          <w:szCs w:val="27"/>
        </w:rPr>
        <w:t>Часто наблюдаются внесуставные проявления болезни Бехтерева. Характерно развитие иритов и иридоциклитов. Со стороны сердечно-сосудистой системы отмечаются аортит, недостаточность аортальных клапанов, перикардит и различные нарушения ритма. Может развиваться амилоидоз почек.</w:t>
      </w:r>
    </w:p>
    <w:p>
      <w:pPr>
        <w:pStyle w:val="Web"/>
        <w:rPr>
          <w:sz w:val="20"/>
        </w:rPr>
      </w:pPr>
      <w:r>
        <w:rPr>
          <w:sz w:val="20"/>
        </w:rPr>
        <w:t> </w:t>
      </w:r>
    </w:p>
    <w:p>
      <w:pPr>
        <w:pStyle w:val="Web"/>
        <w:rPr>
          <w:sz w:val="20"/>
          <w:szCs w:val="27"/>
        </w:rPr>
      </w:pPr>
      <w:r>
        <w:rPr>
          <w:sz w:val="20"/>
          <w:szCs w:val="27"/>
        </w:rPr>
        <w:t>При исследовании крови наиболее характерно стойкое ускорение СОЭ, а меньшей степени изменяются острофазовые показатели. Степень их изменений не всегда тесно коррелирует с активностью патологического процесса.</w:t>
      </w:r>
    </w:p>
    <w:p>
      <w:pPr>
        <w:pStyle w:val="Web"/>
        <w:rPr>
          <w:sz w:val="20"/>
          <w:szCs w:val="27"/>
        </w:rPr>
      </w:pPr>
      <w:r>
        <w:rPr>
          <w:sz w:val="20"/>
          <w:szCs w:val="27"/>
        </w:rPr>
        <w:t>Решающую роль в диагностике играет рентгенологический метод. На ранних стадиях болезни выявляются признаки двустороннего сакроилеита - нечеткость костных краев сустава, расширение суставной щели. Далее появляются костные узуры, щель сужается, в конце концов, сустав анкилозируется.</w:t>
      </w:r>
    </w:p>
    <w:p>
      <w:pPr>
        <w:pStyle w:val="Web"/>
        <w:rPr>
          <w:sz w:val="20"/>
          <w:szCs w:val="27"/>
        </w:rPr>
      </w:pPr>
      <w:r>
        <w:rPr>
          <w:sz w:val="20"/>
          <w:szCs w:val="27"/>
        </w:rPr>
        <w:t>Типичны изменения позвоночника. В межпозвонковых суставах отмечается неровность суставных поверхностей, деструкция костной ткани и в финале анкилозы.</w:t>
      </w:r>
    </w:p>
    <w:p>
      <w:pPr>
        <w:pStyle w:val="Web"/>
        <w:rPr>
          <w:sz w:val="20"/>
          <w:szCs w:val="27"/>
        </w:rPr>
      </w:pPr>
      <w:r>
        <w:rPr>
          <w:sz w:val="20"/>
          <w:szCs w:val="27"/>
        </w:rPr>
        <w:t>Важным признаком являются синдесмофиты - костные мостики между соседними позвонками вследствие оссификации периферических отделов межпозвонковых дисков.</w:t>
      </w:r>
    </w:p>
    <w:p>
      <w:pPr>
        <w:pStyle w:val="Web"/>
        <w:rPr>
          <w:sz w:val="20"/>
        </w:rPr>
      </w:pPr>
      <w:r>
        <w:rPr>
          <w:sz w:val="20"/>
        </w:rPr>
        <w:t> </w:t>
      </w:r>
    </w:p>
    <w:p>
      <w:pPr>
        <w:pStyle w:val="Web"/>
        <w:rPr>
          <w:sz w:val="20"/>
          <w:szCs w:val="27"/>
        </w:rPr>
      </w:pPr>
      <w:r>
        <w:rPr>
          <w:sz w:val="20"/>
          <w:szCs w:val="27"/>
        </w:rPr>
        <w:t>При исследовании крови наиболее характерно стойкое ускорение СОЭ, а меньшей степени изменяются острофазовые показатели. Степень их изменений не всегда тесно коррелирует с активностью патологического процесса.</w:t>
      </w:r>
    </w:p>
    <w:p>
      <w:pPr>
        <w:pStyle w:val="Web"/>
        <w:rPr>
          <w:sz w:val="20"/>
          <w:szCs w:val="27"/>
        </w:rPr>
      </w:pPr>
      <w:r>
        <w:rPr>
          <w:sz w:val="20"/>
          <w:szCs w:val="27"/>
        </w:rPr>
        <w:t>Решающую роль в диагностике играет рентгенологический метод. На ранних стадиях болезни выявляются признаки двустороннего сакроилеита - нечеткость костных краев сустава, расширение суставной щели. Далее появляются костные узуры, щель сужается, в конце концов, сустав анкилозируется.</w:t>
      </w:r>
    </w:p>
    <w:p>
      <w:pPr>
        <w:pStyle w:val="Web"/>
        <w:rPr>
          <w:sz w:val="20"/>
          <w:szCs w:val="27"/>
        </w:rPr>
      </w:pPr>
      <w:r>
        <w:rPr>
          <w:sz w:val="20"/>
          <w:szCs w:val="27"/>
        </w:rPr>
        <w:t>Типичны изменения позвоночника. В межпозвонковых суставах отмечается неровность суставных поверхностей, деструкция костной ткани и в финале анкилозы.</w:t>
      </w:r>
    </w:p>
    <w:p>
      <w:pPr>
        <w:pStyle w:val="Web"/>
        <w:rPr>
          <w:sz w:val="20"/>
          <w:szCs w:val="27"/>
        </w:rPr>
      </w:pPr>
      <w:r>
        <w:rPr>
          <w:sz w:val="20"/>
          <w:szCs w:val="27"/>
        </w:rPr>
        <w:t>Важным признаком являются синдесмофиты - костные мостики между соседними позвонками вследствие оссификации периферических отделов межпозвонковых дисков.</w:t>
      </w:r>
    </w:p>
    <w:p>
      <w:pPr>
        <w:pStyle w:val="Web"/>
        <w:rPr>
          <w:sz w:val="20"/>
        </w:rPr>
      </w:pPr>
      <w:r>
        <w:rPr>
          <w:sz w:val="20"/>
        </w:rPr>
        <w:t> </w:t>
      </w:r>
    </w:p>
    <w:p>
      <w:pPr>
        <w:pStyle w:val="Web"/>
        <w:rPr>
          <w:sz w:val="20"/>
          <w:szCs w:val="27"/>
        </w:rPr>
      </w:pPr>
      <w:r>
        <w:rPr>
          <w:sz w:val="20"/>
          <w:szCs w:val="27"/>
        </w:rPr>
        <w:t>Диагностические критерии АСА (В.А.Насонова, В.В.Забродский).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>
          <w:sz w:val="20"/>
          <w:szCs w:val="27"/>
        </w:rPr>
      </w:pPr>
      <w:r>
        <w:rPr>
          <w:sz w:val="20"/>
          <w:szCs w:val="27"/>
        </w:rPr>
        <w:t xml:space="preserve">Боль в поясничной области, продолжающаяся более 3 месяцев и не уменьшающаяся при отдыхе. 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>
          <w:sz w:val="20"/>
          <w:szCs w:val="27"/>
        </w:rPr>
      </w:pPr>
      <w:r>
        <w:rPr>
          <w:sz w:val="20"/>
          <w:szCs w:val="27"/>
        </w:rPr>
        <w:t xml:space="preserve">Боль в грудной клетке и ощущение скованности. 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>
          <w:sz w:val="20"/>
          <w:szCs w:val="27"/>
        </w:rPr>
      </w:pPr>
      <w:r>
        <w:rPr>
          <w:sz w:val="20"/>
          <w:szCs w:val="27"/>
        </w:rPr>
        <w:t xml:space="preserve">Ограничение экскурсий грудной клетки. 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>
          <w:sz w:val="20"/>
          <w:szCs w:val="27"/>
        </w:rPr>
      </w:pPr>
      <w:r>
        <w:rPr>
          <w:sz w:val="20"/>
          <w:szCs w:val="27"/>
        </w:rPr>
        <w:t xml:space="preserve">Тугоподвижность поясничного отдела позвоночника. 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>
          <w:sz w:val="20"/>
          <w:szCs w:val="27"/>
        </w:rPr>
      </w:pPr>
      <w:r>
        <w:rPr>
          <w:sz w:val="20"/>
          <w:szCs w:val="27"/>
        </w:rPr>
        <w:t xml:space="preserve">Ирит или иридоциклит в момент наблюдения или в анамнезе. </w:t>
      </w:r>
    </w:p>
    <w:p>
      <w:pPr>
        <w:pStyle w:val="Normal"/>
        <w:numPr>
          <w:ilvl w:val="0"/>
          <w:numId w:val="2"/>
        </w:numPr>
        <w:spacing w:before="0" w:after="280"/>
        <w:ind w:left="0" w:hanging="360"/>
        <w:rPr>
          <w:sz w:val="20"/>
          <w:szCs w:val="27"/>
        </w:rPr>
      </w:pPr>
      <w:r>
        <w:rPr>
          <w:sz w:val="20"/>
          <w:szCs w:val="27"/>
        </w:rPr>
        <w:t xml:space="preserve">Типичные рентгенологические изменения, включающие двусторонний сакроилеит и синдесмофитоз. </w:t>
      </w:r>
    </w:p>
    <w:p>
      <w:pPr>
        <w:pStyle w:val="Web"/>
        <w:rPr>
          <w:sz w:val="20"/>
          <w:szCs w:val="27"/>
        </w:rPr>
      </w:pPr>
      <w:r>
        <w:rPr>
          <w:sz w:val="20"/>
          <w:szCs w:val="27"/>
        </w:rPr>
        <w:t>Диагноз становится достоверным при наличии четырех из пяти первых критериев или при наличии шестого критерия в сочетании с одним из первых пяти критериев.</w:t>
      </w:r>
    </w:p>
    <w:p>
      <w:pPr>
        <w:pStyle w:val="Web"/>
        <w:rPr>
          <w:sz w:val="20"/>
        </w:rPr>
      </w:pPr>
      <w:r>
        <w:rPr>
          <w:sz w:val="20"/>
          <w:szCs w:val="27"/>
        </w:rPr>
        <w:t> </w:t>
      </w:r>
    </w:p>
    <w:p>
      <w:pPr>
        <w:pStyle w:val="Web"/>
        <w:rPr>
          <w:sz w:val="20"/>
          <w:szCs w:val="27"/>
        </w:rPr>
      </w:pPr>
      <w:r>
        <w:rPr>
          <w:sz w:val="20"/>
          <w:szCs w:val="27"/>
        </w:rPr>
        <w:t xml:space="preserve">В основе лечения больных болезнью Бехтерева лежит определенный образ жизни, система лечебной физкультуры, которые направлены на поддержание оптимального функционального состояния опорно-двигательного аппарата и сохранение объема движений. </w:t>
      </w:r>
    </w:p>
    <w:p>
      <w:pPr>
        <w:pStyle w:val="Web"/>
        <w:rPr>
          <w:sz w:val="20"/>
          <w:szCs w:val="27"/>
        </w:rPr>
      </w:pPr>
      <w:r>
        <w:rPr>
          <w:sz w:val="20"/>
          <w:szCs w:val="27"/>
        </w:rPr>
        <w:t>Лекарственная терапия имеет своей первой целью уменьшение болевого синдрома, что способствует решению основной задачи терапии. Применяются НПВС, чаще всего индометацин по 75-100 мг/сутки или вольтарен - 100-150 мг/сутки.</w:t>
      </w:r>
    </w:p>
    <w:p>
      <w:pPr>
        <w:pStyle w:val="Web"/>
        <w:rPr>
          <w:sz w:val="20"/>
          <w:szCs w:val="27"/>
        </w:rPr>
      </w:pPr>
      <w:r>
        <w:rPr>
          <w:sz w:val="20"/>
          <w:szCs w:val="27"/>
        </w:rPr>
        <w:t>Из базисных препаратов эффективным считается сульфасалазин - 2-3 г/сутки. Глюкокортикоиды, в частности, преднизолон, назначаются у больных с тяжелыми формами и выраженными внесуставными проявлениями. По некоторым данным хороший эффект оказывает рентгенотерапия.</w:t>
      </w:r>
    </w:p>
    <w:p>
      <w:pPr>
        <w:pStyle w:val="Web"/>
        <w:rPr>
          <w:sz w:val="20"/>
        </w:rPr>
      </w:pPr>
      <w:r>
        <w:rPr>
          <w:sz w:val="20"/>
        </w:rPr>
        <w:t> </w:t>
      </w:r>
    </w:p>
    <w:p>
      <w:pPr>
        <w:pStyle w:val="Web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Big1">
    <w:name w:val="big1"/>
    <w:basedOn w:val="Style14"/>
    <w:qFormat/>
    <w:rPr>
      <w:rFonts w:ascii="Arial" w:hAnsi="Arial" w:cs="Arial"/>
      <w:b/>
      <w:bCs/>
      <w:color w:val="000000"/>
      <w:sz w:val="36"/>
      <w:szCs w:val="36"/>
    </w:rPr>
  </w:style>
  <w:style w:type="character" w:styleId="Txtj1">
    <w:name w:val="txtj1"/>
    <w:basedOn w:val="Style14"/>
    <w:qFormat/>
    <w:rPr>
      <w:rFonts w:ascii="Arial" w:hAnsi="Arial" w:cs="Arial"/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g">
    <w:name w:val="big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36"/>
      <w:szCs w:val="36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0T22:01:00Z</dcterms:created>
  <dc:creator>Dik</dc:creator>
  <dc:description/>
  <dc:language>en-US</dc:language>
  <cp:lastModifiedBy>Dik</cp:lastModifiedBy>
  <dcterms:modified xsi:type="dcterms:W3CDTF">2001-07-10T22:08:00Z</dcterms:modified>
  <cp:revision>2</cp:revision>
  <dc:subject/>
  <dc:title/>
</cp:coreProperties>
</file>