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rPr>
      </w:pPr>
      <w:r>
        <w:rPr>
          <w:sz w:val="22"/>
        </w:rPr>
        <w:t>СОЕДИНИТЕЛЬНАЯ ТКАНЬ И СКЕЛЕТ</w:t>
      </w:r>
    </w:p>
    <w:p>
      <w:pPr>
        <w:pStyle w:val="TextBody"/>
        <w:rPr/>
      </w:pPr>
      <w:r>
        <w:rPr>
          <w:sz w:val="22"/>
        </w:rPr>
        <w:t>Ткани взрослых людей, объединяемые гистологами под назва</w:t>
        <w:softHyphen/>
        <w:t>нием соединительной, или опорной, ткани, значительно варьируют как по деталям строения, так и по механическим свойствам. Харак</w:t>
        <w:softHyphen/>
        <w:t>терным свойством всех этих тканей является то, что главную функ</w:t>
        <w:softHyphen/>
        <w:t>циональную роль играет здесь межклеточное вещество, а не сами клетки. Именно эта неклеточная часть плотной соединительной ткани связывает вместе различные другие ткани и органы. Так, межклеточ</w:t>
        <w:softHyphen/>
        <w:t>ное вещество хряща и кости обеспечивают прочную основу и защиту мягким частям и создают систему рычагов, с помощью которых осу</w:t>
        <w:softHyphen/>
        <w:t>ществляют свою функцию мышцы. Однако, подчеркивая роль межклеточного вещества, не следует оставлять без внимания и клеточные элементы этих тканей. Клетки извлекают из кровообращения необходимое сырье, перерабатывают его в своей цитоплазме и выделяют конечный продукт</w:t>
      </w:r>
      <w:r>
        <w:rPr>
          <w:sz w:val="22"/>
          <w:lang w:val="en-US"/>
        </w:rPr>
        <w:t xml:space="preserve"> —</w:t>
      </w:r>
      <w:r>
        <w:rPr>
          <w:sz w:val="22"/>
        </w:rPr>
        <w:t xml:space="preserve"> специфическое межклеточное вещество. Само существование и деятельность межкле</w:t>
        <w:softHyphen/>
        <w:t>точного вещества зависят от клеток. В ходе эмбриогенеза вся группа соединительных тканей образу</w:t>
        <w:softHyphen/>
        <w:t>ется из мезенхимных клеток. Поэтому не удивительно, что один тип соединительной ткани способен превратиться в другой тип или за</w:t>
        <w:softHyphen/>
        <w:t>мениться им. Эту способность к изменению типа специализации, или, как говорят, пластичность, нам придется неоднократно подчеркивать при рассмотрении соединительных и опорных тканей.</w:t>
      </w:r>
    </w:p>
    <w:p>
      <w:pPr>
        <w:pStyle w:val="Normal"/>
        <w:spacing w:before="280" w:after="0"/>
        <w:ind w:left="320" w:right="200" w:hanging="0"/>
        <w:jc w:val="center"/>
        <w:rPr>
          <w:sz w:val="22"/>
        </w:rPr>
      </w:pPr>
      <w:r>
        <w:rPr>
          <w:b/>
          <w:sz w:val="22"/>
        </w:rPr>
        <w:t>ГИСТОГЕНЕЗ ВОЛОКНИСТОЙ СОЕДИНИТЕЛЬНОЙ ТКАНИ И ХРЯЩА</w:t>
      </w:r>
    </w:p>
    <w:p>
      <w:pPr>
        <w:pStyle w:val="Normal"/>
        <w:spacing w:before="180" w:after="0"/>
        <w:ind w:hanging="0"/>
        <w:jc w:val="center"/>
        <w:rPr>
          <w:sz w:val="22"/>
        </w:rPr>
      </w:pPr>
      <w:r>
        <w:rPr>
          <w:b/>
          <w:sz w:val="22"/>
        </w:rPr>
        <w:t>Волокнисто-эластическая соединительная ткань</w:t>
      </w:r>
    </w:p>
    <w:p>
      <w:pPr>
        <w:pStyle w:val="TextBody"/>
        <w:rPr/>
      </w:pPr>
      <w:r>
        <w:rPr>
          <w:sz w:val="22"/>
        </w:rPr>
        <w:t>У взрослого человека мы различаем несколько типов соединитель</w:t>
        <w:softHyphen/>
        <w:t>ной ткани, в зависимости от характера и расположения волокон. Наиболее широко распространенной является так называемая волок</w:t>
        <w:softHyphen/>
        <w:t>нисто-эластическая ткань. Эта ткань состоит из переплетенных упру</w:t>
        <w:softHyphen/>
        <w:t>гих пучков коллагеновых и эластических волокон, придающих всей системе эластичность и приспособляемость к изменению положения. Волокнистая ткань в случае преобладания коллагеновых волокон образует соединительнотканную оболочку кости, называемую периостом, или оболочку, покрывающую хрящ, называемую перихондрием. При преобладании эластических волокон эта ткань объединяет мышеч</w:t>
        <w:softHyphen/>
        <w:t>ные элементы, образуя пери- и эпимизиальные оболочки. При еще более значительном содержании эластических волокон эта же соединитель</w:t>
        <w:softHyphen/>
        <w:t>ная ткань укрепляет нервы и кровеносные сосуды в их подвижных отношениях с мышцами или поддерживает группы жировых клеток, расположенные над мышцами в подкожной клетчатке. Специальные свойства соединительной ткани, как, например, пре</w:t>
        <w:softHyphen/>
        <w:t>обладание коллагеновых или эластических волокон, возникают отно</w:t>
        <w:softHyphen/>
        <w:t>сительно поздно и их развитие лучше всего изучать в курсе гистологии. Тем не менее мы рассмотрим основные этапы формирования всех типов соединительной ткани. У эмбрионов к концу первого месяца развития мезенхимные клетки быстро занимают большую часть свобод</w:t>
        <w:softHyphen/>
        <w:t>ного пространства между структурами, расположенными в глубине тела, и поверхностной эктодермой. Однако клетки на этой стадии еще остаются совершенно независимыми друг от друга (рис.</w:t>
      </w:r>
      <w:r>
        <w:rPr>
          <w:sz w:val="22"/>
          <w:lang w:val="en-US"/>
        </w:rPr>
        <w:t xml:space="preserve"> 143,</w:t>
      </w:r>
      <w:r>
        <w:rPr>
          <w:sz w:val="22"/>
        </w:rPr>
        <w:t xml:space="preserve"> </w:t>
      </w:r>
      <w:r>
        <w:rPr>
          <w:i/>
          <w:sz w:val="22"/>
        </w:rPr>
        <w:t>А).</w:t>
      </w:r>
      <w:r>
        <w:rPr>
          <w:sz w:val="22"/>
        </w:rPr>
        <w:t xml:space="preserve"> К шес</w:t>
        <w:softHyphen/>
        <w:t>той неделе отростки соседних клеток начинают соединяться и в резуль</w:t>
        <w:softHyphen/>
        <w:t>тате образуется синцитиальная сеть (рис.</w:t>
      </w:r>
      <w:r>
        <w:rPr>
          <w:sz w:val="22"/>
          <w:lang w:val="en-US"/>
        </w:rPr>
        <w:t xml:space="preserve"> 143,</w:t>
      </w:r>
      <w:r>
        <w:rPr>
          <w:sz w:val="22"/>
        </w:rPr>
        <w:t xml:space="preserve"> </w:t>
      </w:r>
      <w:r>
        <w:rPr>
          <w:i/>
          <w:sz w:val="22"/>
        </w:rPr>
        <w:t>В).</w:t>
      </w:r>
      <w:r>
        <w:rPr>
          <w:sz w:val="22"/>
        </w:rPr>
        <w:t xml:space="preserve"> В то же время по периферии цитоплазмы появляются тонкие фибриллы. К концу второго месяца количество фибрилл увеличивается, и, возможно, под влиянием амебоидной активности и перемещения клеток некоторые волокна оставляют сформировавшую их цитоплазму и оказываются свободными в межклеточном пространстве (рис.</w:t>
      </w:r>
      <w:r>
        <w:rPr>
          <w:sz w:val="22"/>
          <w:lang w:val="en-US"/>
        </w:rPr>
        <w:t xml:space="preserve"> 143,</w:t>
      </w:r>
      <w:r>
        <w:rPr>
          <w:sz w:val="22"/>
        </w:rPr>
        <w:t xml:space="preserve"> С). Когда волокна образуют значительную часть молодой соединительной ткани, клетки мезенхимного происхождения, продуцирующие эти волокна, лучше всего называть фибробластами. После прохождения ранних стадий молодая соединительная ткань принимает свойственный ей вид. Становится заметным определенный характер направления волокон, связанный с механическими услови</w:t>
        <w:softHyphen/>
        <w:t>ями, в которых ткань начинает функционировать (рис.</w:t>
      </w:r>
      <w:r>
        <w:rPr>
          <w:sz w:val="22"/>
          <w:lang w:val="en-US"/>
        </w:rPr>
        <w:t xml:space="preserve"> 143,</w:t>
      </w:r>
      <w:r>
        <w:rPr>
          <w:sz w:val="22"/>
          <w:lang w:val="en-US"/>
        </w:rPr>
        <w:t xml:space="preserve"> -D).</w:t>
      </w:r>
      <w:r>
        <w:rPr>
          <w:sz w:val="22"/>
        </w:rPr>
        <w:t xml:space="preserve"> К пятому месяцу волокна собираются в пучки (рис.</w:t>
      </w:r>
      <w:r>
        <w:rPr>
          <w:sz w:val="22"/>
          <w:lang w:val="en-US"/>
        </w:rPr>
        <w:t xml:space="preserve"> 143,</w:t>
      </w:r>
      <w:r>
        <w:rPr>
          <w:sz w:val="22"/>
        </w:rPr>
        <w:t xml:space="preserve"> </w:t>
      </w:r>
      <w:r>
        <w:rPr>
          <w:i/>
          <w:sz w:val="22"/>
        </w:rPr>
        <w:t>Е)</w:t>
      </w:r>
      <w:r>
        <w:rPr>
          <w:sz w:val="22"/>
        </w:rPr>
        <w:t xml:space="preserve"> и происходят, по-видимому, химические изменения, благодаря которым эмбриональные волокна превращаются в пучки настоящих коллагеновых волокон. Эластические волокна возникают позже коллагеновых и для их выяв</w:t>
        <w:softHyphen/>
        <w:t>ления требуются особые краски. В дальнейшем они становятся види</w:t>
        <w:softHyphen/>
        <w:t>мыми и на обычных гематоксилин-эозиновых препаратах. Весьма воз</w:t>
        <w:softHyphen/>
        <w:t>можно, что эластические волокна образуются соединительнотканными клетками (фибробластами) в общем так же, как и коллагеновые волокна. Однако их химический состав и физические свойства иные, чем у колла</w:t>
        <w:softHyphen/>
        <w:t>геновых, и они расположены поодиночке, а не пучками.</w:t>
      </w:r>
    </w:p>
    <w:p>
      <w:pPr>
        <w:pStyle w:val="Heading2"/>
        <w:rPr>
          <w:sz w:val="22"/>
        </w:rPr>
      </w:pPr>
      <w:r>
        <w:rPr>
          <w:sz w:val="22"/>
        </w:rPr>
        <w:t>Жировая ткань</w:t>
      </w:r>
    </w:p>
    <w:p>
      <w:pPr>
        <w:pStyle w:val="TextBody"/>
        <w:rPr>
          <w:sz w:val="22"/>
        </w:rPr>
      </w:pPr>
      <w:r>
        <w:rPr>
          <w:sz w:val="22"/>
        </w:rPr>
        <w:t>В различных участках развивающейся соединительной ткани можно увидеть мезенхимные клетки, обладающие способностью акку</w:t>
        <w:softHyphen/>
        <w:t>мулировать липоидные вещества. Они являются предшественницами жировых клеток взрослого организма. Недавние исследования пока</w:t>
        <w:softHyphen/>
        <w:t>зали, что эти клетки дифференцируются относительно рано. Мезенхим</w:t>
        <w:softHyphen/>
        <w:t>ные клетки, превратившиеся в фибробласты, могут позднее переро</w:t>
        <w:softHyphen/>
        <w:t>диться в жировые клетки. Возможно, что новые клетки жировой ткани взрослого человека возникают также из резервных недифференциро</w:t>
        <w:softHyphen/>
        <w:t>ванных мезенхимных клеток. Первые признаки накопления жира можно заметить на четвертом месяце, используя специфические для выявления липоидов краски. Вначале жир скапливается в виде мно</w:t>
        <w:softHyphen/>
        <w:t>жества мелких капелек, расположенных в цитоплазме клеток. Эти капельки позднее увеличиваются в размерах и сливаются, приводя к округлению и увеличению клетки и отодвигая ядро к периферии. Хотя присутствие жира можно показать гистологически на четвертом месяце развития, интенсивное накопление подкожного жира обычно происходит в течение последних двух месяцев внутриутробной жизни. Старческий сморщенный вид недоношенных детей связан большей частью с недостатком жировых отложений, обычно приобретаемых на последнем месяце беременности. В различных местах плода, особенно вдоль целомической стороны дорзальной стенки тела, находятся группы жировых клеток, у которых множество мелких липоидных капелек сохраняется длительное время после того, как в других жировых клетках эти капельки уже соедини</w:t>
        <w:softHyphen/>
        <w:t>лись. У человека эти особые клетки можно наблюдать еще при рож</w:t>
        <w:softHyphen/>
        <w:t>дении, но уже в младенческом возрасте они становятся неотличимыми от обычных жировых клеток. У кошки, согласно Шелдону, эти поливакуолизированные жировые клетки сохраняются до половозрелости. У некоторых грызунов этот тип жировой ткани сохраняется в течение всей жизни. Он имеет коричневатый цвет, а дорзальные скопления его были названы «железами спячки». Значение его еще неясно.</w:t>
      </w:r>
    </w:p>
    <w:p>
      <w:pPr>
        <w:pStyle w:val="Heading2"/>
        <w:rPr>
          <w:sz w:val="22"/>
        </w:rPr>
      </w:pPr>
      <w:r>
        <w:rPr>
          <w:sz w:val="22"/>
        </w:rPr>
        <w:t>Образование хряща</w:t>
      </w:r>
    </w:p>
    <w:p>
      <w:pPr>
        <w:pStyle w:val="TextBody"/>
        <w:rPr/>
      </w:pPr>
      <w:r>
        <w:rPr>
          <w:sz w:val="22"/>
        </w:rPr>
        <w:t>Первым признаком образования хряща является скопление мезенхимных клеток в исключительно плотную массу. Она постепенно приобретает форму того хряща, который должен сформироваться в этом месте. Гистологические изменения при этом вначале мало заметны. В течение периода предварительной группировки клетки мигрируют из окружающих участков, а также увеличиваются в числе благодаря интенсивной пролиферации. Сгруппировавшись, они теряют свои отростки и округляются (рис.</w:t>
      </w:r>
      <w:r>
        <w:rPr>
          <w:sz w:val="22"/>
          <w:lang w:val="en-US"/>
        </w:rPr>
        <w:t xml:space="preserve"> 144,</w:t>
      </w:r>
      <w:r>
        <w:rPr>
          <w:sz w:val="22"/>
        </w:rPr>
        <w:t xml:space="preserve"> </w:t>
      </w:r>
      <w:r>
        <w:rPr>
          <w:i/>
          <w:sz w:val="22"/>
        </w:rPr>
        <w:t>А).</w:t>
      </w:r>
      <w:r>
        <w:rPr>
          <w:sz w:val="22"/>
        </w:rPr>
        <w:t xml:space="preserve"> Затем клетки перестают скапли</w:t>
        <w:softHyphen/>
        <w:t>ваться, ход процессов развития изменяется и клетки постепенно начинают отделяться друг от друга. Это связано с тем, что они начинают активно выделять межклеточное вещество и по мере его накапливания клетки отходят друг от друга все больше и больше, пока не окажутся лежащими совершенно изолированно в созданном ими основном веществе (рис.</w:t>
      </w:r>
      <w:r>
        <w:rPr>
          <w:sz w:val="22"/>
          <w:lang w:val="en-US"/>
        </w:rPr>
        <w:t xml:space="preserve"> 144,</w:t>
      </w:r>
      <w:r>
        <w:rPr>
          <w:b/>
          <w:sz w:val="22"/>
        </w:rPr>
        <w:t xml:space="preserve"> </w:t>
      </w:r>
      <w:r>
        <w:rPr>
          <w:b/>
          <w:i/>
          <w:sz w:val="22"/>
        </w:rPr>
        <w:t>В,</w:t>
      </w:r>
      <w:r>
        <w:rPr>
          <w:sz w:val="22"/>
        </w:rPr>
        <w:t xml:space="preserve"> С). Такой тип увеличения массы, при котором имеется множество рассеянных центров роста, независимо друг от друга способствующих увеличению общего объема, называется </w:t>
      </w:r>
      <w:r>
        <w:rPr>
          <w:i/>
          <w:sz w:val="22"/>
        </w:rPr>
        <w:t>интерстициальным ростом.</w:t>
      </w:r>
      <w:r>
        <w:rPr>
          <w:sz w:val="22"/>
        </w:rPr>
        <w:t xml:space="preserve"> Интерстициальный рост молодого хряща нахо</w:t>
        <w:softHyphen/>
        <w:t xml:space="preserve">дится в резком контрасте с </w:t>
      </w:r>
      <w:r>
        <w:rPr>
          <w:i/>
          <w:sz w:val="22"/>
        </w:rPr>
        <w:t>аппозиционным ростом</w:t>
      </w:r>
      <w:r>
        <w:rPr>
          <w:sz w:val="22"/>
        </w:rPr>
        <w:t xml:space="preserve"> таких плотных субстанций, как кость, дентин или эмаль, где основные вещества со</w:t>
        <w:softHyphen/>
        <w:t>здаются путем наложения одного слоя на другой. Очевидно, что интерстициальный рост обусловливает пластичность образуемой суб</w:t>
        <w:softHyphen/>
        <w:t>станции. При увеличении количества основного вещества хряща находя</w:t>
        <w:softHyphen/>
        <w:t>щиеся в нем хрящевые клетки значительно удаляются друг от друга (рис.</w:t>
      </w:r>
      <w:r>
        <w:rPr>
          <w:sz w:val="22"/>
          <w:lang w:val="en-US"/>
        </w:rPr>
        <w:t xml:space="preserve"> 144,</w:t>
      </w:r>
      <w:r>
        <w:rPr>
          <w:sz w:val="22"/>
          <w:lang w:val="en-US"/>
        </w:rPr>
        <w:t xml:space="preserve"> </w:t>
      </w:r>
      <w:r>
        <w:rPr>
          <w:i/>
          <w:sz w:val="22"/>
          <w:lang w:val="en-US"/>
        </w:rPr>
        <w:t>D).</w:t>
      </w:r>
      <w:r>
        <w:rPr>
          <w:sz w:val="22"/>
        </w:rPr>
        <w:t xml:space="preserve"> В то же время основное вещество становится более плот</w:t>
        <w:softHyphen/>
        <w:t>ным, что приводит к прекращению интерстициального роста. Клетки, однако, еще продолжают некоторое время секретировать, на что ука</w:t>
        <w:softHyphen/>
        <w:t>зывает большая плотность основного вещества в непосредственной близости к клеткам, чем в отдалении от них. Эти участки особо плот</w:t>
        <w:softHyphen/>
        <w:t>ного основного вещества, расположенного вокруг полостей, в которых находятся клетки, называются капсулами. С возрастом капсулы ста</w:t>
        <w:softHyphen/>
        <w:t>новятся более заметными, многие из них уже включают по нескольку клеток. Заключение клеток в общую капсулу является результатом их деления, после которого дочерние клетки остаются в капсуле мате</w:t>
        <w:softHyphen/>
        <w:t>ринской клетки. Это также свидетельствует о потере пластичности основного вещества. Процесс образования капсул протекает большей частью уже после рождения и поэтому не представлен на рис.</w:t>
      </w:r>
      <w:r>
        <w:rPr>
          <w:sz w:val="22"/>
          <w:lang w:val="en-US"/>
        </w:rPr>
        <w:t xml:space="preserve"> 144, </w:t>
      </w:r>
      <w:r>
        <w:rPr>
          <w:sz w:val="22"/>
        </w:rPr>
        <w:t>изображающем развитие хряща у эмбриона. Образование основного вещества, настолько плотного, что оно прекращает интерстициальный рост, начинается в центре развива</w:t>
        <w:softHyphen/>
        <w:t>ющегося хряща. Когда центр хряща становится слишком плотным для того, чтобы мог продолжаться интерстициальный рост, на пери</w:t>
        <w:softHyphen/>
        <w:t>ферии начинается аппозиционный рост. Пока хрящ увеличивается в массе, по периферии он окружается уплотненной мезенхимой. Этот слой мезенхимы вскоре превращается в соединительнотканную обо</w:t>
        <w:softHyphen/>
        <w:t>лочку, называемую надхрящницей (перихондрием) (рис.</w:t>
      </w:r>
      <w:r>
        <w:rPr>
          <w:sz w:val="22"/>
          <w:lang w:val="en-US"/>
        </w:rPr>
        <w:t xml:space="preserve"> 144).</w:t>
      </w:r>
      <w:r>
        <w:rPr>
          <w:sz w:val="22"/>
        </w:rPr>
        <w:t xml:space="preserve"> Слой надхрящницы, расположенный около хряща, содержит меньше волокон и более богат клетками, чем его наружный слой. Клетки, которые быстро размножаются и начинают выделять основное вещество хряща. Слой этот назван хондрогенным слоем надхрящницы. В активно растущем хряще можно увидеть веретенообразные клетки, недавно еще бывшие клетками надхрящницы, а теперь уже включенные в основное ве</w:t>
        <w:softHyphen/>
        <w:t>щество хряща (рис.</w:t>
      </w:r>
      <w:r>
        <w:rPr>
          <w:sz w:val="22"/>
          <w:lang w:val="en-US"/>
        </w:rPr>
        <w:t xml:space="preserve"> 144, </w:t>
      </w:r>
      <w:r>
        <w:rPr>
          <w:i/>
          <w:sz w:val="22"/>
          <w:lang w:val="en-US"/>
        </w:rPr>
        <w:t>D).</w:t>
      </w:r>
      <w:r>
        <w:rPr>
          <w:sz w:val="22"/>
        </w:rPr>
        <w:t xml:space="preserve"> Благодаря деятельности хондрогенного слоя хрящ продолжает расти по периферии путем аппозиции долгое время спустя после прекращения интерстициального роста</w:t>
      </w:r>
    </w:p>
    <w:p>
      <w:pPr>
        <w:pStyle w:val="Heading3"/>
        <w:rPr>
          <w:sz w:val="22"/>
        </w:rPr>
      </w:pPr>
      <w:r>
        <w:rPr>
          <w:sz w:val="22"/>
        </w:rPr>
        <w:t>ГИСТОГЕНЕЗ КОСТИ</w:t>
      </w:r>
    </w:p>
    <w:p>
      <w:pPr>
        <w:pStyle w:val="TextBody"/>
        <w:rPr/>
      </w:pPr>
      <w:r>
        <w:rPr>
          <w:sz w:val="22"/>
        </w:rPr>
        <w:t xml:space="preserve">Кость не образуется в растущем организме на пустом месте. Она всегда создается в </w:t>
      </w:r>
      <w:r>
        <w:rPr>
          <w:i/>
          <w:sz w:val="22"/>
        </w:rPr>
        <w:t>участке^</w:t>
      </w:r>
      <w:r>
        <w:rPr>
          <w:sz w:val="22"/>
        </w:rPr>
        <w:t xml:space="preserve"> до этого занятом менее специализированной соединительной тканью. Это замещение одной ткани другой, проис</w:t>
        <w:softHyphen/>
        <w:t>ходящее при образовании кости, является прекрасным примером пластичности развития соединительных и опорных тканей, о которой говорилось в начале этой главы. Образование некоторых костей начи</w:t>
        <w:softHyphen/>
        <w:t xml:space="preserve">нается в местах, уже занятых соединительной тканью. О таких костях говорят, что они имеют перепончатое происхождение, или называют их «покровными костями». Другие кости формируются в местах, занятых хрящом. В этом случае говорят, что кости имеют эндохонд-ральное происхождение, или называют их «хрящевыми костями». </w:t>
      </w:r>
      <w:r>
        <w:rPr>
          <w:i/>
          <w:sz w:val="22"/>
        </w:rPr>
        <w:t>Эти названия связаны исключительно со способом развития кости, а не с какими-либо различиями в гистологической структуре уже сфор</w:t>
        <w:softHyphen/>
        <w:t xml:space="preserve">мированных костей. </w:t>
      </w:r>
      <w:r>
        <w:rPr>
          <w:sz w:val="22"/>
        </w:rPr>
        <w:t>Следует также знать, что понимается гистологами под названием «губчатая» и «компактная» кость. Эти названия характеризуют не происхождение, а плотность уже сформированных костей. В процессе развития все кости проходят через губчатую стадию. Некоторые кости остаются губчатыми в течение всей жизни, другие кости благодаря дальнейшему отложению основного вещества становятся компакт</w:t>
        <w:softHyphen/>
        <w:t>ными. В некоторых местах большинство костей является компактными, а в других</w:t>
      </w:r>
      <w:r>
        <w:rPr>
          <w:sz w:val="22"/>
          <w:lang w:val="en-US"/>
        </w:rPr>
        <w:t xml:space="preserve"> —</w:t>
      </w:r>
      <w:r>
        <w:rPr>
          <w:sz w:val="22"/>
        </w:rPr>
        <w:t xml:space="preserve"> губчатыми. Когда кость в целом называется компактной или губчатой, то это лишь образное выражение, указывающее на преобладание того или иного состояния. Процесс развития кости лучше всего излагать, начиная с пере</w:t>
        <w:softHyphen/>
        <w:t>пончатого образования губчатой кости; затем мы перейдем к описанию формирования губчатой кости в хряще и, наконец, опишем изменения, благодаря которым образовавшаяся тем или иным способом губчатая кость превращается в компактную.</w:t>
      </w:r>
    </w:p>
    <w:p>
      <w:pPr>
        <w:pStyle w:val="Normal"/>
        <w:spacing w:before="380" w:after="0"/>
        <w:ind w:hanging="0"/>
        <w:jc w:val="center"/>
        <w:rPr>
          <w:sz w:val="22"/>
        </w:rPr>
      </w:pPr>
      <w:r>
        <w:rPr>
          <w:b/>
          <w:sz w:val="22"/>
        </w:rPr>
        <w:t>ОБРАЗОВАНИЕ ПЕРЕПОНЧАТЫХ КОСТЕЙ</w:t>
      </w:r>
    </w:p>
    <w:p>
      <w:pPr>
        <w:pStyle w:val="Normal"/>
        <w:spacing w:before="160" w:after="0"/>
        <w:ind w:hanging="0"/>
        <w:jc w:val="center"/>
        <w:rPr>
          <w:sz w:val="22"/>
        </w:rPr>
      </w:pPr>
      <w:r>
        <w:rPr>
          <w:b/>
          <w:sz w:val="22"/>
        </w:rPr>
        <w:t>Ранние подготовительные изменения в мезенхимных зонах</w:t>
      </w:r>
    </w:p>
    <w:p>
      <w:pPr>
        <w:pStyle w:val="TextBody"/>
        <w:rPr>
          <w:sz w:val="22"/>
        </w:rPr>
      </w:pPr>
      <w:r>
        <w:rPr>
          <w:sz w:val="22"/>
        </w:rPr>
        <w:t>В тех же местах, где должно начаться образование перепончатой кости, находится множество мезенхимных клеток и большое количество мелких кровеносных сосудов. Разбросанные по всему участку мезенхимные клетки стремятся соединиться в вытянутые группы, располо</w:t>
        <w:softHyphen/>
        <w:t>женные в различных направлениях. Расположение этих групп явля</w:t>
        <w:softHyphen/>
        <w:t>ется первым признаком окончательного структурного плана кости. Ось удлиненной группы клеток составляет пучок нежных волокон, образованных в результате секреторной деятельности клеток. После того как осевой пучок волокон становится более заметным, клетки начинают более или менее равномерно распределяться вдоль него таким образом, что на продольном разрезе пучок оказывается окру</w:t>
        <w:softHyphen/>
        <w:t>женным рядами клеток (рис.</w:t>
      </w:r>
      <w:r>
        <w:rPr>
          <w:sz w:val="22"/>
          <w:lang w:val="en-US"/>
        </w:rPr>
        <w:t xml:space="preserve"> 145,</w:t>
      </w:r>
      <w:r>
        <w:rPr>
          <w:sz w:val="22"/>
        </w:rPr>
        <w:t xml:space="preserve"> </w:t>
      </w:r>
      <w:r>
        <w:rPr>
          <w:i/>
          <w:sz w:val="22"/>
        </w:rPr>
        <w:t>А).</w:t>
      </w:r>
    </w:p>
    <w:p>
      <w:pPr>
        <w:pStyle w:val="Heading2"/>
        <w:rPr>
          <w:sz w:val="22"/>
        </w:rPr>
      </w:pPr>
      <w:r>
        <w:rPr>
          <w:sz w:val="22"/>
        </w:rPr>
        <w:t>Оссеиновый остов</w:t>
      </w:r>
    </w:p>
    <w:p>
      <w:pPr>
        <w:pStyle w:val="TextBody"/>
        <w:rPr/>
      </w:pPr>
      <w:r>
        <w:rPr>
          <w:sz w:val="22"/>
        </w:rPr>
        <w:t>Если прослеживать аксиальный пучок волокон от его менее плот</w:t>
        <w:softHyphen/>
        <w:t>ного молодого конца к более толстому, раньше образовавшемуся концу, то различить отдельные волокна становится все более трудным. Воз</w:t>
        <w:softHyphen/>
        <w:t>можно, что это изменение связано с пропитыванием и склеиванием коллагеновых волокон оссеомукоидом</w:t>
      </w:r>
      <w:r>
        <w:rPr>
          <w:sz w:val="22"/>
          <w:lang w:val="en-US"/>
        </w:rPr>
        <w:t xml:space="preserve"> —</w:t>
      </w:r>
      <w:r>
        <w:rPr>
          <w:sz w:val="22"/>
        </w:rPr>
        <w:t xml:space="preserve"> веществом, химически близ</w:t>
        <w:softHyphen/>
        <w:t>ким к коллагену. Образующаяся таким образом волокнистая субстан</w:t>
        <w:softHyphen/>
        <w:t>ция создает первичный остов, где в дальнейшем откладываются соли кальция. Этот остов до начала обызвествления называется гистологами оссеином, или остеоидом. Название «основное вещество кости» применяется только к оссеину, пропитанному солями кальция. Основное вещество кости можно сравнить с железобетоном. При постройке до</w:t>
        <w:softHyphen/>
        <w:t>роги или стены в формы вначале помещаются стальные переплеты, а затем уже наливается бетон. Сталь придает получающейся структуре упругость и сопротивляемость к деформации. Бетон придает ей проч</w:t>
        <w:softHyphen/>
        <w:t>ность. Точно так же и в кости оссеиновый остов связывает воедино ее отдельные части и придает ей упругость, а соли кальция, которыми пропитан остов, придают основному веществу форму и прочность.</w:t>
      </w:r>
    </w:p>
    <w:p>
      <w:pPr>
        <w:pStyle w:val="Heading2"/>
        <w:rPr>
          <w:sz w:val="22"/>
        </w:rPr>
      </w:pPr>
      <w:r>
        <w:rPr>
          <w:sz w:val="22"/>
        </w:rPr>
        <w:t>Отложение солей кальция</w:t>
      </w:r>
    </w:p>
    <w:p>
      <w:pPr>
        <w:pStyle w:val="TextBody"/>
        <w:rPr/>
      </w:pPr>
      <w:r>
        <w:rPr>
          <w:sz w:val="22"/>
        </w:rPr>
        <w:t>Сразу же после образования оссеина начинается отложение солей кальция. Оно происходит сначала на наиболее рано образовавшейся части пучка уже в то время, когда его более молодая часть еще продол</w:t>
        <w:softHyphen/>
        <w:t>жает увеличиваться путем скопления мезенхимных клеток (рис.</w:t>
      </w:r>
      <w:r>
        <w:rPr>
          <w:sz w:val="22"/>
          <w:lang w:val="en-US"/>
        </w:rPr>
        <w:t xml:space="preserve"> 145,</w:t>
      </w:r>
      <w:r>
        <w:rPr>
          <w:sz w:val="22"/>
        </w:rPr>
        <w:t xml:space="preserve"> </w:t>
      </w:r>
      <w:r>
        <w:rPr>
          <w:i/>
          <w:sz w:val="22"/>
        </w:rPr>
        <w:t xml:space="preserve">А). </w:t>
      </w:r>
      <w:r>
        <w:rPr>
          <w:sz w:val="22"/>
        </w:rPr>
        <w:t>При сравнении клеток, окружающих пучок на ранее образовавшемся конце, с клетками, распределенными вдоль более молодого конца, видно, что первые являются более округлыми в результате втягивания отростков, столь характерных для недифференцированных мезен</w:t>
        <w:softHyphen/>
        <w:t>химных клеток. Это изменение формы клеток сопровождается уси</w:t>
        <w:softHyphen/>
        <w:t>лением окрашиваемости цитоплазмы. Оба эти изменения указывают на начало отложения кальциевых соединений, выделяемых этими клетками. Клетки, начавшие секретировать соединения кальция, приобретают название остеобластов. Не следует, однако, забывать, что они являются клетками той же мезенхимной группы, что и клетки, образующие волокнистый пучок. При рассмотрении тяжа, содержащего активные остеобласты, можно легко обнаружить наличие двух этапов отложения основного вещества кости (рис.</w:t>
      </w:r>
      <w:r>
        <w:rPr>
          <w:sz w:val="22"/>
          <w:lang w:val="en-US"/>
        </w:rPr>
        <w:t xml:space="preserve"> 145,</w:t>
      </w:r>
      <w:r>
        <w:rPr>
          <w:sz w:val="22"/>
        </w:rPr>
        <w:t xml:space="preserve"> </w:t>
      </w:r>
      <w:r>
        <w:rPr>
          <w:i/>
          <w:sz w:val="22"/>
        </w:rPr>
        <w:t>В).</w:t>
      </w:r>
      <w:r>
        <w:rPr>
          <w:sz w:val="22"/>
        </w:rPr>
        <w:t xml:space="preserve"> Рядом с остеобластами находится зона очень слабо окрашивающегося оссеина. Это</w:t>
      </w:r>
      <w:r>
        <w:rPr>
          <w:sz w:val="22"/>
          <w:lang w:val="en-US"/>
        </w:rPr>
        <w:t xml:space="preserve"> —</w:t>
      </w:r>
      <w:r>
        <w:rPr>
          <w:sz w:val="22"/>
        </w:rPr>
        <w:t xml:space="preserve"> недавно отложенная органическая часть основного вещества, еще не пропитанная солями кальция. Она содержит, как мы видели, сплетение мельчайших волокон, настолько нежных и густо переплетенных, что различить на препара</w:t>
        <w:softHyphen/>
        <w:t>тах отдельные волокна крайне трудно. Несколько дальше от остео</w:t>
        <w:softHyphen/>
        <w:t>бластов основное вещество окрашивается гораздо сильнее (рис.</w:t>
      </w:r>
      <w:r>
        <w:rPr>
          <w:sz w:val="22"/>
          <w:lang w:val="en-US"/>
        </w:rPr>
        <w:t xml:space="preserve"> 145,</w:t>
      </w:r>
      <w:r>
        <w:rPr>
          <w:sz w:val="22"/>
        </w:rPr>
        <w:t xml:space="preserve"> В). Эта часть основного вещества насыщена солями кальция, главным образом фосфатами и карбонатами, и в связи с этим является истинным основным веществом кости. Даже после удаления из оссеиновой основы большей части кальция путем обработки ткани кислотами (декаль</w:t>
        <w:softHyphen/>
        <w:t>цинация) специфическое окрашивание сохраняется. Это показывает, что оссеин, в котором уже отложился кальций, более или менее прочно изменил свои химические свойства. Кальций, используемый остеобластами, доставляется с кровью, где он находится в растворенном виде, по-видимому, в форме органи</w:t>
        <w:softHyphen/>
        <w:t>ческих соединений. Интересно отметить, что для осуществления этого процесса необходимо присутствие не только кальция и фосфатов. В крови должны также содержаться витамины, которые способствуют извлечению остеобластами из крови необходимого кальция и его отло</w:t>
        <w:softHyphen/>
        <w:t>жению в нерастворимой форме в основном веществе кости. Отсутствие витаминов, в особенности витамина</w:t>
      </w:r>
      <w:r>
        <w:rPr>
          <w:sz w:val="22"/>
          <w:lang w:val="en-US"/>
        </w:rPr>
        <w:t xml:space="preserve"> </w:t>
      </w:r>
      <w:r>
        <w:rPr>
          <w:i/>
          <w:sz w:val="22"/>
          <w:lang w:val="en-US"/>
        </w:rPr>
        <w:t>D,</w:t>
      </w:r>
      <w:r>
        <w:rPr>
          <w:sz w:val="22"/>
        </w:rPr>
        <w:t xml:space="preserve"> приводит к образованию основ</w:t>
        <w:softHyphen/>
        <w:t>ного вещества с недостаточным содержанием солей кальция, т. е. к рахиту.</w:t>
      </w:r>
    </w:p>
    <w:p>
      <w:pPr>
        <w:pStyle w:val="Heading2"/>
        <w:rPr>
          <w:sz w:val="22"/>
        </w:rPr>
      </w:pPr>
      <w:r>
        <w:rPr>
          <w:sz w:val="22"/>
        </w:rPr>
        <w:t>Пластинки и трабекулы</w:t>
      </w:r>
    </w:p>
    <w:p>
      <w:pPr>
        <w:pStyle w:val="TextBody"/>
        <w:rPr/>
      </w:pPr>
      <w:r>
        <w:rPr>
          <w:sz w:val="22"/>
        </w:rPr>
        <w:t>В ходе окостенения образуются перекладины</w:t>
      </w:r>
      <w:r>
        <w:rPr>
          <w:sz w:val="22"/>
          <w:lang w:val="en-US"/>
        </w:rPr>
        <w:t xml:space="preserve"> —</w:t>
      </w:r>
      <w:r>
        <w:rPr>
          <w:sz w:val="22"/>
        </w:rPr>
        <w:t xml:space="preserve"> </w:t>
      </w:r>
      <w:r>
        <w:rPr>
          <w:i/>
          <w:sz w:val="22"/>
        </w:rPr>
        <w:t xml:space="preserve">трабекулы </w:t>
      </w:r>
      <w:r>
        <w:rPr>
          <w:sz w:val="22"/>
        </w:rPr>
        <w:t>(рис.</w:t>
      </w:r>
      <w:r>
        <w:rPr>
          <w:sz w:val="22"/>
          <w:lang w:val="en-US"/>
        </w:rPr>
        <w:t xml:space="preserve"> 145,</w:t>
      </w:r>
      <w:r>
        <w:rPr>
          <w:sz w:val="22"/>
        </w:rPr>
        <w:t xml:space="preserve"> </w:t>
      </w:r>
      <w:r>
        <w:rPr>
          <w:i/>
          <w:sz w:val="22"/>
        </w:rPr>
        <w:t>В).</w:t>
      </w:r>
      <w:r>
        <w:rPr>
          <w:sz w:val="22"/>
        </w:rPr>
        <w:t xml:space="preserve"> Так как остеобласты продолжают секрецию и в связи с этим утолщают трабекулы, вновь образующееся основное вещество не распределяется равномерно. По некоторым признакам его отло</w:t>
        <w:softHyphen/>
        <w:t>жение напоминает прибавление годичных колец у деревьев. Очевидно, остеобласты функционируют более или менее циклически, последова</w:t>
        <w:softHyphen/>
        <w:t xml:space="preserve">тельно откладывая тонкие слои основного вещества. Каждый из этих слоев основного вещества называется </w:t>
      </w:r>
      <w:r>
        <w:rPr>
          <w:i/>
          <w:sz w:val="22"/>
        </w:rPr>
        <w:t>пластинкой</w:t>
      </w:r>
      <w:r>
        <w:rPr>
          <w:sz w:val="22"/>
          <w:lang w:val="en-US"/>
        </w:rPr>
        <w:t xml:space="preserve"> (lamella)</w:t>
      </w:r>
      <w:r>
        <w:rPr>
          <w:sz w:val="22"/>
        </w:rPr>
        <w:t xml:space="preserve"> (рис.</w:t>
      </w:r>
      <w:r>
        <w:rPr>
          <w:sz w:val="22"/>
          <w:lang w:val="en-US"/>
        </w:rPr>
        <w:t xml:space="preserve"> 146). </w:t>
      </w:r>
      <w:r>
        <w:rPr>
          <w:sz w:val="22"/>
        </w:rPr>
        <w:t>Так как слой остеобластов отодвигается с отложением каждой после</w:t>
        <w:softHyphen/>
        <w:t>дующей пластинки, то не все клетки освобождаются от своего секрета. То здесь, то там клетка, оставшаяся сзади, продолжает продуцировать новое основное вещество, «замуровывая» себя в нем. Такие остеобласты, замурованные в основном веществе, называ</w:t>
        <w:softHyphen/>
        <w:t xml:space="preserve">ются </w:t>
      </w:r>
      <w:r>
        <w:rPr>
          <w:i/>
          <w:sz w:val="22"/>
        </w:rPr>
        <w:t>костными клетками</w:t>
      </w:r>
      <w:r>
        <w:rPr>
          <w:sz w:val="22"/>
        </w:rPr>
        <w:t xml:space="preserve"> (рис.</w:t>
      </w:r>
      <w:r>
        <w:rPr>
          <w:sz w:val="22"/>
          <w:lang w:val="en-US"/>
        </w:rPr>
        <w:t xml:space="preserve"> 145,</w:t>
      </w:r>
      <w:r>
        <w:rPr>
          <w:sz w:val="22"/>
        </w:rPr>
        <w:t xml:space="preserve"> </w:t>
      </w:r>
      <w:r>
        <w:rPr>
          <w:i/>
          <w:sz w:val="22"/>
        </w:rPr>
        <w:t>В),</w:t>
      </w:r>
      <w:r>
        <w:rPr>
          <w:sz w:val="22"/>
        </w:rPr>
        <w:t xml:space="preserve"> а полости в основном веществе, которые эти костные клетки занимают, называются </w:t>
      </w:r>
      <w:r>
        <w:rPr>
          <w:i/>
          <w:sz w:val="22"/>
        </w:rPr>
        <w:t>лакунами.</w:t>
      </w:r>
      <w:r>
        <w:rPr>
          <w:sz w:val="22"/>
        </w:rPr>
        <w:t xml:space="preserve"> После этого костные клетки перестают участвовать в формировании кости, но играют важную роль в ее питании. Они имеют нежные цитоплазматические отростки, радиально распространяющиеся через крошеч</w:t>
        <w:softHyphen/>
        <w:t>ные канальцы в окружающее основное вещество. Отростки одной</w:t>
      </w:r>
      <w:r>
        <w:rPr>
          <w:sz w:val="22"/>
          <w:vertAlign w:val="superscript"/>
        </w:rPr>
        <w:t xml:space="preserve">\ </w:t>
      </w:r>
      <w:r>
        <w:rPr>
          <w:sz w:val="22"/>
        </w:rPr>
        <w:t>клетки анастомозируют с отростками соседней (рис.</w:t>
      </w:r>
      <w:r>
        <w:rPr>
          <w:sz w:val="22"/>
          <w:lang w:val="en-US"/>
        </w:rPr>
        <w:t xml:space="preserve"> 146).</w:t>
      </w:r>
      <w:r>
        <w:rPr>
          <w:sz w:val="22"/>
        </w:rPr>
        <w:t xml:space="preserve"> Костные клетки, ближе расположенные к кровеносным сосудам, абсорбируют и передают извлеченные из крови вещества более отдаленными клет</w:t>
        <w:softHyphen/>
        <w:t>ками, которые в свою очередь утилизируют эти вещества и поддер</w:t>
        <w:softHyphen/>
        <w:t>живают нормальное состояние органической части основного вещества кости. По всей вероятности, пониженная упругость костей у людей преклонного возраста обусловлена изнашиванием оссеинового ком</w:t>
        <w:softHyphen/>
        <w:t>понента основного вещества кости, связанным с постепенным снижением активности костных клеток.</w:t>
      </w:r>
    </w:p>
    <w:p>
      <w:pPr>
        <w:pStyle w:val="Heading2"/>
        <w:rPr>
          <w:sz w:val="22"/>
        </w:rPr>
      </w:pPr>
      <w:r>
        <w:rPr>
          <w:sz w:val="22"/>
        </w:rPr>
        <w:t>Срастание трабекул и образование первичной губчатой кости</w:t>
      </w:r>
    </w:p>
    <w:p>
      <w:pPr>
        <w:pStyle w:val="TextBody"/>
        <w:rPr/>
      </w:pPr>
      <w:r>
        <w:rPr>
          <w:sz w:val="22"/>
        </w:rPr>
        <w:t>С ростом различных трабекул развивающейся кости они неиз</w:t>
        <w:softHyphen/>
        <w:t>бежно вступают друг с другом в контакт и срастаются. Таким образом, трабекулы, вначале изолированные, вскоре образуют непрерывную систему (рис.</w:t>
      </w:r>
      <w:r>
        <w:rPr>
          <w:sz w:val="22"/>
          <w:lang w:val="en-US"/>
        </w:rPr>
        <w:t xml:space="preserve"> 147).</w:t>
      </w:r>
      <w:r>
        <w:rPr>
          <w:sz w:val="22"/>
        </w:rPr>
        <w:t xml:space="preserve"> Из-за своего сходства с губкой кость в этом состоя</w:t>
        <w:softHyphen/>
        <w:t>нии, когда трабекулы тонки, а полости между ними велики, названа первичной губчатой костью. Участки между трабекулами называются костномозговыми пространствами.</w:t>
      </w:r>
    </w:p>
    <w:p>
      <w:pPr>
        <w:pStyle w:val="Heading3"/>
        <w:rPr>
          <w:sz w:val="22"/>
        </w:rPr>
      </w:pPr>
      <w:r>
        <w:rPr>
          <w:sz w:val="22"/>
        </w:rPr>
        <w:t>Эндохондральиое образование кости</w:t>
      </w:r>
    </w:p>
    <w:p>
      <w:pPr>
        <w:pStyle w:val="TextBody"/>
        <w:rPr>
          <w:sz w:val="22"/>
        </w:rPr>
      </w:pPr>
      <w:r>
        <w:rPr>
          <w:sz w:val="22"/>
        </w:rPr>
        <w:t xml:space="preserve">Как показывает название, эндохондральное образование кости происходит внутри хряща. Хрящ разрушается и кость образуется на месте хряща. Формирование кости здесь в сущности происходит так же, как и при перепончатом способе. Особенно интересен процесс деструкции хряща, протекающий до образования кости. </w:t>
      </w:r>
    </w:p>
    <w:p>
      <w:pPr>
        <w:pStyle w:val="Heading4"/>
        <w:rPr>
          <w:sz w:val="22"/>
        </w:rPr>
      </w:pPr>
      <w:r>
        <w:rPr>
          <w:sz w:val="22"/>
        </w:rPr>
        <w:t>Разрушение хряща</w:t>
      </w:r>
    </w:p>
    <w:p>
      <w:pPr>
        <w:pStyle w:val="TextBody"/>
        <w:rPr>
          <w:sz w:val="22"/>
        </w:rPr>
      </w:pPr>
      <w:r>
        <w:rPr>
          <w:sz w:val="22"/>
        </w:rPr>
        <w:t>Перед замещением хряща костью в его структуре происходят резкие изменения. Клетки, до этого секретировавшие основное вещество хряща, начинают его разрушать. Лакуны увеличиваются и становится заметным необычное расположение хрящевых клеток. Процесс деструк</w:t>
        <w:softHyphen/>
        <w:t>ции хряща продолжается до тех пор, пока хрящ не примет ячеистое строение. Между тем ткань надхрящницы, которая покрывает раз</w:t>
        <w:softHyphen/>
        <w:t>рушающийся участок хряща, становится исключительно активной. Здесь возникает интенсивная пролиферация и новые клетки вместе с кровеносными сосудами начинают проникать в хрящ (рис.</w:t>
      </w:r>
      <w:r>
        <w:rPr>
          <w:sz w:val="22"/>
          <w:lang w:val="en-US"/>
        </w:rPr>
        <w:t xml:space="preserve"> 148).</w:t>
      </w:r>
    </w:p>
    <w:p>
      <w:pPr>
        <w:pStyle w:val="Heading3"/>
        <w:rPr>
          <w:sz w:val="22"/>
        </w:rPr>
      </w:pPr>
      <w:r>
        <w:rPr>
          <w:sz w:val="22"/>
        </w:rPr>
        <w:t>Возникновение эндохондральной кости</w:t>
      </w:r>
    </w:p>
    <w:p>
      <w:pPr>
        <w:pStyle w:val="TextBody"/>
        <w:rPr/>
      </w:pPr>
      <w:r>
        <w:rPr>
          <w:sz w:val="22"/>
        </w:rPr>
        <w:t xml:space="preserve">Для хряща особенно характерно отсутствие кровеносных сосудов </w:t>
      </w:r>
      <w:r>
        <w:rPr>
          <w:sz w:val="22"/>
          <w:lang w:val="en-US"/>
        </w:rPr>
        <w:t>—</w:t>
      </w:r>
      <w:r>
        <w:rPr>
          <w:sz w:val="22"/>
        </w:rPr>
        <w:t xml:space="preserve"> ближайшие сосуды расположены в надхрящнице. Проникновение в хрящ кровеносных сосудов свидетельствует о начале его разрушения и в то же время является первым шагом в формировании кости. В связи с этим слой соединительной ткани, называвшийся до сих пор надхрящ</w:t>
        <w:softHyphen/>
        <w:t>ницей из-за своей связи с хрящом, теперь уже называется надкост</w:t>
        <w:softHyphen/>
        <w:t>ницей (периостом). Важно иметь в виду, что этот поверхностный слой соединительной ткани имеет мезенхимное происхождение и содержит клетки, способные развиться в соединительную ткань любого типа, в частности в кость и в хрящ. Таким образом, когда масса ткани над</w:t>
        <w:softHyphen/>
        <w:t>костницы (периостальная почка, рис.</w:t>
      </w:r>
      <w:r>
        <w:rPr>
          <w:sz w:val="22"/>
          <w:lang w:val="en-US"/>
        </w:rPr>
        <w:t xml:space="preserve"> 148)</w:t>
      </w:r>
      <w:r>
        <w:rPr>
          <w:sz w:val="22"/>
        </w:rPr>
        <w:t xml:space="preserve"> прорастает в хрящ, она приносит с собой клетки, потенциально способные к образованию кости. Эти клетки располагаются вдоль тяжевидных остатков хряща точно так же, как при формировании покровной кости остеобласты располагаются вдоль волокнистых тяжей. Истинное формирование кости</w:t>
      </w:r>
      <w:r>
        <w:rPr>
          <w:sz w:val="22"/>
          <w:lang w:val="en-US"/>
        </w:rPr>
        <w:t xml:space="preserve"> </w:t>
      </w:r>
      <w:r>
        <w:rPr>
          <w:sz w:val="22"/>
        </w:rPr>
        <w:t xml:space="preserve"> осуществляется при эндохондральном способе так же, как и при перепончатом, с той лишь разницей, что в одном случае осью трабекулы служат тяжевидные остатки хряща, а в другом</w:t>
      </w:r>
      <w:r>
        <w:rPr>
          <w:sz w:val="22"/>
          <w:lang w:val="en-US"/>
        </w:rPr>
        <w:t xml:space="preserve"> —</w:t>
      </w:r>
      <w:r>
        <w:rPr>
          <w:sz w:val="22"/>
        </w:rPr>
        <w:t xml:space="preserve"> тяжи, состоя</w:t>
        <w:softHyphen/>
        <w:t>щие из волокон. Рост и срастание трабекул вскоре приводят к появ</w:t>
        <w:softHyphen/>
        <w:t xml:space="preserve">лению типичной губчатой кости, совершенно такой же, как кость, образовавшаяся перепончатым способом. </w:t>
      </w:r>
    </w:p>
    <w:p>
      <w:pPr>
        <w:pStyle w:val="Heading4"/>
        <w:rPr>
          <w:sz w:val="22"/>
        </w:rPr>
      </w:pPr>
      <w:r>
        <w:rPr>
          <w:sz w:val="22"/>
        </w:rPr>
        <w:t>ОБРАЗОВАНИЕ КОМПАКТНОЙ КОСТИ ИЗ ГУБЧАТОЙ</w:t>
      </w:r>
    </w:p>
    <w:p>
      <w:pPr>
        <w:pStyle w:val="TextBody"/>
        <w:rPr/>
      </w:pPr>
      <w:r>
        <w:rPr>
          <w:sz w:val="22"/>
        </w:rPr>
        <w:t>Различие между губчатой и компактной костями является скорее архитектурным, чем гистологическим. Состав основного вещества кости, его слоистость и отношение костных клеток к основному ве</w:t>
        <w:softHyphen/>
        <w:t>ществу одинаковы в обоих случаях. Оба эти типа различаются харак</w:t>
        <w:softHyphen/>
        <w:t>тером распределения основного вещества. Губчатая кость построена из сети тонких трабекул, ограничивающих большое число костно</w:t>
        <w:softHyphen/>
        <w:t>мозговых ячеек (рис.</w:t>
      </w:r>
      <w:r>
        <w:rPr>
          <w:sz w:val="22"/>
          <w:lang w:val="en-US"/>
        </w:rPr>
        <w:t xml:space="preserve"> 147,</w:t>
      </w:r>
      <w:r>
        <w:rPr>
          <w:sz w:val="22"/>
        </w:rPr>
        <w:t xml:space="preserve"> С). В компактной кости имеет место вторичное отложение пластинок в эти ячейки, вследствие чего значительно увели</w:t>
        <w:softHyphen/>
        <w:t>чивается плотность всей кости (рис.</w:t>
      </w:r>
      <w:r>
        <w:rPr>
          <w:sz w:val="22"/>
          <w:lang w:val="en-US"/>
        </w:rPr>
        <w:t xml:space="preserve"> 149, </w:t>
      </w:r>
      <w:r>
        <w:rPr>
          <w:i/>
          <w:sz w:val="22"/>
          <w:lang w:val="en-US"/>
        </w:rPr>
        <w:t xml:space="preserve">4). </w:t>
      </w:r>
      <w:r>
        <w:rPr>
          <w:sz w:val="22"/>
        </w:rPr>
        <w:t>Основное различие между двумя типами кости и способ замещения губчатой кости компактной можно видеть на простой схеме, где плас</w:t>
        <w:softHyphen/>
        <w:t>тинки изображены в виде линий, подчеркивая, таким образом, то, что называют пластинчатой архитектурой кости. На рис.</w:t>
      </w:r>
      <w:r>
        <w:rPr>
          <w:sz w:val="22"/>
          <w:lang w:val="en-US"/>
        </w:rPr>
        <w:t xml:space="preserve"> 149, </w:t>
      </w:r>
      <w:r>
        <w:rPr>
          <w:i/>
          <w:sz w:val="22"/>
          <w:lang w:val="en-US"/>
        </w:rPr>
        <w:t>1</w:t>
      </w:r>
      <w:r>
        <w:rPr>
          <w:sz w:val="22"/>
        </w:rPr>
        <w:t xml:space="preserve"> пока</w:t>
        <w:softHyphen/>
        <w:t>зано расположение пластинок и костномозговых ячеек в губчатой кости. Остеобласты, образовавшие трабекулы, расположены еще вдоль них на поверхности, обращенной к костномозговой ячейке</w:t>
      </w:r>
      <w:r>
        <w:rPr>
          <w:sz w:val="22"/>
          <w:lang w:val="en-US"/>
        </w:rPr>
        <w:t xml:space="preserve"> —</w:t>
      </w:r>
      <w:r>
        <w:rPr>
          <w:sz w:val="22"/>
        </w:rPr>
        <w:t xml:space="preserve"> у последней сформированной пластинки. Если кость должна превратиться в ком</w:t>
        <w:softHyphen/>
        <w:t>пактную, эти остеобласты вновь</w:t>
      </w:r>
      <w:r>
        <w:rPr>
          <w:sz w:val="22"/>
          <w:lang w:val="en-US"/>
        </w:rPr>
        <w:t xml:space="preserve"> </w:t>
      </w:r>
      <w:r>
        <w:rPr>
          <w:sz w:val="22"/>
        </w:rPr>
        <w:t xml:space="preserve"> активизируются и откладывают ряд концентрических пластинок, заполняющих костномозговые ячейки. Часто, если костномозговые ячейки имеют неправильную форму, они сначала округляются путем локальной резорбции уже сформировав</w:t>
        <w:softHyphen/>
        <w:t>шейся кости (рис.</w:t>
      </w:r>
      <w:r>
        <w:rPr>
          <w:sz w:val="22"/>
          <w:lang w:val="en-US"/>
        </w:rPr>
        <w:t xml:space="preserve"> 149, </w:t>
      </w:r>
      <w:r>
        <w:rPr>
          <w:i/>
          <w:sz w:val="22"/>
          <w:lang w:val="en-US"/>
        </w:rPr>
        <w:t>2).</w:t>
      </w:r>
      <w:r>
        <w:rPr>
          <w:sz w:val="22"/>
        </w:rPr>
        <w:t xml:space="preserve"> После этого продолжается отложение кон-центрически расположенных пластинок, иногда называемых </w:t>
      </w:r>
      <w:r>
        <w:rPr>
          <w:i/>
          <w:sz w:val="22"/>
        </w:rPr>
        <w:t>гаверсовыми пластинками</w:t>
      </w:r>
      <w:r>
        <w:rPr>
          <w:sz w:val="22"/>
        </w:rPr>
        <w:t xml:space="preserve"> по имени исследователя, впервые детально их опи</w:t>
        <w:softHyphen/>
        <w:t>савшего (рис.</w:t>
      </w:r>
      <w:r>
        <w:rPr>
          <w:sz w:val="22"/>
          <w:lang w:val="en-US"/>
        </w:rPr>
        <w:t xml:space="preserve"> 149, 3).</w:t>
      </w:r>
      <w:r>
        <w:rPr>
          <w:sz w:val="22"/>
        </w:rPr>
        <w:t xml:space="preserve"> Пластинки трабекул губчатой кости, когда она превращается в компактную, обычно называют </w:t>
      </w:r>
      <w:r>
        <w:rPr>
          <w:i/>
          <w:sz w:val="22"/>
        </w:rPr>
        <w:t xml:space="preserve">интерстициалъными пластинками. </w:t>
      </w:r>
      <w:r>
        <w:rPr>
          <w:sz w:val="22"/>
        </w:rPr>
        <w:t>В результате образования новых концентрических систем пласти</w:t>
        <w:softHyphen/>
        <w:t>нок костномозговые ячейки редуцируются в маленькие каналы (гаверсовы каналы), заполненные кровеносными сосудами, располагавши</w:t>
        <w:softHyphen/>
        <w:t>мися прежде в костномозговых ячейках (рис.</w:t>
      </w:r>
      <w:r>
        <w:rPr>
          <w:sz w:val="22"/>
          <w:lang w:val="en-US"/>
        </w:rPr>
        <w:t xml:space="preserve"> 149, </w:t>
      </w:r>
      <w:r>
        <w:rPr>
          <w:i/>
          <w:sz w:val="22"/>
          <w:lang w:val="en-US"/>
        </w:rPr>
        <w:t>4).</w:t>
      </w:r>
      <w:r>
        <w:rPr>
          <w:sz w:val="22"/>
        </w:rPr>
        <w:t xml:space="preserve"> Эти каналы со</w:t>
        <w:softHyphen/>
        <w:t>храняют сообщение друг с другом в веществе кости и образуют сеть, из которой кость снабжается кровью. Однако по сравнению с костно</w:t>
        <w:softHyphen/>
        <w:t xml:space="preserve">мозговыми ячейками губчатой кости они очень малы, что и придает кости после отложения концентрических пластинок такой вид, который позволяет назвать ее «компактной». </w:t>
      </w:r>
    </w:p>
    <w:p>
      <w:pPr>
        <w:pStyle w:val="TextBody"/>
        <w:rPr>
          <w:sz w:val="22"/>
        </w:rPr>
      </w:pPr>
      <w:r>
        <w:rPr>
          <w:sz w:val="22"/>
        </w:rPr>
        <w:t>РАЗВИТИЕ СКЕЛЕТА</w:t>
      </w:r>
    </w:p>
    <w:p>
      <w:pPr>
        <w:pStyle w:val="TextBody"/>
        <w:rPr>
          <w:sz w:val="22"/>
        </w:rPr>
      </w:pPr>
      <w:r>
        <w:rPr>
          <w:sz w:val="22"/>
        </w:rPr>
        <w:t>Вопрос о развитии скелета очень сложен и поэтому изложить его здесь достаточно полно нельзя. Мы познакомимся лишь с основными чертами процесса формирования характерных типов костей, как, на</w:t>
        <w:softHyphen/>
        <w:t>пример, с образованием плоских костей, с ходом становления и роста длинных костей, с выделением центров окостенения в общей хрящевой массе при образовании таких костей, как позвонки, или сложные кости черепа, вроде затылочной. Если к этому добавить изучение процесса формирования суставов, то мы будем иметь обстоятельное представление о факторах, способствующих образованию всего скелета. Этих знаний будет достаточно для изучения деталей развития любой интересующей нас кости.</w:t>
      </w:r>
    </w:p>
    <w:p>
      <w:pPr>
        <w:pStyle w:val="Heading2"/>
        <w:rPr>
          <w:sz w:val="22"/>
        </w:rPr>
      </w:pPr>
      <w:r>
        <w:rPr>
          <w:sz w:val="22"/>
        </w:rPr>
        <w:t>Развитие плоских костей</w:t>
      </w:r>
    </w:p>
    <w:p>
      <w:pPr>
        <w:pStyle w:val="TextBody"/>
        <w:rPr>
          <w:sz w:val="22"/>
        </w:rPr>
      </w:pPr>
      <w:r>
        <w:rPr>
          <w:sz w:val="22"/>
        </w:rPr>
        <w:t>Плоские кости, как, например, кости черепа и лица, имеют боль</w:t>
        <w:softHyphen/>
        <w:t xml:space="preserve">шей частью перепончатое происхождение. Мы уже знакомы с ранними этапами их развития, рассмотрев гистогенез покровной кости (рис. </w:t>
      </w:r>
      <w:r>
        <w:rPr>
          <w:sz w:val="22"/>
          <w:lang w:val="en-US"/>
        </w:rPr>
        <w:t>145, 147).</w:t>
      </w:r>
      <w:r>
        <w:rPr>
          <w:sz w:val="22"/>
        </w:rPr>
        <w:t xml:space="preserve"> После того как закладка первичной губчатой кости приобре</w:t>
        <w:softHyphen/>
        <w:t>тает форму, напоминающую кость взрослого человека, вокруг нее скопляется мезенхима (рис.</w:t>
      </w:r>
      <w:r>
        <w:rPr>
          <w:sz w:val="22"/>
          <w:lang w:val="en-US"/>
        </w:rPr>
        <w:t xml:space="preserve"> 150,</w:t>
      </w:r>
      <w:r>
        <w:rPr>
          <w:sz w:val="22"/>
        </w:rPr>
        <w:t xml:space="preserve"> </w:t>
      </w:r>
      <w:r>
        <w:rPr>
          <w:i/>
          <w:sz w:val="22"/>
        </w:rPr>
        <w:t>А).</w:t>
      </w:r>
      <w:r>
        <w:rPr>
          <w:sz w:val="22"/>
        </w:rPr>
        <w:t xml:space="preserve"> В этом скоплении мезенхимы находятся клетки, обладающие потенциальной способностью к фор</w:t>
        <w:softHyphen/>
        <w:t>мированию кости. Остеобласты вскоре становятся активными и начи</w:t>
        <w:softHyphen/>
        <w:t>нают откладывать вокруг губчатого центра растущей кости плотный слой параллельных пластинок (рис.</w:t>
      </w:r>
      <w:r>
        <w:rPr>
          <w:sz w:val="22"/>
          <w:lang w:val="en-US"/>
        </w:rPr>
        <w:t xml:space="preserve"> 150,</w:t>
      </w:r>
      <w:r>
        <w:rPr>
          <w:sz w:val="22"/>
        </w:rPr>
        <w:t xml:space="preserve"> </w:t>
      </w:r>
      <w:r>
        <w:rPr>
          <w:i/>
          <w:sz w:val="22"/>
        </w:rPr>
        <w:t>В).</w:t>
      </w:r>
      <w:r>
        <w:rPr>
          <w:sz w:val="22"/>
        </w:rPr>
        <w:t xml:space="preserve"> Анатомы называют этот плотный периферический слой наружной пластинкой кости. Внутрен</w:t>
        <w:softHyphen/>
        <w:t>няя часть, которая у плоских костей обычно остается губчатой, назы</w:t>
        <w:softHyphen/>
        <w:t>вается</w:t>
      </w:r>
      <w:r>
        <w:rPr>
          <w:sz w:val="22"/>
          <w:lang w:val="en-US"/>
        </w:rPr>
        <w:t xml:space="preserve"> diploe.</w:t>
      </w:r>
      <w:r>
        <w:rPr>
          <w:sz w:val="22"/>
        </w:rPr>
        <w:t xml:space="preserve"> Мезенхима, сохраняющаяся в костномозговых ячейках </w:t>
      </w:r>
      <w:r>
        <w:rPr>
          <w:sz w:val="22"/>
          <w:lang w:val="en-US"/>
        </w:rPr>
        <w:t>diploe,</w:t>
      </w:r>
      <w:r>
        <w:rPr>
          <w:sz w:val="22"/>
        </w:rPr>
        <w:t xml:space="preserve"> развивается в красный костный мозг, богатый кроветворными элементами (рис.</w:t>
      </w:r>
      <w:r>
        <w:rPr>
          <w:sz w:val="22"/>
          <w:lang w:val="en-US"/>
        </w:rPr>
        <w:t xml:space="preserve"> 146). </w:t>
      </w:r>
      <w:r>
        <w:rPr>
          <w:sz w:val="22"/>
        </w:rPr>
        <w:t>Процесс роста нижней челюсти, который вначале протекает по типу развития плоских костей, позднее принимает сложный характер и завершается уже по типу развития компактной кости, что хорошо видно при сравнении рис.</w:t>
      </w:r>
      <w:r>
        <w:rPr>
          <w:sz w:val="22"/>
          <w:lang w:val="en-US"/>
        </w:rPr>
        <w:t xml:space="preserve"> 172—174, 258, 261</w:t>
      </w:r>
      <w:r>
        <w:rPr>
          <w:sz w:val="22"/>
        </w:rPr>
        <w:t xml:space="preserve"> и</w:t>
      </w:r>
      <w:r>
        <w:rPr>
          <w:sz w:val="22"/>
          <w:lang w:val="en-US"/>
        </w:rPr>
        <w:t xml:space="preserve"> 263.</w:t>
      </w:r>
    </w:p>
    <w:p>
      <w:pPr>
        <w:pStyle w:val="Heading2"/>
        <w:rPr>
          <w:sz w:val="22"/>
        </w:rPr>
      </w:pPr>
      <w:r>
        <w:rPr>
          <w:sz w:val="22"/>
        </w:rPr>
        <w:t>Развитие длинных костей</w:t>
      </w:r>
    </w:p>
    <w:p>
      <w:pPr>
        <w:pStyle w:val="TextBody"/>
        <w:rPr/>
      </w:pPr>
      <w:r>
        <w:rPr>
          <w:sz w:val="22"/>
        </w:rPr>
        <w:t>Длинные кости имеют типичное эндохондральное происхождение. Хрящ, в котором они закладываются, напоминает по своей форме миниатюрную кость взрослого. Обычно в формировании длинных костей участвует несколько центров окостенения. Первый центр появляется в стволе (диафизе) кости. Расположение этого центра схематически изображено на рис.</w:t>
      </w:r>
      <w:r>
        <w:rPr>
          <w:sz w:val="22"/>
          <w:lang w:val="en-US"/>
        </w:rPr>
        <w:t xml:space="preserve"> 151,</w:t>
      </w:r>
      <w:r>
        <w:rPr>
          <w:sz w:val="22"/>
        </w:rPr>
        <w:t xml:space="preserve"> </w:t>
      </w:r>
      <w:r>
        <w:rPr>
          <w:i/>
          <w:sz w:val="22"/>
        </w:rPr>
        <w:t>А.</w:t>
      </w:r>
      <w:r>
        <w:rPr>
          <w:sz w:val="22"/>
        </w:rPr>
        <w:t xml:space="preserve"> Такие детали, как разрушение хряща, предшествующее появлению кости, и способ отложения костного вещества уже были рассмотрены (рис.</w:t>
      </w:r>
      <w:r>
        <w:rPr>
          <w:sz w:val="22"/>
          <w:lang w:val="en-US"/>
        </w:rPr>
        <w:t xml:space="preserve"> 148).</w:t>
      </w:r>
      <w:r>
        <w:rPr>
          <w:sz w:val="22"/>
        </w:rPr>
        <w:t xml:space="preserve"> Теперь следует рассмот</w:t>
        <w:softHyphen/>
        <w:t>реть отношение центра эндохондрального окостенения к другим центрам и образование кости в целом. Надкостница начинает формировать кость снаружи (рис.</w:t>
      </w:r>
      <w:r>
        <w:rPr>
          <w:sz w:val="22"/>
          <w:lang w:val="en-US"/>
        </w:rPr>
        <w:t xml:space="preserve"> 151,</w:t>
      </w:r>
      <w:r>
        <w:rPr>
          <w:sz w:val="22"/>
        </w:rPr>
        <w:t xml:space="preserve"> В) почти одновременно с началом образования кости внутри хряща. Окостенение, которое начинается примерно в середине диафиза, вскоре распространяется к обоим концам до тех пор, пока весь диафиз не окостенеет (рис.</w:t>
      </w:r>
      <w:r>
        <w:rPr>
          <w:sz w:val="22"/>
          <w:lang w:val="en-US"/>
        </w:rPr>
        <w:t xml:space="preserve"> 151,</w:t>
      </w:r>
      <w:r>
        <w:rPr>
          <w:sz w:val="22"/>
        </w:rPr>
        <w:t xml:space="preserve"> С). Оба конца кости (эпифизы) сохраняют еще хрящевое строение. К концу внутриутробной жизни центры окосте</w:t>
        <w:softHyphen/>
        <w:t>нения появляются и в эпифизах. Число и расположение эпифизарных центров неодинаково у различных длинных костей. В большинстве случаев имеется минимум по одному центру в каждом эпифизе. Неко</w:t>
        <w:softHyphen/>
        <w:t>торые фаланги представляют исключение из этого общего правила, имея эпифизарный центр только на одном конце. У некоторых крупных длинных костей существуют два центра в одном эпифизе и один</w:t>
      </w:r>
      <w:r>
        <w:rPr>
          <w:sz w:val="22"/>
          <w:lang w:val="en-US"/>
        </w:rPr>
        <w:t xml:space="preserve"> —</w:t>
      </w:r>
      <w:r>
        <w:rPr>
          <w:sz w:val="22"/>
        </w:rPr>
        <w:t xml:space="preserve"> в другом. На своем имеющем сложную форму проксимальном конце бедро содержит три центра окостенения</w:t>
      </w:r>
      <w:r>
        <w:rPr>
          <w:sz w:val="22"/>
          <w:lang w:val="en-US"/>
        </w:rPr>
        <w:t>:</w:t>
      </w:r>
      <w:r>
        <w:rPr>
          <w:sz w:val="22"/>
        </w:rPr>
        <w:t xml:space="preserve"> один</w:t>
      </w:r>
      <w:r>
        <w:rPr>
          <w:sz w:val="22"/>
          <w:lang w:val="en-US"/>
        </w:rPr>
        <w:t xml:space="preserve"> —</w:t>
      </w:r>
      <w:r>
        <w:rPr>
          <w:sz w:val="22"/>
        </w:rPr>
        <w:t xml:space="preserve"> в головке, второй</w:t>
      </w:r>
      <w:r>
        <w:rPr>
          <w:sz w:val="22"/>
          <w:lang w:val="en-US"/>
        </w:rPr>
        <w:t xml:space="preserve">— </w:t>
      </w:r>
      <w:r>
        <w:rPr>
          <w:sz w:val="22"/>
        </w:rPr>
        <w:t>в большом трохантере и третий</w:t>
      </w:r>
      <w:r>
        <w:rPr>
          <w:sz w:val="22"/>
          <w:lang w:val="en-US"/>
        </w:rPr>
        <w:t xml:space="preserve"> —</w:t>
      </w:r>
      <w:r>
        <w:rPr>
          <w:sz w:val="22"/>
        </w:rPr>
        <w:t xml:space="preserve"> в малом трохантере. Между костью, образовавшейся в диафизе, и костью, образовав</w:t>
        <w:softHyphen/>
        <w:t>шейся в эпифизе, сохраняется хрящевая ткань, называемая эпифизарной пластинкой и играющая огромную роль в дальнейшем удлине</w:t>
        <w:softHyphen/>
        <w:t>нии кости. Принимая во внимание твердость основного вещества кости, следует думать, что интерстициальный рост не способен увеличить длину костей. Это уже давно было доказано экспериментально путем обнажения развивающейся кости и вколачивания в нее трех сере</w:t>
        <w:softHyphen/>
        <w:t>бряных гвоздей</w:t>
      </w:r>
      <w:r>
        <w:rPr>
          <w:sz w:val="22"/>
          <w:lang w:val="en-US"/>
        </w:rPr>
        <w:t>:</w:t>
      </w:r>
      <w:r>
        <w:rPr>
          <w:sz w:val="22"/>
        </w:rPr>
        <w:t xml:space="preserve"> двух</w:t>
      </w:r>
      <w:r>
        <w:rPr>
          <w:sz w:val="22"/>
          <w:lang w:val="en-US"/>
        </w:rPr>
        <w:t xml:space="preserve"> —</w:t>
      </w:r>
      <w:r>
        <w:rPr>
          <w:sz w:val="22"/>
        </w:rPr>
        <w:t xml:space="preserve"> в диафизе и одного</w:t>
      </w:r>
      <w:r>
        <w:rPr>
          <w:sz w:val="22"/>
          <w:lang w:val="en-US"/>
        </w:rPr>
        <w:t xml:space="preserve"> —</w:t>
      </w:r>
      <w:r>
        <w:rPr>
          <w:sz w:val="22"/>
        </w:rPr>
        <w:t xml:space="preserve"> в эпифизе. Расстояние между ними измерялось, разрез закрывался и развитие продолжалось до тех пор, пока кость не увеличивалась заметно в длину. При повтор</w:t>
        <w:softHyphen/>
        <w:t>ном обнажении гвоздей расстояние между теми из них, которые нахо</w:t>
        <w:softHyphen/>
        <w:t>дились в диафизе, осталось неизменным, расстояние же между гвоз</w:t>
        <w:softHyphen/>
        <w:t>дями, вбитыми в диафиз и эпифиз, увеличилось в соответствии с увели</w:t>
        <w:softHyphen/>
        <w:t>чением длины кости. Этот опыт ясно показывает, что эпифизарные пластинки служат для временного пластичного соединения частей растущей кости. Непрерывное увеличение длины диафиза осуществ</w:t>
        <w:softHyphen/>
        <w:t>ляется в результате создания новой костной ткани в хрящевой плас</w:t>
        <w:softHyphen/>
        <w:t>тинке. Последние сохраняются в течение всего периода постнатального роста. Только тогда, когда скелет достигает своих окончательных раз</w:t>
        <w:softHyphen/>
        <w:t>меров, они наконец резорбируются и замещаются костью, прочно связывающей эпифизы с диафизом (рис.</w:t>
      </w:r>
      <w:r>
        <w:rPr>
          <w:sz w:val="22"/>
          <w:lang w:val="en-US"/>
        </w:rPr>
        <w:t xml:space="preserve"> 176). </w:t>
      </w:r>
      <w:r>
        <w:rPr>
          <w:sz w:val="22"/>
        </w:rPr>
        <w:t>Наряду с увеличением кости в длину происходит ее соответству</w:t>
        <w:softHyphen/>
        <w:t>ющее утолщение. Характер этого роста также можно продемонстри</w:t>
        <w:softHyphen/>
        <w:t>ровать в эксперименте. Если листья марены или некоторые экстраги</w:t>
        <w:softHyphen/>
        <w:t>рованные из них ализариновые компоненты скармливать растущему животному, то кость, образующаяся во время скармливания, окраши</w:t>
        <w:softHyphen/>
        <w:t>вается в красный цвет. Если прекратить кормление мареной, то вновь образующаяся кость имеет нормальный цвет, но окрашенные ранее участки кости сохраняются. Таким образом, возможно путем учета образующихся в кости окрашенных зон получить точные данные об ее росте. Рост, как и можно было предположить, протекает субпериостально. Кроме того, удалось обнаружить ряд интересных деталей процесса перестройки кости, протекающего уже после того, как добавилась новая кость. Очень рано в ходе роста длинной кости в аксиальной части диафиза начинается процесс резорбции, приводящий к образо</w:t>
        <w:softHyphen/>
        <w:t>ванию костномозгового канала (рис.</w:t>
      </w:r>
      <w:r>
        <w:rPr>
          <w:sz w:val="22"/>
          <w:lang w:val="en-US"/>
        </w:rPr>
        <w:t xml:space="preserve"> 151,</w:t>
      </w:r>
      <w:r>
        <w:rPr>
          <w:sz w:val="22"/>
        </w:rPr>
        <w:t xml:space="preserve"> </w:t>
      </w:r>
      <w:r>
        <w:rPr>
          <w:i/>
          <w:sz w:val="22"/>
        </w:rPr>
        <w:t>С, Е).</w:t>
      </w:r>
      <w:r>
        <w:rPr>
          <w:sz w:val="22"/>
        </w:rPr>
        <w:t xml:space="preserve"> Раннее приобретение трубчатой формы интересно с механической точки зрения, так как эта форма придает максимальную прочность при минимальном весе. Полый диафиз молодой кости вначале имеет губчатое строение, но в процессе роста он вскоре становится компактным благодаря вторич</w:t>
        <w:softHyphen/>
        <w:t>ному образованию системы концентрических пластинок. Вокруг ком</w:t>
        <w:softHyphen/>
        <w:t>пактной наружной поверхности кости под периостом образуются новые пластинки. Эти пластинки, расположенные параллельно поверх</w:t>
        <w:softHyphen/>
        <w:t>ности, называются периферическими пластинками (рис.</w:t>
      </w:r>
      <w:r>
        <w:rPr>
          <w:sz w:val="22"/>
          <w:lang w:val="en-US"/>
        </w:rPr>
        <w:t xml:space="preserve"> 152,</w:t>
      </w:r>
      <w:r>
        <w:rPr>
          <w:sz w:val="22"/>
        </w:rPr>
        <w:t xml:space="preserve"> </w:t>
      </w:r>
      <w:r>
        <w:rPr>
          <w:i/>
          <w:sz w:val="22"/>
        </w:rPr>
        <w:t xml:space="preserve">А). </w:t>
      </w:r>
      <w:r>
        <w:rPr>
          <w:sz w:val="22"/>
        </w:rPr>
        <w:t>Очень интересные данные о характере дальнейшего увеличения в диа</w:t>
        <w:softHyphen/>
        <w:t>метре такой кости, даже без применения марены, можно получить при помощи внимательного изучения на срезах расположения пластинок. Необходимо лишь проследить путь образования пластинок в виде тонких слоев основного вещества кости, откладывающегося на любом субстрате. В молодой кости субстратом для каждой новой пластинки является поверхность другой, ранее сформированной пластинки. В ре</w:t>
        <w:softHyphen/>
        <w:t>зультате расположение пластинок всегда однообразно (рис.</w:t>
      </w:r>
      <w:r>
        <w:rPr>
          <w:sz w:val="22"/>
          <w:lang w:val="en-US"/>
        </w:rPr>
        <w:t xml:space="preserve"> 149, 152,</w:t>
      </w:r>
      <w:r>
        <w:rPr>
          <w:sz w:val="22"/>
        </w:rPr>
        <w:t xml:space="preserve"> </w:t>
      </w:r>
      <w:r>
        <w:rPr>
          <w:i/>
          <w:sz w:val="22"/>
        </w:rPr>
        <w:t xml:space="preserve">А). </w:t>
      </w:r>
      <w:r>
        <w:rPr>
          <w:sz w:val="22"/>
        </w:rPr>
        <w:t>Однако в процессе периферического роста и центральной резорб</w:t>
        <w:softHyphen/>
        <w:t>ции в круглой кости происходит перестройка в гаверсовых системах и в периферических пластинках. Если вспомнить, что кровеносные сосуды, питающие кость, достигают всех ее частей через гаверсовы каналы, то станет ясно, что каналы должны изменить свое располо</w:t>
        <w:softHyphen/>
        <w:t>жение в кости таким образом, чтобы не прерывалось движение крови в сосудах, проходящих по каналам. Это осуществляется путем резорб</w:t>
        <w:softHyphen/>
        <w:t>ции, вследствие которой пластинки гаверсовой системы разрушаются в направлении роста кости. Когда пластинки вновь начинают фор</w:t>
        <w:softHyphen/>
        <w:t>мироваться вслед за периодом такой эксцентрической резорбции, то происходит заполнение старой системы новыми пластинками (рис.</w:t>
      </w:r>
      <w:r>
        <w:rPr>
          <w:sz w:val="22"/>
          <w:lang w:val="en-US"/>
        </w:rPr>
        <w:t xml:space="preserve"> 152,</w:t>
      </w:r>
      <w:r>
        <w:rPr>
          <w:sz w:val="22"/>
          <w:lang w:val="en-US"/>
        </w:rPr>
        <w:t xml:space="preserve"> JB, fli,</w:t>
      </w:r>
      <w:r>
        <w:rPr>
          <w:sz w:val="22"/>
        </w:rPr>
        <w:t xml:space="preserve"> Яг). Там, где новые пластинки накладываются на старые (после периода, когда новые пластинки не откладываются или периода частичной резорбции старых пластинок), заметны линии меж</w:t>
        <w:softHyphen/>
        <w:t>пластинчатой демаркации, называемые «цементирующими линиями» (рис.</w:t>
      </w:r>
      <w:r>
        <w:rPr>
          <w:sz w:val="22"/>
          <w:lang w:val="en-US"/>
        </w:rPr>
        <w:t xml:space="preserve"> 152,</w:t>
      </w:r>
      <w:r>
        <w:rPr>
          <w:sz w:val="22"/>
        </w:rPr>
        <w:t xml:space="preserve"> С). Образование цементирующих линий и пересечение новыми системами пластинок, частично резорбировавшихся, более старых, свидетельствуют о наличии роста кости.</w:t>
      </w:r>
    </w:p>
    <w:p>
      <w:pPr>
        <w:pStyle w:val="Heading2"/>
        <w:rPr>
          <w:sz w:val="22"/>
        </w:rPr>
      </w:pPr>
      <w:r>
        <w:rPr>
          <w:sz w:val="22"/>
        </w:rPr>
        <w:t>Развитие суставов</w:t>
      </w:r>
    </w:p>
    <w:p>
      <w:pPr>
        <w:pStyle w:val="TextBody"/>
        <w:rPr>
          <w:sz w:val="22"/>
        </w:rPr>
      </w:pPr>
      <w:r>
        <w:rPr>
          <w:sz w:val="22"/>
        </w:rPr>
        <w:t>В участке, где должен образоваться сустав со свободной подвиж</w:t>
        <w:softHyphen/>
        <w:t xml:space="preserve">ностью </w:t>
      </w:r>
      <w:r>
        <w:rPr>
          <w:i/>
          <w:sz w:val="22"/>
        </w:rPr>
        <w:t>(диартроз)</w:t>
      </w:r>
      <w:r>
        <w:rPr>
          <w:sz w:val="22"/>
        </w:rPr>
        <w:t xml:space="preserve"> между двумя костями, вначале имеется лишь неясно ограниченное предхрящевое скопление мезенхимы (рис.</w:t>
      </w:r>
      <w:r>
        <w:rPr>
          <w:sz w:val="22"/>
          <w:lang w:val="en-US"/>
        </w:rPr>
        <w:t xml:space="preserve"> 155). </w:t>
      </w:r>
      <w:r>
        <w:rPr>
          <w:sz w:val="22"/>
        </w:rPr>
        <w:t>Постепенно мезенхима становится более плотной в местах, где должно начаться формирование хряща (рис.</w:t>
      </w:r>
      <w:r>
        <w:rPr>
          <w:sz w:val="22"/>
          <w:lang w:val="en-US"/>
        </w:rPr>
        <w:t xml:space="preserve"> 163,</w:t>
      </w:r>
      <w:r>
        <w:rPr>
          <w:sz w:val="22"/>
        </w:rPr>
        <w:t xml:space="preserve"> </w:t>
      </w:r>
      <w:r>
        <w:rPr>
          <w:i/>
          <w:sz w:val="22"/>
        </w:rPr>
        <w:t>А, С).</w:t>
      </w:r>
      <w:r>
        <w:rPr>
          <w:sz w:val="22"/>
        </w:rPr>
        <w:t xml:space="preserve"> Как только хрящевые модели будущих костей приобретают свойственную им форму, сустав намечается в виде расположенного между ними участка с меньшей концентрацией мезенхимы (рис.</w:t>
      </w:r>
      <w:r>
        <w:rPr>
          <w:sz w:val="22"/>
          <w:lang w:val="en-US"/>
        </w:rPr>
        <w:t xml:space="preserve"> 153,</w:t>
      </w:r>
      <w:r>
        <w:rPr>
          <w:sz w:val="22"/>
        </w:rPr>
        <w:t xml:space="preserve"> </w:t>
      </w:r>
      <w:r>
        <w:rPr>
          <w:i/>
          <w:sz w:val="22"/>
        </w:rPr>
        <w:t xml:space="preserve">А). </w:t>
      </w:r>
      <w:r>
        <w:rPr>
          <w:sz w:val="22"/>
        </w:rPr>
        <w:t>При своем формировании надхрящница распространяется вокруг концов костей таким образом, что в месте образования сустава в тече</w:t>
        <w:softHyphen/>
        <w:t>ние некоторого времени имеется лишь рыхлая волокнистая соедини</w:t>
        <w:softHyphen/>
        <w:t>тельная ткань (рис.</w:t>
      </w:r>
      <w:r>
        <w:rPr>
          <w:sz w:val="22"/>
          <w:lang w:val="en-US"/>
        </w:rPr>
        <w:t xml:space="preserve"> 153,</w:t>
      </w:r>
      <w:r>
        <w:rPr>
          <w:sz w:val="22"/>
        </w:rPr>
        <w:t xml:space="preserve"> </w:t>
      </w:r>
      <w:r>
        <w:rPr>
          <w:i/>
          <w:sz w:val="22"/>
        </w:rPr>
        <w:t xml:space="preserve">В). </w:t>
      </w:r>
      <w:r>
        <w:rPr>
          <w:sz w:val="22"/>
        </w:rPr>
        <w:t>Между тем в диафизах костей начинается процесс окостенения, но эпифизы еще остаются хрящевыми. Разрыхление (рис.</w:t>
      </w:r>
      <w:r>
        <w:rPr>
          <w:sz w:val="22"/>
          <w:lang w:val="en-US"/>
        </w:rPr>
        <w:t xml:space="preserve"> 153,</w:t>
      </w:r>
      <w:r>
        <w:rPr>
          <w:sz w:val="22"/>
        </w:rPr>
        <w:t xml:space="preserve"> С) и, наконец, исчезновение (рис.</w:t>
      </w:r>
      <w:r>
        <w:rPr>
          <w:sz w:val="22"/>
          <w:lang w:val="en-US"/>
        </w:rPr>
        <w:t xml:space="preserve"> 153,</w:t>
      </w:r>
      <w:r>
        <w:rPr>
          <w:sz w:val="22"/>
          <w:lang w:val="en-US"/>
        </w:rPr>
        <w:t xml:space="preserve"> </w:t>
      </w:r>
      <w:r>
        <w:rPr>
          <w:i/>
          <w:sz w:val="22"/>
          <w:lang w:val="en-US"/>
        </w:rPr>
        <w:t>D)</w:t>
      </w:r>
      <w:r>
        <w:rPr>
          <w:sz w:val="22"/>
        </w:rPr>
        <w:t xml:space="preserve"> соединительной ткани, располо</w:t>
        <w:softHyphen/>
        <w:t>женной вокруг эпифизов, создает полость сустава. Даже после появления в эпифизах центров окостенения сустав</w:t>
        <w:softHyphen/>
        <w:t>ные концы костей в суставе диартрозного типа продолжают оставаться покрытыми хрящом, создающим гладкую трущуюся поверхность, смазанную находящейся в полости сустава синовиальной жидкостью. Связки сустава образуются из прилегающей соединительной ткани, сконцентрированной на периферии и формирующей капсулу сустава. Молодая соединительная ткань капсулы укрепляется более или менее толстыми пучками коллагеновых волокон. Концы некоторых из этих пучков включаются в растущие ткани прилегающих к суставу головок костей, удерживая формирующиеся кости в постоянном положении по отношению друг к другу. При образовании вышеописанного сустава между двумя длин</w:t>
        <w:softHyphen/>
        <w:t>ными костями на суставных поверхностях вначале находится хрящ. При образовании диартрозного сустава между двумя перепончатыми костями, как, например, височно-нижнечелюстного сочленения, процесс протекает несколько иначе. Когда растущие кости примыкают друг к другу, в месте их будущего сочленения находится слой соединитель</w:t>
        <w:softHyphen/>
        <w:t>ной ткани, образовавшийся в результате срастания надкостниц обеих костей. Эта молодая соединительная ткань на сочленяющихся поверх</w:t>
        <w:softHyphen/>
        <w:t xml:space="preserve">ностях превращается в тонкий слой хряща, который затем исчезает, образуя полость сустава таким же образом, как это было описано выше. Образование суставов с малой подвижностью </w:t>
      </w:r>
      <w:r>
        <w:rPr>
          <w:i/>
          <w:sz w:val="22"/>
        </w:rPr>
        <w:t>(синартрозов)</w:t>
      </w:r>
      <w:r>
        <w:rPr>
          <w:sz w:val="22"/>
        </w:rPr>
        <w:t xml:space="preserve"> про</w:t>
        <w:softHyphen/>
        <w:t>исходит совершенно иначе. Соединительная ткань здесь не создает полости сустава. Она, наоборот, сохраняется, удерживая обе кости более или менее плотно. В различных синартрозных суставах внутри</w:t>
        <w:softHyphen/>
        <w:t>суставной слой молодой соединительной ткани дифференцируется по-разному. Здесь может образоваться тонкий слой коллагеновой ткани, тесно соединяющий обе кости и не допускающий их смещения относи</w:t>
        <w:softHyphen/>
        <w:t>тельно друг друга (кости черепа). Такое соединение костей называется швом. Связующая соединительная ткань может иметь вид тяжей, та</w:t>
        <w:softHyphen/>
        <w:t>ких как, например, шиловидная связка (рис.</w:t>
      </w:r>
      <w:r>
        <w:rPr>
          <w:sz w:val="22"/>
          <w:lang w:val="en-US"/>
        </w:rPr>
        <w:t xml:space="preserve"> 169),</w:t>
      </w:r>
      <w:r>
        <w:rPr>
          <w:sz w:val="22"/>
        </w:rPr>
        <w:t xml:space="preserve"> или эластическая связка, соединяющая тела позвонков. Такой тип соединения, при котором кости связаны друг с другом соединительной тканью, назы</w:t>
        <w:softHyphen/>
        <w:t xml:space="preserve">вается </w:t>
      </w:r>
      <w:r>
        <w:rPr>
          <w:i/>
          <w:sz w:val="22"/>
        </w:rPr>
        <w:t>синдесмозом.</w:t>
      </w:r>
      <w:r>
        <w:rPr>
          <w:sz w:val="22"/>
        </w:rPr>
        <w:t xml:space="preserve"> Кости могут быть связаны друг с другом волокни</w:t>
        <w:softHyphen/>
        <w:t xml:space="preserve">стым хрящом. Такое соединение называется </w:t>
      </w:r>
      <w:r>
        <w:rPr>
          <w:i/>
          <w:sz w:val="22"/>
        </w:rPr>
        <w:t>синхондрозом.</w:t>
      </w:r>
      <w:r>
        <w:rPr>
          <w:sz w:val="22"/>
        </w:rPr>
        <w:t xml:space="preserve"> Когда синартроз, вначале включающий соединительную ткань (например, шов на черепе) или хрящ (соединение эпифизов у эмбриона или ребенка), изменяется в результате замещения этих тканей костью, то мы гово</w:t>
        <w:softHyphen/>
        <w:t xml:space="preserve">рим о </w:t>
      </w:r>
      <w:r>
        <w:rPr>
          <w:i/>
          <w:sz w:val="22"/>
        </w:rPr>
        <w:t>синостозе.</w:t>
      </w:r>
    </w:p>
    <w:p>
      <w:pPr>
        <w:pStyle w:val="Heading2"/>
        <w:rPr>
          <w:sz w:val="22"/>
        </w:rPr>
      </w:pPr>
      <w:r>
        <w:rPr>
          <w:sz w:val="22"/>
        </w:rPr>
        <w:t>Формирование позвонков и ребер</w:t>
      </w:r>
    </w:p>
    <w:p>
      <w:pPr>
        <w:pStyle w:val="TextBody"/>
        <w:rPr>
          <w:sz w:val="22"/>
        </w:rPr>
      </w:pPr>
      <w:r>
        <w:rPr>
          <w:sz w:val="22"/>
        </w:rPr>
        <w:t>Развитие позвонков и ребер представляет особый интерес из-за той важной роли, которую они играют в скелете, и в связи с харак</w:t>
        <w:softHyphen/>
        <w:t>терным способом их формирования. В процессе их роста хорошо видны образование отдельных центров окостенения в первичной хрящевой массе и последующее слияние этих центров, приводящее к формиро</w:t>
        <w:softHyphen/>
        <w:t>ванию единого костного элемента. При изучении ранних эмбрионов мы проследили ход развития сомитов. Следует повторить, что из вентро-медиальной поверхности каждого сомита образуется группа мезенхимных клеток, называемая склеротомом (рис.</w:t>
      </w:r>
      <w:r>
        <w:rPr>
          <w:sz w:val="22"/>
          <w:lang w:val="en-US"/>
        </w:rPr>
        <w:t xml:space="preserve"> 63).</w:t>
      </w:r>
      <w:r>
        <w:rPr>
          <w:sz w:val="22"/>
        </w:rPr>
        <w:t xml:space="preserve"> Эти клетки мигрируют с обеих сторон к средней линии и скапливаются вокруг хорды. В дальнейшем из них разви</w:t>
        <w:softHyphen/>
        <w:t>ваются позвонки. Сначала в этих первичных массах обнаруживается скучивание клеток склеротома, происходящих из двух прилегающих сомитов, в группы, расположенные в интервалах между миотомами. При изуче</w:t>
        <w:softHyphen/>
        <w:t>нии серий поперечных срезов эти группы легко проглядеть, если при переходе от среза к срезу не отмечать плотность распределения кле</w:t>
        <w:softHyphen/>
        <w:t>ток. Они, однако, очень хорошо видны на фронтальных срезах (рис.</w:t>
      </w:r>
      <w:r>
        <w:rPr>
          <w:sz w:val="22"/>
          <w:lang w:val="en-US"/>
        </w:rPr>
        <w:t xml:space="preserve"> 154).</w:t>
      </w:r>
      <w:r>
        <w:rPr>
          <w:sz w:val="22"/>
        </w:rPr>
        <w:t xml:space="preserve"> Каждая из этих групп клеток является зачатком тела поз</w:t>
        <w:softHyphen/>
        <w:t>вонка. Сформировавшись, они быстро становятся более плотными и ясно очерченными. Вскоре после формирования центра из него начи</w:t>
        <w:softHyphen/>
        <w:t>нают распространяться в дорзальную и латеральную стороны скоп</w:t>
        <w:softHyphen/>
        <w:t>ления клеток мезенхимы, образующих зачатки нервных дужек и ребер (рис.</w:t>
      </w:r>
      <w:r>
        <w:rPr>
          <w:sz w:val="22"/>
          <w:lang w:val="en-US"/>
        </w:rPr>
        <w:t xml:space="preserve"> 155, 156). </w:t>
      </w:r>
      <w:r>
        <w:rPr>
          <w:sz w:val="22"/>
        </w:rPr>
        <w:t>Стадию, на которой появляются в виде мезенхимных закладок наиболее рано формирующиеся части скелета, часто называют бластемной стадией (рис.</w:t>
      </w:r>
      <w:r>
        <w:rPr>
          <w:sz w:val="22"/>
          <w:lang w:val="en-US"/>
        </w:rPr>
        <w:t xml:space="preserve"> 155).</w:t>
      </w:r>
      <w:r>
        <w:rPr>
          <w:sz w:val="22"/>
        </w:rPr>
        <w:t xml:space="preserve"> Эта стадия быстро сменяется хрящевой ста</w:t>
        <w:softHyphen/>
        <w:t>дией. При развитии позвоночника образование хряща из бластемной массы впервые начинается в области тела позвонка, а затем центры хондрофикации возникают в нейральных и реберных отростках. Эти центры быстро увеличиваются в объеме, пока не срастутся друг с другом и вся масса не станет хрящом. Образовавшийся таким образом хрящевой позвонок (рис.</w:t>
      </w:r>
      <w:r>
        <w:rPr>
          <w:sz w:val="22"/>
          <w:lang w:val="en-US"/>
        </w:rPr>
        <w:t xml:space="preserve"> 157)</w:t>
      </w:r>
      <w:r>
        <w:rPr>
          <w:sz w:val="22"/>
        </w:rPr>
        <w:t xml:space="preserve"> является вначале единым целым, без линий демаркации между местами, где слились центры образования хряща, и без следов разделения на отдельные части, которые обра</w:t>
        <w:softHyphen/>
        <w:t>зуются впоследствии при замещении хряща костью. К началу окосте</w:t>
        <w:softHyphen/>
        <w:t>нения хрящевые ребра отделяются от позвонков (рис.</w:t>
      </w:r>
      <w:r>
        <w:rPr>
          <w:sz w:val="22"/>
          <w:lang w:val="en-US"/>
        </w:rPr>
        <w:t xml:space="preserve"> 158),</w:t>
      </w:r>
      <w:r>
        <w:rPr>
          <w:sz w:val="22"/>
        </w:rPr>
        <w:t xml:space="preserve"> но сами позвонки еще остаются не разделенными на части. Расположение центров эндохондрального окостенения в хряще позвонка схематически изображено на рис.</w:t>
      </w:r>
      <w:r>
        <w:rPr>
          <w:sz w:val="22"/>
          <w:lang w:val="en-US"/>
        </w:rPr>
        <w:t xml:space="preserve"> 159,</w:t>
      </w:r>
      <w:r>
        <w:rPr>
          <w:sz w:val="22"/>
        </w:rPr>
        <w:t xml:space="preserve"> А. Легко видеть, как увеличивающиеся в объеме центры окостенения ведут к образова</w:t>
        <w:softHyphen/>
        <w:t>нию окончательно сформированного позвонка (рис.</w:t>
      </w:r>
      <w:r>
        <w:rPr>
          <w:sz w:val="22"/>
          <w:lang w:val="en-US"/>
        </w:rPr>
        <w:t xml:space="preserve"> 159,</w:t>
      </w:r>
      <w:r>
        <w:rPr>
          <w:sz w:val="22"/>
        </w:rPr>
        <w:t xml:space="preserve"> В</w:t>
      </w:r>
      <w:r>
        <w:rPr>
          <w:sz w:val="22"/>
          <w:lang w:val="en-US"/>
        </w:rPr>
        <w:t>—</w:t>
      </w:r>
      <w:r>
        <w:rPr>
          <w:sz w:val="22"/>
        </w:rPr>
        <w:t>Е). Сре</w:t>
        <w:softHyphen/>
        <w:t>динный центр окостенения дает начало телу позвонка. Центры, находя</w:t>
        <w:softHyphen/>
        <w:t>щиеся в нейральных отростках, распространяются дорзально, образуя пластинки и всю нервную дужку. Остистый отросток возникает в резуль</w:t>
        <w:softHyphen/>
        <w:t>тате распространения этих центров от точки их встречи в дорзальную сторону. Поперечные отростки, с которыми сочленяются бугорки ре</w:t>
        <w:softHyphen/>
        <w:t>бер, образуются путем латерального распространения центров окостенения, появляющихся в нейральных отростках. Вентрально эти центры срастаются с телом позвонка. Ребро формируется в результате распро</w:t>
        <w:softHyphen/>
        <w:t>странения процесса окостенения из его центра (рис.</w:t>
      </w:r>
      <w:r>
        <w:rPr>
          <w:sz w:val="22"/>
          <w:lang w:val="en-US"/>
        </w:rPr>
        <w:t xml:space="preserve"> 159, 173, 174). </w:t>
      </w:r>
      <w:r>
        <w:rPr>
          <w:sz w:val="22"/>
        </w:rPr>
        <w:t>После рождения в бугорке и головке ребра появляются вторичные эпифизарные центры. В течение периода роста они остаются отделен</w:t>
        <w:softHyphen/>
        <w:t>ными от остальной части ребра хрящевыми пластинками так же, как это описывалось при рассмотрении развития длинных костей. Сраста</w:t>
        <w:softHyphen/>
        <w:t>ния этих вторичных эпифизарных центров с остальной частью ребра не происходит до тех пор, пока скелет не достигнет своих окончатель</w:t>
        <w:softHyphen/>
        <w:t>ных размеров. Все сказанное выше касается грудных позвонков, где отношение ребра к позвонку выражено наиболее отчетливо. Реберный элемент представлен в каждом позвонке, но в других участках позвоночника он сильно редуцирован и изменен. На рис.</w:t>
      </w:r>
      <w:r>
        <w:rPr>
          <w:sz w:val="22"/>
          <w:lang w:val="en-US"/>
        </w:rPr>
        <w:t xml:space="preserve"> 159,</w:t>
      </w:r>
      <w:r>
        <w:rPr>
          <w:sz w:val="22"/>
        </w:rPr>
        <w:t xml:space="preserve"> </w:t>
      </w:r>
      <w:r>
        <w:rPr>
          <w:i/>
          <w:sz w:val="22"/>
        </w:rPr>
        <w:t>В</w:t>
      </w:r>
      <w:r>
        <w:rPr>
          <w:i/>
          <w:sz w:val="22"/>
          <w:lang w:val="en-US"/>
        </w:rPr>
        <w:t>—</w:t>
      </w:r>
      <w:r>
        <w:rPr>
          <w:i/>
          <w:sz w:val="22"/>
          <w:lang w:val="en-US"/>
        </w:rPr>
        <w:t>D,</w:t>
      </w:r>
      <w:r>
        <w:rPr>
          <w:sz w:val="22"/>
        </w:rPr>
        <w:t xml:space="preserve"> где схематически изображены компоненты шейных, грудных, поясничных и крестцовых позвонков, эта гомология отчетливо видна. Все позвонки образуются в результате процесса, совершенно аналогичного вышеописанному процессу образования грудного позвонка. В связи с наличием редуцированных реберных компонентов у шейных позвонков не удивительно, что появление хорошо развитого шейного ребра, соединенного с самым нижним шейным позвон</w:t>
        <w:softHyphen/>
        <w:t>ком, является довольно часто встречающейся аномалией скелета (рис.</w:t>
      </w:r>
      <w:r>
        <w:rPr>
          <w:sz w:val="22"/>
          <w:lang w:val="en-US"/>
        </w:rPr>
        <w:t xml:space="preserve"> 161,</w:t>
      </w:r>
      <w:r>
        <w:rPr>
          <w:sz w:val="22"/>
        </w:rPr>
        <w:t xml:space="preserve"> </w:t>
      </w:r>
      <w:r>
        <w:rPr>
          <w:i/>
          <w:sz w:val="22"/>
        </w:rPr>
        <w:t>А).</w:t>
      </w:r>
      <w:r>
        <w:rPr>
          <w:sz w:val="22"/>
        </w:rPr>
        <w:t xml:space="preserve"> Таким же образом может возникнуть добавочное ребро, связанное с первым поясничным позвонком. Труднее объяснить причины раздвоения ребра в месте его сочленения с грудиной (рис.</w:t>
      </w:r>
      <w:r>
        <w:rPr>
          <w:sz w:val="22"/>
          <w:lang w:val="en-US"/>
        </w:rPr>
        <w:t xml:space="preserve"> 161,</w:t>
      </w:r>
      <w:r>
        <w:rPr>
          <w:sz w:val="22"/>
        </w:rPr>
        <w:t xml:space="preserve"> </w:t>
      </w:r>
      <w:r>
        <w:rPr>
          <w:i/>
          <w:sz w:val="22"/>
        </w:rPr>
        <w:t>В).</w:t>
      </w:r>
    </w:p>
    <w:p>
      <w:pPr>
        <w:pStyle w:val="Heading2"/>
        <w:rPr>
          <w:sz w:val="22"/>
        </w:rPr>
      </w:pPr>
      <w:r>
        <w:rPr>
          <w:sz w:val="22"/>
        </w:rPr>
        <w:t>Формирование грудины</w:t>
      </w:r>
    </w:p>
    <w:p>
      <w:pPr>
        <w:pStyle w:val="TextBody"/>
        <w:rPr/>
      </w:pPr>
      <w:r>
        <w:rPr>
          <w:sz w:val="22"/>
        </w:rPr>
        <w:t>В связи с образованием сердца уже указывалось, что средне-брюшные элементы обычно появляются по обеим сторонам средней линии, а затем сходятся к ней в процессе развития. Это несомненно связано с тем обстоятельством, что эмбрионы позвоночных в начале развития соединяются на брюшной стороне с желточным мешком. Первым признаком формирования грудины является образование двух лентовидных скоплений мезенхимных клеток (рис.</w:t>
      </w:r>
      <w:r>
        <w:rPr>
          <w:sz w:val="22"/>
          <w:lang w:val="en-US"/>
        </w:rPr>
        <w:t xml:space="preserve"> 162,</w:t>
      </w:r>
      <w:r>
        <w:rPr>
          <w:sz w:val="22"/>
        </w:rPr>
        <w:t xml:space="preserve"> </w:t>
      </w:r>
      <w:r>
        <w:rPr>
          <w:i/>
          <w:sz w:val="22"/>
        </w:rPr>
        <w:t>А).</w:t>
      </w:r>
      <w:r>
        <w:rPr>
          <w:sz w:val="22"/>
        </w:rPr>
        <w:t xml:space="preserve"> Когда эти тяжи получают предхрящевое строение, они сходятся к средней линии и срастаются друг с другом. Этот процесс начинается с головного конца (рис.</w:t>
      </w:r>
      <w:r>
        <w:rPr>
          <w:sz w:val="22"/>
          <w:lang w:val="en-US"/>
        </w:rPr>
        <w:t xml:space="preserve"> 162,</w:t>
      </w:r>
      <w:r>
        <w:rPr>
          <w:sz w:val="22"/>
        </w:rPr>
        <w:t xml:space="preserve"> </w:t>
      </w:r>
      <w:r>
        <w:rPr>
          <w:i/>
          <w:sz w:val="22"/>
        </w:rPr>
        <w:t>В).</w:t>
      </w:r>
      <w:r>
        <w:rPr>
          <w:sz w:val="22"/>
        </w:rPr>
        <w:t xml:space="preserve"> В то же время реберные хрящи растут от позвон</w:t>
        <w:softHyphen/>
        <w:t>ков к грудине. К девятой неделе грудина устанавливается по средней линии, а ребра доходят до нее (рис.</w:t>
      </w:r>
      <w:r>
        <w:rPr>
          <w:sz w:val="22"/>
          <w:lang w:val="en-US"/>
        </w:rPr>
        <w:t xml:space="preserve"> 162,</w:t>
      </w:r>
      <w:r>
        <w:rPr>
          <w:sz w:val="22"/>
        </w:rPr>
        <w:t xml:space="preserve"> С). К этому времени грудина и прилегающие к ней части ребер полностью приобретают хрящевое строение, а в участках ребер, прилегающих к позвонкам, начинается процесс окостенения (рис.</w:t>
      </w:r>
      <w:r>
        <w:rPr>
          <w:sz w:val="22"/>
          <w:lang w:val="en-US"/>
        </w:rPr>
        <w:t xml:space="preserve"> 173). </w:t>
      </w:r>
      <w:r>
        <w:rPr>
          <w:sz w:val="22"/>
        </w:rPr>
        <w:t>После образования грудины происходит ее вторичное поперечное разделение на ряд отдельных хрящей, названных</w:t>
      </w:r>
      <w:r>
        <w:rPr>
          <w:sz w:val="22"/>
          <w:lang w:val="en-US"/>
        </w:rPr>
        <w:t xml:space="preserve"> sternebrae.</w:t>
      </w:r>
      <w:r>
        <w:rPr>
          <w:sz w:val="22"/>
        </w:rPr>
        <w:t xml:space="preserve"> Такое разделение, по-видимому, не играет какой-либо существенной роли в дальнейшем развитии грудины, хотя очаги окостенения обычно обра</w:t>
        <w:softHyphen/>
        <w:t>зуются в центрах</w:t>
      </w:r>
      <w:r>
        <w:rPr>
          <w:sz w:val="22"/>
          <w:lang w:val="en-US"/>
        </w:rPr>
        <w:t xml:space="preserve"> sternebrae.</w:t>
      </w:r>
      <w:r>
        <w:rPr>
          <w:sz w:val="22"/>
        </w:rPr>
        <w:t xml:space="preserve"> Часто в одном</w:t>
      </w:r>
      <w:r>
        <w:rPr>
          <w:sz w:val="22"/>
          <w:lang w:val="en-US"/>
        </w:rPr>
        <w:t xml:space="preserve"> sternebrae</w:t>
      </w:r>
      <w:r>
        <w:rPr>
          <w:sz w:val="22"/>
        </w:rPr>
        <w:t xml:space="preserve"> возникает не один срединный центр, как это показано на рис.</w:t>
      </w:r>
      <w:r>
        <w:rPr>
          <w:sz w:val="22"/>
          <w:lang w:val="en-US"/>
        </w:rPr>
        <w:t xml:space="preserve"> 162,</w:t>
      </w:r>
      <w:r>
        <w:rPr>
          <w:sz w:val="22"/>
          <w:lang w:val="en-US"/>
        </w:rPr>
        <w:t xml:space="preserve"> </w:t>
      </w:r>
      <w:r>
        <w:rPr>
          <w:i/>
          <w:sz w:val="22"/>
          <w:lang w:val="en-US"/>
        </w:rPr>
        <w:t>D,</w:t>
      </w:r>
      <w:r>
        <w:rPr>
          <w:sz w:val="22"/>
        </w:rPr>
        <w:t xml:space="preserve"> а два</w:t>
      </w:r>
      <w:r>
        <w:rPr>
          <w:sz w:val="22"/>
          <w:lang w:val="en-US"/>
        </w:rPr>
        <w:t xml:space="preserve"> —</w:t>
      </w:r>
      <w:r>
        <w:rPr>
          <w:sz w:val="22"/>
        </w:rPr>
        <w:t xml:space="preserve"> пра</w:t>
        <w:softHyphen/>
        <w:t>вый и левый. Окончательного соединения центров окостенения в грудине не происходит до наступления половой зрелости (рис.</w:t>
      </w:r>
      <w:r>
        <w:rPr>
          <w:sz w:val="22"/>
          <w:lang w:val="en-US"/>
        </w:rPr>
        <w:t xml:space="preserve"> 160). </w:t>
      </w:r>
      <w:r>
        <w:rPr>
          <w:sz w:val="22"/>
        </w:rPr>
        <w:t>Наиболее частые аномалии грудины</w:t>
      </w:r>
      <w:r>
        <w:rPr>
          <w:sz w:val="22"/>
          <w:lang w:val="en-US"/>
        </w:rPr>
        <w:t xml:space="preserve"> —</w:t>
      </w:r>
      <w:r>
        <w:rPr>
          <w:sz w:val="22"/>
        </w:rPr>
        <w:t xml:space="preserve"> расщепленная грудина, грудина с отверстиями и зазубренный мечевидный отросток</w:t>
      </w:r>
      <w:r>
        <w:rPr>
          <w:sz w:val="22"/>
          <w:lang w:val="en-US"/>
        </w:rPr>
        <w:t xml:space="preserve"> —</w:t>
      </w:r>
      <w:r>
        <w:rPr>
          <w:sz w:val="22"/>
        </w:rPr>
        <w:t xml:space="preserve"> оче</w:t>
        <w:softHyphen/>
        <w:t>видно связаны с парным характером ее закладок.</w:t>
      </w:r>
    </w:p>
    <w:p>
      <w:pPr>
        <w:pStyle w:val="Heading2"/>
        <w:rPr>
          <w:sz w:val="22"/>
        </w:rPr>
      </w:pPr>
      <w:r>
        <w:rPr>
          <w:sz w:val="22"/>
        </w:rPr>
        <w:t>Скелет конечностей</w:t>
      </w:r>
    </w:p>
    <w:p>
      <w:pPr>
        <w:pStyle w:val="TextBody"/>
        <w:rPr>
          <w:sz w:val="22"/>
        </w:rPr>
      </w:pPr>
      <w:r>
        <w:rPr>
          <w:sz w:val="22"/>
        </w:rPr>
        <w:t>В широком смысле термин «скелет конечностей» наряду с костями собственно конечностей может включать плечевой и тазовый пояса. По своему основному строению нога и рука весьма сходны. Различное их вращение и сгибание во время развития несколько маскируют их гомологию, но характер их развития тем не менее настолько похож, что можно не рассматривать</w:t>
      </w:r>
      <w:r>
        <w:rPr>
          <w:b/>
          <w:sz w:val="22"/>
        </w:rPr>
        <w:t xml:space="preserve"> их</w:t>
      </w:r>
      <w:r>
        <w:rPr>
          <w:sz w:val="22"/>
        </w:rPr>
        <w:t xml:space="preserve"> по отдельности. Развитие скелета конечностей идет очень быстро. В начале шестой недели зачатки конечностей и соответствующих поясов представлены лишь неясно очерченными скоплениями мезенхимы (рис.</w:t>
      </w:r>
      <w:r>
        <w:rPr>
          <w:sz w:val="22"/>
          <w:lang w:val="en-US"/>
        </w:rPr>
        <w:t xml:space="preserve"> 155).</w:t>
      </w:r>
      <w:r>
        <w:rPr>
          <w:sz w:val="22"/>
        </w:rPr>
        <w:t xml:space="preserve"> К концу шестой недели эти предхрящевые скопления уже сформированы на</w:t>
        <w:softHyphen/>
        <w:t>столько, что становится возможным различить некоторые главные кости (рис.</w:t>
      </w:r>
      <w:r>
        <w:rPr>
          <w:sz w:val="22"/>
          <w:lang w:val="en-US"/>
        </w:rPr>
        <w:t xml:space="preserve"> 163,</w:t>
      </w:r>
      <w:r>
        <w:rPr>
          <w:sz w:val="22"/>
        </w:rPr>
        <w:t xml:space="preserve"> </w:t>
      </w:r>
      <w:r>
        <w:rPr>
          <w:i/>
          <w:sz w:val="22"/>
        </w:rPr>
        <w:t>А,</w:t>
      </w:r>
      <w:r>
        <w:rPr>
          <w:sz w:val="22"/>
        </w:rPr>
        <w:t xml:space="preserve"> С). В течение седьмой недели формируются зачатки многих более мелких костей рук и ног (рис.</w:t>
      </w:r>
      <w:r>
        <w:rPr>
          <w:sz w:val="22"/>
          <w:lang w:val="en-US"/>
        </w:rPr>
        <w:t xml:space="preserve"> 163,</w:t>
      </w:r>
      <w:r>
        <w:rPr>
          <w:sz w:val="22"/>
        </w:rPr>
        <w:t xml:space="preserve"> </w:t>
      </w:r>
      <w:r>
        <w:rPr>
          <w:i/>
          <w:sz w:val="22"/>
        </w:rPr>
        <w:t>В,</w:t>
      </w:r>
      <w:r>
        <w:rPr>
          <w:i/>
          <w:sz w:val="22"/>
          <w:lang w:val="en-US"/>
        </w:rPr>
        <w:t xml:space="preserve"> D),</w:t>
      </w:r>
      <w:r>
        <w:rPr>
          <w:i/>
          <w:sz w:val="22"/>
        </w:rPr>
        <w:t xml:space="preserve"> а</w:t>
      </w:r>
      <w:r>
        <w:rPr>
          <w:sz w:val="22"/>
        </w:rPr>
        <w:t xml:space="preserve"> к восьмой неделе хрящевые закладки уже представляют все главные части ко</w:t>
        <w:softHyphen/>
        <w:t>нечностей и соответствующих поясов (рис.</w:t>
      </w:r>
      <w:r>
        <w:rPr>
          <w:sz w:val="22"/>
          <w:lang w:val="en-US"/>
        </w:rPr>
        <w:t xml:space="preserve"> 163,</w:t>
      </w:r>
      <w:r>
        <w:rPr>
          <w:sz w:val="22"/>
        </w:rPr>
        <w:t xml:space="preserve"> </w:t>
      </w:r>
      <w:r>
        <w:rPr>
          <w:i/>
          <w:sz w:val="22"/>
        </w:rPr>
        <w:t xml:space="preserve">Е). </w:t>
      </w:r>
      <w:r>
        <w:rPr>
          <w:sz w:val="22"/>
        </w:rPr>
        <w:t>В течение восьмой недели появляются первичные центры око</w:t>
        <w:softHyphen/>
        <w:t>стенения в длинных костях рук и ног (рис.</w:t>
      </w:r>
      <w:r>
        <w:rPr>
          <w:sz w:val="22"/>
          <w:lang w:val="en-US"/>
        </w:rPr>
        <w:t xml:space="preserve"> 172).</w:t>
      </w:r>
      <w:r>
        <w:rPr>
          <w:sz w:val="22"/>
        </w:rPr>
        <w:t xml:space="preserve"> Ключица к восьмой неделе уже хорошо окостенела, являясь одной из наиболее рано обызвествляющихся частей скелета. Ни одна из других частей как плечевого, так и тазового пояса не обнаруживает никаких признаков окостене</w:t>
        <w:softHyphen/>
        <w:t>ния до начала девятой недели. К этому времени хорошо выраженные центры окостенения появляются в лопатке и в подвздошной кости (рис.</w:t>
      </w:r>
      <w:r>
        <w:rPr>
          <w:sz w:val="22"/>
          <w:lang w:val="en-US"/>
        </w:rPr>
        <w:t xml:space="preserve"> 173). </w:t>
      </w:r>
      <w:r>
        <w:rPr>
          <w:sz w:val="22"/>
        </w:rPr>
        <w:t>Если мы будем детально рассматривать более позднее развитие всех костей, то это выведет нас за пределы поставленной</w:t>
      </w:r>
      <w:r>
        <w:rPr>
          <w:sz w:val="22"/>
          <w:lang w:val="en-US"/>
        </w:rPr>
        <w:t xml:space="preserve"> </w:t>
      </w:r>
      <w:r>
        <w:rPr>
          <w:sz w:val="22"/>
        </w:rPr>
        <w:t>в книге за</w:t>
        <w:softHyphen/>
        <w:t>дачи. На рис.</w:t>
      </w:r>
      <w:r>
        <w:rPr>
          <w:sz w:val="22"/>
          <w:lang w:val="en-US"/>
        </w:rPr>
        <w:t xml:space="preserve"> 164</w:t>
      </w:r>
      <w:r>
        <w:rPr>
          <w:sz w:val="22"/>
        </w:rPr>
        <w:t xml:space="preserve"> для справки представлена графическая сводка раз</w:t>
        <w:softHyphen/>
        <w:t>вития процесса окостенения в скелете конечностей. В левом столбце приведены контуры частей в том виде, какой они имеют у новорож</w:t>
        <w:softHyphen/>
        <w:t>денного, с заштрихованными местами расположения первичных цен</w:t>
        <w:softHyphen/>
        <w:t>тров окостенения. В конце соответствующей стрелки указано время окостенения. В правом столбце приведены контуры частей скелета взрослого с заштрихованными первичными центрами окостенения и окрашенными в черный цвет эпифизарными центрами. Возрасты, на которых появляются эпифизарные центры окостенения, помещены справа от рисунков, а возрасты, на которых эпифизы срастаются с остальными частями кости, приведены еще правее</w:t>
      </w:r>
      <w:r>
        <w:rPr>
          <w:sz w:val="22"/>
          <w:lang w:val="en-US"/>
        </w:rPr>
        <w:t xml:space="preserve"> (20).</w:t>
      </w:r>
    </w:p>
    <w:p>
      <w:pPr>
        <w:pStyle w:val="Heading2"/>
        <w:rPr>
          <w:sz w:val="22"/>
        </w:rPr>
      </w:pPr>
      <w:r>
        <w:rPr>
          <w:sz w:val="22"/>
        </w:rPr>
        <w:t>Развитие черепа</w:t>
      </w:r>
    </w:p>
    <w:p>
      <w:pPr>
        <w:pStyle w:val="TextBody"/>
        <w:rPr>
          <w:sz w:val="22"/>
        </w:rPr>
      </w:pPr>
      <w:r>
        <w:rPr>
          <w:sz w:val="22"/>
        </w:rPr>
        <w:t>При изучении развития черепа следует прежде всего выделить его церебральную и висцеральную (бранхиальную) части. Церебраль</w:t>
        <w:softHyphen/>
        <w:t>ная часть поддерживает и защищает головной мозг и органы чувств. У млекопитающих сама эта часть имеет сложное строение. Она состоит из филогенетически древнего основания черепа, с которым связаны капсулы органов чувств, и более молодых лицевых структур и свода черепа. Более древняя базальная часть образуется из хряща, а фило</w:t>
        <w:softHyphen/>
        <w:t>генетически более молодые лицевые кости и кости свода образуются перепончатым способом. Однако все эти части настолько сильно сра</w:t>
        <w:softHyphen/>
        <w:t>стаются и перекрывают друг друга при объединении в одно целое, что не стоит пытаться четко разделять их на основе эндохондрального или перепончатого происхождения. Висцеральная (бранхиальная) часть скелета головы состоит из редуцированных и измененных остатков структур, поддерживающих жаберные дуги, хорошо развитые у водных организмов. Эта часть черепа у последних связана с захватыванием пищи (челюсти) и дыха</w:t>
        <w:softHyphen/>
        <w:t>нием (жаберные дуги). Весьма интересно, что большинство его частей, сохранившихся у млекопитающих, также связано с этими же функ</w:t>
        <w:softHyphen/>
        <w:t>циями, хотя и проявляющимися при совершенно иных условиях, когда жаберное дыхание заменяется легочным. В условиях наземного суще</w:t>
        <w:softHyphen/>
        <w:t>ствования звуковой аппарат приобретает более совершенный вид благо</w:t>
        <w:softHyphen/>
        <w:t>даря превращению отмирающих проксимальных частей первых двух висцеральных хрящей в косточки, передающие звуковые колебания от барабанной перепонки через среднее ухо к рецепторам внутреннего уха. Новым образованием в черепе млекопитающих является твердое небо, отделяющее ротовую полость от носовой. Твердое небо необ</w:t>
        <w:softHyphen/>
        <w:t>ходимо детенышам млекопитающих при питании, а взрослым для того, чтобы пережевывание пищи не препятствовало дыханию. Первым признаком образования черепа у</w:t>
      </w:r>
      <w:r>
        <w:rPr>
          <w:sz w:val="22"/>
          <w:lang w:val="en-US"/>
        </w:rPr>
        <w:t xml:space="preserve"> </w:t>
      </w:r>
      <w:r>
        <w:rPr>
          <w:sz w:val="22"/>
        </w:rPr>
        <w:t xml:space="preserve"> ранних эмбрионов млекопитающих является скопление мезенхимы вокруг хорды на уров</w:t>
        <w:softHyphen/>
        <w:t>не заднего мозга (рис.</w:t>
      </w:r>
      <w:r>
        <w:rPr>
          <w:sz w:val="22"/>
          <w:lang w:val="en-US"/>
        </w:rPr>
        <w:t xml:space="preserve"> 155).</w:t>
      </w:r>
      <w:r>
        <w:rPr>
          <w:sz w:val="22"/>
        </w:rPr>
        <w:t xml:space="preserve"> Из этого участка скопление распростра</w:t>
        <w:softHyphen/>
        <w:t>няется под более передние части мозга, образуя, таким образом, нечто вроде основания для развивающегося мозга. Вскоре оно превра</w:t>
        <w:softHyphen/>
        <w:t>щается в хрящ, дающий начало хрящевому черепу. Как уже указы</w:t>
        <w:softHyphen/>
        <w:t>валось, хрящевой череп представляет филогенетически наиболее древ</w:t>
        <w:softHyphen/>
        <w:t>нюю часть черепа, воспроизводя, строение черепа древних ганоидных рыб</w:t>
      </w:r>
      <w:r>
        <w:rPr>
          <w:sz w:val="22"/>
          <w:lang w:val="en-US"/>
        </w:rPr>
        <w:t xml:space="preserve"> (Elasmobranchia),</w:t>
      </w:r>
      <w:r>
        <w:rPr>
          <w:sz w:val="22"/>
        </w:rPr>
        <w:t xml:space="preserve"> имевших лишь хрящевой скелет. У таких рыб череп состоит главным образом из хрящевого основания, капсул орга</w:t>
        <w:softHyphen/>
        <w:t>нов обоняния, расположенных спереди, и капсул органов зрения и слуха, расположенных по бокам. С таким примитивным, лишенным крыши хрящевым черепом</w:t>
      </w:r>
      <w:r>
        <w:rPr>
          <w:sz w:val="22"/>
          <w:lang w:val="en-US"/>
        </w:rPr>
        <w:t xml:space="preserve"> Elasmobranchia</w:t>
      </w:r>
      <w:r>
        <w:rPr>
          <w:sz w:val="22"/>
        </w:rPr>
        <w:t xml:space="preserve"> тесно связан хорошо раз</w:t>
        <w:softHyphen/>
        <w:t>витый жаберный (бранхиальный) скелет. Интересно, что череп ран</w:t>
        <w:softHyphen/>
        <w:t>них эмбрионов человека образуется вначале в виде хрящевого осно</w:t>
        <w:softHyphen/>
        <w:t>вания с носовыми капсулами спереди, закладками глазных капсул и хорошо развитыми слуховыми капсулами по бокам (рис.</w:t>
      </w:r>
      <w:r>
        <w:rPr>
          <w:sz w:val="22"/>
          <w:lang w:val="en-US"/>
        </w:rPr>
        <w:t xml:space="preserve"> 165).</w:t>
      </w:r>
      <w:r>
        <w:rPr>
          <w:sz w:val="22"/>
        </w:rPr>
        <w:t xml:space="preserve"> Кроме того, здесь имеются хрящи, связанные с хрящевым черепом, которые явно гомологичны жаберному скелету</w:t>
      </w:r>
      <w:r>
        <w:rPr>
          <w:sz w:val="22"/>
          <w:lang w:val="en-US"/>
        </w:rPr>
        <w:t>:</w:t>
      </w:r>
      <w:r>
        <w:rPr>
          <w:sz w:val="22"/>
        </w:rPr>
        <w:t xml:space="preserve"> меккелев хрящ (первая дуга); шиловидный отросток и малый рог подъязычного хряща (вторая дуга)</w:t>
      </w:r>
      <w:r>
        <w:rPr>
          <w:sz w:val="22"/>
          <w:lang w:val="en-US"/>
        </w:rPr>
        <w:t xml:space="preserve">  </w:t>
      </w:r>
      <w:r>
        <w:rPr>
          <w:sz w:val="22"/>
        </w:rPr>
        <w:t>большой рог подъязычного хряща (третья дуга); щитовидный хрящ гортани (четвертая дуга); перстневидный и черпаловидный хрящи гортани (пятая дуга) (рис.</w:t>
      </w:r>
      <w:r>
        <w:rPr>
          <w:sz w:val="22"/>
          <w:lang w:val="en-US"/>
        </w:rPr>
        <w:t xml:space="preserve"> 165,</w:t>
      </w:r>
      <w:r>
        <w:rPr>
          <w:sz w:val="22"/>
        </w:rPr>
        <w:t xml:space="preserve"> </w:t>
      </w:r>
      <w:r>
        <w:rPr>
          <w:i/>
          <w:sz w:val="22"/>
        </w:rPr>
        <w:t>А;</w:t>
      </w:r>
      <w:r>
        <w:rPr>
          <w:sz w:val="22"/>
          <w:lang w:val="en-US"/>
        </w:rPr>
        <w:t xml:space="preserve"> 169). </w:t>
      </w:r>
      <w:r>
        <w:rPr>
          <w:sz w:val="22"/>
        </w:rPr>
        <w:t>Как и у других частей скелета, развивающихся эндохондральным путём здесь наблюдаются предхрящевые скопления мезенхимы. Это же мы видели при изучении развития позвонков и ребер (рис.</w:t>
      </w:r>
      <w:r>
        <w:rPr>
          <w:sz w:val="22"/>
          <w:lang w:val="en-US"/>
        </w:rPr>
        <w:t xml:space="preserve"> 156, 157)</w:t>
      </w:r>
      <w:r>
        <w:rPr>
          <w:sz w:val="22"/>
        </w:rPr>
        <w:t xml:space="preserve"> и скелета конечностей (рис.</w:t>
      </w:r>
      <w:r>
        <w:rPr>
          <w:sz w:val="22"/>
          <w:lang w:val="en-US"/>
        </w:rPr>
        <w:t xml:space="preserve"> 155).</w:t>
      </w:r>
      <w:r>
        <w:rPr>
          <w:sz w:val="22"/>
        </w:rPr>
        <w:t xml:space="preserve"> В раннем хрящевом черепе хорошо заметно слияние первичных частей, которые в дальнейшем становятся отдельными костями (см. специально отмеченные места на рис.</w:t>
      </w:r>
      <w:r>
        <w:rPr>
          <w:sz w:val="22"/>
          <w:lang w:val="en-US"/>
        </w:rPr>
        <w:t xml:space="preserve"> 165).</w:t>
      </w:r>
      <w:r>
        <w:rPr>
          <w:sz w:val="22"/>
        </w:rPr>
        <w:t xml:space="preserve"> До образования центров окостенения в хрящевом черепе мы можем судить о положении зачатков отдельных костей лишь по общей форме и расположению участков хряща. Даже появление центров окостенения не сразу помогает определить форму и границы костей, так как многие кости черепа млекопитающих построены слож</w:t>
        <w:softHyphen/>
        <w:t>но, формируясь в результате срастания отдельных костей, которые у низших животных остаются самостоятельными. В таких костях имеется несколько центров окостенения ввиду того, что отдельные очаги появ</w:t>
        <w:softHyphen/>
        <w:t>ляются обычно в участках, представлявших до этого изолированные кости. Хотя в данной книге невозможно продолжить обсуждение этих интересных отношений между сравнительной анатомией и эмбриологией, мы вкратце рассмотрим процессы окостенения некоторых из наиболее важных костей черепа. Основу черепа по средней линии составляют три главных кости: затылочная</w:t>
      </w:r>
      <w:r>
        <w:rPr>
          <w:sz w:val="22"/>
          <w:lang w:val="en-US"/>
        </w:rPr>
        <w:t xml:space="preserve"> —</w:t>
      </w:r>
      <w:r>
        <w:rPr>
          <w:sz w:val="22"/>
        </w:rPr>
        <w:t xml:space="preserve"> вокруг</w:t>
      </w:r>
      <w:r>
        <w:rPr>
          <w:sz w:val="22"/>
          <w:lang w:val="en-US"/>
        </w:rPr>
        <w:t xml:space="preserve"> foramen occipitale magnum,</w:t>
      </w:r>
      <w:r>
        <w:rPr>
          <w:sz w:val="22"/>
        </w:rPr>
        <w:t xml:space="preserve"> клиновидная</w:t>
      </w:r>
      <w:r>
        <w:rPr>
          <w:sz w:val="22"/>
          <w:lang w:val="en-US"/>
        </w:rPr>
        <w:t xml:space="preserve"> — </w:t>
      </w:r>
      <w:r>
        <w:rPr>
          <w:sz w:val="22"/>
        </w:rPr>
        <w:t xml:space="preserve">под гипофизарной областью мозга и решетчатая, расположенная под передней частью конечного мозга и простирающаяся в область носа. </w:t>
      </w:r>
      <w:r>
        <w:rPr>
          <w:i/>
          <w:sz w:val="22"/>
        </w:rPr>
        <w:t>Затылочная кость</w:t>
      </w:r>
      <w:r>
        <w:rPr>
          <w:sz w:val="22"/>
        </w:rPr>
        <w:t xml:space="preserve"> имеет четыре эндохондральных центра окосте</w:t>
        <w:softHyphen/>
        <w:t>нения</w:t>
      </w:r>
      <w:r>
        <w:rPr>
          <w:sz w:val="22"/>
          <w:lang w:val="en-US"/>
        </w:rPr>
        <w:t xml:space="preserve"> —</w:t>
      </w:r>
      <w:r>
        <w:rPr>
          <w:sz w:val="22"/>
        </w:rPr>
        <w:t xml:space="preserve"> медиальный центр, расположенный каудально от большого затылочного отверстия (базиокципитальный), медиальный центр, рас</w:t>
        <w:softHyphen/>
        <w:t>положенный спереди от большого затылочного отверстия (супраокципитальный), и два центра, расположенных по обеим сторонам этого отверстия (экзоокципитальные центры). Кроме того, два центра, дающих начало интерпариетальной части затылочной кости, располо</w:t>
        <w:softHyphen/>
        <w:t>жены над верхней затылочной линией (рис.</w:t>
      </w:r>
      <w:r>
        <w:rPr>
          <w:sz w:val="22"/>
          <w:lang w:val="en-US"/>
        </w:rPr>
        <w:t xml:space="preserve"> 166; 168,</w:t>
      </w:r>
      <w:r>
        <w:rPr>
          <w:sz w:val="22"/>
        </w:rPr>
        <w:t xml:space="preserve"> </w:t>
      </w:r>
      <w:r>
        <w:rPr>
          <w:i/>
          <w:sz w:val="22"/>
        </w:rPr>
        <w:t>А).</w:t>
      </w:r>
      <w:r>
        <w:rPr>
          <w:sz w:val="22"/>
        </w:rPr>
        <w:t xml:space="preserve"> При изуче</w:t>
        <w:softHyphen/>
        <w:t>нии окрашенных ализарином и просветленных препаратов хорошо виден контраст между рыхло расположенными трабекулами перепон</w:t>
        <w:softHyphen/>
        <w:t>чатого интерпариетального центра и имеющим значительно более плотный вид супраокципитальным центром эндохондрального происхождения (рис.</w:t>
      </w:r>
      <w:r>
        <w:rPr>
          <w:sz w:val="22"/>
          <w:lang w:val="en-US"/>
        </w:rPr>
        <w:t xml:space="preserve"> 173, 174).</w:t>
      </w:r>
      <w:r>
        <w:rPr>
          <w:sz w:val="22"/>
        </w:rPr>
        <w:t xml:space="preserve"> Из центров окостенения затылочной кости первым (в начале девятой недели) обычно появляется супраокципитальный. Сразу же за ним появляются экзоокципитальные и интер</w:t>
        <w:softHyphen/>
        <w:t>париетальные центры. Базиокципитальный центр появляется на деся</w:t>
        <w:softHyphen/>
        <w:t>той неделе, но сбоку он перекрывается экзоокципитальными центрами и поэтому очерчен неясно. Слияние этих центров не происходит вплоть до рождения (рис.</w:t>
      </w:r>
      <w:r>
        <w:rPr>
          <w:sz w:val="22"/>
          <w:lang w:val="en-US"/>
        </w:rPr>
        <w:t xml:space="preserve"> 171). </w:t>
      </w:r>
      <w:r>
        <w:rPr>
          <w:i/>
          <w:sz w:val="22"/>
        </w:rPr>
        <w:t>Клиновидная кость</w:t>
      </w:r>
      <w:r>
        <w:rPr>
          <w:sz w:val="22"/>
        </w:rPr>
        <w:t xml:space="preserve"> содержит пять пар эндохондральных центров: в малых крыльях (орбитосфеноидальные), в больших крыльях (алисфеноидальные), в передней части тела клиновидной кости (пресфеноидальные), в задней части тела клиновидной кости (базисфеноидальные) и</w:t>
      </w:r>
      <w:r>
        <w:rPr>
          <w:sz w:val="22"/>
          <w:lang w:val="en-US"/>
        </w:rPr>
        <w:t xml:space="preserve"> lingulae</w:t>
      </w:r>
      <w:r>
        <w:rPr>
          <w:sz w:val="22"/>
        </w:rPr>
        <w:t xml:space="preserve"> (рис.</w:t>
      </w:r>
      <w:r>
        <w:rPr>
          <w:sz w:val="22"/>
          <w:lang w:val="en-US"/>
        </w:rPr>
        <w:t xml:space="preserve"> 168,</w:t>
      </w:r>
      <w:r>
        <w:rPr>
          <w:sz w:val="22"/>
          <w:lang w:val="en-US"/>
        </w:rPr>
        <w:t xml:space="preserve"> J3).</w:t>
      </w:r>
      <w:r>
        <w:rPr>
          <w:sz w:val="22"/>
        </w:rPr>
        <w:t xml:space="preserve"> Имеется также две пары перепончатых центров, участвующих в образовании этой сложной кости. Одна -из этих пар образуется в наружной, орбито-темпоральной части  больших крыльев; другая образует медиальные пластинки крыловидных отростков за исключением крючка</w:t>
      </w:r>
      <w:r>
        <w:rPr>
          <w:sz w:val="22"/>
          <w:lang w:val="en-US"/>
        </w:rPr>
        <w:t xml:space="preserve"> (hamulus).</w:t>
      </w:r>
      <w:r>
        <w:rPr>
          <w:sz w:val="22"/>
        </w:rPr>
        <w:t xml:space="preserve"> Некоторые из этих центров появля</w:t>
        <w:softHyphen/>
        <w:t>ются уже на девятой неделе (в больших крыльях, рис.</w:t>
      </w:r>
      <w:r>
        <w:rPr>
          <w:sz w:val="22"/>
          <w:lang w:val="en-US"/>
        </w:rPr>
        <w:t xml:space="preserve"> 166),</w:t>
      </w:r>
      <w:r>
        <w:rPr>
          <w:sz w:val="22"/>
        </w:rPr>
        <w:t xml:space="preserve"> другие возникают значительно позднее. Даже к моменту рождения их соеди</w:t>
        <w:softHyphen/>
        <w:t>нение все еще неполное и клиновидная кость образуется из трех частей. Средняя часть состоит из соединенных пре- и базисфеноидальных частей и орбитосфеноидальной части. Две латеральных части состоят глав</w:t>
        <w:softHyphen/>
        <w:t>ным образом из больших крыльев и медиальных пластинок крыло-видных отростков. Хрящевая закладка решетчатой кости</w:t>
      </w:r>
      <w:r>
        <w:rPr>
          <w:sz w:val="22"/>
          <w:lang w:val="en-US"/>
        </w:rPr>
        <w:t xml:space="preserve"> (ethmoideum)</w:t>
      </w:r>
      <w:r>
        <w:rPr>
          <w:sz w:val="22"/>
        </w:rPr>
        <w:t xml:space="preserve"> раннего хря</w:t>
        <w:softHyphen/>
        <w:t>щевого черепа состоит из медиальной и двух латеральных частей. Медиальная часть</w:t>
      </w:r>
      <w:r>
        <w:rPr>
          <w:sz w:val="22"/>
          <w:lang w:val="en-US"/>
        </w:rPr>
        <w:t xml:space="preserve"> </w:t>
      </w:r>
      <w:r>
        <w:rPr>
          <w:i/>
          <w:sz w:val="22"/>
          <w:lang w:val="en-US"/>
        </w:rPr>
        <w:t>(mesethmoideum)</w:t>
      </w:r>
      <w:r>
        <w:rPr>
          <w:sz w:val="22"/>
        </w:rPr>
        <w:t xml:space="preserve"> распространяется до кончика развивающегося носа. Ее наиболее передняя часть сохраняется с некоторыми изменениями в качестве хрящевой части носовой пере</w:t>
        <w:softHyphen/>
        <w:t>городки (рис.</w:t>
      </w:r>
      <w:r>
        <w:rPr>
          <w:sz w:val="22"/>
          <w:lang w:val="en-US"/>
        </w:rPr>
        <w:t xml:space="preserve"> 259).</w:t>
      </w:r>
      <w:r>
        <w:rPr>
          <w:sz w:val="22"/>
        </w:rPr>
        <w:t xml:space="preserve"> Окостенение в этой главной части приводит к появ</w:t>
        <w:softHyphen/>
        <w:t>лению перпендикулярной пластинки решетчатой кости, завершающей носовую перегородку и петушьего гребня</w:t>
      </w:r>
      <w:r>
        <w:rPr>
          <w:sz w:val="22"/>
          <w:lang w:val="en-US"/>
        </w:rPr>
        <w:t xml:space="preserve"> (crista galli),</w:t>
      </w:r>
      <w:r>
        <w:rPr>
          <w:sz w:val="22"/>
        </w:rPr>
        <w:t xml:space="preserve"> выступающего медиально над основанием черепа (рис.</w:t>
      </w:r>
      <w:r>
        <w:rPr>
          <w:sz w:val="22"/>
          <w:lang w:val="en-US"/>
        </w:rPr>
        <w:t xml:space="preserve"> 320).</w:t>
      </w:r>
      <w:r>
        <w:rPr>
          <w:sz w:val="22"/>
        </w:rPr>
        <w:t xml:space="preserve"> Латеральные этмоидальные хрящи начинают окостеневать в течение четвертого месяца. Трабекулы здесь нежные и редко расположенные, что способствует обра</w:t>
        <w:softHyphen/>
        <w:t>зованию решетчатых синусов и формированию нежных «бумажных пластинок», поддерживающих верхнюю и среднюю носовые рако</w:t>
        <w:softHyphen/>
        <w:t>вины. Медиальный и латеральные этмоидальные хрящи вначале не соединены друг с другом и развивающиеся волокна обонятельного нерва проходят между ними. В ходе развития вокруг нервных воло</w:t>
        <w:softHyphen/>
        <w:t>кон образуются хрящевые перемычки, соединяющие медиальный хрящ с обоими латеральными (рис.</w:t>
      </w:r>
      <w:r>
        <w:rPr>
          <w:sz w:val="22"/>
          <w:lang w:val="en-US"/>
        </w:rPr>
        <w:t xml:space="preserve"> 229,</w:t>
      </w:r>
      <w:r>
        <w:rPr>
          <w:sz w:val="22"/>
          <w:lang w:val="en-US"/>
        </w:rPr>
        <w:t xml:space="preserve"> -D).</w:t>
      </w:r>
      <w:r>
        <w:rPr>
          <w:sz w:val="22"/>
        </w:rPr>
        <w:t xml:space="preserve"> Хрящ вскоре окостеневает и участок, где волокна обонятельных нервов проходят через мно</w:t>
        <w:softHyphen/>
        <w:t xml:space="preserve">жество мелких отверстий, приобретает название решетчатой пластинки </w:t>
      </w:r>
      <w:r>
        <w:rPr>
          <w:sz w:val="22"/>
          <w:lang w:val="en-US"/>
        </w:rPr>
        <w:t xml:space="preserve">(lamina cribrosa). </w:t>
      </w:r>
      <w:r>
        <w:rPr>
          <w:i/>
          <w:sz w:val="22"/>
        </w:rPr>
        <w:t>Височная кость</w:t>
      </w:r>
      <w:r>
        <w:rPr>
          <w:sz w:val="22"/>
        </w:rPr>
        <w:t xml:space="preserve"> формируется из капсулы внутреннего уха, являю</w:t>
        <w:softHyphen/>
        <w:t>щейся частью первичного хрящевого черепа (рис.</w:t>
      </w:r>
      <w:r>
        <w:rPr>
          <w:sz w:val="22"/>
          <w:lang w:val="en-US"/>
        </w:rPr>
        <w:t xml:space="preserve"> 165),</w:t>
      </w:r>
      <w:r>
        <w:rPr>
          <w:sz w:val="22"/>
        </w:rPr>
        <w:t xml:space="preserve"> с вторичным присоединением перепончатой кости (чешуйчатая часть височной кости, рис.</w:t>
      </w:r>
      <w:r>
        <w:rPr>
          <w:sz w:val="22"/>
          <w:lang w:val="en-US"/>
        </w:rPr>
        <w:t xml:space="preserve"> 166, 167),</w:t>
      </w:r>
      <w:r>
        <w:rPr>
          <w:sz w:val="22"/>
        </w:rPr>
        <w:t xml:space="preserve"> которая образует часть вентро-латеральной стенки черепа и шиловидного отростка, происходящего из жаберного ске</w:t>
        <w:softHyphen/>
        <w:t>лета. Центры эндохондрального окостенения в капсуле уха назы</w:t>
        <w:softHyphen/>
        <w:t>ваются по их расположению (опистотический, проотический, птеротический и эпиотический). Они быстро появляются друг за другом в конце пятого и в начале шестого месяцев и вскоре сливаются, обра</w:t>
        <w:softHyphen/>
        <w:t>зуя костный лабиринт, заключающий внутреннее ухо в так называемую каменистую часть</w:t>
      </w:r>
      <w:r>
        <w:rPr>
          <w:sz w:val="22"/>
          <w:lang w:val="en-US"/>
        </w:rPr>
        <w:t xml:space="preserve"> (pars petrosa)</w:t>
      </w:r>
      <w:r>
        <w:rPr>
          <w:sz w:val="22"/>
        </w:rPr>
        <w:t xml:space="preserve"> височной кости. Парадоксально, что части височной кости, появляющиеся в филогенезе позднее, обызвествляются у эмбрионов млекопитающих значительно раньше. Пере</w:t>
        <w:softHyphen/>
        <w:t>пончатое окостенение чешуйчатой части</w:t>
      </w:r>
      <w:r>
        <w:rPr>
          <w:sz w:val="22"/>
          <w:lang w:val="en-US"/>
        </w:rPr>
        <w:t xml:space="preserve"> (pars squamosa)</w:t>
      </w:r>
      <w:r>
        <w:rPr>
          <w:sz w:val="22"/>
        </w:rPr>
        <w:t xml:space="preserve"> и связанного с ним скулового отростка</w:t>
      </w:r>
      <w:r>
        <w:rPr>
          <w:sz w:val="22"/>
          <w:lang w:val="en-US"/>
        </w:rPr>
        <w:t xml:space="preserve"> (processus zygomaticus)</w:t>
      </w:r>
      <w:r>
        <w:rPr>
          <w:sz w:val="22"/>
        </w:rPr>
        <w:t xml:space="preserve"> становится замет</w:t>
        <w:softHyphen/>
        <w:t>ным к девятой неделе (рис.</w:t>
      </w:r>
      <w:r>
        <w:rPr>
          <w:sz w:val="22"/>
          <w:lang w:val="en-US"/>
        </w:rPr>
        <w:t xml:space="preserve"> 166, 173),</w:t>
      </w:r>
      <w:r>
        <w:rPr>
          <w:sz w:val="22"/>
        </w:rPr>
        <w:t xml:space="preserve"> а в течение десятой недели начи</w:t>
        <w:softHyphen/>
        <w:t>нает окостеневать барабанное кольцо (рис.</w:t>
      </w:r>
      <w:r>
        <w:rPr>
          <w:sz w:val="22"/>
          <w:lang w:val="en-US"/>
        </w:rPr>
        <w:t xml:space="preserve"> 168,</w:t>
      </w:r>
      <w:r>
        <w:rPr>
          <w:sz w:val="22"/>
        </w:rPr>
        <w:t xml:space="preserve"> С</w:t>
      </w:r>
      <w:r>
        <w:rPr>
          <w:sz w:val="22"/>
          <w:lang w:val="en-US"/>
        </w:rPr>
        <w:t>; 174).</w:t>
      </w:r>
      <w:r>
        <w:rPr>
          <w:sz w:val="22"/>
        </w:rPr>
        <w:t xml:space="preserve"> Шиловидный отросток височной кости, как уже указывалось выше, является изме</w:t>
        <w:softHyphen/>
        <w:t>ненным остатком жаберного скелета (второй дуги). Из его двух центров эндохондрального окостенения один появляется перед рождением, а другой</w:t>
      </w:r>
      <w:r>
        <w:rPr>
          <w:sz w:val="22"/>
          <w:lang w:val="en-US"/>
        </w:rPr>
        <w:t xml:space="preserve"> —</w:t>
      </w:r>
      <w:r>
        <w:rPr>
          <w:sz w:val="22"/>
        </w:rPr>
        <w:t xml:space="preserve"> на втором году жизни. Формирование покровных костей, боковых стенок крыши черепа проследить гораздо легче, чем развитие костей, составляющих осно</w:t>
        <w:softHyphen/>
        <w:t>вание черепа. Лобная кость появляется на девятой неделе и начинает быстро расти (ср. рис.</w:t>
      </w:r>
      <w:r>
        <w:rPr>
          <w:sz w:val="22"/>
          <w:lang w:val="en-US"/>
        </w:rPr>
        <w:t xml:space="preserve"> 166—167, 172—174).</w:t>
      </w:r>
      <w:r>
        <w:rPr>
          <w:sz w:val="22"/>
        </w:rPr>
        <w:t xml:space="preserve"> Теменные кости возникают на десятой неделе (рис.</w:t>
      </w:r>
      <w:r>
        <w:rPr>
          <w:sz w:val="22"/>
          <w:lang w:val="en-US"/>
        </w:rPr>
        <w:t xml:space="preserve"> 174).</w:t>
      </w:r>
      <w:r>
        <w:rPr>
          <w:sz w:val="22"/>
        </w:rPr>
        <w:t xml:space="preserve"> К моменту рождения эти кости уже соединены венечным швом, но вверху еще имеется широкое отверстие (лобный родничок), где заращение не произошло (рис.</w:t>
      </w:r>
      <w:r>
        <w:rPr>
          <w:sz w:val="22"/>
          <w:lang w:val="en-US"/>
        </w:rPr>
        <w:t xml:space="preserve"> 170).</w:t>
      </w:r>
      <w:r>
        <w:rPr>
          <w:sz w:val="22"/>
        </w:rPr>
        <w:t xml:space="preserve"> Сзади теменные кости в процессе роста встречаются с затылочной по линии ламбдовидного шва, но при рождении здесь также еще имеется средин</w:t>
        <w:softHyphen/>
        <w:t>ное отверстие, называемое затылочным родничком. По бокам черепа также имеются два незакрытых участка (клиновидный родничок, который находится над большим крылом клиновидной кости, и сосце</w:t>
        <w:softHyphen/>
        <w:t>видный родничок, расположенный позади чешуйчатой части височной кости) (рис.</w:t>
      </w:r>
      <w:r>
        <w:rPr>
          <w:sz w:val="22"/>
          <w:lang w:val="en-US"/>
        </w:rPr>
        <w:t xml:space="preserve"> 170). </w:t>
      </w:r>
      <w:r>
        <w:rPr>
          <w:sz w:val="22"/>
        </w:rPr>
        <w:t>Что касается челюстей и твердого неба, то их развитие лучше всего рассматривать в связи с развитием зубов и других структур ротовой области. Здесь отметим лишь, что они появляются очень рано и могут быть замечены уже на седьмой неделе беременности. Точно так же части жаберного скелета, участвующие в образовании слуховых косточек, лучше всего изучать при рассмотрении развития уха, а части жаберного скелета, связанные с образованием гортани, лучше будет разобрать вместе с органами дыхания. Подробные данные о времени срастания известных нам центров окостенения удобнее разбирать при изучении скелета взрослого чело</w:t>
        <w:softHyphen/>
        <w:t>века. Во всех учебниках по анатомии время соединения различных центров приводится при описании каждой кости. Однако для справок некоторые основные моменты, касающиеся времени появления и сра</w:t>
        <w:softHyphen/>
        <w:t>стания различных центров, схематически изображены на рис.</w:t>
      </w:r>
      <w:r>
        <w:rPr>
          <w:sz w:val="22"/>
          <w:lang w:val="en-US"/>
        </w:rPr>
        <w:t xml:space="preserve"> 171.</w:t>
      </w:r>
    </w:p>
    <w:p>
      <w:pPr>
        <w:pStyle w:val="Heading2"/>
        <w:rPr>
          <w:sz w:val="22"/>
        </w:rPr>
      </w:pPr>
      <w:r>
        <w:rPr>
          <w:sz w:val="22"/>
        </w:rPr>
        <w:t>Окостенение скелета как целого</w:t>
      </w:r>
    </w:p>
    <w:p>
      <w:pPr>
        <w:pStyle w:val="TextBody"/>
        <w:rPr/>
      </w:pPr>
      <w:r>
        <w:rPr>
          <w:sz w:val="22"/>
        </w:rPr>
        <w:t>Каждая из более чем</w:t>
      </w:r>
      <w:r>
        <w:rPr>
          <w:sz w:val="22"/>
          <w:lang w:val="en-US"/>
        </w:rPr>
        <w:t xml:space="preserve"> 200</w:t>
      </w:r>
      <w:r>
        <w:rPr>
          <w:sz w:val="22"/>
        </w:rPr>
        <w:t xml:space="preserve"> костей скелета имеет свою собственную историю развития, включая предварительное образование соединительнотканных или хрящевых закладок: появление центров местного распада, если кость преформирована в хряще; число, расположение и время появления центров окостенения; рост в длину и ширину; раз</w:t>
        <w:softHyphen/>
        <w:t>витие эпифизов, время слияния эпифизов и диафизов, развитие мышеч</w:t>
        <w:softHyphen/>
        <w:t>ных бугорков и суставных поверхностей. В такой книге невозможно дать систематический обзор развития всех или даже большинства костей. Мы могли лишь выделить определенные типы костей и некоторые важные области и рассмотреть общее направление их раз</w:t>
        <w:softHyphen/>
        <w:t>вития. Если эта попытка оказалась успешной, то это дает возмож</w:t>
        <w:softHyphen/>
        <w:t>ность читателю разобраться в деталях развития любой из заинтересо</w:t>
        <w:softHyphen/>
        <w:t>вавших его частей скелета. Помимо сведений об отдельных костях, важно представить себе ход развития скелета как целого. Для судебной медицины может, например, оказаться важным установление возраста плохо сохранив</w:t>
        <w:softHyphen/>
        <w:t>шегося или слишком фрагментарного плода. Наиболее полезным при таких обстоятельствах является графическая сводка, которая дает возможность с первого же взгляда оценить развитие скелета как целого. На ранних стадиях развития наилучшим объектом явля</w:t>
        <w:softHyphen/>
        <w:t>ется препарат, когда эмбрион обработан таким образом, что становится прозрачным. В частности, если такой эмбрион окрашен ализарином, то центры окостенения вырисовываются очень четко. У эмбрионов первых трех месяцев наилучшие результаты получены при просвет</w:t>
        <w:softHyphen/>
        <w:t>лении в едком кали и глицерине (рис.</w:t>
      </w:r>
      <w:r>
        <w:rPr>
          <w:sz w:val="22"/>
          <w:lang w:val="en-US"/>
        </w:rPr>
        <w:t xml:space="preserve"> 172—174).</w:t>
      </w:r>
      <w:r>
        <w:rPr>
          <w:sz w:val="22"/>
        </w:rPr>
        <w:t xml:space="preserve"> Этот метод непригоден для более развитых эмбрионов, которых просветляют по методу Шпальтегольца или по одной из его модификаций, или же изучают их с помощью рентгеновых лучей (рис.</w:t>
      </w:r>
      <w:r>
        <w:rPr>
          <w:sz w:val="22"/>
          <w:lang w:val="en-US"/>
        </w:rPr>
        <w:t xml:space="preserve"> 175).</w:t>
      </w:r>
      <w:r>
        <w:rPr>
          <w:sz w:val="22"/>
        </w:rPr>
        <w:t xml:space="preserve"> Рассмотрение рис.</w:t>
      </w:r>
      <w:r>
        <w:rPr>
          <w:sz w:val="22"/>
          <w:lang w:val="en-US"/>
        </w:rPr>
        <w:t xml:space="preserve"> 172—175 </w:t>
      </w:r>
      <w:r>
        <w:rPr>
          <w:sz w:val="22"/>
        </w:rPr>
        <w:t>и</w:t>
      </w:r>
      <w:r>
        <w:rPr>
          <w:sz w:val="22"/>
          <w:lang w:val="en-US"/>
        </w:rPr>
        <w:t xml:space="preserve"> 177</w:t>
      </w:r>
      <w:r>
        <w:rPr>
          <w:sz w:val="22"/>
        </w:rPr>
        <w:t xml:space="preserve"> дает наглядное представление о ходе развития скелета как целого. На рис.</w:t>
      </w:r>
      <w:r>
        <w:rPr>
          <w:sz w:val="22"/>
          <w:lang w:val="en-US"/>
        </w:rPr>
        <w:t xml:space="preserve"> 176</w:t>
      </w:r>
      <w:r>
        <w:rPr>
          <w:sz w:val="22"/>
        </w:rPr>
        <w:t xml:space="preserve"> приведены сроки окостенения и срастания ряда частей скелета, которые нами не рассматривались.</w:t>
      </w:r>
    </w:p>
    <w:p>
      <w:pPr>
        <w:pStyle w:val="Heading2"/>
        <w:rPr>
          <w:sz w:val="22"/>
        </w:rPr>
      </w:pPr>
      <w:r>
        <w:rPr>
          <w:sz w:val="22"/>
        </w:rPr>
        <w:t>Аномалии развития скелета</w:t>
      </w:r>
    </w:p>
    <w:p>
      <w:pPr>
        <w:pStyle w:val="TextBody"/>
        <w:spacing w:before="0" w:after="120"/>
        <w:rPr/>
      </w:pPr>
      <w:r>
        <w:rPr>
          <w:sz w:val="22"/>
        </w:rPr>
        <w:t>Многие нарушения развития, затрагивающие скелет, уже упоми</w:t>
        <w:softHyphen/>
        <w:t>нались в связи с другими аномалиями. Мы рассматривали природу уродств скелета при полидактилии и синдактилии (рис.</w:t>
      </w:r>
      <w:r>
        <w:rPr>
          <w:sz w:val="22"/>
          <w:lang w:val="en-US"/>
        </w:rPr>
        <w:t xml:space="preserve"> 128,</w:t>
      </w:r>
      <w:r>
        <w:rPr>
          <w:sz w:val="22"/>
        </w:rPr>
        <w:t xml:space="preserve"> </w:t>
      </w:r>
      <w:r>
        <w:rPr>
          <w:i/>
          <w:sz w:val="22"/>
        </w:rPr>
        <w:t>К</w:t>
      </w:r>
      <w:r>
        <w:rPr>
          <w:i/>
          <w:sz w:val="22"/>
          <w:lang w:val="en-US"/>
        </w:rPr>
        <w:t>—</w:t>
      </w:r>
      <w:r>
        <w:rPr>
          <w:i/>
          <w:sz w:val="22"/>
          <w:lang w:val="en-US"/>
        </w:rPr>
        <w:t xml:space="preserve">N) </w:t>
      </w:r>
      <w:r>
        <w:rPr>
          <w:sz w:val="22"/>
        </w:rPr>
        <w:t>и при таких сращениях конечностей, как сиреномелия (рис.</w:t>
      </w:r>
      <w:r>
        <w:rPr>
          <w:sz w:val="22"/>
          <w:lang w:val="en-US"/>
        </w:rPr>
        <w:t xml:space="preserve"> 126,</w:t>
      </w:r>
      <w:r>
        <w:rPr>
          <w:sz w:val="22"/>
        </w:rPr>
        <w:t xml:space="preserve"> С). Разумеется, скелет участвует в образовании таких уродств, как амелия и фокомелия (рис.</w:t>
      </w:r>
      <w:r>
        <w:rPr>
          <w:sz w:val="22"/>
          <w:lang w:val="en-US"/>
        </w:rPr>
        <w:t xml:space="preserve"> 127).</w:t>
      </w:r>
      <w:r>
        <w:rPr>
          <w:sz w:val="22"/>
        </w:rPr>
        <w:t xml:space="preserve"> Несомненно также, что многие из уродств конечностей передаются по наследству (рис.</w:t>
      </w:r>
      <w:r>
        <w:rPr>
          <w:sz w:val="22"/>
          <w:lang w:val="en-US"/>
        </w:rPr>
        <w:t xml:space="preserve"> 129). </w:t>
      </w:r>
      <w:r>
        <w:rPr>
          <w:sz w:val="22"/>
        </w:rPr>
        <w:t>Другие дефекты черепа и позвоночника, как, например, краниосхизис и</w:t>
      </w:r>
      <w:r>
        <w:rPr>
          <w:sz w:val="22"/>
          <w:lang w:val="en-US"/>
        </w:rPr>
        <w:t xml:space="preserve"> spina bifida,</w:t>
      </w:r>
      <w:r>
        <w:rPr>
          <w:sz w:val="22"/>
        </w:rPr>
        <w:t xml:space="preserve"> в которые оказывается вовлеченной центральная нервная система, рассматриваются в главе, посвященной описанию развития нервной системы. Очень резкая аномалия развития, связанная главным образом с нарушением пропорции длинных костей, называется хондродистрофией или ахондроплазией. Ахондроплазия</w:t>
      </w:r>
      <w:r>
        <w:rPr>
          <w:sz w:val="22"/>
          <w:lang w:val="en-US"/>
        </w:rPr>
        <w:t xml:space="preserve"> —</w:t>
      </w:r>
      <w:r>
        <w:rPr>
          <w:sz w:val="22"/>
        </w:rPr>
        <w:t xml:space="preserve"> это состояние, при кото</w:t>
        <w:softHyphen/>
        <w:t>ром нарушаются взаимоотношения между увеличением длинных костей конечностей в длину и ростом эпифизов. У таких индивидуумов голова и тело в противоположность конечностям имеют совершенно нормаль</w:t>
        <w:softHyphen/>
        <w:t>ные пропорции (рис.</w:t>
      </w:r>
      <w:r>
        <w:rPr>
          <w:sz w:val="22"/>
          <w:lang w:val="en-US"/>
        </w:rPr>
        <w:t xml:space="preserve"> 178,</w:t>
      </w:r>
      <w:r>
        <w:rPr>
          <w:sz w:val="22"/>
        </w:rPr>
        <w:t xml:space="preserve"> </w:t>
      </w:r>
      <w:r>
        <w:rPr>
          <w:i/>
          <w:sz w:val="22"/>
        </w:rPr>
        <w:t>А).</w:t>
      </w:r>
      <w:r>
        <w:rPr>
          <w:sz w:val="22"/>
        </w:rPr>
        <w:t xml:space="preserve"> Мы ничего не знаем о механизме возник</w:t>
        <w:softHyphen/>
        <w:t>новения этого явления, кроме того, что здесь несомненно нарушен рост эпифизов. Возможно, что оно связано с генными изменениями, так как обычно передается по наследству (рис.</w:t>
      </w:r>
      <w:r>
        <w:rPr>
          <w:sz w:val="22"/>
          <w:lang w:val="en-US"/>
        </w:rPr>
        <w:t xml:space="preserve"> 178,</w:t>
      </w:r>
      <w:r>
        <w:rPr>
          <w:sz w:val="22"/>
        </w:rPr>
        <w:t xml:space="preserve"> </w:t>
      </w:r>
      <w:r>
        <w:rPr>
          <w:i/>
          <w:sz w:val="22"/>
        </w:rPr>
        <w:t>В, С).</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spacing w:before="0" w:after="120"/>
      <w:ind w:left="283"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2:54:00Z</dcterms:created>
  <dc:creator>Никишин Григорий Анатольевич</dc:creator>
  <dc:description/>
  <dc:language>en-US</dc:language>
  <cp:lastModifiedBy>Никишин Григорий Анатольевич</cp:lastModifiedBy>
  <cp:lastPrinted>1999-02-27T16:26:00Z</cp:lastPrinted>
  <dcterms:modified xsi:type="dcterms:W3CDTF">1999-02-27T13:28:00Z</dcterms:modified>
  <cp:revision>1</cp:revision>
  <dc:subject/>
  <dc:title/>
</cp:coreProperties>
</file>