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ОБЕННОСТИ СИСТЕМЫ ДЫХАНИЯ У НОВОРОЖДЕН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b/>
          <w:sz w:val="24"/>
        </w:rPr>
        <w:t xml:space="preserve"> Болезни органов дыхания у детей, под ред. С. В. Рачинского, В. К. Таточенко, М, Медицина, 1987 г.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эластический каркас легких новорожденного слабый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легкие богаты рыхлой соединительной тканью, что способствует распространению воспалительного процесса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расправление легких зависит от зрелости ребенка - у недоношенных отмечается дефицит антиателектатического фактора сурфактанта, что приводит к спадению альвеол на выдохе  и становится основной причиной первичных и вторичных ателектаз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слизистая оболочка верхних дыхательных путей  богато васкуляризирована, склонна к набухани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грудная клетка податлива вследствие недостаточного окостенения ребер ( особенно заметно у недоношенных 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дыхание новорожденного неравномерное, аритмичное, с периодическими паузами ( от 4 до 12 сек. 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 xml:space="preserve">частота дыхания лабильна ( от 30 до 50 в минуту 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2:00Z</dcterms:created>
  <dc:creator>К.В.П.</dc:creator>
  <dc:description/>
  <dc:language>en-US</dc:language>
  <cp:lastModifiedBy>В.П.К.</cp:lastModifiedBy>
  <dcterms:modified xsi:type="dcterms:W3CDTF">2000-12-09T07:42:00Z</dcterms:modified>
  <cp:revision>2</cp:revision>
  <dc:subject/>
  <dc:title>СРОКИ ПРОРЕЗЫВАНИЯ ЗУБОВ</dc:title>
</cp:coreProperties>
</file>