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</w:rPr>
      </w:pPr>
      <w:r>
        <w:rPr>
          <w:sz w:val="32"/>
        </w:rPr>
        <w:t xml:space="preserve">Российский Государственный Медицинский Университет       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Кафедра Пропедевтики внутренних болезней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Зав. Кафедрой профессор, д.м.н. Струтынский Андрей Владиславович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 xml:space="preserve">Преподаватель: к.м.н. Садовникова Ирина Игоревна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ИСТОРИЯ   БОЛЕЗНИ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Моисеева Анатолия Дмитриевича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Клинический диагноз: Острый бронхит, остаточные явлени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сложнения: отсутствуют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опутствующие заболевания: ИБС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Кураторы - студенты 3 курса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302 группы лечебного факультета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Бозунов Михаил Сергеевич, Озолиньш А.А,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ремя курации: 6.03.02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I. Паспортная часть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) ФИО: Моисеев Анатолий Дмитриевич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) Пол: мужской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3) Возраст: 59 лет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4) ПМЖ: Москва, Олимпийская деревня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5) Профессия: водитель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6) Дата поступления: 1.03.02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7) Дата курации: 6.03.02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II. Жалобы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Больной жалуется на  приступообразный  сухой кашель 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Кашель появляется внезапно вне связи с эмоциональным и физическим напряжение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При кашле возникают болезненные ощущения колющего характера в области верхней трети грудины,  иррадиирующие в область правого плеча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Купируются анальгетиками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III. История настоящего заболевания (Anamnesis morbi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Считает себя больным с 18.02.02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оявлению жалоб предшествовало длительное пребывание на мороз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Заболевание началось с поднятия температуры  до 38C, затем температура повысилась до 39,3C и в течении трех дней держалась на этом уровн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а фоне поднятия температуры появился сухой непродуктивный кашель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Ночью (при температуре 39,3) наблюдалось обильное потоотделение. В дальнейшем появился  приступообразный (преимущественно в ночное время) кашель, с трудно отделяемой слизисто- гнойной мокрото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 связи с нарастанием симптомов пациент обратился к врачу, который выписал ему больничный лист и назначил амбулаторное лечение: эриспал (от кашля), жаропонижающие. Назначенное терапевтическое лечение оказалось эффективным, следствием чего стало снижение температуры до 37,0С, уменьшение интенсивности кашля. Направлен в больницу для дообследован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IV. История жизни (Anamnesis vitae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Родился в 1945 г. В Тамбовской области в крестьянской семье. Был старшим из трех детей. В умственном и физическом развитии от сверстников не отставал. Окончил 7 классов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 1961 г. пошел в армию, прослужил 3 года, в военных конфликтах не участвовал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Женат, имеет 3-х дете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разу после школы в 14 лет, в 1959 г. начал работать в колхозе. С 17 лет работал бетонщиком в течении 2-х лет. С 19-ти лет и до сих пор работает водителем легкового автотранспорта . График гибкий, случается пребывание на холоде. Проф. Вредность: воздействие паров бензин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роживает в 3-комнатной городской квартире, площадью 45 м2, Всего в квартире проживает 9 человек. Климатические условия нормальны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итание: нерегулярное, относительно разнообразно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Курение отрицает, алкоголь различной крепости употребляет только по календарным праздника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еренесенные заболевания: перелом малоберцовой кости на правой ноге.  В 1963 г. удаление миндалин. В 1979 г. перенес бронхит, поставлен диагноз хронический бронхит. С 1979 года обострений не было вплоть до мая 2000 года, когда болел в течении одного месяца. Диагноз - острый простой необструктивный бронхит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Такое же заболевание перенес весной 2001 года, лечился стационарно в МСЧ №47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Аллергических реакций на какие-либо продукты, медикаменты, вакцины, сыворотки не отмечает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аследственность: Отец погиб в ВОВ, мать умерла в 1985 г. вследствие заболевания ССС . Оба брата умерли, один погиб в ДТП, причиной смерти второго брата является заболевание легки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аличие у ближайших родственников злокачественных новообразований, эндокринных и психических заболеваний, а также геморрагических диатезов, алкоголизма, туберкулеза и сифилиса отрицает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VI. Настоящее состояние (Status praesens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бщий осмотр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бщее состояние больного: удовлетворительное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ознание: ясное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оложение: активное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Телосложение: конституциональный тип нормостенический, рост 162, вес 78, осанка сутуловатая, походка быстра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Температура 36,7C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ыражение лица: спокойно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Кожные покровы: бледно-розовые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аблюдаются пигментные пятна, локализованные на задней поверхности туловища с преимущественным расположением в области лопаток 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Рубец длиной 8 см от позвоночника, локализованный на уровне T2, по лопаточной линии. Безболезненный, подвижный (1*6 см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ысыпаний, сосудистых изменений, кровоизлияний, трофических изменений, видимых опухолей нет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Кожа сухая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тургор кожи сохранен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волосение по мужскому типу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огти: бледно-розовые, правильной формы с продольной исчерченностью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идимые слизистые: розовые с  небольшой гиперемией, влажные, без высыпаний. Язык с белым налето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одкожно-жировая клетчатка: развита умеренно, с наибольшим отложением на животе, толщина 3,5 см. Безболезненна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теки на ногах в области лодыжек и тыла стоп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Лимфатические узлы: пальпируются подчелюстные (2*2см), локтевые (1*1 см). Округлые, средней плотности, безболезненные, неподвижные, умеренно спаяны с кожей. Кожа над лимфатическими узлами обычного цвета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Зев: бледно-розовый, без красноты и  припухлости, налета нет. Миндалины удалены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Мышцы: развиты удовлетворительно, тонус сохранен, сила мышц нормальная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Мышцы безболезненны при пальпации , без уплотнени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Кости: правильной формы, без деформаций, безболезненны при ощупывании и поколачивании. Симптом «барабанных пальцев» не наблюдаетс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уставы: правильной конфигурации, без припухлостей, безболезненны при ощупывании. Кожа над суставами не гиперемирована, нормальной температуры. Объем активных и пассивных движений в пределах нормы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истема органов дыхания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Жалобы: На приступообразный сухой кашель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Боль: Разлитого характера в правой половине грудной клетке, иррадиирующую в область правого плеча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Одышка: при поднятии на 4-й этаж. ДН 1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смотр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ос: правильной формы без искривлений, дыхание свободно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Гортань: Без деформаций и припухлостей, голос тихий, чисты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Грудная клетка: Форма бочкообразная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ад- и подключичные ямки выбухают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межреберные промежутки увеличены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эпигастральный угол более 90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ход ребер близок к горизонтальному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лопатки и ключицы не выступают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ереднезадний и боковой размеры соотносятся как 1\1. Грудная клетка симметричн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Искривлений позвоночника нет. Окружность грудной клетки 112 с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Дыхание: тип дыхания смешанный, дыхательные движения симметричны, участие вспомогательной мускулатуры в акте дыхания умеренное. Число дыханий в минуту 20, дыхание поверхностное, ритмичное, вдох равен выдоху.        Есть небольшая смешанная одышка. Экскурсия грудной клетки 5 с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альпация: Грудная клетка безболезненна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эластичность уменьшена, голосовое дрожание проводится одинаково над симметричными участками грудной клетк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еркусс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равнительная перкуссия: над всей проекцией легких выслушивается коробочный перкуторный звук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Топографическая: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84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ерхняя граница легк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Спра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Сле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ысота стояния верхушек спереди (над ключиц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3 см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3 см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ысота стояния верхушек сзад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2 с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2 см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Ширина полей Крени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6 с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5 см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Нижняя граница легк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По окологрудинной ли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C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По срединно-ключичной ли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C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По передней подмышечной ли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C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C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По средней подмышечной ли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C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C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По задней подмышечной ли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C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C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По лопаточной ли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C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C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По околопозвоночной ли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0 позво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0 позвонок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  <w:t>Дыхательная экскурсия нижнего края легких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74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По срединно-ключичной ли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4 с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4 см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По средней подмышечной ли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5 с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5 см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По лопаточной ли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6 см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6 см 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Аускультация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сновные дыхательные шумы: дыхание жесткое в области голосовой щели, ослабленное везикулярное над симметричными участками проекции легки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обочные дыхательные шумы: отсутствуют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Бронхофония: одинаковая с обеих сторон над симметричными участками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истема органов кровообращения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Жалобы: На боль слева от грудины на уровне 3-4 ребра, давящие, приступообразные, иррадиирующие влево, купируется коринфаро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теки нижних конечностей, местные, умеренно выраженные, постоянны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br/>
        <w:t>Осмотр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смотр шеи: вены и артерии шеи не изменены. патологической пульсации нет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смотр области сердца: Видимой пульсации нет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альпация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ерхушечный толчок слабый, ограниченный в 5 межреберье на 1 см левее срединно-ключичной линии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еркуссия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Границы относительной тупости сердца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равая- на 1 см правее грудины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Левая- на 1 см левее срединно-ключичной линии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ерхняя- 3 ребро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оперечник относительной тупости сердца-  14 см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Ширина сосудистого пучка-  7 см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Конфигурация сердца- аортальная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Границы абсолютной тупости сердца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равая- на 1 см левее правого края грудины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Левая- на 2 см кнутри от срединно-ключичной линии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ерхняя- 4 ребро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Аускультац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Тоны: сердечные сокращения аритмичные. Мерцательная аритмия. ЧСС-96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ервый тон- аускультативно выслушивается изменение громкости 1 тон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Второй тон- умеренной громкости, без расщепления и раздвоения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Дополнительных тонов- нет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ердечных шумов- нет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Шум трения перикарда не прослушиваетс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Исследование сосудов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ульсация на височных, сонных, лучевых, подколенных артериях и артериях тыла стопы не выражена, ход артерий прямой, стенка гладкая, эластичная. Пульсация аорты в яремной ямке определяется. На сонных и бедренных артериях двойной тон Траубе, двойной шум Виноградова-Дюрозье не выслушиваетс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Артериальный пульс на лучевых артериях: одинаковый на обеих руках, наблюдается дефицита пульса. Наполнение, напряжение слабое, 96 ударов/мин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АД: 130-80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Исследование вен: набухания шейных вен, видимой  пульсации, отрицательного или положительного венного пульса нет. Яремная вена не выслушиваетс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ены грудной клетки, брюшной стенки, конечности не расширены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ены не уплотнены и безболезненны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истема органов пищеварения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Желудочно-кишечный тракт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Жалобы: жалоб нет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смотр: Язык с белым налетом, влажный, без трещин, язв. Зубы санированы, десны мягкое и твердое небо бледно-розовые, без изъязвлений и геморраги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Живот правильной формы, симметричный, участвует в дыхании. Видимой перистальтики нет, венозные коллатерали не развиты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еркуссия Над всей поверхностью тимпанический звук, признаков свободной или осумкованной жидкости нет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альпация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оверхностная: живот безболезненный, мышцы брюшной стенки не напряжены, расхождения прямых мышц нет, признаков пупочной грыжи и грыжи белой линии нет, симптом Щеткина-Блюмберга отрицательный. Опухолевидные образования пальпацией не устанавливаютс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Методическая глубокая скользящая по Образцову-Стражеско: Сигмовидная кишка: гладкая, плотная, безболезненная, легко смещаемая, цилиндрическая 3 см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лепая: гладкая, мягкая, безболезненная, диаметром 4 см, выявляется урчание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оперечная ободочная: мягкая, эластичная, безболезненная, легко смещаемая, не урчит, диаметр 5 см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осходящая и нисходящая ободочная кишки мягкой эластичной консистенции, безболезненные, диаметр 4 см, не урчит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Большая кривизна желудка: мягкий гладкий эластичный валик, практически безболезненный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Аускультация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ыслушивается периодическая перистальтика кишечник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Шум трения брюшины и сосудистые шумы  не выслушиваетс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ечень и желчный пузырь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Жалоб нет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смотр: выпячиваний в правом подреберье нет. Ограничения дыхания в этой области нет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еркуссия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Границы печени по Курлову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ерхняя граница абсолютной тупости по правой срединно-ключичной линии- 6 ребро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ижняя граница абсолютной тупости печени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о правой срединно-ключичной- 8 см. книзу от реберной дуги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о передней серединной линии- на середине расстояния от пупка до мечевидного отростк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о левой реберной дуге- на уровне левой парастернальной линии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имптом Ортнера отрицательный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альпация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край печени закругленный, поверхность гладкая, бугристая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Размеры печени по Курлову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о правой срединно-ключичной 16 см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о передней срединной 10 см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о левой реберной дуге 9 см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Желчный пузырь. Не прощупывается. Симптом Кера отрицательный, френикус-симптом отрицательны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Аускультация: Шума трения брюшины нет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елезенка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Жалоб нет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ыпячиваний в левом подреберье нет, живот участвует в дыхании симметричн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еркуссия: Продольный размер 7 см, поперечный размер 8 см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е пальпируется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Аускультация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Шум трения брюшины в области левого подреберья не выслушивается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истема органов мочеотделения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Жалоб нет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смотр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 поясничной области кожа не гиперемирована, без видимых припухлостей, сглаживания контуров нет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еркусс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оясничная область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индром Пастернацкого отрицательный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адлобковая область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Тимпанический перкуторный звук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альпац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е пальпируютс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Анализы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Клинический анализ крови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ейтрофилы: П-я 4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С-я  55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Эозинофилы 2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Лейкоциты 34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Моноциты 5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ОЭ 4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Анализ мочи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Цвет светло-желтый, плотность 1,023, реакция кислая, глюкоза 0,5; эпителий - единичные клетки плоского эпителия, лейкоциты 3-5 в поле зрения, эритроциты 1, неизмененный в поле зрения. Слизь: увеличена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Биохимический анализ крови:</w:t>
      </w:r>
    </w:p>
    <w:p>
      <w:pPr>
        <w:pStyle w:val="Normal"/>
        <w:jc w:val="both"/>
        <w:rPr/>
      </w:pPr>
      <w:r>
        <w:rPr>
          <w:sz w:val="32"/>
        </w:rPr>
        <w:t>CHOL 7,1 mmol/l ( 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st 28 u/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lt 38 u/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Ldh 301 u/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rig 2,31 mmol/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Uric 279 mmol/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Alp 63 u/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Tbil 5,7 mmol/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k 80 u/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Bun 8,6 mmol/l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rea 118 mmol/l</w:t>
      </w:r>
    </w:p>
    <w:p>
      <w:pPr>
        <w:pStyle w:val="Normal"/>
        <w:jc w:val="both"/>
        <w:rPr/>
      </w:pPr>
      <w:r>
        <w:rPr>
          <w:sz w:val="32"/>
        </w:rPr>
        <w:t>Krot 77,0 g/</w:t>
      </w:r>
      <w:r>
        <w:rPr>
          <w:sz w:val="32"/>
          <w:lang w:val="en-US"/>
        </w:rPr>
        <w:t>l</w:t>
      </w:r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Gluc  6,86 mmol/l ( 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Crp 3,0 mg/l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Рентгенография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Умеренно выраженная эмфизема; пневмосклероз. Корни легких утолщены, достаточно структурированы. Диафрагма с ровными контурами, синусы свободны. Вокруг сосудов и бронхов - картина пери бронхит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Данные ЭКГ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Ритм - мерцание ЧСС-  101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>PQ</w:t>
      </w:r>
      <w:r>
        <w:rPr>
          <w:sz w:val="32"/>
        </w:rPr>
        <w:t>- 0,18 (норма)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>QRS</w:t>
      </w:r>
      <w:r>
        <w:rPr>
          <w:sz w:val="32"/>
        </w:rPr>
        <w:t>- 0,08 ( норма до 0,09)</w:t>
      </w:r>
    </w:p>
    <w:p>
      <w:pPr>
        <w:pStyle w:val="Normal"/>
        <w:jc w:val="both"/>
        <w:rPr/>
      </w:pPr>
      <w:r>
        <w:rPr>
          <w:sz w:val="32"/>
          <w:lang w:val="en-US"/>
        </w:rPr>
        <w:t>QRST-</w:t>
      </w:r>
      <w:r>
        <w:rPr>
          <w:sz w:val="32"/>
        </w:rPr>
        <w:t xml:space="preserve"> 0,38 с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Заключение: Мерцательная аритмия, тахисистолическая форма, горизонтальное положение оси сердца, изменение миокарда предсердий, гипертрофия миокарда ЛЖ с гипоксией в задней стенке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КЛИНИЧЕСКОЕ ОБОСНОВАНИЕ ДИАГНОЗА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Диагноз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стрый простой необструктивный бронхит. ДН №1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Заболевание развилось на фоне переохлажден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одтверждением данного диагноза служат следующие данные вышеприведенной истории болезни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 Осмотр: грудная клетка симметрична, обе половины участвуют в акте дыхан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 Пальпация: грудная клетка безболезненна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голосовое дрожание не изменено над симметричными участками грудной клетки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3. Перкуторно выявляются только признаки эмфиземы легких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4. Аускультация: жесткое дыхание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5. Лабораторные данные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Умеренный лейкоцитоз в анализе крови - синдром воспален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аличие лейкоцитов в моче - синдром воспаления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Данные рентгенологического исследования также говорят о наличии необструктивного бронхита и эмфиземы.</w:t>
      </w:r>
    </w:p>
    <w:p>
      <w:pPr>
        <w:pStyle w:val="Normal"/>
        <w:jc w:val="both"/>
        <w:rPr/>
      </w:pPr>
      <w:r>
        <w:rPr>
          <w:sz w:val="32"/>
        </w:rPr>
        <w:t xml:space="preserve">6. Данные </w:t>
      </w:r>
      <w:r>
        <w:rPr>
          <w:sz w:val="32"/>
          <w:lang w:val="en-US"/>
        </w:rPr>
        <w:t>Anamnesis morbi</w:t>
      </w:r>
      <w:r>
        <w:rPr>
          <w:sz w:val="32"/>
        </w:rPr>
        <w:t>: Начало заболевания связано с пребыванием на холоде, резкий подъём температуры до 38, переход приступообразного сухого кашля в продуктивный слизисто-гнойный, затем через несколько дней снижение температуры до 37, уменьшение интенсивности кашля. Вышеуказанное течение характерно для необструктивного бронхита в тяжелой форме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4:48:00Z</dcterms:created>
  <dc:creator>МИХАИЛ</dc:creator>
  <dc:description/>
  <dc:language>en-US</dc:language>
  <cp:lastModifiedBy>Kostik</cp:lastModifiedBy>
  <cp:lastPrinted>1996-04-09T23:45:00Z</cp:lastPrinted>
  <dcterms:modified xsi:type="dcterms:W3CDTF">2002-07-12T14:48:00Z</dcterms:modified>
  <cp:revision>2</cp:revision>
  <dc:subject/>
  <dc:title>Российский Государственный Медицинский Университет</dc:title>
</cp:coreProperties>
</file>