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Анатомо-физиологические особенности ребенка. Уход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40"/>
        <w:gridCol w:w="1960"/>
      </w:tblGrid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 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6</w:t>
            </w:r>
          </w:p>
        </w:tc>
      </w:tr>
      <w:tr>
        <w:trPr>
          <w:trHeight w:val="2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 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 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 г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З.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1.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9. а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4.г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2. 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20.6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5.д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3. 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21.6</w:t>
            </w:r>
          </w:p>
        </w:tc>
      </w:tr>
      <w:tr>
        <w:trPr>
          <w:trHeight w:val="2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6.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4. 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22. г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7.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5. г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8. 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  <w:t>16.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Вскармливание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20"/>
        <w:gridCol w:w="1960"/>
      </w:tblGrid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 а, в, г, е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 а, б, в,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 б.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 а,г,д,ж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 а,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 а.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 б,г,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 А-в Б-г В-а Г-</w:t>
            </w:r>
          </w:p>
        </w:tc>
      </w:tr>
      <w:tr>
        <w:trPr>
          <w:trHeight w:val="24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д Д-б</w:t>
            </w:r>
          </w:p>
        </w:tc>
      </w:tr>
      <w:tr>
        <w:trPr>
          <w:trHeight w:val="2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6. а, в, 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5.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4. б, в, г.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7. а, 6, д, е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6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5. б.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8. 6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7.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6. а, б, в, г, ж.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9. а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8. А-б, Б-г, В-а,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7. б.</w:t>
            </w:r>
          </w:p>
        </w:tc>
      </w:tr>
      <w:tr>
        <w:trPr>
          <w:trHeight w:val="24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Г-в.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0. 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9.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0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1. б, е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40. б.</w:t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Желтухи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60"/>
        <w:gridCol w:w="1940"/>
      </w:tblGrid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.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. б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. а, б, г, д.</w:t>
            </w:r>
          </w:p>
        </w:tc>
      </w:tr>
      <w:tr>
        <w:trPr>
          <w:trHeight w:val="2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. 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. а,б,в,д.</w:t>
            </w:r>
          </w:p>
        </w:tc>
      </w:tr>
      <w:tr>
        <w:trPr>
          <w:trHeight w:val="28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. а,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. 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. в,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. б, в, г, ж.</w:t>
            </w:r>
          </w:p>
        </w:tc>
        <w:tc>
          <w:tcPr>
            <w:tcW w:w="19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Хронические расстройства питания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60"/>
        <w:gridCol w:w="1980"/>
      </w:tblGrid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. 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. 6.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. 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67. а, </w:t>
            </w:r>
            <w:r>
              <w:rPr>
                <w:rFonts w:cs="Arial" w:ascii="Arial" w:hAnsi="Arial"/>
                <w:b/>
                <w:bCs/>
                <w:i/>
              </w:rPr>
              <w:t>б,</w:t>
            </w:r>
            <w:r>
              <w:rPr>
                <w:rFonts w:cs="Arial" w:ascii="Arial" w:hAnsi="Arial"/>
                <w:b/>
                <w:bCs/>
              </w:rPr>
              <w:t xml:space="preserve"> г.</w:t>
            </w:r>
          </w:p>
        </w:tc>
      </w:tr>
      <w:tr>
        <w:trPr>
          <w:trHeight w:val="26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.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. в, е.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Острые расстройства питания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60"/>
        <w:gridCol w:w="1980"/>
      </w:tblGrid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8. а, б,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6.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4. а</w:t>
            </w:r>
          </w:p>
        </w:tc>
      </w:tr>
      <w:tr>
        <w:trPr>
          <w:trHeight w:val="26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9.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7.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5. г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0. 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8.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6. в</w:t>
            </w:r>
          </w:p>
        </w:tc>
      </w:tr>
      <w:tr>
        <w:trPr>
          <w:trHeight w:val="26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1. б,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9.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7. б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2. 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0. 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8. а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3. 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.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4. 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. г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5. 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. а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Гнойно-септические заболевания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80"/>
        <w:gridCol w:w="1980"/>
      </w:tblGrid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 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. а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 д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.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. б,д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 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 в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 а,б,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 г</w:t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 а,б,в,г,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. а г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6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ОРЗ и острые пневмонии у детей раннего возраста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1960"/>
        <w:gridCol w:w="1860"/>
      </w:tblGrid>
      <w:tr>
        <w:trPr>
          <w:trHeight w:val="30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 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. а, б, в, г, 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 а, б, в, г</w:t>
            </w:r>
          </w:p>
        </w:tc>
      </w:tr>
      <w:tr>
        <w:trPr>
          <w:trHeight w:val="2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 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 б, в, д, е, ж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. б</w:t>
            </w:r>
          </w:p>
        </w:tc>
      </w:tr>
      <w:tr>
        <w:trPr>
          <w:trHeight w:val="28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. а, 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. а, г, д, ж, з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 а</w:t>
            </w:r>
          </w:p>
        </w:tc>
      </w:tr>
      <w:tr>
        <w:trPr>
          <w:trHeight w:val="30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 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. б,в,г,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 г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Рахит, спазмофолия, гипервитаминоз Д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960"/>
        <w:gridCol w:w="1820"/>
      </w:tblGrid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 г,д,е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. 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 а,в,г,д.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 в,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. 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 а,в,г.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. в, г, д, е, ж, з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. а, б, 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 а,в,д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. а,б,г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.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. г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. а,б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 а,б,д,е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. а</w:t>
            </w:r>
          </w:p>
        </w:tc>
      </w:tr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. а,б,д,е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. б, в, г, д, е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 д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Родовые травмы. Нейроинфекции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960"/>
        <w:gridCol w:w="1820"/>
      </w:tblGrid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7. б,в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2. г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7. в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8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3. б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8. г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9. в, г,д, е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4. г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9. б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0. б,г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5. 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. в.</w:t>
            </w:r>
          </w:p>
        </w:tc>
      </w:tr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1.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6. 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Эндокринные заболевания</w:t>
      </w:r>
    </w:p>
    <w:tbl>
      <w:tblPr>
        <w:tblW w:w="5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960"/>
        <w:gridCol w:w="1840"/>
      </w:tblGrid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. а,г,д,е,ж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. б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. б, в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. а,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. б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. а,в,г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. б,г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. б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. а,в,д,е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. а, б, г, д, ж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. б,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. б,в,г,е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. б,в,д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. а, б, г, д, е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 г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. а, г, е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. б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. в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.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. а, б,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. а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. б,в, г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. б,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. б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. в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. а, в,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. г</w:t>
            </w:r>
          </w:p>
        </w:tc>
      </w:tr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. б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. а, в,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. в,г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Заболевания крови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940"/>
        <w:gridCol w:w="1820"/>
        <w:gridCol w:w="340"/>
      </w:tblGrid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. в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. б,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. а, в.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. б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.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 б.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. а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. а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. б, в, г.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. 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 а,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. а,б,д.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. б,в,е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. а, в,г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. а, б, д.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. а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. 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Детские инфекции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940"/>
        <w:gridCol w:w="1840"/>
      </w:tblGrid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. а, б,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. б,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. б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. в,д,е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. а,б,г,д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. б,е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 б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. а,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. б.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. а, б,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. а,г,е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. б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. а,б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.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. в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. б,г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. а,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. а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. а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. в,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. в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.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.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 д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. а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.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. а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. б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. б,д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. а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. 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. а,в,д,е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. а</w:t>
            </w:r>
          </w:p>
        </w:tc>
      </w:tr>
      <w:tr>
        <w:trPr>
          <w:trHeight w:val="3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. б,г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. а,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Заболевания органов пищеварения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940"/>
        <w:gridCol w:w="1840"/>
      </w:tblGrid>
      <w:tr>
        <w:trPr>
          <w:trHeight w:val="3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. в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. а,д,е,ж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. г.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. в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. е,ж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. г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. а,б,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.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. б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. в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. в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. а, б, в, е, ж.</w:t>
            </w:r>
          </w:p>
        </w:tc>
      </w:tr>
      <w:tr>
        <w:trPr>
          <w:trHeight w:val="26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.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. 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. а, б.</w:t>
            </w:r>
          </w:p>
        </w:tc>
      </w:tr>
      <w:tr>
        <w:trPr>
          <w:trHeight w:val="28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. А-г,Б-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. а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. а,б,в,е.</w:t>
            </w:r>
          </w:p>
        </w:tc>
      </w:tr>
      <w:tr>
        <w:trPr>
          <w:trHeight w:val="300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. в,г,д,е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. а,б,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. а,г,д,е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Туберкулез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940"/>
        <w:gridCol w:w="1820"/>
      </w:tblGrid>
      <w:tr>
        <w:trPr>
          <w:trHeight w:val="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. 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 б.</w:t>
            </w:r>
          </w:p>
        </w:tc>
      </w:tr>
      <w:tr>
        <w:trPr>
          <w:trHeight w:val="3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. 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 а, в,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Бронхиальная астма</w:t>
      </w:r>
    </w:p>
    <w:tbl>
      <w:tblPr>
        <w:tblW w:w="5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940"/>
        <w:gridCol w:w="1820"/>
      </w:tblGrid>
      <w:tr>
        <w:trPr>
          <w:trHeight w:val="3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. а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. а, б,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. в</w:t>
            </w:r>
          </w:p>
        </w:tc>
      </w:tr>
      <w:tr>
        <w:trPr>
          <w:trHeight w:val="2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. а,б,в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 а, 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. б</w:t>
            </w:r>
          </w:p>
        </w:tc>
      </w:tr>
      <w:tr>
        <w:trPr>
          <w:trHeight w:val="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. б,в,г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 а,б,г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. г</w:t>
            </w:r>
          </w:p>
        </w:tc>
      </w:tr>
      <w:tr>
        <w:trPr>
          <w:trHeight w:val="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 а, б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. 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Хроническая пневмония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940"/>
        <w:gridCol w:w="1820"/>
      </w:tblGrid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. б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. 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. в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. а, б,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. а, б, 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Заболевания почек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940"/>
        <w:gridCol w:w="1820"/>
      </w:tblGrid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. а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. в,д,е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 б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. б,в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.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4. в,д.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. а,в,е,з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. 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. б</w:t>
            </w:r>
          </w:p>
        </w:tc>
      </w:tr>
      <w:tr>
        <w:trPr>
          <w:trHeight w:val="2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8. в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7, а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. б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. б, 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. 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. а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. г,д,е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. б,в,д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. в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. а, 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. а, в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9. а</w:t>
            </w:r>
          </w:p>
        </w:tc>
      </w:tr>
      <w:tr>
        <w:trPr>
          <w:trHeight w:val="2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. в, ж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. д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 г</w:t>
            </w:r>
          </w:p>
        </w:tc>
      </w:tr>
      <w:tr>
        <w:trPr>
          <w:trHeight w:val="3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3. б,д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. в,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20"/>
      <w:pgMar w:left="1440" w:right="4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7:00Z</dcterms:created>
  <dc:creator>Dmitry</dc:creator>
  <dc:description/>
  <dc:language>en-US</dc:language>
  <cp:lastModifiedBy>Dik</cp:lastModifiedBy>
  <dcterms:modified xsi:type="dcterms:W3CDTF">2000-11-29T19:51:00Z</dcterms:modified>
  <cp:revision>4</cp:revision>
  <dc:subject/>
  <dc:title>1</dc:title>
</cp:coreProperties>
</file>