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1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Язвенная болезнь желудка и двенадцатиперстной кишки при нерезком обострении и в период выздоровлен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острый гастрит в период выздоровлен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нерезкое обострение хронического гастрита с сохраненной секрецией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Физиологически полноценная диета с ограничением сильных возбудителей секреции желудка, слизистой оболочки, долго задерживающихся и трудно перевариваемых продуктов и блюд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 (суточный рацион): </w:t>
      </w:r>
    </w:p>
    <w:p>
      <w:pPr>
        <w:pStyle w:val="Normal"/>
        <w:rPr>
          <w:sz w:val="16"/>
        </w:rPr>
      </w:pPr>
      <w:r>
        <w:rPr>
          <w:sz w:val="16"/>
        </w:rPr>
        <w:t xml:space="preserve">Белки – 90-100г (60% живот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Жиры – 100г (30% раститель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Углеводы 400-420г </w:t>
      </w:r>
    </w:p>
    <w:p>
      <w:pPr>
        <w:pStyle w:val="Normal"/>
        <w:rPr>
          <w:sz w:val="16"/>
        </w:rPr>
      </w:pPr>
      <w:r>
        <w:rPr>
          <w:sz w:val="16"/>
        </w:rPr>
        <w:t xml:space="preserve">Энергоценность – 2800-30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Хлеб пшеничный вчерашней выпечки или подсушеный, сухое печение, бисквит. </w:t>
      </w:r>
    </w:p>
    <w:p>
      <w:pPr>
        <w:pStyle w:val="Normal"/>
        <w:rPr/>
      </w:pPr>
      <w:r>
        <w:rPr>
          <w:sz w:val="16"/>
        </w:rPr>
        <w:t xml:space="preserve">Супы из протертых овощей, молочные супы из протертых круп. </w:t>
      </w:r>
    </w:p>
    <w:p>
      <w:pPr>
        <w:pStyle w:val="Normal"/>
        <w:rPr>
          <w:sz w:val="16"/>
        </w:rPr>
      </w:pPr>
      <w:r>
        <w:rPr>
          <w:sz w:val="16"/>
        </w:rPr>
        <w:t xml:space="preserve">Нежирное мясо, птица, рыба, паровые или отварные блюда из них. </w:t>
      </w:r>
    </w:p>
    <w:p>
      <w:pPr>
        <w:pStyle w:val="Normal"/>
        <w:rPr>
          <w:sz w:val="16"/>
        </w:rPr>
      </w:pPr>
      <w:r>
        <w:rPr>
          <w:sz w:val="16"/>
        </w:rPr>
        <w:t xml:space="preserve">Молоко, сливки, некислый кефир, простокваша, творог. </w:t>
      </w:r>
    </w:p>
    <w:p>
      <w:pPr>
        <w:pStyle w:val="Normal"/>
        <w:rPr>
          <w:sz w:val="16"/>
        </w:rPr>
      </w:pPr>
      <w:r>
        <w:rPr>
          <w:sz w:val="16"/>
        </w:rPr>
        <w:t xml:space="preserve">Картофель, морковь, свекла, цветная капуста. </w:t>
      </w:r>
    </w:p>
    <w:p>
      <w:pPr>
        <w:pStyle w:val="Normal"/>
        <w:rPr>
          <w:sz w:val="16"/>
        </w:rPr>
      </w:pPr>
      <w:r>
        <w:rPr>
          <w:sz w:val="16"/>
        </w:rPr>
        <w:t xml:space="preserve">Крупы: манная, рисовая, гречневая, овсяная. </w:t>
      </w:r>
    </w:p>
    <w:p>
      <w:pPr>
        <w:pStyle w:val="Normal"/>
        <w:rPr>
          <w:sz w:val="16"/>
        </w:rPr>
      </w:pPr>
      <w:r>
        <w:rPr>
          <w:sz w:val="16"/>
        </w:rPr>
        <w:t xml:space="preserve">Сладкие ягоды и фрукты в протертом, вареном и печеном вид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Ржаной и любой свежий злеб, изделия из сдобного теста. </w:t>
      </w:r>
    </w:p>
    <w:p>
      <w:pPr>
        <w:pStyle w:val="Normal"/>
        <w:rPr>
          <w:sz w:val="16"/>
        </w:rPr>
      </w:pPr>
      <w:r>
        <w:rPr>
          <w:sz w:val="16"/>
        </w:rPr>
        <w:t xml:space="preserve">Мясные и рыбные бульоны, щи, борщи, крепкие овощные отвары. </w:t>
      </w:r>
    </w:p>
    <w:p>
      <w:pPr>
        <w:pStyle w:val="Normal"/>
        <w:rPr>
          <w:sz w:val="16"/>
        </w:rPr>
      </w:pPr>
      <w:r>
        <w:rPr>
          <w:sz w:val="16"/>
        </w:rPr>
        <w:t xml:space="preserve">Жирные сорта мяса, птицы, рыбы, соленая рыба, консервы. </w:t>
      </w:r>
    </w:p>
    <w:p>
      <w:pPr>
        <w:pStyle w:val="Normal"/>
        <w:rPr>
          <w:sz w:val="16"/>
        </w:rPr>
      </w:pPr>
      <w:r>
        <w:rPr>
          <w:sz w:val="16"/>
        </w:rPr>
        <w:t xml:space="preserve">Молочные продукты с высокой кислотностью. </w:t>
      </w:r>
    </w:p>
    <w:p>
      <w:pPr>
        <w:pStyle w:val="Normal"/>
        <w:rPr>
          <w:sz w:val="16"/>
        </w:rPr>
      </w:pPr>
      <w:r>
        <w:rPr>
          <w:sz w:val="16"/>
        </w:rPr>
        <w:t>Пшено, перловая, ячневая и кукурузная крупы, бобовые.</w:t>
      </w:r>
    </w:p>
    <w:p>
      <w:pPr>
        <w:pStyle w:val="Normal"/>
        <w:rPr>
          <w:sz w:val="16"/>
        </w:rPr>
      </w:pPr>
      <w:r>
        <w:rPr>
          <w:sz w:val="16"/>
        </w:rPr>
        <w:t xml:space="preserve">Белокачанная капуста, редька, щавель, лук, огурцы, солоные, квашеные и маринованные овощи, грибы. </w:t>
      </w:r>
    </w:p>
    <w:p>
      <w:pPr>
        <w:pStyle w:val="Normal"/>
        <w:rPr>
          <w:sz w:val="16"/>
        </w:rPr>
      </w:pPr>
      <w:r>
        <w:rPr>
          <w:sz w:val="16"/>
        </w:rPr>
        <w:t>Кислые и богатые клетчаткой фрукты и ягод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2</w:t>
      </w:r>
    </w:p>
    <w:p>
      <w:pPr>
        <w:pStyle w:val="Normal"/>
        <w:rPr>
          <w:b/>
          <w:b/>
          <w:bCs/>
          <w:color w:val="0000FF"/>
          <w:sz w:val="16"/>
          <w:u w:val="single"/>
          <w:lang w:val="en-US"/>
        </w:rPr>
      </w:pPr>
      <w:r>
        <w:rPr>
          <w:b/>
          <w:bCs/>
          <w:color w:val="0000FF"/>
          <w:sz w:val="16"/>
          <w:u w:val="single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ронический гастрит с секреторной недостаточностью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стрые гастриты в период выздоровлен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ронические энтериты и колиты после обострения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физиологически полноценная диета с умеренным механическим щажением и умеренной стимуляцией пищеварительных органо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-100 г (60% животные),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90-100 г (25% раститель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-420 г,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800-3000 кк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 пшеничный, несдобные булочные изделия и печень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 на некрепком обезжиренном мясном и рыбном бульоне, на отварах из овощей, с протертыми крупами, вермишелью, при переносимости – борщи, щи из свежей капуст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птицы, рыбы, язык отварной, сосиски молочны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ко, сливки, кисломолочные напитки, свежий творог, сыр, сметан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азличные каши, кроме пшенной и перловой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артофель, морковь, свекла, кабачки, капуст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гкие зрелые фрукты и ягоды, мандарины, апельсины, арбуз, виноград без кожицы, ирис, мармелад, пастила, зефир, сахар, мед, джемы, варень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вежий хлеб и мучные изделия из сдобного тест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чные, гороховый, фасолевый с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ое мясо, птица, копчености, консервы, жирная, соленая и копченая рыб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ырые непротертые и маринованные овощи, соленья, лук, редька, редис, сладкий перец, огурцы, чеснок, грибы; </w:t>
      </w:r>
    </w:p>
    <w:p>
      <w:pPr>
        <w:pStyle w:val="Normal"/>
        <w:rPr>
          <w:sz w:val="16"/>
        </w:rPr>
      </w:pPr>
      <w:r>
        <w:rPr>
          <w:sz w:val="16"/>
        </w:rPr>
        <w:t>- грубые сорта фруктов и ягод в сыром виде, шоколадные и кремовые изделия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3</w:t>
      </w:r>
    </w:p>
    <w:p>
      <w:pPr>
        <w:pStyle w:val="Normal"/>
        <w:rPr>
          <w:b/>
          <w:b/>
          <w:bCs/>
          <w:color w:val="0000FF"/>
          <w:sz w:val="16"/>
          <w:u w:val="single"/>
          <w:lang w:val="en-US"/>
        </w:rPr>
      </w:pPr>
      <w:r>
        <w:rPr>
          <w:b/>
          <w:bCs/>
          <w:color w:val="0000FF"/>
          <w:sz w:val="16"/>
          <w:u w:val="single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ронические заболевания кишечника с запорами. </w:t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физиологически полноценная диета с включением продуктов и блюд, усиливающих опорожнение кишечника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-100 г (55% живот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90-130 г (30-40% раститель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-42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800-3000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 из муки грубого помола вчерашней выпечк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, преимущественно овощные, нежирные сорта мяса, рыбы, птиц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исломолочные напитки, крупы гречневая, пшенная, ячневая в виде рассыпчатых каш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векла, морковь, томаты, огурцы, кабачки, тыква, цветная капуст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ырые свежие сладкие фрукты и ягоды в повышенном количестве, мед, варенье, мармелад, размоченные сухофрукты (чернослив, урюк, инжир), отвар шиповника и пшеничных отрубей, фруктовые и овощные сок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 из муки высших сортов, сдобные булочные изделия, жирные сорта мяса, рыбы, птиц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опчености, консерв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ис, манная крупа, вермишель, бобовы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едька, редис, чеснок, лук, гри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исель, черника, айва, шоколад, изделия из крема, острые и жирные соусы, хрен, горчица, перец, какао, крепкий чай, животные и кулинарные жиры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4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заболевание и обострение хронических заболеваний кишечника с сильными поносам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диета пониженной энергоценности за счет жиров и углеводо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7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250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0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хари пшеничны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 на обезжиренном слабом мясном или рыбном бульоне с добавлением слизистых отваров манной или рисовой кр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 и рыбы в виде паровых котлет или фрикаделек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вежий пресный творог, протертые каши – рисовая, овсяная, гречнева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вощные отвары в виде добавок к супам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исели из черники, айвы, груш, протертые сырые яблоки, зеленый чай, черный кофе, отвары из шиповника, сушеной черники, черной смородины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обулочные и мучные издел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 с крупой и овощами, крепкие и жирные бульон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сорта мяса, рыбы, птиц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опчености, консерв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ко и молочные продукт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шено, перловая, ячневая крупы, макаронные изделия, бобовы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вощи, фрукты и ягоды в натуральном виде, все сладости, кофе и какао с молоком, газированные и холодные напитк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5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стрые гепатиты и холециститы в стадии выздоровления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ронический гепатит,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олецистит и желчнокаменная болезнь вне обострения, </w:t>
      </w:r>
    </w:p>
    <w:p>
      <w:pPr>
        <w:pStyle w:val="Normal"/>
        <w:rPr>
          <w:sz w:val="16"/>
        </w:rPr>
      </w:pPr>
      <w:r>
        <w:rPr>
          <w:sz w:val="16"/>
        </w:rPr>
        <w:t xml:space="preserve">- цирроз печени без ее недостаточност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физиологически нормальное содержание белков и углеводов при ограничении тугоплавких жиров, азотистых экстрактивных веществ и холестерина. </w:t>
      </w:r>
    </w:p>
    <w:p>
      <w:pPr>
        <w:pStyle w:val="Normal"/>
        <w:rPr>
          <w:sz w:val="16"/>
        </w:rPr>
      </w:pPr>
      <w:r>
        <w:rPr>
          <w:sz w:val="16"/>
        </w:rPr>
        <w:t xml:space="preserve">Все блюда готовятся в вареном виде или на пару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10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а – 80-90 г (30% раститель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-45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800-3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 любой вчерашней выпечк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 овощные, крупяные, молочные, борщи и щи вегетариански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птицы, ры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чные продукты невысокой жирности, любые кр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азличные овощи, крупы и ягоды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вежий хлеб, сдобные булочные издел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сные, рыбные и грибные бульоны, окрошки, соленые 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сорта мяса, птицы, ры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опчености, консерв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ливки, молоко 6-% жирност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обовые, щавель, редис, зеленый лук, чеснок, маринованные ово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шоколад, кремовые изделия, черный кофе, какао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виное, баранье и говяжье сало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улинарные жиры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6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одагра,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чекаменная болезнь (уратурия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исключение продуктов, содержащих много пуринов щавелевой кислоты,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которое ограничение белков, жиров и углеводов, хлористого натрия,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величение количества ощелачивающих продуктов и свободной жидкост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70-8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- 80-9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700-28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 любой из муки 1-го и 2-го сорт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 любые вегетариански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птицы, ры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чные продукт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любые кр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вощи, фрукты и ягоды в повышенном количестве – сырые и в любой кулинарной обработк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армелад, пастила, варенье, мед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сные, рыбные и грибные бульоны, супы из щавеля, бобовых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ечень, почки, язык, колбаса, копчености, соленая рыб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оленые сыр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обовые, соленые и маринованные ово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шоколад, малина, клюква, какао, крепкий чай и кофе; </w:t>
      </w:r>
    </w:p>
    <w:p>
      <w:pPr>
        <w:pStyle w:val="Normal"/>
        <w:rPr/>
      </w:pPr>
      <w:r>
        <w:rPr>
          <w:sz w:val="16"/>
        </w:rPr>
        <w:t xml:space="preserve">- говяжий, бараний и кулинарные жиры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7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стрый нефрит в период выздоровлен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ронический нефрит вне обострения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граничение белков и хлорида натрия, </w:t>
      </w:r>
    </w:p>
    <w:p>
      <w:pPr>
        <w:pStyle w:val="Normal"/>
        <w:rPr>
          <w:sz w:val="16"/>
        </w:rPr>
      </w:pPr>
      <w:r>
        <w:rPr>
          <w:sz w:val="16"/>
        </w:rPr>
        <w:t xml:space="preserve">- исключение экстрактивных вещест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8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90-10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-45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700-29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ссолевый хлеб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любые вегетарианские с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птицы, ры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чные продукт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азличные крупы, картофель и ово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фрукты и ягоды, отвар шиповника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 обычной выпечк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сные, рыбные и грибные бульон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сорта мяса, рыбы, птиц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олбасы, копчености, консервы, соленая рыба, сыр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обовые, лук, чеснок, щавель, гри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оленые, маринованные и квашеные ово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шоколад, крепкий кофе, какао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8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жирение как основное заболевание или сопутствующие при других болезнях, не требующие специальных диет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меньшение энергоценности рациона за счет углеводов, особенно легкоусвояемых, частично жиров, при нормальном содержании белка,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граничение свободной жидкости, хлористого натрия и возбуждающих аппетит продуктов и блюд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-11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8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15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1700-18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жаной, белково-пшеничный и белково-отрубяной хлеб (100-150 г в день)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вощные супы с небольшим добавлением крупы, щи, борщи, окрошка, свекольник; </w:t>
      </w:r>
    </w:p>
    <w:p>
      <w:pPr>
        <w:pStyle w:val="Normal"/>
        <w:rPr>
          <w:sz w:val="16"/>
        </w:rPr>
      </w:pPr>
      <w:r>
        <w:rPr>
          <w:sz w:val="16"/>
        </w:rPr>
        <w:t xml:space="preserve">- 2-3 раза в неделю супы на слабом мясном или рыбном бульоне с фрикадельками (до 250-300г за прием)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птицы, рыбы – в отварном, запеченом или тушеном виде, говяжьи сардельки или студень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родукты моря (паста «Океан», мидии, креветки и т.п.) – до 150-200 г в день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ко и кисломолочные продукты, творог, сыр – нежирные виды и сорта. </w:t>
      </w:r>
    </w:p>
    <w:p>
      <w:pPr>
        <w:pStyle w:val="Normal"/>
        <w:rPr>
          <w:sz w:val="16"/>
        </w:rPr>
      </w:pPr>
      <w:r>
        <w:rPr>
          <w:sz w:val="16"/>
        </w:rPr>
        <w:t xml:space="preserve">Овощи и фрукты используются широко, во всех видах, частью обязательно сырым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изделия из пшеничной муки высшего и 1-го сорта, сдобного тест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артофельные, крупяные, бобовые, макаронные с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сорта мяса, птицы, ры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олбасы, копчености, мясные и рыбные консерв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й творог, сыры, сливки, рис, манная и овсяная крупы, макаронные изделия, бобовые, сладкие сорта плодов и ягод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ахар, кондитерские изделия, варенье, мед, сладкие соки, какао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сные и кулинарные жир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и острые закуски, соусы, майонез, все пряности и специи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9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ахарный диабет средней и легкой тяжест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диета с энергоценностью, умеренно сниженной за счет легкоусвояемых углеводов и животных жиров, с исключением сахара и сладостей и применением сорбита и ксилита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-10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75-80 г (30% раститель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300-350 г (полисахариды)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300-25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жаной, пшеничный, белково-отрубяной хлеб, не сдобные мучные издел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любые овощные супы, нежирные мясные и рыбные бульон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птицы и ры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ко, кисломолочные продукты, нежирный творог и сыр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рупы, гречневая, ячневая, пшенная, овсяная, перловая; бобовые, картофель и ово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вежие фрукты и ягоды кисло-сладких сорто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изделия из сдобного тест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репкие и жирные бульон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рыбы, птицы, колбасы, соленая рыб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оленые сыры, сливки, сладкие творожные сырк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ис, манная крупа, макаронные издел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оленые и маринованные ово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виноград, изюм, сахар, варенье, конфеты, сладкие соки, лимонады на сахар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сные и кулинарные жиры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10</w:t>
      </w:r>
    </w:p>
    <w:p>
      <w:pPr>
        <w:pStyle w:val="Normal"/>
        <w:rPr>
          <w:b/>
          <w:b/>
          <w:bCs/>
          <w:color w:val="0000FF"/>
          <w:sz w:val="16"/>
          <w:u w:val="single"/>
          <w:lang w:val="en-US"/>
        </w:rPr>
      </w:pPr>
      <w:r>
        <w:rPr>
          <w:b/>
          <w:bCs/>
          <w:color w:val="0000FF"/>
          <w:sz w:val="16"/>
          <w:u w:val="single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заболевания сердечно-сосудистой системы с недостаточностью кровообращения степени I-II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большое снижение энергоценности за счет жиров и углеводов, ограничение хлорида и веществ, возбуждающих сердечно-сосудистую и нервную системы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 г (55-60% живот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70 г (25-30% раститель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350-40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2500-26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хлеб вчерашней выпечки, не сдобные печенья и бисквит; любые вегетарианские с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рыбы, птиц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ко, кисломолочные напитки и творог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люда из различных круп; отварные макаронные изделия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вощи в отваренном и запеченном вид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гкие спелые фрукты и ягоды, мед, варень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вежий хлеб, изделия из сдобного тест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 из бобовых, мясные, рыбные и грибные бульон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сорта мяса, рыбы, птиц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очки, копчености, колбас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оленая рыба, соленые и жирные сыр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обовы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оленые, маринованные и квашеные овощи; плоды с грубой клетчаткой; </w:t>
      </w:r>
    </w:p>
    <w:p>
      <w:pPr>
        <w:pStyle w:val="Normal"/>
        <w:rPr>
          <w:sz w:val="16"/>
        </w:rPr>
      </w:pPr>
      <w:r>
        <w:rPr>
          <w:sz w:val="16"/>
        </w:rPr>
        <w:t>- шоколад, крепкий чай, кофе и кака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11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туберкулез легких, костей, лимфатических узлов, суставов при нерезком обострении или затухании, </w:t>
      </w:r>
    </w:p>
    <w:p>
      <w:pPr>
        <w:pStyle w:val="Normal"/>
        <w:rPr>
          <w:sz w:val="16"/>
        </w:rPr>
      </w:pPr>
      <w:r>
        <w:rPr>
          <w:sz w:val="16"/>
        </w:rPr>
        <w:t xml:space="preserve">- истощение после инфекционных болезней, операций, травм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диета повышенной энергоценности с преимущественным увеличением белков, особенно молочных, витаминов и минеральных вещест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110-130 г (60% живот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100-12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-45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3000-3400 ккал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и 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>- используются практически любые пищевые продукты и блюда за исключением очень жирных сортов мяса и птицы, бараньего, говяжьего и кулинарного жиров, а также тортов и пирожных с большим количеством крем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13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стрые инфекционные заболевания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диета с энергоценностью, пониженной в большой степени за счет жиров и углеводов, с повышенным содержанием витамино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75-80 г (60-70% животные)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60-7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300-35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200-23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шеничный подсушенный хлеб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обезжиренные мясные и рыбные бульоны, супы на овощном отваре, слизистые отвары из круп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нежирные сорта мяса, птицы, ры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чнокислые напитки, творог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ротертые каши из риса, манной и гречневой круп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артофель, морковь, свекла, цветная капуста, спелые томат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пелые мягкие фрукты и ягоды, отвар шиповника; сахар, мед, варенье, джем, мармелад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жаной и любой свежий хлеб, сдоб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бульоны, щи, борщи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ные сорта мяса, птицы, рыбы, колбаса, копчености, соленая рыба, консерв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цельное молоко и сливки, жирная сметана, сыр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шено, перловая и ячневая крупы, макарон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окочанная капуста, редис, редька, лук, чеснок, огурцы, бобовые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плоды, богатые клетчаткой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шоколад, пирожные, какао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14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чекаменная болезнь (фосфатурия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физиологически полноценной питание с ограничением ощелачивающих и богатых кальцием продукто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 и энергоценность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100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800 ккал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продукты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азличные виды хлеба и мучных изделий;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упы и бульоны (мясные, рыбные, крупяные)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ясо и рыб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любые крупы </w:t>
      </w:r>
    </w:p>
    <w:p>
      <w:pPr>
        <w:pStyle w:val="Normal"/>
        <w:rPr>
          <w:sz w:val="16"/>
        </w:rPr>
      </w:pPr>
      <w:r>
        <w:rPr>
          <w:sz w:val="16"/>
        </w:rPr>
        <w:t xml:space="preserve">- зеленый горошек, тыкв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гриб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ислые сорта яблок и ягод </w:t>
      </w:r>
    </w:p>
    <w:p>
      <w:pPr>
        <w:pStyle w:val="Normal"/>
        <w:rPr>
          <w:sz w:val="16"/>
        </w:rPr>
      </w:pPr>
      <w:r>
        <w:rPr>
          <w:sz w:val="16"/>
        </w:rPr>
        <w:t xml:space="preserve">- сахар, мед, кондитерские изделия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чные, овощные, фруктовые суп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опчености, соленая рыба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молочные продукты; </w:t>
      </w:r>
    </w:p>
    <w:p>
      <w:pPr>
        <w:pStyle w:val="Normal"/>
        <w:rPr>
          <w:sz w:val="16"/>
        </w:rPr>
      </w:pPr>
      <w:r>
        <w:rPr>
          <w:sz w:val="16"/>
        </w:rPr>
        <w:t xml:space="preserve">- картофель, овощи и плоды, кроме названных выше, фруктовые, ягодные и овощные соки; </w:t>
      </w:r>
    </w:p>
    <w:p>
      <w:pPr>
        <w:pStyle w:val="Normal"/>
        <w:rPr>
          <w:sz w:val="16"/>
        </w:rPr>
      </w:pPr>
      <w:r>
        <w:rPr>
          <w:sz w:val="16"/>
        </w:rPr>
        <w:t>- мясные и кулинарные жир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16"/>
          <w:u w:val="single"/>
        </w:rPr>
        <w:t xml:space="preserve">Диета </w:t>
      </w:r>
      <w:r>
        <w:rPr>
          <w:b/>
          <w:bCs/>
          <w:color w:val="0000FF"/>
          <w:sz w:val="16"/>
          <w:u w:val="single"/>
          <w:lang w:val="en-US"/>
        </w:rPr>
        <w:t>N</w:t>
      </w:r>
      <w:r>
        <w:rPr>
          <w:b/>
          <w:bCs/>
          <w:color w:val="0000FF"/>
          <w:sz w:val="16"/>
          <w:u w:val="single"/>
        </w:rPr>
        <w:t>15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Показания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различные заболевания, не требующие специальных лечебных диет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Общая характеристика: </w:t>
      </w:r>
    </w:p>
    <w:p>
      <w:pPr>
        <w:pStyle w:val="Normal"/>
        <w:rPr>
          <w:sz w:val="16"/>
        </w:rPr>
      </w:pPr>
      <w:r>
        <w:rPr>
          <w:sz w:val="16"/>
        </w:rPr>
        <w:t xml:space="preserve">- физиологически полноценное питание с исключением трудноперевариваемых и острых продуктов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Химический состав: </w:t>
      </w:r>
    </w:p>
    <w:p>
      <w:pPr>
        <w:pStyle w:val="Normal"/>
        <w:rPr>
          <w:sz w:val="16"/>
        </w:rPr>
      </w:pPr>
      <w:r>
        <w:rPr>
          <w:sz w:val="16"/>
        </w:rPr>
        <w:t xml:space="preserve">- белки – 90-95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жиры – 100-105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углеводы – 400 г </w:t>
      </w:r>
    </w:p>
    <w:p>
      <w:pPr>
        <w:pStyle w:val="Normal"/>
        <w:rPr>
          <w:sz w:val="16"/>
        </w:rPr>
      </w:pPr>
      <w:r>
        <w:rPr>
          <w:sz w:val="16"/>
        </w:rPr>
        <w:t xml:space="preserve">- энергоценность – 2800-2900 ккал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Рекомендуемые и исключаемые продукты и блюда: </w:t>
      </w:r>
    </w:p>
    <w:p>
      <w:pPr>
        <w:pStyle w:val="Normal"/>
        <w:rPr>
          <w:sz w:val="16"/>
        </w:rPr>
      </w:pPr>
      <w:r>
        <w:rPr>
          <w:sz w:val="16"/>
        </w:rPr>
        <w:t>- используются практически любые продукты и блюда за исключением жирных сортов мяса и птицы, тугоплавких животных жиров, перца и горчицы.</w:t>
      </w:r>
    </w:p>
    <w:sectPr>
      <w:type w:val="nextPage"/>
      <w:pgSz w:w="11906" w:h="16838"/>
      <w:pgMar w:left="851" w:right="850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014C29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9:57:00Z</dcterms:created>
  <dc:creator>Dik</dc:creator>
  <dc:description/>
  <dc:language>en-US</dc:language>
  <cp:lastModifiedBy>Dik</cp:lastModifiedBy>
  <cp:lastPrinted>2001-10-31T23:51:00Z</cp:lastPrinted>
  <dcterms:modified xsi:type="dcterms:W3CDTF">2001-10-31T20:53:00Z</dcterms:modified>
  <cp:revision>3</cp:revision>
  <dc:subject/>
  <dc:title>Диета N1</dc:title>
</cp:coreProperties>
</file>