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color w:val="604040"/>
        </w:rPr>
      </w:pPr>
      <w:r>
        <w:rPr>
          <w:color w:val="604040"/>
        </w:rPr>
        <w:t>Вве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ограниченных  форм   туберкулеза    органов дыхания,  проявляющихся рентгенологически  в  виде очагов,   инфильтрата, округлого   образования   или   солитарной   полости,   является существенной проблемой фтизиат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агностические трудности возникают у больных  при  отсутствии бактериовыделения и  стертых  клинических  признаках,  а  также  у  мужчин старше   40   лет,   курящих   и    больных    хроническими  неспецифическими заболеваниями   легких,   у   которых появление ограниченных локальных изменений  всегда  вызывает  подозрение  на рак. Общепринятые   клинико-рентгенологические   методики  в  этих случаях не  всегда  являются  надежными  критериями   диагностики, поэтому частота  нераспознанного  туберкулеза  в  общесоматических стационарах достигает  свыше   80%,   а   в   противотуберкулезных стационарах от 17 до 60%.  При отсутствии патогномоничных симптомов  заболевания  диагноз туберкулеза, рака   или  пневмонии  устанавливается  на  осно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овокупности косвенных признаков.  Специально проведенное изучение значимости 88  клинико-рентгенологических и лабораторных признаков показало, что диагностическое значение имеют лишь  8-12%  из  них, встречающиеся либо не реже чем у 80%  больных данным заболеванием, либо в  3  раза  чаще  при  данной  болезни,   чем   при   друг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Установлено, что  одновременная встреча более 5 значимых признаков позволяет установить  диагноз  с  практически  100%  вероятностью, однако  подобная ситуация зарегистрирована лишь у 13-30%  больных. Обнаружение одновременного существования меньшего числа  признаков     снижает достоверность  диагноза  до  60-80%.  Поэтому на основании   признаков, полученных   при   применении   общепринятых    методов   исследования, устанавливается  только  наиболее вероятный диагноз. Следующий этап диагностики предназначен для подтверждения наиболее вероятного диагноза    и    включает   применение   дополнительных специальных методов  исследования,  к  числу  которых   относятся: пробный курс    лечения    (соответственно   наиболее   вероятному диагнозу),     комплексное     иммунологическое      исследование, цитологическое исследование бронхиального содержимого, капиллярная вискозиметрия.  С целью  стандартизации   оценки   показателей  дополнительных методов исследования  и рациональности их практического применения  в клинике  избран  метод  построения  диагностических   таблиц   с    использованием математического анализа по Кульба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Особые трудности дифференциальной  диагностики  туберкулеза  и неспецифических заболеваний   легких  возникают  при  ограниченных поражениях, при    которых    применение    специальных    методик рентгенологического исследования органов грудной полости позволяет выявить признаки,  характерные для различных  заболева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тем самым  дополнить  информацию  о  вероятности  того  или  ин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комендуемые методики   диагностики   туберкулеза,   рака   и неспецифического  воспаления  легких  с  успехом   применяются   в дифференциально-диагностическом                          отделении ЛенНИИфтизиопульмонологии и позволили  снизить  сроки  диагностики при  туберкулезе  до  15  дней,  при  раке  -  до  16,1 дней,  при пневмониях  -  до  16,6  дней.  Применение  рекомендуемых  методик повышает  вероятность  диагноза при туберкулезе до 99%,  раке – до  99%  и неспецифическом воспалении до 95%  у 96,4%  больных. Лишь 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3,6%  больных  встречаются  непреодолимые  трудности  диагностики; правильный диагноз у них  был  установлен  после  гистологического исследования препарата резецированного лег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туберкулеза, р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и неспецифического воспаления легких по да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клинического об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Ограниченные формы   туберкулеза   легких,   которые   требуют дифференциальной диагностики с неспецифическим воспалением и раком легкого в рентгенологическом отображении представляются в вид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округлого  образования  легкого  (округлая  или  неправильно округлая тень с резкими конту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ограниченного  инфильтрата (патологический фокус с нерезкими контурами, не выходящий за пределы бронхолегочного сегм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обширного пневмониеподобного инфильтрата (затенение в легких с нерезкими контурами, распространяющееся за пределы одного-двух и более сег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солитарного полостно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Для всех этих форм поражения выделены диагностические значимые общие и частные признаки,  получаемые при применении  общепринятых методик обследования. К ним относя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1. Начало заболевания:  острое при пневмонии,  постепенное или неосознанное при раке 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2. Изменения  на  архивных  флюорограммах:   отсутствуют   при воспалении; выраженное   прогрессирование   при   раке,  умеренное прогрессирование или стабильность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3. Динамика  процесса  в период между выявлением заболевания и госпитализацией: инволюция  при  пневмонии,  прогрессирование  при раке, стабильность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4. Чувствительность к туберкулину  по  пробе  Манту  с  2  ТЕ: выраженная при  туберкулезе,  отрицательная или нормергическая при раке 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5. Серологические  реакции  с тубантигеном:  положительные при туберкулезе, отрицательные при раке и воспален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6. Уровень  фибриногена  в  сыворотке  крови:  нормальный  при туберкулезе, стойко повышен или нарастает при  раке,  снижается  в процессе лечения пр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различных формах поражения  выделены  характерные  частные признаки, к которым относя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ля ограниченных инфильтратов и округлых образова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1. Размеры  до  2  см  - при туберкулеме,  2-5 см - при раке и свыше 5 см - при неспецифическом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2. Контуры  патологической  тени:  резкие  -  при туберкулезе, нерезкие при неспецифическом воспалении и тубинфильтрате,  вырезка и нерезкость   медиального  контура  -  при  раке.  Ровные  -  при туберкулезе и  низкодифференцированном  раке,   неровные   -   при воспалении, волнистые   -   при   туберкулеме,   лучистые   -  при плоскоклеточном и железистом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3. Структура    патологической    тени:   гомогенная   -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низкодифференцированном раке,     мультицентрическая     -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лоскоклеточном и  железистом раке,  хаотическая - пр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беспорядочная и особенно с кальцинациями -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ля солитарных пол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1. Размеры деструкции до 1 см - при туберкулезе,  1-3  см  при абсцедировании, свыше 3 см - при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2. Изменения  в  окружающей  ткани:  отсутствуют   при   раке, воспалительные при   пневмонии,   рубцовые   и   очаговые   -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3. Толщина  стенок:  равномерная  до 0,5 см - при туберкулезе, неравномерная свыше 0,5 см - при раке и абсцес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4. Кашель - сухой при туберкулезе, со слизистой мокротой – при раке, гнойный - при неспецифическом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бнаружение при  бронхоскопии  прямых  или косвенных признаков туберкулеза или рака легкого исключает  необходимость  дальнейшего проведения отличительной  диагностики  так же,  как и получение из лаборатории ответа о нахождении в мокроте микобактерий туберкулеза или раковых клет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включает в себя 2 эта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I этап -  заключается  в  выделении  диагностических  значимых общих и частных признаков,  на основании сочетания 5-6 и более, из которых устанавливается наиболее  вероятный  диагноз  туберкулеза, рака или неспецифического воспа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Вероятность диагноза      повышается     при     использовании диагностических таблиц  (см.  табл.   1).   Определение   наиболее вероятного диагноза  по  табл.  1  проводится  путем  суммирования диагностических коэффициентов (ДК)  информативных  признаков.  При    сумме &lt;= -6 наиболее вероятен туберкулез легких,  а при сумме &gt;=+6 - пневмония. В интервале от -6 до +6 - ответ неопределен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II этап  -  направлен  на  подтверждение  наиболее  вероятного диагноза путем использования адекватно подобранных  дополнительных специальных методов ис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Если на I этапе не удается  обнаружить  сочетание  5  и  более признаков, то   недостающее   их   количество  следует  попытаться получить на II этапе с помощью иммунологических,  цитологических и биохимических метод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color w:val="604040"/>
        </w:rPr>
      </w:pPr>
      <w:r>
        <w:rPr>
          <w:color w:val="604040"/>
        </w:rPr>
        <w:t>Проведение пробного курса ле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ведение пробного    курса    лечения,   характер   которого устанавливается соответственно   наиболее   вероятному   диагно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нцип пробного  курса предусматривает максимальную интенсивность и  кратковременность   лечения   с   определением   не   конечного результата,  а  тенденции  направленности  течения пат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еспецифическая терапия  проводится  в  течение   10-12   дней максимально высокими  дозами антибактериальных препаратов широкого спектра действия (как правило, пенициллин 8-10 млн. в су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пецифическое лечение     включает    внутривенное    введение изониазида 10-15 мг/кг массы тела,  в сочетании с приемом не менее 2-3 препаратов   (рифампицин,   этамбутол,   тизамид,   этионамид, протионамид, стрептомицин). Рентгенологический       контро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едусматривается после  20  введений лекарственной смеси.  В этих случаях для повышения информативности  рентгеновского  изображения следует использовать   методики, рекомендуемые   во   2  разделе настоящего издания     (танталовый     фильтр,      функциональная респираторная проба  Вальсальва).  При  этом необходимо учитывать, что уменьшение размеров патологической тени  может  наблюдаться  и при раке легкого в связи с инволюцией параканкрозного пневмони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color w:val="604040"/>
          <w:sz w:val="32"/>
        </w:rPr>
      </w:pPr>
      <w:r>
        <w:rPr>
          <w:b/>
          <w:bCs/>
          <w:color w:val="604040"/>
          <w:sz w:val="32"/>
        </w:rPr>
        <w:t>В КОНЕЦ ДОКЛАДА КАК ПРИ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sz w:val="32"/>
        </w:rPr>
      </w:pPr>
      <w:r>
        <w:rPr>
          <w:color w:val="604040"/>
          <w:sz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ая диагностика ограниченных фор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туберкулеза легких с помощью цитологичес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исследования бронхиального содержим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46" w:leader="none"/>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собенностью цитологического     исследования    бронхиального содержимого является количественная оценка клеточных эле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бъектами цитологического    исследования   являются  мокрота, жидкость бронхиального  лаважа,  мазки  со  слизистой  бронхов   и аспират, извлеченный  при катетер-биопсии.  При большом содержании слизи в мокроте рекомендуется методика накопления с использова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террилитина. К   3   мл  мокроты  добавляют  200  ПЕ  террилитина, растворенного в 3 мл физиораствора. После 10 мин. встряхивания, 10 мин.  центрифугирования при 15 тыс.  об.  в мин. приготовленные из осадка  мазки  фиксируются  и  окрашиваются  по  обычной  метод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гематоксилинэозином  и  по  Романовскому  2  Гимзе,  а  в   случае подозрения на туберкулез и по Цилю-Нильсе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отсутствии  в исследуемом материале микобактерий,  раковых клеток и   элементов    туберкулезной    гранулемы    производится количественная оценка следующих клеточных элементов:  неизмененный эпителий, макрофаги,   нейтрофильные    гранулоциты,    лимфоциты, эозинофилы, моноциты, эритроциты, эпителий в состоянии метоплаз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Информативность цитологических признаков различия при  диагностике туберкулеза, рака  и неспецифического воспаления легких зависит от характера исследуемого материала (Табл. 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Цитологическое заключение  на основании диагностических таблиц осуществляется по  той  же   методике,   что   и   при   выработке иммунологического заключения.  При  этом  порог  принятия  решения составляет +-1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азработанная методика    количественной    оценки   клеточных элементов бронхиального   содержимого   повысила   информативность цитологического метода  по  сравнению с обнаружением патогномичных клеток при туберкулезе и раке легких на  62,8%  (до  89,5%)  и  на 22,9% (до  82,2%)  соответственно,  а  также  позволило обосновать достоверное цитологическое заключение у 68,4% больных пневмон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ополнительные рентгенологические методики, рекомендуем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ля диагностики ограниченных форм туберкулеза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реди методов дифференциальной диагностики ограниченных  моно и бисегментарных  поражений клиника предъявляет высокие требования к рентгенологическому    исследованию, накладывает     высокую ответственность за    правильность   диагностического   заключения рентгенолога. Вместе с тем известно, что применение общепринятых в рентгенопульмонологии методик рентгенологического исследования  не в состоянии ответить на поставленные вопро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 целью  повышения  своевременного  распознавания и проведения отличительной диагностики  ограниченных  поражений  легких,  кроме общепринятых  рутинных     рентгенологических     методик,    нами рекомендуются дополнительные   лучевые    методики,    включающ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фильтрацию рентгеновского излучения с помощью танталового фильтра, функциональную экспираторную    пробу    Вальсальва,   селективную бронхографию с бронхотомограф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овышение качества рентгеновского изобра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 помощью танталового фильт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дним из основных требований,  предъявляемых к рентгенограммам легких, как  известно,  является детализация выявленных изменений, позволяющая приблизить      рентгеновское      отображение к морфологическому субстрату.   Для   достижения   этого  использу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азличные технические решения:  острофокусные трубки,  специальные усиливающие экраны,    высококачественные   отсеивающие   решетки, рентгенограммы с прямым увеличением изображения и  т.д.,  а  также фильтры с   более  высоким  порядковым  номером,  чем  повсеместно применяемые в рентгеновских трубках фильтры из алюми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Известно, что   применение   фильтров  с  более  высоким,  чем алюминий, порядковым  номером,  в  частности  из  меди  и  латуни, повышает качество  рентгеновского  изображения  отдельных  деталей легких как в норме,  так и при патологических состояниях,  которые либо совсем  не  видны  на  рентгенограммах легких,  выполненных с алюминиевыми фильтрами, либо наличие их можно только заподоз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еимущество фильтров из латуни и меди,  при небольшой разнице их порядковых номеров  с  алюминием,  позволило  нам  предположить дальнейшие возможности   повышения   качества   изображения  путем использования фильтров  из   металлов,   имеющих   более   высок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рядковый номер в таблице Менделее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В результате проведенных экспериментальных  исследований  нами апробированы элементы с высоким порядковым номером: цирконий (п.н. 40), ниобий (п.н.  41),  гафний (п.н.  72) и тантал (п.н.  73),  в результате чего мы рекомендуем использовать для повышения ка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нтгеновского  изображения фильтр из тантала.  Однако,  учитывая, что при  применении  тяжелых  фильтров,  в  случаях  использования жестких   лучей   (выше   100   кв)  возникает  характеристическое излучение,  всегда более мягкое, чем первичное. Для отфильтрования длинноволновых  лучей  необходимо сохранять установленный в труб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фильтр из алюми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Танталовый фильтр представляет собой фольгу толщиной 10 микрон размером 4,5х4,5 см,  приклеенную к алюминиевому фильтру на уровне выхода рентгеновского пучка из трубки.  Рентгенограммы  производят на тех  же  режимах,  которые  применяют при алюминиевых фильт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комендуется наряду с обзорными рентгенограммами во фронтальной и сагиттальной плоскостях  производить  парциальные   и   прицельные рентгенограммы в атпичных (оптимальных) положениях бо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казанием к  применению  танталового фильтра при ограниченных поражениях легких  являются  очаговые  формирования,  шаровидные и неправильной  формы  образования  и  полости.  Так,  у  больных  с очаговыми  формированиями  применение танталового фильтра обладает высокой   разрешающей   способностью   в   выявлении   мелких и  малоконтрастных  деталей,  что  дает  возможность  диагностировать мелкие очаги экссудативного типа и уточнить  состояние  межуточной ткани  перибронхиально-периваскулярного и перилобулярно-долькового характера.  При  наличии   фокусных   образований   шаровидной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еправильной   формы   танталовые  фильтры  улучшают  выявляемость контуров,   позволяют   детализировать   структуру   и    получать дополнительные   сведения  о  состоянии  сопричастной  ткани.  При наличии полостей использование  танталовых  фильтров  детализирует структуру стенки и состояние внутренних и наружных контуров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Таким образом,   применение   танталового   фильтра  позволяет выявить дополнительную  информацию,  способствующую   установлению морфологического субстрата пат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ыхательная экспираторная функциональная про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в дифференциальной диагностике огранич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ораже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ледующей лучевой  методикой,  рекомендуемой с целью повышения диагностических и   дифференциально-диагностических   возможностей рентгеновского исследования,    является    рентгенофункциональная экспираторная проба Вальсаль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Классическая" методика  пробы  заключается  в  попытке  после глубокого вдоха произвести выдох без раскрытия голосовой щели, что влечет за собой повышение внутригрудного  давления  с  уменьшением объема    циркулирующей    крови    и    соответственно   изменяет скиалогическую картину органов грудной пол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ведение пробы  у  клинически  здоровых  лиц  без  признаков поражения бронхолегочной   системы   влечет   за   собой   видимое истончение калибра  сосудов   в   тангенциальном   и   ортоградном отображении. При этом степень уменьшения калибра сосудов нарастает  к периферии:  если ширина сосудов ядерной зоны легкого уменьшается в 1,5-2  раза,  то в кортикальном слое часть мелких сосудов вообще перестает получать    отображение,    что     обусловливает на рентгенограммах расширение    пристеночной    полосы    повыше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зрачности легочной паренхимы до 1,8-2,2 см вместо  1,0-1,5  см. Одновременно  отображение  сосудов  в  условиях  пробы  Вальсальва становится более четк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с патологическими изменениями в легких сопоставление рентгенограммы, произведенной  в   условиях   пробы   с   таковой, произведенной стандартно  на  фазе максимального задержания вдоха, дает ряд  дополнительных  сведений  для  проведения  отличительной диагностики заболева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Больному перед производством теста следует  разъяснить технику его выполнения    и    провести   предварительную   тренировку   с максимальным напряжением всей мускулатуры, осуществляющей выдо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казаниями для   производства   пробы   являются  все  случаи затруднительной диагностики локальных поражений легких и, в первую очередь, дифференциация      воспалительных процессов от невоспалитель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изучении скиалогических проявлений, возникающих в условиях экспираторной пробы,  следует оценивать изменения, возникающие как со стороны  основного  патологического  фокуса,  так  и со стороны окружающей респираторной и межуточной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оценке  состояния основного фокуса следует сопоставить его величину и форму (изменение  или  сохранение),  резкость  контуров (наступающее изменение или стабильность),  характер структуры. При изучении состояния   межуточной   ткани   следует   регистрировать резкость контуров легочного рисунка, рарефикацию его, истончение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редукцию мелких сосудистых ветв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воспалительных       процессах      (специфического      и неспецифического характера),    проявляющихся    округлыми     или неправильной формы   фокусами  уплотнения,  при  проведении  пробы Вальсальва отмечается изменение конфигурации  фокуса  с  некоторым уменьшением размеров, появляется  большая  четкость  его контуров; возможно изменение    структуры    патологическо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аступающее истончение    и   рарефикация   избыточных   элементов легочного рисунка в сопричастных с инфильтративным фокусом отделах легкого  позволяет  отличить воспалительный  характер изменений в межуточной ткани от фиброзной ее перестрой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тепень выраженности         вышеописанных       изменений при туберкулезных инфильтратах и  при    неспецифических    поражениях различна. Так, при острых пневмониях, при которых диаметр легочных сосудов представляется резко расширенным, в том числе сегментарных сосудов до  1,5-2  раз,  а  отображение  сосудов  "смазанным"  - в условиях экспираторного  напряжения  редукция  этих патологических изменений отчетливо    более   выражена,   чем   при специфических поражениях. При   этом   изменения  касаются,   главным   образом, сосудов III,  IV,  V  порядка  и  зон васкуляризируемой ими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озрачность легочной  ткани,  как   в   месте   непосредственного поражения, так  и в окружности патологического фокуса, существенно повышается за счет уменьшения периваскулярного от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периферическим   раком  и  участками  карнификации скиалогическая картина  на  экспираторной  пробе, как правило,  не претерпевает изменений.    Исключения   составляют   лишь   случаи параканкрозной пневмонической  реакции,  при  которых  в  условиях пробы удается зарегистрировать большую четкость контуров,  которая была нивелирована воспалительными измене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с  полостными  образованиями  специфической природы экспираторная проба   дает   возможность   выявить   анатомический субстрат стенки каверны и установить либо  преобладание  элементов воспаления   в  ней  (уменьшение  размера  полости,  изменение  ее конфигурации,  истончение  стенок,  большая  четкость  их),   либо ригидный характер полостей при преимущественно фиброзном характере стен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Не возникает изменений  на пробе Вальсальва  при распадающемся периферическом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У больных  абсцессами легкого дыхательная функциональная проба регистрирует изменение величины, формы и контуров полости, а также изменение легочного      рисунка     в     окружающей     легочной паренхиме,степень выраженности которых представляется большей, чем при специфическом деструктивном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ущественную диагностическую  помощь   оказывает   дыхательная экспираторная проба  в  оценке  ограниченных очаговых формирований легких. Так,  стабильность  размеров,  конфигурации  и   очертаний очагов  дает  основание  трактовать  специфические  изменения  как продуктивные и,  наоборот,  - изменение  конфигурации  величины  и большая    четкость    контуров    очагов   позволяет   установить экссудативный  характер  их.  Аналогичного  характера  динамика  в условиях  пробы  со  стороны  межуточной  ткани в зоне локализации очаговых  изменений  позволяет  отдифференцировать  воспалитель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характер  от фиброзной трансформации соединительной ткани легкого. Это дает возможность  определить  тактику  ведения  больных  путем большей объективации контроля за противотуберкулезным лечением. Большую практическую значимость имеет  проба  Вальсальва   для определения необратимости  остаточных постпневмонических изменений и контроля за противовоспалительной терапи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И, наконец,  дыхательная проба  имеет  решающее  значение  при трудностях в      распознавании      анатомического      субстрата очаговоподобных образований, которые на рентгенограммах в условиях статики с равной степенью вероятности  могут  быть  расценены  как специфические очаги  и  как  отображение  тангенциального  сечения сосудов. Так,   на   высоте   пробы   Вальсальва   очаговоподобные образования, обусловленные  сосудами,  меняют  свою скиалогическую характеристику, тогда как очаговые формирования ее сохраня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Экспираторная проба   является   высокоэффективным  методом  в диагностике и дифференциальной диагностике локальных  процессов  в легких. Методика проста,  легко доступна в практическом применении и экономически эффектив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Селективная бронхография и бронхотомография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дифференциальной диагностике огранич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r>
        <w:rPr>
          <w:color w:val="604040"/>
        </w:rPr>
        <w:t>пораже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 целью уточнения морфологического  субстрата при ограниченных процессах высокоинформативной     является    субсегментарная    и сегментарная бронхография,      дополненная томографическими исследованиями. Полученные  при  этом  данные  отличаются  высокой точностью отображения выявленных изменений  мелких  бронхов  и  их взаимосвязи с  патологическими фокусами.  Это обусловливается тем, что томографическое исследование нивелирует  суммационный  эффект, который затрудняет   идентификацию  отдельных  бронхов  на  обычно выполненных бронхограмм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елективную бронхографию    мы    рекомендуем   выполнять   по разработанной нами  методике  с  помощью   управляемых   катетеров Криштафови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казаниями для селективной  бронхографии  являются  трудности диагностики шаровидных и неправильной формы образований и полосте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инфильтративном  туберкулезе  легких  изменения со стороны мелких бронхов (V-IV  порядка)  отмечаются  в  98-100%  случаев  и характеризуются неравномерным      сужением     и     расширением, деформациями, смещениями, перегибами, обрывами в зоне инфильтр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наличии полости распада в инфильтрате изменения бронхов  носят более  выраженный  характер  -  резкое  расширение или,  наоборот, сужение приводящих бронхов,  вызванное  воспалительным  поражением стенок  бронхов.  Контрастное  вещество довольно легко проникает в полость.  Количество дренирующих бронхов может колебаться от 1 до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туберкулезе легких мелкие бронхи в  меньшей  степени,  чем при инфильтративном  туберкулезе  легких,  подвержены  изменениям. Чаще отмечаются обрывы,  смещения,  сужения непосредственно у края туберкулемы. Субсегментарная  бронхография  почти  в  50%  случа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озволяет ввести   контрольное   вещество   в   полость    распада туберкулемы и  уточнить  морфологический  субстрат  просветления в ней. Дренирующие бронхи мало изменены, количество их колеблется от 1 до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заполненных кистах,  особенно малого размера (менее 2 см), изменения мелких  бронхов  незначительны  и  характеризуются  лишь некоторыми их оттеснениями и  сближением,которое  удается  выявить лишь на бронхотомограмм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Селективная бронхография показана у больных с  подозрением  на периферический рак  в  том  случае,  если  размеры патологического образования превышают 2 см. При меньших размерах опухоли изменения на бронхотомограммах  в  большинстве  случаев не выявляются или 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казываются нетипичными для периферической опухо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размерах  опухолевого  узла  свыше  2 см,  при методически правильно выполненной субсегментарной бронхографии удается выявить в отличие от туберкулеза одиночный конически суженный,  приводящий бронх,  обрывающийся у края  опухоли;  коническое  сужение  брон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обусловлено перибронхиальным ростом опухоли по длиннику брон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 полостных    образованиях селективная бронхография оказывается наиболее  информативной  в  отличительной  диагностике распадающегося периферического  рака  и  туберкулем  с   распа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Выявленные на  бронхограммах  изменения  при  периферическом  раке характеризуются, в противоположность  распадающимся  туберкулемам, редким проникновением  контраста  в  полость и наличием одиночного конически суженного брон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color w:val="604040"/>
        </w:rPr>
      </w:pPr>
      <w:r>
        <w:rPr>
          <w:color w:val="604040"/>
        </w:rPr>
        <w:t>Приведенные данные  свидетельствуют  о том,  что рекомендуемые рентгенологические и рентгенофункциональные исследования  являются высокоэффективными как  в постановке диагноза,  так и в проведении отличительной диагностики локальных поражений легких.</w:t>
      </w:r>
    </w:p>
    <w:p>
      <w:pPr>
        <w:pStyle w:val="Normal"/>
        <w:rPr>
          <w:color w:val="604040"/>
        </w:rPr>
      </w:pPr>
      <w:r>
        <w:rPr>
          <w:color w:val="604040"/>
        </w:rPr>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7:28:00Z</dcterms:created>
  <dc:creator>Dik</dc:creator>
  <dc:description/>
  <dc:language>en-US</dc:language>
  <cp:lastModifiedBy>Dik</cp:lastModifiedBy>
  <dcterms:modified xsi:type="dcterms:W3CDTF">2002-03-12T17:37:00Z</dcterms:modified>
  <cp:revision>5</cp:revision>
  <dc:subject/>
  <dc:title>Введение</dc:title>
</cp:coreProperties>
</file>