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ограниченных  форм   туберкулеза    органов дыхания,  проявляющихся рентгенологически  в  виде очагов,   инфильтрата, округлого   образования   или   солитарной   полости,   является существенной проблемой фтизиат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агностические трудности возникают у больных  при  отсутствии бактериовыделения и  стертых  клинических  признаках,  а  также  у  мужчин старше   40   лет,   курящих   и    больных    хроническими  неспецифическими заболеваниями   легких,   у   которых появление ограниченных локальных изменений  всегда  вызывает  подозрение  на рак. Общепринятые   клинико-рентгенологические   методики  в  этих случаях не  всегда  являются  надежными  критериями   диагностики, поэтому частота  нераспознанного  туберкулеза  в  общесоматических стационарах достигает  свыше   80%,   а   в   противотуберкулезных стационарах от 17 до 60%.  При отсутствии патогномоничных симптомов  заболевания  диагноз туберкулеза, рака   или  пневмонии  устанавливается  на  осно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овокупности косвенных признаков.  Специально проведенное изучение значимости 88  клинико-рентгенологических и лабораторных признаков показало, что диагностическое значение имеют лишь  8-12%  из  них, встречающиеся либо не реже чем у 80%  больных данным заболеванием, либо в  3  раза  чаще  при  данной  болезни,   чем   при   друг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Установлено, что  одновременная встреча более 5 значимых признаков позволяет установить  диагноз  с  практически  100%  вероятностью, однако  подобная ситуация зарегистрирована лишь у 13-30%  больных. Обнаружение одновременного существования меньшего числа  признаков     снижает достоверность  диагноза  до  60-80%.  Поэтому на основании   признаков, полученных   при   применении   общепринятых    методов   исследования, устанавливается  только  наиболее вероятный диагноз. Следующий этап диагностики предназначен для подтверждения наиболее вероятного диагноза    и    включает   применение   дополнительных специальных методов  исследования,  к  числу  которых   относятся: пробный курс    лечения    (соответственно   наиболее   вероятному диагнозу),     комплексное     иммунологическое      исследование, цитологическое исследование бронхиального содержимого, капиллярная вискозиметрия.  С целью  стандартизации   оценки   показателей  дополнительных методов исследования  и рациональности их практического применения  в клинике  избран  метод  построения  диагностических   таблиц   с    использованием математического анализа по Кульба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Особые трудности дифференциальной  диагностики  туберкулеза  и неспецифических заболеваний   легких  возникают  при  ограниченных поражениях, при    которых    применение    специальных    методик рентгенологического исследования органов грудной полости позволяет выявить признаки,  характерные для различных  заболе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ем самым  дополнить  информацию  о  вероятности  того  или  ин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комендуемые методики   диагностики   туберкулеза,   рака   и неспецифического  воспаления  легких  с  успехом   применяются   в дифференциально-диагностическом                          отделении ЛенНИИфтизиопульмонологии и позволили  снизить  сроки  диагностики при  туберкулезе  до  15  дней,  при  раке  -  до  16,1 дней,  при пневмониях  -  до  16,6  дней.  Применение  рекомендуемых  методик повышает  вероятность  диагноза при туберкулезе до 99%,  раке – до  99%  и неспецифическом воспалении до 95%  у 96,4%  больных. Лишь 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6%  больных  встречаются  непреодолимые  трудности  диагностики; правильный диагноз у них  был  установлен  после  гистологического исследования препарата резецированного лег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туберкулеза, р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и неспецифического воспаления легких по д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клинического об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Ограниченные формы   туберкулеза   легких,   которые   требуют дифференциальной диагностики с неспецифическим воспалением и раком легкого в рентгенологическом отображении представляются в вид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округлого  образования  легкого  (округлая  или  неправильно округлая тень с резкими конту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ограниченного  инфильтрата (патологический фокус с нерезкими контурами, не выходящий за пределы бронхолегочного сег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обширного пневмониеподобного инфильтрата (затенение в легких с нерезкими контурами, распространяющееся за пределы одного-двух и более сег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солитарного полостн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Для всех этих форм поражения выделены диагностические значимые общие и частные признаки,  получаемые при применении  общепринятых методик обследования. К ни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Начало заболевания:  острое при пневмонии,  постепенное или неосознанное при раке 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Изменения  на  архивных  флюорограммах:   отсутствуют   при воспалении; выраженное   прогрессирование   при   раке,  умеренное прогрессирование или стабильность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 Динамика  процесса  в период между выявлением заболевания и госпитализацией: инволюция  при  пневмонии,  прогрессирование  при раке, стабильность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4. Чувствительность к туберкулину  по  пробе  Манту  с  2  ТЕ: выраженная при  туберкулезе,  отрицательная или нормергическая при раке 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5. Серологические  реакции  с тубантигеном:  положительные при туберкулезе, отрицательные при раке и воспален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6. Уровень  фибриногена  в  сыворотке  крови:  нормальный  при туберкулезе, стойко повышен или нарастает при  раке,  снижается  в процессе лечения пр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различных формах поражения  выделены  характерные  частные признаки, к которы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ля ограниченных инфильтратов и округлых образо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Размеры  до  2  см  - при туберкулеме,  2-5 см - при раке и свыше 5 см - при неспецифическом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Контуры  патологической  тени:  резкие  -  при туберкулезе, нерезкие при неспецифическом воспалении и тубинфильтрате,  вырезка и нерезкость   медиального  контура  -  при  раке.  Ровные  -  при туберкулезе и  низкодифференцированном  раке,   неровные   -   при воспалении, волнистые   -   при   туберкулеме,   лучистые   -  при плоскоклеточном и железистом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3. Структура    патологической    тени:   гомогенная   -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низкодифференцированном раке,     мультицентрическая     -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лоскоклеточном и  железистом раке,  хаотическая - пр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беспорядочная и особенно с кальцинациями -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ля солитарных пол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Размеры деструкции до 1 см - при туберкулезе,  1-3  см  при абсцедировании, свыше 3 см - при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Изменения  в  окружающей  ткани:  отсутствуют   при   раке, воспалительные при   пневмонии,   рубцовые   и   очаговые   -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 Толщина  стенок:  равномерная  до 0,5 см - при туберкулезе, неравномерная свыше 0,5 см - при раке и абсце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4. Кашель - сухой при туберкулезе, со слизистой мокротой – при раке, гнойный - при неспецифическом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бнаружение при  бронхоскопии  прямых  или косвенных признаков туберкулеза или рака легкого исключает  необходимость  дальнейшего проведения отличительной  диагностики  так же,  как и получение из лаборатории ответа о нахождении в мокроте микобактерий туберкулеза или раковых клет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включает в себя 2 эта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I этап -  заключается  в  выделении  диагностических  значимых общих и частных признаков,  на основании сочетания 5-6 и более, из которых устанавливается наиболее  вероятный  диагноз  туберкулеза, рака или неспецифического воспа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ероятность диагноза      повышается     при     использовании диагностических таблиц  (см.  табл.   1).   Определение   наиболее вероятного диагноза  по  табл.  1  проводится  путем  суммирования диагностических коэффициентов (ДК)  информативных  признаков.  При    сумме &lt;= -6 наиболее вероятен туберкулез легких,  а при сумме &gt;=+6 - пневмония. В интервале от -6 до +6 - ответ неопределен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II этап  -  направлен  на  подтверждение  наиболее  вероятного диагноза путем использования адекватно подобранных  дополнительных специальных методов ис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Если на I этапе не удается  обнаружить  сочетание  5  и  более признаков, то   недостающее   их   количество  следует  попытаться получить на II этапе с помощью иммунологических,  цитологических и биохимических метод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роведение пробного курса ле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ведение пробного    курса    лечения,   характер   которого устанавливается соответственно   наиболее   вероятному   диагно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нцип пробного  курса предусматривает максимальную интенсивность и  кратковременность   лечения   с   определением   не   конечного результата,  а  тенденции  направленности  течения пат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еспецифическая терапия  проводится  в  течение   10-12   дней максимально высокими  дозами антибактериальных препаратов широкого спектра действия (как правило, пенициллин 8-10 млн. в су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пецифическое лечение     включает    внутривенное    введение изониазида 10-15 мг/кг массы тела,  в сочетании с приемом не менее 2-3 препаратов   (рифампицин,   этамбутол,   тизамид,   этионамид, протионамид, стрептомицин). Рентгенологический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едусматривается после  20  введений лекарственной смеси.  В этих случаях для повышения информативности  рентгеновского  изображения следует использовать   методики, рекомендуемые   во   2  разделе настоящего издания     (танталовый     фильтр,      функциональная респираторная проба  Вальсальва).  При  этом необходимо учитывать, что уменьшение размеров патологической тени  может  наблюдаться  и при раке легкого в связи с инволюцией параканкрозного пневмони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заболе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 использованием иммунологического метода ис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аличие противотуберкулезных  антител в крови больных является высокоинформативным диагностическим  признаком   для   большинства больных туберкулезом.  Вместе   с   тем  отсутствие  специфических антител у 20-25%  больных туберкулезом и их обнаружение  у  10-15% больных с   неспецифической   патологией  для  уточнения  диагноза требует оценки комплекса других иммунологических призн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 целью  систематизации оценки многочисленных иммунологических признаков разработаны диагностические табл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Для проведения    табличной    иммунодиагностики    необходимо использовать комплекс  иммунологических  исследований,  включающий серологические реакции  для выявления противотуберкулезных антител и клеточные реакции,  характеризующие специфическую сенсибилизацию и иммунный статус организма больного (табл.2-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Методика применения табличной диагностики в групп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туберкулез - неспецифическая патолог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 таблицах  представлены  диагностические  коэффициенты   (ДК) априорных вероятностей  заболевания  и  диапазоны иммунологических показателей с  соответствующими  диагностическими   коэффициентами (ДК), вычисленными по методу Вальда. Иммунологические показатели и ДК распределены в таблицах  в  порядке  убывающей  информативности признака. Табличная  диагностика  проводится путем суммирования ДК априорной вероятности  туберкулеза   и   ДК   остальных   наиболее информативных признаков, пока не будет достигнут положительный или отрицательный порог принятия решения.  При отсутствии признака  он может быть  пропущен.  За  порог  принимается величина +-9,5,  ч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оответствует 95%   вероятности   диагноза.   Процесс    получения иммунологического заключения представлен следующим примером. Больная 28    лет    с    округлым    образованием    лег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тивотуберкулезные антитела  отсутствуют.  РБТЛ  с  туберкулезом 5,5%; ФГА -45,0%;  Т-РОК -1200 клеток в 1 мкл крови, а Т-РОК – 800 клеток  в  1 мкл,  В-РОК - 600 клеток;  ИГА - 200 мг/%,  ИГГ – 900 мг/%,  ИГМ -90 мг/%,  комплемент - 40 у.е.,  лимфоциты - 2500 в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мкл, СОЭ - 7 мм, Р-ция Манту пап. 12 мм. Диагностический порог был достигнут при суммировании  первых  4-х  признаков  (ДК  априорной вероятности - 3,0; ДК противотуб. антител - 2,0, ДК возраста +7,2; ДК отношений РБТЛ с ФГА в %  и РБТЛ с туберкулином в  %  +4,8,  ДК РБТЛ с туберкулином + 3,8). Сумма этих ДК составляет + 10,8, что с вероятностью 95% указывает на наличие специфического процесса. Оценка других    показателей   уже   не   требуется.   Диагноз туберкулеза подтвержден операци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color w:val="604040"/>
        </w:rPr>
      </w:pPr>
      <w:r>
        <w:rPr>
          <w:color w:val="604040"/>
        </w:rPr>
        <w:t>Дифференциальная диагностика инфильтративного туберкуле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color w:val="604040"/>
        </w:rPr>
      </w:pPr>
      <w:r>
        <w:rPr>
          <w:color w:val="604040"/>
        </w:rPr>
        <w:t>и рака легкого методом капиллярной вискозимет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Биофизический метод капиллярной вискозиметрии дает возможность исследовать изменения вязкости  эритроцитарной  взвеси  у  больных инфильтративным туберкулезом   и   раком   легкого   в   интервале температур 34-42ё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Механизм изучаемой  реакции  заключается  в том,  что в данном температурном интервале     наблюдаются     фазовые      переходы, обусловленные изменениями   в   белковом   либо   липидном   слоях эритроцитарной мембраны,   причем   термотропные   переходы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нфильтративном туберкулезе  и  раке  легкого  имеют  существенные отлич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акция состоит из следующих этапов:  1.  Приготовление взвеси эритроцитов больного.  2.  Измерение вязкости взвеси эритроцитов в интервале температур 34-42ёС. 3. Оценка результ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этап:  Кровь  в  количестве  0,6-1,5  мл  берут  из  вены  в фосфатный буфер V=18 мл, отмывают эритроциты от плазмы в фосфатном буфере, содержащем 0,103 м Na2HPO4 и 0,155 Na2H2PO4,  рН - 7,4 без добавления комплексообразующих       соединений, троекрат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центрифугированием при температуре 2-3ёС при 1500-2000  об/мин.  в течение 15 ми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этап:  Вискозиметр  с  сечением  капилляра  0,54 мм,  длиной 100 мм и высотой  столба  жидкости  h  =  20  мм  над  капилляром, погружают  в   центрифужную   пробирку   со   взвесью  эритроцитов V =  0,3-0,5  мл.  Пробирку  помещают   в   ультратермостат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Medingen".  Измеряют  вязкость  взвеси  эритроцитов  в  интервале температур  34-42ёС  через  каждый  градус  снизу   вверх,   время инкубации  взвеси  при каждом значении температуры - 8 мин.  Время истечения взвеси измеряют секундомером с  точностью  до  0,1  сек. Исходящая  относительная  вязкость  взвеси  эритроцитов  при  34ёС должна быть порядка 4,0 сП (20 сек.) в интервале h=20  мм,  Н=5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Рассчитывают вязкость по форму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lang w:val="en-US"/>
        </w:rPr>
      </w:pPr>
      <w:r>
        <w:rPr>
          <w:color w:val="604040"/>
        </w:rPr>
        <w:t xml:space="preserve">                                </w:t>
      </w:r>
      <w:r>
        <w:rPr>
          <w:color w:val="604040"/>
          <w:lang w:val="en-US"/>
        </w:rPr>
        <w:t>t</w:t>
      </w:r>
      <w:r>
        <w:rPr>
          <w:color w:val="604040"/>
        </w:rPr>
        <w:t>х</w:t>
      </w:r>
      <w:r>
        <w:rPr>
          <w:color w:val="604040"/>
          <w:lang w:val="en-US"/>
        </w:rPr>
        <w:t xml:space="preserve"> P</w:t>
      </w:r>
      <w:r>
        <w:rPr>
          <w:color w:val="604040"/>
        </w:rPr>
        <w:t>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lang w:val="en-US"/>
        </w:rPr>
      </w:pPr>
      <w:r>
        <w:rPr>
          <w:color w:val="604040"/>
          <w:lang w:val="en-US"/>
        </w:rPr>
        <w:t xml:space="preserve">                        </w:t>
      </w:r>
      <w:r>
        <w:rPr>
          <w:color w:val="604040"/>
          <w:lang w:val="en-US"/>
        </w:rPr>
        <w:t>n = n0 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lang w:val="en-US"/>
        </w:rPr>
        <w:t xml:space="preserve">                                </w:t>
      </w:r>
      <w:r>
        <w:rPr>
          <w:color w:val="604040"/>
        </w:rPr>
        <w:t>t0 Р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где n0 и n - соответственно вязкость буфера и взвеси в сП.n0 = 1 сП  во  всем  интервале  температур  34-42ёС.  t0  и  tх – время истечения буфера и взвеси (в секундах).  Отношение плотностей дает поправку   вязкости   во   втором  знаке  после  запятой,  поэтому величинами р0,  р можно пренебречь,  так как  время  измеряется  с точностью   до   десятых   долей.   Ультратермостат   поддерживает температуру с точностью до 0,2ёС.  Относительная ошибка  измерения вязкости составляет 0,4-0,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 этап:   По   полученным  данным  строят  график  зависимости вязкости взвеси  эритроцитов  от  температуры,  по   оси   абсцисс которого отмечают  температуру  среды  (от  34  до  42ёС),  по оси ординат - полученные значения вязкости эритроцитарной взв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 норме  фазовый переход в мембранах эритроцитов приходится на 37-38ёС.  У  больных  туберкулезом   легких   он   отмечается   при температуре 39ёС, тогда как у больных раком легкого он смещается в область более высоких температур - 40-41ё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туберкулезом  кривая  (Тё) может иметь один или два "пика" вязкости взвеси эритроцитов,  а  у  больных  раком  легкого регистрируется два   "пика",   второй  из  которых  приходится  на 40-41ё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Чувствительность теста    при    инфильтративном   туберкулезе составляет 50%,   специфичность   -   100%.   При   раке   легкого чувствительность равна 87,9%, специфичность - 1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ограниченных фор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туберкулеза легких с помощью цитологиче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исследования бронхиального содержим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46" w:leader="none"/>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собенностью цитологического     исследования    бронхиального содержимого является количественная оценка клеточных эле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бъектами цитологического    исследования   являются  мокрота, жидкость бронхиального  лаважа,  мазки  со  слизистой  бронхов   и аспират, извлеченный  при катетер-биопсии.  При большом содержании слизи в мокроте рекомендуется методика накопления с использова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еррилитина. К   3   мл  мокроты  добавляют  200  ПЕ  террилитина, растворенного в 3 мл физиораствора. После 10 мин. встряхивания, 10 мин.  центрифугирования при 15 тыс.  об.  в мин. приготовленные из осадка  мазки  фиксируются  и  окрашиваются  по  обычной  метод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гематоксилинэозином  и  по  Романовскому  2  Гимзе,  а  в   случае подозрения на туберкулез и по Цилю-Нильсе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отсутствии  в исследуемом материале микобактерий,  раковых клеток и   элементов    туберкулезной    гранулемы    производится количественная оценка следующих клеточных элементов:  неизмененный эпителий, макрофаги,   нейтрофильные    гранулоциты,    лимфоциты, эозинофилы, моноциты, эритроциты, эпителий в состоянии метоплаз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нформативность цитологических признаков различия при  диагностике туберкулеза, рака  и неспецифического воспаления легких зависит от характера исследуемого материала (Табл.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Цитологическое заключение  на основании диагностических таблиц осуществляется по  той  же   методике,   что   и   при   выработке иммунологического заключения.  При  этом  порог  принятия  решения составляет +-1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азработанная методика    количественной    оценки   клеточных элементов бронхиального   содержимого   повысила   информативность цитологического метода  по  сравнению с обнаружением патогномичных клеток при туберкулезе и раке легких на  62,8%  (до  89,5%)  и  на 22,9% (до  82,2%)  соответственно,  а  также  позволило обосновать достоверное цитологическое заключение у 68,4% больных пневмон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реактивации специфиче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роцесса и пневмонии у больных с остаточ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изменениями после перенесенного туберкуле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собый интерес  для   учреждений   противотуберкулезной   сети представляет дифференциальная  диагностика пневмонии,  возникшей в зоне остаточных  изменений  после  перенесенного  туберкулеза,   и реактивации специфического   процесса.   Распознавание   характера процесса  затрудняет  большое  сходство клинико-рентгенологических проявлений, что приводит к несвоевременному назначению адекватного ле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азработанная диагностическая    таблица    с   использованием математического анализа    по    Кульбаку    позволяет    повысить достоверность диагностики  до  79%.  Методика использования таблиц стандартным путем  суммирования   диагностических   коэффици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рог принятия решения +- 10 (Табл. 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ополнительные рентгенологические методики, рекомендуем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ля диагностики ограниченных форм туберкулеза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реди методов дифференциальной диагностики ограниченных  моно и бисегментарных  поражений клиника предъявляет высокие требования к рентгенологическому    исследованию, накладывает     высокую ответственность за    правильность   диагностического   заключения рентгенолога. Вместе с тем известно, что применение общепринятых в рентгенопульмонологии методик рентгенологического исследования  не в состоянии ответить на поставленные вопро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 целью  повышения  своевременного  распознавания и проведения отличительной диагностики  ограниченных  поражений  легких,  кроме общепринятых  рутинных     рентгенологических     методик,    нами рекомендуются дополнительные   лучевые    методики,    включающ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фильтрацию рентгеновского излучения с помощью танталового фильтра, функциональную экспираторную    пробу    Вальсальва,   селективную бронхографию с бронхотомограф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вышение качества рентгеновского изобра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 помощью танталового филь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дним из основных требований,  предъявляемых к рентгенограммам легких, как  известно,  является детализация выявленных изменений, позволяющая приблизить      рентгеновское      отображение к морфологическому субстрату.   Для   достижения   этого  использу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азличные технические решения:  острофокусные трубки,  специальные усиливающие экраны,    высококачественные   отсеивающие   решетки, рентгенограммы с прямым увеличением изображения и  т.д.,  а  также фильтры с   более  высоким  порядковым  номером,  чем  повсеместно применяемые в рентгеновских трубках фильтры из алюми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звестно, что   применение   фильтров  с  более  высоким,  чем алюминий, порядковым  номером,  в  частности  из  меди  и  латуни, повышает качество  рентгеновского  изображения  отдельных  деталей легких как в норме,  так и при патологических состояниях,  которые либо совсем  не  видны  на  рентгенограммах легких,  выполненных с алюминиевыми фильтрами, либо наличие их можно только заподоз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еимущество фильтров из латуни и меди,  при небольшой разнице их порядковых номеров  с  алюминием,  позволило  нам  предположить дальнейшие возможности   повышения   качества   изображения  путем использования фильтров  из   металлов,   имеющих   более   высок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рядковый номер в таблице Менделее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 результате проведенных экспериментальных  исследований  нами апробированы элементы с высоким порядковым номером: цирконий (п.н. 40), ниобий (п.н.  41),  гафний (п.н.  72) и тантал (п.н.  73),  в результате чего мы рекомендуем использовать для повышения ка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нтгеновского  изображения фильтр из тантала.  Однако,  учитывая, что при  применении  тяжелых  фильтров,  в  случаях  использования жестких   лучей   (выше   100   кв)  возникает  характеристическое излучение,  всегда более мягкое, чем первичное. Для отфильтрования длинноволновых  лучей  необходимо сохранять установленный в труб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фильтр из алюми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анталовый фильтр представляет собой фольгу толщиной 10 микрон размером 4,5х4,5 см,  приклеенную к алюминиевому фильтру на уровне выхода рентгеновского пучка из трубки.  Рентгенограммы  производят на тех  же  режимах,  которые  применяют при алюминиевых фильт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комендуется наряду с обзорными рентгенограммами во фронтальной и сагиттальной плоскостях  производить  парциальные   и   прицельные рентгенограммы в атпичных (оптимальных) положениях бо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казанием к  применению  танталового фильтра при ограниченных поражениях легких  являются  очаговые  формирования,  шаровидные и неправильной  формы  образования  и  полости.  Так,  у  больных  с очаговыми  формированиями  применение танталового фильтра обладает высокой   разрешающей   способностью   в   выявлении   мелких и  малоконтрастных  деталей,  что  дает  возможность  диагностировать мелкие очаги экссудативного типа и уточнить  состояние  межуточной ткани  перибронхиально-периваскулярного и перилобулярно-долькового характера.  При  наличии   фокусных   образований   шаровидной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еправильной   формы   танталовые  фильтры  улучшают  выявляемость контуров,   позволяют   детализировать   структуру   и    получать дополнительные   сведения  о  состоянии  сопричастной  ткани.  При наличии полостей использование  танталовых  фильтров  детализирует структуру стенки и состояние внутренних и наружных контуров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аким образом,   применение   танталового   фильтра  позволяет выявить дополнительную  информацию,  способствующую   установлению морфологического субстрата пат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ыхательная экспираторная функциональная пр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в дифференциальной диагностике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ледующей лучевой  методикой,  рекомендуемой с целью повышения диагностических и   дифференциально-диагностических   возможностей рентгеновского исследования,    является    рентгенофункциональная экспираторная проба Вальсаль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Классическая" методика  пробы  заключается  в  попытке  после глубокого вдоха произвести выдох без раскрытия голосовой щели, что влечет за собой повышение внутригрудного  давления  с  уменьшением объема    циркулирующей    крови    и    соответственно   изменяет скиалогическую картину органов грудной пол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ведение пробы  у  клинически  здоровых  лиц  без  признаков поражения бронхолегочной   системы   влечет   за   собой   видимое истончение калибра  сосудов   в   тангенциальном   и   ортоградном отображении. При этом степень уменьшения калибра сосудов нарастает  к периферии:  если ширина сосудов ядерной зоны легкого уменьшается в 1,5-2  раза,  то в кортикальном слое часть мелких сосудов вообще перестает получать    отображение,    что     обусловливает на рентгенограммах расширение    пристеночной    полосы    повыше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зрачности легочной паренхимы до 1,8-2,2 см вместо  1,0-1,5  см. Одновременно  отображение  сосудов  в  условиях  пробы  Вальсальва становится более чет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с патологическими изменениями в легких сопоставление рентгенограммы, произведенной  в   условиях   пробы   с   таковой, произведенной стандартно  на  фазе максимального задержания вдоха, дает ряд  дополнительных  сведений  для  проведения  отличительной диагностики заболе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Больному перед производством теста следует  разъяснить технику его выполнения    и    провести   предварительную   тренировку   с максимальным напряжением всей мускулатуры, осуществляющей выдо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казаниями для   производства   пробы   являются  все  случаи затруднительной диагностики локальных поражений легких и, в первую очередь, дифференциация      воспалительных процессов от невоспалите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rPr>
        <w:t>При изучении скиалогических проявлений, возникающих в условиях экспираторной пробы,  следует оценивать изменения, возникающие как со стороны  основного  патологического  фокуса,  так  и со стороны окружающей респираторной и межуточной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оценке  состояния основного фокуса следует сопоставить его величину и форму (изменение  или  сохранение),  резкость  контуров (наступающее изменение или стабильность),  характер структуры. При изучении состояния   межуточной   ткани   следует   регистрировать резкость контуров легочного рисунка, рарефикацию его, истончение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дукцию мелких сосудистых ветв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воспалительных       процессах      (специфического      и неспецифического характера),    проявляющихся    округлыми     или неправильной формы   фокусами  уплотнения,  при  проведении  пробы Вальсальва отмечается изменение конфигурации  фокуса  с  некоторым уменьшением размеров, появляется  большая  четкость  его контуров; возможно изменение    структуры    патологическ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аступающее истончение    и   рарефикация   избыточных   элементов легочного рисунка в сопричастных с инфильтративным фокусом отделах легкого  позволяет  отличить воспалительный  характер изменений в межуточной ткани от фиброзной ее перестрой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тепень выраженности         вышеописанных       изменений при туберкулезных инфильтратах и  при    неспецифических    поражениях различна. Так, при острых пневмониях, при которых диаметр легочных сосудов представляется резко расширенным, в том числе сегментарных сосудов до  1,5-2  раз,  а  отображение  сосудов  "смазанным"  - в условиях экспираторного  напряжения  редукция  этих патологических изменений отчетливо    более   выражена,   чем   при специфических поражениях. При   этом   изменения  касаются,   главным   образом, сосудов III,  IV,  V  порядка  и  зон васкуляризируемой ими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зрачность легочной  ткани,  как   в   месте   непосредственного поражения, так  и в окружности патологического фокуса, существенно повышается за счет уменьшения периваскулярного от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периферическим   раком  и  участками  карнификации скиалогическая картина  на  экспираторной  пробе, как правило,  не претерпевает изменений.    Исключения   составляют   лишь   случаи параканкрозной пневмонической  реакции,  при  которых  в  условиях пробы удается зарегистрировать большую четкость контуров,  которая была нивелирована воспалительными измен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с  полостными  образованиями  специфической природы экспираторная проба   дает   возможность   выявить   анатомический субстрат стенки каверны и установить либо  преобладание  элементов воспаления   в  ней  (уменьшение  размера  полости,  изменение  ее конфигурации,  истончение  стенок,  большая  четкость  их),   либо ригидный характер полостей при преимущественно фиброзном характере сте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е возникает изменений  на пробе Вальсальва  при распадающемся периферическом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абсцессами легкого дыхательная функциональная проба регистрирует изменение величины, формы и контуров полости, а также изменение легочного      рисунка     в     окружающей     легочной паренхиме,степень выраженности которых представляется большей, чем при специфическом деструктивном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ущественную диагностическую  помощь   оказывает   дыхательная экспираторная проба  в  оценке  ограниченных очаговых формирований легких. Так,  стабильность  размеров,  конфигурации  и   очертаний очагов  дает  основание  трактовать  специфические  изменения  как продуктивные и,  наоборот,  - изменение  конфигурации  величины  и большая    четкость    контуров    очагов   позволяет   установить экссудативный  характер  их.  Аналогичного  характера  динамика  в условиях  пробы  со  стороны  межуточной  ткани в зоне локализации очаговых  изменений  позволяет  отдифференцировать  воспалитель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характер  от фиброзной трансформации соединительной ткани легкого. Это дает возможность  определить  тактику  ведения  больных  путем большей объективации контроля за противотуберкулезным лечением. Большую практическую значимость имеет  проба  Вальсальва   для определения необратимости  остаточных постпневмонических изменений и контроля за противовоспалительной терапи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 наконец,  дыхательная проба  имеет  решающее  значение  при трудностях в      распознавании      анатомического      субстрата очаговоподобных образований, которые на рентгенограммах в условиях статики с равной степенью вероятности  могут  быть  расценены  как специфические очаги  и  как  отображение  тангенциального  сечения сосудов. Так,   на   высоте   пробы   Вальсальва   очаговоподобные образования, обусловленные  сосудами,  меняют  свою скиалогическую характеристику, тогда как очаговые формирования ее сохраня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Экспираторная проба   является   высокоэффективным  методом  в диагностике и дифференциальной диагностике локальных  процессов  в легких. Методика проста,  легко доступна в практическом применении и экономически эффектив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елективная бронхография и бронхотомография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ой диагностике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 целью уточнения морфологического  субстрата при ограниченных процессах высокоинформативной     является    субсегментарная    и сегментарная бронхография,      дополненная томографическими исследованиями. Полученные  при  этом  данные  отличаются  высокой точностью отображения выявленных изменений  мелких  бронхов  и  их взаимосвязи с  патологическими фокусами.  Это обусловливается тем, что томографическое исследование нивелирует  суммационный  эффект, который затрудняет   идентификацию  отдельных  бронхов  на  обычно выполненных бронхограм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елективную бронхографию    мы    рекомендуем   выполнять   по разработанной нами  методике  с  помощью   управляемых   катетеров Криштафови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казаниями для селективной  бронхографии  являются  трудности диагностики шаровидных и неправильной формы образований и полосте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инфильтративном  туберкулезе  легких  изменения со стороны мелких бронхов (V-IV  порядка)  отмечаются  в  98-100%  случаев  и характеризуются неравномерным      сужением     и     расширением, деформациями, смещениями, перегибами, обрывами в зоне инфильтр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наличии полости распада в инфильтрате изменения бронхов  носят более  выраженный  характер  -  резкое  расширение или,  наоборот, сужение приводящих бронхов,  вызванное  воспалительным  поражением стенок  бронхов.  Контрастное  вещество довольно легко проникает в полость.  Количество дренирующих бронхов может колебаться от 1 до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туберкулезе легких мелкие бронхи в  меньшей  степени,  чем при инфильтративном  туберкулезе  легких,  подвержены  изменениям. Чаще отмечаются обрывы,  смещения,  сужения непосредственно у края туберкулемы. Субсегментарная  бронхография  почти  в  50%  случа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зволяет ввести   контрольное   вещество   в   полость    распада туберкулемы и  уточнить  морфологический  субстрат  просветления в ней. Дренирующие бронхи мало изменены, количество их колеблется от 1 до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заполненных кистах,  особенно малого размера (менее 2 см), изменения мелких  бронхов  незначительны  и  характеризуются  лишь некоторыми их оттеснениями и  сближением,которое  удается  выявить лишь на бронхотомограм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елективная бронхография показана у больных с  подозрением  на периферический рак  в  том  случае,  если  размеры патологического образования превышают 2 см. При меньших размерах опухоли изменения на бронхотомограммах  в  большинстве  случаев не выявляются или 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казываются нетипичными для периферической опух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размерах  опухолевого  узла  свыше  2 см,  при методически правильно выполненной субсегментарной бронхографии удается выявить в отличие от туберкулеза одиночный конически суженный,  приводящий бронх,  обрывающийся у края  опухоли;  коническое  сужение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бусловлено перибронхиальным ростом опухоли по длиннику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полостных    образованиях селективная бронхография оказывается наиболее  информативной  в  отличительной  диагностике распадающегося периферического  рака  и  туберкулем  с   распа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ыявленные на  бронхограммах  изменения  при  периферическом  раке характеризуются, в противоположность  распадающимся  туберкулемам, редким проникновением  контраста  в  полость и наличием одиночного конически суженного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веденные данные  свидетельствуют  о том,  что рекомендуемые рентгенологические и рентгенофункциональные исследования  являются высокоэффективными как  в постановке диагноза,  так и в проведении отличительной диагностики локальных 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Таблица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стическая таблица для разграни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острой пневмонии и туберкулеза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орог принятия решения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Острая пневмония (+)                              Туберкуле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         |        Диапазон         |ДК  |Инфор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тив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1            |            2            | 3  |    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Эффект пробного противо-|Без динамики             |-7,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невмонического лечени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езначительная инволюция |+6,3|  4,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Выраженная инволюция     |+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арастание               |-7,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емпература тела        |Нормальная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убфебриальная           |-2,5|  3,4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38-39ёС                  |+5,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Выше 39ёС                |+3,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Количество мокроты      |Отдельные плевки         |-5,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До 50 мл/сутки           |+3,5|  3,0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выше 50 мл/сутки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Характер мокроты        |Слизистая                |-5,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лизисто-гнойная         |+2,2|  2,5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Гнойная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езультаты бронхоскопии |Катаральный бронхит      |+4,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Рубцовый стеноз          |-2,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леды перенес.туберкулеза|-3,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3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Активный туберкул.       |-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Дренажный бронхит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ез патологии            |-1,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Начало заболевания      |Острое                   |+4,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одострое                |+3,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напперцептное           |-3,0|  2,3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остепенное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Латентное                |-4,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Интенсивность кашля     |Кашель отсутствует       |+0,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Умеренный                |-3,6|  2,0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ильный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егочный фон, на котором|Неизмененный             |+2,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озник инфильтрат    (п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анным  ретроспективного|Локальный фиброз         |+1,7|  1,7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изучения    флюорограм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Туб. очаги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ОЭ                     |До 15 мм/час             |-2,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6-30                    |-3,0|  1,0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Выше 31                  |+3,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ризнаки воспаления   по|Есть                     |    |  0,9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анным анализа крови   в|                         |+1,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первые дни   заболевания|                         |-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ОЭ, лейкоцитоз,   ней-|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рофильный сдвиг влево) |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окализация инфильтрата |Правое легкое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верхняя доля             |-0,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редняя доля             |+6,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ижняя доля              |+4,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Левое легкое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1 - С3                  |-4,6|  0,9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4 - 5                   |-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ижняя доля              |-0,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мешанная                |+0,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езон возникновения     |Весна                    |+2,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заболевани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Лето                     |+1,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8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Осень                    |-5,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Зима                     |-0,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Число лейкоцитов в крови|6-8х10 в ст.6            |-2,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8-10                     |+4,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7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0-15                    |+3,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До 6 тыс.                |-1,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алочкоядерных нейтро-|До 6                     |+0,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филов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7-10                     |+1,4|  0,6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11                |-7,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стическая таблица комплексной оце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иммунологических показателей при дифференциаль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стике туберкулеза и неспецифичес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атологии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орог принятия решения +-9,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ентгенологическая характеристика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Округлое образование     ДК = -3,0               Неспецифическ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уберкулез (+)                                   заболеван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         |        Диапазон        | ДК  |Инфор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тив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            |            2           | 3   |    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ротивотуб. антитела    |Есть                    |+6,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ет                     |-2,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озраст                 |До 22 лет               |+0,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3-30                |+7,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40                |+0,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1-45                |-0,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6-50                |-5,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1-60                |+0,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1-70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Свыше 70 лет            | 0,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ФГА в %          |До 4,9                  |-2,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0-9,9              |+4,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0-19,9            |+0,9 |   1,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0,0-99,9            |-2,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Больше 100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туберкулином в % |До 3,0                  |-2,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5,0              |+1,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1-8,0              |+3,8 |   1,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8,1-12,0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2,1 и более         |-6,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имфоциты абс. число    |До 1500                 |-6,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500-2499            |-0,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9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500-2999            |-0,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00 и более         |+5,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РОК абс.              |Меньше 0,4              |-2,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41-0,59        |+4,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РОК абс.              |0,6 и больше            |-1,7 |  0,8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I A мг%                 |-100                    |+4,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100-299                 |+1,0 |  0,8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300              |-4,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Манту 2ТЕ               |Меньше 4,0              |-6,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10             |+0,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7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1-17            |+1,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18               |-1,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РОК абс.              |Меньше 400              |-1,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00-899          |+1,8 |  0,7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900              |-5,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Комплемент. у.е.        |Меньше 27               |-2,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40               |+3,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7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3               |-1,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Больше 80               |+1,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Ig С мг %               |Меньше 1000             |+1,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1000-1399        |+2,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400-1799        |-2,0 |  0,6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1800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РОК абс.              |Меньше 600              |-3,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00-899          |-1,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6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900-1499         |+0,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1500             |+5,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ОЭ                     |Меньше 9                |+1,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15            |+0,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6-25            |-4,0 |  0,5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6-35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36               |-2,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ФГА %            |Меньше 30               |-4,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0-39,9        |+1,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0,0-49,9        |+1,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50               |+0,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ентгенологическая характеристика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ограниченный инфильтр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уберкулез (+)           ДК = -2,3               Неспецифическ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атолог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Инфор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         |        Диапазон        | ДК  |тив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призн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            |            2           | 3   |    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пецифические антитела  |Есть                    |+7,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ет                     |-2,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Возраст                 |До 22 лет               |+11,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3-30                |+11,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40                |+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1-45                |-1,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9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6-50                |+1,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1-60                |-3,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1-70                |-1,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71 и больше             |-4,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ФГА %            |Меньше 30               |-5,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39,9          | -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0-49,9          |+3,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50 и больше             |+2,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ейкоциты абс. число    |Меньше 5 тыс.           |+3,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000-6999        |+1,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9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7000-8999        |+0,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9000 и больше           |-4,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ОЭ                     |До 9 мм/час             |+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15                |+2,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6-25                |-1,6 |  0,8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5-35                |-4,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36 и больше             |-3,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туберкулином  %  |Меньше 3,0              |-2,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5,0          |+1,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1-8,0          |+4,3 |  0,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8,1-12,0         |-0,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2,1 и больше    |+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ентгенологическая характерист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обширный инфильтр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уберкулез (+)           ДК = -7,4               Неспецифическ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заболева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Информ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         |        Диапазон       | ДК  |тивно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призн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            |            2          | 3   |    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пецифический иммунный  |1                      |-10,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ответ (СИО)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2                      |+9,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3                      |-3,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4                      |+9,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ФГА %            |Меньше 30,0            |-6,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0-39,9       |+0,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40,0-49,9       |-0,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50              |+5,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озраст                 |До 22 лет              |+1,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3-30               |+9,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40               |+4,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1-45               |+0,4 |   1,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6-50               |+1,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1-60               |-4,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1-70               |-0,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Старше 70 лет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анту 2ТЕ               |Меньше 4 мм            |-5,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0-10,0        |+4,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1,0-17,0       |-0,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Больше 18,0            |-2,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Ig M мг %               |Меньше 100             |-2,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0-140         |-2,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41-180         |+3,3 |   1,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81-230         |+3,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31 и больше    |+7,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РОК %                 |Меньше 30,0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0-39,9       |+3,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0,0-59,9       |-1,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0,0 и больше   |+1,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имфоциты абс. число    |Меньше 1500            |+1,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500-2499           |-0,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6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500-2999           |+2,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 тыс.и больше      |-6,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ФГА %            |Меньше 4,9             |+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туберк. %        |5,0-9,9                |+1,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0,0-19,9              |-6,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0,6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20,0-99,9              |+0,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100,0 и больше         |+0,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ОЭ                     |До 9 мм/час            |+3,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10-15               |+0,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6-25               |-0,9 |  0,6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6-35               |+0,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36 и больше            |-3,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ентгенологическая характеристика процесса: пол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уберкулез (+)           ДК = -2,5               Неспецифическ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заболева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Информ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         |        Диапазон       | ДК  |тивно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призн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            |            2          | 3   |    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пецифический иммунный  |1                      |-2,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ответ (СИО)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2                      |+6,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3                      |-4,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4                      |+4,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озраст                 |До 22 лет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3-30               |+6,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40               |+1,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1-45               |-2,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6-50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51-60               |-3,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1-70               |-1,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71 и старше            |  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РОК %                 |Меньше 25,0            |+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25,0-39,9       |-4,3 |   1,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0,0 и больше   |+4,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ФГА %            |Меньше 30,0            |-7,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0-39,9       |  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0,0-49,0       | +2,6|   1,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50,0 и больше          | +2,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РОК абс.              |Меньше 400             |+2,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400-899         |-3,7 |   1,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900 и больше           |+2,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РБТЛ с ФГА %            |Меньше 4,9             |-2,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БТЛ с туберк. %        |5,0-9,9                |-2,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10,0-19,9              |+3,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8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20,0-99,9              |-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00,0 и больше         |+2,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РОК абс.              |Меньше 0,4             |+3,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РОК абс.              |0,41-0,59              |+1,1 |  0,8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0,6 и более            |-2,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Комплемент  у.е.        |Меньше 27              |+0,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40              |+2,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53              |+1,3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80 и больше            |-5,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анту 2ТЕ               |Меньше 4 мм            |-0,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5-10            |+2,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0,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1-17           |+1,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18 и больше            |-5,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стическая таблица комплексной оценки цитологичес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оказателей жидкости бронхиального лаважа, мазков с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лизистой бронхов и мокроты для дифференциаль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стики туберкулеза, рака и пневмо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Порог принятия решения +-1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сследуемый    | Цитологический  | Интервал |      |Информ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атериал      |   показатель    |показателя|  ДК  |тивно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      |призн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Туберкулез (+) и Рак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окрота           |Метаплазированный|есть      |-11,0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пителий         |нет       |+5,0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Макрофаги        |0-10,0    |-3,7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1-100  |+4,57 |  9,8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ритроциты       |есть      |-9,79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оноциты         |есть      |+5,1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Бронхиальный      |Метаплазированный|есть      |-10,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аваж             |эпителий         |нет       |+5,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Макрофаги        |0-10,0    |-7,7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1-20,0 |-2,31 |  9,3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0,1-100  |+3,2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оноциты         |есть      |+9,0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ритроциты       |есть      |-8,8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азки со слизистой|Метаплазированный|есть      |-6,5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бронхов           |эпителий         |нет       |+5,2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акрофаги        |0-20,0    |-2,4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5,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0,1-100  |+4,1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оноциты         |есть      |+9,4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ритроциты       |есть      |-6,3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Туберкулез (+) и пневмони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Бронхиальный      |Нейтрофилы       |0-60,0    |+2,4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лаваж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0,1-100  |-5,1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Макрофаги        |0-20,0    |-3,2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4,2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0,1-100  |+3,1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оноциты         |есть      |+6,3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етаплазированный|есть      |-6,7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пителий         |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азки со слизистой|Макрофаги        |0-20,0    |-3,2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бронхов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20,1-30,0 |+3,1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0,1-100  |+8,7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4,1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Нейтрофилы       |0-60,0    |+2,68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0,1-100  |-4,87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Метаплазированный|есть      |-4,0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пителий         |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Мокрота           |Макрофаги        |0-10,0    |-3,9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0,1-20,0 |+3,7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3,6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20,1-100  |+7,3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Моноциты        |есть      |+8,0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Рак (+) и пневмони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окрота           |Метаплазированный|есть      |+5,3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пителий         |нет       |-4,75 |  2,6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ейтрофилы       |0-60,0    |+2,95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0,1-100  |-4,98 |  2,5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Мазки со слизистой|Метаплазированный|есть      |+2,46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бронхов           |эпителий         |нет       |-3,61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Нейтрофилы       |0-60,0    |+2,14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60,1-80,0 |-1,05 |  3,2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80,1-100  |-6,70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Эритроциты       |есть      |+7,32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стическая табл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ля разграничения реактивации туберкуле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и пневмонии в зоне посттуберкулезных изме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Порог принятия решения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еактивация туберкулеза (+)                 Острая пневмо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         |        Диапазон         | ДК |Инфор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тив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Начало заболевания      |острое                   |-9,0|  5,9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одострое                |+7,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напперцептное           |+2,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латентное                |-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Локализация инфильтрата |Верхняя доля             |-6,4|  4,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редняя и нижняя         |+8,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Уровень фибриногена в   |до 5 мг %                |-6,1|  2,6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ыворотке крови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Выше 5 мг %              |+4,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емпература тела        |Нормальная               |-0,2|  2,3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убфебрильная            |+5,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Фебрильная               |-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СОЭ                     |До 15 мм/час             |-3,0|  1,7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15-30                 |-3,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31-50                 |+4,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Выше  50                 |-1,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Число фокусов инфильтра-|Один                     |-1,1|  1,0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ции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Несколько                |+4,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Боли в груди            |Есть                     |+4,4|  1,0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ет                      |-2,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Эффективность лечения на|Без динамики             |-3,0|  0,8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доклиническом этапе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нволюция                |-0,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огрессирование         |+5,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ремя года              |Весна-лето               |-2,8|  0,8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Осень-зима               |+2,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Характер мокроты        |Слизистая                |-3,0|  0,6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Слизисто-гнойная         |+1,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Гнойная                  |+1,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аблица 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Значение одновременной встречи наиболее ча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стречающихся непатогномоничных признаков д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ероятности диагноза туберкулеза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Диагноз   |           Сочетание признаков           |Вероят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                                         |  диагноз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Туберкулез|Гиперергическая проба Манту,  положител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ые серологические р-ции с  тубантиген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огрессирование или  стабильность  име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          |шихся на архивной флюорограмме измен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табильность процесса  от момента выявл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ия до госпитализации, нормальный уровен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фибриногена крови, беспорядочная струк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ра тени округлого фокуса.                |   0,7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Цитологические признаки туберкулеза.     |   0,7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ммунологические признаки туберкулеза.   |   0,8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очетание всех признаков.                |   0,9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Рак       |Отрицательные р-ции на пробу Манту и  с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рологические с тубантигеном;  мультицен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рическая структура округлой  тени,  про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рессирование изменений по  данным ретрос-|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ективного изучения флюорограмм и от  м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мента выявления заболеваний до госпитал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зации, стабильно высокий или  нарастающ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уровень фибриногена крови.               |   0,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Цитологические признаки рака (без обнару-|   0,8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жения РК).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Признаки рака по данным биохимии мокроты.|   0,7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ммунологические признаки рака.          |   0,8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очетание всех признаков                 |   0,9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Неспецифи-|Острое начало заболевания, отсутствие и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ческое    |менений на  архивных  флюорограммах,  и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воспаление|волюция изменений от момента выявления д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госпитализации; при   повышенном   уровн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фибриногена снижение его в процессе леч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ния; хаотическая структура округлого  ф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куса.                                    |   0,7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Цитологические признаки воспаления.      |   0,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Иммунологические признаки воспаления.    |   0,7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18"/>
        </w:rPr>
      </w:pPr>
      <w:r>
        <w:rPr>
          <w:color w:val="604040"/>
          <w:sz w:val="18"/>
        </w:rPr>
        <w:t xml:space="preserve">   </w:t>
      </w:r>
      <w:r>
        <w:rPr>
          <w:color w:val="604040"/>
          <w:sz w:val="18"/>
        </w:rPr>
        <w:t>|          |Сочетание всех признаков                 |   0,9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color w:val="604040"/>
          <w:sz w:val="18"/>
        </w:rPr>
        <w:t xml:space="preserve">   </w:t>
      </w:r>
      <w:r>
        <w:rPr>
          <w:color w:val="604040"/>
          <w:sz w:val="18"/>
        </w:rPr>
        <w:t>+----------------------------------------------------------------+</w:t>
      </w:r>
    </w:p>
    <w:sectPr>
      <w:headerReference w:type="default" r:id="rId2"/>
      <w:type w:val="nextPage"/>
      <w:pgSz w:w="11906" w:h="16838"/>
      <w:pgMar w:left="567" w:right="567" w:gutter="0" w:header="709" w:top="765"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8:34:00Z</dcterms:created>
  <dc:creator>Dik</dc:creator>
  <dc:description/>
  <dc:language>en-US</dc:language>
  <cp:lastModifiedBy>Dik</cp:lastModifiedBy>
  <dcterms:modified xsi:type="dcterms:W3CDTF">2002-03-07T19:28:00Z</dcterms:modified>
  <cp:revision>12</cp:revision>
  <dc:subject/>
  <dc:title>   </dc:title>
</cp:coreProperties>
</file>