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>БИЛЕТ № 1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Больной Т., 49 лет, жалуется на боль в правом коленном суставе, опухание и покраснение его, повышение температуры до 38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С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читает себя больным 6 лет. За этот период было более 10 острых эпизодов артрита, продолжавшихся по 7-10 дней, при этом оба коленных сустава поражались попеременно. В межприступный период боли и ограничения движений не был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ее обострение началось 3 дня назад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: левый коленный сустав увеличен в объеме, дефигурирован. Активное и пассивное движения в суставе резко болезненны, отмечается симптом “ баллотир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вания” надколенника. В остальных суставах изменений не обнаружено. Патологии внутренних органов также не выявлено.  Анализ крови: эр. 4,4х10</w:t>
      </w:r>
      <w:r>
        <w:rPr>
          <w:vertAlign w:val="superscript"/>
        </w:rPr>
        <w:t xml:space="preserve">12 </w:t>
      </w:r>
      <w:r>
        <w:rPr>
          <w:rFonts w:eastAsia="Times New Roman Cyr" w:cs="Times New Roman Cyr" w:ascii="Times New Roman Cyr" w:hAnsi="Times New Roman Cyr"/>
        </w:rPr>
        <w:t>, л. 15х10</w:t>
      </w:r>
      <w:r>
        <w:rPr>
          <w:vertAlign w:val="superscript"/>
        </w:rPr>
        <w:t xml:space="preserve">9 </w:t>
      </w:r>
      <w:r>
        <w:rPr>
          <w:rFonts w:eastAsia="Times New Roman Cyr" w:cs="Times New Roman Cyr" w:ascii="Times New Roman Cyr" w:hAnsi="Times New Roman Cyr"/>
        </w:rPr>
        <w:t>/л. При исследовании мочи обнаружено много сол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2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П., 18 лет, слесарь, жалуется на головную боль в теменной и затылочной областях, тупую боль в поясничной области, появляющуюся при поворотах туловища, наклонах. Кроме того, заметил, что стал реже мочиться, при каждом мочеиспускании выделяется мало моч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ле охлаждения 3 нед назад стало болеть горло. По совету врача начал принимать сульфадиметоксин, полоскать горло раствором фурацилина. Самочувствие вскоре улучшилось, приступил к работе. Ухудшение наступило вчера днем: появились тяжесть в теменной и затылочной области головы, недомога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тился в поликлинику. Были сданы анализы крови и мочи. На следующий день, поскольку самочувствие не улучшилось, направлен в стационар для обследования и лечения.   При осмотре: пульс 70 в 1 мин, ритмичный, удовлетворительного наполнения, напряжен. АД 160/105 мм. рт. ст. 1 тон над верхушкой ослабленной звучности, 2 тон усилен над аортой. Других изменений со стороны внутренних органов не выявле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из крови:  эр. 4,3х10</w:t>
      </w:r>
      <w:r>
        <w:rPr>
          <w:vertAlign w:val="superscript"/>
        </w:rPr>
        <w:t xml:space="preserve">12 </w:t>
      </w:r>
      <w:r>
        <w:rPr>
          <w:rFonts w:eastAsia="Times New Roman Cyr" w:cs="Times New Roman Cyr" w:ascii="Times New Roman Cyr" w:hAnsi="Times New Roman Cyr"/>
        </w:rPr>
        <w:t xml:space="preserve"> /л, Нb 140 г/л,  л. 7,6х10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/л, СОЭ 22 мм/ч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мочи: относительная плотность 1028, белок 1,65 г/л, л. 5-6 в поле зрения, эр. выщел. 10-15 в поле зрения, цилиндры гиалиновые и зернистые 5-6 в поле зр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П., 46 лет, жалуется на кашель с выделением мокроты желтого цвета, д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лстакана в сутки, иногда с примесью крови. Температура тела 37,6 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С. В течение 5 лет наблюдается пульмонологом по поводу бронхоэктотической болезни. Заболевание возникло после затяжной пневмонии. В прошлом много курил, злоупотреблял алкоголе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: больной несколько пониженного питания, цианоз лица, кончиков пальцев, ногтевые фаланги пальцев рук утолщены, ногти по типу часовых стеко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 легкими - признаки эмфиземы, дыхательный шум на всем протяжении легких жесткий, выдох удлинен, в прикорневых зонах выслушиваюся свистящие сухие хрипы, там же с обеих сторон определяются звучные средне-пузырчатые хрипы. Печень на 3 см выступает из-под края реберной дуги, уплотнена, чувствительна при пальпац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из крови:  Нb 168/л,  л. 11,2 х 10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</w:rPr>
        <w:t>/л, п. 11%, СОЭ 35 мм/ч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мочи: относительная плотность 1020, белок 1,65 г/л, эр. выщел. 5 - 6 в поле зрения, л. 6 - 8 в поле зрения, цилиндры гиалиновые 4 - 6 в поле зр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Больная И., 47 лет, поступила с жалобами на резкую слабость, головную боль, снижение аппетита, похудание. Заболевание началось незаметно. Год назад стали нарастать слабость, похудание. При амбулаторном обследовании была выявлена нормохромная анемия ( Нb </w:t>
      </w:r>
      <w:r>
        <w:rPr/>
        <w:t xml:space="preserve">80 </w:t>
      </w:r>
      <w:r>
        <w:rPr>
          <w:rFonts w:eastAsia="Times New Roman Cyr" w:cs="Times New Roman Cyr" w:ascii="Times New Roman Cyr" w:hAnsi="Times New Roman Cyr"/>
        </w:rPr>
        <w:t>г/л) При рентгеноскопии желудка и кишечника и в стернальном пунктате изменений не выявлено. Отмечалась изостенурия ( уд. вес мочи 1004 - 1008). Мочевой осадок нормальный. При биохимическом исследовании крови креатинин 19</w:t>
      </w:r>
      <w:r>
        <w:rPr/>
        <w:t>0</w:t>
      </w:r>
      <w:r>
        <w:rPr>
          <w:rFonts w:eastAsia="Times New Roman Cyr" w:cs="Times New Roman Cyr" w:ascii="Times New Roman Cyr" w:hAnsi="Times New Roman Cyr"/>
        </w:rPr>
        <w:t xml:space="preserve"> мкм/л, сахар крови </w:t>
      </w:r>
      <w:r>
        <w:rPr/>
        <w:t>-12</w:t>
      </w:r>
      <w:r>
        <w:rPr>
          <w:rFonts w:eastAsia="Times New Roman Cyr" w:cs="Times New Roman Cyr" w:ascii="Times New Roman Cyr" w:hAnsi="Times New Roman Cyr"/>
        </w:rPr>
        <w:t>мм/л. В течении года стали нарастать жажда, анорексия. За этот период потеряла в весе 15 к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анамнезе: детские инфекции, изредка ангины. В 24-летнем возрасте во время первой беременности беспокоили боль в пояснице, учащенное мочеиспускание, повышение температуры. В течение 10 дней лечилась стационарно. Последнее ухудшение состояния наступило 2 месяца назад, когда впервые появились отеки голеней и лица, появилась тошнота, резко снизился аппети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ояние тяжелое. Пониженного питания. Кожа бледная с желтушным оттенком. Отеки голеней, стоп, пастозность лица. В легких жесткое дыхание, в нижних отделах влажные хрипы. Сердце увеличено влево на 1,5 см от срединно-ключичной линии. Тоны сердца приглушены, акцент 2 тона на аорте. Пульс 72 ударов в 1 минуту. АД - 200/100 мм. рт. ст. Язык обложен белым налетом. Живот мягкий безболезненный. Печень на 2 см ниже реберной дуги. Суточный диурез 1200 м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мочи: уд. вес 1005, белок 0,33%, лейкоциты-4-5 в п/зр., эритроциты - 0-1 в п/зр., гиалиновые цилиндры 1-2 в п/з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из крови: эритроциты 2 млн., Hb 46 ед, лейкоциты 5700. СОЭ 20 мм/ч. Креатинин -1</w:t>
      </w:r>
      <w:r>
        <w:rPr/>
        <w:t>4</w:t>
      </w:r>
      <w:r>
        <w:rPr>
          <w:rFonts w:eastAsia="Times New Roman Cyr" w:cs="Times New Roman Cyr" w:ascii="Times New Roman Cyr" w:hAnsi="Times New Roman Cyr"/>
        </w:rPr>
        <w:t>0мкм/л</w:t>
      </w:r>
      <w:r>
        <w:rPr/>
        <w:t xml:space="preserve">,  </w:t>
      </w:r>
      <w:r>
        <w:rPr>
          <w:rFonts w:eastAsia="Times New Roman Cyr" w:cs="Times New Roman Cyr" w:ascii="Times New Roman Cyr" w:hAnsi="Times New Roman Cyr"/>
        </w:rPr>
        <w:t>мочевина 1</w:t>
      </w:r>
      <w:r>
        <w:rPr/>
        <w:t>1</w:t>
      </w:r>
      <w:r>
        <w:rPr>
          <w:rFonts w:eastAsia="Times New Roman Cyr" w:cs="Times New Roman Cyr" w:ascii="Times New Roman Cyr" w:hAnsi="Times New Roman Cyr"/>
        </w:rPr>
        <w:t>ммоль/л</w:t>
      </w:r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КГ - левограмма, признаки гипертрофии левого желудоч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1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А., 47 лет, поступил с жалобами на приступы болей сжимающего характера за грудиной, иррадиирующих в левое плечо. Приступы появились 2 недели назад, возникают ранним утром, продолжаются около 5 мин, быстро купируются нитроглицерином. Обычно 2-3 приступа повторяются с интервалом около 10 мин, сопровождаются перебоями в работе сердц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ЭКГ, снятой во время приступа бригадой скорой помощи, отмечается подъем ST в грудных отведениях, единичные желудочковые экстрасистол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ъективном исследовании патологии со стороны внутренних органов не выявле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ЭКГ: ритм синусовый, экстрасистол нет, ST на изолини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й анализ крови без особенностей. АСТ, АЛТ, КФК, ЛДГ - крови- в пределах норм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1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А., 32 лет. Жалуется на головные боли, непостоянную мышечную слабость, чувство онемения конечностей, полиурию, жажду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отяжении 5 лет отмечает подъем АД до 210/110 мм. рт. ст. Объективно: кожные покровы обычной окраски. Отеков нет. В легких дыхание везикулярн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сердца расширены влево. Тоны аритмичны, около 80 в мин. АД 180/100 мм. рт. ст.   Анализ крови: без особенностей. Глюкоза 5 мм/л, К- 2,5 мм/л, Na- 140 мм/л. Анализ мочи: уд. вес 1005-1010, общий диурез за сутки - 3 л, ночной - 2 л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лок - 0,066 г/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Г: ритм синусовый, единичные желудочковые экстрасистолы, горизонтальная дипрессия ST в левых грудных отведениях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ИЛЕТ № 2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ольная С., 29 лет, поступила с жалобами на слабость, головную боль. головокружение. В детстве часто болела ангинами. В 17 летнем возрасте при обследованиии впервые в моче обнаружен белок. Через год стало повышаться артериальное давление, появились головные боли, головокружение. С этого времени принимала резерпин, дибазол. При поступлении состояние относительно удовлетворительное. Небольшой цианоз губ. Отеков нет. Питание снижено. В легких дыхание везиркулярное. Границы сердца увеличены влево на 1-1,5 см кнаружи от срединно-ключичной линии. Тоны сердца звучные, ясные. Акцент 2 тона на аорте. Пульс напряжен, ритмичен, 88 ударов в мин. АД 190/110 мм рт ст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Язык чистый, влажный. Живот мягкий, безболезненный. Печень - у края реберной дуги.   Анализ мочи: уд. вес 1010, белок 3,3%, гиалиновые цилиндры 2-3 в п/зр., эритроциты80-100 в п/з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Анализ крови : Hb </w:t>
      </w:r>
      <w:r>
        <w:rPr/>
        <w:t xml:space="preserve">90 </w:t>
      </w:r>
      <w:r>
        <w:rPr>
          <w:rFonts w:eastAsia="Times New Roman Cyr" w:cs="Times New Roman Cyr" w:ascii="Times New Roman Cyr" w:hAnsi="Times New Roman Cyr"/>
        </w:rPr>
        <w:t>г/л., СОЭ - 30 мм/ч.  креатинин</w:t>
      </w:r>
      <w:r>
        <w:rPr/>
        <w:t xml:space="preserve"> 130 </w:t>
      </w:r>
      <w:r>
        <w:rPr>
          <w:rFonts w:eastAsia="Times New Roman Cyr" w:cs="Times New Roman Cyr" w:ascii="Times New Roman Cyr" w:hAnsi="Times New Roman Cyr"/>
        </w:rPr>
        <w:t>мкм/л. Проба Реберга ( по эндогенному креатинину) - КФ 49,9 мл/мин; КР 99%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рентгеноскопии грудной клетки сердце аортальной конфигурации, увеличен левый желудочек. Легкие без патологи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Г: признаки гипертрофии левого желудочка. Глазное дно: артерии сужены, неравномерного калибра. Диски зрительных нервов без особенностей. В центральных отделах сетчатки левого глаза единичные кровоизлияния Радиорентгенорафия : клиренс крови нормальный. Поглащение и выделение гиппурана равномерно снижено обеими почк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2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В., 37 лет, поступила с жалобами на боли в поясничной области постоянного характера, временами усиливающимися, учащенное болезненное мочеиспускание, выделение мутной моч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лет назад в послеродовом периоде впервые появились боли в поясничной области, лихорадка, озноб, дизурические яв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Амбулаторно в течение недели принимала левомицетин и фурадонин, после чего все симптомы исчезли. В последующие годы периодически беспокоили боли в поясничной области, что сопроваждалось повышением температуры до 37,5-38 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 лечилась. Часто болела ангинами. Последнее ухудшение наступило после переохлаждения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 поступлении состояние средней тяжести. Температура тела 37,5 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С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жа бледная. В легких везикулярное дыхание. Границы сердца в норме. АД- 110/70 мм. рт. ст. Пульс-72 удара в мин. Живот мягкий безболезненный. Печень не увуличена. Симптом Пастернацкого слабо положительн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нализ мочи: уд. вес 1005, белок 0,33%, лейкоциты до 100 п/зр местами сплошь покрывает п/зр., эритроциты выщел. и неизмененные до 3-5 в п/зр., гиалиновые цилиндры до 2-3 в п/зр. В анализе мочи по Нечипоренко: лейкоциты 20000, эритроциты 2000. При окраске сафронином - клетки Штенгеймера-Мальбина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анализе мочи по Зимницкому: уд. вес колеблется от 1002 до 1008. При бактериологическом исследовании в моче обнаружен стафилококк. Анализ крови:</w:t>
      </w:r>
    </w:p>
    <w:p>
      <w:pPr>
        <w:pStyle w:val="Normal"/>
        <w:rPr/>
      </w:pPr>
      <w:r>
        <w:rPr/>
        <w:t xml:space="preserve">Hb 99 </w:t>
      </w:r>
      <w:r>
        <w:rPr>
          <w:rFonts w:eastAsia="Times New Roman Cyr" w:cs="Times New Roman Cyr" w:ascii="Times New Roman Cyr" w:hAnsi="Times New Roman Cyr"/>
        </w:rPr>
        <w:t>г/л., лейкоциты 5000, СОЭ 20 мм/ч. Креатинин 1</w:t>
      </w:r>
      <w:r>
        <w:rPr/>
        <w:t xml:space="preserve">40 </w:t>
      </w:r>
      <w:r>
        <w:rPr>
          <w:rFonts w:eastAsia="Times New Roman Cyr" w:cs="Times New Roman Cyr" w:ascii="Times New Roman Cyr" w:hAnsi="Times New Roman Cyr"/>
        </w:rPr>
        <w:t>мкм/л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общий белок 6</w:t>
      </w:r>
      <w:r>
        <w:rPr/>
        <w:t>1</w:t>
      </w:r>
      <w:r>
        <w:rPr>
          <w:rFonts w:eastAsia="Times New Roman Cyr" w:cs="Times New Roman Cyr" w:ascii="Times New Roman Cyr" w:hAnsi="Times New Roman Cyr"/>
        </w:rPr>
        <w:t>г/л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Калий плазмы 4,2 мэкв/л, натрий плазмы 135 мэкв/л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внутренней пиелографии: размеры и форма почек обычные. Справа чашечки и лоханка умеренно расширены. Слева контуры чашечек нечеткие размыты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2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Больная Т.,27 лет. В течение 3-х лет замечает нарастание общей слабости, кожного зуда. Последнее время выраженная потливость, лихорадка до 39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( выявила ее случайно померив температуру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 обнаружены увеличенные до 3 см в диаметре надключичные лимфатические узлы слева. Узлы подвижные, эластичные, с кожей не спаян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лезенка увеличена, умеренно плотная, выступает на 2-3 см из-под края реберной дуг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вь: общий анализ- без особенностей, только СОЭ увеличена до 40 мм/ч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2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Больная Г.,50 лет. Год назад перенесла желтуху ( билирубин до 290 мКм/л), диагностирован вирусный гепатит. При выписке из инфекционной больницы оставалась увеличенной печень. Месяц назад повысилась температура до 38</w:t>
      </w:r>
      <w:r>
        <w:rPr>
          <w:vertAlign w:val="superscript"/>
        </w:rPr>
        <w:t xml:space="preserve">0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вились боли в области печени, желтуха, боли в суставах, “сосудистые звездочки”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чень выступает на 7 см из-под края реберной дуги. Пальпируется селезенк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вь: Hb-90 г/л, СОЭ-54 мм/ч, биллирубин-85 мкм/л (прямой-62 мкм/л), АСТ- в 3,5 раза выше нормы, АЛТ- в 5 раз.HBSAg отрицательный. Прямая реакция Кумбса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ложительная. В крови найдены LE-клет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2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В., 65 лет. Последние 4-5 мес стал замечать, что при проглатывании твердой пищи появляются боли за грудиной и в течение некоторого времени остается ощущение комка в горле. В последнее время эти явления усилились, присоединились тошнота, отмечает резкое похудание, отсутствие аппетита, отвращение к пищ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-пониженного питания, кожа дряблая, суха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ровь: Hb-78 г/л, эритроциты-3,5х10</w:t>
      </w:r>
      <w:r>
        <w:rPr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>, ретикулоциты-20 %, лейкоциты-8,7х10</w:t>
      </w:r>
      <w:r>
        <w:rPr>
          <w:vertAlign w:val="superscript"/>
        </w:rPr>
        <w:t>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ула без особенностей, СОЭ 40 мм/ч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2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ольной П., 72 лет, поступил по поводу обострения хронической пневмони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 пальпируются увеличенные до куриного яйца лимфоузлы: шейные, паховые, подмышечные. Лимфоузлы мягкие, не спаяны между собой и с подкожной клетчаткой, безболезненные. Легкие: коробочный оттенок перкуторного звука, рассеяные сухие хрипы с обеих сторон. Гепатоспленомегал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ровь: Hb- 74 г/л, эритроциты-2,3х10</w:t>
      </w:r>
      <w:r>
        <w:rPr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>, ретикулоциты-20 %, лейкоциты-5,0х10</w:t>
      </w:r>
      <w:r>
        <w:rPr>
          <w:vertAlign w:val="superscript"/>
        </w:rPr>
        <w:t>9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э-1%, п/я-2%, с/я- 17%, лимфоциты-79%, моноциты-1%, СОЭ 60 мм/ч, клетки лейколиза. Тромбоциты-100х10</w:t>
      </w:r>
      <w:r>
        <w:rPr>
          <w:vertAlign w:val="superscript"/>
        </w:rPr>
        <w:t>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БИЛЕТ 3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А., 48 лет в течение 3-х месяцев отмечает слабость, тянущие боли в правом подреберье, увеличение живота в объеме. При осмотре-кожа бледная с желтушным оттенком, гиперемия лица, гинекомастия. На передней брюшной стенке-сеть расширенных подкожных вен. Живот увеличен в объеме за счет свободной жидкости. Печень выступает на 8 см из-под края реберной дуги, плотная, умеренно болезненна при пальпации. Пальпируется селезенка, безболезнен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ровь: Hb- 68г/л, СОЭ- 35 мм/ч, лейкоциты-7,2х10</w:t>
      </w:r>
      <w:r>
        <w:rPr>
          <w:vertAlign w:val="superscript"/>
        </w:rPr>
        <w:t xml:space="preserve">9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ромбиновый индекс 50%, альфа-фетопротеин-отр., HBSAg- от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3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Б., 23 года. С 18-ти летнего возраста беспокоят боли в лучезапястных суставах без изменения их конфигурации. В 20 лет перенесла желтуху. Выписана из инфекционной больницы в удовлетворительном состоянии, однако сохранялось увеличение печени и селезенки. В 22 года после инсоляции вновь отмечены желтуха, гепатолиенальный синдром. На фоне лечения преднизолоном ( 60 мг/сут) желтуха исчезла. После отмены преднизолона 3 мес назад появились боли и припухлость в коленных и лучезапястных суставах, рецидив желтухи, увеличение живота в объем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ивно : желтушность кожных покровов. Асцит. Печень + 8 см, край плотны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льпируется селезенка. СОЭ 60 мм/ч, билирубин 150 мКм/л ( прямой-105 мкм/л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белок-75 г/л, альбумины-45%,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глобулины-5%,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- 6%, </w:t>
      </w:r>
      <w:r>
        <w:rPr>
          <w:rFonts w:eastAsia="Symbol" w:cs="Symbol" w:ascii="Symbol" w:hAnsi="Symbol"/>
        </w:rPr>
        <w:t>b</w:t>
      </w:r>
      <w:r>
        <w:rPr/>
        <w:t>-12%,</w:t>
      </w:r>
    </w:p>
    <w:p>
      <w:pPr>
        <w:pStyle w:val="Normal"/>
        <w:rPr/>
      </w:pP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-32%, протромбиновый индекс-60%, HBSAg- отр. Выявлены LE- клет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3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С., 65 лет, поступила с жалобами на боли за грудиной, сердцебиение, одышку при физической нагрузке, слабость, головокруже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года беспокоит одышка при ходьбе. В течение 2-х мес отмечает нарастание слабости, боли за грудиной при ходьбе, боли в языке, потерю аппети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ожные покровы бледные, желтушность склер. Отеков нет. Лимфоузлы не увеличены. Кровь: Hb- 50 г/л, эритроциты- 1,12х 10</w:t>
      </w:r>
      <w:r>
        <w:rPr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 , цветовой показатель 1,05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етикулоциты 25</w:t>
      </w:r>
      <w:r>
        <w:rPr>
          <w:rFonts w:eastAsia="Desdemona;Algerian" w:cs="Desdemona;Algerian" w:ascii="Desdemona;Algerian" w:hAnsi="Desdemona;Algerian"/>
        </w:rPr>
        <w:t>‰</w:t>
      </w:r>
      <w:r>
        <w:rPr>
          <w:rFonts w:eastAsia="Times New Roman Cyr" w:cs="Times New Roman Cyr" w:ascii="Times New Roman Cyr" w:hAnsi="Times New Roman Cyr"/>
        </w:rPr>
        <w:t>,пойкилоцитоз, анизоцитоз, эритроциты с базофильной зернистостью, макроцитоз. Лейкоциты-4х10</w:t>
      </w:r>
      <w:r>
        <w:rPr>
          <w:vertAlign w:val="superscript"/>
        </w:rPr>
        <w:t xml:space="preserve">9 </w:t>
      </w:r>
      <w:r>
        <w:rPr>
          <w:rFonts w:eastAsia="Times New Roman Cyr" w:cs="Times New Roman Cyr" w:ascii="Times New Roman Cyr" w:hAnsi="Times New Roman Cyr"/>
        </w:rPr>
        <w:t>, с/я- 66%, лимф.-31%, мон-3%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гиперсегментация нейтрофилов, тромбоциты 61х 10</w:t>
      </w:r>
      <w:r>
        <w:rPr>
          <w:vertAlign w:val="superscript"/>
        </w:rPr>
        <w:t>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ирубин общ. 40 мкм/л, прямой - 5мкм/л, Fe- 25 мкм/л, АЛТ,АСТ,КФК- в пределах нормы, повышение активности ЛДГ в 1,5 раз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33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В., 52 лет, обратился с жалобами на сжимающие боли за грудиной, иррадиирующие в область шеи. Болен около месяца: при ускоренной ходьбе появлялась тяжесть за грудиной, слабость, онемение рук. После подъема на 2 этаж появилась сильная сжимающая боль за грудиной с иррадиацией в шею,вспотел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лаб,стало трудно дышать. Валидол и нитроглицерин не дали эффект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 осмотре : состояние тяжелое, бледен, кожа влажная. В легких хрипов нет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ны сердца глухие, ритм правильный, 100 в мин. АД 115/70 мм. рт. с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вот мягкий, печень и селезенка не увеличены. Отеков не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М.,18 лет. Месяц назад перенес острое респираторное заболевание. Принимал нитроглицерин. При этом отмечал боль в коленных суставах с припуханием, геморрагические высыпания на коже голеней, которые исчезли после отмены тетрациклина. Через 2 недели в связи с субфибрилитетом возобнови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ем тетрациклина, после чего состояние резко ухудшилось: повысилась температура до 38,5 </w:t>
      </w:r>
      <w:r>
        <w:rPr>
          <w:vertAlign w:val="superscript"/>
        </w:rPr>
        <w:t xml:space="preserve">0  </w:t>
      </w:r>
      <w:r>
        <w:rPr>
          <w:rFonts w:eastAsia="Times New Roman Cyr" w:cs="Times New Roman Cyr" w:ascii="Times New Roman Cyr" w:hAnsi="Times New Roman Cyr"/>
        </w:rPr>
        <w:t>, появились сливные геморрагические высыпания на голенях, бедрах, ягодицах, головная боль. Через 2 дня присоединились резкие схваткообразные боли в животе. Стул до 30 раз с примесью крови. Повторная рвота цвета “ кофейной гущи”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Объективно: бледен, истощен. На коже множественные сливные геморрагические высыпания. Коленные и голеностопные суставы увеличены в объеме, движения болезненны. Живот втянут, резкая болезненность при пальпации, имеются симптомы раздражения брюшины. Кровь: Hb- 80 г/л, лейкоциты-27,6х10</w:t>
      </w:r>
      <w:r>
        <w:rPr>
          <w:vertAlign w:val="superscript"/>
        </w:rPr>
        <w:t xml:space="preserve">9  </w:t>
      </w:r>
      <w:r>
        <w:rPr>
          <w:rFonts w:eastAsia="Times New Roman Cyr" w:cs="Times New Roman Cyr" w:ascii="Times New Roman Cyr" w:hAnsi="Times New Roman Cyr"/>
        </w:rPr>
        <w:t>,п/я- 17%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Э 54 мм/ч. Моча- уд. вес 1015, белок 0,9 г/л, эритроциты 50-60 в поле зр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3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ольной И., 65 лет. Много лет наблюдается у дерматолога по поводу упорного кожного зуда. Последнее время стал отмечать появление красно-синюшной окраски кожных покровов, боли в костях, головные бол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 носовые кровот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 отмечено расширение границ сердца влево, АД- 170/100 мм. рт. ст., увеличение селезен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ровь: Hb- 177г/л,эритроциты- 7,5х 10</w:t>
      </w:r>
      <w:r>
        <w:rPr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 , лейкоциты-12,5х10</w:t>
      </w:r>
      <w:r>
        <w:rPr>
          <w:vertAlign w:val="superscript"/>
        </w:rPr>
        <w:t xml:space="preserve">9 </w:t>
      </w:r>
      <w:r>
        <w:rPr>
          <w:rFonts w:eastAsia="Times New Roman Cyr" w:cs="Times New Roman Cyr" w:ascii="Times New Roman Cyr" w:hAnsi="Times New Roman Cyr"/>
        </w:rPr>
        <w:t>, эоз - 6%, п/я - 8%, с/я - 62%, лимф - 14%, мон - 10%, СОЭ - 1мм/ч, тромбоциты 364х10</w:t>
      </w:r>
      <w:r>
        <w:rPr>
          <w:vertAlign w:val="superscript"/>
        </w:rPr>
        <w:t>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3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К., 73 лет. Обратился с жалобами на боли в области пояснично-крестцового сочленения. Был заподозрен пояснично-крестцовый радикулит и проведен курс физиотерапевтического лечения, но состояние не улучшилось. При рентгенографии костей таза обнаружен остеопароз подвздошных костей и наличие крупных дефект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ровь: нормохромная анемия, СОЭ - 70 мм/ч. Общий белок - 162 г/л, альбумины - 32,6%, глобулины: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-2,4%,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- 6,4%, </w:t>
      </w:r>
      <w:r>
        <w:rPr>
          <w:rFonts w:eastAsia="Symbol" w:cs="Symbol" w:ascii="Symbol" w:hAnsi="Symbol"/>
        </w:rPr>
        <w:t>b</w:t>
      </w:r>
      <w:r>
        <w:rPr/>
        <w:t>-8,1%,</w:t>
      </w:r>
      <w:r>
        <w:rPr>
          <w:rFonts w:eastAsia="Symbol" w:cs="Symbol" w:ascii="Symbol" w:hAnsi="Symbol"/>
        </w:rPr>
        <w:t>g</w:t>
      </w:r>
      <w:r>
        <w:rPr>
          <w:rFonts w:eastAsia="Times New Roman Cyr" w:cs="Times New Roman Cyr" w:ascii="Times New Roman Cyr" w:hAnsi="Times New Roman Cyr"/>
        </w:rPr>
        <w:t>-50,5%. Моча - белок 2, 65 г/л, осадок скудный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37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ольной В.,47 лет. Обратился с жалобами на слабость, утомляемость, одышку, сердцебиение при умеренной физической нагрузке. Длительное время страдает геморроем с частыми обострениям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и осмотре: бледность слизистых, кожа сухая, шелушится. В легких дыхание везикулярное. Тоны сердца ритмичные, 76 уд. в мин. Ад 130/70 мм. рт. ст. Печень и селезенка не увеличены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ровь: Hb - 110 г/л, эритроциты 4,2х10</w:t>
      </w:r>
      <w:r>
        <w:rPr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 , цветовой показатель 0,8, СОЭ 15 мм/ч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женный анизоцитоз, пойкилоцитоз, гипохромия эритроцитов, встречаются микроциты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3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В., 62 лет. Жалуется на слабость, утомляемость, одышку и сердцебиение при малейшей физической нагрузке, шум в ушах и мелькание “ мушек “ перед глазами. В течение 20 лет страдает ахилическим гастритом. Последние 3 нед. отмечает жидкий, интенсивно окрашенный стул до 4 раз в сутк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дня назад появились жжение и боль в языке. Около 3 мес назад впервые отметила ощущение “ползанья мушек” по конечностя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: бледность кожи и слизистых, склеры субиктеричны. Пастозность голеней. Язык покрыт ярко-красными воспалительными участк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вот мягкий, печень выступает на 5-6 см из-под края реберной дуги,эластичная, безболезненная при пальпации. Селезенка не увеличе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Кровь: Hb-60 г/л, эритроциты- 1,5х10</w:t>
      </w:r>
      <w:r>
        <w:rPr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 л, цветовой показатель 1,2, выражен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изоцитоз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эритроцитов, единичные макроциты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БИЛЕТ № </w:t>
      </w:r>
      <w:r>
        <w:rPr/>
        <w:t>4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Больная С., 57 лет, поступила в клинику с жалобами на приступы удушья. Приступы появились 7 лет назад, чаще возникают весной и осенью, при резкой перемене погоды, провоцируются вдыханием пыли, приемом термопсиса или теофедрина. В аллергологической лаборатории у больной выявлена положительная кожная реакция на домашнюю пыль. Больная отмечает появление кожного зуда при контакте с пищевой содой. Воспалительными заболеваниями легких не болел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: над легкими коробочный перкуторный звук, рассеяные сухие хрипы. Тоны сердца ритмичные, 86 уд в мин. АД 110/70 мм. рт. ст. Печеньне увелитчена, отеков нет.</w:t>
      </w:r>
    </w:p>
    <w:p>
      <w:pPr>
        <w:pStyle w:val="Normal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БИЛЕТ № 4</w:t>
      </w:r>
      <w:r>
        <w:rPr/>
        <w:t>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Больной А., 46 лет, злоупотребляет алкоголем. Заболел внезапно 2 дня назад: появились озноб, слабость, боль в подмышечной области слева, связанная с дыханием, повысилась температура. На следующий день состояние больного ухудшилось: температура поднялась до 39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С, появились одышка, сердцебиение, головная боль, кашель с густой, тягучей мокротой с примесью крови, боль в грудной клетке усилилась. Находился дома, врача не вызывал. На 3-й день в связи с ухудшением состояния соседи по квартире вызвали “скорую помощь”, которая доставила больного в стационар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При осмотре: состояние больного тяжелое, жалуется на одышку, мучительный кашель ( мокрота тягучая, с примесью крови, с запохом подгоревшего мяса), сильную головную боль, боль в грудной клетке, тошноту, слабость; температура 39,6 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С. Выраженный цианоз губ. Одышка инспираторная, дыхание поверхностное,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Д 28 в мин, положительный симптом Кернига, регидность мышц затылка. Пульс частый, слабого наполнения, 120 в 1 мин. АД 100/50 мм. рт. с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хикардия, тоны сердца ослаблены. В легких слева укорочение перкуторного тона в области верхушки и в левой подмышечной области. Дыхание слева в месте укорочения ослаблено, с бронхиальным оттенком, небольшое количесство влажных (мелкопузырчатых) хрипов, справа перкуторно легочный тон, дыхание везикулярн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вот мягкий, безболезненный, печень увеличена, уплотнена, выступает на 2 см из-под реберной дуги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eastAsia="Times New Roman Cyr" w:cs="Times New Roman Cyr" w:ascii="Times New Roman Cyr" w:hAnsi="Times New Roman Cyr"/>
        </w:rPr>
        <w:t>Предварительный диагноз-обоснование-план обследования-план леч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1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П, 26 лет, поступила с жалобами на ноющие боли в левой половине грудной клетки, сердцебиение, перебои в сердце, слабость. Год назад во время ангины появились боль, перебои в сердце. При ЭКГ выявлена синусовая тахикардия, экстрасистолия. Не лечилась. Обратилась к врачу в связи с усилением болей в области сердца и была госпитализирована. Объективно: отеков нет. Дыхание везикулярное. Границы сердца: правая - по правому краю грудины, левая - 2 см влево от срединно-ключичной линии. Тоны сердца аритмичные, 80 в мин. Систолический шум на верхушке. АД 110/80 мм. рт. ст. Печень не увеличе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из крови: Hb- 130 г/л, лейкоциты - 5,1х10</w:t>
      </w:r>
      <w:r>
        <w:rPr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>, формула без особенностей, СОЭ-25 мм/ч, общий белок-74 г/л, альбумины - 53%, глобулины- а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-5%, а</w:t>
      </w:r>
      <w:r>
        <w:rPr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- 6%, в-10%, гамма-26%. ЭКГ: ритм синусовый, PQ-0,24с, единичные желудочковые и предсердные экстрасистол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12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больного 55 лет через час почле возникновения сильной давящей загрудинной боли снизилось АД до 80/50 мм. рт. ст. Прибывший врач скорой помощи ввел мезатон, и больной был госпитализирован. При поступлении состояние тяжелое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жа холодная, влажная. Тоны сердца глухие, 100 сокращений в мин, частые экстрасистолы. АД 85/60 мм. рт. ст. Моча не отделя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Г: патологический Q и подъем сегмента ST  в грудных отведениях, желудочковая экстрасистол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15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Больной М., 36 лет, жалуется на подъемы температуры до 38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С с ознобом, припухлость мелких суставов кистей. Заболел остро, 4 мес. назад. Получал аспирин и антибиотики по поводу инфекционно-аллергического полиартрита. Постепенно исчезла припухлость суставов, однако оставались боль, высокая лихорадка, потливость, стал отмечать снижение болевой чувствительности и слабость в левой ноге. Прогрессивно худе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: больной пониженного питания, кожные покровы бледные, суставы внешне не изменены, слегка свисает левая стопа, патологии внутренних органов не выявле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из крови: Нb 120 г/л, л. 12х10</w:t>
      </w:r>
      <w:r>
        <w:rPr>
          <w:vertAlign w:val="superscript"/>
        </w:rPr>
        <w:t xml:space="preserve">9 </w:t>
      </w:r>
      <w:r>
        <w:rPr>
          <w:rFonts w:eastAsia="Times New Roman Cyr" w:cs="Times New Roman Cyr" w:ascii="Times New Roman Cyr" w:hAnsi="Times New Roman Cyr"/>
        </w:rPr>
        <w:t>л, эр. 4,2х 10</w:t>
      </w:r>
      <w:r>
        <w:rPr>
          <w:vertAlign w:val="superscript"/>
        </w:rPr>
        <w:t>12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/л, СОЭ 42 мм/ч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В., 33 лет, при поступлении в клинику жаловалась на боль в межфаланговых, пястно-фаланговых, лучезапястных, коленных и голеностопных суставах, ограничение подвижности в них, по утрам- ощущение скованности в сустав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Болеет 1,5 мес. Кожные покровы бледные, деформация проксимальных межфаланговых, пястно-фаланговых, лучезапястных, коленных и голеностопных суставов. Активные движения в этих суставах резко ограничены из-за боли. Пульс ритмичный, 80 в 1 мин. АД 150/80 мм. рт. ст. 1 тон над верхушкой приглушен, систолический шум и усиление 2 тона над аортой. В остальном внутренние органы без изменений.  Анали крови:  эр. 3,4х 10</w:t>
      </w:r>
      <w:r>
        <w:rPr>
          <w:vertAlign w:val="superscript"/>
        </w:rPr>
        <w:t>12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/л, Нb 96 г/л, цв. показатель 0,84,              л. 7,7х10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/л, СОЭ 50 мм/ч Сиаловая кислота 260 ед. СРП - + + . Реакция Ваалера-Роузе положительная. Результаты рентгенографии лучезапястных суставов: остеопороз в эпифизах, сужение суставной щели, единичные узуры суставных поверхно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17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Н., 30 лет, в течение 4 лет беспокоит боль в поясничном отделе позвоночника и в области тазобедренных суставов. При осмотре: отсутствует поясничный лордоз, сгибание в поясничном отделе болезненно и ограничено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ы крови и мочи нормальные. СОЭ 26 мм/ч. Результаты рентгенологического исследования костей таза и позвоночника: тазобедренные суставы без изменений; суставные щели кресцово-подвздошных сочленений сужены, размыты, прослеживаются не на всем протяжен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Н., 33 лет, поступила с жалобами на сухой кашель, одышку, боль в мелких суставах, субфебрильную температуру, похудение, выпадение воло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еет 2 года. Заболевание началось с боли и опухания мелких суставов кистей и лучезапястных суставов, которые в виде атак повторялись 3 раза, затем появились боль в грудной клетке, сухой кашель, одышка. В последние месяцы стала худеть, выпадают волосы, на лице появились красные высыпа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: состояние больной средней тяжести, гиперемия щек и спинки носа, деформация проксимальных межфаланговых суставов, расширение границы сердца в обе стороны, тоны сердца ослаблены, систолический шум над верхушкой. АД 150/100 мм. рт. ст. При рентгеноскопии легких выявлены плевродиафрагмальные спайки, утолщение междолевой плевры, увеличение левого желудоч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из крови: эр. 3,2х 10</w:t>
      </w:r>
      <w:r>
        <w:rPr>
          <w:vertAlign w:val="superscript"/>
        </w:rPr>
        <w:t>12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/л, Нb 104 г/л, л. 4,3х10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/л, формула крови без особенностей, СОЭ 72 мм/ч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мочи: относительная плотность 1014, белок 1,65%, эр. 8-10 в поле зрения, гиалиновые цилиндры 4-5 в п/зр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БИЛЕТ № </w:t>
      </w:r>
      <w:r>
        <w:rPr/>
        <w:t>19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Больной Р., 40 лет, жалуется на боль в левом голеностопном, правом коленном суставах, в суставах стоп, повышении температуры до  39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С, потливость. Считает себя больным около 2 нед. Из анамнеза известно,что месяц назад лечился у уролога по поводу приступообразной боли в поясничной области. Накануне заболевания перенес коньюктиви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: коленный, голеностопный суставы и суставы стоп припухшие, движения в них резко болезненны. Пульс 90 в мин., ритмичный, АД 120/70 мм. рт. ст. Во внутренних органах патологии не выявлено. Лейкоцитоза нет, СОЭ 40 мм/ч, анализ мочи без особенно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2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Н., 32 лет, жалуется на чувство онемения в дистальных отделах пальцев рук после волнений, переутомления, побледнение и боль в них при охлаждении, затруднение глотания твердой пищи, необходимость запивания ее водо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читает себя больной около 1 года, начало заболевания связывает с длительным охлаждением. Мать больной страдает ревматоидным артрито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клиническом обследовании обращает на себя внимание некоторая маскообразность лица, плотность кожи в области кистей, участки депигментации кожи в области грудной клетки. Пульс напряжен, единичные экстрасистолы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 170/100 мм. рт. ст. Границы сердца расширены влево на 2 см. Тоны умеренно приглушены, акцент 2 тона над легочной артерией. В легких выслушиваются сухие хрипы в нижних отделах и шум трения плевры. Печень и селезенка не пальпируются, симптом Пастернацкого отрицательны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из крови:  Нb 96 г/л, цв. показатель 0,8, л. 8,2х10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/л, СОЭ 42 мм/ч. Формула крови не изменена. СРП + +. Анализ мочи: относительная плотность 1016,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елок 0,066%, л. 4-6, э. 1-2 в поле зр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21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Н., 24 лет, в клинику поступил в плановом порядке, с жалобами на боль в надчревье, возникающую через 1,5-2 ч. после приема пищи, больше к вечеру, а иногда иночью, изжогу, кислый вкус во рту, запор. Боль усиливается при приеме острой, соленой и кислой пищи, уменьшается - после употребления соды и применения грелки. Болен около года. Состояние ухудшилось с осен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анамнеза известно, что живет в общежитии, отец страдает язвенной болезнью двенадцатиперстной кишки. При осмотре: больной пониженного питания, язык не обложен, влажный. Перкуссия и поверхностная пальпация живота болезненны в области надчревья справа, в этой же области - резистентность мышц брюшного пресса. Пульс 60 в 1 мин, ритмичный. АД 100/80 мм. рт. с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2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Больная К., 35 лет, заболела через 3 дня после ушиба переносицы, появились покраснение и отек параорбитальных дуг. Лечение у окулиста глазными каплями, алоэ эффекта не давало. Через 2 мес повысилась температура до 39</w:t>
      </w:r>
      <w:r>
        <w:rPr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С, появились боль в мышцах конечностей, кровоточивость десен, сухость слизистых оболочек полости носа, кросные пятна над локтевыми и коленными суставами. С подозрением на системную красную волчанку боьная госпитализирован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: резко выраженный параорбитальный отек и эритема, эритема с участками изъязвления на коже бедер, ягодиц, над локтевыми суставам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почти не может двигаться из-за боли в мышцахи сильной мышечной слабости. Мышцы болезненны при пальпации. Отмечаются дисфагия, поперхивание при проглатывании пищи, десны отечные, кровоточат. Изменений внутренних органов не обнаружено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из крови: эр. 3,8х10</w:t>
      </w:r>
      <w:r>
        <w:rPr>
          <w:vertAlign w:val="superscript"/>
        </w:rPr>
        <w:t xml:space="preserve">12 </w:t>
      </w:r>
      <w:r>
        <w:rPr>
          <w:rFonts w:eastAsia="Times New Roman Cyr" w:cs="Times New Roman Cyr" w:ascii="Times New Roman Cyr" w:hAnsi="Times New Roman Cyr"/>
        </w:rPr>
        <w:t xml:space="preserve"> /л, Нb 100 г/л, цв. показатель 0,89, л. 4,2х10</w:t>
      </w:r>
      <w:r>
        <w:rPr>
          <w:vertAlign w:val="superscript"/>
        </w:rPr>
        <w:t>9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/л, СОЭ 35 мм/ч. АсАТ 173 мкмоль/л, АлАТ 260 мкмоль/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 ОБСЛЕДОВАНИЯ — ПРЕДВАРИТЕЛЬНЫЙ ДИАГНОЗ —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ЛАН ЛЕЧЕНИЯ.</w:t>
      </w:r>
      <w:r>
        <w:rPr>
          <w:vertAlign w:val="superscript"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ИЛЕТ № 3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ая Б, 55 лет, поступила с жалобами на мучительный кашель без отделения мокроты, длительный приступ удушья. В течение 15 лет страдает инфекционно-зависимой бронхиальной астмой. Последние 3 дня отмечает учащение приступов удушья несмотря на постоянный прием преднизолона (15 мг/сут) и ингаляции сальбутамола (за последние сутки-более 10 раз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ивно: ортопноэ, тахипноэ до 30 в минуту. Цианоз кожных покровов и слизистых. Хрипы выслушиваются на растоянии. При аускультации легких-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хие свистящие хрипы, в нижних отделах дыхание прослушивается плохо. Тоны сердца глухие, ритмичные, 120 в мин, акцент 2 тона на легочной артерии. АД 170/100 мм. рт. ст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 - обоснование- план обследледования - план л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Н., 37 лет. Во время ходьбы по улице упал и потерял сознани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ивно: правосторонний гемипарез. Акроцианоз. Дыхание везикулярн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ницы сердца расширены вверх и вправо. Ритм неправильный, около 90 в мин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фицита пульса нет. На верхушке - трехчленный ритм, хлопающий 1 тон, диастолический шум на легочной артерии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Г: мерцательная аритмия, блокада правой ножки пучка Гис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КГ: на верхушке амплитуда 1 тона усилена, через 0,06 с после 2 тона на всех частотах - дополнительный тон, диастолический шу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генограммы органов грудной клетки: прямая проекция - талия сердца сглажена, границы расширены вправо, правая косая проекция: контрастированный пищевод откланяется по дуге радиусом 4 см, левая косая проекция: левый бронх смещен вверх, правый желудочек увеличен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5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И., 33 лет, поступил с жалобами на одышку при ходьбе и приступы удушья по ночам, повышение температуры, потливость. С 15 - летнего возраста страдает ревматизмом, был диагностирован порок сердца. На протяжении последнего года стали появляться ознобы, повышение температуры.  Лечение пенициллином приводило к временному снижению температуры.Последние 4 мес. стали беспокоить приступы удушья по ночам. Похудел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ивно: бледность кожных покровов, цианоз губ. Отеки голен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ульсация шейных сосудов. Сердце увеличено влево и вправо. Верхушечный толчок усилен. На верхушке: систолический шум, проводящийся в подмышечную область, диастолический шум. Ослабление 2 тона над аортой, диастолический шум. Пульс 96 в мин. АД 140/30 мм. рт. ст. Печень + 3 см, пальпируется селезенка.</w:t>
        <w:br/>
        <w:t>Анализ крови: Hb - 88 г/л, СОЭ 57 мм/ч, лейкоциты - 12х10</w:t>
      </w:r>
      <w:r>
        <w:rPr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>. Анализ мочи: уд. вес 1015, белок 0,3 г/л, эритроциты 30-40 в поле зрения, гиалиновые цилиндры - 5-7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ольная К., 35 лет. Поступила с жалобами на приступы удушья и кашель с небольшим количеством мокроты. Около 2-х лет назад лечилась по поводу вазомоторного ринита. Был диагностирован полипоз носа, год назад проведена полипэктомия, после чего начались приступы удушья. Полгода назад - рецидив полипоза, в это же время отмечает развитие непереносимости индометоцина, аспирина ( возникает приступ удушья). Объективно: кожные покровы обычной окраски. В легких рассеяные сухие хрипы. Тоны сердца ритмичные, 78 в мин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 110/70 мм. рт. ст. Печень не увеличена. Отеков нет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рография: индекс Тиффно - 50%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7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ольной М., 53 года. Обратился с жалобами на одышку. Последние 5 лет поправился на 50 кг, появилась артериальная гипертензия с максимальным АД 190/100 мм. рт. ст. ( при обычном 140/80 мм. рт. ст. ). Год назад выявлена гипергликемия, корригируемая диетой. Одышка уже 2 года, постепенно нарастает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мечает сонливость: засыпает в транспорте, сидя на стуле. Ночью “кошмарные” сновид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: полный ( рост 165 см, вес 110 кг), гиперстени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ианоз лица, губ. В легких хрипов нет. Сердце расширено вправо и влево. Тоны ритмичные, приглушены. Печень на 5 см выступает из-под края реберной дуги, болезненна при пальпации. Пастозность голене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нализ крови: Hb- 165 г/л, СОЭ 3 мм/ч, лейкоциты - 5,1х 10</w:t>
      </w:r>
      <w:r>
        <w:rPr>
          <w:vertAlign w:val="superscript"/>
        </w:rPr>
        <w:t>9</w:t>
      </w:r>
      <w:r>
        <w:rPr>
          <w:rFonts w:eastAsia="Times New Roman Cyr" w:cs="Times New Roman Cyr" w:ascii="Times New Roman Cyr" w:hAnsi="Times New Roman Cyr"/>
        </w:rPr>
        <w:t>, формула без особенностей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больного 55 лет через час после возникновения сильной давящей загрудинной боли снизилось АД до 80/50 мм. рт. ст. Прибывший врач скорой помощи ввел мезатон, и больной был госпитализирован. При поступлении состояние тяжело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жа холодная, влажная. Тоны сердца глухие, 100 сокращений в минуту, частые экстрасистолы. АД 85/60 мм. рт. ст. Моча не отделя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Г: патологический Q и подъем сегмента ST в грудных отведениях, желудочковая экстрасистол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ЛЕТ № 9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ольной М, 45 лет, обратился с жалобами на давящие боли за грудиной с чувством нехватки воздеха и онемением левой руки. Впервые описанные боли появились неделю назад при ходьбе ( 1-2 раза в день ). После прекращания движения обычно проходят самостоятельно практически сразу. Сегодня ночью проснулся от таких болей, продолжавшихся 15 мин. 250 метров до поликлиники преодолел с трудом: боли за грудиной через каждые 20-30 шаго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мотре патологии выявить не удаетс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ый диагноз. План обследования. План л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</w:rPr>
        <w:t>В НПО “ Комета</w:t>
      </w:r>
      <w:r>
        <w:rPr/>
        <w:t>”</w:t>
      </w:r>
      <w:r>
        <w:rPr>
          <w:rFonts w:eastAsia="Times New Roman Cyr" w:cs="Times New Roman Cyr" w:ascii="Times New Roman Cyr" w:hAnsi="Times New Roman Cyr"/>
        </w:rPr>
        <w:t xml:space="preserve"> г. Моск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от зав. 2-го кардиологического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</w:rPr>
        <w:t>отделения 15 ГКБ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Земляковой Л. А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дминистрация 15 ГКБ обращается к вам с просьбой отремонтирова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2 аппарата  суточного мониторирования электрокардиограммы </w:t>
      </w:r>
      <w:r>
        <w:rPr/>
        <w:t>“</w:t>
      </w:r>
      <w:r>
        <w:rPr>
          <w:rFonts w:eastAsia="Times New Roman Cyr" w:cs="Times New Roman Cyr" w:ascii="Times New Roman Cyr" w:hAnsi="Times New Roman Cyr"/>
        </w:rPr>
        <w:t xml:space="preserve"> ИН-21</w:t>
      </w:r>
      <w:r>
        <w:rPr/>
        <w:t>”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приобретенные в НПО “ Комета “ в 199</w:t>
      </w:r>
      <w:r>
        <w:rPr/>
        <w:t>5-19</w:t>
      </w:r>
      <w:r>
        <w:rPr>
          <w:rFonts w:eastAsia="Times New Roman Cyr" w:cs="Times New Roman Cyr" w:ascii="Times New Roman Cyr" w:hAnsi="Times New Roman Cyr"/>
        </w:rPr>
        <w:t>96 г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. врач 15 ГКБ                                                       Филатов О. М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Зав. 2-го к/о 15 ГКБ</w:t>
      </w:r>
      <w:r>
        <w:rPr/>
        <w:t xml:space="preserve">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Землякова Л. А. </w:t>
      </w:r>
      <w:r>
        <w:rPr/>
        <w:t xml:space="preserve">             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Desdemona">
    <w:altName w:val="Algerian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åðõí.êîëîíòèòóë áàçîâûé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4:03:00Z</dcterms:created>
  <dc:creator>Гвоздицин Александр свет Геннадьевич</dc:creator>
  <dc:description/>
  <dc:language>en-US</dc:language>
  <cp:lastModifiedBy>Dik</cp:lastModifiedBy>
  <cp:lastPrinted>1997-10-03T01:24:00Z</cp:lastPrinted>
  <dcterms:modified xsi:type="dcterms:W3CDTF">2001-02-28T14:03:00Z</dcterms:modified>
  <cp:revision>2</cp:revision>
  <dc:subject/>
  <dc:title>ИНФОРМАЦИЯ ДЛЯ СТУДЕНТОВ !</dc:title>
</cp:coreProperties>
</file>