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;Lucida Console" w:ascii="Courier New;Lucida Console" w:hAnsi="Courier New;Lucida Console"/>
          <w:b/>
          <w:bCs/>
          <w:i/>
          <w:iCs/>
          <w:sz w:val="24"/>
        </w:rPr>
        <w:t xml:space="preserve">Нет задач </w:t>
      </w:r>
      <w:r>
        <w:rPr>
          <w:rFonts w:cs="Courier New;Lucida Console" w:ascii="Courier New;Lucida Console" w:hAnsi="Courier New;Lucida Console"/>
          <w:b/>
          <w:bCs/>
          <w:i/>
          <w:iCs/>
          <w:sz w:val="24"/>
          <w:lang w:val="en-US"/>
        </w:rPr>
        <w:t>N</w:t>
      </w:r>
      <w:r>
        <w:rPr>
          <w:rFonts w:cs="Courier New;Lucida Console" w:ascii="Courier New;Lucida Console" w:hAnsi="Courier New;Lucida Console"/>
          <w:b/>
          <w:bCs/>
          <w:i/>
          <w:iCs/>
          <w:sz w:val="24"/>
        </w:rPr>
        <w:t xml:space="preserve"> 1,6,7,8,9,13 ампутир-я,14,23,25 ампутиров-я,38,41 ампутиров-я.</w:t>
      </w:r>
    </w:p>
    <w:p>
      <w:pPr>
        <w:pStyle w:val="Normal"/>
        <w:jc w:val="center"/>
        <w:rPr>
          <w:rFonts w:ascii="Courier New;Lucida Console" w:hAnsi="Courier New;Lucida Console" w:cs="Courier New;Lucida Console"/>
          <w:b/>
          <w:b/>
          <w:bCs/>
          <w:i/>
          <w:i/>
          <w:iCs/>
          <w:sz w:val="24"/>
        </w:rPr>
      </w:pPr>
      <w:r>
        <w:rPr>
          <w:rFonts w:cs="Courier New;Lucida Console" w:ascii="Courier New;Lucida Console" w:hAnsi="Courier New;Lucida Console"/>
          <w:b/>
          <w:bCs/>
          <w:i/>
          <w:iCs/>
          <w:sz w:val="24"/>
        </w:rPr>
      </w:r>
    </w:p>
    <w:p>
      <w:pPr>
        <w:pStyle w:val="Heading2"/>
        <w:rPr/>
      </w:pPr>
      <w:r>
        <w:rPr/>
        <w:t>БИЛЕТ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Больная И., 47 лет, поступила с жалобами на резкую слабость, головную боль, снижение аппетита, похудание. Заболевание началось незаметно. Год назад стали нарастать слабость, похудание. При амбулаторном обследовании была выявлена нормохромная анемия (Hb 80 г/л) При рентгеноскопии желудка и кишечника и в стернальном пунктате изменений не выявлено. Отмечалась изостенурия (уд. вес мочи 1004 -1008). Мочевой осадок нормальный. При биохимическом исследовании крови креатинин 190 мкм/л, сахар крови -12мм/л. В течении года стали нарастать жажда, анорексия. За этот период потеряла в весе 15 кг. В анамнезе: детские инфекции, изредка ангины. В 24-летнем возрасте во время первой беременности беспокоили боль в пояснице, учащенное мочеиспускание, повышение температуры. В течение 10 дней лечилась стационарно. Последнее ухудшение состояния наступило 2 месяца назад, когда впервые появились отеки голеней и лица, появилась тошнота, резко снизился аппетит. Состояние тяжелое. Пониженного питания. Кожа бледная с желтушным оттенком. Отеки голеней, стоп, пастозность лица. В легких жесткое дыхание, в нижних отделах влажные хрипы. Сердце увеличено влево на 1,5 см от срединно-ключичной линии. Тоны сердца приглушены, акцент 2 тона на аорте. Пульс 72 ударов в 1 минуту. АД - 200/100 мм. рт. ст. Язык обложен белым налетом. Живот мягкий безболезненный. Печень на 2 см ниже реберной дуги. Суточный диурез 1200 мл. </w:t>
      </w:r>
    </w:p>
    <w:p>
      <w:pPr>
        <w:pStyle w:val="Normal"/>
        <w:rPr/>
      </w:pPr>
      <w:r>
        <w:rPr/>
        <w:t>Анализ мочи: уд. вес 1005, белок 0,33%, лейкоциты-4-5 в п/зр., эритроциты - 0-1 в п/зр., гиалиновые цилиндры 1-2 в п/зр.</w:t>
      </w:r>
    </w:p>
    <w:p>
      <w:pPr>
        <w:pStyle w:val="Normal"/>
        <w:rPr/>
      </w:pPr>
      <w:r>
        <w:rPr/>
        <w:t>Анализ крови: эритроциты 2 млн., Hb 46 ед, лейкоциты 5700. СОЭ 20 мм/ч. Креатинин-140мкм/л, мочевина 11ммоль/л. На ЭКГ - левограмма, признаки гипертрофии левого желудочка. ПЛАН ОБСЛЕДОВАНИЯ - ПРЕДВАРИТЕЛЬНЫЙ ДИАГНОЗ - ПЛАН ЛЕЧ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Б, 55 лет, поступила с жалобами на мучительный кашель без отделения мокроты, длительный приступ удушья. В течение 15 лет страдает инфекционно-зависимой бронхиальной астмой. Последние 3 дня отмечает учащение приступов удушья несмотря на постоянный прием преднизолона (15 мг/сут) и ингаляции сальбутамола (за последние сутки-более 10 раз). Объективно: ортопноэ, тахипноэ до 30 в минуту. Цианоз кожных покровов и слизистых. Хрипы выслушиваются на растоянии. При аускультации легких-сухие свистящие хрипы, в нижних отделах дыхание прослушивается плохо. Тоны сердца глухие, ритмичные, 120 в мин, акцент 2 тона на легочной артерии. АД 170/100 мм. рт. ст. Предварительный диагноз - обоснование- план обследледования - план ле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ольной Н., 37 лет. Во время ходьбы по улице упал и потерял сознание. Объективно: правосторонний гемипарез. Акроцианоз. Дыхание везикулярное. Границы сердца расширены вверх и вправо. Ритм неправильный, около 90 в мин, дефицита пульса нет. На верхушке - трехчленный ритм, хлопающий 1 тон, диастолический шум на легочной артерии. ЭКГ: мерцательная аритмия, блокада правой ножки пучка Гиса. ФКГ: на верхушке амплитуда 1 тона усилена, через 0,06 с после 2 тона на всех частотах - дополнительный тон, диастолический шум. Рентгенограммы органов грудной клетки: прямая проекция - талия сердца сглажена, границы расширены вправо, правая косая проекция: контрастированный пищевод откланяется по дуге радиусом 4 см, левая косая проекция: левый бронх смещен вверх, правый желудочек увеличен. Предварительный диагноз. План обследования. План леч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И., 33 лет, поступил с жалобами на одышку при ходьбе и приступы удушья по ночам, повышение температуры, потливость. С 15 - летнего возраста страдает ревматизмом, был диагностирован порок сердца. На протяжении последнего года стали появляться ознобы, повышение температуры. Лечение пенициллином приводило к временному снижению температуры.Последние 4 мес. стали беспокоить приступы удушья по ночам. Похудел. Объективно: бледность кожных покровов, цианоз губ. Отеки голеней. Пульсация шейных сосудов. Сердце увеличено влево и вправо. Верхушечный толчок усилен. На верхушке: систолический шум, проводящийся в подмышечную область, диастолический шум. Ослабление 2 тона над аортой, диастолический шум. Пульс 96 в мин. АД 140/30 мм. рт. ст. Печень + 3 см, пальпируется селезенка. Анализ крови: НЬ - 88 г/л, СОЭ 57 мм/ч, лейкоциты - 12х10</w:t>
      </w:r>
      <w:r>
        <w:rPr>
          <w:vertAlign w:val="superscript"/>
        </w:rPr>
        <w:t>9</w:t>
      </w:r>
      <w:r>
        <w:rPr/>
        <w:t>. Анализ мочи: уд. вес 1015, белок 0,3 г/л, эритроциты 30-40 в поле зрения, гиалиновые цилиндры - 5-7. Предварительный диагноз. План обследования. План лечения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 №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ольной А., 47 лет, поступил с жалобами на приступы болей сжимающего характера за грудиной, иррадиирующих в левое плечо. Приступы появились 2 недели назад, возникают ранним утром, продолжаются около 5 мин, быстро купируются нитроглицерином. Обычно 2-3 приступа повторяются с интервалом около 10 мин, сопровождаются перебоями в работе сердца.</w:t>
      </w:r>
    </w:p>
    <w:p>
      <w:pPr>
        <w:pStyle w:val="Normal"/>
        <w:rPr/>
      </w:pPr>
      <w:r>
        <w:rPr/>
        <w:t>На ЭКГ, снятой во время приступа бригадой скорой помощи, отмечается подъем ST в грудных отведениях, единичные желудочковые экстрасистолы.</w:t>
      </w:r>
    </w:p>
    <w:p>
      <w:pPr>
        <w:pStyle w:val="Normal"/>
        <w:rPr/>
      </w:pPr>
      <w:r>
        <w:rPr/>
        <w:t>При объективном исследовании патологии со стороны внутренних органов не выявлено.</w:t>
      </w:r>
    </w:p>
    <w:p>
      <w:pPr>
        <w:pStyle w:val="Normal"/>
        <w:rPr/>
      </w:pPr>
      <w:r>
        <w:rPr/>
        <w:t>ЭКГ: ритм синусовый, экстрасистол нет, ST на изолинии.</w:t>
      </w:r>
    </w:p>
    <w:p>
      <w:pPr>
        <w:pStyle w:val="Normal"/>
        <w:rPr/>
      </w:pPr>
      <w:r>
        <w:rPr/>
        <w:t>Общий анализ крови без особенностей. ACT, АЛТ, КФК, ЛДГ - крови- в пределах</w:t>
      </w:r>
    </w:p>
    <w:p>
      <w:pPr>
        <w:pStyle w:val="Normal"/>
        <w:rPr/>
      </w:pPr>
      <w:r>
        <w:rPr/>
        <w:t>нормы.</w:t>
      </w:r>
    </w:p>
    <w:p>
      <w:pPr>
        <w:pStyle w:val="Normal"/>
        <w:rPr/>
      </w:pPr>
      <w:r>
        <w:rPr/>
        <w:t>Предварительный диагноз. План обследования. План лечения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П, 26 лет, поступила с жалобами на ноющие боли в левой половине /. грудной клетки, сердцебиение, перебои в сердце, слабость. Год назад во время ' / ангины появились боль, перебои в сердце. При ЭКГ выявлена синусовая тахикардия, экстрасистолия. Не лечилась. Обратилась к врачу в связи с усилением болей в области сердца и была госпитализирована. Объективно: отеков нет. Дыхание везикулярное. Границы сердца: правая - по правому краю грудины, левая - 2 см влево от срединно-ключичной линии. Тоны сердца аритмичные, 80 в мин. Систолический шум на верхушке. АД 110/80 мм. рт. ст. Печень не увеличена. Анализ крови: НЬ- 130 г/л, лейкоциты - 5,1х10</w:t>
      </w:r>
      <w:r>
        <w:rPr>
          <w:vertAlign w:val="superscript"/>
        </w:rPr>
        <w:t>9</w:t>
      </w:r>
      <w:r>
        <w:rPr/>
        <w:t xml:space="preserve">, формула без особенностей, СОЭ-25 мм/ч, общий белок-74 г/л, альбумины - 53%, глобулины-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-5%, a</w:t>
      </w:r>
      <w:r>
        <w:rPr>
          <w:vertAlign w:val="subscript"/>
        </w:rPr>
        <w:t>2</w:t>
      </w:r>
      <w:r>
        <w:rPr/>
        <w:t xml:space="preserve">- 6%, </w:t>
      </w:r>
      <w:r>
        <w:rPr>
          <w:lang w:val="en-US"/>
        </w:rPr>
        <w:t>B</w:t>
      </w:r>
      <w:r>
        <w:rPr/>
        <w:t xml:space="preserve">-10%, гамма-26%. </w:t>
      </w:r>
    </w:p>
    <w:p>
      <w:pPr>
        <w:pStyle w:val="Normal"/>
        <w:rPr/>
      </w:pPr>
      <w:r>
        <w:rPr/>
        <w:t>ЭКГ: ритм синусовый, PQ-0,24c, единичные желудочковые и предсердные экстрасистолы. Предварительный диагноз. План обследования. План лечения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 №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 больного 55 лет через час почле возникновения сильной давящей загрудинной боли снизилось АД до 80/50 мм. рт. ст. Прибывший врач скорой помощи ввел мезатон, и больной был госпитализирован. При поступлении состояние тяжелое. Кожа холодная, влажная. Тоны сердца глухие, 100 сокращений в мин, частые экстрасистолы. АД 85/60 мм. рт. ст. Моча не отделяется. ЭКГ: патологический Q и подъем сегмента ST в грудных отведениях, желудочковая экстрасистолия. Предварительный диагноз. План обследования. План леч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ная А., 32 лет. Жалуется на головные боли, непостоянную мышечную слабость, чувство онемения конечностей, полиурию, жажду.   </w:t>
      </w:r>
      <w:r>
        <w:rPr>
          <w:b/>
          <w:bCs/>
          <w:i/>
          <w:iCs/>
        </w:rPr>
        <w:t>И эта задачка тоже ампутированная??????????????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М., 36 лет, жалуется на подъемы температуры до 38°С с ознобом, припухлость мелких суставов кистей. Заболел остро, 4 мес. назад. Получал аспирин и антибиотики по поводу инфекционно-аллергического полиартрита. Постепенно исчезла припухлость суставов, однако оставались боль, высокая лихорадка, потливость, стал отмечать снижение болевой чувствительности и слабость в левой ноге. Прогрессивно худел.</w:t>
      </w:r>
    </w:p>
    <w:p>
      <w:pPr>
        <w:pStyle w:val="Normal"/>
        <w:rPr/>
      </w:pPr>
      <w:r>
        <w:rPr/>
        <w:t>При осмотре: больной пониженного питания, кожные покровы бледные, суставы^ внешне не изменены, слегка свисает левая стопа, патологии внутренних органов не выявлено.</w:t>
      </w:r>
    </w:p>
    <w:p>
      <w:pPr>
        <w:pStyle w:val="Normal"/>
        <w:rPr/>
      </w:pPr>
      <w:r>
        <w:rPr/>
        <w:t>Анализ крови: НЬ 120 г/л, л. 12х10</w:t>
      </w:r>
      <w:r>
        <w:rPr>
          <w:vertAlign w:val="superscript"/>
        </w:rPr>
        <w:t>9</w:t>
      </w:r>
      <w:r>
        <w:rPr/>
        <w:t>, эр. 4,2х10</w:t>
      </w:r>
      <w:r>
        <w:rPr>
          <w:vertAlign w:val="superscript"/>
        </w:rPr>
        <w:t>12</w:t>
      </w:r>
      <w:r>
        <w:rPr/>
        <w:t xml:space="preserve"> /л, СОЭ - 42 мм/ч. ПЛАН ОБСЛЕДОВАНИЯ - ПРЕДВАРИТЕЛЬНЫЙ ДИАГНОЗ - ПЛАН ЛЕ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льная В., 33 лет, при поступлении в клинику жаловалась на боль в межфаланговых, пястно-фаланговых, лучезапястных, коленных и голеностопных суставах, ограничение подвижности в них, по утрам- ощущение скованности в суставах. Болеет 1,5 мес. Кожные покровы бледные, деформация проксимальных межфаланговых, пястно-фаланговых, лучезапястных, коленных и голеностопных суставов. Активные движения в этих суставах резко ограничены из-за боли. Пульс . ритмичный, 80 в 1 мин. АД 150/80 мм. рт. ст. 1 тон над верхушкой приглушен, систолический шум и усиление 2 тона над аортой. В остальном внутренние органы без изменений. Анали крови: эр. 3,4х 10</w:t>
      </w:r>
      <w:r>
        <w:rPr>
          <w:vertAlign w:val="superscript"/>
        </w:rPr>
        <w:t>12</w:t>
      </w:r>
      <w:r>
        <w:rPr/>
        <w:t xml:space="preserve"> /л, НЬ 96 г/л, цв. показатель 0,84, л. 7,7х10</w:t>
      </w:r>
      <w:r>
        <w:rPr>
          <w:vertAlign w:val="superscript"/>
        </w:rPr>
        <w:t>9</w:t>
      </w:r>
      <w:r>
        <w:rPr/>
        <w:t xml:space="preserve"> /л, СОЭ 50 мм/ч. Сиаловая кислота 260 ед. СРП - + + . Реакция Ваалера-Роузе положительная. Результаты рентгенографии лучезапястных суставов: остеопороз в эпифизах, сужение суставной щели, единичные узуры суставных поверхностей.</w:t>
      </w:r>
    </w:p>
    <w:p>
      <w:pPr>
        <w:pStyle w:val="Normal"/>
        <w:rPr/>
      </w:pPr>
      <w:r>
        <w:rPr/>
        <w:t>ПЛАН ОБСЛЕДОВАНИЯ - ПРЕДВАРИТЕЛЬНЫЙ ДИАГНОЗ - ПЛАН ЛЕЧЕНИЯ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 №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Н., 30 Лет, в течение 4 лет беспокоит боль в поясничном отделе позвоночника и в области тазобедренных суставов. При осмотре: отсутствует поясничный лордоз, сгибание в поясничном отделе болезненно и ограничено. Анализы крови и мочи нормальные. СОЭ 26 мм/ч. Результаты рентгенологического исследования костей таза и позвоночника: тазобедренные суставы без изменений; суставные щели крестцово-подвздошных сочленений сужены, размыты, прослеживаются не на всем протяжении. ПЛАН ОБСЛЕДОВАНИЯ - ПРЕДВАРИТЕЛЬНЫЙ ДИАГНОЗ - ПЛАН ЛЕ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№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Н., 33 лет, поступила с жалобами на сухой кашель, одышку, боль в мелких суставах, субфебрильную температуру, похудение, выпадение волос. Болеет 2 года. Заболевание началось с боли и опухания мелких суставов кистей и лучезапястных суставов, которые в виде атак повторялись 3 раза, затем появились боль в грудной клетке, сухой кашель, одышка. В последние месяцы стала худеть, выпадают волосы, на лице появились красные высыпания. При осмотре: состояние больной средней тяжести, гиперемия щек и спинки носа, деформация проксимальных межфаланговых суставов, расширение границы сердца в обе стороны, тоны сердца ослаблены, систолический шум над верхушкой. АД 150/100 мм. рт. ст. При рентгеноскопии легких вьювлены плевродиафрагмальные спайки, утолщение междолевой плевры, увеличение левого желудочка.</w:t>
      </w:r>
    </w:p>
    <w:p>
      <w:pPr>
        <w:pStyle w:val="Normal"/>
        <w:rPr/>
      </w:pPr>
      <w:r>
        <w:rPr/>
        <w:t>Анализ крови: эр. 3,2х 10</w:t>
      </w:r>
      <w:r>
        <w:rPr>
          <w:vertAlign w:val="superscript"/>
        </w:rPr>
        <w:t>12</w:t>
      </w:r>
      <w:r>
        <w:rPr/>
        <w:t xml:space="preserve"> /л, НЬ 104 г/л, л. 4,3х10</w:t>
      </w:r>
      <w:r>
        <w:rPr>
          <w:vertAlign w:val="superscript"/>
        </w:rPr>
        <w:t>9</w:t>
      </w:r>
      <w:r>
        <w:rPr/>
        <w:t xml:space="preserve"> /л, формула крови без особенностей, СОЭ 72 мм/ч.</w:t>
      </w:r>
    </w:p>
    <w:p>
      <w:pPr>
        <w:pStyle w:val="Normal"/>
        <w:rPr/>
      </w:pPr>
      <w:r>
        <w:rPr/>
        <w:t>Анализ мочи: относительная плотность 1014, белок 1,65%, эр. 8-10 в поле зрения, гиалиновые цилиндры 4-5 в п/зр.</w:t>
      </w:r>
    </w:p>
    <w:p>
      <w:pPr>
        <w:pStyle w:val="Normal"/>
        <w:rPr/>
      </w:pPr>
      <w:r>
        <w:rPr/>
        <w:t>ПЛАН ОБСЛЕДОВАНИЯ - ПРЕДВАРИТЕЛЬНЫЙ ДИАГНОЗ - ПЛАН ЛЕЧ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Р., 40 лет, жалуется на боль в левом голеностопном, правом коленном суставах, в суставах стоп, повышении температуры до 39°С, потливость. Считает себя больным около 2 нед. Из анамнеза известно,что месяц назад лечился у уролога по поводу приступообразной боли в поясничной области. Накануне заболевания перенес коньюктивит.</w:t>
      </w:r>
    </w:p>
    <w:p>
      <w:pPr>
        <w:pStyle w:val="Normal"/>
        <w:rPr/>
      </w:pPr>
      <w:r>
        <w:rPr/>
        <w:t>При осмотре: коленный, голеностопный суставы и суставы стоп припухшие, движения в них резко болезненны. Пульс 90 в мин., ритмичный, АД 120/70 мм. рт. ст. Во внутренних органах патологии не выявлено. Лейкоцитоза нет, СОЭ 40 мм/ч, анализ мочи без особенностей.</w:t>
      </w:r>
    </w:p>
    <w:p>
      <w:pPr>
        <w:pStyle w:val="Normal"/>
        <w:rPr/>
      </w:pPr>
      <w:r>
        <w:rPr/>
        <w:t>ПЛАН ОБСЛЕДОВАНИЯ - ПРЕДВАРИТЕЛЬНЫЙ ДИАГНОЗ -ПЛАН ЛЕ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;Lucida Console" w:hAnsi="Courier New;Lucida Console" w:eastAsia="Courier New;Lucida Console" w:cs="Courier New;Lucida Console"/>
          <w:b/>
          <w:b/>
          <w:bCs/>
          <w:sz w:val="28"/>
        </w:rPr>
      </w:pPr>
      <w:r>
        <w:rPr>
          <w:rFonts w:eastAsia="Courier New;Lucida Console" w:cs="Courier New;Lucida Console" w:ascii="Courier New;Lucida Console" w:hAnsi="Courier New;Lucida Console"/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Courier New;Lucida Console" w:hAnsi="Courier New;Lucida Console" w:cs="Courier New;Lucida Console"/>
          <w:b/>
          <w:b/>
          <w:bCs/>
          <w:sz w:val="28"/>
        </w:rPr>
      </w:pPr>
      <w:r>
        <w:rPr>
          <w:rFonts w:cs="Courier New;Lucida Console" w:ascii="Courier New;Lucida Console" w:hAnsi="Courier New;Lucida Console"/>
          <w:b/>
          <w:bCs/>
          <w:sz w:val="28"/>
        </w:rPr>
      </w:r>
    </w:p>
    <w:p>
      <w:pPr>
        <w:pStyle w:val="Normal"/>
        <w:jc w:val="center"/>
        <w:rPr>
          <w:rFonts w:ascii="Courier New;Lucida Console" w:hAnsi="Courier New;Lucida Console" w:cs="Courier New;Lucida Console"/>
          <w:b/>
          <w:b/>
          <w:bCs/>
          <w:sz w:val="28"/>
        </w:rPr>
      </w:pPr>
      <w:r>
        <w:rPr>
          <w:rFonts w:cs="Courier New;Lucida Console" w:ascii="Courier New;Lucida Console" w:hAnsi="Courier New;Lucida Console"/>
          <w:b/>
          <w:bCs/>
          <w:sz w:val="28"/>
        </w:rPr>
        <w:t>БИЛЕТ № 20</w:t>
      </w:r>
    </w:p>
    <w:p>
      <w:pPr>
        <w:pStyle w:val="Normal"/>
        <w:rPr>
          <w:rFonts w:ascii="Courier New;Lucida Console" w:hAnsi="Courier New;Lucida Console" w:cs="Courier New;Lucida Console"/>
          <w:b/>
          <w:b/>
          <w:bCs/>
          <w:sz w:val="28"/>
        </w:rPr>
      </w:pPr>
      <w:r>
        <w:rPr>
          <w:rFonts w:cs="Courier New;Lucida Console" w:ascii="Courier New;Lucida Console" w:hAnsi="Courier New;Lucida Console"/>
          <w:b/>
          <w:bCs/>
          <w:sz w:val="28"/>
        </w:rPr>
      </w:r>
    </w:p>
    <w:p>
      <w:pPr>
        <w:pStyle w:val="Normal"/>
        <w:rPr/>
      </w:pPr>
      <w:r>
        <w:rPr/>
        <w:t>Больная Н., 32 лет, жалуется на чувство онемения в дистальных отделах пальцев рук, после волнений, переутомления, побледнение и боль в них при охлаждении, затруднение глотания твердой пищи, необходимость запивания ее водой. Считает себя больной около 1 года, начало заболевания связывает с длительным охлаждением. Мать больной страдает ревматоидным артритом. При клиническом обследовании обращает на себя внимание некоторая маскообразность лица, плотность кожи в области кистей, участки депигментации кожи в области грудной клетки. Пульс напряжен, единичные экстрасистолы. АД 170/100 мм. рт. ст. Границы сердца расширены влево на 2 см. Тоны умеренно приглушены, акцент 2 тона над легочной артерией. В легких выслушиваются сухие хрипы в нижних отделах и шум трения плевры. Печень и селезенка не пальпируются, симптом Пастернацкого отрицательный. Анализ крови: НЬ 96 г/л, цв. показатель 0,8, л. 8,2х10</w:t>
      </w:r>
      <w:r>
        <w:rPr>
          <w:vertAlign w:val="superscript"/>
        </w:rPr>
        <w:t>9</w:t>
      </w:r>
      <w:r>
        <w:rPr/>
        <w:t xml:space="preserve"> /л, СОЭ 42 мм/ч. Формула крови не изменена. СРБ + +. Анализ мочи: относительная плотность 1016, белок 0,066%, л. 4-6, э. 1-2 в поле зрения. ПЛАН ОБСЛЕДОВАНИЯ - ПРЕДВАРИТЕЛЬНЫЙ ДИАГНОЗ - ПЛАН ЛЕЧ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Н., 24 лет, в клинику поступил в плановом порядке, с жалобами на боль в надчревье, возникающую через 1,5-2 ч. после приема пищи, больше к вечеру, а иногда иночью, изжогу, кислый вкус во рту, запор. Боль усиливается при приеме острой, соленой и кислой пищи, уменьшается - после употребления соды и применения грелки. Болен около года. Состояние ухудшилось с осени. Из анамнеза известно, что живет в общежитии, отец страдает язвенной болезнью двенадцатиперстной кишки. При осмотре: больной пониженного питания, язык не обложен, влажный. Перкуссия и поверхностная пальпация живота болезненны в области надчревья справа, в этой же области - резистентность мышц брюшного пресса. Пульс 60 в 1 мин, ритмичный. АД 100/80 мм. рт. ст. ПЛАН ОБСЛЕДОВАНИЯ - ПРЕДВАРИТЕЛЬНЫЙ ДИАГНОЗ - ПЛАН ЛЕЧ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К., 35 лет, заболела через 3 дня после ушиба переносицы, появились покраснение и отек параорбитальных дуг. Лечение у окулиста глазными каплями, алоэ эффекта не давало. Через 2 мес повысилась температура до 39°С, появились боль в мышцах конечностей, кровоточивость десен, сухость слизистых оболочек полости носа, кроеные пятна над локтевыми и коленными суставами. С подозрением на системную красную волчанку боьная госпитализирована. При осмотре: резко выраженный параорбитальный отек и эритема, эритема с участками изъязвления на коже бедер, ягодиц, над локтевыми суставами. Больная почти не может двигаться из-за боли в мышцах и сильной мышечной слабости. Мышцы болезненны при пальпации. Отмечаются дисфагия, поперхивание при проглатывании пищи, десны отечные, кровоточат. Изменений внутренних органов не обнаружено.</w:t>
      </w:r>
    </w:p>
    <w:p>
      <w:pPr>
        <w:pStyle w:val="Normal"/>
        <w:rPr/>
      </w:pPr>
      <w:r>
        <w:rPr/>
        <w:t>Анализ крови: эр. 3,8х10" /л, НЬ 100 г/л, цв. показатель 0,89, л. 4,2х109 /л, СОЭ 35 мм/ч. АсАТ 173 мкмоль/л, АлАТ 260 мкмоль/л. ПЛАН ОБСЛЕДОВАНИЯ - ПРЕДВАРИТЕЛЬНЫЙ ДИАГНОЗ - ПЛАН ЛЕЧЕНИЯ.</w:t>
      </w:r>
    </w:p>
    <w:p>
      <w:pPr>
        <w:pStyle w:val="Heading2"/>
        <w:rPr/>
      </w:pPr>
      <w:r>
        <w:rPr/>
        <w:t>БИЛЕТ №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С., 29 лет, поступила с жалобами на слабость, головную боль. головокружение. В детстве часто болела ангинами. В 17 летнем возрасте при обследованиии впервые в моче обнаружен белок. Через год стало повышаться артериальное давление, появились головные боли, головокружение. С этого времени принимала резерпин, дибазол. При поступлении состояние относительно удовлетворительное. Небольшой цианоз губ. Отеков нет. Питание снижено. В легких дыхание везиркулярное. Границы сердца увеличены влево на 1-1,5 см кнаружи от срединно-ключичной линии. Тоны сердца звучные, ясные. Акцент 2 тона на аорте. Пульс напряжен, ритмичен, 88 ударов в мин. АД 190/110 мм рт ст. Язык чистый, влажный. Живот мягкий, безболезненный. Печень - у края реберной дуги. Анализ мочи: уд. вес 1010, белок 3,3%, гиалиновые цилиндры 2-3 в п/зр., эритроциты 80-100 в п/зр.</w:t>
      </w:r>
    </w:p>
    <w:p>
      <w:pPr>
        <w:pStyle w:val="Normal"/>
        <w:rPr/>
      </w:pPr>
      <w:r>
        <w:rPr/>
        <w:t>Анализ крови : НЬ 90 г/л., СОЭ - 30 мм/ч. креатинин 130 мкм/л. Проба Реберга ( по эндогенному креатинину) - КФ 49,9 мл/мин; КР 99%. При рентгеноскопии грудной клетки сердце аортальной конфигурации, увеличен левый желудочек. Легкие без патологии.</w:t>
      </w:r>
    </w:p>
    <w:p>
      <w:pPr>
        <w:pStyle w:val="Normal"/>
        <w:rPr/>
      </w:pPr>
      <w:r>
        <w:rPr/>
        <w:t>ЭКГ: признаки гипертрофии левого желудочка. Глазное дно: артерии сужены, неравномерного калибра. Диски зрительных нервов без особенностей. В центральных отделах сетчатки левого глаза единичные кровоизлияния Радиорентгенорафия : клиренс крови нормальный. Поглащение и выделение гиппурана равномерно снижено обеими почками. Предварительный диагноз. План обследования. План леч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льная В., 37 лет, поступила с жалобами на боли в поясничной области постоянного характера, временами усиливающимися, учащенное болезненное мочеиспускание, выделение мутной мочи.</w:t>
      </w:r>
    </w:p>
    <w:p>
      <w:pPr>
        <w:pStyle w:val="Normal"/>
        <w:rPr/>
      </w:pPr>
      <w:r>
        <w:rPr/>
        <w:t>5 лет назад в послеродовом периоде впервые появились боли в поясничной области, лихорадка, озноб, дизурические явления. Амбулаторно в течение недели принимала левомицетин и фурадонин, после чего все симптомы исчезли. В последующие годы периодически беспокоили боли в поясничной области, что сопроваждалось повышением температуры до 37,5-38 ° С Не лечилась. Часто болела ангинами. Последнее ухудшение наступило после переохлаждения.</w:t>
      </w:r>
    </w:p>
    <w:p>
      <w:pPr>
        <w:pStyle w:val="Normal"/>
        <w:rPr/>
      </w:pPr>
      <w:r>
        <w:rPr/>
        <w:t xml:space="preserve">При поступлении состояние средней тяжести. Температура тела 37,5 ° С Кожа бледная. В легких везикулярное дыхание. Границы сердца в норме. АД-110/70 мм. рт. ст. Пульс-72 удара в мин. Живот мягкий безболезненный. Печень не увуличена. Симптом Пастернацкого слабо положительный.  </w:t>
      </w:r>
      <w:r>
        <w:rPr>
          <w:b/>
          <w:bCs/>
          <w:i/>
          <w:iCs/>
        </w:rPr>
        <w:t>И где продолжение?????????????????</w:t>
      </w:r>
    </w:p>
    <w:p>
      <w:pPr>
        <w:pStyle w:val="Heading2"/>
        <w:rPr/>
      </w:pPr>
      <w:r>
        <w:rPr/>
        <w:t>БИЛЕТ №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Т.,27 лет. В течение 3-х лет замечает нарастание общей слабости, кожного зуда. Последнее время выраженная потливость, лихорадка до 39° (выявила ее случайно померив температуру).</w:t>
      </w:r>
    </w:p>
    <w:p>
      <w:pPr>
        <w:pStyle w:val="Normal"/>
        <w:rPr/>
      </w:pPr>
      <w:r>
        <w:rPr/>
        <w:t>При осмотре обнаружены увеличенные до 3 см в диаметре надключичные лимфатические узлы слева. Узлы подвижные, эластичные, с кожей не спаяны. Селезенка увеличена, умеренно плотная, выступает на 2-3 см из-под края реберной дуги.</w:t>
      </w:r>
    </w:p>
    <w:p>
      <w:pPr>
        <w:pStyle w:val="Normal"/>
        <w:rPr/>
      </w:pPr>
      <w:r>
        <w:rPr/>
        <w:t xml:space="preserve">Кровь: общий анализ- без особенностей, только СОЭ увеличена до 40 мм/ч. </w:t>
      </w:r>
    </w:p>
    <w:p>
      <w:pPr>
        <w:pStyle w:val="Normal"/>
        <w:rPr/>
      </w:pPr>
      <w:r>
        <w:rPr/>
        <w:t>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Г.,50 лет. Год назад перенесла желтуху ( билирубин до 290 мКм/л), диагностирован вирусный гепатит. При выписке из инфекционной больницы оставалась увеличенной печень. Месяц назад повысилась температура до 38° появились боли в области печени, желтуха, боли в суставах, "сосудистые звездочки"</w:t>
      </w:r>
    </w:p>
    <w:p>
      <w:pPr>
        <w:pStyle w:val="Normal"/>
        <w:rPr/>
      </w:pPr>
      <w:r>
        <w:rPr/>
        <w:t>Печень выступает на 7 см из-под края реберной дуги. Пальпируется селезенка. Кровь: НЬ-90 г/л, СОЭ-54 мм/ч, биллирубин-85 мкм/л (прямой-62 мкм/л), ACT- в 3,5 раза выше нормы, АЛТ- в 5 раз-HBSAg отрицательный. Прямая реакция Кумбса-положительная. В крови найдены LE-клетки. 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В., 65 лет. Последние 4-5 мес стал замечать, что при проглатывании твердой пищи появляются боли за грудиной и в течение некоторого времени остается ощущение комка в горле. В последнее время эти явления усилились, присоединились тошнота, отмечает резкое похудание, отсутствие аппетита, отвращение к пище.</w:t>
      </w:r>
    </w:p>
    <w:p>
      <w:pPr>
        <w:pStyle w:val="Normal"/>
        <w:rPr/>
      </w:pPr>
      <w:r>
        <w:rPr/>
        <w:t>При осмотре-пониженного питания, кожа дряблая, сухая. Кровь: НЬ-78 г/л, эритроциты-3,5х10</w:t>
      </w:r>
      <w:r>
        <w:rPr>
          <w:vertAlign w:val="superscript"/>
        </w:rPr>
        <w:t>12</w:t>
      </w:r>
      <w:r>
        <w:rPr/>
        <w:t>, ретикулоциты-20 %, лейкоциты-8,7х10</w:t>
      </w:r>
      <w:r>
        <w:rPr>
          <w:vertAlign w:val="superscript"/>
        </w:rPr>
        <w:t>9</w:t>
      </w:r>
      <w:r>
        <w:rPr/>
        <w:t xml:space="preserve"> формула без особенностей, СОЭ 40 мм/ч. 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П., 72 лет, поступил по поводу обострения хронической пневмонии. При осмотре пальпируются увеличенные до куриного яйца лимфоузлы: шейные, паховые, подмышечные. Лимфоузлы мягкие, не спаяны между собой и с подкожной клетчаткой, безболезненные. Легкие: коробочный оттенок перкуторного звука, рассеяные сухие хрипы с обеих сторон. Гепатоспленомегалия. Кровь: НЬ- 74 г/л, эритроциты-2,3х1012, ретикулоциты-Ю %, лейкоциты-5,0х109 э-1%, п/я-2%, с/я- 17%, лимфоциты-79%, моноциты-1%, СОЭ 60 мм/ч, клетки лейколиза. Тромбоциты-1 ООх 109 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;Lucida Console" w:hAnsi="Courier New;Lucida Console" w:cs="Courier New;Lucida Console"/>
          <w:b/>
          <w:b/>
          <w:bCs/>
          <w:sz w:val="28"/>
        </w:rPr>
      </w:pPr>
      <w:r>
        <w:rPr>
          <w:rFonts w:cs="Courier New;Lucida Console" w:ascii="Courier New;Lucida Console" w:hAnsi="Courier New;Lucida Console"/>
          <w:b/>
          <w:bCs/>
          <w:sz w:val="28"/>
        </w:rPr>
      </w:r>
    </w:p>
    <w:p>
      <w:pPr>
        <w:pStyle w:val="Normal"/>
        <w:jc w:val="center"/>
        <w:rPr>
          <w:rFonts w:ascii="Courier New;Lucida Console" w:hAnsi="Courier New;Lucida Console" w:cs="Courier New;Lucida Console"/>
          <w:b/>
          <w:b/>
          <w:bCs/>
          <w:sz w:val="28"/>
        </w:rPr>
      </w:pPr>
      <w:r>
        <w:rPr>
          <w:rFonts w:cs="Courier New;Lucida Console" w:ascii="Courier New;Lucida Console" w:hAnsi="Courier New;Lucida Console"/>
          <w:b/>
          <w:bCs/>
          <w:sz w:val="28"/>
        </w:rPr>
      </w:r>
    </w:p>
    <w:p>
      <w:pPr>
        <w:pStyle w:val="Heading2"/>
        <w:rPr/>
      </w:pPr>
      <w:r>
        <w:rPr/>
        <w:t>БИЛЕТ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ной А., 48 лет в течение 3-х месяцев отмечает слабость, тянущие боли в правом подреберье, увеличение живота в объеме. При осмотре-кожа бледная с желтушным оттенком, гиперемия лица, гинекомастия. На передней брюшной стенке-сеть расширенных подкожных вен. Живот увеличен в объеме за счет свободной жидкости. Печень выступает на 8 см из-под края реберной дуги, плотная, умеренно болезненна при пальпации. Пальпируется селезенка, безболезненна. </w:t>
      </w:r>
    </w:p>
    <w:p>
      <w:pPr>
        <w:pStyle w:val="Normal"/>
        <w:rPr/>
      </w:pPr>
      <w:r>
        <w:rPr/>
        <w:t>Кровь: НЬ- 68г/л, СОЭ- 35 мм/ч, лейкоциты-7,2х 10</w:t>
      </w:r>
      <w:r>
        <w:rPr>
          <w:vertAlign w:val="superscript"/>
        </w:rPr>
        <w:t xml:space="preserve">9 </w:t>
      </w:r>
      <w:r>
        <w:rPr/>
        <w:t>Протромбиновый индекс 50%, альфа-фетопротеин-отр., HBSAg- отр. Предварительный диагноз-обоснование-план обследования-план лечен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 №3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ольная Б., 23 года. С 18-ти летнего возраста беспокоят боли в лучезапястных суставах без изменения их конфигурации. В 20 лет перенесла желтуху. Выписана из инфекционной больницы в удовлетворительном состоянии, однако сохранялось увеличение печени и селезенки. В 22 года после инсоляции вновь отмечены желтуха, гепатолиенальный синдром. На фоне лечения преднизолоном (60 мг/сут) желтуха исчезла. После отмены преднизолона 3 мес назад появились боли и припухлость в коленных и лучезапястных суставах, рецидив желтухи, увеличение живота в объеме</w:t>
      </w:r>
    </w:p>
    <w:p>
      <w:pPr>
        <w:pStyle w:val="Normal"/>
        <w:rPr/>
      </w:pPr>
      <w:r>
        <w:rPr/>
        <w:t>Объективно: желтушность кожных покровов. Асцит. Печень + 8 см, край плотный.</w:t>
      </w:r>
    </w:p>
    <w:p>
      <w:pPr>
        <w:pStyle w:val="Normal"/>
        <w:rPr/>
      </w:pPr>
      <w:r>
        <w:rPr/>
        <w:t>Пальпируется селезенка. СОЭ 60 мм/ч, билирубин 150 мКм/л (прямой-105 мкм/л). Общий белок-75 г/л, альбумины-45%, а</w:t>
      </w:r>
      <w:r>
        <w:rPr>
          <w:vertAlign w:val="subscript"/>
        </w:rPr>
        <w:t>1</w:t>
      </w:r>
      <w:r>
        <w:rPr/>
        <w:t>глобулины-5%, а</w:t>
      </w:r>
      <w:r>
        <w:rPr>
          <w:vertAlign w:val="subscript"/>
        </w:rPr>
        <w:t>2</w:t>
      </w:r>
      <w:r>
        <w:rPr/>
        <w:t>- 6%, В-12%, у-32%, Протромбиновый индекс-60%, HBSAg- отр. Выявлены LE- клетки.</w:t>
      </w:r>
    </w:p>
    <w:p>
      <w:pPr>
        <w:pStyle w:val="Normal"/>
        <w:rPr/>
      </w:pPr>
      <w:r>
        <w:rPr/>
        <w:t>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ная С., 65 лет, поступила с жалобами на боли за грудиной, сердцебиение, одышку при физической нагрузке, слабость, головокружение. 2 года беспокоит одышка при ходьбе. В течение 2-х мес отмечает нарастание слабости, боли за грудиной при ходьбе, боли в языке, потерю аппетита. Кожные покровы бледные, желтушность склер. Отеков нет. Лимфоузлы не увеличены. </w:t>
      </w:r>
    </w:p>
    <w:p>
      <w:pPr>
        <w:pStyle w:val="Normal"/>
        <w:rPr/>
      </w:pPr>
      <w:r>
        <w:rPr/>
        <w:t>Кровь: НЬ- 50 г/л, эритроциты-1,12х 10</w:t>
      </w:r>
      <w:r>
        <w:rPr>
          <w:vertAlign w:val="superscript"/>
        </w:rPr>
        <w:t>12</w:t>
      </w:r>
      <w:r>
        <w:rPr/>
        <w:t>, цветовой показатель 1,05, ретикулоциты 25%о, пойкилоцитоз, анизоцитоз, эритроциты с базофильной зернистостью, макроцитоз. Лейкоциты-4х10</w:t>
      </w:r>
      <w:r>
        <w:rPr>
          <w:vertAlign w:val="superscript"/>
        </w:rPr>
        <w:t>9</w:t>
      </w:r>
      <w:r>
        <w:rPr/>
        <w:t>, с/я- 66%, лимф.-31%, мон-3%, гиперсегментация нейтрофилов, тромбоциты 61х 10</w:t>
      </w:r>
      <w:r>
        <w:rPr>
          <w:vertAlign w:val="superscript"/>
        </w:rPr>
        <w:t>9</w:t>
      </w:r>
      <w:r>
        <w:rPr/>
        <w:t xml:space="preserve">. </w:t>
      </w:r>
    </w:p>
    <w:p>
      <w:pPr>
        <w:pStyle w:val="Normal"/>
        <w:rPr/>
      </w:pPr>
      <w:r>
        <w:rPr/>
        <w:t>Билирубин общ. 40 мкм/л, прямой - 5мкм/л, Fe- 25 мкм/л, АЛТ,АСТ,КФК- в пределах нормы, повышение активности ЛДГ в 1,5 раза. Предварительный диагноз-обоснование-план обследования-план лечен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 № 3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ольной В., 52 лет, обратился с жалобами на сжимающие боли за грудиной, иррадиирующие в область шеи. Болен около месяца: при ускоренной ходьбе появлялась тяжесть за грудиной, слабость, онемение рук. После подъема на 2 этаж появилась сильная сжимающая боль за грудиной с иррадиацией в шею,вспотел, ослаб.стало трудно дышать. Валидол и нитроглицерин нс дали эффекта. При осмотре: состояние тяжелое, бледен, кожа влажная. В легких хрипов нет. Тоны сердца глухие, ритм правильный, 100 в мин. АД 115/70 мм. рт. ст. Живот мягкий, печень и селезенка не увеличены. Отеков нет. Предварительный диагноз-обоснование-план обследования-план лечен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 №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М.,18 лет. Месяц назад перенес острое респираторное заболевание. Принимал нитроглицерин. При этом отмечал боль в коленных суставах с припуханием, геморрагические высыпания на коже голеней, которые исчезли после отмены тетрациклина. Через 2 недели в связи с субфибрилитетом возобновил прием тетрациклина, после чего состояние резко ухудшилось: повысилась температура до 38,5 °, появились сливные геморрагические высыпания на голенях, бедрах, ягодицах, головная боль. Через 2 дня присоединились резкие схваткообразные боли в животе. Стул до 30 раз с примесью крови. Повторная рвота цвета " кофейной гущи".</w:t>
      </w:r>
    </w:p>
    <w:p>
      <w:pPr>
        <w:pStyle w:val="Normal"/>
        <w:rPr/>
      </w:pPr>
      <w:r>
        <w:rPr/>
        <w:t>Объективно: бледен, истощен. На коже множественные сливные геморрагические высыпания. Коленные и голеностопные суставы увеличены в объеме, движения болезненны. Живот втянут, резкая болезненность при пальпации, имеются симптомы раздражения брюшины.</w:t>
      </w:r>
    </w:p>
    <w:p>
      <w:pPr>
        <w:pStyle w:val="Normal"/>
        <w:rPr/>
      </w:pPr>
      <w:r>
        <w:rPr/>
        <w:t>Кровь: НЬ- 80 г/л, лейкоциты-27,6х109 ,п/я-17%. СОЭ 54 мм/ч. Моча- уд. вес 1015, белок 0,9 г/л, эритроциты 50-60 в поле зрения. Предварительный диагноз-обоснование-план обследования-план лечения</w:t>
      </w:r>
    </w:p>
    <w:p>
      <w:pPr>
        <w:pStyle w:val="Heading2"/>
        <w:rPr/>
      </w:pPr>
      <w:r>
        <w:rPr/>
        <w:t>БИЛЕТ № 3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ольной И., 65 лет. Много лет наблюдается у дерматолога по поводу упорного кожного зуда. Последнее время стал отмечать появление красно-синюшной окраски кожных покровов, боли в костях, головные боли. Часто носовые кровотечения.</w:t>
      </w:r>
    </w:p>
    <w:p>
      <w:pPr>
        <w:pStyle w:val="Normal"/>
        <w:rPr/>
      </w:pPr>
      <w:r>
        <w:rPr/>
        <w:t>При осмотре отмечено расширение границ сердца влево, АД-170/100 мм. рт. ст., увеличение селезенки.</w:t>
      </w:r>
    </w:p>
    <w:p>
      <w:pPr>
        <w:pStyle w:val="Normal"/>
        <w:rPr/>
      </w:pPr>
      <w:r>
        <w:rPr/>
        <w:t>Кровь: НЬ- 177г/л,эритроциты- 7,5х 10</w:t>
      </w:r>
      <w:r>
        <w:rPr>
          <w:vertAlign w:val="superscript"/>
        </w:rPr>
        <w:t>12</w:t>
      </w:r>
      <w:r>
        <w:rPr/>
        <w:t>, лейкоциты-12,5х10</w:t>
      </w:r>
      <w:r>
        <w:rPr>
          <w:vertAlign w:val="superscript"/>
        </w:rPr>
        <w:t>9</w:t>
      </w:r>
      <w:r>
        <w:rPr/>
        <w:t>, эоз - 6%, п/я - 8%, с/я - 62%, лимф -14%, мон -10%, СОЭ - 1мм/ч, тромбоциты 364х10</w:t>
      </w:r>
      <w:r>
        <w:rPr>
          <w:vertAlign w:val="superscript"/>
        </w:rPr>
        <w:t>9</w:t>
      </w:r>
      <w:r>
        <w:rPr/>
        <w:t xml:space="preserve"> 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К., 73 лет. Обратился с жалобами на боли в области пояснично-крестцового сочленения. Был заподозрен пояснично-кресгцовый радикулит и проведен курс физиотерапевтического лечения, но состояние не улучшилось. При рентгенографии костей таза обнаружен остеопороз подвздошных костей и наличие крупных дефектов.</w:t>
      </w:r>
    </w:p>
    <w:p>
      <w:pPr>
        <w:pStyle w:val="Normal"/>
        <w:rPr/>
      </w:pPr>
      <w:r>
        <w:rPr/>
        <w:t>Кровь: нормохромная анемия, СОЭ - 70 мм/ч. Общий белок -162 г/л, альбумины -32,6%, глобулины: a</w:t>
      </w:r>
      <w:r>
        <w:rPr>
          <w:vertAlign w:val="subscript"/>
        </w:rPr>
        <w:t>1</w:t>
      </w:r>
      <w:r>
        <w:rPr/>
        <w:t>-2,4%, а</w:t>
      </w:r>
      <w:r>
        <w:rPr>
          <w:vertAlign w:val="subscript"/>
        </w:rPr>
        <w:t>2</w:t>
      </w:r>
      <w:r>
        <w:rPr/>
        <w:t xml:space="preserve">- 6,4%, В-8,1%, у-50,5%. </w:t>
      </w:r>
    </w:p>
    <w:p>
      <w:pPr>
        <w:pStyle w:val="Normal"/>
        <w:rPr/>
      </w:pPr>
      <w:r>
        <w:rPr/>
        <w:t>Моча - белок 2,65 г/л, осадок скудный.</w:t>
      </w:r>
    </w:p>
    <w:p>
      <w:pPr>
        <w:pStyle w:val="Normal"/>
        <w:rPr/>
      </w:pPr>
      <w:r>
        <w:rPr/>
        <w:t>Предварительный диагноз-обоснование-план обследования-план ле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ourier New;Lucida Console" w:ascii="Courier New;Lucida Console" w:hAnsi="Courier New;Lucida Console"/>
          <w:b/>
          <w:bCs/>
          <w:sz w:val="28"/>
        </w:rPr>
        <w:t xml:space="preserve">Билет </w:t>
      </w:r>
      <w:r>
        <w:rPr>
          <w:rFonts w:cs="Courier New;Lucida Console" w:ascii="Courier New;Lucida Console" w:hAnsi="Courier New;Lucida Console"/>
          <w:b/>
          <w:bCs/>
          <w:sz w:val="28"/>
          <w:lang w:val="en-US"/>
        </w:rPr>
        <w:t>N37</w:t>
      </w:r>
    </w:p>
    <w:p>
      <w:pPr>
        <w:pStyle w:val="Normal"/>
        <w:jc w:val="center"/>
        <w:rPr>
          <w:rFonts w:ascii="Courier New;Lucida Console" w:hAnsi="Courier New;Lucida Console" w:cs="Courier New;Lucida Console"/>
          <w:b/>
          <w:b/>
          <w:bCs/>
          <w:sz w:val="28"/>
          <w:lang w:val="en-US"/>
        </w:rPr>
      </w:pPr>
      <w:r>
        <w:rPr>
          <w:rFonts w:cs="Courier New;Lucida Console" w:ascii="Courier New;Lucida Console" w:hAnsi="Courier New;Lucida Console"/>
          <w:b/>
          <w:bCs/>
          <w:sz w:val="28"/>
          <w:lang w:val="en-US"/>
        </w:rPr>
      </w:r>
    </w:p>
    <w:p>
      <w:pPr>
        <w:pStyle w:val="Normal"/>
        <w:rPr/>
      </w:pPr>
      <w:r>
        <w:rPr/>
        <w:t>Больной В.,47 лет: Обратился с жалобами на слабость, утомляемость, одышку, сердцебиение при умеренной физической нагрузке. Длительное время страдает геморроем с частыми обострениями.</w:t>
      </w:r>
    </w:p>
    <w:p>
      <w:pPr>
        <w:pStyle w:val="Normal"/>
        <w:rPr/>
      </w:pPr>
      <w:r>
        <w:rPr/>
        <w:t>При осмотре: бледность слизистых, кожа сухая, шелушится. В легких дыхание везикулярное. Тоны сердца ритмичные, 76 уд. в мин. Ад 130/70 мм. рг. ст. Печень и селезенка не увеличены.</w:t>
      </w:r>
    </w:p>
    <w:p>
      <w:pPr>
        <w:pStyle w:val="Normal"/>
        <w:rPr/>
      </w:pPr>
      <w:r>
        <w:rPr/>
        <w:t>Кровь: НЬ -110 г/л, эритроциты 4,2х10</w:t>
      </w:r>
      <w:r>
        <w:rPr>
          <w:vertAlign w:val="superscript"/>
        </w:rPr>
        <w:t>12</w:t>
      </w:r>
      <w:r>
        <w:rPr/>
        <w:t>, цветовой показатель 0,8, СОЭ 15 мм/ч.</w:t>
      </w:r>
    </w:p>
    <w:p>
      <w:pPr>
        <w:pStyle w:val="Normal"/>
        <w:rPr/>
      </w:pPr>
      <w:r>
        <w:rPr/>
        <w:t>Выраженный анизоцитоз, пойкилоцитоз, гипохромия эритроцитов, встречаются</w:t>
      </w:r>
    </w:p>
    <w:p>
      <w:pPr>
        <w:pStyle w:val="Normal"/>
        <w:rPr/>
      </w:pPr>
      <w:r>
        <w:rPr/>
        <w:t>микроциты.</w:t>
      </w:r>
    </w:p>
    <w:p>
      <w:pPr>
        <w:pStyle w:val="Normal"/>
        <w:rPr/>
      </w:pPr>
      <w:r>
        <w:rPr/>
        <w:t>Предварительный диагноз-обоснование-план обследования-план лечен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БИЛЕТ № 3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ольная В., 62 лет. Жалуется на слабость, утомляемость, одышку и сердцебиение при малейшей физической нагрузке, шум в ушах и мелькание " мушек " перед глазами. В течение 20 лет страдает ахилическим гастритом. Последние 3 нед. отмечает жидкий, интенсивно окрашенный стул до 4 раз в сутки. 3 дня назад появились жжение и боль в языке. Около 3 мес назад впервые отметила</w:t>
      </w:r>
    </w:p>
    <w:p>
      <w:pPr>
        <w:pStyle w:val="Normal"/>
        <w:rPr/>
      </w:pPr>
      <w:r>
        <w:rPr/>
        <w:t>ощущение "ползанья мушек" по конечностям.</w:t>
      </w:r>
    </w:p>
    <w:p>
      <w:pPr>
        <w:pStyle w:val="Normal"/>
        <w:rPr/>
      </w:pPr>
      <w:r>
        <w:rPr/>
        <w:t>При осмотре: бледность кожи и слизистых, склеры субиктеричны. Пастозность голеней. Язык покрыт ярко-красными воспалительными участками. Живот мягкий, печень выступает на 5-6 см из-под края реберной дуги,эластичная, безболезненная при пальпации. Селезенка не увеличена.</w:t>
      </w:r>
    </w:p>
    <w:p>
      <w:pPr>
        <w:pStyle w:val="Normal"/>
        <w:rPr/>
      </w:pPr>
      <w:r>
        <w:rPr/>
        <w:t>Кровь: НЬ-60 г/л, эритроциты- 1,5х10</w:t>
      </w:r>
      <w:r>
        <w:rPr>
          <w:vertAlign w:val="superscript"/>
        </w:rPr>
        <w:t>12</w:t>
      </w:r>
      <w:r>
        <w:rPr/>
        <w:t>, цветовой показатель 1,2, выражен анизоцитоз эритроцитов, единичные макроциты.</w:t>
      </w:r>
    </w:p>
    <w:p>
      <w:pPr>
        <w:pStyle w:val="Normal"/>
        <w:rPr/>
      </w:pPr>
      <w:r>
        <w:rPr/>
        <w:t>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ая С., 57 лет, поступила в клинику с жалобами на приступы удушья. Приступы появились 7 лет назад, чаще возникают весной и осенью, при резкой перемене погоды, провоцируются вдыханием пыли, приемом термопсиса или теофедрина. В аллергологической лаборатории у больной выявлена положительная кожная реакция на домашнюю пыль. Больная отмечает появление кожного зуда при контакте с пищевой содой. Воспалительными заболеваниями легких не болела.</w:t>
      </w:r>
    </w:p>
    <w:p>
      <w:pPr>
        <w:pStyle w:val="Normal"/>
        <w:rPr/>
      </w:pPr>
      <w:r>
        <w:rPr/>
        <w:t>При осмотре: над легкими коробочный перкуторный звук, рассеянью сухие хрипы. Тоны сердца ритмичные, 86 уд в мин. АД 110/70 мм. рт. ст. Печень не увеличена, отеков нет.</w:t>
      </w:r>
    </w:p>
    <w:p>
      <w:pPr>
        <w:pStyle w:val="Normal"/>
        <w:rPr/>
      </w:pPr>
      <w:r>
        <w:rPr/>
        <w:t>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БИЛЕТ №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ной А., 46 лет, злоупотребляет алкоголем. Заболел внезапно 2 дня назад: появились озноб, слабость, боль в подмышечной области слева, связанная с дыханием, повысилась температура. На следующий день состояние больного ухудшилось: температура поднялась до 39°С, появились одышка, сердцебиение, головная боль, кашель с густой, тягучей мокротой с примесью крови, боль в грудной клетке усилилась. Находился дома, врача не вызывал. На 3-й день в связи с ухудшением состояния соседи по квартире вызвали "скорую помощь", которая доставила больного в стационар.</w:t>
      </w:r>
    </w:p>
    <w:p>
      <w:pPr>
        <w:pStyle w:val="Normal"/>
        <w:jc w:val="center"/>
        <w:rPr/>
      </w:pPr>
      <w:r>
        <w:rPr/>
        <w:t xml:space="preserve">При осмотре: состояние больного тяжелое, жалуется на одышку, мучительный кашель (мокрота тягучая, с примесью крови, с запахом подгоревшего мяса), сильную головную боль, боль в грудной клетке, тошноту, слабость; температура 39,6 °С. Выраженный цианоз губ. Одышка инспираторная, дыхание поверхностное, </w:t>
      </w:r>
      <w:r>
        <w:rPr>
          <w:b/>
          <w:bCs/>
          <w:i/>
          <w:iCs/>
        </w:rPr>
        <w:t>не закончена????????????????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Еще неясный отрезок????????????????????7</w:t>
      </w:r>
    </w:p>
    <w:p>
      <w:pPr>
        <w:pStyle w:val="Normal"/>
        <w:rPr/>
      </w:pPr>
      <w:r>
        <w:rPr/>
        <w:t>ЧД 28 в мин, положительный симптом Кернига, регидность мышц затылка. Пульс</w:t>
      </w:r>
    </w:p>
    <w:p>
      <w:pPr>
        <w:pStyle w:val="Normal"/>
        <w:rPr/>
      </w:pPr>
      <w:r>
        <w:rPr/>
        <w:t>частый, слабого наполнения, 120 в 1 мин. АД 100/50 мм. рт. ст.  Тахикардия, тоны сердца ослаблены. В легких слева укорочение перкуторного</w:t>
      </w:r>
    </w:p>
    <w:p>
      <w:pPr>
        <w:pStyle w:val="Normal"/>
        <w:rPr/>
      </w:pPr>
      <w:r>
        <w:rPr/>
        <w:t>тона в области верхушки и в левой подмышечной области. Дыхание слева в месте</w:t>
      </w:r>
    </w:p>
    <w:p>
      <w:pPr>
        <w:pStyle w:val="Normal"/>
        <w:rPr/>
      </w:pPr>
      <w:r>
        <w:rPr/>
        <w:t>укорочения ослаблено, с бронхиальным оттенком, небольшое количество влажных (мелкопузырчатых) хрипов, справа перкуторно легочный тон, дыхание везикулярное.</w:t>
      </w:r>
    </w:p>
    <w:p>
      <w:pPr>
        <w:pStyle w:val="Normal"/>
        <w:rPr/>
      </w:pPr>
      <w:r>
        <w:rPr/>
        <w:t>Живот мягкий, безболезненный, печень увеличена, уплотнена, выступает на 2 см</w:t>
      </w:r>
    </w:p>
    <w:p>
      <w:pPr>
        <w:pStyle w:val="Normal"/>
        <w:rPr/>
      </w:pPr>
      <w:r>
        <w:rPr/>
        <w:t>из-под реберной дуги.</w:t>
      </w:r>
    </w:p>
    <w:p>
      <w:pPr>
        <w:pStyle w:val="Normal"/>
        <w:rPr/>
      </w:pPr>
      <w:r>
        <w:rPr/>
        <w:t>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Вопрос тот же: Откуда?????????????????? По идее задача </w:t>
      </w:r>
      <w:r>
        <w:rPr>
          <w:lang w:val="en-US"/>
        </w:rPr>
        <w:t>N</w:t>
      </w:r>
      <w:r>
        <w:rPr/>
        <w:t>23</w:t>
      </w:r>
    </w:p>
    <w:p>
      <w:pPr>
        <w:pStyle w:val="Normal"/>
        <w:rPr/>
      </w:pPr>
      <w:r>
        <w:rPr/>
        <w:t>На протяжении 5 лет отмечает подъем АД до 210/110 мм. рт. ст. Объективно: кожные покровы обычной окраски. Отеков нет. В легких дыхание везикулярное. Границы сердца расширены влево. Тоны аритмичны, около 80 в мин. АД 180/100 мм. рт. ст. Анализ крови: без особенностей. Глюкоза 5 мм/л, К- 2,5 мм/л, Na-140 мм/л. Анализ мочи: уд. вес 1005-1010, общий диурез за сутки - 3 л, ночной - 2 л, белок - 0,066 г/л.</w:t>
      </w:r>
    </w:p>
    <w:p>
      <w:pPr>
        <w:pStyle w:val="Normal"/>
        <w:rPr/>
      </w:pPr>
      <w:r>
        <w:rPr/>
        <w:t>ЭКГ: ритм синусовый, единичные желудочковые экстрасистолы, горизонтальная дипрессия ST в левых грудных отведениях. Предварительный диагноз. План обследования. План лечени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от еще кусок?????????????????????7</w:t>
      </w:r>
    </w:p>
    <w:p>
      <w:pPr>
        <w:pStyle w:val="Normal"/>
        <w:rPr/>
      </w:pPr>
      <w:r>
        <w:rPr/>
        <w:t>подкожной клетчаткой, безболезненные. Легкие: коробочный оттенок перкуторного звука, рассеянью сухие хрипы с обеих сторон. Гепатоспленомегалия. Кровь: НЬ- 74 г/л, эритроциты-2,3х1012, ретикулоциты-20 %, лейкоциты-5,0х109 э-1%, п/я-2%, с/я- 17%, лимфоциты-79%, моноциты-1%, СОЭ 60 мм/ч, клетки лейколиза. Тромбоциты-100х109 Предварительный диагноз-обоснование-план обследования-план леч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??????????????????????????????</w:t>
      </w:r>
    </w:p>
    <w:p>
      <w:pPr>
        <w:pStyle w:val="Normal"/>
        <w:rPr/>
      </w:pPr>
      <w:r>
        <w:rPr/>
        <w:t>Анализ мочи: уд. вес 1005, белок 0,33%, лейкоциты до 100 п/зр местами сплошь покрывает п/зр., эритроциты выщел. и неизмененные до 3-5 в п/зр., гиалиновые цилиндры до 2-3 в п/зр. В анализе мочи по Нечипоренко: лейкоциты 20000, эритроциты 2000. При окраске сафронином - клетки Штенгеймера-Мальбина. В анализе мочи по Зимницкому: уд. вес колеблется от 1002 до 1008. При бактериологическом исследовании в моче обнаружен стафилококк.</w:t>
      </w:r>
    </w:p>
    <w:p>
      <w:pPr>
        <w:pStyle w:val="Normal"/>
        <w:rPr/>
      </w:pPr>
      <w:r>
        <w:rPr/>
        <w:t xml:space="preserve"> </w:t>
      </w:r>
      <w:r>
        <w:rPr/>
        <w:t>Анализ крови: НЬ 99 г/л., лейкоциты 5000, СОЭ 20 мм/ч. Креатинин 140 мкм/л, общий белок б1г/л Калий плазмы 4,2 мэкв/л, натрий плазмы 135 мэкв/л При внутренней пиелографии: размеры и форма почек обычные. Справа чашечки и лоханка умеренно расширены. Слева контуры чашечек нечеткие размытые. Предварительный диагноз. План обследования. План 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????????????????????????? Это по идее от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1</w:t>
      </w:r>
    </w:p>
    <w:p>
      <w:pPr>
        <w:pStyle w:val="Normal"/>
        <w:rPr/>
      </w:pPr>
      <w:r>
        <w:rPr/>
        <w:t>Печень на 3 см выступает из-под края реберной дуги, уплотнена, чувствительна при пальпации.</w:t>
      </w:r>
    </w:p>
    <w:p>
      <w:pPr>
        <w:pStyle w:val="Normal"/>
        <w:rPr/>
      </w:pPr>
      <w:r>
        <w:rPr/>
        <w:t>Анализ крови: НЬ 168/л, л. 11,2 х 109 /л, п. 11%, СОЭ 35 мм/ч. Анализ мочи: относительная плотность 1020, белок 1,65 г/л, эр. выщел. 5 - 6 в ноле зрения, л. б - 8 в поле зрения, цилиндры гиалиновые 4 - 6 в поле зрения. ПЛАН ОБСЛЕДОВАНИЯ - ПРЕДВАРИТЕЛЬНЫЙ ДИАГНОЗ -ПЛАН ЛЕЧЕНИЯ.</w:t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;Lucida Console" w:hAnsi="Courier New;Lucida Console" w:cs="Courier New;Lucida Console"/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4:07:00Z</dcterms:created>
  <dc:creator>Dik</dc:creator>
  <dc:description/>
  <dc:language>en-US</dc:language>
  <cp:lastModifiedBy>Dik</cp:lastModifiedBy>
  <dcterms:modified xsi:type="dcterms:W3CDTF">2001-02-07T13:08:00Z</dcterms:modified>
  <cp:revision>3</cp:revision>
  <dc:subject/>
  <dc:title>Нет задач N 1,6,7,8,9,13 не до конца,14,23,25 не до конца,38,41 не до конца</dc:title>
</cp:coreProperties>
</file>