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</w:tblGrid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В-лакт/е  а/б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ениц-ны: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) Биосинт-е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) Полусинтет-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>Бензилп.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соль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ензип.новок.соль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лин 1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лин 5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ксиметилпен.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ксац-н, Ампиц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окс Карбен-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ксапене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-та ловуланов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осп-ны: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1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2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3 покол-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орид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екс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клор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отакси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нобакта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цтреона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апене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пенем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1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А/б группы резерв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: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1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i/>
                <w:sz w:val="8"/>
              </w:rPr>
              <w:t>2 покол-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Эритр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леанд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окситр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зитромици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ы: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Биосинт-е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Полусинт-е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i/>
                <w:sz w:val="8"/>
              </w:rPr>
              <w:t>Синтет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Хлортетр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тацик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рфоцик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Доксицик-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: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1 покол-я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>2 покол-я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i/>
                <w:sz w:val="8"/>
              </w:rPr>
              <w:t>3 покол-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на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ента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изомиц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кац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обрамици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-н 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нзамиц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ифамп-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инк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узиди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8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</w:tblGrid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Классиф-я противомикр-х а/б по спектру д-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р. «+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р. «-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Широк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ениц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тиц-н, Оксоц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онобакта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ен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п-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икомиц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-ны 2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узид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-ны 1 поко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b/>
                <w:sz w:val="8"/>
              </w:rPr>
              <w:t>Осн.мех-мы разв-я тез-ти к В-лакт.а/б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ыраб-ка В-лакт/з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ыр-ка амидаз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ниж.сорбции а/б м/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Обр-е </w:t>
            </w:r>
            <w:r>
              <w:rPr>
                <w:sz w:val="8"/>
                <w:lang w:val="en-US"/>
              </w:rPr>
              <w:t>J</w:t>
            </w:r>
            <w:r>
              <w:rPr>
                <w:sz w:val="8"/>
              </w:rPr>
              <w:t>-форм(фенот.резист-ть)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</w:t>
      </w:r>
      <w:r>
        <w:rPr>
          <w:b/>
          <w:sz w:val="8"/>
        </w:rPr>
        <w:t>А/б при инфекциях</w:t>
      </w:r>
    </w:p>
    <w:tbl>
      <w:tblPr>
        <w:tblW w:w="1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нф-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/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Рез-е а/б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невм-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ос-ны 2,3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инком-н,тетр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иф-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и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ы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Менин-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-е п-н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-ны 2,3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Гаст/э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-н,Цефам-м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ац-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иногл-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-н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ак.диз-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м-н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опас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Тетр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Лево-н,Ам-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инегн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ен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т-н,Ам-ды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олимик-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Стафил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Ими-м,Фуз-м</w:t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</w:t>
      </w:r>
      <w:r>
        <w:rPr>
          <w:b/>
          <w:sz w:val="8"/>
        </w:rPr>
        <w:t>Осн.фармакок-е хар-ки биос-х пен-в</w:t>
      </w:r>
    </w:p>
    <w:tbl>
      <w:tblPr>
        <w:tblW w:w="1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28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8"/>
              </w:rPr>
              <w:t>Бенз.пен.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с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,в/в,субду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3-4ч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енз.пен.нов.с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8-12ч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ксимет/п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per o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4-6ч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лин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7-14д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Бицилин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в/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28-30д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Цефалекс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per o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Цефокл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</w:t>
      </w:r>
      <w:r>
        <w:rPr>
          <w:b/>
          <w:sz w:val="8"/>
        </w:rPr>
        <w:t>Осн.отлич-е св-ва полусинт.пен.</w:t>
      </w:r>
    </w:p>
    <w:tbl>
      <w:tblPr>
        <w:tblW w:w="13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  <w:gridCol w:w="28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Пен/уст-т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исл/уст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Шир.сп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Оксац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ц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Ампиок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8"/>
              </w:rPr>
            </w:pPr>
            <w:r>
              <w:rPr>
                <w:sz w:val="8"/>
              </w:rPr>
              <w:t>Карб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                               </w:t>
      </w:r>
      <w:r>
        <w:rPr>
          <w:b/>
          <w:sz w:val="8"/>
        </w:rPr>
        <w:t>Поб-е  эф-ты  а/б</w:t>
      </w:r>
    </w:p>
    <w:tbl>
      <w:tblPr>
        <w:tblW w:w="2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Общ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Пен-н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Макрол/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Цефал/н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Левом/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Тетр-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Ам/гл/ды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Аллерг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Энцеф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Холеста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Лейкоп/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>кров/т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Гепат/ток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Отокс-т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Дисб-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Нефрот/т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Кард/ток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Фотосен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Нефрот/т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Дермати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Депон/к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Нейрот/т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Раздр-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Психо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  <w:t>Антиана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гепат/т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>кров/т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firstLine="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firstLine="28"/>
              <w:jc w:val="center"/>
              <w:rPr/>
            </w:pPr>
            <w:r>
              <w:rPr>
                <w:b/>
                <w:sz w:val="8"/>
              </w:rPr>
              <w:t xml:space="preserve">Полимиксины </w:t>
            </w:r>
            <w:r>
              <w:rPr>
                <w:sz w:val="8"/>
              </w:rPr>
              <w:t>нейрот/ть,нейрот/ть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      </w:t>
      </w:r>
      <w:r>
        <w:rPr>
          <w:b/>
          <w:sz w:val="8"/>
        </w:rPr>
        <w:t>Классиф-я  сульфан-х  преп-в</w:t>
      </w:r>
    </w:p>
    <w:tbl>
      <w:tblPr>
        <w:tblW w:w="20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4"/>
        <w:gridCol w:w="422"/>
      </w:tblGrid>
      <w:tr>
        <w:trPr/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резорб-го д-я (хор.всас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,д-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мест.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ор.д-я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лит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верхдлит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 просвете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имен-я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д-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орс/фаз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/д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таз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Уросул/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/дим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иридази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лен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</w:rPr>
              <w:t>Фталаз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ейст-е на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чало - 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орсульфа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зо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ци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Na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tbl>
      <w:tblPr>
        <w:tblW w:w="1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Клас-я синт-х  антиб-х  ср-в  хим. стр-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е.нитроф/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урагин,фураз-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е 8-оксих/л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итрокс-н,энтеросепто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е хинол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флоксацин,невигр-н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</w:t>
      </w:r>
      <w:r>
        <w:rPr>
          <w:b/>
          <w:sz w:val="8"/>
        </w:rPr>
        <w:t>Кл-я  против/туб.  ср-в</w:t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иб.эф-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р-й акт-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аим.эф-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зониа-д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ифамп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тамб-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с-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АСК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  <w:lang w:val="en-US"/>
        </w:rPr>
        <w:t xml:space="preserve">                       </w:t>
      </w:r>
      <w:r>
        <w:rPr>
          <w:b/>
          <w:sz w:val="8"/>
        </w:rPr>
        <w:t>Кл-я прот/сиф-х ср-в</w:t>
      </w:r>
    </w:p>
    <w:tbl>
      <w:tblPr>
        <w:tblW w:w="1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284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/б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т. пр-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Эф-е при все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/б рез-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р-ты </w:t>
            </w:r>
            <w:r>
              <w:rPr>
                <w:sz w:val="8"/>
                <w:lang w:val="en-US"/>
              </w:rPr>
              <w:t>V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р-ты </w:t>
            </w:r>
            <w:r>
              <w:rPr>
                <w:sz w:val="8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иосинтпен-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тр.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акро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Бийохин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  <w:r>
              <w:rPr>
                <w:sz w:val="8"/>
                <w:lang w:val="en-US"/>
              </w:rPr>
              <w:t>I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                             </w:t>
      </w:r>
      <w:r>
        <w:rPr>
          <w:b/>
          <w:sz w:val="8"/>
        </w:rPr>
        <w:t>Кл-я против/вир. пр-в</w:t>
      </w:r>
    </w:p>
    <w:tbl>
      <w:tblPr>
        <w:tblW w:w="2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5"/>
        <w:gridCol w:w="1"/>
        <w:gridCol w:w="534"/>
        <w:gridCol w:w="2"/>
        <w:gridCol w:w="309"/>
        <w:gridCol w:w="462"/>
      </w:tblGrid>
      <w:tr>
        <w:trPr/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инт-е пр-т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иов-ва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изводные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налоги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чи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дуц-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дамантана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иосемикарбаз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уклеоз-в</w:t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л-ми  м/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данта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емант-н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етисазон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зидотим-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цикловир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идараб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Идоксуридин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ксол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лудан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If</w:t>
            </w:r>
            <w:r>
              <w:rPr>
                <w:sz w:val="8"/>
              </w:rPr>
              <w:t>-ны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>
          <w:sz w:val="8"/>
        </w:rPr>
      </w:pPr>
      <w:r>
        <w:rPr>
          <w:b/>
          <w:sz w:val="8"/>
        </w:rPr>
        <w:t xml:space="preserve">       </w:t>
      </w:r>
      <w:r>
        <w:rPr>
          <w:b/>
          <w:sz w:val="8"/>
        </w:rPr>
        <w:t>Кл-я противооп-х ср-в</w:t>
      </w:r>
    </w:p>
    <w:tbl>
      <w:tblPr>
        <w:tblW w:w="11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т-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природ-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иелоса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тотрексат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Меркаптоп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Нитрозомоч-н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арколиз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торураци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плат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дриамицин</w:t>
            </w:r>
          </w:p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sz w:val="8"/>
                <w:lang w:val="en-US"/>
              </w:rPr>
              <w:t>L</w:t>
            </w:r>
            <w:r>
              <w:rPr>
                <w:sz w:val="8"/>
              </w:rPr>
              <w:t>-аспараг/за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аст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Винкрист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идрокор-н,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Рубомиц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Дексам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Оливомици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едн-н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инэстро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Фосфоэстрол</w:t>
            </w:r>
          </w:p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естост-н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p>
      <w:pPr>
        <w:pStyle w:val="Normal"/>
        <w:ind w:left="-113" w:right="-113" w:hanging="0"/>
        <w:rPr/>
      </w:pPr>
      <w:r>
        <w:rPr/>
        <w:t xml:space="preserve"> </w:t>
      </w:r>
      <w:r>
        <w:rPr/>
        <w:t>Кл-я имм/мод-в по кл эф</w:t>
      </w:r>
    </w:p>
    <w:tbl>
      <w:tblPr>
        <w:tblW w:w="9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ммуност-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Иммунод-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Продигиоз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Циклосп-н 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Левамизо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Азатиопри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Т-актив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ГК</w:t>
            </w:r>
          </w:p>
        </w:tc>
      </w:tr>
    </w:tbl>
    <w:p>
      <w:pPr>
        <w:pStyle w:val="Normal"/>
        <w:ind w:left="-113" w:right="-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3:27:00Z</dcterms:created>
  <dc:creator>Alexandre Katalov</dc:creator>
  <dc:description/>
  <dc:language>en-US</dc:language>
  <cp:lastModifiedBy>Unknown User</cp:lastModifiedBy>
  <dcterms:modified xsi:type="dcterms:W3CDTF">1999-05-09T13:27:00Z</dcterms:modified>
  <cp:revision>2</cp:revision>
  <dc:subject/>
  <dc:title>В-лакт/е  а/б	</dc:title>
</cp:coreProperties>
</file>