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  <w:r>
        <w:rPr/>
        <w:t>АНТИБИОТИКИ</w:t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</w:tblGrid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В-лакт/е  а/б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ениц-ны: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) Биосинт-е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) Полусинтет-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8"/>
              </w:rPr>
              <w:t>Бензилп.</w:t>
            </w: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соль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ензип.новок.соль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лин 1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лин 5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еноксиметилпен.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ксац-н, Ампиц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окс Карбен-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ксапене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-та ловуланов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осп-ны: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1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2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3 покол-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орид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екс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клор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отакси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онобакта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цтреона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апене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мипенем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1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А/б группы резерв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: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1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i/>
                <w:sz w:val="8"/>
              </w:rPr>
              <w:t>2 покол-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Эритр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леанд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окситр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зитромици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ы: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Биосинт-е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Полусинт-е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i/>
                <w:sz w:val="8"/>
              </w:rPr>
              <w:t>Синтет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ц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Хлортетр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тацик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орфоцик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Доксицик-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огл-ды: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1 покол-я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2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i/>
                <w:sz w:val="8"/>
              </w:rPr>
              <w:t>3 покол-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на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ента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изомиц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кац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обрамици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-н 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нзамиц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ифамп-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инк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узид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анком-н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      </w:t>
      </w:r>
      <w:r>
        <w:rPr/>
        <w:t>Пр-пы антиб/терапии</w:t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ст-ка клин.и этиолог.д-з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дбор а/б по спектру пр/микроб.д-я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ст-ка антиб/гр.и выбор а/б по ст.акт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Учет особен-й патологии бол-го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 xml:space="preserve">Назнач-е опт.режима(доза </w:t>
            </w:r>
            <w:r>
              <w:rPr>
                <w:sz w:val="8"/>
                <w:lang w:val="en-US"/>
              </w:rPr>
              <w:t>max</w:t>
            </w:r>
            <w:r>
              <w:rPr>
                <w:sz w:val="8"/>
              </w:rPr>
              <w:t>,</w:t>
            </w:r>
            <w:r>
              <w:rPr>
                <w:sz w:val="8"/>
                <w:lang w:val="en-US"/>
              </w:rPr>
              <w:t>min</w:t>
            </w:r>
            <w:r>
              <w:rPr>
                <w:sz w:val="8"/>
              </w:rPr>
              <w:t>-7дн.)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ст. контроль за сост. бол-го (кл.ан-зы)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>Инф-и перед к-ми нужна а/б/гр-ма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епсис и септ.эндок-т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ерв.и втор-е больнич.инф-и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рон.заб-я моч,желч.,бронхолег.ап-т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нф-и, разв-ся на фоне ГК и иммунод-в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2"/>
      </w:tblGrid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с-за муреина(цеф,карб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анк-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а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зже-пен/ны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с-за и це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ост-ти кл.ст.+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бразуя комп.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с ацил-</w:t>
            </w:r>
            <w:r>
              <w:rPr>
                <w:sz w:val="8"/>
                <w:lang w:val="en-US"/>
              </w:rPr>
              <w:t>D</w:t>
            </w:r>
            <w:r>
              <w:rPr>
                <w:sz w:val="8"/>
              </w:rPr>
              <w:t>-а-</w:t>
            </w:r>
            <w:r>
              <w:rPr>
                <w:sz w:val="8"/>
                <w:lang w:val="en-US"/>
              </w:rPr>
              <w:t>D-</w:t>
            </w:r>
            <w:r>
              <w:rPr>
                <w:sz w:val="8"/>
              </w:rPr>
              <w:t>а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цел-ти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ПМ, взаим.с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ион.фосф.с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"катион-е д-ты"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лок.гликоз-зы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и след.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>-аце-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илгл/амина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лок.трансп-зы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 форм-е пент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епт-х сшивок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азные-фуз-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 xml:space="preserve">Дисс-я </w:t>
            </w:r>
            <w:r>
              <w:rPr>
                <w:sz w:val="8"/>
                <w:lang w:val="en-US"/>
              </w:rPr>
              <w:t>G+</w:t>
            </w:r>
            <w:r>
              <w:rPr>
                <w:sz w:val="8"/>
              </w:rPr>
              <w:t xml:space="preserve">ГТФ+Р с нар-ем 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нерг/обесп-я процесса трансл-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ц-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образ.иРНК+тРНК+Р с нар-ем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аннего этапа трансля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огл-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Вз-е с иРНК,с-з пат.белков,</w:t>
            </w: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ЦП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аз.-лев-н,линк-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лок.пептидилтр-зы,нар-е форм.и д-я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елк.цеп-ки.Образ-е миносо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лок.трансл-зы,нар-е продв риб.поиРНК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8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</w:tblGrid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Классиф-я противомикр-х а/б по спектру д-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р. «+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р. «-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Широк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ениц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ц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тиц-н, Оксоц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онобакта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ен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мип-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икомиц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-ны 2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узид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ц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-ны 1 поко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анком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огл-ды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b/>
                <w:sz w:val="8"/>
              </w:rPr>
              <w:t>Осн.мех-мы разв-я рез-ти к В-лакт.а/б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ыраб-ка В-лакт/з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ыр-ка амидаз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ниж.сорбции а/б м/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Обр-е </w:t>
            </w:r>
            <w:r>
              <w:rPr>
                <w:sz w:val="8"/>
                <w:lang w:val="en-US"/>
              </w:rPr>
              <w:t>J</w:t>
            </w:r>
            <w:r>
              <w:rPr>
                <w:sz w:val="8"/>
              </w:rPr>
              <w:t>-форм(фенот.резист-ть)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</w:t>
      </w:r>
      <w:r>
        <w:rPr>
          <w:b/>
          <w:sz w:val="8"/>
        </w:rPr>
        <w:t>А/б при инфекциях</w:t>
      </w:r>
    </w:p>
    <w:tbl>
      <w:tblPr>
        <w:tblW w:w="1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нф-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/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ез-е а/б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невм-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ос-ны 2,3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инком-н,тетр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иф-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ы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нин-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-н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-ны 2,3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аст/э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-н,Цефам-м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ц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огл-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-н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ак.диз-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ц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опас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-н,Ам-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инегн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ен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т-н,Ам-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тафил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ми-м,Фуз-м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анком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</w:t>
      </w:r>
      <w:r>
        <w:rPr>
          <w:b/>
          <w:sz w:val="8"/>
        </w:rPr>
        <w:t>Осн.фармакок-е хар-ки биос-х пен-в</w:t>
      </w:r>
    </w:p>
    <w:tbl>
      <w:tblPr>
        <w:tblW w:w="1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28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8"/>
              </w:rPr>
              <w:t>Бенз.пен.</w:t>
            </w: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с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,в/в,субду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3-4ч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енз.пен.нов.с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8-12ч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еноксимет/п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per o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4-6ч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лин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7-14д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ин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28-30д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екс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per o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Цефокл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</w:t>
      </w:r>
      <w:r>
        <w:rPr>
          <w:b/>
          <w:sz w:val="8"/>
        </w:rPr>
        <w:t>Осн.отлич-е св-ва полусинт.пен.</w:t>
      </w:r>
    </w:p>
    <w:tbl>
      <w:tblPr>
        <w:tblW w:w="13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4"/>
        <w:gridCol w:w="28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ен/уст-т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исл/уст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Шир.сп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ксац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ц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ок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                               </w:t>
      </w:r>
      <w:r>
        <w:rPr>
          <w:b/>
          <w:sz w:val="8"/>
        </w:rPr>
        <w:t>Поб-е  эф-ты  а/б</w:t>
      </w:r>
    </w:p>
    <w:tbl>
      <w:tblPr>
        <w:tblW w:w="2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Общ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Пен-н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Макрол/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Цефал/н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Левом/н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Тетр-н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Ам/гл/ды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Аллерг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Энцеф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Холеста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Лейкоп/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>кров/т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Гепат/ток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Отокс-т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Дисб-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Нефрот/т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Кард/ток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Фотосен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Нефрот/т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Дермати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Депон/кос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Нейрот/т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Раздр-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Психо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Антиана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гепат/т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>кров/т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b/>
                <w:sz w:val="8"/>
              </w:rPr>
              <w:t xml:space="preserve">Полимиксины </w:t>
            </w:r>
            <w:r>
              <w:rPr>
                <w:sz w:val="8"/>
              </w:rPr>
              <w:t>нейрот/ть,нейрот/ть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b/>
                <w:sz w:val="8"/>
              </w:rPr>
              <w:t>Рац.комбин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27" w:right="-227" w:hanging="0"/>
              <w:rPr/>
            </w:pPr>
            <w:r>
              <w:rPr/>
              <w:t>Нерац.комбин-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ц-н+Оксац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тиц-н+Оксац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тиц-н+Ампиц-н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8"/>
              </w:rPr>
              <w:t>Бен</w:t>
            </w: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+Стрепт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еноксим/п-н+Стр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мипинем+Ванк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Эрит-н+Фузид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орфоц-н+Эритр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+Олеанд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-н+Нистат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+Нистат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окс-н+Нист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ксац.+Олеанд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еом-н+Стрепт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ефат-н+Лево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арб-н+Доксац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+Сизо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ефат-н+Фузид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+Поли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ент-н+Олеанд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ент-н+Сизо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+Поли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зом-н+Поли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+Тетр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анам-н+Стрепт-н</w:t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/>
      </w:pPr>
      <w:r>
        <w:rPr>
          <w:sz w:val="8"/>
        </w:rPr>
        <w:t xml:space="preserve">                             </w:t>
      </w:r>
      <w:r>
        <w:rPr>
          <w:b/>
          <w:i/>
          <w:sz w:val="8"/>
          <w:u w:val="single"/>
        </w:rPr>
        <w:t>СУЛЬФАНИЛАМИДЫ</w:t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      </w:t>
      </w:r>
      <w:r>
        <w:rPr>
          <w:b/>
          <w:sz w:val="8"/>
        </w:rPr>
        <w:t>Классиф-я  сульфан-х  преп-в</w:t>
      </w:r>
    </w:p>
    <w:tbl>
      <w:tblPr>
        <w:tblW w:w="20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4"/>
        <w:gridCol w:w="422"/>
      </w:tblGrid>
      <w:tr>
        <w:trPr/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резорб-го д-я (хор.всас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,д-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мест.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ор.д-я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лит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верхдлит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в просвете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имен-я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д-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орс/фазо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/д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Этазо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Уросул/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/дим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иридази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лен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</w:rPr>
              <w:t>Фталазо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ейст-е на-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чало </w:t>
            </w:r>
            <w:r>
              <w:rPr>
                <w:b/>
                <w:sz w:val="8"/>
              </w:rPr>
              <w:t>-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орсульфа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зо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ци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Na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    </w:t>
      </w:r>
      <w:r>
        <w:rPr/>
        <w:t>Фармакохар-ки сульф/ам-х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вязь с бел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нт.меж прие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таз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90-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4-6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дим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85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12-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л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30-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7 дн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.-</w:t>
            </w:r>
            <w:r>
              <w:rPr>
                <w:sz w:val="8"/>
                <w:lang w:val="en-US"/>
              </w:rPr>
              <w:t>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-ки не свя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4-6 часов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>Поб. эф-ты сульф/ных</w:t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ллергия, диспепсия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я ЦНС(гол.боль,слаб)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я кроветв-я(н/пен,агр-з)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ристалурия-крист./моче</w:t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Сульфан-д, входящий в пр-т "Бактрим" – сульфаметоксозол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Обладает резорб-м д-ем Т=12-24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Этапы анти/микроб.д-я "бактрима": Нар-е вкл-я параам-й к-ты/дегидрофол-ю – блок.гидрофолатред-зы и нар-е с-за тетрагидроф-й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 xml:space="preserve">к-ты – угнет-е метилир-я уридина – торм-е с-за ДНК и РНК – нар-е дел-я микроб.кл-ки  </w:t>
      </w:r>
      <w:r>
        <w:rPr>
          <w:sz w:val="8"/>
          <w:u w:val="single"/>
        </w:rPr>
        <w:t>Тип д-я:  Бактерицидный</w:t>
      </w:r>
    </w:p>
    <w:p>
      <w:pPr>
        <w:pStyle w:val="Normal"/>
        <w:ind w:left="-113" w:right="-113" w:hanging="0"/>
        <w:rPr/>
      </w:pPr>
      <w:r>
        <w:rPr>
          <w:sz w:val="8"/>
          <w:u w:val="single"/>
          <w:lang w:val="en-US"/>
        </w:rPr>
        <w:t>Фталазол+сульф-ды резорб-год-я:</w:t>
      </w:r>
      <w:r>
        <w:rPr>
          <w:sz w:val="8"/>
          <w:lang w:val="en-US"/>
        </w:rPr>
        <w:t xml:space="preserve"> Для терапии пристен-х форм треб-ся</w:t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  <w:t>сочетание фталазола с др.</w:t>
      </w:r>
    </w:p>
    <w:p>
      <w:pPr>
        <w:pStyle w:val="Normal"/>
        <w:ind w:left="-113" w:right="-113" w:hanging="0"/>
        <w:rPr/>
      </w:pPr>
      <w:r>
        <w:rPr>
          <w:sz w:val="8"/>
          <w:u w:val="single"/>
          <w:lang w:val="en-US"/>
        </w:rPr>
        <w:t>Вит-ны+Фталазол:</w:t>
      </w:r>
      <w:r>
        <w:rPr>
          <w:sz w:val="8"/>
          <w:lang w:val="en-US"/>
        </w:rPr>
        <w:t xml:space="preserve">  Гр.В, т.к. фт-л подав-ет рост и разв.E.coli</w:t>
      </w:r>
      <w:r>
        <w:rPr>
          <w:sz w:val="8"/>
        </w:rPr>
        <w:t>, кот.синт.вит.</w:t>
      </w:r>
    </w:p>
    <w:p>
      <w:pPr>
        <w:pStyle w:val="Normal"/>
        <w:ind w:left="-113" w:right="-113" w:hanging="0"/>
        <w:rPr/>
      </w:pPr>
      <w:r>
        <w:rPr>
          <w:sz w:val="8"/>
          <w:u w:val="single"/>
          <w:lang w:val="en-US"/>
        </w:rPr>
        <w:t>Мех-</w:t>
      </w:r>
      <w:r>
        <w:rPr>
          <w:sz w:val="8"/>
          <w:u w:val="single"/>
        </w:rPr>
        <w:t>м Офлоксацина:</w:t>
      </w:r>
      <w:r>
        <w:rPr>
          <w:sz w:val="8"/>
        </w:rPr>
        <w:t xml:space="preserve"> Блокада ДНК-геразы, нар-е сверхспирал-и ДНК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</w:t>
      </w:r>
      <w:r>
        <w:rPr/>
        <w:t>Проф-ка кристалурии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Щелоч.питье(молоко,мин.вода)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Защелач-е мочи - диакарб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>
          <w:lang w:val="en-US"/>
        </w:rPr>
        <w:t xml:space="preserve">    </w:t>
      </w:r>
      <w:r>
        <w:rPr/>
        <w:t>Выраж-ть кристалурии</w:t>
      </w:r>
    </w:p>
    <w:p>
      <w:pPr>
        <w:pStyle w:val="Normal"/>
        <w:ind w:left="-113" w:right="-113" w:hanging="0"/>
        <w:rPr/>
      </w:pPr>
      <w:r>
        <w:rPr>
          <w:sz w:val="8"/>
        </w:rPr>
        <w:t>Норсульф-л</w:t>
      </w:r>
      <w:r>
        <w:rPr>
          <w:sz w:val="8"/>
          <w:lang w:val="en-US"/>
        </w:rPr>
        <w:t>&gt;</w:t>
      </w:r>
      <w:r>
        <w:rPr>
          <w:sz w:val="8"/>
        </w:rPr>
        <w:t>стреп-д</w:t>
      </w:r>
      <w:r>
        <w:rPr>
          <w:sz w:val="8"/>
          <w:lang w:val="en-US"/>
        </w:rPr>
        <w:t>&gt;</w:t>
      </w:r>
      <w:r>
        <w:rPr>
          <w:sz w:val="8"/>
        </w:rPr>
        <w:t>этазол</w:t>
      </w:r>
    </w:p>
    <w:p>
      <w:pPr>
        <w:pStyle w:val="Normal"/>
        <w:ind w:left="-113" w:right="-113" w:hanging="0"/>
        <w:rPr/>
      </w:pPr>
      <w:r>
        <w:rPr>
          <w:sz w:val="8"/>
          <w:lang w:val="en-US"/>
        </w:rPr>
        <w:t>C</w:t>
      </w:r>
      <w:r>
        <w:rPr>
          <w:sz w:val="8"/>
        </w:rPr>
        <w:t>ульфад-н</w:t>
      </w:r>
      <w:r>
        <w:rPr>
          <w:sz w:val="8"/>
          <w:lang w:val="en-US"/>
        </w:rPr>
        <w:t>&gt;</w:t>
      </w:r>
      <w:r>
        <w:rPr>
          <w:sz w:val="8"/>
        </w:rPr>
        <w:t>сул/пирид-н</w:t>
      </w:r>
      <w:r>
        <w:rPr>
          <w:sz w:val="8"/>
          <w:lang w:val="en-US"/>
        </w:rPr>
        <w:t>&gt;</w:t>
      </w:r>
      <w:r>
        <w:rPr>
          <w:sz w:val="8"/>
        </w:rPr>
        <w:t>бактрим</w:t>
      </w:r>
    </w:p>
    <w:p>
      <w:pPr>
        <w:pStyle w:val="Normal"/>
        <w:ind w:left="-113" w:right="-113" w:hanging="0"/>
        <w:rPr/>
      </w:pPr>
      <w:r>
        <w:rPr>
          <w:sz w:val="8"/>
        </w:rPr>
        <w:t>Сул/дим-н</w:t>
      </w:r>
      <w:r>
        <w:rPr>
          <w:sz w:val="8"/>
          <w:lang w:val="en-US"/>
        </w:rPr>
        <w:t>&gt;</w:t>
      </w:r>
      <w:r>
        <w:rPr>
          <w:sz w:val="8"/>
        </w:rPr>
        <w:t>сульфален</w:t>
      </w:r>
      <w:r>
        <w:rPr>
          <w:sz w:val="8"/>
          <w:lang w:val="en-US"/>
        </w:rPr>
        <w:t>&gt;</w:t>
      </w:r>
      <w:r>
        <w:rPr>
          <w:sz w:val="8"/>
        </w:rPr>
        <w:t>уросульфан</w:t>
      </w:r>
    </w:p>
    <w:p>
      <w:pPr>
        <w:pStyle w:val="Normal"/>
        <w:ind w:left="-113" w:right="-113" w:hanging="0"/>
        <w:rPr/>
      </w:pPr>
      <w:r>
        <w:rPr>
          <w:sz w:val="8"/>
        </w:rPr>
        <w:t>Сульф-л</w:t>
      </w:r>
      <w:r>
        <w:rPr>
          <w:sz w:val="8"/>
          <w:lang w:val="en-US"/>
        </w:rPr>
        <w:t>-Na</w:t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ind w:left="-113" w:right="-113" w:hanging="0"/>
        <w:rPr/>
      </w:pPr>
      <w:r>
        <w:rPr/>
        <w:t>Показ. к прим-ю сульф-х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  <w:t>Инфек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Д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ЖК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о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  <w:t>Гла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/д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орсул-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-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тазо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Уросул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/дим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/пир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ле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талазол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не 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сасы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-</w:t>
            </w:r>
            <w:r>
              <w:rPr>
                <w:sz w:val="8"/>
                <w:lang w:val="en-US"/>
              </w:rPr>
              <w:t>Na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firstLine="23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25"/>
        <w:gridCol w:w="283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27" w:right="-227" w:hanging="0"/>
              <w:rPr/>
            </w:pPr>
            <w:r>
              <w:rPr/>
            </w:r>
          </w:p>
          <w:p>
            <w:pPr>
              <w:pStyle w:val="Heading1"/>
              <w:ind w:left="-227" w:right="-227" w:hanging="0"/>
              <w:rPr/>
            </w:pPr>
            <w:r>
              <w:rPr/>
            </w:r>
          </w:p>
          <w:p>
            <w:pPr>
              <w:pStyle w:val="Heading1"/>
              <w:ind w:left="-227" w:right="-227" w:hanging="0"/>
              <w:rPr/>
            </w:pPr>
            <w:r>
              <w:rPr/>
              <w:t>Су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ль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фа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ни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ла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ми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и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и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р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б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риметапри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овокаин-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овока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естез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идока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00000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енобарб-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 xml:space="preserve">$ </w:t>
            </w:r>
            <w:r>
              <w:rPr>
                <w:sz w:val="8"/>
              </w:rPr>
              <w:t>кр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 Н/п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г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аз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альг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енацет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</w:tblGrid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Клас-я синт-х  антибак-х  ср-в  хим. стр-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е.нитроф/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урагин,фураз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е 8-оксих/л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итрокс-н,энтеросепто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е хинол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флоксацин,невигр-н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 </w:t>
      </w:r>
      <w:r>
        <w:rPr/>
        <w:t>Показ. к синт-м пр/микр-м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нфек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ЖК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о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ураг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ураз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итрокс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нтерос-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флокс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евигр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 xml:space="preserve">        </w:t>
      </w:r>
      <w:r>
        <w:rPr>
          <w:b/>
          <w:i/>
          <w:sz w:val="8"/>
          <w:u w:val="single"/>
        </w:rPr>
        <w:t>ПР/ТУБ +ПР/СИФ+ПР/ВИР</w:t>
      </w:r>
    </w:p>
    <w:p>
      <w:pPr>
        <w:pStyle w:val="Normal"/>
        <w:ind w:left="-113" w:right="-113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</w:t>
      </w:r>
      <w:r>
        <w:rPr>
          <w:b/>
          <w:sz w:val="8"/>
        </w:rPr>
        <w:t>Кл-я  против/туб.  ср-в</w:t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иб.эф-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р-й акт-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им.эф-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зониа-д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ифамп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тамб-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с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АСК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</w:t>
      </w:r>
      <w:r>
        <w:rPr>
          <w:b w:val="false"/>
        </w:rPr>
        <w:t>Мех-мы д-я пр/туб-х ср-в</w:t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425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нгРНК-п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онк-е инг.ПАБ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с-за м-х 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счит-я ген.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ифамп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зониаз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А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</w:t>
      </w:r>
      <w:r>
        <w:rPr>
          <w:b/>
          <w:sz w:val="8"/>
        </w:rPr>
        <w:t>Кл-я прот/сиф-х ср-в</w:t>
      </w:r>
    </w:p>
    <w:tbl>
      <w:tblPr>
        <w:tblW w:w="1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284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/б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т. пр-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ф-е при все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/б рез-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р-ты </w:t>
            </w:r>
            <w:r>
              <w:rPr>
                <w:sz w:val="8"/>
                <w:lang w:val="en-US"/>
              </w:rPr>
              <w:t>V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р-ты </w:t>
            </w:r>
            <w:r>
              <w:rPr>
                <w:sz w:val="8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пен-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тр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ийохин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  <w:r>
              <w:rPr>
                <w:sz w:val="8"/>
                <w:lang w:val="en-US"/>
              </w:rPr>
              <w:t>I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я с-за б./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лок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SH</w:t>
            </w:r>
            <w:r>
              <w:rPr>
                <w:sz w:val="8"/>
              </w:rPr>
              <w:t>-гр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 xml:space="preserve">$ </w:t>
            </w:r>
            <w:r>
              <w:rPr>
                <w:sz w:val="8"/>
              </w:rPr>
              <w:t>с-з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кл. ст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ни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лонг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ениц-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етр-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акр/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Пр-ты V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ind w:left="-113" w:right="-113" w:hanging="0"/>
        <w:rPr/>
      </w:pPr>
      <w:r>
        <w:rPr>
          <w:lang w:val="en-US"/>
        </w:rPr>
        <w:t xml:space="preserve">                                    </w:t>
      </w:r>
      <w:r>
        <w:rPr>
          <w:i/>
          <w:u w:val="single"/>
          <w:lang w:val="en-US"/>
        </w:rPr>
        <w:t>Бийохинол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Прим-е:</w:t>
      </w:r>
      <w:r>
        <w:rPr>
          <w:sz w:val="8"/>
          <w:lang w:val="en-US"/>
        </w:rPr>
        <w:t xml:space="preserve"> Сифилис(!-нейро), неспец.пр/восп.тер-я,заб-я ЦНС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Осл-я:</w:t>
      </w:r>
      <w:r>
        <w:rPr>
          <w:sz w:val="8"/>
          <w:lang w:val="en-US"/>
        </w:rPr>
        <w:t xml:space="preserve"> Нефротокс(альб/ур,цилинд/ур), темн.кайма десен</w:t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  <w:t>гингивит, стоматит, дисп-я, диарея.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Пр/туб-е синтет-е и узк.спктра:</w:t>
      </w:r>
      <w:r>
        <w:rPr>
          <w:sz w:val="8"/>
          <w:lang w:val="en-US"/>
        </w:rPr>
        <w:t xml:space="preserve"> Изониазид,этамбут-л, ПАСК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Пр/туб явл-ся а/б и шир.спктра:</w:t>
      </w:r>
      <w:r>
        <w:rPr>
          <w:sz w:val="8"/>
          <w:lang w:val="en-US"/>
        </w:rPr>
        <w:t xml:space="preserve"> Рифам-н, стрепт-н, циклосерин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Цели комбин-й тер-и туб-за:</w:t>
      </w:r>
      <w:r>
        <w:rPr>
          <w:sz w:val="8"/>
          <w:lang w:val="en-US"/>
        </w:rPr>
        <w:t xml:space="preserve"> </w:t>
      </w:r>
      <w:r>
        <w:rPr>
          <w:b/>
          <w:sz w:val="8"/>
          <w:lang w:val="en-US"/>
        </w:rPr>
        <w:t>/</w:t>
      </w:r>
      <w:r>
        <w:rPr>
          <w:sz w:val="8"/>
          <w:lang w:val="en-US"/>
        </w:rPr>
        <w:t xml:space="preserve"> анти/микроб д-я – ослабл.побоч.эф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- \</w:t>
      </w:r>
      <w:r>
        <w:rPr>
          <w:sz w:val="8"/>
          <w:lang w:val="en-US"/>
        </w:rPr>
        <w:t xml:space="preserve"> акт-ти развития резист-ти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Оптим.комб-и пр/туб:</w:t>
      </w:r>
      <w:r>
        <w:rPr>
          <w:sz w:val="8"/>
          <w:lang w:val="en-US"/>
        </w:rPr>
        <w:t xml:space="preserve"> Стрепт-н+ПАСК; изон-д+стрепт-н;изон-д+риф-н</w:t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>Пр/туб.пр-ты не реком-еяяя:</w:t>
      </w:r>
      <w:r>
        <w:rPr>
          <w:sz w:val="8"/>
          <w:lang w:val="en-US"/>
        </w:rPr>
        <w:t xml:space="preserve"> Стреп-н+гент-н;+ПАСК; стр-н+риф-н</w:t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                   </w:t>
      </w:r>
      <w:r>
        <w:rPr>
          <w:b/>
          <w:sz w:val="8"/>
        </w:rPr>
        <w:t>Кл-я против/вир. пр-в</w:t>
      </w:r>
    </w:p>
    <w:tbl>
      <w:tblPr>
        <w:tblW w:w="2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5"/>
        <w:gridCol w:w="1"/>
        <w:gridCol w:w="534"/>
        <w:gridCol w:w="2"/>
        <w:gridCol w:w="309"/>
        <w:gridCol w:w="462"/>
      </w:tblGrid>
      <w:tr>
        <w:trPr/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инт-е пр-т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иов-ва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изводные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налоги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чи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дуц-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дамантана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Тиосемикарбаз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уклеоз-в</w:t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л-ми  м/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данта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емант-н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етисазон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зидотим-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цикловир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Видараб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Идоксуридин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ксол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лудан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If</w:t>
            </w:r>
            <w:r>
              <w:rPr>
                <w:sz w:val="8"/>
              </w:rPr>
              <w:t>-ны</w:t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u w:val="single"/>
          <w:lang w:val="en-US"/>
        </w:rPr>
      </w:pPr>
      <w:r>
        <w:rPr>
          <w:b/>
          <w:sz w:val="8"/>
          <w:u w:val="single"/>
          <w:lang w:val="en-US"/>
        </w:rPr>
      </w:r>
    </w:p>
    <w:p>
      <w:pPr>
        <w:pStyle w:val="Normal"/>
        <w:ind w:left="-113" w:right="-113" w:hanging="0"/>
        <w:rPr/>
      </w:pPr>
      <w:r>
        <w:rPr>
          <w:b/>
          <w:sz w:val="8"/>
          <w:u w:val="single"/>
        </w:rPr>
        <w:t>К рисунку:</w:t>
      </w:r>
      <w:r>
        <w:rPr>
          <w:sz w:val="8"/>
        </w:rPr>
        <w:t xml:space="preserve"> 1) Угнет-е адсорб-и и проник-я вируса/кл.-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- Мидантан,Ремант-н; 2)Угнет-е с-за нуклеин-х к-т-Ана-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логи нуклеозидов; 3) Угнет-е сборки вирионов-Метисазон</w:t>
      </w:r>
    </w:p>
    <w:p>
      <w:pPr>
        <w:pStyle w:val="Normal"/>
        <w:ind w:left="-113" w:right="-113" w:hanging="0"/>
        <w:rPr/>
      </w:pPr>
      <w:r>
        <w:rPr>
          <w:sz w:val="8"/>
        </w:rPr>
        <w:t>4) Индук-я образ-я антивир-го белка, т.е.</w:t>
      </w:r>
      <w:r>
        <w:rPr>
          <w:b/>
          <w:sz w:val="8"/>
        </w:rPr>
        <w:t>/</w:t>
      </w:r>
      <w:r>
        <w:rPr>
          <w:sz w:val="8"/>
        </w:rPr>
        <w:t xml:space="preserve"> рез-ти кл.к вир-м-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- Интерфероны; 5) Актив-я с-за интерферона-полудан</w:t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7"/>
        <w:gridCol w:w="283"/>
        <w:gridCol w:w="284"/>
        <w:gridCol w:w="42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гнет-е: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зидотим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цикл-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идар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доксуриди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НК-полим/з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бр.транск/з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кл.вир./ДН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ind w:left="-113" w:right="-113" w:hanging="0"/>
        <w:rPr/>
      </w:pPr>
      <w:r>
        <w:rPr/>
        <w:t xml:space="preserve">  </w:t>
      </w:r>
      <w:r>
        <w:rPr/>
        <w:t>Клинич-е прим-е пр/вир. ср-в</w:t>
      </w:r>
    </w:p>
    <w:tbl>
      <w:tblPr>
        <w:tblW w:w="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ф-ка гр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ид-н, реман-н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If</w:t>
            </w:r>
            <w:r>
              <w:rPr>
                <w:sz w:val="8"/>
              </w:rPr>
              <w:t>, оксал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ф-ка ос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исаз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ф-ка и леч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ерп.кер-та и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ератокон-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ксолин, If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цикл-р, Вид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Индоксури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еч.герп.эн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идараб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омпл.т-я СП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зидотимидин</w:t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/>
      </w:pPr>
      <w:r>
        <w:rPr>
          <w:b/>
          <w:sz w:val="8"/>
          <w:lang w:val="en-US"/>
        </w:rPr>
        <w:t xml:space="preserve">Мидантан – </w:t>
      </w:r>
      <w:r>
        <w:rPr>
          <w:sz w:val="8"/>
          <w:lang w:val="en-US"/>
        </w:rPr>
        <w:t>для леч-я паркинс-ма, т.к.</w:t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  <w:t>потенц-ет эф-ты дофамина</w:t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ind w:left="-113" w:right="-113" w:hanging="0"/>
        <w:rPr/>
      </w:pPr>
      <w:r>
        <w:rPr/>
        <w:t xml:space="preserve">                  </w:t>
      </w:r>
      <w:r>
        <w:rPr/>
        <w:t>Ослож-я  противовир. тер-и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>пе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  <w:lang w:val="en-US"/>
              </w:rPr>
              <w:t>к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>/</w:t>
            </w:r>
            <w:r>
              <w:rPr>
                <w:sz w:val="8"/>
                <w:lang w:val="en-US"/>
              </w:rPr>
              <w:t>ЦН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сп-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ож.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аздр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ид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ем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зид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цик-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ида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док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тек ве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кс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жжение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олез-ть</w:t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ind w:right="-113" w:hanging="0"/>
        <w:rPr/>
      </w:pPr>
      <w:r>
        <w:rPr/>
        <w:t xml:space="preserve"> </w:t>
      </w:r>
      <w:r>
        <w:rPr/>
        <w:t>ПРОТ/ОПУХОЛЕВЫЕ</w:t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</w:t>
      </w:r>
      <w:r>
        <w:rPr>
          <w:b/>
          <w:sz w:val="8"/>
        </w:rPr>
        <w:t>Кл-я противооп-х ср-в</w:t>
      </w:r>
    </w:p>
    <w:tbl>
      <w:tblPr>
        <w:tblW w:w="11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т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природ-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иелоса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отрексат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ркаптоп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итрозомоч-н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арколиз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торураци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</w:rPr>
              <w:t>Циклоплатам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фосф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дриамицин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L</w:t>
            </w:r>
            <w:r>
              <w:rPr>
                <w:sz w:val="8"/>
              </w:rPr>
              <w:t>-аспараг/з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бласт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крист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идрокор-н,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убомиц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екса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ливомиц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едн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эстро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осфоэстро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стост-н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27" w:right="-227" w:hanging="0"/>
              <w:rPr/>
            </w:pPr>
            <w:r>
              <w:rPr/>
              <w:t>Осн-е пр-пы хим/тер-и  опухолей</w:t>
            </w:r>
          </w:p>
        </w:tc>
      </w:tr>
      <w:tr>
        <w:trPr>
          <w:trHeight w:val="3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трог.специф-ть д-я п/оп. пр-в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Комбинирование ср-в (т.к.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токс.)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 xml:space="preserve">Не </w:t>
            </w:r>
            <w:r>
              <w:rPr>
                <w:sz w:val="8"/>
                <w:lang w:val="en-US"/>
              </w:rPr>
              <w:t>min</w:t>
            </w:r>
            <w:r>
              <w:rPr>
                <w:sz w:val="8"/>
              </w:rPr>
              <w:t>, а оптим-е дозы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знач-е парал-но иммуност-ров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       </w:t>
      </w:r>
      <w:r>
        <w:rPr/>
        <w:t>Кл-я синт-х прот/опух. пр-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5"/>
        <w:gridCol w:w="425"/>
        <w:gridCol w:w="426"/>
      </w:tblGrid>
      <w:tr>
        <w:trPr>
          <w:trHeight w:val="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лкилир-е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оедин-я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тиметаболиты</w:t>
            </w:r>
          </w:p>
        </w:tc>
      </w:tr>
      <w:tr>
        <w:trPr>
          <w:trHeight w:val="3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т. фол-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т.пур-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т.пирим/х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иелоса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итрозомоч/н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арколез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фосфа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плата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а-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рекс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6-Мерк/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5-Фторур/л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</w:t>
      </w:r>
      <w:r>
        <w:rPr/>
        <w:t>Кл-я прот/оп. природного пр-я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/б-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аст-го проис-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ер-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ливом-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бласт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L</w:t>
            </w:r>
            <w:r>
              <w:rPr>
                <w:sz w:val="8"/>
              </w:rPr>
              <w:t>-асп/з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убом-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крист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дреам-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</w:t>
      </w:r>
      <w:r>
        <w:rPr/>
        <w:t>Горм-е пр-ты для леч-я оп-й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др-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стро-н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идрок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ст-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эстро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едн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осфоэс-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ексам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       </w:t>
      </w:r>
      <w:r>
        <w:rPr/>
        <w:t>Осн-е мех-мы д-я прот/оп. пр-в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284"/>
        <w:gridCol w:w="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лок фер-т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лкил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НК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вкл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урин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имид/син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/гидроф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отрек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5-фторур-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6-меркап/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аркол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      </w:t>
      </w:r>
      <w:r>
        <w:rPr/>
        <w:t>Осн-е мех-мы д-я пр-в природ-го пр-я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лок вер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27" w:right="-227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теркал/Д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орм.дел.оп-х к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дриам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бл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ес-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Проф-ка кардиотокс-ти от адриамицина – Токоферол</w:t>
      </w:r>
    </w:p>
    <w:p>
      <w:pPr>
        <w:pStyle w:val="Normal"/>
        <w:ind w:left="-113" w:right="-113" w:hanging="0"/>
        <w:rPr/>
      </w:pPr>
      <w:r>
        <w:rPr>
          <w:sz w:val="8"/>
        </w:rPr>
        <w:t>Коэнзим-</w:t>
      </w:r>
      <w:r>
        <w:rPr>
          <w:sz w:val="8"/>
          <w:lang w:val="en-US"/>
        </w:rPr>
        <w:t>Q</w:t>
      </w:r>
      <w:r>
        <w:rPr>
          <w:sz w:val="8"/>
        </w:rPr>
        <w:t>, В-оксикератин</w:t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>Проф-ка нейротоксич-ти от винбластина – В1+В6</w:t>
      </w:r>
    </w:p>
    <w:p>
      <w:pPr>
        <w:pStyle w:val="Normal"/>
        <w:ind w:left="-113" w:right="-113" w:hanging="0"/>
        <w:rPr/>
      </w:pPr>
      <w:r>
        <w:rPr>
          <w:b/>
          <w:sz w:val="8"/>
        </w:rPr>
        <w:t xml:space="preserve">        </w:t>
      </w:r>
      <w:r>
        <w:rPr/>
        <w:t>Вл-е на клет-й цикл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Фазоспец-е </w:t>
            </w:r>
            <w:r>
              <w:rPr>
                <w:b/>
                <w:sz w:val="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бл,винк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Циклоспец-е 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  <w:lang w:val="en-US"/>
              </w:rPr>
              <w:t>G1,G2,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Алкилир-е 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нтиметаб-ты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/б, кр.адриам-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неспец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(Дел-ся и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поко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дриам-н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L</w:t>
            </w:r>
            <w:r>
              <w:rPr>
                <w:sz w:val="8"/>
              </w:rPr>
              <w:t>-асп/за, ГК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л.гор-ны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               </w:t>
      </w:r>
      <w:r>
        <w:rPr/>
        <w:t>Поб-е эф-ты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бщ.для цитост-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дриам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бл-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кост.кров-я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общ.резист-ти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регенер-х пр-в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эп-я ЖКТ,вып.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волос,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сперм-з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ардио-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окс-ть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"черн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ликозид"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</w:rPr>
              <w:t>Н</w:t>
            </w:r>
            <w:r>
              <w:rPr>
                <w:sz w:val="8"/>
              </w:rPr>
              <w:t>ейро-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окс-ть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</w:rPr>
              <w:t>Н</w:t>
            </w:r>
            <w:r>
              <w:rPr>
                <w:sz w:val="8"/>
              </w:rPr>
              <w:t>ефро-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окс-ть</w:t>
            </w:r>
          </w:p>
        </w:tc>
      </w:tr>
    </w:tbl>
    <w:p>
      <w:pPr>
        <w:pStyle w:val="Normal"/>
        <w:ind w:left="-227" w:right="-227" w:hanging="0"/>
        <w:jc w:val="center"/>
        <w:rPr>
          <w:sz w:val="8"/>
        </w:rPr>
      </w:pPr>
      <w:r>
        <w:rPr>
          <w:sz w:val="8"/>
        </w:rPr>
      </w:r>
    </w:p>
    <w:p>
      <w:pPr>
        <w:pStyle w:val="Heading2"/>
        <w:ind w:left="-113" w:right="-113" w:hanging="0"/>
        <w:rPr/>
      </w:pPr>
      <w:r>
        <w:rPr/>
        <w:t xml:space="preserve">  </w:t>
      </w:r>
      <w:r>
        <w:rPr/>
        <w:t>Показ-я к назн-ю нек-х пр/оп-х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отр-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ф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.лейко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ор/эп-м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ак яич-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ост.оп.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р.лимф-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имф/сар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имф/гр-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  <w:t xml:space="preserve">     </w:t>
      </w:r>
      <w:r>
        <w:rPr>
          <w:b/>
          <w:i/>
          <w:sz w:val="8"/>
          <w:u w:val="single"/>
        </w:rPr>
        <w:t>ИММУНОТРОПНЫЕ</w:t>
      </w:r>
    </w:p>
    <w:p>
      <w:pPr>
        <w:pStyle w:val="Normal"/>
        <w:ind w:left="-113" w:right="-113" w:hanging="0"/>
        <w:rPr/>
      </w:pPr>
      <w:r>
        <w:rPr/>
        <w:t>Кл-я имм/мод-в по кл эф</w:t>
      </w:r>
    </w:p>
    <w:tbl>
      <w:tblPr>
        <w:tblW w:w="9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ммуност-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ммунод-ты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одигиоза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амизо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-актив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сп-н 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затиопр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К</w:t>
            </w:r>
          </w:p>
        </w:tc>
      </w:tr>
    </w:tbl>
    <w:p>
      <w:pPr>
        <w:pStyle w:val="Normal"/>
        <w:ind w:left="-142" w:hanging="0"/>
        <w:rPr>
          <w:sz w:val="8"/>
          <w:lang w:val="en-US"/>
        </w:rPr>
      </w:pPr>
      <w:r>
        <w:rPr>
          <w:sz w:val="8"/>
          <w:lang w:val="en-US"/>
        </w:rPr>
        <w:t xml:space="preserve">  </w:t>
      </w:r>
      <w:r>
        <w:rPr>
          <w:sz w:val="8"/>
          <w:lang w:val="en-US"/>
        </w:rPr>
        <w:t>Имм/депр-т 2 покол-я –циклосп-нА</w:t>
      </w:r>
    </w:p>
    <w:p>
      <w:pPr>
        <w:pStyle w:val="Heading5"/>
        <w:ind w:left="-142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5"/>
        <w:ind w:left="-142" w:hanging="0"/>
        <w:rPr>
          <w:lang w:val="ru-RU"/>
        </w:rPr>
      </w:pPr>
      <w:r>
        <w:rPr>
          <w:lang w:val="ru-RU"/>
        </w:rPr>
      </w:r>
    </w:p>
    <w:p>
      <w:pPr>
        <w:pStyle w:val="Heading5"/>
        <w:ind w:left="-142" w:hanging="0"/>
        <w:rPr/>
      </w:pPr>
      <w:r>
        <w:rPr/>
      </w:r>
    </w:p>
    <w:p>
      <w:pPr>
        <w:pStyle w:val="Heading5"/>
        <w:ind w:left="-142" w:hanging="0"/>
        <w:rPr/>
      </w:pPr>
      <w:r>
        <w:rPr/>
      </w:r>
    </w:p>
    <w:p>
      <w:pPr>
        <w:pStyle w:val="Heading5"/>
        <w:ind w:left="-142" w:hanging="0"/>
        <w:rPr/>
      </w:pPr>
      <w:r>
        <w:rPr/>
      </w:r>
    </w:p>
    <w:p>
      <w:pPr>
        <w:pStyle w:val="Heading5"/>
        <w:ind w:left="-142" w:hanging="0"/>
        <w:rPr/>
      </w:pPr>
      <w:r>
        <w:rPr/>
        <w:t>Вл-е имм/мод-в на  ответ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л-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ум-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диг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евам-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-актив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Циклос-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затиопр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5"/>
        <w:ind w:left="-142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</w:t>
      </w:r>
      <w:r>
        <w:rPr>
          <w:b w:val="false"/>
          <w:lang w:val="ru-RU"/>
        </w:rPr>
        <w:t>Вл-е имм/мод-в на кл-ки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/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/ф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одиг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е вл-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ам-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-акт/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-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затиоп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Мех-мы д-я им/депр. ср-в</w:t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426"/>
        <w:gridCol w:w="283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ар-е пролиф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мм-х кл-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ар-е ф-и м/ф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 с-за IL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ар-е с-за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Т-х IL</w:t>
            </w:r>
            <w:r>
              <w:rPr>
                <w:sz w:val="8"/>
              </w:rPr>
              <w:t>-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зат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Цикл.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b/>
          <w:b/>
          <w:i/>
          <w:i/>
          <w:sz w:val="8"/>
          <w:u w:val="single"/>
          <w:lang w:val="en-US"/>
        </w:rPr>
      </w:pPr>
      <w:r>
        <w:rPr>
          <w:b/>
          <w:i/>
          <w:sz w:val="8"/>
          <w:u w:val="single"/>
          <w:lang w:val="en-US"/>
        </w:rPr>
        <w:t>ПРОТИВОПРОТ-Е, ПР\ГРИБ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</w:t>
      </w:r>
      <w:r>
        <w:rPr>
          <w:b/>
          <w:i/>
          <w:sz w:val="8"/>
          <w:u w:val="single"/>
          <w:lang w:val="en-US"/>
        </w:rPr>
        <w:t>ПР\ГЛИСТ. СРЕДСТВА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Heading5"/>
        <w:rPr/>
      </w:pPr>
      <w:r>
        <w:rPr/>
        <w:t xml:space="preserve">             </w:t>
      </w:r>
      <w:r>
        <w:rPr/>
        <w:t>Кл-я пр/протоз-х ср-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425"/>
        <w:gridCol w:w="2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аляр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зент-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ям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рихом-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оксопл-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Хинг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Хлор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крих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имах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нтерос-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Хинг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рон-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ураз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крих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рон-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ураз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рон-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Хлоридин</w:t>
            </w:r>
          </w:p>
        </w:tc>
      </w:tr>
    </w:tbl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b/>
          <w:sz w:val="8"/>
          <w:lang w:val="en-US"/>
        </w:rPr>
        <w:t xml:space="preserve">Пр-ты $ </w:t>
      </w:r>
      <w:r>
        <w:rPr>
          <w:b/>
          <w:sz w:val="8"/>
        </w:rPr>
        <w:t>маляр-го пл-я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425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еэр-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ритр-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араэр-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омонты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ид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ингам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крих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имах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ид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имах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-142" w:hanging="0"/>
        <w:rPr/>
      </w:pPr>
      <w:r>
        <w:rPr/>
        <w:t xml:space="preserve">     </w:t>
      </w:r>
      <w:r>
        <w:rPr/>
        <w:t>Проф-ка  малярии</w:t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ндивид-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бщест-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инг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ид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ид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имах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 xml:space="preserve">          </w:t>
      </w:r>
      <w:r>
        <w:rPr/>
        <w:t>Хингамин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Эф-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от/мал-й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мебецид-й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ммун/депр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от/аритм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оказ/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алярия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некиш-й амебиаз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оллаг-зы, амило-з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Нар-я ритма </w:t>
            </w:r>
            <w:r>
              <w:rPr>
                <w:sz w:val="8"/>
                <w:lang w:val="en-US"/>
              </w:rPr>
              <w:t>Cor(тахи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обоч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испеп-я, дерм-ты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я зр-я, лейкоп-я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Угнет-е ф-й печен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5"/>
        <w:ind w:left="-142" w:hanging="0"/>
        <w:rPr/>
      </w:pPr>
      <w:r>
        <w:rPr/>
        <w:t xml:space="preserve">    </w:t>
      </w:r>
      <w:r>
        <w:rPr/>
        <w:t>Метрон-л(трихопол)</w:t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каз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мебиаз, лямб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рихом-з, лейшм-з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язв.б-нь, алког-м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бо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 xml:space="preserve">Дисп-я, </w:t>
            </w: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ЦНС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(тремор,</w:t>
            </w: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коорд)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кожи,слиз.об-к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 xml:space="preserve">                 </w:t>
      </w:r>
      <w:r>
        <w:rPr/>
        <w:t>Спектр д-я пр/прот. пр-в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  <w:gridCol w:w="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лазм-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из.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ямб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рих/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окс/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ингам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уразол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нтеросе-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крих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ид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ронид-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 xml:space="preserve">               </w:t>
      </w:r>
      <w:r>
        <w:rPr/>
        <w:t>Мех-мы д-я пр/гриб. ср-в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57"/>
        <w:gridCol w:w="284"/>
        <w:gridCol w:w="283"/>
        <w:gridCol w:w="284"/>
        <w:gridCol w:w="283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мф.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ист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риз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икон-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про-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иц-ти ЦПМ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>с-за н.к-т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Пр/гриб.пр-ты при отд. видах микозо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567"/>
        <w:gridCol w:w="567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адид/мик-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ласт-з,крипт-з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истопл-з(си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ермат-з, три-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оф-я, микроф-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оверх-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ессим-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ист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мф.В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ик-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мфотер-н В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иконаз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риз-н, нитроф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амизил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5"/>
        <w:rPr/>
      </w:pPr>
      <w:r>
        <w:rPr/>
        <w:t>Пр-ты при гельминтозах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ск-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нтероб-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естодо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ам-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ислород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ип.адип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исл-д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ип.адип-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кстр-т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ужск-го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апор-к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8"/>
        </w:rPr>
        <w:t>Левамизол-показ/я:</w:t>
      </w:r>
      <w:r>
        <w:rPr>
          <w:sz w:val="8"/>
        </w:rPr>
        <w:t xml:space="preserve"> Аскар-з,анкилост-з,</w:t>
      </w:r>
    </w:p>
    <w:p>
      <w:pPr>
        <w:pStyle w:val="Normal"/>
        <w:rPr>
          <w:sz w:val="8"/>
        </w:rPr>
      </w:pPr>
      <w:r>
        <w:rPr>
          <w:sz w:val="8"/>
        </w:rPr>
        <w:t>стронг-з, перв.и.втор.им/деф.; хрон.и рец.</w:t>
      </w:r>
    </w:p>
    <w:p>
      <w:pPr>
        <w:pStyle w:val="Normal"/>
        <w:rPr>
          <w:sz w:val="8"/>
        </w:rPr>
      </w:pPr>
      <w:r>
        <w:rPr>
          <w:sz w:val="8"/>
        </w:rPr>
        <w:t>инф-и, аутоим-е заб-я, опухоли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АНТИСЕПТИК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 xml:space="preserve">                </w:t>
      </w:r>
      <w:r>
        <w:rPr/>
        <w:t>Показ-я</w:t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Для обр-ки 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рук хир-га и 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перац-го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Спирт эт-й, р-р </w:t>
            </w:r>
            <w:r>
              <w:rPr>
                <w:sz w:val="8"/>
                <w:lang w:val="en-US"/>
              </w:rPr>
              <w:t>I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аминВ, лизо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иоц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Для 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ом-я ра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ож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2О2, К</w:t>
            </w:r>
            <w:r>
              <w:rPr>
                <w:sz w:val="8"/>
                <w:lang w:val="en-US"/>
              </w:rPr>
              <w:t>MnO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ил.синий, фурац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такридина лак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Для леч-я 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н.заб-й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ожи и к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еребра лакт, коллар-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тути окись желт, этакр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риллиантй зел-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терил-я инстр-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иоцид, спирт эт-й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тути хлор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руж. дезинф-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-н Б, фено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 xml:space="preserve">              </w:t>
      </w:r>
      <w:r>
        <w:rPr/>
        <w:t>Осн-е мех-мы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кисл-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</w:rPr>
              <w:t>Блок</w:t>
            </w:r>
            <w:r>
              <w:rPr>
                <w:sz w:val="8"/>
                <w:lang w:val="en-US"/>
              </w:rPr>
              <w:t>S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енат-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пирт эт-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  <w:r>
              <w:rPr>
                <w:sz w:val="8"/>
                <w:lang w:val="en-US"/>
              </w:rPr>
              <w:t>M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оли тяж.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  <w:t xml:space="preserve">                                 </w:t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-113" w:right="-113" w:hanging="0"/>
        <w:rPr/>
      </w:pPr>
      <w:r>
        <w:rPr/>
        <w:t xml:space="preserve"> </w:t>
      </w:r>
      <w:r>
        <w:rPr/>
        <w:t>Комбинированная  терапия  туберкулеза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ллер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раже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ейротокс-т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</w:t>
            </w:r>
            <w:r>
              <w:rPr>
                <w:sz w:val="8"/>
                <w:lang w:val="en-US"/>
              </w:rPr>
              <w:t>Псих.</w:t>
            </w:r>
          </w:p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</w:t>
            </w:r>
            <w:r>
              <w:rPr>
                <w:sz w:val="8"/>
                <w:lang w:val="en-US"/>
              </w:rPr>
              <w:t>возб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езист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е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З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евр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трепт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ПА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зон-д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Стре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треп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Риф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треп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Ген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зо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Риф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иф+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з+П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иф+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з+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тре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треп+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Гент+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А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0</w:t>
            </w:r>
          </w:p>
        </w:tc>
      </w:tr>
    </w:tbl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Heading2"/>
        <w:ind w:left="-113" w:right="-113" w:hanging="0"/>
        <w:rPr/>
      </w:pPr>
      <w:r>
        <w:rPr/>
        <w:t xml:space="preserve">                   </w:t>
      </w:r>
      <w:r>
        <w:rPr/>
        <w:t>Побочные  эффекты   противотуберкулезных  средств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ллер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раже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ейротокс-т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озб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сп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е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З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евр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зон-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иф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тр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А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7" w:right="-2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ind w:left="-113" w:right="-113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27" w:right="-227" w:hanging="0"/>
      <w:jc w:val="center"/>
      <w:outlineLvl w:val="0"/>
    </w:pPr>
    <w:rPr>
      <w:b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right="-113" w:hanging="0"/>
      <w:outlineLvl w:val="1"/>
    </w:pPr>
    <w:rPr>
      <w:b/>
      <w:sz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" w:hanging="0"/>
      <w:outlineLvl w:val="3"/>
    </w:pPr>
    <w:rPr>
      <w:b/>
      <w:i/>
      <w:sz w:val="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3:27:00Z</dcterms:created>
  <dc:creator>Alexandre Katalov</dc:creator>
  <dc:description/>
  <dc:language>en-US</dc:language>
  <cp:lastModifiedBy>Unknown User</cp:lastModifiedBy>
  <cp:lastPrinted>1999-05-17T22:50:00Z</cp:lastPrinted>
  <dcterms:modified xsi:type="dcterms:W3CDTF">1999-05-17T18:53:00Z</dcterms:modified>
  <cp:revision>36</cp:revision>
  <dc:subject/>
  <dc:title>В-лакт/е  а/б	</dc:title>
</cp:coreProperties>
</file>