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Физиология органа зрения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упление питательных веществ,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Физиологические функции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дробная анатомия камер глаза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гол передней камер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рабекулярный аппарат глаза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Циркуляция внутриглазной жидкости.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firstLine="567"/>
        <w:jc w:val="both"/>
        <w:rPr/>
      </w:pPr>
      <w:r>
        <w:rPr>
          <w:b/>
        </w:rPr>
        <w:t>Наружная оболочка глаза:</w:t>
      </w:r>
      <w:r>
        <w:rPr/>
        <w:t xml:space="preserve">  основной её функцией является поддержание формы глаза, поддержание определённого тургора, защита глаза, наружная фиброзная оболочка – это место прикрепления глазодвигательных мышц. Эта оболочка имеет 2 неравных отдела: роговицу и склеру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Роговица: </w:t>
      </w:r>
      <w:r>
        <w:rPr>
          <w:sz w:val="24"/>
        </w:rPr>
        <w:t>кроме выполнения общих функций, свойственных фиброзной оболочке, роговица принимает участие в преломлении световых лучей.</w:t>
      </w:r>
    </w:p>
    <w:p>
      <w:pPr>
        <w:pStyle w:val="Normal1"/>
        <w:spacing w:lineRule="auto" w:line="218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Роговица совершенно не содержит кровеносных сосудов, только поверхностные слои лимба снабжены краевым сосудистым сплете</w:t>
        <w:softHyphen/>
        <w:t>нием и лимфатическими сосудами. Процессы обмена обеспечива</w:t>
        <w:softHyphen/>
        <w:t xml:space="preserve">ются за счет краевой петлистой сосудистой сети, слезы и влаги передней камеры. </w:t>
      </w:r>
    </w:p>
    <w:p>
      <w:pPr>
        <w:pStyle w:val="Normal1"/>
        <w:spacing w:lineRule="auto" w:line="218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Эта относительная изолированность благоприятно сказывается на пересадке роговицы при бельмах. Антитела не достигают пере</w:t>
        <w:softHyphen/>
        <w:t>саженной роговицы и не разрушают ее, как это происходит с дру</w:t>
        <w:softHyphen/>
        <w:t>гими чужеродными тканями. Роговица очень богата нервами и является одной из самых высокочувствительных тканей человеческого организма. Наряду с чувствительными "нервами, источником которых "является тройничный нерв, в роговице установлено нали</w:t>
        <w:softHyphen/>
        <w:t>чие симпатической иннервации, выполняющей трофическую функ</w:t>
        <w:softHyphen/>
        <w:t>цию. Для того чтобы обмен веществ происходил нормально, необ</w:t>
        <w:softHyphen/>
        <w:t>ходима точная сбалансированность между тканевыми процессами и кровью. Именно поэтому излюбленным местом клубочковых рецепторов является роговично-склеральная зона, богатая сосуда</w:t>
        <w:softHyphen/>
        <w:t>ми. Здесь-то и располагаются сосудисто-тканевые рецепторы, ре</w:t>
        <w:softHyphen/>
        <w:t>гистрирующие малейшие сдвиги в нормальных процессах обмена веществ.</w:t>
      </w:r>
    </w:p>
    <w:p>
      <w:pPr>
        <w:pStyle w:val="Normal1"/>
        <w:spacing w:lineRule="auto" w:line="220"/>
        <w:ind w:hanging="0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Нормально протекающие обменные процессы</w:t>
      </w:r>
      <w:r>
        <w:rPr>
          <w:b w:val="false"/>
          <w:sz w:val="24"/>
          <w:lang w:val="en-US"/>
        </w:rPr>
        <w:t xml:space="preserve"> -</w:t>
      </w:r>
      <w:r>
        <w:rPr>
          <w:b w:val="false"/>
          <w:sz w:val="24"/>
        </w:rPr>
        <w:t xml:space="preserve"> залог прозрач</w:t>
        <w:softHyphen/>
        <w:t>ности роговицы. Вопрос о прозрачности является едва ли не са</w:t>
        <w:softHyphen/>
        <w:t>мым существенным в физиологии роговицы. До сих пор остается загадкой, почему роговица прозрачна. Высказывают предположе</w:t>
        <w:softHyphen/>
        <w:t>ния, что прозрачность зависит от свойств протеинов и нуклеотидов роговичной ткани. Придают значение правильности расположения коллагеновых фибрилл. На гидратацию оказывает влияние избира</w:t>
        <w:softHyphen/>
        <w:t>тельная проницаемость эпителия. Нарушение взаимодействия в од</w:t>
        <w:softHyphen/>
        <w:t>ной из этих сложных цепей приводит к потере прозрачности ро</w:t>
        <w:softHyphen/>
        <w:t>говицы.</w:t>
      </w:r>
    </w:p>
    <w:p>
      <w:pPr>
        <w:pStyle w:val="Normal1"/>
        <w:spacing w:lineRule="auto" w:line="218"/>
        <w:ind w:left="40" w:firstLine="30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основными свойствами роговицы следует счи</w:t>
        <w:softHyphen/>
        <w:t>тать прозрачность, зеркальность, сферичность, определенный размер, высокую чувствительность.</w:t>
      </w:r>
    </w:p>
    <w:p>
      <w:pPr>
        <w:pStyle w:val="Normal1"/>
        <w:spacing w:lineRule="auto" w:line="218"/>
        <w:ind w:left="40" w:firstLine="527"/>
        <w:rPr/>
      </w:pPr>
      <w:r>
        <w:rPr>
          <w:sz w:val="24"/>
        </w:rPr>
        <w:t xml:space="preserve">Склера: </w:t>
      </w:r>
      <w:r>
        <w:rPr>
          <w:b w:val="false"/>
          <w:sz w:val="24"/>
        </w:rPr>
        <w:t xml:space="preserve">составляет 5/6 всей фиброзной оболочки, поэтому основной функцией склеры является поддержание формы глаза, также к склере прикрепляются глазодвигательные мышцы. </w:t>
      </w:r>
    </w:p>
    <w:p>
      <w:pPr>
        <w:pStyle w:val="Normal1"/>
        <w:spacing w:lineRule="auto" w:line="218"/>
        <w:ind w:left="40" w:firstLine="527"/>
        <w:rPr/>
      </w:pPr>
      <w:r>
        <w:rPr>
          <w:sz w:val="24"/>
        </w:rPr>
        <w:t xml:space="preserve">Средняя оболочка глаза </w:t>
      </w:r>
      <w:r>
        <w:rPr>
          <w:b w:val="false"/>
          <w:sz w:val="24"/>
        </w:rPr>
        <w:t>включает в себя 3 составляющих части: радужная оболочка, цилиарное тело, сосудистая оболочка.</w:t>
      </w:r>
    </w:p>
    <w:p>
      <w:pPr>
        <w:pStyle w:val="Normal1"/>
        <w:spacing w:lineRule="auto" w:line="218"/>
        <w:ind w:left="40" w:firstLine="527"/>
        <w:rPr/>
      </w:pPr>
      <w:r>
        <w:rPr>
          <w:sz w:val="24"/>
        </w:rPr>
        <w:t>Радужная оболочка:</w:t>
      </w:r>
      <w:r>
        <w:rPr>
          <w:b w:val="false"/>
          <w:sz w:val="24"/>
        </w:rPr>
        <w:t xml:space="preserve"> В радужной оболочке есть 2 мышцы сфинктер и дилятатор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В результате взаимодействия двух этих антагонистов - радужная оболочка получает возможность путем рефлекторного сужения и расширения зрачка регулировать поток проникающих внутрь глаза световых лучей, причем диаметр зрачка может изменяться от 2 до </w:t>
      </w:r>
      <w:r>
        <w:rPr>
          <w:b w:val="false"/>
          <w:i/>
          <w:sz w:val="24"/>
        </w:rPr>
        <w:t>8</w:t>
      </w:r>
      <w:r>
        <w:rPr>
          <w:b w:val="false"/>
          <w:sz w:val="24"/>
        </w:rPr>
        <w:t xml:space="preserve"> мм. Сфинктер получает иннервацию от глазодвигательного нерва</w:t>
      </w:r>
      <w:r>
        <w:rPr>
          <w:b w:val="false"/>
          <w:sz w:val="24"/>
          <w:lang w:val="en-US"/>
        </w:rPr>
        <w:t xml:space="preserve"> (n. oculo-motorius)</w:t>
      </w:r>
      <w:r>
        <w:rPr>
          <w:b w:val="false"/>
          <w:sz w:val="24"/>
        </w:rPr>
        <w:t xml:space="preserve"> с ветвями коротких цилиарных нервов; по тому же пути к дилятатору подходят иннервирующие его симпатические волокна. Однако «распространенное мнение о том, что сфинктер радужной оболочки и цилиарная мышца обеспечиваются исключительно парасимпатическим, а дилятатор зрачка только лишь симпатическим нервом, на сегодняшний день не</w:t>
        <w:softHyphen/>
        <w:t xml:space="preserve">приемлемо» (Роген, 1958). </w:t>
      </w:r>
    </w:p>
    <w:p>
      <w:pPr>
        <w:pStyle w:val="Normal1"/>
        <w:spacing w:lineRule="auto" w:line="218"/>
        <w:ind w:left="40" w:firstLine="527"/>
        <w:rPr/>
      </w:pPr>
      <w:r>
        <w:rPr>
          <w:sz w:val="24"/>
        </w:rPr>
        <w:t>Цилиарное тело</w:t>
      </w:r>
      <w:r>
        <w:rPr>
          <w:b w:val="false"/>
          <w:sz w:val="24"/>
        </w:rPr>
        <w:t xml:space="preserve"> занимается вопросами продуцированием камерной влаги, также в цилиарном теле находится аппарат, позволяющий камерной влаге оттекать из глазного яблока.</w:t>
      </w:r>
    </w:p>
    <w:p>
      <w:pPr>
        <w:pStyle w:val="Normal1"/>
        <w:spacing w:lineRule="auto" w:line="218"/>
        <w:ind w:left="40" w:firstLine="527"/>
        <w:rPr/>
      </w:pPr>
      <w:r>
        <w:rPr>
          <w:sz w:val="24"/>
        </w:rPr>
        <w:t>Передняя камера.</w:t>
      </w:r>
      <w:r>
        <w:rPr>
          <w:b w:val="false"/>
          <w:sz w:val="24"/>
        </w:rPr>
        <w:t xml:space="preserve"> Наружной стенкой передней камеры слу</w:t>
        <w:softHyphen/>
        <w:t>жит купол роговицы, задняя ее стенка представлена радужной оболочкой, в области зрачка — центральной частью передней капсулы хрусталика, а на крайней периферии передней камеры, в ее углу — небольшим участ</w:t>
        <w:softHyphen/>
        <w:t>ком цилиарного тела у его основания (рис. 14, 30). Состав камерной влаги может меняться в зависимости от характера метаболизма тканей и нахо</w:t>
        <w:softHyphen/>
        <w:t>дится под регулирующим влиянием нервной системы. С. С. Головин (1923) характеризует переднюю камеру как «отрезок шаровой полости, имеющей круглое основание и сферический, покрывающий ее купол». Передняя каме</w:t>
        <w:softHyphen/>
        <w:t>ра доступна непосредственному осмотру невооруженным глазом за исклю</w:t>
        <w:softHyphen/>
        <w:t>чением ее угла. Из-за непрозрачности лимба камерный угол доступен осмотру лишь при помощи гониоскопа. Камерный угол граничит непосред</w:t>
        <w:softHyphen/>
        <w:t>ственно с дренажным аппаратом, т. е. шлеммовым каналом. Состояние камерного угла имеет большое значение в обмене внутриглазной жидкости и может играть важную роль в изменении внутриглазного давления при глаукоме, особенно вторичной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Благодаря сферичности роговицы глубина передней камеры (расстоя</w:t>
        <w:softHyphen/>
        <w:t>ние от задней поверхности роговицы до переднего полюса хрусталика) не</w:t>
        <w:softHyphen/>
        <w:t>одинакова: в центре она достигает 2,6—3 мм, на периферии глубина камеры значительно меньше. В условиях патологии диагностическое значение при</w:t>
        <w:softHyphen/>
        <w:t>обретает как глубина передней камеры, так и ее неравномерность. Объем передней камеры 0,2—0,4 см", т. е. 2-4 деления шприца Проваца (С. С. Го</w:t>
        <w:softHyphen/>
        <w:t>ловин, 1923). По Аксенфельду</w:t>
      </w:r>
      <w:r>
        <w:rPr>
          <w:sz w:val="24"/>
          <w:lang w:val="en-US" w:eastAsia="ru-RU"/>
        </w:rPr>
        <w:t xml:space="preserve"> (Axenfeld,</w:t>
      </w:r>
      <w:r>
        <w:rPr>
          <w:sz w:val="24"/>
          <w:lang w:eastAsia="ru-RU"/>
        </w:rPr>
        <w:t xml:space="preserve"> 1958), объем передней камеры колеблется от 0,02 до 0,3 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Камера заполнена бесцветной прозрачной жидкостью - камерной влагой, содержащей главным образом соли в рас</w:t>
        <w:softHyphen/>
        <w:t>творе (</w:t>
      </w:r>
      <w:r>
        <w:rPr>
          <w:sz w:val="24"/>
          <w:lang w:val="en-US" w:eastAsia="ru-RU"/>
        </w:rPr>
        <w:t>0</w:t>
      </w:r>
      <w:r>
        <w:rPr>
          <w:sz w:val="24"/>
          <w:lang w:eastAsia="ru-RU"/>
        </w:rPr>
        <w:t>,7-0,9%) и следы белка (0,02%); следует отметить и наличие аскорбиновой кислоты. Стенки передней камеры выстланы эндотелием,   прерывающимся в области крипт радужной оболочки.</w:t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>Задняя камера</w:t>
      </w:r>
      <w:r>
        <w:rPr>
          <w:sz w:val="24"/>
          <w:lang w:eastAsia="ru-RU"/>
        </w:rPr>
        <w:t>. Задняя камера расположена позади так назы</w:t>
        <w:softHyphen/>
        <w:t>ваемой иридо-хрусталиковой диафрагмы</w:t>
      </w:r>
      <w:r>
        <w:rPr>
          <w:sz w:val="24"/>
          <w:lang w:val="en-US" w:eastAsia="ru-RU"/>
        </w:rPr>
        <w:t xml:space="preserve"> (lens iris diaphragma),</w:t>
      </w:r>
      <w:r>
        <w:rPr>
          <w:sz w:val="24"/>
          <w:lang w:eastAsia="ru-RU"/>
        </w:rPr>
        <w:t xml:space="preserve"> непрерыв</w:t>
        <w:softHyphen/>
        <w:t>ность которой нарушается только узкой капиллярной щелью между зрач</w:t>
        <w:softHyphen/>
        <w:t>ковым краем радужной оболочки и передней поверхностью хрусталика.  В норме эта щель служит местом сообщения передней и задней камер. При патологических процессах (например, при растущей в заднем отделе глаза опухоли, при глаукоме) иридо-хрусталиковая диафрагма может продвигаться вперед как единое целое. Прижатие хрусталика к зад</w:t>
        <w:softHyphen/>
        <w:t>ней поверхности радужной оболочки, так называемая блокада зрачка, ведет к полному разобщению обеих камер и повышению внутриглазного давления. Зальцман на основании топографических особенностей подразде</w:t>
        <w:softHyphen/>
        <w:t xml:space="preserve">ляет заднюю камеру на ряд отделов: 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презонулярное пространство, или задняя камера в тесном смысле слова, пространство между радужной обо</w:t>
        <w:softHyphen/>
        <w:t xml:space="preserve">лочкой, передней поверхностью хрусталика и передними зонулярными волокнами;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околохрусталиковое пространство — промежуток кольце</w:t>
        <w:softHyphen/>
        <w:t>видной формы между вершинами цилиарных отростков и экватором хрус</w:t>
        <w:softHyphen/>
        <w:t>талика; сзади оно соприкасается с</w:t>
      </w:r>
      <w:r>
        <w:rPr>
          <w:sz w:val="24"/>
          <w:lang w:val="en-US" w:eastAsia="ru-RU"/>
        </w:rPr>
        <w:t xml:space="preserve"> membrana hyaloidea</w:t>
      </w:r>
      <w:r>
        <w:rPr>
          <w:sz w:val="24"/>
          <w:lang w:eastAsia="ru-RU"/>
        </w:rPr>
        <w:t xml:space="preserve"> стекловидного тела, спереди — с передними зонулярными волокнами, идущими к передней капсуле хрусталика;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цилиарные впадины, представляющие собой ряд каналов между отростками цилиарного тела, прикрытых снутри погранич</w:t>
        <w:softHyphen/>
        <w:t>ным слоем стекловидного тела; через них проходят зонулярные волок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eastAsia="ru-RU"/>
        </w:rPr>
        <w:t>орбикулярный отдел, наиболее периферический, в виде узкой щели между плоской частью цилиарного тела</w:t>
      </w:r>
      <w:r>
        <w:rPr>
          <w:sz w:val="24"/>
          <w:lang w:val="en-US" w:eastAsia="ru-RU"/>
        </w:rPr>
        <w:t xml:space="preserve"> (orbiculua ciliaris)</w:t>
      </w:r>
      <w:r>
        <w:rPr>
          <w:sz w:val="24"/>
          <w:lang w:eastAsia="ru-RU"/>
        </w:rPr>
        <w:t xml:space="preserve"> снаружи и погранич</w:t>
        <w:softHyphen/>
        <w:t xml:space="preserve">ным слоем стекловидного тела снутри. </w:t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 xml:space="preserve">         </w:t>
      </w:r>
      <w:r>
        <w:rPr>
          <w:sz w:val="24"/>
          <w:lang w:eastAsia="ru-RU"/>
        </w:rPr>
        <w:t>Задняя камера, как и передняя, заполнена камерной влагой.</w:t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b/>
          <w:sz w:val="24"/>
          <w:lang w:eastAsia="ru-RU"/>
        </w:rPr>
        <w:t>Угол  передней камеры  и  дренажный  аппа</w:t>
        <w:softHyphen/>
        <w:t>рат глаза. Камерная влага и ее динамика.</w:t>
      </w:r>
      <w:r>
        <w:rPr>
          <w:sz w:val="24"/>
          <w:lang w:eastAsia="ru-RU"/>
        </w:rPr>
        <w:t xml:space="preserve"> В пре</w:t>
        <w:softHyphen/>
        <w:t>делах передней камеры особое внимание привлекает к себе ее перифериче</w:t>
        <w:softHyphen/>
        <w:t>ский отдел, расположенный кольцевидно,— угол передней камеры или, как его нередко называют, фильтрационный угол камеры. В физиологических условиях он играет существенную роль в обмене камерной влаги, в ее оттоке. Патологическое состояние угла передней камеры обусловливает нарушение внутриглазного давления. Угол передней камеры граничит снаружи с фиброзной капсулой глаза, соот</w:t>
        <w:softHyphen/>
        <w:t>ветственно лимбу.  Задней его стенкой служит корень радужной оболочки, а у самой его вершины короткий отрезок цилиарного тела, его основания (этот контакт цилиарного тела с передней камерой обусловливает возмож</w:t>
        <w:softHyphen/>
        <w:t>ность раннего прорастания в угол камеры злокачественной опухоли цилиарного тела, меланобластомы, при ее исходе из карниза цилиарного тела). Соответственно вершине угла в склере, как выше было указано, проходит неглубокий, кольцевидно располагающийся желобок —</w:t>
      </w:r>
      <w:r>
        <w:rPr>
          <w:sz w:val="24"/>
          <w:lang w:val="en-US" w:eastAsia="ru-RU"/>
        </w:rPr>
        <w:t xml:space="preserve"> sulcus sclerae internus.</w:t>
      </w:r>
      <w:r>
        <w:rPr>
          <w:sz w:val="24"/>
          <w:lang w:eastAsia="ru-RU"/>
        </w:rPr>
        <w:t xml:space="preserve"> Задний край желобка несколько утолщен и образует так называемый склеральный валик, сформированный за счет круговых волокон склеры (заднее пограничное кольцо Швальбе, наблюдаемое в гониоскоп). Склераль</w:t>
        <w:softHyphen/>
        <w:t>ный валик служит местом прикрепления поддерживающей связки цилиар</w:t>
        <w:softHyphen/>
        <w:t>ного тела и радужной оболочки — трабекулярного аппарата, заполняющего в виде губчатой ткани переднюю часть склерального желобка, в задней части он прикрывает шлеммов канал. Трабекулярный аппарат, ошибочно ранее именовавшийся гребенчатой связкой</w:t>
      </w:r>
      <w:r>
        <w:rPr>
          <w:sz w:val="24"/>
          <w:lang w:val="en-US" w:eastAsia="ru-RU"/>
        </w:rPr>
        <w:t xml:space="preserve"> (lig. pectinatum), </w:t>
      </w:r>
      <w:r>
        <w:rPr>
          <w:sz w:val="24"/>
          <w:lang w:eastAsia="ru-RU"/>
        </w:rPr>
        <w:t>состоит из двух частей: склеро-корнеальной</w:t>
      </w:r>
      <w:r>
        <w:rPr>
          <w:sz w:val="24"/>
          <w:lang w:val="en-US" w:eastAsia="ru-RU"/>
        </w:rPr>
        <w:t xml:space="preserve"> (lig. sclero-corneale),</w:t>
      </w:r>
      <w:r>
        <w:rPr>
          <w:sz w:val="24"/>
          <w:lang w:eastAsia="ru-RU"/>
        </w:rPr>
        <w:t xml:space="preserve"> соста</w:t>
        <w:softHyphen/>
        <w:t>вляющей большую часть трабекулярного аппарата, и второй, более нежной, увеальной части. Последняя, расположенная с внутренней стороны, и пред</w:t>
        <w:softHyphen/>
        <w:t>ставляет собственно гребенчатую связку</w:t>
      </w:r>
      <w:r>
        <w:rPr>
          <w:sz w:val="24"/>
          <w:lang w:val="en-US" w:eastAsia="ru-RU"/>
        </w:rPr>
        <w:t xml:space="preserve"> (lig. pectinatum),</w:t>
      </w:r>
      <w:r>
        <w:rPr>
          <w:sz w:val="24"/>
          <w:lang w:eastAsia="ru-RU"/>
        </w:rPr>
        <w:t xml:space="preserve"> сильно развитую у птиц и слабо выраженную у человека. На меридиональном срезе трабекулярный аппарат представляет треугольник, вершина которого соприкасается с десцеметовой оболочкой, сливаясь с ней и с глубокими пластинками роговицы.</w:t>
      </w:r>
    </w:p>
    <w:p>
      <w:pPr>
        <w:pStyle w:val="Normal"/>
        <w:spacing w:lineRule="auto" w:line="259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леро-корнеальный отдел трабекулярного аппарата прикрепляется к склеральной шпоре (поперечное сечение склерального валика в виде клюва или шпоры позади шлеммова канала), а частично сливается с цилиарной мышцей (с мышцей Брюкке). Эта анатомическая связь мышцы с трабекулярным аппаратом, возможно, оказывает влияние при сокращении мышц на отток водянистой влаги через фонтановы пространства в шлеммов канал. Волокна увеальной части трабекулярного аппарата огибают камерный угол в виде нежных дугообразных нитей, идущих к корню радужной обо</w:t>
        <w:softHyphen/>
        <w:t xml:space="preserve">лочки. </w:t>
      </w:r>
    </w:p>
    <w:p>
      <w:pPr>
        <w:pStyle w:val="Normal"/>
        <w:spacing w:lineRule="auto" w:line="259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леро-корнеальная часть трабекулярного аппарата состоит из сети переплетающихся трабекул, имеющих сложную структуру. В центре каждой трабекулы, представляющей плоский тонкий тяж, про</w:t>
        <w:softHyphen/>
        <w:t xml:space="preserve">ходит коллагеновое волокно, отходящее частично от роговицы и частично от склеры, обвитое и укрепленное эластическими волокнами и покрытое снаружи футляром из гомогенной стекловидной оболочки, составляющей продолжение десцеметовой оболочки. 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  <w:lang w:eastAsia="ru-RU"/>
        </w:rPr>
        <w:t>Между сложным переплетом корнеосклеральных волокон остаются многочисленные свободные щелевидные отверстия — фонтановы пространства, выстланные эндотелием, переходя</w:t>
        <w:softHyphen/>
        <w:t>щим с задней поверхности роговицы. Фонтановы пространства направлены к стенке кругового синуса — шлеммова канала, расположенного в нижнем отделе склерального желобка. Со стороны передней камеры шлеммов канал прикрывают, как указано выше, волокна трабекулярного аппа</w:t>
        <w:softHyphen/>
        <w:t>рата.            Увеальная часть трабекулярного аппарата слабее и проще устроена. Эл</w:t>
      </w:r>
      <w:r>
        <w:rPr>
          <w:sz w:val="24"/>
        </w:rPr>
        <w:t>а</w:t>
      </w:r>
      <w:r>
        <w:rPr>
          <w:sz w:val="24"/>
          <w:lang w:eastAsia="ru-RU"/>
        </w:rPr>
        <w:t>стическая сеть в ней отсутствует</w:t>
      </w:r>
      <w:r>
        <w:rPr>
          <w:sz w:val="24"/>
        </w:rPr>
        <w:t>.</w:t>
      </w:r>
      <w:r>
        <w:rPr>
          <w:sz w:val="24"/>
          <w:lang w:eastAsia="ru-RU"/>
        </w:rPr>
        <w:t xml:space="preserve"> Шлеммов канал проходит в виде кольцевидного сосуда по дну склерального желобка. Канал предста</w:t>
        <w:softHyphen/>
        <w:t xml:space="preserve">вляется  одиночным,  шириной в 0,25 мм, местами он разделяется па ряд канальцев, далее сливающихся снова в один ствол. Изнутри шлеммов канал выстлан эндотелием. 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С наружной стороны шлеммова канала отходят широкие, местами варикозно расширенные сосуды (чис</w:t>
        <w:softHyphen/>
        <w:t>лом 20-30-40), образующие слож</w:t>
        <w:softHyphen/>
        <w:t>ную сеть анастомозов Наибольшее количество отводящих коллекторов имеется в нижненаруж</w:t>
        <w:softHyphen/>
        <w:t>ной части шлеммова канала. От сети анастомозов берут начало сосуды — водяные вены</w:t>
      </w:r>
      <w:r>
        <w:rPr>
          <w:sz w:val="24"/>
          <w:lang w:val="en-US" w:eastAsia="ru-RU"/>
        </w:rPr>
        <w:t xml:space="preserve"> (hammer wasser venae), </w:t>
      </w:r>
      <w:r>
        <w:rPr>
          <w:sz w:val="24"/>
          <w:lang w:eastAsia="ru-RU"/>
        </w:rPr>
        <w:t>отводящие далее камерную влагу в глубокое склеральное венозное сплете</w:t>
        <w:softHyphen/>
        <w:t>ние. Часть водяных вен, впрочем, не связана со склеральным сплетением, а проходит прямо на соединение с эписклеральными венами. В глубокое склеральное сплетение откры</w:t>
        <w:softHyphen/>
        <w:t>ваются и эфферентные вены, несущие кровь от наружного слоя цилиарной мышцы (вены небольшого наружного участка цилиарной мышцы оттекают не в</w:t>
      </w:r>
      <w:r>
        <w:rPr>
          <w:sz w:val="24"/>
          <w:lang w:val="en-US" w:eastAsia="ru-RU"/>
        </w:rPr>
        <w:t xml:space="preserve"> v. corticosa,</w:t>
      </w:r>
      <w:r>
        <w:rPr>
          <w:sz w:val="24"/>
          <w:lang w:eastAsia="ru-RU"/>
        </w:rPr>
        <w:t xml:space="preserve"> а в небольшие передние цилиарные вены). По Эштону, влага, вытекающая из глаза, через шлеммов канал изливается в венозное русло, которое соединяется как с внутриглазной венозной системой через эфферентные вены сплетения цилиарной мышцы, так и с наружной веноз</w:t>
        <w:softHyphen/>
        <w:t>ной системой через эписклеральные и конъюнктивальные вены.</w:t>
      </w:r>
    </w:p>
    <w:p>
      <w:pPr>
        <w:pStyle w:val="Normal"/>
        <w:ind w:firstLine="4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Трабекулярный аппарат глаза, шлеммов канал и его отводящие кол</w:t>
        <w:softHyphen/>
        <w:t>лекторы, являющиеся путями оттока камерной влаги в целом, носят назва</w:t>
        <w:softHyphen/>
        <w:t>ние фильтрационного, или дренажного, аппарата глаза.</w:t>
      </w:r>
    </w:p>
    <w:p>
      <w:pPr>
        <w:pStyle w:val="Normal"/>
        <w:ind w:firstLine="420"/>
        <w:jc w:val="both"/>
        <w:rPr/>
      </w:pPr>
      <w:r>
        <w:rPr>
          <w:b/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Циркуляция внутриглазной  жидкости.</w:t>
      </w:r>
      <w:r>
        <w:rPr>
          <w:sz w:val="24"/>
          <w:lang w:eastAsia="ru-RU"/>
        </w:rPr>
        <w:t xml:space="preserve"> Источ</w:t>
        <w:softHyphen/>
        <w:t>ником камерной влаги является цилиарное тело, его отростки. Камерная влага образуется из плазмы крови путем диффузии из сосудов цилиарного тела и при активном участии цилиарного эпителия. Об этой функции цилиарного тела говорят уже анатомические данные — увеличение внутрен</w:t>
        <w:softHyphen/>
        <w:t>ней поверхности цилиарного тела за счет многочисленных его отростков (70—80), обилие сосудов в цилиарном теле и особенно сеть широких его капилляров, расположенных в его отростках, непосредственно под эпителием.</w:t>
      </w:r>
    </w:p>
    <w:p>
      <w:pPr>
        <w:pStyle w:val="TextBodyIndent"/>
        <w:rPr/>
      </w:pPr>
      <w:r>
        <w:rPr/>
        <w:t>О том же свидетельствует наличие обильных нервных окончаний у цилиарного эпителия. Главная масса камерной влаги проникает из зад</w:t>
        <w:softHyphen/>
        <w:t>ней камеры в переднюю через капиллярную щель между зрачковым краем радужной оболочки и хрусталиком, чему способствует постоянная игра зрачка под действием света. Далее, камерная влага через фонтановы отвер</w:t>
        <w:softHyphen/>
        <w:t>стия путем диффузии благодаря разнице осмотического давления в камер</w:t>
        <w:softHyphen/>
        <w:t>ной влаге и шлеммовом канале проникает в шлеммов канал и его отводящие коллекторы и через водяные вены оттекает в эписклеральные вены и попа</w:t>
        <w:softHyphen/>
        <w:t>дает в конечном итоге в ток крови.</w:t>
      </w:r>
    </w:p>
    <w:p>
      <w:pPr>
        <w:pStyle w:val="TextBodyIndent"/>
        <w:rPr/>
      </w:pPr>
      <w:r>
        <w:rPr>
          <w:b/>
        </w:rPr>
        <w:t>Сосудистая оболочка.</w:t>
      </w:r>
      <w:r>
        <w:rPr/>
        <w:t xml:space="preserve"> Сосудистая система хориоидеи представлена короткими задними ресничными артериями, которые в количестве б-8 проникают у заднего полюса склеры и образуют густую сосудистую сеть. Оби</w:t>
        <w:softHyphen/>
        <w:t>лие сосудистой сети соответствует активной функции сосудистой оболочки. Хориоидея является энергетической базой, обеспечи</w:t>
        <w:softHyphen/>
        <w:t>вающей восстановление непрерывно распадающегося зрительного пурпура, необходимого для зрения. На всем протяжении оптиче</w:t>
        <w:softHyphen/>
        <w:t>ской зоны сетчатка и хориоидея взаимодействуют в физиологиче</w:t>
        <w:softHyphen/>
        <w:t>ском акте зрения.</w:t>
      </w:r>
    </w:p>
    <w:p>
      <w:pPr>
        <w:pStyle w:val="2"/>
        <w:spacing w:lineRule="auto" w:line="240" w:before="0" w:after="0"/>
        <w:rPr/>
      </w:pPr>
      <w:r>
        <w:rPr>
          <w:b/>
        </w:rPr>
        <w:t xml:space="preserve">  </w:t>
      </w:r>
      <w:r>
        <w:rPr>
          <w:b/>
        </w:rPr>
        <w:t xml:space="preserve">Хрусталик. </w:t>
      </w:r>
      <w:r>
        <w:rPr/>
        <w:t>Особенностью химического состава хрусталика является высокий про</w:t>
        <w:softHyphen/>
        <w:t>цент (свыше 35) содержащихся в нем белковых веществ. Хрусталик не имеет сосудов. Поступление составных частей для обмена веществ и выделение про</w:t>
        <w:softHyphen/>
        <w:t>дуктов обмена происходят путем диффузии и осмоса и протекают крайне медленно, причем передняя капсула хрусталика играет роль полупроницае</w:t>
        <w:softHyphen/>
        <w:t>мой перепонки. В регуляции питания хрусталика принимает участие суб-капсулярный эпителий передней поверхности хрусталика и экваториальная его часть.</w:t>
      </w:r>
    </w:p>
    <w:p>
      <w:pPr>
        <w:pStyle w:val="TextBodyIndent"/>
        <w:spacing w:lineRule="auto" w:line="259"/>
        <w:rPr/>
      </w:pPr>
      <w:r>
        <w:rPr/>
        <w:t>Источником питания хрусталика являются внутриглаз</w:t>
        <w:softHyphen/>
        <w:t>ная жидкость и прежде всего камерная влага. Недостаток необходимых для питания хрусталика веществ или проникновение вредных, лишних ингре</w:t>
        <w:softHyphen/>
        <w:t>диентов нарушает процесс нормального обмена и приводит к расщеплению белка, распаду волокон, помутнению хрусталика—катаракте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Стекловидное тело.</w:t>
      </w:r>
      <w:r>
        <w:rPr>
          <w:sz w:val="24"/>
        </w:rPr>
        <w:t xml:space="preserve"> По своей химической природе оно представляет собой гидрофильный гель ограниченного происхождения. В состав стекловидного тела входит 98-99% воды. </w:t>
      </w:r>
      <w:r>
        <w:rPr>
          <w:sz w:val="24"/>
          <w:lang w:eastAsia="ru-RU"/>
        </w:rPr>
        <w:t>Стекловидное тело обеспечивает глазу определенную форму и постоян</w:t>
        <w:softHyphen/>
        <w:t>ное соотношение частей оптического аппарата, а также тесное прилегание внутренних оболочек глаза. Преломляющая способность стекловидного тела не имеет большого значения в диоптрическом аппарате глаза. Вследствие отсутствия в стекловидном теле сосудов самостоятельных воспалительных процессов в нем не возникает. Изменения, наблюдаемые в нем, зависят от заболеваний цилиарного тела, хориоидеи, сетчатки, из которых экссудат поступает в стекловидное тело. Травматические повреждения глаза и после</w:t>
        <w:softHyphen/>
        <w:t>операционные осложнения говорят о том, что стекловидное тело предста</w:t>
        <w:softHyphen/>
        <w:t>вляет благоприятную среду для развития бактерий, вызывающих в глазу разнообразные инфекционные процесс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1274" w:gutter="0" w:header="0" w:top="12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5"/>
        </w:tabs>
        <w:ind w:left="975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59" w:before="60" w:after="0"/>
      <w:ind w:firstLine="400"/>
      <w:jc w:val="both"/>
    </w:pPr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4:54:00Z</dcterms:created>
  <dc:creator>Алексей Жеков</dc:creator>
  <dc:description/>
  <dc:language>en-US</dc:language>
  <cp:lastModifiedBy>Алексей Жеков</cp:lastModifiedBy>
  <cp:lastPrinted>2000-03-17T19:07:00Z</cp:lastPrinted>
  <dcterms:modified xsi:type="dcterms:W3CDTF">2000-03-17T17:13:00Z</dcterms:modified>
  <cp:revision>21</cp:revision>
  <dc:subject/>
  <dc:title>Физиология органа зрения:</dc:title>
</cp:coreProperties>
</file>