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firstLine="720"/>
        <w:rPr>
          <w:rFonts w:ascii="Arial" w:hAnsi="Arial" w:cs="Arial"/>
          <w:sz w:val="36"/>
        </w:rPr>
      </w:pPr>
      <w:r>
        <w:rPr>
          <w:rFonts w:cs="Arial" w:ascii="Arial" w:hAnsi="Arial"/>
          <w:sz w:val="36"/>
        </w:rPr>
        <w:t>ВИЛЬЯМ ГАРВЕЙ (Уильям Харви)</w:t>
      </w:r>
    </w:p>
    <w:p>
      <w:pPr>
        <w:pStyle w:val="List"/>
        <w:ind w:left="0" w:firstLine="720"/>
        <w:rPr>
          <w:rFonts w:ascii="Arial" w:hAnsi="Arial" w:cs="Arial"/>
          <w:sz w:val="32"/>
        </w:rPr>
      </w:pPr>
      <w:r>
        <w:rPr>
          <w:rFonts w:cs="Arial" w:ascii="Arial" w:hAnsi="Arial"/>
          <w:sz w:val="32"/>
        </w:rPr>
        <w:t>(1 апреля 1578 г. - 3 июня 1657 г.)</w:t>
      </w:r>
    </w:p>
    <w:p>
      <w:pPr>
        <w:pStyle w:val="Normal"/>
        <w:ind w:firstLine="720"/>
        <w:rPr/>
      </w:pPr>
      <w:r>
        <w:rPr>
          <w:rFonts w:cs="Arial" w:ascii="Arial" w:hAnsi="Arial"/>
          <w:sz w:val="28"/>
        </w:rPr>
        <w:t>История развития медицины начинается с появлением на земле первого человека. «В  лаборатории  врача  -   всё   больное человечество...их деятельность    -    ровесница   первого человека», - говорил великий русский учёный  Иван Петрович Павлов. Трудной была  многовековая борьба человека против болезней и страданий. История развития  медицины, гуманнейшей  из  наук,  -   это летопись     героической     борьбы     за     жизнь     и здоровье, неиссякаемого самопожертвования в поисках истины, столкновения  с невежеством,  суевериями и предрассудками, упорства и героизма перед лицом неудач и разочарований.</w:t>
      </w:r>
    </w:p>
    <w:p>
      <w:pPr>
        <w:pStyle w:val="TextBodyIndent"/>
        <w:rPr/>
      </w:pPr>
      <w:r>
        <w:rPr>
          <w:rFonts w:cs="Arial" w:ascii="Arial" w:hAnsi="Arial"/>
        </w:rPr>
        <w:t>В данном реферате излагается материал  о  человеке, который своей  деятельностью  внёс весомый  вклад  в  сокровищницу истории развития   мировой  медицины  -  английском  враче Уильяме  Гарвее.</w:t>
      </w:r>
    </w:p>
    <w:p>
      <w:pPr>
        <w:pStyle w:val="Normal"/>
        <w:ind w:firstLine="720"/>
        <w:rPr/>
      </w:pPr>
      <w:r>
        <w:rPr>
          <w:rFonts w:cs="Arial" w:ascii="Arial" w:hAnsi="Arial"/>
          <w:sz w:val="28"/>
        </w:rPr>
        <w:t>Он был   одним   из   величайших   учёных   -   медиков, сделавших значимые открытия в таких областях медицины, как физиология    и эмбриология.</w:t>
      </w:r>
    </w:p>
    <w:p>
      <w:pPr>
        <w:pStyle w:val="Normal"/>
        <w:ind w:firstLine="720"/>
        <w:rPr/>
      </w:pPr>
      <w:r>
        <w:rPr>
          <w:rFonts w:cs="Arial" w:ascii="Arial" w:hAnsi="Arial"/>
          <w:sz w:val="28"/>
        </w:rPr>
        <w:t>Вот, что    сообщается    про    него    в    медицинской литературе: «Гарвей - знаменитый английский врач, физиолог и эмбриолог, который     открытием      кровообращения      и исследованиями   над  животным  яйцом  заслуживает  вполне название основателя носителей физиологии и эмбриологии.» Он родился  1  апреля  1578  года  в  Фолькстоне, учился  в кентерберийской гимназии, потом в Кембридже на медицинском факультете, закончив его в 1597 году. В 1598  году  он  отправился  в   Падуанский   университет  (Италия),   лучшую  в  то  время  медицинскую  школу,  где занимался под руководством Фабриция  аб  Аквапенденте.  По словам бойля, трактат Фабриция о военных заслоночках навёл Гарвея  на  мысль  о  кровообращении»  но  это   показание опровергается Гарвеем: он говорит, что идея кровообращения явилась  у  него  результатом  соображений  о   количестве крови, беспрерывно поступающей в аорту, которое так велико, что если бы кровь не возвращалась из артерий в вены,  то в несколько минут последние остыли бы совершенно. В 1602   году  Гарвей  получил  степень  доктора  медицины Падуанского университета и поселился в  Лондоне. Вернувшись в  Англию,  он  получил  второй  диплом - доктора медицины Кембриджского университета. В 1607 году лондонская коллегия врачей избрала его  членом Королевской коллегии врачей. В 1609  году  он  получил место главного врача и хирурга в госпитале Святого Варфоломея . Одновременно с практической врачебной  деятельностью  Гарвей  проводил систематические экспериментальные   исследования   движения    сердца    и кровообращения  у  живых, был профессором кафедры анатомии» физиологии и химии. Представления о функциях системы кровообращения  сложились у Уильяма Гарвея к 1615 году. Свои взгляды   на  кровообращение  он  впервые  изложил  в лекции» прочитанной им в Лондоне, когда он уже располагал большим материалом наблюдений и опытов, подтверждающих его выводы. В 1616 году ему предложили кафедру анатомии и  хирургии  в коллегии врачей. В  1617  году  Гарвей  уже  излагал   свои взгляды   на  кровообращение  в  отчётливой и ясной форм, но  обнародовал  их  только  двенадцать лет спустя в книге «анатомическое исследование о движении сердца  и  крови  у животных».  Эта  книга  знаменует собой начало современной физиологии. Однако после  её  опубликования  Уильям  Гарвей подвергся жесточайшим  нападкам  и  обвинениям  со  стороны современников и  церкви  за  посягательство  на  авторитет древних учёных и религиозно-идеалистическое мировоззрение» господствовавшее тогда в естествознании. Оценивая значение открытий  Вильяма  Гарвея  для  развития науки И.П.  Павлов  писал:  «Труд Гарвея не только редкой ценности плод  его  ума,  но  и  подвиг  его  смелости   и самопожертвования».</w:t>
      </w:r>
    </w:p>
    <w:p>
      <w:pPr>
        <w:pStyle w:val="Normal"/>
        <w:ind w:firstLine="720"/>
        <w:rPr/>
      </w:pPr>
      <w:r>
        <w:rPr>
          <w:rFonts w:cs="Arial" w:ascii="Arial" w:hAnsi="Arial"/>
          <w:sz w:val="28"/>
        </w:rPr>
        <w:t>До Гарвея  в  европейской  науке царствовали идеи древних, главным образом Галена.  Предполагалось,  что в  организме существуют два рода крови:  грубая и одухотворённая; первая разносится  венами  из  печени  по  всему  телу  и  служит собственно  для  питания»  вторая  движется  по артериям и снабжает  тело  жизненной  силой. Часть  крови   передаётся венами  в артерии (через сердце и лёгкие),  в свою очередь артерии снабжают тело «духом», но  это  не  мешает  каждому роду  крови  сохранять  своё  независимое движение в своей независимой системе сосудов. Кровь грубая  и  кровь  одухотворённая  сообщается   через желудочки сердца, а также через отверстия («анастомозы») в сосудах.</w:t>
      </w:r>
    </w:p>
    <w:p>
      <w:pPr>
        <w:pStyle w:val="TextBodyIndent"/>
        <w:rPr/>
      </w:pPr>
      <w:r>
        <w:rPr>
          <w:rFonts w:cs="Arial" w:ascii="Arial" w:hAnsi="Arial"/>
        </w:rPr>
        <w:t>Несмотря на  все  попытки  анатомов  найти   отверстия   в перегородках   сердца,  указанные  Галеном,  были  тщетны, однако  авторитет  его  был  настолько  велик,   что   его утверждение не подвергалось сомнению. Несмотря на открытия Везалия,  Сервета, Коломбо, Фабриция и других анатомов,  эти воззрения господствовали до  Гарвея, представляя  однако  более  запутанную,  туманную  формулу вследствие  противоречий, вносимых  новыми  исследованиями. Гарвей разом рассеял этот хаос, заменив его ясным учением о вечном кругообороте крови. В существенных пунктах его теория  опирается  на  немногие простые и наглядные опыты, но каждая деталь иллюстрируется бесчисленными вивисекциями и вскрытиями. Процесс кровообращения прослежен во всех его  вариациях  у различных  представителей животного царства  (насколько это было достижимо без помощи микроскопа. Тогда уяснилась роль клапанов и заслоночек, допускающих движение крови только в одном направлении, значение биений сердца и прочего. Гарвей совершенно освободился от метафизических принципов, в роде «архея»,  «духов» и т.п., которые заменяют истинное знание кажущимся.  В  его  книге  нет  и  следа  априорных рассуждений,    которыми    были   переполнены   сочинения физиологов и врачей,  строивших  науку,  не  справляясь  с действительным организмом.</w:t>
      </w:r>
    </w:p>
    <w:p>
      <w:pPr>
        <w:pStyle w:val="Normal"/>
        <w:ind w:firstLine="720"/>
        <w:rPr/>
      </w:pPr>
      <w:r>
        <w:rPr>
          <w:rFonts w:cs="Arial" w:ascii="Arial" w:hAnsi="Arial"/>
          <w:sz w:val="28"/>
        </w:rPr>
        <w:t>Уильям Гарвей    опроверг    гипотетические    построения, созданные его предшественниками,  и открыл основные законы кровообращения.  Измерив  величину  систолического объёма, частоту  сокращения  сердца  в  единицу  времени  и  общее количество крови,  он указывал: « во всём теле её не больше четырёх  фунтов,  как  я  в  этом   убедился   на   овце» Основываясь   на   этом,   Уильям  Гарвей  утверждал,  что господствовавшее  в  течение  1500  лет  учение  К.Галена, согласно которому все новые и к сердцу из производящих её  органов  (желудочно-кишечного тракта и печени) с тем, чтобы из сердца по венам и артериям безвозвратно уйти во все органы тела,  где  она  полностью потребляется,  является  ошибочным.  Он  допускал  возврат одной и той же крови к сердцу через посредство  замкнутого цикла.  Замкнутость  круга  кровообращения  Уильям  Гарвей объяснял прямым соединением артерий и вен через посредство мельчайших трубочек; эти трубочки - капиляры - были открыты М.Мальпиги лишь спустя четыре года  после  смерти  Уильяма Гарвея.   Он   первым   стал   приписывать   печени   роль заградительного, барьерного органа.</w:t>
      </w:r>
    </w:p>
    <w:p>
      <w:pPr>
        <w:pStyle w:val="Normal"/>
        <w:ind w:firstLine="720"/>
        <w:rPr/>
      </w:pPr>
      <w:r>
        <w:rPr>
          <w:rFonts w:cs="Arial" w:ascii="Arial" w:hAnsi="Arial"/>
          <w:sz w:val="28"/>
        </w:rPr>
        <w:t>«Исследование» Гарвея в полном смысле слова «совершенное» научное    произведение,    где   все   вопросы   решаются исследованием  фактов,  доступных  наблюдению   и   опыту, получившее  огромное  значение,  как  в  Англии,  так и на материке. Но Гарвею пришлось  выдержать  атаку  со  стороны поклонников классической древности.  В течение десяти  лет он оставался почти одиноким в толпе врагов. Паризанус Франзолий допускал новые открытия, лишь бы они не очень противоречили древним. Ж.де Торре  доказывал, что  факты, на которые опирается Уильям Гарвей,  имеют случайный патологический характер, а в нормальном   организме  кровь  движется  по  Галену; Гюи-Патень называл открытие Гарвея «парадоксальным, бесполезным, нелепым, вредным     для человеческой жизни...». Многие ученые того времени не хотели  признавать  открытия Гарвея, в  том  числе  и  «глава и корифей анатомов своего века» - Ж.  Ролан Младший, которому Уильям Гарвей отвечал в двух письмах. Этот  достопамятный  в  летописях  науки спор нашёл отголосок в изящной литературе  того  времени: йольер осмеял Гюи  Патена,  Буано -  парижский факультет отвергший новые порции крови притекают вслед за Риоланом кровообращение. Гарвею однако   удалось   ещё   при  жизни  видеть  полное торжество своего открытия. Правда, признавая    кровообращение,    различные   учёные приписывали это        открытие китайцам, Саломону, Галену, Гиппократу, Платону, еп.Немезею Везани, Сервету, Рабиэ,Коломбо, Фабрицию, Сарни, Цезальнину, Рудию и др. В действительности,    Гарвею    принадлежит,   как   идея кровообращения, так и доказательство этой идеи.</w:t>
      </w:r>
    </w:p>
    <w:p>
      <w:pPr>
        <w:pStyle w:val="Normal"/>
        <w:ind w:firstLine="720"/>
        <w:rPr/>
      </w:pPr>
      <w:r>
        <w:rPr>
          <w:rFonts w:cs="Arial" w:ascii="Arial" w:hAnsi="Arial"/>
          <w:sz w:val="28"/>
        </w:rPr>
        <w:t>Около 1623 года Гарвей был назначен придворным врачом, а  в 1625 - почётным медиком при Карле I. Придворные отношения  нередко  отрывали  Уильяма Гарвея от профессиональных занятий. Так   в   1630, 1631    году    он сопровождал герцога  Ленокса в поездке на материк,  в 1633 году ездил с Карлом I в  Шотландии,  В  1636  находился  в свите графа Аронделя, отправлявшегося послом в Германии.</w:t>
      </w:r>
    </w:p>
    <w:p>
      <w:pPr>
        <w:pStyle w:val="Normal"/>
        <w:ind w:firstLine="720"/>
        <w:rPr/>
      </w:pPr>
      <w:r>
        <w:rPr>
          <w:rFonts w:cs="Arial" w:ascii="Arial" w:hAnsi="Arial"/>
          <w:sz w:val="28"/>
        </w:rPr>
        <w:t>Когда началась революция,  король оставил Лондон и  Гарвею пришлось последовать     за    ним. Лондонское    население разграбило Вайтголль и квартиру  Гарвея, при  этом  погибли его работы  по  сравнительной  и патологической анатомии и эмбриологии - результат многолетних исследований. Уильям Гарвей  находился  при  Карле I во время Эджильской битвы, а затем поселился  в  Оксфорде,  который  на  время сделался главной  квартирой  короля. Тут  он  был  назначен деканом мертонской коллегии,  но в 1646 году  Оксфорд  был взят парламентскими  войсками  и  Гарвею пришлось оставить должность декана. С этого  времени  он  совершенно устранился от политики  (в которой и   раньше   не   принимал   активного   участия) и переселился в  Лондон, где выстроил для лондонской коллегии врачей дом,  в  котором   была   помещена   библиотека   и происходили заседания  общества; подарил  тому  же  учёному учреждению коллекцию естественно-исторических препаратов, инструментов и книг.</w:t>
      </w:r>
    </w:p>
    <w:p>
      <w:pPr>
        <w:pStyle w:val="Normal"/>
        <w:ind w:firstLine="720"/>
        <w:rPr/>
      </w:pPr>
      <w:r>
        <w:rPr>
          <w:rFonts w:cs="Arial" w:ascii="Arial" w:hAnsi="Arial"/>
          <w:sz w:val="28"/>
        </w:rPr>
        <w:t>Вильяма Гарвея  справедливо считают одним из основателей и творцов современной  эмбриологии, которой  он  занимался  в последние годы соей жизни. В 1651 году вышла его  вторая  книга  - “</w:t>
      </w:r>
      <w:r>
        <w:rPr>
          <w:rFonts w:cs="Arial" w:ascii="Arial" w:hAnsi="Arial"/>
          <w:sz w:val="28"/>
          <w:lang w:val="en-US"/>
        </w:rPr>
        <w:t>Exercitationes</w:t>
      </w:r>
      <w:r>
        <w:rPr>
          <w:rFonts w:cs="Arial" w:ascii="Arial" w:hAnsi="Arial"/>
          <w:sz w:val="28"/>
        </w:rPr>
        <w:t xml:space="preserve">  </w:t>
      </w:r>
      <w:r>
        <w:rPr>
          <w:rFonts w:cs="Arial" w:ascii="Arial" w:hAnsi="Arial"/>
          <w:sz w:val="28"/>
          <w:lang w:val="en-US"/>
        </w:rPr>
        <w:t>de</w:t>
      </w:r>
      <w:r>
        <w:rPr>
          <w:rFonts w:cs="Arial" w:ascii="Arial" w:hAnsi="Arial"/>
          <w:sz w:val="28"/>
        </w:rPr>
        <w:t xml:space="preserve"> </w:t>
      </w:r>
      <w:r>
        <w:rPr>
          <w:rFonts w:cs="Arial" w:ascii="Arial" w:hAnsi="Arial"/>
          <w:sz w:val="28"/>
          <w:lang w:val="en-US"/>
        </w:rPr>
        <w:t>generatione</w:t>
      </w:r>
      <w:r>
        <w:rPr>
          <w:rFonts w:cs="Arial" w:ascii="Arial" w:hAnsi="Arial"/>
          <w:sz w:val="28"/>
        </w:rPr>
        <w:t xml:space="preserve">   </w:t>
      </w:r>
      <w:r>
        <w:rPr>
          <w:rFonts w:cs="Arial" w:ascii="Arial" w:hAnsi="Arial"/>
          <w:sz w:val="28"/>
          <w:lang w:val="en-US"/>
        </w:rPr>
        <w:t>animalium</w:t>
      </w:r>
      <w:r>
        <w:rPr>
          <w:rFonts w:cs="Arial" w:ascii="Arial" w:hAnsi="Arial"/>
          <w:sz w:val="28"/>
        </w:rPr>
        <w:t>”   («Исследования   о   зарождении животных»). В   ней   обобщались   результаты   многолетних исследований   эмбрионного   развития   беспозвоночных   и позвоночных  животных  (птиц  и  млекопитающих) и  сделан вывод, что  «яйцо есть общее первоначало всех животных» (“</w:t>
      </w:r>
      <w:r>
        <w:rPr>
          <w:rFonts w:cs="Arial" w:ascii="Arial" w:hAnsi="Arial"/>
          <w:sz w:val="28"/>
          <w:lang w:val="en-US"/>
        </w:rPr>
        <w:t>Ex</w:t>
      </w:r>
      <w:r>
        <w:rPr>
          <w:rFonts w:cs="Arial" w:ascii="Arial" w:hAnsi="Arial"/>
          <w:sz w:val="28"/>
        </w:rPr>
        <w:t xml:space="preserve"> </w:t>
      </w:r>
      <w:r>
        <w:rPr>
          <w:rFonts w:cs="Arial" w:ascii="Arial" w:hAnsi="Arial"/>
          <w:sz w:val="28"/>
          <w:lang w:val="en-US"/>
        </w:rPr>
        <w:t>ovo</w:t>
      </w:r>
      <w:r>
        <w:rPr>
          <w:rFonts w:cs="Arial" w:ascii="Arial" w:hAnsi="Arial"/>
          <w:sz w:val="28"/>
        </w:rPr>
        <w:t xml:space="preserve"> </w:t>
      </w:r>
      <w:r>
        <w:rPr>
          <w:rFonts w:cs="Arial" w:ascii="Arial" w:hAnsi="Arial"/>
          <w:sz w:val="28"/>
          <w:lang w:val="en-US"/>
        </w:rPr>
        <w:t>omnia</w:t>
      </w:r>
      <w:r>
        <w:rPr>
          <w:rFonts w:cs="Arial" w:ascii="Arial" w:hAnsi="Arial"/>
          <w:sz w:val="28"/>
        </w:rPr>
        <w:t>”) .  Из яиц происходят не  только  животные яйцеродящие,   но   и   живородящие   -   млекопитающие  и человек. Это  утверждение  Вильяма  Гарвея  было   поистине гениальной   догадкой,   т.к.   он  ещё  не  мог  знать  о существовании  яйцеклетки  млекопитающих,  открытой   лишь спустя  175  лет  русским ученым К.М.Бэром.  К идее о яйце млекопитающих Уильям Гарвей пришёл в результате наблюдений над очень     ранними     стадиями      зародыша, покрытого хорионом.    Невозможность  использовать    микроскоп  для изучения  ранних  стадий  развития  зародыша была причиной ряда   неправильных   заключений   Уильяма   Гарвея. Однако важнейшие  фактические  открытия и некоторые представления Вильяма Гарвея в этой области не потеряли своего  значения и  до  последнего  времени.  Он  опроверг идею спонтанного самозарождения, утверждая,   что   даже   так    называемые черверодящие  животные  имеют  яйца: окончательно установил место в курином яйце,  где начинается образование зародыша (“</w:t>
      </w:r>
      <w:r>
        <w:rPr>
          <w:rFonts w:cs="Arial" w:ascii="Arial" w:hAnsi="Arial"/>
          <w:sz w:val="28"/>
          <w:lang w:val="en-US"/>
        </w:rPr>
        <w:t>cicatricula</w:t>
      </w:r>
      <w:r>
        <w:rPr>
          <w:rFonts w:cs="Arial" w:ascii="Arial" w:hAnsi="Arial"/>
          <w:sz w:val="28"/>
        </w:rPr>
        <w:t>” или  «рубчик»).  Он  доказал,  что «р есть собственно зародыш,   и  проследил  его  развитие,  на сколько это  оказалось  возможным  без  помощи микроскопа, уяснил значение так  называемого  «</w:t>
      </w:r>
      <w:r>
        <w:rPr>
          <w:rFonts w:cs="Arial" w:ascii="Arial" w:hAnsi="Arial"/>
          <w:sz w:val="28"/>
          <w:lang w:val="en-US"/>
        </w:rPr>
        <w:t>chalaza</w:t>
      </w:r>
      <w:r>
        <w:rPr>
          <w:rFonts w:cs="Arial" w:ascii="Arial" w:hAnsi="Arial"/>
          <w:sz w:val="28"/>
        </w:rPr>
        <w:t>”; показал,  что скорлупа яйца  пориста  и  пропускает  воздух к зародышу и т.п.. Уильям Гарвей был противником теории преформизма,  считая, что организмы развиваются  из  яйца  «путём  прибавления частей,  отделяющихся  одна  за  другой»,  и  ввёл понятие эпигенеза. Его исследования  по  эмбриологии  млекопитающих послужили крупнейшим толчком для развития теоретического и практического акушерства. В его  книге   уже  намечены  -  правда  в смутной форме - основные идеи эмбриологии;  первичное тождество  различных типов, постепенность    развития   органов,   соответствие переходных признаков  человека   и   высших   животных   с постоянными признаками низших. Конечно эмбриология,  вступила на ступень  истинной  науки только в  наше столетие,  но всё же Уильям Гарвей обогатил её крупными  открытиями,  блестящими  обобщениями  и   дал сильный толчок дальнейшим исследованиям. К времени  выхода  в  свет  книги  о  зарождении  животных заслуги Гарвея были признаны учёным миром. Он доживал свой век,  окружённый  славою  и  почётом. Новое поколение английских  философов  и  врачей  видело  в  нем своего патриарха. Поэты - Драйден и Коули - писали в его честь стихи. Лондонская коллегия поставила в зале заседаний его статую, а в  1654  году  избрала  его  своим  президентом,  но  он отклонил это  почётное  звание,  ссылаясь  на  старость  и нездоровие.</w:t>
      </w:r>
    </w:p>
    <w:p>
      <w:pPr>
        <w:pStyle w:val="TextBody"/>
        <w:spacing w:before="0" w:after="0"/>
        <w:ind w:firstLine="720"/>
        <w:rPr/>
      </w:pPr>
      <w:r>
        <w:rPr>
          <w:rFonts w:cs="Arial" w:ascii="Arial" w:hAnsi="Arial"/>
          <w:sz w:val="28"/>
        </w:rPr>
        <w:t>Утром 3 июня 1657 года, он заметил, что не владеет языком и чувствуя и приближение  смерти,  послал  за родными. Затем раздал им на память свои  вещи, а  к  вечеру  того  же дня скончался на 80-м году жизни.</w:t>
      </w:r>
    </w:p>
    <w:p>
      <w:pPr>
        <w:pStyle w:val="Normal"/>
        <w:ind w:firstLine="720"/>
        <w:rPr/>
      </w:pPr>
      <w:r>
        <w:rPr>
          <w:rFonts w:cs="Arial" w:ascii="Arial" w:hAnsi="Arial"/>
          <w:sz w:val="28"/>
        </w:rPr>
        <w:t xml:space="preserve">Сочинения Уильяма  Гарвея  издавались   много   раз. Полное собрание сочинений  Гарвея  переведены  на английский язык Вилмсомом. Гарвею посвящено   немало   книг  и  в  нашей  современной литературе: </w:t>
      </w:r>
    </w:p>
    <w:p>
      <w:pPr>
        <w:pStyle w:val="Normal"/>
        <w:ind w:firstLine="720"/>
        <w:rPr/>
      </w:pPr>
      <w:r>
        <w:rPr>
          <w:rFonts w:cs="Arial" w:ascii="Arial" w:hAnsi="Arial"/>
          <w:sz w:val="28"/>
        </w:rPr>
        <w:t>1. Быков К.М. «Уильям Гарвеи и открытие кровообращения»</w:t>
      </w:r>
    </w:p>
    <w:p>
      <w:pPr>
        <w:pStyle w:val="List"/>
        <w:ind w:left="0" w:firstLine="720"/>
        <w:rPr>
          <w:rFonts w:ascii="Arial" w:hAnsi="Arial" w:cs="Arial"/>
          <w:sz w:val="28"/>
        </w:rPr>
      </w:pPr>
      <w:r>
        <w:rPr>
          <w:rFonts w:cs="Arial" w:ascii="Arial" w:hAnsi="Arial"/>
          <w:sz w:val="28"/>
        </w:rPr>
        <w:t>2. Гутнер Н. «История открытия кровообращения»</w:t>
      </w:r>
    </w:p>
    <w:p>
      <w:pPr>
        <w:pStyle w:val="List"/>
        <w:ind w:left="7371" w:hanging="6651"/>
        <w:rPr>
          <w:rFonts w:ascii="Arial" w:hAnsi="Arial" w:cs="Arial"/>
          <w:sz w:val="28"/>
        </w:rPr>
      </w:pPr>
      <w:r>
        <w:rPr>
          <w:rFonts w:cs="Arial" w:ascii="Arial" w:hAnsi="Arial"/>
          <w:sz w:val="28"/>
        </w:rPr>
        <w:t>3. Павлов И.П,  «Полное собрание сочинений»  т.5</w:t>
      </w:r>
    </w:p>
    <w:p>
      <w:pPr>
        <w:pStyle w:val="List"/>
        <w:ind w:left="7371" w:hanging="6651"/>
        <w:rPr/>
      </w:pPr>
      <w:r>
        <w:rPr>
          <w:rFonts w:eastAsia="Arial" w:cs="Arial" w:ascii="Arial" w:hAnsi="Arial"/>
          <w:sz w:val="28"/>
        </w:rPr>
        <w:t xml:space="preserve">                                                                        </w:t>
      </w:r>
      <w:r>
        <w:rPr>
          <w:rFonts w:cs="Arial" w:ascii="Arial" w:hAnsi="Arial"/>
          <w:sz w:val="28"/>
        </w:rPr>
        <w:t>с.279,Т.6 с.425</w:t>
      </w:r>
    </w:p>
    <w:p>
      <w:pPr>
        <w:pStyle w:val="List"/>
        <w:ind w:left="0" w:firstLine="720"/>
        <w:rPr/>
      </w:pPr>
      <w:r>
        <w:rPr>
          <w:rFonts w:cs="Arial" w:ascii="Arial" w:hAnsi="Arial"/>
          <w:sz w:val="28"/>
        </w:rPr>
        <w:t>4. Семёнов  Г.М.      «Значение  Вильяма  Гарвея  в  истории изучения онтогенеза животных и человека» и др.</w:t>
      </w:r>
    </w:p>
    <w:p>
      <w:pPr>
        <w:pStyle w:val="Normal"/>
        <w:ind w:firstLine="720"/>
        <w:rPr/>
      </w:pPr>
      <w:r>
        <w:rPr>
          <w:rFonts w:cs="Arial" w:ascii="Arial" w:hAnsi="Arial"/>
          <w:sz w:val="28"/>
        </w:rPr>
        <w:t>Изучая истории развития медицины,  мы видим,  что она область человеческой деятельности и культуры по своей сути интернациональна. Все народы мира  в  большей  или  меньшей степени внесли  и  продолжают  вносить  свой  вклад  в  её развитие, в     становление     современной      медицины, международного сотрудничества в области здравоохранения История медицины - яркое свидетельство  всё  возрастающего единства развивающегося человеческого общества. Её изучение неизбежно приводит      к      пониманию      глобальности общечеловеческих проблем  и  задач  в  области  медицины и охраны здоровья  населения,  а  в  итоге     к   осознанию собственной ответственности  за  судьбы  нашей планеты,  к поискам путей и средств</w:t>
      </w:r>
      <w:r>
        <w:rPr>
          <w:rFonts w:cs="Arial" w:ascii="Arial" w:hAnsi="Arial"/>
          <w:b/>
          <w:sz w:val="28"/>
        </w:rPr>
        <w:t xml:space="preserve"> их</w:t>
      </w:r>
      <w:r>
        <w:rPr>
          <w:rFonts w:cs="Arial" w:ascii="Arial" w:hAnsi="Arial"/>
          <w:sz w:val="28"/>
        </w:rPr>
        <w:t xml:space="preserve"> решения.</w:t>
      </w:r>
    </w:p>
    <w:p>
      <w:pPr>
        <w:pStyle w:val="Normal"/>
        <w:ind w:firstLine="720"/>
        <w:rPr>
          <w:rFonts w:ascii="Arial" w:hAnsi="Arial" w:eastAsia="Arial" w:cs="Arial"/>
          <w:sz w:val="28"/>
        </w:rPr>
      </w:pPr>
      <w:r>
        <w:rPr>
          <w:rFonts w:eastAsia="Arial" w:cs="Arial" w:ascii="Arial" w:hAnsi="Arial"/>
          <w:sz w:val="28"/>
        </w:rPr>
        <w:t xml:space="preserve"> </w:t>
      </w:r>
    </w:p>
    <w:p>
      <w:pPr>
        <w:pStyle w:val="Normal"/>
        <w:ind w:firstLine="720"/>
        <w:rPr>
          <w:rFonts w:ascii="Arial" w:hAnsi="Arial" w:eastAsia="Arial" w:cs="Arial"/>
          <w:sz w:val="28"/>
        </w:rPr>
      </w:pPr>
      <w:r>
        <w:rPr>
          <w:rFonts w:eastAsia="Arial" w:cs="Arial" w:ascii="Arial" w:hAnsi="Arial"/>
          <w:sz w:val="28"/>
        </w:rPr>
        <w:t xml:space="preserve">    </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32"/>
          <w:u w:val="single"/>
        </w:rPr>
      </w:pPr>
      <w:r>
        <w:rPr>
          <w:rFonts w:cs="Arial" w:ascii="Arial" w:hAnsi="Arial"/>
          <w:sz w:val="32"/>
          <w:u w:val="single"/>
        </w:rPr>
      </w:r>
    </w:p>
    <w:p>
      <w:pPr>
        <w:pStyle w:val="Normal"/>
        <w:ind w:firstLine="720"/>
        <w:rPr>
          <w:rFonts w:ascii="Arial" w:hAnsi="Arial" w:cs="Arial"/>
          <w:sz w:val="32"/>
          <w:u w:val="single"/>
        </w:rPr>
      </w:pPr>
      <w:r>
        <w:rPr>
          <w:rFonts w:eastAsia="Arial" w:cs="Arial" w:ascii="Arial" w:hAnsi="Arial"/>
          <w:sz w:val="32"/>
          <w:u w:val="single"/>
        </w:rPr>
        <w:t xml:space="preserve"> </w:t>
      </w:r>
      <w:r>
        <w:rPr>
          <w:rFonts w:cs="Arial" w:ascii="Arial" w:hAnsi="Arial"/>
          <w:sz w:val="32"/>
          <w:u w:val="single"/>
        </w:rPr>
        <w:t>Список используемой литературы:</w:t>
      </w:r>
    </w:p>
    <w:p>
      <w:pPr>
        <w:pStyle w:val="Normal"/>
        <w:ind w:firstLine="720"/>
        <w:rPr>
          <w:rFonts w:ascii="Arial" w:hAnsi="Arial" w:cs="Arial"/>
          <w:sz w:val="28"/>
          <w:u w:val="single"/>
        </w:rPr>
      </w:pPr>
      <w:r>
        <w:rPr>
          <w:rFonts w:cs="Arial" w:ascii="Arial" w:hAnsi="Arial"/>
          <w:sz w:val="28"/>
          <w:u w:val="single"/>
        </w:rPr>
      </w:r>
    </w:p>
    <w:p>
      <w:pPr>
        <w:pStyle w:val="Normal"/>
        <w:ind w:firstLine="720"/>
        <w:rPr>
          <w:rFonts w:ascii="Arial" w:hAnsi="Arial" w:cs="Arial"/>
          <w:sz w:val="28"/>
        </w:rPr>
      </w:pPr>
      <w:r>
        <w:rPr>
          <w:rFonts w:cs="Arial" w:ascii="Arial" w:hAnsi="Arial"/>
          <w:sz w:val="28"/>
        </w:rPr>
      </w:r>
    </w:p>
    <w:p>
      <w:pPr>
        <w:pStyle w:val="Normal"/>
        <w:numPr>
          <w:ilvl w:val="0"/>
          <w:numId w:val="1"/>
        </w:numPr>
        <w:tabs>
          <w:tab w:val="clear" w:pos="720"/>
          <w:tab w:val="left" w:pos="0" w:leader="none"/>
        </w:tabs>
        <w:ind w:left="0" w:firstLine="720"/>
        <w:rPr>
          <w:rFonts w:ascii="Arial" w:hAnsi="Arial" w:cs="Arial"/>
          <w:sz w:val="28"/>
        </w:rPr>
      </w:pPr>
      <w:r>
        <w:rPr>
          <w:rFonts w:cs="Arial" w:ascii="Arial" w:hAnsi="Arial"/>
          <w:sz w:val="28"/>
        </w:rPr>
        <w:t>Учебник "История медицины" т.1, т.2</w:t>
      </w:r>
    </w:p>
    <w:p>
      <w:pPr>
        <w:pStyle w:val="Normal"/>
        <w:numPr>
          <w:ilvl w:val="0"/>
          <w:numId w:val="1"/>
        </w:numPr>
        <w:tabs>
          <w:tab w:val="clear" w:pos="720"/>
          <w:tab w:val="left" w:pos="0" w:leader="none"/>
        </w:tabs>
        <w:ind w:left="0" w:firstLine="720"/>
        <w:rPr/>
      </w:pPr>
      <w:r>
        <w:rPr>
          <w:rFonts w:cs="Arial" w:ascii="Arial" w:hAnsi="Arial"/>
          <w:sz w:val="28"/>
        </w:rPr>
        <w:t>"Большая медицинская энциклопедия".</w:t>
      </w:r>
    </w:p>
    <w:p>
      <w:pPr>
        <w:pStyle w:val="List"/>
        <w:numPr>
          <w:ilvl w:val="0"/>
          <w:numId w:val="1"/>
        </w:numPr>
        <w:tabs>
          <w:tab w:val="clear" w:pos="720"/>
          <w:tab w:val="left" w:pos="0" w:leader="none"/>
        </w:tabs>
        <w:ind w:left="1985" w:hanging="1276"/>
        <w:rPr/>
      </w:pPr>
      <w:r>
        <w:rPr>
          <w:rFonts w:cs="Arial" w:ascii="Arial" w:hAnsi="Arial"/>
          <w:sz w:val="28"/>
        </w:rPr>
        <w:t>"Энциклопедический словарь ", Брокгаузъ и Эфронъ,                                                                                                            т.15, стр. 11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1:04:00Z</dcterms:created>
  <dc:creator>Никишин Григорий Анатольевич</dc:creator>
  <dc:description/>
  <dc:language>en-US</dc:language>
  <cp:lastModifiedBy>GreG</cp:lastModifiedBy>
  <cp:lastPrinted>1999-11-07T14:00:00Z</cp:lastPrinted>
  <dcterms:modified xsi:type="dcterms:W3CDTF">1982-02-17T07:54:00Z</dcterms:modified>
  <cp:revision>3</cp:revision>
  <dc:subject/>
  <dc:title>ВИЛЬЯМ ГЙРВЕЙ (Уильям Харви)</dc:title>
</cp:coreProperties>
</file>