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ОРИИ МЕДИЦИНЫ, ЗДРАВООХРАНЕНИЯ</w:t>
      </w:r>
    </w:p>
    <w:p>
      <w:pPr>
        <w:pStyle w:val="Normal"/>
        <w:rPr>
          <w:sz w:val="8"/>
        </w:rPr>
      </w:pPr>
      <w:r>
        <w:rPr>
          <w:b/>
          <w:bCs/>
          <w:sz w:val="8"/>
          <w:lang w:val="en-US"/>
        </w:rPr>
        <w:t>I</w:t>
      </w:r>
      <w:r>
        <w:rPr>
          <w:b/>
          <w:bCs/>
          <w:sz w:val="8"/>
        </w:rPr>
        <w:t xml:space="preserve">. </w:t>
      </w:r>
      <w:r>
        <w:rPr>
          <w:sz w:val="8"/>
          <w:u w:val="single"/>
        </w:rPr>
        <w:t>Теории обусловленности здоровья, санологии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1. Теория факторов риска здоровья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2. Теория воздействия на здоровье образа жизни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3. Теория формиров-я здор.обр.жизни; санологии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4. Т-я формир-я общих типов здоровья – патологии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5. Т-я "факторов", порочного круга нищеты и болезней.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6. Т-я "болезней цивилизации" и социал-й дезадаптации</w:t>
      </w:r>
    </w:p>
    <w:p>
      <w:pPr>
        <w:pStyle w:val="Normal"/>
        <w:rPr>
          <w:sz w:val="8"/>
        </w:rPr>
      </w:pPr>
      <w:r>
        <w:rPr>
          <w:b/>
          <w:bCs/>
          <w:sz w:val="8"/>
          <w:lang w:val="en-US"/>
        </w:rPr>
        <w:t>II</w:t>
      </w:r>
      <w:r>
        <w:rPr>
          <w:b/>
          <w:bCs/>
          <w:sz w:val="8"/>
        </w:rPr>
        <w:t xml:space="preserve">. </w:t>
      </w:r>
      <w:r>
        <w:rPr>
          <w:sz w:val="8"/>
          <w:u w:val="single"/>
        </w:rPr>
        <w:t>Натуралистические медико-биологические теории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1. Теория социобиологии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2. Теории этиологии, этологизма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3. Т. человеческой экологии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4. Т. "стресс" и общего адаптац-го синдрома Селье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5. Т. фрейдизма, неофрейдизма, психоаналит-й психосом-ки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6. Т. неогиппократизма и биотипологии</w:t>
      </w:r>
    </w:p>
    <w:p>
      <w:pPr>
        <w:pStyle w:val="Normal"/>
        <w:rPr>
          <w:sz w:val="8"/>
        </w:rPr>
      </w:pPr>
      <w:r>
        <w:rPr>
          <w:b/>
          <w:bCs/>
          <w:sz w:val="8"/>
          <w:lang w:val="en-US"/>
        </w:rPr>
        <w:t>III</w:t>
      </w:r>
      <w:r>
        <w:rPr>
          <w:b/>
          <w:bCs/>
          <w:sz w:val="8"/>
        </w:rPr>
        <w:t xml:space="preserve">. </w:t>
      </w:r>
      <w:r>
        <w:rPr>
          <w:sz w:val="8"/>
          <w:u w:val="single"/>
        </w:rPr>
        <w:t>Теории функциональной патологии и медицины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1. Целлюлярная патология и ее современные варианты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2. Нервизм. Кортиковисцеральная теория</w:t>
      </w:r>
    </w:p>
    <w:p>
      <w:pPr>
        <w:pStyle w:val="Normal"/>
        <w:rPr>
          <w:sz w:val="8"/>
        </w:rPr>
      </w:pPr>
      <w:r>
        <w:rPr>
          <w:b/>
          <w:bCs/>
          <w:sz w:val="8"/>
          <w:lang w:val="en-US"/>
        </w:rPr>
        <w:t>IV</w:t>
      </w:r>
      <w:r>
        <w:rPr>
          <w:b/>
          <w:bCs/>
          <w:sz w:val="8"/>
        </w:rPr>
        <w:t>.</w:t>
      </w:r>
      <w:r>
        <w:rPr>
          <w:sz w:val="8"/>
        </w:rPr>
        <w:t xml:space="preserve"> </w:t>
      </w:r>
      <w:r>
        <w:rPr>
          <w:sz w:val="8"/>
          <w:u w:val="single"/>
        </w:rPr>
        <w:t>Натуралист-е теории народонаселения и здравоохранения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1. Мальтузианство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2. Неомальтузианство. Теория "оптимума населения".</w:t>
      </w:r>
    </w:p>
    <w:p>
      <w:pPr>
        <w:pStyle w:val="Normal"/>
        <w:rPr>
          <w:sz w:val="8"/>
        </w:rPr>
      </w:pPr>
      <w:r>
        <w:rPr>
          <w:b/>
          <w:bCs/>
          <w:sz w:val="8"/>
          <w:lang w:val="en-US"/>
        </w:rPr>
        <w:t>V</w:t>
      </w:r>
      <w:r>
        <w:rPr>
          <w:b/>
          <w:bCs/>
          <w:sz w:val="8"/>
        </w:rPr>
        <w:t xml:space="preserve">. </w:t>
      </w:r>
      <w:r>
        <w:rPr>
          <w:sz w:val="8"/>
        </w:rPr>
        <w:t xml:space="preserve"> </w:t>
      </w:r>
      <w:r>
        <w:rPr>
          <w:sz w:val="8"/>
          <w:u w:val="single"/>
        </w:rPr>
        <w:t>Универсальные теории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1. Т. конвергенции общественных систем и здравоохранения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2. Детерминационная теория медицины</w:t>
      </w:r>
    </w:p>
    <w:p>
      <w:pPr>
        <w:pStyle w:val="Heading1"/>
        <w:rPr/>
      </w:pPr>
      <w:r>
        <w:rPr/>
        <w:t>ИОНИЗИРУЮЩИЕ  ИЗЛУЧЕНИЕ  В  МЕДИЦИНЕ</w:t>
      </w:r>
    </w:p>
    <w:p>
      <w:pPr>
        <w:pStyle w:val="Normal"/>
        <w:rPr/>
      </w:pPr>
      <w:r>
        <w:rPr>
          <w:sz w:val="8"/>
          <w:u w:val="single"/>
        </w:rPr>
        <w:t>ДИАГН-КА:</w:t>
      </w:r>
      <w:r>
        <w:rPr>
          <w:sz w:val="8"/>
        </w:rPr>
        <w:t xml:space="preserve"> </w:t>
      </w:r>
      <w:r>
        <w:rPr>
          <w:sz w:val="8"/>
          <w:lang w:val="en-US"/>
        </w:rPr>
        <w:t>Rh</w:t>
      </w:r>
      <w:r>
        <w:rPr>
          <w:sz w:val="8"/>
        </w:rPr>
        <w:t>-скопия,-графия, флюорография, сцинтиграфия, КТ, кимография, скор.кровотока.</w:t>
      </w:r>
    </w:p>
    <w:p>
      <w:pPr>
        <w:pStyle w:val="Normal"/>
        <w:rPr/>
      </w:pPr>
      <w:r>
        <w:rPr>
          <w:sz w:val="8"/>
          <w:u w:val="single"/>
        </w:rPr>
        <w:t>ЛЕЧЕНИЕ</w:t>
      </w:r>
      <w:r>
        <w:rPr>
          <w:sz w:val="8"/>
        </w:rPr>
        <w:t xml:space="preserve">: Телегамматерапия, </w:t>
      </w:r>
      <w:r>
        <w:rPr>
          <w:sz w:val="8"/>
          <w:lang w:val="en-US"/>
        </w:rPr>
        <w:t>Rh</w:t>
      </w:r>
      <w:r>
        <w:rPr>
          <w:sz w:val="8"/>
        </w:rPr>
        <w:t>-терапия, радиоаппликация, внутриполостная радиотерапия</w:t>
      </w:r>
    </w:p>
    <w:p>
      <w:pPr>
        <w:pStyle w:val="Normal"/>
        <w:rPr/>
      </w:pPr>
      <w:r>
        <w:rPr>
          <w:sz w:val="8"/>
          <w:u w:val="single"/>
        </w:rPr>
        <w:t>НАУЧ.-ИССЛ/Й</w:t>
      </w:r>
      <w:r>
        <w:rPr>
          <w:sz w:val="8"/>
        </w:rPr>
        <w:t>: Авторадиография, м-д радиоактивных клеток.</w:t>
      </w:r>
    </w:p>
    <w:p>
      <w:pPr>
        <w:pStyle w:val="Normal"/>
        <w:rPr>
          <w:sz w:val="8"/>
        </w:rPr>
      </w:pPr>
      <w:r>
        <w:rPr>
          <w:sz w:val="8"/>
        </w:rPr>
        <w:t>Радиоакт-ть – Бк= 1 яд.превр-е/сек., Ки = 3.7 х 10/10 Бк,</w:t>
      </w:r>
    </w:p>
    <w:p>
      <w:pPr>
        <w:pStyle w:val="Normal"/>
        <w:rPr/>
      </w:pPr>
      <w:r>
        <w:rPr>
          <w:sz w:val="8"/>
        </w:rPr>
        <w:t xml:space="preserve">мг-экв. </w:t>
      </w:r>
      <w:r>
        <w:rPr>
          <w:sz w:val="8"/>
          <w:lang w:val="en-US"/>
        </w:rPr>
        <w:t>Ra</w:t>
      </w:r>
      <w:r>
        <w:rPr>
          <w:sz w:val="8"/>
        </w:rPr>
        <w:t xml:space="preserve"> = 1 мКи.</w:t>
      </w:r>
    </w:p>
    <w:p>
      <w:pPr>
        <w:pStyle w:val="Normal"/>
        <w:rPr>
          <w:sz w:val="8"/>
        </w:rPr>
      </w:pPr>
      <w:r>
        <w:rPr>
          <w:sz w:val="8"/>
        </w:rPr>
        <w:t>Экспоз-я доза – Кл/кг, Рентген.</w:t>
      </w:r>
    </w:p>
    <w:p>
      <w:pPr>
        <w:pStyle w:val="Normal"/>
        <w:rPr>
          <w:sz w:val="8"/>
        </w:rPr>
      </w:pPr>
      <w:r>
        <w:rPr>
          <w:sz w:val="8"/>
        </w:rPr>
        <w:t>Поглощ-я доза – Грей, Рад</w:t>
      </w:r>
    </w:p>
    <w:p>
      <w:pPr>
        <w:pStyle w:val="Normal"/>
        <w:rPr>
          <w:sz w:val="8"/>
        </w:rPr>
      </w:pPr>
      <w:r>
        <w:rPr>
          <w:sz w:val="8"/>
        </w:rPr>
        <w:t>Эф-ты ИИ: Пороговые и беспороговые (вероятностные)</w:t>
      </w:r>
    </w:p>
    <w:p>
      <w:pPr>
        <w:pStyle w:val="Normal"/>
        <w:rPr>
          <w:sz w:val="8"/>
        </w:rPr>
      </w:pPr>
      <w:r>
        <w:rPr>
          <w:sz w:val="8"/>
        </w:rPr>
        <w:t>Принципы НРБ: Принцип нормирования, обоснования, оптимизации.   Источники открытого и закрытого типа.</w:t>
      </w:r>
    </w:p>
    <w:p>
      <w:pPr>
        <w:pStyle w:val="Normal"/>
        <w:rPr>
          <w:sz w:val="8"/>
        </w:rPr>
      </w:pPr>
      <w:r>
        <w:rPr>
          <w:sz w:val="8"/>
        </w:rPr>
        <w:t>Защита от Открытых: Организац-е меропр-я, планировоч-е, герметизация оборуд-я, использ-е несорбир-х матер-в, использ.ср-в инд.защиты, собл-е правил личн.гигиены.</w:t>
      </w:r>
    </w:p>
    <w:p>
      <w:pPr>
        <w:pStyle w:val="Normal"/>
        <w:rPr>
          <w:sz w:val="8"/>
        </w:rPr>
      </w:pPr>
      <w:r>
        <w:rPr>
          <w:sz w:val="8"/>
        </w:rPr>
        <w:t>ОТ Закрытых: Количеством, временем, экранами, расст-ем</w:t>
      </w:r>
    </w:p>
    <w:p>
      <w:pPr>
        <w:pStyle w:val="Heading1"/>
        <w:rPr/>
      </w:pPr>
      <w:r>
        <w:rPr/>
        <w:t>БИОЛОГИЧЕСКИЕ  ФАКТОРЫ  ВНЕШНЕЙ  СРЕДЫ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Зависящие от них работы делятся на 3 группы:</w:t>
      </w:r>
    </w:p>
    <w:p>
      <w:pPr>
        <w:pStyle w:val="Normal"/>
        <w:rPr/>
      </w:pPr>
      <w:r>
        <w:rPr>
          <w:b/>
          <w:bCs/>
          <w:sz w:val="8"/>
          <w:lang w:val="en-US"/>
        </w:rPr>
        <w:t>I</w:t>
      </w:r>
      <w:r>
        <w:rPr>
          <w:b/>
          <w:bCs/>
          <w:sz w:val="8"/>
        </w:rPr>
        <w:t xml:space="preserve">. </w:t>
      </w:r>
      <w:r>
        <w:rPr>
          <w:sz w:val="8"/>
        </w:rPr>
        <w:t>Вред-е возд-е микроорг-в и их продуктов: произв-во препар-в, биолог-е жидк-ти, ликвид-я очагов, использ-е м/о в науке, работы с землей, исслед-е трупов, биолог-х тканей.</w:t>
      </w:r>
    </w:p>
    <w:p>
      <w:pPr>
        <w:pStyle w:val="Normal"/>
        <w:rPr/>
      </w:pPr>
      <w:r>
        <w:rPr>
          <w:b/>
          <w:bCs/>
          <w:sz w:val="8"/>
          <w:lang w:val="en-US"/>
        </w:rPr>
        <w:t>II</w:t>
      </w:r>
      <w:r>
        <w:rPr>
          <w:b/>
          <w:bCs/>
          <w:sz w:val="8"/>
        </w:rPr>
        <w:t xml:space="preserve">. </w:t>
      </w:r>
      <w:r>
        <w:rPr>
          <w:sz w:val="8"/>
        </w:rPr>
        <w:t>Вред-е возд-е животных и их прод-в</w:t>
      </w:r>
    </w:p>
    <w:p>
      <w:pPr>
        <w:pStyle w:val="Normal"/>
        <w:rPr/>
      </w:pPr>
      <w:r>
        <w:rPr>
          <w:b/>
          <w:bCs/>
          <w:sz w:val="8"/>
          <w:lang w:val="en-US"/>
        </w:rPr>
        <w:t>III</w:t>
      </w:r>
      <w:r>
        <w:rPr>
          <w:b/>
          <w:bCs/>
          <w:sz w:val="8"/>
        </w:rPr>
        <w:t xml:space="preserve">. </w:t>
      </w:r>
      <w:r>
        <w:rPr>
          <w:sz w:val="8"/>
        </w:rPr>
        <w:t>Вред-е возд-е растений</w:t>
      </w:r>
    </w:p>
    <w:p>
      <w:pPr>
        <w:pStyle w:val="Normal"/>
        <w:rPr>
          <w:sz w:val="8"/>
        </w:rPr>
      </w:pPr>
      <w:r>
        <w:rPr>
          <w:sz w:val="8"/>
        </w:rPr>
        <w:t>Факторы воздействия:  1- Естественно-природные; 2 – Техногенные</w:t>
      </w:r>
    </w:p>
    <w:p>
      <w:pPr>
        <w:pStyle w:val="Normal"/>
        <w:rPr>
          <w:sz w:val="8"/>
        </w:rPr>
      </w:pPr>
      <w:r>
        <w:rPr>
          <w:sz w:val="8"/>
        </w:rPr>
        <w:t>Проф-ка: Организац-е меры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</w:t>
      </w:r>
      <w:r>
        <w:rPr>
          <w:sz w:val="8"/>
        </w:rPr>
        <w:t>Меры по безопасности труда (Медико-профил/е меропр-я – осмотры, улучш-е сост-я зд-я; гигиенич-е мер-я – котроль м/о, усоверщ-е технол-й, использ-е вентил-и, материалов, влаж.уборка,спец.од-да, инструктаж)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 </w:t>
      </w:r>
      <w:r>
        <w:rPr>
          <w:sz w:val="8"/>
        </w:rPr>
        <w:t>Меры по охране окруж-й среды  (Предотвращ. выброса биол.загрязн-й, контроль за налич. м/о в отбросах, создание сан.зон)</w:t>
      </w:r>
    </w:p>
    <w:p>
      <w:pPr>
        <w:pStyle w:val="Heading1"/>
        <w:rPr/>
      </w:pPr>
      <w:r>
        <w:rPr/>
        <w:t>ФАКТОРЫ  РИСКА</w:t>
      </w:r>
    </w:p>
    <w:p>
      <w:pPr>
        <w:pStyle w:val="Normal"/>
        <w:rPr/>
      </w:pPr>
      <w:r>
        <w:rPr>
          <w:sz w:val="8"/>
          <w:u w:val="single"/>
        </w:rPr>
        <w:t>Первичные</w:t>
      </w:r>
      <w:r>
        <w:rPr>
          <w:sz w:val="8"/>
        </w:rPr>
        <w:t>: Курение, алкоголь, нерац.пит-е, гипод-я, стресс</w:t>
      </w:r>
    </w:p>
    <w:p>
      <w:pPr>
        <w:pStyle w:val="Normal"/>
        <w:rPr/>
      </w:pPr>
      <w:r>
        <w:rPr>
          <w:sz w:val="8"/>
          <w:u w:val="single"/>
        </w:rPr>
        <w:t>Вторичные</w:t>
      </w:r>
      <w:r>
        <w:rPr>
          <w:sz w:val="8"/>
        </w:rPr>
        <w:t>: Диабет, АГ, Х/н, ревматизм, аллергия, иммунод.</w:t>
      </w:r>
    </w:p>
    <w:p>
      <w:pPr>
        <w:pStyle w:val="Normal"/>
        <w:rPr/>
      </w:pPr>
      <w:r>
        <w:rPr>
          <w:sz w:val="8"/>
        </w:rPr>
        <w:t xml:space="preserve">   </w:t>
      </w:r>
      <w:r>
        <w:rPr>
          <w:sz w:val="8"/>
          <w:u w:val="single"/>
        </w:rPr>
        <w:t>Группы:</w:t>
      </w:r>
      <w:r>
        <w:rPr>
          <w:sz w:val="8"/>
        </w:rPr>
        <w:t xml:space="preserve">  Демограф-е – старики,вдовы,дети,одинокие.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  </w:t>
      </w:r>
      <w:r>
        <w:rPr>
          <w:sz w:val="8"/>
        </w:rPr>
        <w:t>Производ-го риска – вред.пр-ва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 </w:t>
      </w:r>
      <w:r>
        <w:rPr>
          <w:sz w:val="8"/>
        </w:rPr>
        <w:t>Функцион-го сост-я – беремен-е,недонош-е,инв-ды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</w:t>
      </w:r>
      <w:r>
        <w:rPr>
          <w:sz w:val="8"/>
        </w:rPr>
        <w:t>Низкого матер.ур-ня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 </w:t>
      </w:r>
      <w:r>
        <w:rPr>
          <w:sz w:val="8"/>
        </w:rPr>
        <w:t>Психопатолог-е – наркоманы, прост-ки и т.д.</w:t>
      </w:r>
    </w:p>
    <w:p>
      <w:pPr>
        <w:pStyle w:val="Normal"/>
        <w:rPr/>
      </w:pPr>
      <w:r>
        <w:rPr>
          <w:sz w:val="8"/>
          <w:u w:val="single"/>
        </w:rPr>
        <w:t>Образ Жизни</w:t>
      </w:r>
      <w:r>
        <w:rPr>
          <w:sz w:val="8"/>
        </w:rPr>
        <w:t>: Характер активности – интел-я акт-ть, физич-я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        </w:t>
      </w:r>
      <w:r>
        <w:rPr>
          <w:sz w:val="8"/>
        </w:rPr>
        <w:t>Сферы акт-ти – трудовая, внетрудовая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        </w:t>
      </w:r>
      <w:r>
        <w:rPr>
          <w:sz w:val="8"/>
        </w:rPr>
        <w:t>Виды – производ-я акт-ть, соц-я, культ-я, медиц</w:t>
      </w:r>
    </w:p>
    <w:p>
      <w:pPr>
        <w:pStyle w:val="Normal"/>
        <w:rPr>
          <w:sz w:val="8"/>
        </w:rPr>
      </w:pPr>
      <w:r>
        <w:rPr>
          <w:sz w:val="8"/>
        </w:rPr>
        <w:t xml:space="preserve">Формир-е здор-го образа: 1 – Создание факторов здоровья </w:t>
      </w:r>
    </w:p>
    <w:p>
      <w:pPr>
        <w:pStyle w:val="Normal"/>
        <w:rPr>
          <w:sz w:val="8"/>
        </w:rPr>
      </w:pPr>
      <w:r>
        <w:rPr>
          <w:sz w:val="8"/>
        </w:rPr>
        <w:t>2 – Преодоление факторов риска</w:t>
      </w:r>
    </w:p>
    <w:p>
      <w:pPr>
        <w:pStyle w:val="Heading1"/>
        <w:rPr/>
      </w:pPr>
      <w:r>
        <w:rPr/>
        <w:t>СИСТЕМЫ  ПМСП</w:t>
      </w:r>
    </w:p>
    <w:p>
      <w:pPr>
        <w:pStyle w:val="Normal"/>
        <w:rPr>
          <w:sz w:val="8"/>
        </w:rPr>
      </w:pPr>
      <w:r>
        <w:rPr>
          <w:sz w:val="8"/>
        </w:rPr>
        <w:t>ПМСП – зона 1-го контакта населения со службами здр-я</w:t>
      </w:r>
    </w:p>
    <w:p>
      <w:pPr>
        <w:pStyle w:val="Normal"/>
        <w:rPr/>
      </w:pPr>
      <w:r>
        <w:rPr>
          <w:b/>
          <w:bCs/>
          <w:sz w:val="8"/>
        </w:rPr>
        <w:t>:</w:t>
      </w:r>
      <w:r>
        <w:rPr>
          <w:sz w:val="8"/>
        </w:rPr>
        <w:t xml:space="preserve"> Амбулаторно-поликл-е (амбул-я, пол-ка, врачеб.терапевт.уч-к, диспансер-я), женские консул-и, сан-эпидемиол. станции, скор. и неотлож.помощь, учреждения родовспоможения.</w:t>
      </w:r>
    </w:p>
    <w:p>
      <w:pPr>
        <w:pStyle w:val="Heading1"/>
        <w:rPr/>
      </w:pPr>
      <w:r>
        <w:rPr/>
        <w:t>ПОЧВА</w:t>
      </w:r>
    </w:p>
    <w:p>
      <w:pPr>
        <w:pStyle w:val="Normal"/>
        <w:rPr>
          <w:b/>
          <w:b/>
          <w:bCs/>
          <w:sz w:val="8"/>
          <w:u w:val="single"/>
        </w:rPr>
      </w:pPr>
      <w:r>
        <w:rPr>
          <w:sz w:val="8"/>
        </w:rPr>
        <w:t>Допастеровский период, пост, 52-72, 72 и далее. Оценка почвы</w:t>
      </w:r>
      <w:r>
        <w:rPr>
          <w:b/>
          <w:bCs/>
          <w:sz w:val="8"/>
        </w:rPr>
        <w:t>:</w:t>
      </w:r>
      <w:r>
        <w:rPr>
          <w:sz w:val="8"/>
        </w:rPr>
        <w:t xml:space="preserve"> Хим.сос-в, способность к самоочищению, эпид.роль. Хим.в-ва в почве</w:t>
      </w:r>
      <w:r>
        <w:rPr>
          <w:b/>
          <w:bCs/>
          <w:sz w:val="8"/>
        </w:rPr>
        <w:t>:</w:t>
      </w:r>
      <w:r>
        <w:rPr>
          <w:sz w:val="8"/>
        </w:rPr>
        <w:t xml:space="preserve"> Вносимые планомерно, внос.случайно. Отбросы</w:t>
      </w:r>
      <w:r>
        <w:rPr>
          <w:b/>
          <w:bCs/>
          <w:sz w:val="8"/>
        </w:rPr>
        <w:t>:</w:t>
      </w:r>
      <w:r>
        <w:rPr>
          <w:sz w:val="8"/>
        </w:rPr>
        <w:t xml:space="preserve"> Жидкие, твердые. Сан.чистка</w:t>
      </w:r>
      <w:r>
        <w:rPr>
          <w:b/>
          <w:bCs/>
          <w:sz w:val="8"/>
        </w:rPr>
        <w:t>:</w:t>
      </w:r>
      <w:r>
        <w:rPr>
          <w:sz w:val="8"/>
        </w:rPr>
        <w:t xml:space="preserve"> Сбор,хранение,вывоз. Сис-мы сбора</w:t>
      </w:r>
      <w:r>
        <w:rPr>
          <w:b/>
          <w:bCs/>
          <w:sz w:val="8"/>
        </w:rPr>
        <w:t xml:space="preserve">: </w:t>
      </w:r>
      <w:r>
        <w:rPr>
          <w:sz w:val="8"/>
        </w:rPr>
        <w:t>Унитарная, раздельная. Сис-мы удаления</w:t>
      </w:r>
      <w:r>
        <w:rPr>
          <w:b/>
          <w:bCs/>
          <w:sz w:val="8"/>
        </w:rPr>
        <w:t>:</w:t>
      </w:r>
      <w:r>
        <w:rPr>
          <w:sz w:val="8"/>
        </w:rPr>
        <w:t xml:space="preserve"> Планово-квартирная, пл.-подворная, пл.-регулярная + дробление на месте, пневматика. Очистка</w:t>
      </w:r>
      <w:r>
        <w:rPr>
          <w:b/>
          <w:bCs/>
          <w:sz w:val="8"/>
        </w:rPr>
        <w:t>:</w:t>
      </w:r>
      <w:r>
        <w:rPr>
          <w:sz w:val="8"/>
        </w:rPr>
        <w:t xml:space="preserve"> Ликвидац-я, утил-я (компост, -//- с аэрацией, биотермокамеры, компост-заводы).</w:t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ПИТАНИЕ</w:t>
      </w:r>
    </w:p>
    <w:p>
      <w:pPr>
        <w:pStyle w:val="Normal"/>
        <w:rPr/>
      </w:pPr>
      <w:r>
        <w:rPr>
          <w:sz w:val="8"/>
        </w:rPr>
        <w:t>Задачи гигиены питания</w:t>
      </w:r>
      <w:r>
        <w:rPr>
          <w:b/>
          <w:bCs/>
          <w:sz w:val="8"/>
        </w:rPr>
        <w:t>:</w:t>
      </w:r>
      <w:r>
        <w:rPr>
          <w:sz w:val="8"/>
        </w:rPr>
        <w:t xml:space="preserve"> Изуч.качеств.и количеств. сторон, разраб-ка меропр-й по повыш.полноц-ти, разраб-ка методов действ.контроля, предупр-е ПТИ и ПИ, контроль и орг-я профил.питания, организ-я питания на рацион-х основах.</w:t>
      </w:r>
    </w:p>
    <w:p>
      <w:pPr>
        <w:pStyle w:val="Normal"/>
        <w:rPr/>
      </w:pPr>
      <w:r>
        <w:rPr>
          <w:sz w:val="8"/>
        </w:rPr>
        <w:t>Питание</w:t>
      </w:r>
      <w:r>
        <w:rPr>
          <w:b/>
          <w:bCs/>
          <w:sz w:val="8"/>
        </w:rPr>
        <w:t>:</w:t>
      </w:r>
      <w:r>
        <w:rPr>
          <w:sz w:val="8"/>
        </w:rPr>
        <w:t xml:space="preserve"> Здоровое, рациональное (вкл</w:t>
      </w:r>
      <w:r>
        <w:rPr>
          <w:b/>
          <w:bCs/>
          <w:sz w:val="8"/>
        </w:rPr>
        <w:t>:</w:t>
      </w:r>
      <w:r>
        <w:rPr>
          <w:sz w:val="8"/>
        </w:rPr>
        <w:t xml:space="preserve"> физиол.нормы (колич-я и кач-я сторона), нормы потребл-я, режим)</w:t>
      </w:r>
      <w:r>
        <w:rPr>
          <w:b/>
          <w:bCs/>
          <w:sz w:val="8"/>
        </w:rPr>
        <w:t>;</w:t>
      </w:r>
      <w:r>
        <w:rPr>
          <w:sz w:val="8"/>
        </w:rPr>
        <w:t xml:space="preserve"> профил-е</w:t>
      </w:r>
      <w:r>
        <w:rPr>
          <w:b/>
          <w:bCs/>
          <w:sz w:val="8"/>
        </w:rPr>
        <w:t>;</w:t>
      </w:r>
      <w:r>
        <w:rPr>
          <w:sz w:val="8"/>
        </w:rPr>
        <w:t xml:space="preserve"> лечебное.   9 гр.детского, 5 гр.взрослого.</w:t>
      </w:r>
    </w:p>
    <w:p>
      <w:pPr>
        <w:pStyle w:val="Normal"/>
        <w:rPr/>
      </w:pPr>
      <w:r>
        <w:rPr>
          <w:b/>
          <w:bCs/>
          <w:sz w:val="8"/>
        </w:rPr>
        <w:t>Организация и оценка:</w:t>
      </w:r>
      <w:r>
        <w:rPr>
          <w:sz w:val="8"/>
        </w:rPr>
        <w:t xml:space="preserve"> Рац.планировка, составл-е меню, замена продуктов на равноц-е, контр.за кач-вом, контр.за приготовл-ем (бракераж), организация С-вит-и, контр.за отпуском прод-в, контр.за режимом-кратн-ю, контр.за персоналом, контр.за уборкой.</w:t>
      </w:r>
    </w:p>
    <w:p>
      <w:pPr>
        <w:pStyle w:val="Normal"/>
        <w:rPr/>
      </w:pPr>
      <w:r>
        <w:rPr>
          <w:sz w:val="8"/>
          <w:u w:val="single"/>
        </w:rPr>
        <w:t>Питание диет-е</w:t>
      </w:r>
      <w:r>
        <w:rPr>
          <w:b/>
          <w:bCs/>
          <w:sz w:val="8"/>
        </w:rPr>
        <w:t>:</w:t>
      </w:r>
      <w:r>
        <w:rPr>
          <w:sz w:val="8"/>
        </w:rPr>
        <w:t xml:space="preserve"> Обесп-е физиол.потребн-й, соотв-е пищи ферметативным способ-м орг-ма, рац.соотн-е пищ-х вещ-в, рац.режим.   </w:t>
      </w:r>
      <w:r>
        <w:rPr>
          <w:sz w:val="8"/>
          <w:u w:val="single"/>
        </w:rPr>
        <w:t>Питание леч-проф/е</w:t>
      </w:r>
      <w:r>
        <w:rPr>
          <w:b/>
          <w:bCs/>
          <w:sz w:val="8"/>
        </w:rPr>
        <w:t>:</w:t>
      </w:r>
      <w:r>
        <w:rPr>
          <w:sz w:val="8"/>
        </w:rPr>
        <w:t xml:space="preserve"> Использ.антидот-х св-в пищи, ускор-е метаб-ма ядов, увелич. резист-ти орг-ма, компенс-я биолог-х затрат.</w:t>
      </w:r>
    </w:p>
    <w:p>
      <w:pPr>
        <w:pStyle w:val="Heading1"/>
        <w:rPr/>
      </w:pPr>
      <w:r>
        <w:rPr/>
        <w:t>УЛУЧШЕНИЕ КАЧЕСТВА  ВОДЫ</w:t>
      </w:r>
    </w:p>
    <w:p>
      <w:pPr>
        <w:pStyle w:val="Normal"/>
        <w:rPr/>
      </w:pPr>
      <w:r>
        <w:rPr>
          <w:sz w:val="8"/>
        </w:rPr>
        <w:t>Методы</w:t>
      </w:r>
      <w:r>
        <w:rPr>
          <w:b/>
          <w:bCs/>
          <w:sz w:val="8"/>
        </w:rPr>
        <w:t>:</w:t>
      </w:r>
      <w:r>
        <w:rPr>
          <w:sz w:val="8"/>
        </w:rPr>
        <w:t xml:space="preserve"> 1) Основные</w:t>
      </w:r>
      <w:r>
        <w:rPr>
          <w:b/>
          <w:sz w:val="8"/>
        </w:rPr>
        <w:t>:</w:t>
      </w:r>
      <w:r>
        <w:rPr>
          <w:sz w:val="8"/>
        </w:rPr>
        <w:t xml:space="preserve"> (Осветление, отстаив.,фильтр-я, коагул-я) Обеззараж-е</w:t>
      </w:r>
      <w:r>
        <w:rPr>
          <w:b/>
          <w:bCs/>
          <w:sz w:val="8"/>
        </w:rPr>
        <w:t>:</w:t>
      </w:r>
      <w:r>
        <w:rPr>
          <w:sz w:val="8"/>
        </w:rPr>
        <w:t xml:space="preserve"> Физич-е (</w:t>
      </w:r>
      <w:r>
        <w:rPr>
          <w:sz w:val="8"/>
          <w:lang w:val="en-US"/>
        </w:rPr>
        <w:t>t</w:t>
      </w:r>
      <w:r>
        <w:rPr>
          <w:sz w:val="8"/>
        </w:rPr>
        <w:t>, УФО, гамма,ЭМВ) – Хим-е (</w:t>
      </w:r>
      <w:r>
        <w:rPr>
          <w:sz w:val="8"/>
          <w:lang w:val="en-US"/>
        </w:rPr>
        <w:t>Cl</w:t>
      </w:r>
      <w:r>
        <w:rPr>
          <w:sz w:val="8"/>
        </w:rPr>
        <w:t>, озон, серебро). 2) Специал-е</w:t>
      </w:r>
      <w:r>
        <w:rPr>
          <w:b/>
          <w:bCs/>
          <w:sz w:val="8"/>
        </w:rPr>
        <w:t>:</w:t>
      </w:r>
      <w:r>
        <w:rPr>
          <w:sz w:val="8"/>
        </w:rPr>
        <w:t xml:space="preserve"> Обезжелез,Смягч,Опресн, Обесфтор,Дезодорация) По хим.в-вам</w:t>
      </w:r>
      <w:r>
        <w:rPr>
          <w:b/>
          <w:bCs/>
          <w:sz w:val="8"/>
        </w:rPr>
        <w:t xml:space="preserve">: </w:t>
      </w:r>
      <w:r>
        <w:rPr>
          <w:sz w:val="8"/>
        </w:rPr>
        <w:t>Критер-и – органолеп, сан-токсикол,общесанитар-е.</w:t>
      </w:r>
    </w:p>
    <w:p>
      <w:pPr>
        <w:pStyle w:val="Heading1"/>
        <w:rPr/>
      </w:pPr>
      <w:r>
        <w:rPr/>
        <w:t>МОЛОКО</w:t>
      </w:r>
    </w:p>
    <w:p>
      <w:pPr>
        <w:pStyle w:val="Normal"/>
        <w:rPr/>
      </w:pPr>
      <w:r>
        <w:rPr>
          <w:sz w:val="8"/>
          <w:u w:val="single"/>
        </w:rPr>
        <w:t>Органолептика</w:t>
      </w:r>
      <w:r>
        <w:rPr>
          <w:b/>
          <w:bCs/>
          <w:sz w:val="8"/>
        </w:rPr>
        <w:t>:</w:t>
      </w:r>
      <w:r>
        <w:rPr>
          <w:sz w:val="8"/>
        </w:rPr>
        <w:t xml:space="preserve"> Однород-ть,без осадка, без привкусов и запаха, цвет со слегка желт.оттенк. </w:t>
      </w:r>
      <w:r>
        <w:rPr>
          <w:sz w:val="8"/>
          <w:u w:val="single"/>
        </w:rPr>
        <w:t>Физ.-Хим</w:t>
      </w:r>
      <w:r>
        <w:rPr>
          <w:b/>
          <w:bCs/>
          <w:sz w:val="8"/>
        </w:rPr>
        <w:t>:</w:t>
      </w:r>
      <w:r>
        <w:rPr>
          <w:sz w:val="8"/>
        </w:rPr>
        <w:t xml:space="preserve"> Жир не &lt;3,2; плот-ть 1,027; кисл. в гр.Тернера – 21. </w:t>
      </w:r>
      <w:r>
        <w:rPr>
          <w:sz w:val="8"/>
          <w:u w:val="single"/>
        </w:rPr>
        <w:t>Микробиол</w:t>
      </w:r>
      <w:r>
        <w:rPr>
          <w:b/>
          <w:bCs/>
          <w:sz w:val="8"/>
        </w:rPr>
        <w:t>:</w:t>
      </w:r>
      <w:r>
        <w:rPr>
          <w:sz w:val="8"/>
        </w:rPr>
        <w:t xml:space="preserve"> Гр.А – Общ.кол-во бакт./1мл – 50тыс., титр киш.пал. – 3; Гр.Б – 100;0,3;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.</w:t>
      </w:r>
      <w:r>
        <w:rPr>
          <w:sz w:val="8"/>
        </w:rPr>
        <w:t xml:space="preserve"> методы - историч., эксперт.о оценок, бюджетн., статист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истор: курсы при мед. универах во 2й половине 19в., лекции проф. Петрова, Пескова; А. Гротьян - 1920г, кафедра в Берлине; Н.Семашко - 1922г., кафедра при Сеченова, потом у нас; Сысин, Каплун, Страшун, Мольков; 1966г. - преобр. инст. Семашко в инст. соцгига и здравоохр.; назначение: изуч. закономер. общ. здор и здравоохр. с целью разработки тактики и стратегии + повышен. здор. насел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2,5.</w:t>
      </w:r>
      <w:r>
        <w:rPr>
          <w:sz w:val="8"/>
        </w:rPr>
        <w:t xml:space="preserve"> Социал. зд., предболезнь. Показат. общ. зд: а)медико-демогр (смерт., продолж. жиз, рождаем., ест. прирост, брачность; миграция), б) заболеваемость, в) инвалидность, г) физич. развитие насел.; не сводить к сумме индви. зд.!; обусловл (ВОЗ): расходы на ЗО, доступность первич. медпомощи, охват водоснабж, иммунизация, питание детей, детс. смерт. и СППЖ. ОЗ - состоян, когда общ-во обеспеч. формир. ЗОЖ.; потенц. ОЗ, индекс ОЗ, инд. ЗОЖ; показатели: условия и ОЖ - ПОЗ и ИОЗ - сост. здор. насел; обусловленн.: 1) биол. и псих. св-в чела, 2) природн. воздействия, 3) экология, 4) соц-экон. и полит. ф-ры, 5) здравоохр.; ф-ры риска (первич. и втор): 1) демогр. (старики, дети, вдовцы), 2) проф. вредн., 3) фукнц. и пат. сост-е (беремен, инвалиды, недоношен.), 4) бедность, 5) девиации (алкаши, нарки, проститут.); ОЖ - главн.!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3.</w:t>
      </w:r>
      <w:r>
        <w:rPr>
          <w:sz w:val="8"/>
        </w:rPr>
        <w:t xml:space="preserve"> МД - изуч. взаимосвязь процессов воспроиз-ва насел. с мед. точки зрения и разраб. мед-соц меры; статика: состав по полу, возрасту, проф. и т.п. на крит. момент; динамика: механ, соц, естеств. движ. насел.; методы: переписи, текущий учет демогр. явл., выбороч. исслед.; в 20веке - 8 переписей; изуч. миграции важно: контакты, инфекции, перегруз больниц, эпидобстановка; естеств. движ насел.: общ. и сумм. коэфф. рожд-ти; сред. ур. рожд. - 15-25%о.; субъект. и объект. оценка рожд.; изуч. причин смерти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4.</w:t>
      </w:r>
      <w:r>
        <w:rPr>
          <w:b/>
          <w:bCs/>
          <w:sz w:val="8"/>
        </w:rPr>
        <w:t xml:space="preserve">  </w:t>
      </w:r>
      <w:r>
        <w:rPr>
          <w:sz w:val="8"/>
        </w:rPr>
        <w:t>1.) Т. обусл. здор: - т. ф-ров риска, т возд-я ОЗ, т формир. ОЗ, т ф-ров/пороч. круга нищеты и б-ней, т б-ней цивы и соц. дезадапт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2.) Натур. мед-биол. т.: т социобиолгии Уилсона, т этологии, т соц. экологии, т стресса, т фрейдизма, т неогиппократизма и биотипологии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3) Т. функц. патологии и медицины: целлюлярная, нервизм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4) Натур. т.: мальтузианство, неомальт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5) Синтет. т: т конвергенции общ. сист. и здравоохр, детерм. т. медицины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5.</w:t>
      </w:r>
      <w:r>
        <w:rPr>
          <w:sz w:val="8"/>
        </w:rPr>
        <w:t xml:space="preserve"> ОЗ - 50% обусловл-ти, как человек думает, ведет себя, действует; климат в семьях, культура, распорядок дня, соц. активность, вред. привычки, физвоспитание.</w:t>
      </w:r>
    </w:p>
    <w:p>
      <w:pPr>
        <w:pStyle w:val="Normal"/>
        <w:ind w:firstLine="284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ind w:firstLine="284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ind w:firstLine="284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ind w:firstLine="284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ind w:firstLine="284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ind w:firstLine="284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ind w:firstLine="284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6.</w:t>
      </w:r>
      <w:r>
        <w:rPr>
          <w:sz w:val="8"/>
        </w:rPr>
        <w:t xml:space="preserve"> Мед. активность: деят. лиц, групп, учреждений по обесп. леч. и профил. помощи, гиг. поведение; МА мб отрицат.; аспекты: санитар. грамотность, гиг. и антигиг. привычки, обращаем. в мед. учр., выполн. мед. рекомендац, участ. в охране ОЗ; критерии: собл. режима пит., физ. акт., курение, бухание, своевремен. обращ. к врачу, сост. раб. места, собл. тех. безопасн, налич. травм, ур. санит. культуры.; формир. ЗОЖ (деят., напр. на сохр. и укреп. здор): health promotion + преодол. ф-ров риска; созд. ф-ров здор.: высок. труд. акт., удовл. трудом, физ. и душ. комфорт, гармон развит физ и умств способн, акт жиз позиц, эколог акт, выс. физ. акт, рац пит, друж семьи, устроен быта, выс мед акт, др. ф-ры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7</w:t>
      </w:r>
      <w:r>
        <w:rPr>
          <w:sz w:val="8"/>
        </w:rPr>
        <w:t>. Профил: контроль за соблюд. гиг норм., охрана труда и природы, продуктов, прививки, противоэпид. меры; главн. фигура - сем. врач; осн. метод - диспанс-я: акт набл за здор, ранн выявл заб, своевр леч, профил заб, гиг. воспит и сан просвещ. (фильмы, передачи, лекции). С-мы ЗО: 1) соц, 2) кап: частная, страховая, госуд, колониал., 3) ЗО развив. стран.; преимущ. гос - Великобр, преимущ страх - Герм, Франц, преимущ част - США; ВОЗ(1948г): до нее - МБОГ, ОЗ Лиги наций; цель - достиж всеми народами возможно высшего ур здор.; програм: развит. с-м ЗО в странах, развит ПМСП, раз людск ресурс, охр и укреп здор населен, охр окр среды, борьба с инф и паразит, иммун-я, вакцинац, охр и укр псих здор, обесп инфой по ЗО, расшир прогр науч мед иссл.; ВОЗ сост в осн. из членов ООН; штаб в Женеве, 6 рег. бюро по странам; ежегод созыв Всемир Ассасблеи ЗО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8</w:t>
      </w:r>
      <w:r>
        <w:rPr>
          <w:sz w:val="8"/>
        </w:rPr>
        <w:t>. ПСМП: поликлиники, амбулат, диспанс, здравпункт, консульт, СЭС, скорая, родовспоможение; подразд. поликл: рук-во, регистр, леч-проф и диаг. подразд.; принципы орг: участковый, массовость, общедоступ, профил направл, профессионализм врачей и м/с; профилак: предупр. и сниж. заб-ти, ранн выяв б-ных, диспанс. б-ных и здоровых, медпомощь населению, сан-гиг воспит, борьба с вред привыч., формир. ЗОЖ; взаимод с СЭС: заяву при подозрении на инф., отравл, нар. сан норм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9</w:t>
      </w:r>
      <w:r>
        <w:rPr>
          <w:sz w:val="8"/>
        </w:rPr>
        <w:t>. Критерии оценки: забол-ть (у ж. выше, чем у м.), ее структура (преобл. б-ни дыхан, ССС, НС); смертн., в т.ч. материнская (при берем. и 42 дня после) - 50% от медиц. дефектов!.; причины: аборт(1/4), кровотеч, токсикоз, внемат, сепсис.; дети: осн. крит. - заб-ть и ее уровень(число заб. на 1000 детей по возр. и полу); больше всего дых., потом нерв, пищ., инф.; до 7 лет чаще болеют пацаны, потом - девки; зависит от того, какой по счету ребенок в семье, от ф-ров риска, семей; еще крит. - физ развит., смерт. (основ. - младенч.).; инвалидн.; 5 групп здор(завис. от: есть ли хрон. заб, компенсир. или нет, сколько в году болеет, фукн. сост. органов и систем, ур. физ. и нерв-псих развит); СГЗ - средний от 1,6 до 1,9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вред аборта: невынашивание, рак шейки и груди, псих. нар-я, восп-е, выс. перинат. смерт, больные дети, эконом. ущерб (труд врача, пребыв. ж. в б-це, больнич. лист); на 3 берем-ти - 1 роды!; 60% - аборт по желанию; профил. аб: /ур. общ. и сан-гиг культуры, культ. семейн. отнош, обеспеч. контрацеп, созд. усл. для воспит. детей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ОМД: уменьш. ф-ров риска, соц. пособия и льготы(отп. по уходу за бэби засчит. в стаж), уменьш. ж. на пр-ве, дома санпросвещ, целев. прогр. “Дети России”, “вакцинопрофилак”.; учрежд-я: леч-проф(конс, роддом, дет. полинклин, б-цы), оздоров, воспитат.; в сельск. мест. - 2 этапа(участки и ЦРБ)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0</w:t>
      </w:r>
      <w:r>
        <w:rPr>
          <w:sz w:val="8"/>
        </w:rPr>
        <w:t>. Кач-ва менеджера: управ. собой, разум личн ценн, четк личн цели, упор на личн рост, навык решать траблы, изобретат, умение влиять, знание совр. управления.; процесс упр. осн. на опр. целей; ф-и управ: планир, орг, команд, мотив, рук-во, коорд, контроль, коммуникац, исслед, оценка, решения, подбор персонала, переговоры, сделки; 3уровня: стратег, тактик, оператив; смысл управл. - в достиж. цели через преодол. проблем.; объект упр. - система ЗО, субъект - менеджер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методы упр: орг-распоряд, эконом-мат, соц-псих.; особенн управ. ЗО: высочайш. ответств-ть, трудность предсказать посл-я, трудн. испр. невер. решен.; проблемы дня: маленьк. страх. тарифы, бюджет. зарплата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Страг. и такт ЗО: улучш. здор. насел.; главное у нас - 1. стабилизировать!; 2. вернуться к советск. показат., 3. догнать Европу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Менедж: искусст. управ. интел., матер. и др. рес. с целью /эфф-ть произв. деят.; управл.: сознат. возд-е чела с цел. придать опр. напр. деят-ти и получ. желаем. результ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Роль руковод. ЛПУ опред: 1. налич. рынка рабсилы, товар. и услуг, 2. необх. взаимод. с рын. структ., 3. взаим. с орг. власти, 4. ответств. за результ. и ресурс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Эл-ты упр: объект, субъект, технолог(способ возд-я суб. на об.); эл-ты технол.: организ. структ(жесткая!), мехм. упр(принципы, методы, ф-и и цели), процесс упр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Принц. у: организац, развития; методы у: экон-мат, соц-псих, адм.-команд.; ф-и у: прогноз и планир, проектир. и организ, операт. регул, учет, контроль; цели у: принят. решен, реализац, анализ результ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1</w:t>
      </w:r>
      <w:r>
        <w:rPr>
          <w:sz w:val="8"/>
        </w:rPr>
        <w:t>. Хозрасчет: сампоокуп, самофинанс, хр.доход; НХМ(с 1985г): с-ма внедр. хз отнош в практ работы учр. ЗО с целью /эф-ти их раб.; внедрили не сразу, а после опытов в С-П, Кемерово и тп. Эл-ты НХМ: 1)изм. с-мы финанс, 2)внедр модел хр, 3)нов. ф-мы раб. медиков, 4)введ эконом стимул, 5)исп нов стандартов кач-ва; 1. стал финанс 1 пролечен. б-ной, /свобода главврача в сметах и счетах, медучр стали сами зараб. 2. Бригадная, подрядная, арендная, п-ная аренда. 3. днев и ноч стац, на дому, межрайон диаг. Ц., бриг подряд 4. оплата по КТУ, премии за хор. работу 5. критер. по Вуори: эфф-ть(соц/экон/мед), экономичн, адекват, науч-тех ур. Источ. финанс. ЗО: всякие бюджеты(60%),ОМС(30%),ДМС(2-3%),благотв. взносы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2</w:t>
      </w:r>
      <w:r>
        <w:rPr>
          <w:sz w:val="8"/>
        </w:rPr>
        <w:t>. Мед. страх: развит. кап. страны, не-тоталит. гос-во.; вперв. в Германии; этапы: дореволюц, НЭП(страховщикам дали больнич. кассы), до91г. не было, наше время; Субъекты страх: с-щик(гос. - террит. фонды ОМС, и част. орг-и), с-тель(работодатель, орг.мест.власти для неработ.), застрах., исполнитель мед.услуг. ОМС: всеобщ, бесплат, по федерал. проге, не рискуют; ДМС: не всеобщ, платн, рискуют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3</w:t>
      </w:r>
      <w:r>
        <w:rPr>
          <w:sz w:val="8"/>
        </w:rPr>
        <w:t>. ДСГ(относит. общн. нозолог, общ. в обслед и леч, сход. длит. и стоим.)-477, ОДК-23, КСГ Метод. анал. кач-ва работы м/у: стуктурн. ан, процесс. ан(зав отд, главврач, эксперт комисс), результативн. ИТК=Км*Кэ*Кс; 0,5-низк,05,-0,7-сред., до 1 - высок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4</w:t>
      </w:r>
      <w:r>
        <w:rPr>
          <w:sz w:val="8"/>
        </w:rPr>
        <w:t>. Общ. здор оцен. по: ест. движ. насел, заб-ть, инв-ть, физразвит; опред: ОЗ(50%), эколог(25%), насл., медпомощь.; у нас рожд-ть 8,8%о, смерт. 10, млад. смерт. 16, СПЖ М60 и Ж72г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Проблемы ЗО: 1. финанс(3,7% от ВВП, в Европе - 9; 60%-стац. помощь, а ПМП не фин!, 70% идет на зарплату); 2. управл.(нет упрп. вертикали - контроль над мани у внеш. орг. власти), 3. пробл. налаженн. профил, 4. кадров. перенасыщ, 5. безработ. врачей, 6. кризис доверия к врачам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5</w:t>
      </w:r>
      <w:r>
        <w:rPr>
          <w:sz w:val="8"/>
        </w:rPr>
        <w:t>. Маркетинг: напр. на удовл. нужд и потреб. посред-м обмена.; ф-и М: изуч. рынка, планир. ассорт, меры по более полн. изуч. потреб, выяв. неудовл спроса, возд-е на орг. и упр. пр-вом, формир. потреб. общ-ва.; эл-ты М: нужда, потреб, запрос, товар/услуга, обмен, сделка, рынок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Услуги: неосязаем., неотдел. от источн. исполн, несохраняема, нельзя оказать впрок.; особ. мед. услуг: большой охват, многообр. хоз. связей, оказан. завис. от прир-клим и соц-эк усл; возм. террит. перемещ, взаимосв. врач-пациент, услуги мб /жизни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Ценообр.: принципы: цена должна отражать общест. необх. затраты на услуги,цены должны учит. сост. спроса и предлож, цена д. обесп. прибыль, ц. д. носить противозатрат. х-р и стимул. улучш. кач-ва, ц. - денеж. выраж. стоим.; Ц=С+П, ЗТ=ТЗ+АО.; Рент=прибыль/себестоим.*100%, для м/у - 20-25%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6</w:t>
      </w:r>
      <w:r>
        <w:rPr>
          <w:sz w:val="8"/>
        </w:rPr>
        <w:t>. Самопожертв, не навреди - осторожность/активность + проф-зм, проблемы платности, этич. коммиссии, отнош. врач-больной, клятва Гип, сострадание, умение слушать, врач. тайна, врач. ошибки, медправо, эвтаназия, пересадка органов; кодексы: Женев. декларац, междунар. код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17</w:t>
      </w:r>
      <w:r>
        <w:rPr>
          <w:sz w:val="8"/>
        </w:rPr>
        <w:t>. Источ. финанс. ЗО: всякие бюджеты(60%),ОМС(30%),ДМС(2-3%),благотв. взносы.; подробно: 1. консолидирован. бюдж(бюд. РФ, субъектов РФ, местный), 2. внебюдж. ср-ва(ОМС, ДМС, част. оплата, благотв, договоры с предприят., кредиты); наше финанс: бюд-страх, децентрализ.; Фед. фонд: выравн. терр. ф., финанс. целев. прогр, утвержд правил, разраб. доки, контроль за расход; терр. ф: то же + обеспеч. всеобщности страх-я; взносы: 3,6%(0,2 в фед.ф., 3,4 в терр.ф.); модели ОМС: страх, смеш, фонд, условн.; расходы на ЗО: целев. проги, кадры, исслед, развит. мат-тех базы учр., субсид. конкр. территорий, оплата особо дорогих видов помощи, катастрофы.</w:t>
      </w:r>
    </w:p>
    <w:p>
      <w:pPr>
        <w:pStyle w:val="Normal"/>
        <w:ind w:firstLine="284"/>
        <w:rPr/>
      </w:pPr>
      <w:r>
        <w:rPr>
          <w:b/>
          <w:bCs/>
          <w:sz w:val="8"/>
          <w:u w:val="single"/>
        </w:rPr>
        <w:t>20</w:t>
      </w:r>
      <w:r>
        <w:rPr>
          <w:sz w:val="8"/>
        </w:rPr>
        <w:t>. Ср. ур: 9-15%о.; наиб. выс. риск у реб. в 1е мин, час, день, нед. и мес., потом уменьш, а с 15лет снова нараст.; прич: ССС(52%), несчаст. случ.(26), опух(15), дыхалка(6), пищевар(3).; мужики умир. чаще жен. от: б. дыхания(в 6 раз), от несчаст.сл.(в 5,1 раз), от инф-й(в 5 раз), от ССС(в4,6) и т.п.; СППЖ - 58,3муж, 71,6жен. на 96-й г.</w:t>
      </w:r>
    </w:p>
    <w:p>
      <w:pPr>
        <w:pStyle w:val="TextBody"/>
        <w:rPr/>
      </w:pPr>
      <w:r>
        <w:rPr/>
        <w:t>Формулы: Рождаемость = общее число родив. живыми за год/среднегод. числ. насел. х 1000.    КОП = ОЧРЖЗГ/среднегод. числ. женщ. 15-49лет х 1000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</w:r>
    </w:p>
    <w:p>
      <w:pPr>
        <w:pStyle w:val="Normal"/>
        <w:ind w:firstLine="284"/>
        <w:rPr>
          <w:sz w:val="8"/>
        </w:rPr>
      </w:pPr>
      <w:r>
        <w:rPr>
          <w:sz w:val="8"/>
        </w:rPr>
      </w:r>
    </w:p>
    <w:p>
      <w:pPr>
        <w:pStyle w:val="Normal"/>
        <w:ind w:firstLine="284"/>
        <w:rPr>
          <w:sz w:val="8"/>
        </w:rPr>
      </w:pPr>
      <w:r>
        <w:rPr>
          <w:sz w:val="8"/>
        </w:rPr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КБП = тоже, но замужние женщины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Смертность = общ. число умер. за год/ среднегод. числ. насел. х 1000.  Ест. прирост насел. = (родивш. - умерш)/(среднегод. числ. насел) х 1000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Показательн смерт. возр-пол. груп= (число умерш. в данном возр-поле за год)/(среднегод. числ. насел) х 1000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8"/>
      <w:u w:val="single"/>
    </w:rPr>
  </w:style>
  <w:style w:type="paragraph" w:styleId="TextBody">
    <w:name w:val="Body Text"/>
    <w:basedOn w:val="Normal"/>
    <w:pPr/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0:27:00Z</dcterms:created>
  <dc:creator>Dik</dc:creator>
  <dc:description/>
  <dc:language>en-US</dc:language>
  <cp:lastModifiedBy>Dik</cp:lastModifiedBy>
  <cp:lastPrinted>2002-01-17T00:21:00Z</cp:lastPrinted>
  <dcterms:modified xsi:type="dcterms:W3CDTF">2002-01-16T21:25:00Z</dcterms:modified>
  <cp:revision>11</cp:revision>
  <dc:subject/>
  <dc:title>ТЕОРИИ МЕДИЦИНЫ, ЗДРАВООХРАНЕНИЯ</dc:title>
</cp:coreProperties>
</file>