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left="360" w:right="2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СТЕРСТВО ЗДРАВООХРАНЕНИЯ И МЕДИЦИНСКОЙ ПРОМЫШЛЕННОСТИ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8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ОССИЙСКИЙ ГОСУДАРСТВЕННЫЙ МЕДИЦИНСКИЙ УНИВЕРСИТЕТ КАФЕДРЫ АКУШЕРСТВА И ГИНЕКОЛОГИ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vertAlign w:val="superscript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ЛЕЧЕБНОГО ФАКУЛЬТЕТА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ИЗИОЛОГИЯ И ПАТОЛОГИЯ МЕНСТРУАЛЬНОЙ                ФУНКЦИИ</w:t>
                            </w:r>
                          </w:p>
                          <w:p>
                            <w:pPr>
                              <w:pStyle w:val="Normal"/>
                              <w:spacing w:before="420" w:after="0"/>
                              <w:ind w:left="2080" w:right="2000" w:hanging="0"/>
                              <w:jc w:val="center"/>
                              <w:rPr/>
                            </w:pPr>
                            <w:r>
                              <w:rPr/>
                              <w:t>Учебное пособие для студентов и врачей</w:t>
                            </w:r>
                          </w:p>
                          <w:p>
                            <w:pPr>
                              <w:pStyle w:val="Normal"/>
                              <w:spacing w:before="3540" w:after="0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8</w:t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ители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220" w:after="0"/>
                              <w:ind w:left="1920" w:right="18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ессор О.В. Макаров профессор Н.В. Стрижова к.м.н. Е.Г. Исаева к.м.н. О.Н. Лысенко</w:t>
                            </w:r>
                          </w:p>
                          <w:p>
                            <w:pPr>
                              <w:pStyle w:val="Normal"/>
                              <w:spacing w:before="56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сква. Российский государственный медицинский университет,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1998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раздел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1200" w:right="1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УНКЦИОНАЛЬНОЕ СОСТОЯНИЕ РЕПРОДУКТИВНОЙ СИСТЕМЫ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>Репродуктивная система женщины представляет собой слож</w:t>
                              <w:softHyphen/>
                              <w:t>ную многоуровневую структуру, обеспечивающую воспроизводство потом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омство с ней на наш взгляд целесообразно начать с харак</w:t>
                              <w:softHyphen/>
                              <w:t>теристики структурных элементов и их функционирования в условиях физиологии у женщины активного репродуктивного возра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основным элементам репродуктивной системы женщины от</w:t>
                              <w:softHyphen/>
                              <w:t>носятс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ПРОДУКТИВНЫЕ ОРГАН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>. Кора головного моз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Аркуатные ядра гипоталамус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3. Гонадотрофы аденогипофиза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ПРОДУКТИВНЫЕ ОРГАНЫ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4.Яичники, надпоч-ки, щитов.ж-за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.</w:t>
                            </w:r>
                            <w:r>
                              <w:rPr/>
                              <w:t>Органы мише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атка, маточные трубы, влагалище и мо</w:t>
                              <w:softHyphen/>
                              <w:t>лочные железы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left="40" w:firstLine="700"/>
                              <w:rPr/>
                            </w:pPr>
                            <w:r>
                              <w:rPr/>
                              <w:t>Высшим уровнем репродуктивной системы являе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КОРА ГОЛОВНОГО МОЗГА</w:t>
                            </w:r>
                            <w:r>
                              <w:rPr/>
                              <w:t xml:space="preserve"> и, вероятнее всего, ряд экстрагипоталамических структур, которые на сегодняшний день не конкретизированы, посредством которых осуществляется влияние окружающей среды на репродукцию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Единство нервной и гормональной регуляции в организме обеспечивается тесной анатомической и функциональной связью ги</w:t>
                              <w:softHyphen/>
                              <w:t>пофиза и гипоталамус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ГИПОТАЛАМУ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носительно небольшая область в основа</w:t>
                              <w:softHyphen/>
                              <w:t>нии мозга, расположенная над гипофизом и несколько сзади него. Это высший вегетативный центр с многообразными функциями, в число которых входят регуляция полового поведения, контроль за темпера</w:t>
                              <w:softHyphen/>
                              <w:t>турой тела, течение вегетососудистых реакций и многие други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большинстве случаев гипоталамический контроль секреции гипофизарных гормонов осуществляется нейрогормонами, имеющими пептидную природу (таб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)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Таблица 1.   Гипофизарные и гипофизотропные гормоны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712" w:type="dxa"/>
                              <w:jc w:val="left"/>
                              <w:tblInd w:w="29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1100"/>
                              <w:gridCol w:w="3374"/>
                              <w:gridCol w:w="2238"/>
                            </w:tblGrid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ипофизарный гормон</w:t>
                                  </w:r>
                                </w:p>
                              </w:tc>
                              <w:tc>
                                <w:tcPr>
                                  <w:tcW w:w="5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ипофизотропные гормо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трук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Т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иреотропин-рилизинг-гормон (Т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рипепт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АКТ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ртикотропин-рилизинг-гормон (К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1 аминокисл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-гормон лютеинизирующего гормона (ЛГ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екапепт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ФСГ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??? (ФГРГ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екапепти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ормон роста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-гормон гормона роста (ГР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ибирующий гормон гормона роста (1) (соматостатин, СРИФ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4 аминокисл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 аминокисл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лактин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илизингибирующий фактор пролактина (ПИФ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лактин-рилизинг фактор (ПРФ) (2)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фа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епт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? – Вазоактивный интестинальный полипептид (ВИП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  <w:t>(1) Соматостатин ингибирует также сьтмулируемую ТРГ секрецию ТТГ</w:t>
                            </w:r>
                          </w:p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  <w:t>(2) Секрецию пролактина стимулирует и ТРГ</w:t>
                            </w:r>
                          </w:p>
                          <w:p>
                            <w:pPr>
                              <w:pStyle w:val="Normal"/>
                              <w:ind w:left="40" w:firstLine="24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40" w:right="200" w:firstLine="700"/>
                              <w:rPr/>
                            </w:pPr>
                            <w:r>
                              <w:rPr/>
                              <w:t>Хотя уровни лютеинизирующего гормона,(ЛГ) и фолликуло-стимулирующего гормоц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,(ФСГ)</w:t>
                            </w:r>
                            <w:r>
                              <w:rPr/>
                              <w:t xml:space="preserve"> в физиологических .условиях</w:t>
                            </w:r>
                            <w:r>
                              <w:rPr>
                                <w:lang w:val="en-US" w:eastAsia="en-US"/>
                              </w:rPr>
                              <w:t>,</w:t>
                            </w:r>
                            <w:r>
                              <w:rPr/>
                              <w:t xml:space="preserve"> колеб</w:t>
                              <w:softHyphen/>
                              <w:t>лются независимо друг от друга, основную роль в регуляции, их секре</w:t>
                              <w:softHyphen/>
                              <w:t>ции играет один и тот же рилизинг-гормон {гонадэтропин^рилизинг-гормо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ГнРГ),</w:t>
                            </w:r>
                            <w:r>
                              <w:rPr/>
                              <w:t xml:space="preserve"> называемый также гонадрлиберинод» (ГЛ)}^ Это объ</w:t>
                              <w:softHyphen/>
                              <w:t>ясняется различной чувствительностью к нему клеток гипофиза, сек-ретирующих ЛГ 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,</w:t>
                            </w:r>
                            <w:r>
                              <w:rPr/>
                              <w:t xml:space="preserve"> а также различное скоростью метаболизма гонадотропинов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40" w:right="200" w:firstLine="700"/>
                              <w:rPr/>
                            </w:pPr>
                            <w:r>
                              <w:rPr/>
                              <w:t>В качестве пролактинингибирующего фактор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ПИФ)</w:t>
                            </w:r>
                            <w:r>
                              <w:rPr/>
                              <w:t xml:space="preserve"> высту</w:t>
                              <w:softHyphen/>
                              <w:t>пает дофамин. В настрящее время обсуждается вопрос о том, что роль пролактинрилизинг-фактор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ПРФ)</w:t>
                            </w:r>
                            <w:r>
                              <w:rPr/>
                              <w:t xml:space="preserve"> играет ,вазоактивный интести-нальный полипепти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ВИП).</w:t>
                            </w:r>
                          </w:p>
                          <w:p>
                            <w:pPr>
                              <w:pStyle w:val="Normal"/>
                              <w:ind w:left="440" w:firstLine="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ция гормона рост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СТГ)</w:t>
                            </w:r>
                            <w:r>
                              <w:rPr/>
                              <w:t xml:space="preserve"> находится под влиянием соматолибе-рина и соматостатина. Тиреотропин-рилизинг-гормо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ТРГ)</w:t>
                            </w:r>
                            <w:r>
                              <w:rPr/>
                              <w:t xml:space="preserve"> контро</w:t>
                              <w:softHyphen/>
                              <w:t>лирует секрецию тиреотропного гормо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ТТГ)</w:t>
                            </w:r>
                            <w:r>
                              <w:rPr/>
                              <w:t xml:space="preserve"> и может влиять на секрецию пролактина, стимулируя ее, а кортикотропин-рилизинг-гормо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КРГ)</w:t>
                            </w:r>
                            <w:r>
                              <w:rPr/>
                              <w:t xml:space="preserve"> контролирует секрецию адренокортикотропного гормо</w:t>
                              <w:softHyphen/>
                              <w:t>н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АКТГ)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ГИПОФИЗ.</w:t>
                            </w:r>
                            <w:r>
                              <w:rPr/>
                              <w:t xml:space="preserve"> Питуитарная железа (гипофиз) расположена в ту</w:t>
                              <w:softHyphen/>
                              <w:t>рецком седле основной кости в основании черепа и состоит из перед</w:t>
                              <w:softHyphen/>
                              <w:t>ней (аденогипофиз) и задней (нейрогипофиз) дол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йные гормоны аденогипофи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ЛГ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, ЛТГ, АКТГ, ТТГ, СТГ</w:t>
                            </w:r>
                            <w:r>
                              <w:rPr/>
                              <w:t xml:space="preserve"> вызывают специфические ответные реакции перифериче</w:t>
                              <w:softHyphen/>
                              <w:t>ских эндокринных желез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ой стимулятор синтеза гона-дальных андрогенов (предшественников эстрогенов) и прогестерона, овуляции и образования желтого тела в яичниках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вызывает ус</w:t>
                              <w:softHyphen/>
                              <w:t>корение роста овариальных фолликулов, сенсибилизирует их к дейст</w:t>
                              <w:softHyphen/>
                              <w:t>вию ЛГ. путем активации ферментов ароматизации обеспечивает кон</w:t>
                              <w:softHyphen/>
                              <w:t>версию андрогенов в эстрогены;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ТГ</w:t>
                            </w:r>
                            <w:r>
                              <w:rPr/>
                              <w:t xml:space="preserve"> обеспечивает рост молочных желез и регуляцию лактации, повышение его уровня тормозит разви</w:t>
                              <w:softHyphen/>
                              <w:t>тие фолликулов и биосинтез стероидов в яичниках;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КТГ</w:t>
                            </w:r>
                            <w:r>
                              <w:rPr/>
                              <w:t xml:space="preserve"> вызывает разрастание (гиперплазию и гипертрофию) пучковой доны адренало-вой коры и усиление в ее клетках синтеза глюкокортикоидов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ТТГ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главный регулятор морфогенеза фолликулярного аппарата щитовид</w:t>
                              <w:softHyphen/>
                              <w:t>ной железы, синтеза и секреции тиреоидных гормонов;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СТГ,</w:t>
                            </w:r>
                            <w:r>
                              <w:rPr/>
                              <w:t xml:space="preserve"> действуя стимулирующим образом на выделение печенью соматомединов, оп</w:t>
                              <w:softHyphen/>
                              <w:t>ределяет линейный рост организма и анатомических процес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огаламо-гипофизарные структуры репродуктивной систе</w:t>
                              <w:softHyphen/>
                              <w:t>мы имеют своеобразную сосудистую систему, получившую название гипоталамо-гипофизарной портальной системы. Первое капиллярное сплетение этой системы находится в срединном возвышении гипота</w:t>
                              <w:softHyphen/>
                              <w:t>ламуса. откуда сосуды по ножке гипофиза направляются к аденогипо-физу, где образуют второе капиллярное слияние. Кровь, идущая к аде-ногипофизу, несет с собой выделяемые нейронами нейромедиаторы. Таким путем осуществляется передача информации от гипоталамуса к гипофизу. (Небольшой объем крови все же может поступать вверх по ножке гипофиза, обеспечивая прямую сосудистую связь аденогипофи</w:t>
                              <w:softHyphen/>
                              <w:t>за с гипоталамусом)(рис.</w:t>
                            </w:r>
                            <w:r>
                              <w:rPr>
                                <w:lang w:val="en-US" w:eastAsia="en-US"/>
                              </w:rPr>
                              <w:t>1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ЯИЧНИКИ.</w:t>
                            </w:r>
                            <w:r>
                              <w:rPr/>
                              <w:t xml:space="preserve"> Анатомия органа представлена на ри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ичники выполняют генеративную и эндокринную функции, т.е. являются местом образования яйцеклеток и половых гормонов, обладающих широким спектром биологического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я брюшинного покрова, яичники снаружи окружены одним слоем кубических клеток поверхностного эпителия, часто на</w:t>
                              <w:softHyphen/>
                              <w:t>зываемого зародышевым. Под ним расположены белочная оболочка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lbuginea</w:t>
                            </w:r>
                            <w:r>
                              <w:rPr/>
                              <w:t>), которая представляет собой соединительнотканную плотную капсулу. Под ней расположен корковый слой (</w:t>
                            </w:r>
                            <w:r>
                              <w:rPr>
                                <w:lang w:val="en-US"/>
                              </w:rPr>
                              <w:t>cortex</w:t>
                            </w:r>
                            <w:r>
                              <w:rPr/>
                              <w:t>), кото</w:t>
                              <w:softHyphen/>
                              <w:t>рый является основной герминативной и гормонпродуцирующей ча</w:t>
                              <w:softHyphen/>
                              <w:t>стью яичник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4770" cy="2859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4770" cy="285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9120" cy="33401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0" w:after="0"/>
                              <w:rPr/>
                            </w:pPr>
                            <w:r>
                              <w:rPr/>
                              <w:t>В нем среди соединительнотканной стромы залегают фолликулы. Ос</w:t>
                              <w:softHyphen/>
                              <w:t>новная их масс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примордиальные фолликулы,</w:t>
                            </w:r>
                            <w:r>
                              <w:rPr/>
                              <w:t xml:space="preserve"> представляющие собой яйцеклетку, окруженную одним слоем фолликулярного эпител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 влия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активируется группа первичных фоллику</w:t>
                              <w:softHyphen/>
                              <w:t>лов (рис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),</w:t>
                            </w:r>
                            <w:r>
                              <w:rPr/>
                              <w:t xml:space="preserve"> и на 6-8-ой день 28-дневного цикла один из них становит</w:t>
                              <w:softHyphen/>
                              <w:t>ся доминантным, т.е. в нем ускоряется рост клеток гранулезы, и уве</w:t>
                              <w:softHyphen/>
                              <w:t>личивается заполненная жидкостью полость. Остальные активирован</w:t>
                              <w:softHyphen/>
                              <w:t xml:space="preserve">ные фолликулы подвергаются атрезии, т.е. дегенерируют. У человека в течение цикла развивается и овулирует один фолликул. В процессе созревания он проходит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тадии преантрального фолликула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ан-трального фолликула,</w:t>
                            </w:r>
                            <w:r>
                              <w:rPr/>
                              <w:t xml:space="preserve"> после чего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тановится преовуляпюрным фолли</w:t>
                              <w:softHyphen/>
                              <w:t>кулом,</w:t>
                            </w:r>
                            <w:r>
                              <w:rPr/>
                              <w:t xml:space="preserve"> представляющим собой зрелый фолликул (диаметр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-22</w:t>
                            </w:r>
                            <w:r>
                              <w:rPr/>
                              <w:t xml:space="preserve"> мм), полость которого в этот период является наибольшей. Внутренняя его поверхность покрыта несколькими рядами гранулезных клеток, отде</w:t>
                              <w:softHyphen/>
                              <w:t>ленных базальной мембраной от двухслойной капсулы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ollic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uli</w:t>
                            </w:r>
                            <w:r>
                              <w:rPr/>
                              <w:t>): внутренней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ema</w:t>
                            </w:r>
                            <w:r>
                              <w:rPr/>
                              <w:t>) наружной (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tema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3105" cy="37306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3105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200" w:hanging="0"/>
                              <w:rPr/>
                            </w:pPr>
                            <w:r>
                              <w:rPr/>
                              <w:t>В яйцеклетке заканчивается первое деление созревания, и ооцит переходит во второе деление созревания, которое "застывает" на метафазе до оплодотворения. Ко времени овуляции клетки, окружаю</w:t>
                              <w:softHyphen/>
                              <w:t>щие ооцит, разрыхляются, увеличиваются межклеточные пространст</w:t>
                              <w:softHyphen/>
                              <w:t>ва. На вершине преовуляторного фолликула, расположенного на уров</w:t>
                              <w:softHyphen/>
                              <w:t>не поверхности органа, формируется небольшая бессосудистая об</w:t>
                              <w:softHyphen/>
                              <w:t>ласть -"стигма".</w:t>
                            </w:r>
                          </w:p>
                          <w:p>
                            <w:pPr>
                              <w:pStyle w:val="Normal"/>
                              <w:ind w:left="200" w:firstLine="700"/>
                              <w:rPr/>
                            </w:pPr>
                            <w:r>
                              <w:rPr/>
                              <w:t>Фолликул является основным источником образования эстро-генов, синтез которых под действ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и инсулиноподобного фак</w:t>
                              <w:softHyphen/>
                              <w:t>тора роста-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ИПФР-1)</w:t>
                            </w:r>
                            <w:r>
                              <w:rPr/>
                              <w:t xml:space="preserve"> происходит в клетках гранулезы и 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tema</w:t>
                            </w:r>
                            <w:r>
                              <w:rPr/>
                              <w:t>.* На поздних стадиях фолликулярной фаз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совместно с эс-традиолом индуцирует рецептор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на клетках гранулезы. Макси</w:t>
                              <w:softHyphen/>
                              <w:t>мальный подъем эстрадиола стимулирует выброс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и овуляцию.</w:t>
                            </w:r>
                          </w:p>
                          <w:p>
                            <w:pPr>
                              <w:pStyle w:val="Normal"/>
                              <w:ind w:left="200" w:firstLine="200"/>
                              <w:rPr/>
                            </w:pPr>
                            <w:r>
                              <w:rPr/>
                              <w:t>Эпидермальный фактор роста (ЭФР) тормозит синтез стероидных гормонов. В гранулезных клетках фолликулов образуется также бел</w:t>
                              <w:softHyphen/>
                              <w:t>ковый гормон ингибин, тормозящий выделение ФСГ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К числу возможных механизмов овуляции можно отнести дей</w:t>
                              <w:softHyphen/>
                              <w:t>ствие протеолитических ферментов, возможно при участии простаг-ландннов (ПГ), иммунные реакции и нервно-мышечный механизм, ко</w:t>
                              <w:softHyphen/>
                              <w:t>торый обеспечивается благодаря контрактильной деятельности глад</w:t>
                              <w:softHyphen/>
                              <w:t xml:space="preserve">ких миоцитов, содержащихся в </w:t>
                            </w:r>
                            <w:r>
                              <w:rPr>
                                <w:lang w:val="en-US"/>
                              </w:rPr>
                              <w:t>tu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xtema</w:t>
                            </w:r>
                            <w:r>
                              <w:rPr/>
                              <w:t xml:space="preserve"> зрелого фолликул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осле овуляции полость фолликула спадается, а стенки его приобретают вид фестонов, на этом месте в последующем развивается желтое тело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 xml:space="preserve">В развити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желтого тела</w:t>
                            </w:r>
                            <w:r>
                              <w:rPr/>
                              <w:t xml:space="preserve"> различают три стадии: пролифера</w:t>
                              <w:softHyphen/>
                              <w:t>цию, васкуляризацию и расцвет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На стадии пролиферации</w:t>
                            </w:r>
                            <w:r>
                              <w:rPr/>
                              <w:t xml:space="preserve"> клетки гранулезы и теки увеличива</w:t>
                              <w:softHyphen/>
                              <w:t>ются в размерах и накапливают липиды и желтый пигмент лютеин, становясь тем самым "лютеинизированными"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На стадии васкуляризащп/</w:t>
                            </w:r>
                            <w:r>
                              <w:rPr/>
                              <w:t xml:space="preserve"> базальная мембрана, отделяющая клетки гранулезы от стромы и кровеносных сосудов, распадается, и капилляры, фибробласты и лимфатические протоки из теки внедряют</w:t>
                              <w:softHyphen/>
                              <w:t>ся в слой клеток гранулеэы и достигают центральной полости, запол</w:t>
                              <w:softHyphen/>
                              <w:t>няя ее кровью (образовавшийся здесь сгусток крови называется цен</w:t>
                              <w:softHyphen/>
                              <w:t>тральным ядром желтого тела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На стадии расцвета</w:t>
                            </w:r>
                            <w:r>
                              <w:rPr/>
                              <w:t xml:space="preserve"> желтого тела оно является окончательно сформированным и достиг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мм. Клетки его резко увеличены в размере, цитоплазма содержит капельки липидов и "липохромный" пигмент. Через 14±2 дней после овуляции (активная жизнь желтого тела) начинается регрессия сосудов и атрофия желтого тела, завер</w:t>
                              <w:softHyphen/>
                              <w:t>шающаяся замещением фиброзным рубцом, т.е. образованием белого тела (не менее, чем через месяц). После овуляции в клетках желтого тела, имеющих хорошее кровоснабжение, начинается повышенный синтез стероидов. Гранулезолютеиновые клетки продуцируют прогес-тер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ой горм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ы цикл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Текалютеиновые клетки, располагающиеся по периферии жел</w:t>
                              <w:softHyphen/>
                              <w:t>того тела, наряду с прогестероном продуцируют эстроген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Эндокринная функция яичников обеспечивает продукцию 3-х видов половых стероидных гормонов (рис. 4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  <w:r>
                              <w:rPr/>
                              <w:t xml:space="preserve"> групп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строгены, основным представителем которых явля</w:t>
                              <w:softHyphen/>
                              <w:t>ется эстрадиол, а также эстрон и эстрио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</w:t>
                            </w:r>
                            <w:r>
                              <w:rPr/>
                              <w:t xml:space="preserve"> групп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гестеро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I</w:t>
                            </w:r>
                            <w:r>
                              <w:rPr/>
                              <w:t xml:space="preserve"> групп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д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тестостерон и андростендион, главным источником которых являются клетки текальных оболочек и в значи</w:t>
                              <w:softHyphen/>
                              <w:t>тельно меньшей степе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летки стро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6895" cy="331724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895" cy="331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Эстрогены.</w:t>
                            </w:r>
                            <w:r>
                              <w:rPr/>
                              <w:t xml:space="preserve"> Основным эстрогеном, секретируемым яичниками и наиболее активным из природных эстрогенов, является эстрадиол. Яичники секретируют и эстрон, но в основном он образуется вне же</w:t>
                              <w:softHyphen/>
                              <w:t>лезы в процессе превращения андростендиона в периферических тка</w:t>
                              <w:softHyphen/>
                              <w:t>нях (гл. образом в жировой). Эстриол является малоактивным метабо</w:t>
                              <w:softHyphen/>
                              <w:t>литом эстрадиола и эстр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ми путями выведения эстрогенных стероидов и их метаболитов являются желчь (в большей степени метаболизм проис</w:t>
                              <w:softHyphen/>
                              <w:t>ходит в печени)и поч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строгены способствуют формированию вторичных половых признаков у женщин и вызывают рост матки, в фолликулярной фазе полового цикла обеспечивают процессы регенерации и пролиферации эндометрия, готовят последний к восприятию прогестеронового влия</w:t>
                              <w:softHyphen/>
                              <w:t>ния, путем образования рецепторов прогестерона, а также способст</w:t>
                              <w:softHyphen/>
                              <w:t>вуют развитию протоков молочных желез. Разжижая шеечную слизь, создают оптимальные условия для оплодотворения яйцекле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перечисленное выше свидетельствует об анаболическом эффекте эстрогенов на белковый обме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 действия эстрогенов в тканя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ишенях сходен с таковым других стероидных гормонов и предполагает связывание со специфическим рецепторным белком. Следствием этого процесса яв</w:t>
                              <w:softHyphen/>
                              <w:t>ляется образование специфического Гормон-рецепторного комплекса, который, перемещаясь в ядро, присоединяется к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ДНК,</w:t>
                            </w:r>
                            <w:r>
                              <w:rPr/>
                              <w:t xml:space="preserve"> запускает транскрипцию информационных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РНК,</w:t>
                            </w:r>
                            <w:r>
                              <w:rPr/>
                              <w:t xml:space="preserve"> что в свою очередь обуславли</w:t>
                              <w:softHyphen/>
                              <w:t>вает увеличение синтеза белка в цитоплазме клетки и обеспечивает ре</w:t>
                              <w:softHyphen/>
                              <w:t>акцию клетки на воздействие стерои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Прогестерон</w:t>
                            </w:r>
                            <w:r>
                              <w:rPr/>
                              <w:t xml:space="preserve">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 менструального цикла индуцирует секреторную активность эндометрия подготовленной эстрогенами матки, обеспечивая тем самым возможность имплантации оплодотво</w:t>
                              <w:softHyphen/>
                              <w:t>ренной яйцеклетки. Прогестерон вызывает в эндометрии децидуаль-ную реакцию.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>deciduus</w:t>
                            </w:r>
                            <w:r>
                              <w:rPr/>
                              <w:t xml:space="preserve"> (лат.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падающий: это относится к оболочке, в которую превращается функциональная зона эндометрия во время беременно</w:t>
                              <w:softHyphen/>
                              <w:t>сти и которая отторгается во время родов. В это время клетки стремы увеличиваются, становятся бледнее, в их цитоплазме появляются гли</w:t>
                              <w:softHyphen/>
                              <w:t>коген и капли жира. При наступлении беременности децидуальная ре</w:t>
                              <w:softHyphen/>
                              <w:t>акция выражена интенсивно и сохраняется длительное время.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</w:t>
                              <w:softHyphen/>
                              <w:t>зе менструального цикла аналогичные изменения по причине их меньшей выраженности, чаще именуются как дециду образная реак</w:t>
                              <w:softHyphen/>
                              <w:t>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ме того, прогестерон вызывает увеличение вязкости слизи шейки матки, развитие железистой ткани молочных желез и повыше</w:t>
                              <w:softHyphen/>
                              <w:t>ние базальной температуры тела (термогенный эффект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Андрогены.</w:t>
                            </w:r>
                            <w:r>
                              <w:rPr/>
                              <w:t xml:space="preserve"> В яичниках, в клетках теки и стромы (клетки Серя толи и Лейдига) синтезируются андростендион, тестостерон, дигидротестостерон, а так же дегидроэпиандростерон (последний в гораздо большем количестве вырабатывается в надпочечниках, являясь </w:t>
                            </w:r>
                            <w:r>
                              <w:rPr>
                                <w:smallCaps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mallCaps/>
                              </w:rPr>
                              <w:t>.</w:t>
                            </w:r>
                            <w:r>
                              <w:rPr>
                                <w:smallCaps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mallCaps/>
                              </w:rPr>
                              <w:t xml:space="preserve">. </w:t>
                            </w:r>
                            <w:r>
                              <w:rPr/>
                              <w:t>маркером их дисфункции)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м андрогеном яичников является андростендион. Не</w:t>
                              <w:softHyphen/>
                              <w:t>которое его количество секретируется в плазму, а остальное превра</w:t>
                              <w:softHyphen/>
                              <w:t xml:space="preserve">щается в эстрогены в клетках гранулезы и </w:t>
                            </w:r>
                            <w:r>
                              <w:rPr>
                                <w:lang w:val="en-US"/>
                              </w:rPr>
                              <w:t>the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ema</w:t>
                            </w:r>
                            <w:r>
                              <w:rPr/>
                              <w:t>, или в тесто</w:t>
                              <w:softHyphen/>
                              <w:t>стерон в интерстициальной ткани. Превращение в эстрогены (главным образом в эстрон) и тестостерон может происходить и на перифер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инными андрогенами, способными взаимодействовать с соответствующими рецепторами и обуславливать тем самым признаки вирилизации у женщины, являются только тестостерон и дигидроте-стостер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пень биологической активности андрогенов и эстрогенов главным образом определяется уровнем свободных стероидов. Свя</w:t>
                              <w:softHyphen/>
                              <w:t>занные с белком стероиды биологически не активны, а именно в свя</w:t>
                              <w:softHyphen/>
                              <w:t>занном с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ССГ</w:t>
                            </w:r>
                            <w:r>
                              <w:rPr/>
                              <w:t xml:space="preserve"> (половые стероиды связывающий глобулин) состоя</w:t>
                              <w:softHyphen/>
                              <w:t>нии осуществляется перенос гормонов от их источника к месту назна</w:t>
                              <w:softHyphen/>
                              <w:t>чения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ССГ</w:t>
                            </w:r>
                            <w:r>
                              <w:rPr/>
                              <w:t xml:space="preserve"> синтезируется в печ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жно заключить таким образом, что нарушение белковооб-разующей функции печени неизбежно ведет к увеличению стероидной активности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Образование стероидных гормонов в ходе нормального цик</w:t>
                              <w:softHyphen/>
                              <w:t>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и другие стероидные гормоны, стероиды яичников обра</w:t>
                              <w:softHyphen/>
                              <w:t>зуются из холестерина (его источником служат липопротеиды низкой плотност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ЛПНП)</w:t>
                            </w:r>
                            <w:r>
                              <w:rPr/>
                              <w:t xml:space="preserve"> крови. Считается, что практически все клетки яичника обладают полным набором ферментов, необходимым для превращения холестерина в эстрадиол. Однако в яичнике клетки раз</w:t>
                              <w:softHyphen/>
                              <w:t>ных типов содержат неодинаковое количество ферментов, и поэтому в отдельных участках органа преимущественно вырабатываются те или иные стероиды. Клетки теки и стромы превращают холестерин в анд-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дростендион и тестостерон. Клетки гранулезы, а также </w:t>
                            </w:r>
                            <w:r>
                              <w:rPr>
                                <w:lang w:val="en-US"/>
                              </w:rPr>
                              <w:t>the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ntema</w:t>
                            </w:r>
                            <w:r>
                              <w:rPr/>
                              <w:t>, особенно активны в превращении андрогенов в эстроге</w:t>
                              <w:softHyphen/>
                              <w:t>ны, и в качестве субстратов этого процесса использу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дрогены, синтезируемые не только в них самих, но и в клетках Сертоли и Лей-динга. А желтое тело в основном вырабатывает прогестерон 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7-</w:t>
                            </w:r>
                            <w:r>
                              <w:rPr/>
                              <w:t>гидроксипрогестерон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На рис.5 показаны основные точки действия ЛГ 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На</w:t>
                              <w:softHyphen/>
                              <w:t>пример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регулирует главным образом первый этап биосинтеза сте</w:t>
                              <w:softHyphen/>
                              <w:t>роидных гормонов, а именно превращение холестерина в прегненолон, а также участвует в индукции ферментов, катализирующих после</w:t>
                              <w:softHyphen/>
                              <w:t>дующие стадии процесса образования андрогенов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же регулирует конечный этап, т.е. ароматизацию андрогенов в эстрогены.</w:t>
                            </w:r>
                          </w:p>
                          <w:p>
                            <w:pPr>
                              <w:pStyle w:val="Normal"/>
                              <w:spacing w:before="640" w:after="0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В ОРГАНАХ-МИШЕНЯХ</w:t>
                            </w:r>
                            <w:r>
                              <w:rPr/>
                              <w:t xml:space="preserve"> (маточные трубы, матка, влагали</w:t>
                              <w:softHyphen/>
                              <w:t>ще, молочные железы) тканью, которой свойственны наиболее выра</w:t>
                              <w:softHyphen/>
                              <w:t>женные структурно-функциональные изменения в разные фазы теку</w:t>
                              <w:softHyphen/>
                              <w:t>щего цикла, является их эпителиальная выстилк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аточные трубы.</w:t>
                            </w:r>
                            <w:r>
                              <w:rPr/>
                              <w:t xml:space="preserve"> Выделяют два основных типа клеток труб</w:t>
                              <w:softHyphen/>
                              <w:t>ного эпителия: реснитчатые и секреторны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Образованию и росту ресничек мерцательных клеток, как и увеличению их высоты, способствуют эстрогены. Прогестерон стиму</w:t>
                              <w:softHyphen/>
                              <w:t>лирует секрецию секреторных клеток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Функция секреторных клеток сводится к выработке веществ, необходимых для жизнеспособности яйцеклетки и сперматозоидов (гликопротеины, простагланди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ферменты). Максимальная ак</w:t>
                              <w:softHyphen/>
                              <w:t>тивность секреторных клеток приходится на лютеиновую фазу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Мерцательным клеткам отводится важное место в обеспечении продвижения яйцеклетки по трубе в матку. Однако не менее важным фактором является также перистальтика самой маточной трубы, кото</w:t>
                              <w:softHyphen/>
                              <w:t>рая наиболее выражена в период овуляции и обеспечивает захват яй</w:t>
                              <w:softHyphen/>
                              <w:t>цекле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Таким образом, у женщин с нормальным месячным циклом циклические изменения трубного эпителия способствуют созданию условий для оплодотворения и начальных этапов развития оплодотво</w:t>
                              <w:softHyphen/>
                              <w:t>ренной яйцекле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атка.</w:t>
                            </w:r>
                            <w:r>
                              <w:rPr/>
                              <w:t xml:space="preserve"> Слизистая оболочка, выстилающая полость тела и дна матки (эндометрий), состоит из слоя эпителия и собственной пластин</w:t>
                              <w:softHyphen/>
                              <w:t>ки соединительной ткани, связанной с миометрием. Слизистая прони</w:t>
                              <w:softHyphen/>
                              <w:t>зана простыми трубчатыми железами, которые открываются на по</w:t>
                              <w:softHyphen/>
                              <w:t>верхности эпителия. Эти железы образуются путем врастания поверх</w:t>
                              <w:softHyphen/>
                              <w:t>ностного цилиндрического эпителия. Строма состоит из вытянутых клеток, пронизанных сетью аргирофильных волокон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7140" cy="490410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7140" cy="490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5. Клеточные взаимодействия в яичнике в течении фолликулярной (вверху) и лютеиновой (внизу) фа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значения: ЛПНП</w:t>
                            </w:r>
                            <w:r>
                              <w:rPr>
                                <w:lang w:val="en-US" w:eastAsia="en-US"/>
                              </w:rPr>
                              <w:t>—</w:t>
                            </w:r>
                            <w:r>
                              <w:rPr/>
                              <w:t>липопротеиды низкой плотности, ФСГ</w:t>
                            </w:r>
                            <w:r>
                              <w:rPr>
                                <w:lang w:val="en-US" w:eastAsia="en-US"/>
                              </w:rPr>
                              <w:t>—</w:t>
                            </w:r>
                            <w:r>
                              <w:rPr/>
                              <w:t>фол-ликулостимулирующий гормон, ЛГ</w:t>
                            </w:r>
                            <w:r>
                              <w:rPr>
                                <w:lang w:val="en-US" w:eastAsia="en-US"/>
                              </w:rPr>
                              <w:t>—</w:t>
                            </w:r>
                            <w:r>
                              <w:rPr/>
                              <w:t xml:space="preserve">лютеинизирующий гормон. (По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. Сагг. и др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2.)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/>
                              <w:t>Эндометрий состоит из двух слоев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ерхностного функцио</w:t>
                              <w:softHyphen/>
                              <w:t>нального и более глубоко расположенного базального. В отличии от базального слоя, который в течение всего менструального цикла суще</w:t>
                              <w:softHyphen/>
                              <w:t>ственно не меняется, функциональный слой эндометрия претерпевает структурные и морфофункциональные измен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воснабжение слизистой тела матки имеет свои особенно</w:t>
                              <w:softHyphen/>
                              <w:t>сти. Вблизи границы с эндометрием питающие его артериальные со</w:t>
                              <w:softHyphen/>
                              <w:t>суды разделяются на конечные ветви. Последние бывают двух тип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ямые или базальные артерии, короткие по длине они оканчиваются в базальном слое эндометрия. Продолжением их являются спиральные артерии, питающие функциональный слой эндометр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альные артерии, в отличие от спиральных артерий, не реа</w:t>
                              <w:softHyphen/>
                              <w:t>гируют на стероидные гормо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клические изменения в слизистой оболочке матки под дей</w:t>
                              <w:softHyphen/>
                              <w:t>ствием изменений гормонального фона в ходе овариального цикла, на</w:t>
                              <w:softHyphen/>
                              <w:t>зываю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нструальным циклом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каждом цикле эндометрий проходит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пролиферативиую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екреторную фа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тадия пролиферации</w:t>
                            </w:r>
                            <w:r>
                              <w:rPr/>
                              <w:t xml:space="preserve"> (от первого дня менструации до мо</w:t>
                              <w:softHyphen/>
                              <w:t>мента овуляции) продолжается в средн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-12</w:t>
                            </w:r>
                            <w:r>
                              <w:rPr/>
                              <w:t xml:space="preserve"> дней, но длительность ее может колебаться в связи с вариабельностью фолликулиновой фа</w:t>
                              <w:softHyphen/>
                              <w:t>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т эндометрия и изменения в нем в первой половине менст</w:t>
                              <w:softHyphen/>
                              <w:t>руального цикла происходит в результате воздействия эстрогенных гормонов, концентрация которых нарастает вследствие высокой сек</w:t>
                              <w:softHyphen/>
                              <w:t>реции их в зреющих фолликул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ранней стадии пролиферации (к.</w:t>
                            </w:r>
                            <w:r>
                              <w:rPr/>
                              <w:t xml:space="preserve"> 4-5-му дню 28-дневного менструального цикла) начинается развитие функционального сло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тотическая активность в этой стадии невысока. Железы бы</w:t>
                              <w:softHyphen/>
                              <w:t>вают прямыми или слегка извитыми с узким просвет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средней стадии пролиферации</w:t>
                            </w:r>
                            <w:r>
                              <w:rPr/>
                              <w:t xml:space="preserve"> (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дню) слизистая стано</w:t>
                              <w:softHyphen/>
                              <w:t>вится относительно толстой, с отеком стромы, нарастает число мито</w:t>
                              <w:softHyphen/>
                              <w:t>зов. Железы несколько удлинены и изви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поздней стадии пролиферации</w:t>
                            </w:r>
                            <w:r>
                              <w:rPr/>
                              <w:t xml:space="preserve"> (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>1-14-го дня цикла) железы змеевидно извиты, просветы их расширены. Функциональный слой достиг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-6</w:t>
                            </w:r>
                            <w:r>
                              <w:rPr/>
                              <w:t xml:space="preserve"> мм. Строма его относительно компактна, так как отек претерпевает обратное развитие. Митотическая активность железисто</w:t>
                              <w:softHyphen/>
                              <w:t>го эпителия в этой стадии является максималь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ологическа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екреторная фаза</w:t>
                            </w:r>
                            <w:r>
                              <w:rPr/>
                              <w:t xml:space="preserve"> наступает после овуляции и продолжается до начала менструации, при этом характер и степень морфофункциональных изменений эндометрия связаны с процессом развития желтого тела, активно вырабатывающего прогестерон. В от</w:t>
                              <w:softHyphen/>
                              <w:t>личие от фолликулиновой фазы продолжительность лютеиновой фазы, а следовательно, и секреторных преобразований эндометрия, стабиль</w:t>
                              <w:softHyphen/>
                              <w:t>на и составляет 14±2 д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ранней стадии секреции</w:t>
                            </w:r>
                            <w:r>
                              <w:rPr/>
                              <w:t xml:space="preserve"> (15-18-й дней) строма становится рыхлой. В цитоплазме эпителия большинства желез появляются ба-зальные (субнуклеарные) вакуоли, содержащие гликоген. К концу этой стадии снижается митотическая активность железистого эпител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средней стадии секреции</w:t>
                            </w:r>
                            <w:r>
                              <w:rPr/>
                              <w:t xml:space="preserve"> железы из штопорообразных ста</w:t>
                              <w:softHyphen/>
                              <w:t>новятся пилообразными из-за резко выраженной складчатости их сте</w:t>
                              <w:softHyphen/>
                              <w:t>нок. Просветы желез расширены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ни активно секретируют гликоген, гликопротеины, липиды, муцин. К концу этой стадии отмечается от</w:t>
                              <w:softHyphen/>
                              <w:t>четливое разделение функционального слоя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зоны: компактную (обращенную к просвету) и губчатую (более глубокую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 поздней стадии секреции</w:t>
                            </w:r>
                            <w:r>
                              <w:rPr/>
                              <w:t xml:space="preserve"> (с 24-го дня) строма губчатой зоны претерпевает децидуобразную реакц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этой стадии снижается высота слизистой оболочки, в связи с чем значительно увеличивается извитость спиральных артериол в по</w:t>
                              <w:softHyphen/>
                              <w:t>верхностной части эндометрия. Перед менструацией в строме появля</w:t>
                              <w:softHyphen/>
                              <w:t>ются лейкоциты, признаки нарушения кровообращ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им образом, уменьшение содержания стероидных гормонов в конце лютеиновой фазы приводит к регрессии эндометрия, что вле</w:t>
                              <w:softHyphen/>
                              <w:t>чет за собой скручивание, склерозирование и уменьшение просвета спиральных артерий, снабжающих верхние две трети функционально</w:t>
                              <w:softHyphen/>
                              <w:t>го слоя эндометр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 приводит к поверхностной ишемии, а диапедез эритроци</w:t>
                              <w:softHyphen/>
                              <w:t>т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 кровотечению из поврежденных скрученных спиралевидных артериол, в результате возникает контакт эндометрия с простагланди-нами под влиянием которых повышается сократительная способность матки, спазм базальных артерий, что вызывает ишемию, затем некроз поверхностных слоев эндометрия. В конце концов через несколько дней функциональный слой отторгается, что сопровождается гени-тальным кровотечением, называемым менструаци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Менструация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торжение (десквамация) функционального слоя эндометрия. Нормальная продолжительность менструации 5±2 дня.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/>
                              <w:t>Как уже отмечалось ранее, базальный слой эндометрия с его собст</w:t>
                              <w:softHyphen/>
                              <w:t>венным артериальным кровоснабжением во время менструального цикла не затрагивается. В процессе менструальной фазы эпителий желез под влиянием возобновляющейся секреции эстрогенов (а также благодаря ростовым факто</w:t>
                              <w:softHyphen/>
                              <w:t>рам) растет по обнаженной поверхности и быстро заново ее покрывает. Репа</w:t>
                              <w:softHyphen/>
                              <w:t>рация идет так быстро, что вскоре восстанавливается обычный вид эндомет</w:t>
                              <w:softHyphen/>
                              <w:t>рия. Эпителизация раневой поверхности часто заканчивается уже на 4-й день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Эпителиальная выстил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шейки матки</w:t>
                            </w:r>
                            <w:r>
                              <w:rPr/>
                              <w:t xml:space="preserve"> (эндоцервикс), лежа</w:t>
                              <w:softHyphen/>
                              <w:t>щая на соединительно-тканной пластинке, представлена двумя типами клеток (не считая резервных): секреторными, (они не преобладают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это высокие цилиндрические продуцирующие слизь клетки и реснич</w:t>
                              <w:softHyphen/>
                              <w:t>ными, которые способствуют транспорту секрета в дистальном на</w:t>
                              <w:softHyphen/>
                              <w:t>правлении (к наружному маточному зеву). В периовуляторный период под влиянием эстрогенов усиливается секреция слизи эпителием ше-ечного канала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Влагалище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лагалищная часть шейки матки (эктоцервикс) и стенки влага</w:t>
                              <w:softHyphen/>
                              <w:t>лища покрыты многослойным плоским эпителием, изменяющимся под влиянием половых гормонов. Наиболее чувствительны к воздействию половых гормонов верхняя треть влагалища, поэтому для сопоставле</w:t>
                              <w:softHyphen/>
                              <w:t>ния кольпоцитологических данных уровня половых гормонов матери</w:t>
                              <w:softHyphen/>
                              <w:t>ал рекомендуют брать из верхне-бокового свода влагалища, на уровне влагалищной шейки матки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лагалищный эпителий расположен на плотной соединитель-нотканной пластинке. Наиболее глубокий слой эпител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базальный, следующий яру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арабазальной клетки, затем клетки промежуточно</w:t>
                              <w:softHyphen/>
                              <w:t>го типа и, наконец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ерхностные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Гормоны яичников вызывают циклические изменения в слизи</w:t>
                              <w:softHyphen/>
                              <w:t>стой оболочке влагалища: эст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азмножение влагалищного эпителия и неполное ороговение клеток, прогестер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ндуцирует распад клеток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 вагинальном содержимом здоровой женщины количество поверхностных клеток возрастает к концу фолликулиновой фазы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В лютеиновую фазу число поверхностных клеток уменьшает</w:t>
                              <w:softHyphen/>
                              <w:t>ся, но возрастает количество промежуточных клеток.</w:t>
                            </w:r>
                          </w:p>
                          <w:p>
                            <w:pPr>
                              <w:pStyle w:val="Normal"/>
                              <w:ind w:firstLine="760"/>
                              <w:rPr/>
                            </w:pPr>
                            <w:r>
                              <w:rPr/>
                              <w:t>Парабазальные клетки можно обнаружить в постменопаузе, после овариоэктомии, у девочек, не достигших половой зрелости, при кольпите. В содержимом влагалища здоровой женщины базальные клетки наблюдаются в постменопаузе, а также непосредственно после родов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Современная концепция гипоталамо-гапофизарно-гонадальных взаимосвязей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40" w:firstLine="700"/>
                              <w:rPr/>
                            </w:pPr>
                            <w:r>
                              <w:rPr/>
                              <w:t>В основу современной модели регуляции менструального цик</w:t>
                              <w:softHyphen/>
                              <w:t>ла положено представление о том, что аркуатные ядра медиобазально-го гипоталамуса генерируют специфический сигнал приблизительно с часовым интервалом (цирхоральный ритм), вызывая выброс гонадоли-берина в гипофизарную портальную систему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Эти импульсы можно образно сравнить с "питанием от сети током определенной частоты и напряжения", которое подается ниже</w:t>
                              <w:softHyphen/>
                              <w:t>лежащим структурам для обеспечения оптимальных условий для их фун кционирования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Импульсы гонадолиберина стимулируют гонадотропы к им</w:t>
                              <w:softHyphen/>
                              <w:t>пульсам секреци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 и ФСГ,</w:t>
                            </w:r>
                            <w:r>
                              <w:rPr/>
                              <w:t xml:space="preserve"> которые в свою очередь вызывают мор</w:t>
                              <w:softHyphen/>
                              <w:t>фологические и секреторные изменения в яичниках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Циклическое выделение гонадотропных гормонов, наблюдае</w:t>
                              <w:softHyphen/>
                              <w:t>мое на протяжении репродуктивного периода жизни женщины опре</w:t>
                              <w:softHyphen/>
                              <w:t>деляется гормонами яичник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Точкой приложения действия половых гормонов является пре</w:t>
                              <w:softHyphen/>
                              <w:t>имущественно гипофиз и в меньшей степени гипоталамус. Влияние гормонов яичника опосредуется через механизмы отрицательной и по</w:t>
                              <w:softHyphen/>
                              <w:t>ложительной обратных связей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По мере увеличения уровня эстрогенов секрец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про</w:t>
                              <w:softHyphen/>
                              <w:t>грессивно снижаетс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типичная отрицательная обратная связь. В от</w:t>
                              <w:softHyphen/>
                              <w:t>личие от этого секрец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максимально ингибируется малыми коли</w:t>
                              <w:softHyphen/>
                              <w:t>чествами эстрогенов, а при повышении их уровня и хронически по</w:t>
                              <w:softHyphen/>
                              <w:t>вышенной концентрации эстрадио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озрастает. Это так называемая регуляция по механизму положительной обратной связ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ействие эстрогенов по механизму отрицательной обратной связи замыкается как в гипоталамусе, так и в гипофизе, а по механиз</w:t>
                              <w:softHyphen/>
                              <w:t>му положительной обратной связ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лавным образом на уровне гипо</w:t>
                              <w:softHyphen/>
                              <w:t>физ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конце каждого менструального цикла и при ослаблении функции желтого тела содержание эстрогенов и прогестерона в плазме снижается, а уровень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в крови повышается (отрицательная обрат</w:t>
                              <w:softHyphen/>
                              <w:t>ная связь). Под влиянием возрастающих количест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начинается мобилизация фолликулов, что приводит к формированию доминантного в следующем цикле фоллику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мере увеличения секреции эстрадиола доминантным фол</w:t>
                              <w:softHyphen/>
                              <w:t>ликулом усиливается (по механизму отрицательной обратной связи) торможение секреци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,</w:t>
                            </w:r>
                            <w:r>
                              <w:rPr/>
                              <w:t xml:space="preserve"> напротив, начинает уве</w:t>
                              <w:softHyphen/>
                              <w:t>личиваться (положительная обратная связь), что обуславливает созре</w:t>
                              <w:softHyphen/>
                              <w:t>вание фолликула до предовуляторного, вследствие чего происходят его разрыв и овуляция (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6-23</w:t>
                            </w:r>
                            <w:r>
                              <w:rPr/>
                              <w:t xml:space="preserve"> часа после пика ЛГ). Одновремен</w:t>
                              <w:softHyphen/>
                              <w:t>но с повыше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незначительно увеличивается 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 </w:t>
                            </w:r>
                            <w:r>
                              <w:rPr/>
                              <w:t>в плазме, (обусловленное, по-видимому, регуляцией обоих гонадотро-пинов одним гонадолиберином). Физиологическое значение этого яв</w:t>
                              <w:softHyphen/>
                              <w:t>ления остается неясным. Небольшое увеличение концентрации про</w:t>
                              <w:softHyphen/>
                              <w:t>гестерона, наблюдаемое в середине цикла, по-видимому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ледствие повышенного уровн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(активация процессов стероидогенез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 овуляции прогестерон, выделяемый желтым телом, вре</w:t>
                              <w:softHyphen/>
                              <w:t>менно инактивирует положительный механизм обратной связи и сек</w:t>
                              <w:softHyphen/>
                              <w:t>реция гонадотропинов контролируется только негативным действием эстрадиола. Это приводит к снижению уровня гонадотропинов в сере</w:t>
                              <w:softHyphen/>
                              <w:t>дине фазы желтого тела до минимальных значений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а цикла ха</w:t>
                              <w:softHyphen/>
                              <w:t>рактеризуется увеличением содержания прогестерона, эстрадиола, эс-трона и андростендиона. Если беременность не наступает, то регрес</w:t>
                              <w:softHyphen/>
                              <w:t>сия желтого тела начинается приблизительно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 после его образования, и концентрация стероидов в плазме сниж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егрессии желтого тела играют роль прежде всего низкие уровни гипофизарных гормонов и сниженная чувствительность к ним лютеиновых кле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жная роль отводится функции матки. Одним из ее главных гуморальных факторов, стимулирующих лютеолиз, являются простаг-ланд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концу лютеиновой фазы в ответ на снижение эстрогенов и прогестерона, возрастает 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,</w:t>
                            </w:r>
                            <w:r>
                              <w:rPr/>
                              <w:t xml:space="preserve"> которое инициирует раз</w:t>
                              <w:softHyphen/>
                              <w:t>витие следующего фолликула (обычно в другом яичнике) и следую</w:t>
                              <w:softHyphen/>
                              <w:t>щий менструальный цик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ответ на меняющийся уровень гормонов яичников в плазме возникают выраженные изменения эндометриальной выстилки полос</w:t>
                              <w:softHyphen/>
                              <w:t>ти матки (рис.6). Одновременно со снижением содержания эстрогенов и прогестерона в плазме и ослаблением функции желтого тела на поздних этапах лютеиновой фазы спиральные артериолы, снабжаю</w:t>
                              <w:softHyphen/>
                              <w:t>щие кровью эндометрий, резко сужаются, что приводит к ишемиче-скому некрозу, десквамации эндометрия и кровотечению. Этот спазм сосудов обусловлен местно синтезирующимися простагландинами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2440" cy="56178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2440" cy="561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/>
                              <w:t>Начало кровотечен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первый день менструального цикла.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-5 -10</w:t>
                            </w:r>
                            <w:r>
                              <w:rPr/>
                              <w:t xml:space="preserve"> дня цикла эндометрий остается тонким. В пролиферативную фазу эстрогены вызывают рост желез эндометрия. Повышающееся по</w:t>
                              <w:softHyphen/>
                              <w:t>сле овуляции содержание прогестерона способствует дальнейшему утолщению эндометрия, но замедляет его быстрый рост. Таким обра</w:t>
                              <w:softHyphen/>
                              <w:t>зом, эндометрий вступает в секреторную фазу, которая характеризуется извитостью желез, скрученными спиральными артериолами и секреци</w:t>
                              <w:softHyphen/>
                              <w:t>ей. При ослаблении функции желтого тела (если не произошло зачатия) происходят изменения, приводящие к следующей менстру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регуляции менструального цикла останется неполной, если не упомянуть о роли иных факторов в его осуществле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. нарушение функции надпочечников и щитовидной желе</w:t>
                              <w:softHyphen/>
                              <w:t>зы могут непосредственно влиять на процессы овуляции, вплоть до полного ее торможения. На овуляторный процесс действуют медиато</w:t>
                              <w:softHyphen/>
                              <w:t>ры вегетативной нервной системы, причем симпатическая система тормозит выделение гонадотропных гормонов, задерживая овуляцию, а парасимпатическая (ацетилхолин) усиливает выделение гонадотро-пинов, стимулируя 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функцию яичников влияют и моноамины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дреналин, но-радрена-лин, дофа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ами физиологического менструального цикла следует считать: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>-двухфазность; 2-продолжительность цикла не ме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1</w:t>
                            </w:r>
                            <w:r>
                              <w:rPr/>
                              <w:t xml:space="preserve"> и не бол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5</w:t>
                            </w:r>
                            <w:r>
                              <w:rPr/>
                              <w:t xml:space="preserve"> (в идеале лунный месяц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28</w:t>
                            </w:r>
                            <w:r>
                              <w:rPr/>
                              <w:t xml:space="preserve"> дней); 3-цикличность, как пра</w:t>
                              <w:softHyphen/>
                              <w:t>вило, постоянная; 4-длительность собственно менструации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 </w:t>
                            </w:r>
                            <w:r>
                              <w:rPr/>
                              <w:t>дней; 5-кровопотер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0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0</w:t>
                            </w:r>
                            <w:r>
                              <w:rPr/>
                              <w:t xml:space="preserve"> мл; 6-отсутствие болезненных явле</w:t>
                              <w:softHyphen/>
                              <w:t>ний и нарушений общего состояния организ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ие годы в гинекологической практике широко использу</w:t>
                              <w:softHyphen/>
                              <w:t>ются так называемы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тесты функциональной диагностики</w:t>
                            </w:r>
                            <w:r>
                              <w:rPr/>
                              <w:t xml:space="preserve"> для оп</w:t>
                              <w:softHyphen/>
                              <w:t>ределения функционального состояния репродуктивной системы. Ценность этих простейших и легко выполнимых в любых условиях методов исследования сохранилась до настоящего времени, несмотря на большой прогресс методических возможнос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1.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Исследование слизистых выделении шейки ма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 основан на том, что в течение нормального менструаль</w:t>
                              <w:softHyphen/>
                              <w:t>ного цикла физиологические свойства слизи подвержены характерным изменениям, изменяется и количество секрета (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0-90</w:t>
                            </w:r>
                            <w:r>
                              <w:rPr/>
                              <w:t xml:space="preserve"> кг. в сутки до </w:t>
                            </w:r>
                            <w:r>
                              <w:rPr>
                                <w:lang w:val="en-US" w:eastAsia="en-US"/>
                              </w:rPr>
                              <w:t>600-700</w:t>
                            </w:r>
                            <w:r>
                              <w:rPr/>
                              <w:t xml:space="preserve"> в период овуляции). Одновременно увеличивается активность некоторых ферментов слизи. 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-8</w:t>
                            </w:r>
                            <w:r>
                              <w:rPr/>
                              <w:t xml:space="preserve"> дню количество слизи под действи</w:t>
                              <w:softHyphen/>
                              <w:t>ем эстрогенов увеличивается, затем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8-19</w:t>
                            </w:r>
                            <w:r>
                              <w:rPr/>
                              <w:t xml:space="preserve"> дня выделение слизи прекращается за счет выделения прогестерона. На наличии слизи в церви-кальном канале, а также на расширении наружного отверстия церви-кального канала под влиянием эстрогенов основан тест: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феномен зрач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енное измерение слизи: под влиянием эстрогенов в ней повышается содержание солей и появляется древовидный рисунок из кристалл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симптом кристаллизации,</w:t>
                            </w:r>
                            <w:r>
                              <w:rPr/>
                              <w:t xml:space="preserve"> или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феномен папоротника. </w:t>
                            </w:r>
                            <w:r>
                              <w:rPr/>
                              <w:t>Метод основан на способности шеечной слизи при высушивании об</w:t>
                              <w:softHyphen/>
                              <w:t>разовывать кристаллы. Под влиянием прогестерона и снижении эстро</w:t>
                              <w:softHyphen/>
                              <w:t>генов этот симптом исчез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качественном изменении слизи основан еще один тест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имптом натяжения слизи:</w:t>
                            </w:r>
                            <w:r>
                              <w:rPr/>
                              <w:t xml:space="preserve"> чем больше продукция эстрогенов, тем длиннее нить слизи. Длина ее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</w:t>
                            </w:r>
                            <w:r>
                              <w:rPr/>
                              <w:t xml:space="preserve"> см максимально во время овуляции, в лютеиновую фазу натяжение слизи уменьш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стическая ценность описанных тестов возрастает в комплекс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Кольпоиитологическое исслед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но основано на циклических изменениях влагалищного эпи</w:t>
                              <w:softHyphen/>
                              <w:t>тел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еству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</w:t>
                            </w:r>
                            <w:r>
                              <w:rPr/>
                              <w:t xml:space="preserve"> реакции влагалищных мазк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трофический мазок: базальные и парабазальные клетки, выраженный дефицит эстроген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межуточные, базальные и парабазальные клет</w:t>
                              <w:softHyphen/>
                              <w:t>к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лабая эстрогенная насыщен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межуточные и клетки поверхностного сло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умеренная эстрогенная насыщен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>
                              <w:rPr/>
                              <w:t xml:space="preserve"> реак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ерхностные крупные ороговевающие клетки с пикнотическим ядром преоблада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значительная эстрогенная насы</w:t>
                              <w:softHyphen/>
                              <w:t>щенность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одсчете клеток влагалищного эпителия основан тест ка-риопикнотического индекса: отношение поверхностных ороговеваю-щих клеток с пикнотическим ядром ко всем остальным. В норме в те</w:t>
                              <w:softHyphen/>
                              <w:t>чение цикла он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%</w:t>
                            </w:r>
                            <w:r>
                              <w:rPr/>
                              <w:t xml:space="preserve"> в начале и в конце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0-80%</w:t>
                            </w:r>
                            <w:r>
                              <w:rPr/>
                              <w:t xml:space="preserve"> в се</w:t>
                              <w:softHyphen/>
                              <w:t>редине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ряде случаев (при маточных кровотечениях, при воспалении влагалища, а также у девственниц) возможно исследование осадка мо</w:t>
                              <w:softHyphen/>
                              <w:t>ч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уроцитограмма. Метод основан на эмбриологической общности с влагалищным эпителием. Клетки эпителия мочевого пузыря также циклически изменяются под влиянием половых гормонов. Все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</w:t>
                            </w:r>
                            <w:r>
                              <w:rPr/>
                              <w:t xml:space="preserve"> ти</w:t>
                              <w:softHyphen/>
                              <w:t>пов клеток: базальные, парабазальные, промежуточные, ороговеваю</w:t>
                              <w:softHyphen/>
                              <w:t>щие с пикнотическим ядром и безъядерные.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</w:t>
                            </w:r>
                            <w:r>
                              <w:rPr/>
                              <w:t xml:space="preserve"> клеток поверхно</w:t>
                              <w:softHyphen/>
                              <w:t>стного слоя вычисляется индекс. Уроцитограмма используется как вспомогательный метод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 Температурный тест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Базальная температура (может измеряться во рту, влагалище и в прямой кишке). Предпочтительна ректальная температура, так как она более точна и менее подвержена колебаниям. Тест основан на циклическом изменении базальной температуры. Существует две фа</w:t>
                              <w:softHyphen/>
                              <w:t>зы: гипотермическая за счет воздействия эстрогенов, причем в середи</w:t>
                              <w:softHyphen/>
                              <w:t>не цикла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-14</w:t>
                            </w:r>
                            <w:r>
                              <w:rPr/>
                              <w:t xml:space="preserve"> день отмечается еще большее снижение одноднев</w:t>
                              <w:softHyphen/>
                              <w:t>ное на один градус, что предшествует овуляции. Затем гипертермиче-ская фаза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6</w:t>
                            </w:r>
                            <w:r>
                              <w:rPr/>
                              <w:t xml:space="preserve"> ден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сыщенность прогестероном. За один-два дня вновь снижается за счет спада гормон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уществует пять типов кривых (основных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ормальный, двухфаз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вухфазный, с неполноценной 2ой фазой, 1-я фаза обычная, а во 2-ю фазу повышение незначительное,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2-0,3</w:t>
                            </w:r>
                            <w:r>
                              <w:rPr/>
                              <w:t xml:space="preserve"> градуса </w:t>
                            </w: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гиполютеинизм, из-за недостатка прогестерон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статок эстрогенов и прогестеро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лительная ги</w:t>
                              <w:softHyphen/>
                              <w:t>потермическая фаза, и лишь за несколько дней до менструации не</w:t>
                              <w:softHyphen/>
                              <w:t>большое повыш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новуляторный (монофазная-гипотермичная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  <w:r>
                              <w:rPr/>
                              <w:t xml:space="preserve"> тип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беременность (гипертермичная). Критериями дисфункции желтого тепа (или недостаточности лютеиновой фаз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НЛФ))</w:t>
                            </w:r>
                            <w:r>
                              <w:rPr/>
                              <w:t xml:space="preserve"> являются: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.</w:t>
                            </w:r>
                            <w:r>
                              <w:rPr/>
                              <w:t xml:space="preserve"> разница температуры в первую и вторую фазы менстру</w:t>
                              <w:softHyphen/>
                              <w:t>ального цикла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6°</w:t>
                            </w:r>
                            <w:r>
                              <w:rPr/>
                              <w:t xml:space="preserve"> С;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 xml:space="preserve"> продолжительность гипертертермической фазы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1 </w:t>
                            </w:r>
                            <w:r>
                              <w:rPr/>
                              <w:t>дней;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 xml:space="preserve"> "пилообразная" температурная кривая (с резкими колеба</w:t>
                              <w:softHyphen/>
                              <w:t>ниями) во вторую фазу менструального цикл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Точным методом оценки функции яичнико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является гисто</w:t>
                              <w:softHyphen/>
                              <w:t>логическое исследование соскоба эндометрия.</w:t>
                            </w:r>
                            <w:r>
                              <w:rPr/>
                              <w:t xml:space="preserve"> Секреторный эндо</w:t>
                              <w:softHyphen/>
                              <w:t>метрий, удаленный при выскабливании матки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дня до начала менструации, указывает на произошедшую овуляцию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настоящее время для обследования гинекологических боль</w:t>
                              <w:softHyphen/>
                              <w:t>ных широко используют радиоиммунологические анализы и иммуноферментные методы дл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определения в плазме крови</w:t>
                            </w:r>
                            <w:r>
                              <w:rPr/>
                              <w:t xml:space="preserve"> белковых (ЛГ, </w:t>
                            </w:r>
                            <w:r>
                              <w:rPr>
                                <w:b/>
                                <w:bCs/>
                              </w:rPr>
                              <w:t>ФСГ, ЛТГ)</w:t>
                            </w:r>
                            <w:r>
                              <w:rPr/>
                              <w:t xml:space="preserve"> и стероидных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гормонов</w:t>
                            </w:r>
                            <w:r>
                              <w:rPr/>
                              <w:t xml:space="preserve"> (эстрадиол, прогестерон, тесто-стерон и др.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 xml:space="preserve">Важную роль в диагностике эндокринных нарушений играют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функциональные пробы</w:t>
                            </w:r>
                            <w:r>
                              <w:rPr/>
                              <w:t xml:space="preserve"> (см. раздел "Аменорея"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остижением последних десятилетий являю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эндоскопиче</w:t>
                              <w:softHyphen/>
                              <w:t>ские методы</w:t>
                            </w:r>
                            <w:r>
                              <w:rPr/>
                              <w:t xml:space="preserve"> (кольпоскопия, гистероскопия, лапароскопия) 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ультра</w:t>
                              <w:softHyphen/>
                              <w:t>звуковое исследование</w:t>
                            </w:r>
                            <w:r>
                              <w:rPr/>
                              <w:t xml:space="preserve"> (наиболее точную информацию дает УЗ-сканирование вагинальным датчиком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Из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рентгенологических исследований</w:t>
                            </w:r>
                            <w:r>
                              <w:rPr/>
                              <w:t xml:space="preserve"> в гинекологической клинике используются: рентгенография черепа, компьютерная томо</w:t>
                              <w:softHyphen/>
                              <w:t>графия, гистеросальпингограф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Исследование аспирата из полости матки</w:t>
                            </w:r>
                            <w:r>
                              <w:rPr/>
                              <w:t xml:space="preserve"> используется для бактериологических, вирусологических, иммунологических исследо</w:t>
                              <w:softHyphen/>
                              <w:t>ваний и при динамическом наблюдении эффективности гормональной терапии гиперпластических процессов эндометр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Цитогенетические исследования</w:t>
                            </w:r>
                            <w:r>
                              <w:rPr/>
                              <w:t xml:space="preserve"> включают определение по</w:t>
                              <w:softHyphen/>
                              <w:t>лового хроматина и исследование кариотипа, что играет важную роль в диагностике врожденных дефектов половых желез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обенности нейрогуморальной регуляции репродуктивной сис</w:t>
                              <w:softHyphen/>
                              <w:t>темы в период полового созревания и в климактерическом перио</w:t>
                              <w:softHyphen/>
                              <w:t>де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700"/>
                              <w:rPr/>
                            </w:pPr>
                            <w:r>
                              <w:rPr/>
                              <w:t>Половое созревание и наступление менопаузы представляют собой два критических периода в жизни женщины. Первый из них ха</w:t>
                              <w:softHyphen/>
                              <w:t>рактеризуется активацией, второ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кращением функции гонад. Оба процесса сопровождаются существенными изменениями в нейро-эндокринном статусе организма женщин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 процессе становления репродуктивной системы целесооб</w:t>
                              <w:softHyphen/>
                              <w:t>разно различать следующие периоды (по классификации Кобозевой, Кузнецовой, Гуркина):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ериод внутриутробного развития (беременность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ериод новорожденное™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8</w:t>
                            </w:r>
                            <w:r>
                              <w:rPr/>
                              <w:t xml:space="preserve"> дней после рождения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нейтральный период или период детства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/>
                              <w:t xml:space="preserve"> лет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репубертатный период (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/>
                              <w:t xml:space="preserve"> лет до менархе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убертатный период (от менархе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);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подростковый период (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8</w:t>
                            </w:r>
                            <w:r>
                              <w:rPr/>
                              <w:t xml:space="preserve"> лет)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ериод полового созревания по времени занимает окол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ле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астными границами его считаю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(8)-17(18)</w:t>
                            </w:r>
                            <w:r>
                              <w:rPr/>
                              <w:t xml:space="preserve"> лет. В настоящее вре</w:t>
                              <w:softHyphen/>
                              <w:t>мя установлено, что период созревания репродуктивной системы оп</w:t>
                              <w:softHyphen/>
                              <w:t>ределяется созреванием нейросекреторных структур медиобазального гипоталаму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епубертатном периоде секрец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</w:t>
                            </w:r>
                            <w:r>
                              <w:rPr/>
                              <w:t xml:space="preserve"> сначала носит ациклический характер в виде выбросов кажд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-7</w:t>
                            </w:r>
                            <w:r>
                              <w:rPr/>
                              <w:t xml:space="preserve"> дней, затем стано</w:t>
                              <w:softHyphen/>
                              <w:t>вится ритмичной, устанавливается циркадный (суточный) ритм вы</w:t>
                              <w:softHyphen/>
                              <w:t>брос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.</w:t>
                            </w:r>
                            <w:r>
                              <w:rPr/>
                              <w:t xml:space="preserve"> Благодаря этому усиливается синтез гонадотропинов, что стимулирует синтез эстрогенов в яичниках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остижение определенного высокого уровня эстрадиола в кро</w:t>
                              <w:softHyphen/>
                              <w:t>ви является сигналом к мощному выбросу гонадотропинов, который завершает созревание фолликула и выброс яйцеклетки с последующим образованием желтого тела. Регрессия последнего приводит к первому менструальному кровотечен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ий возраст девушек в момент наступления менарх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13</w:t>
                            </w:r>
                            <w:r>
                              <w:rPr/>
                              <w:t xml:space="preserve"> лет, фи</w:t>
                              <w:softHyphen/>
                              <w:t>зиологические вариац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 пределах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9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/>
                              <w:t xml:space="preserve"> лет завершается созревание гипоталамических структур и устанавливается цирхоральный (часовой) ритм секреци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ако в силу того, что регуляция репродуктивной системы в этот период окончательно еще не сформирована, она характеризуется повышенной чувствительностью к действию неблагоприятных факто</w:t>
                              <w:softHyphen/>
                              <w:t>р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этому период от менархе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7</w:t>
                            </w:r>
                            <w:r>
                              <w:rPr/>
                              <w:t xml:space="preserve"> лет можно рассматривать как период риска появления нарушений генератив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нические наблюдения свидетельствуют, что в перв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,5 </w:t>
                            </w:r>
                            <w:r>
                              <w:rPr/>
                              <w:t>года после менархе частота овуляторных циклов достиг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0%.</w:t>
                            </w:r>
                            <w:r>
                              <w:rPr/>
                              <w:t xml:space="preserve"> При</w:t>
                              <w:softHyphen/>
                              <w:t>мерно 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/3</w:t>
                            </w:r>
                            <w:r>
                              <w:rPr/>
                              <w:t xml:space="preserve"> девушек перв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5</w:t>
                            </w:r>
                            <w:r>
                              <w:rPr/>
                              <w:t xml:space="preserve"> лет после менархе менструальные циклы характеризуются недостаточностью желтого тела. Этим объяс</w:t>
                              <w:softHyphen/>
                              <w:t>няется частота дисфункциональных маточных кровотечений в этом возрас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ует отметить, что на время наступления и течение перио</w:t>
                              <w:softHyphen/>
                              <w:t>да полового созревания влияют как внутренние, так и внешние факто</w:t>
                              <w:softHyphen/>
                              <w:t>р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ервым относятся наследственные конституциональные, со</w:t>
                              <w:softHyphen/>
                              <w:t>стояние здоровья и масса тела. Установлено, что менархе наступает при достижении девочкой рост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9,6-162,3</w:t>
                            </w:r>
                            <w:r>
                              <w:rPr/>
                              <w:t xml:space="preserve"> см при масс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4-47</w:t>
                            </w:r>
                            <w:r>
                              <w:rPr/>
                              <w:t xml:space="preserve"> кг, ко</w:t>
                              <w:softHyphen/>
                              <w:t>гда жировой слой составля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2%</w:t>
                            </w:r>
                            <w:r>
                              <w:rPr/>
                              <w:t xml:space="preserve"> от общей массы те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жировой ткани происходит внегонадный синтез эстрогенов, участвующих в процессах феминиза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внешним факторам относятся: климатические, питание. Большая роль в течение пубертатного периода отводится заболевани</w:t>
                              <w:softHyphen/>
                              <w:t>ям сердца, хроническим инфекциям, тяжелым заболеваниям желудоч-но-кишечного тракта и гепато-биллиарной систе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о помнить, что овуляция еще не означает половую зрелость, которая наступает 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6-18</w:t>
                            </w:r>
                            <w:r>
                              <w:rPr/>
                              <w:t xml:space="preserve"> годам, когда не только репродук</w:t>
                              <w:softHyphen/>
                              <w:t>тивная система, но и весь организм женщины окончательно сформи</w:t>
                              <w:softHyphen/>
                              <w:t>рован и готов к зачатию, вынашиванию беременности, родам и вскармливанию новорожденно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мактерический период (пременопаузальный) физиологиче</w:t>
                              <w:softHyphen/>
                              <w:t>ский период жизни женщины, в течение которого на фоне общих воз</w:t>
                              <w:softHyphen/>
                              <w:t>растных изменений организма преобладают инвалютивные изменения в репродуктивной системе, обусловленные угасанием функции яични</w:t>
                              <w:softHyphen/>
                              <w:t>к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ме того выделяют перименопаузальный период, состоящий из пременопаузального (климактерического периода), менопаузы (дата последней менопаузы) и одного года постменопау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вестно, что возрастные границы пульсирующей секреции </w:t>
                            </w:r>
                            <w:r>
                              <w:rPr>
                                <w:b/>
                                <w:bCs/>
                              </w:rPr>
                              <w:t>ГнРГ</w:t>
                            </w:r>
                            <w:r>
                              <w:rPr/>
                              <w:t xml:space="preserve"> генетически запрограммированы, так же как общее число ооци-тов в яичнике. Учитывая это, можно предположить, что процессы ста</w:t>
                              <w:softHyphen/>
                              <w:t>рения гипоталамуса (т.е. постепенное прекращение пульсирующего выделен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нРГ)</w:t>
                            </w:r>
                            <w:r>
                              <w:rPr/>
                              <w:t xml:space="preserve"> и яичников (нарушение фолликулогенеза и стерои-догенеза) идут параллельно, усугубляя друг друг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е всей жизни женщины в яичниках уменьшается чис</w:t>
                              <w:softHyphen/>
                              <w:t>ло примордиальных фолликулов, содержащих ооциты, максимальное число ооцитов приходится на 20-ю неделю внутриутробной жиз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7 </w:t>
                            </w:r>
                            <w:r>
                              <w:rPr/>
                              <w:t>млн., 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5</w:t>
                            </w:r>
                            <w:r>
                              <w:rPr/>
                              <w:t xml:space="preserve"> годам число ооцитов в среднем составляет все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еменопаузальном периоде процесс гибели ооцитов и атре-зии примордиальных фолликулов ускоряется. В фолликулах уменьша</w:t>
                              <w:softHyphen/>
                              <w:t>ется число слоев гранулезы и тека клет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ых источников сте-рои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бных дистрофических процессов в строме яичников не происходит, и она длительное время сохраняет гормональную актив</w:t>
                              <w:softHyphen/>
                              <w:t>ность, секретируя андростендион и в очень незначительном количест</w:t>
                              <w:softHyphen/>
                              <w:t>ве тестостеро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образования эстрадиола в яичниках влияет на вы</w:t>
                              <w:softHyphen/>
                              <w:t>деление гонадотропинов гипофизом. Нарушается механизм положи</w:t>
                              <w:softHyphen/>
                              <w:t>тельной обратной связ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 происходит овуляторного выброса ЛГ и ФСГ и, как следствие этого, нарушается процесс овуляции. На смену овуляторным циклам приходят циклы с недостаточностью желтого те</w:t>
                              <w:softHyphen/>
                              <w:t>ла, затем ановуляторные. При отсутствии желтого тела синтез прогес-терона резко снижается и возникает прогестерондефицитное состоя</w:t>
                              <w:softHyphen/>
                              <w:t>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сновная причина климактерических дисфункциональных ма</w:t>
                              <w:softHyphen/>
                              <w:t>точных кровотечений (ДМК) из гиперплазированного эндометрия.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/>
                              <w:t>II раздел</w:t>
                            </w:r>
                          </w:p>
                          <w:p>
                            <w:pPr>
                              <w:pStyle w:val="Heading2"/>
                              <w:ind w:firstLine="720"/>
                              <w:rPr/>
                            </w:pPr>
                            <w:r>
                              <w:rPr/>
                              <w:t>АНОМАЛИИ МЕНСТРУАЛЬНОЙ ФУН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и основных симптомов женских болезней видное место занимают нарушен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Менструальная функция является очень важным показателем здоровья женщины. Ее нарушения могут быть проявлением различных патологических процесс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ак гинекологических, так и тяжелых экс-трагенитальных, аномалии менструальной функции обусловливают и большинство нейро-эндокринных синдром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Механизм возникновения нарушений менструальной функции может быть различным в зависимости от того, на каком уровне слож</w:t>
                              <w:softHyphen/>
                              <w:t>ной нейро-гу моральной регуляции, или в каком органе половой сис</w:t>
                              <w:softHyphen/>
                              <w:t>темы произошло наиболее значительное нарушен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Аномалии менструальной функции очень разнообразны по клиническим проявлениям. Диагностика нарушений нередко сложна, так как одна и та же причина может вызвать совершенно различные, нередко противоположные клинические симптомы. Вот почему знание данной патологии в одинаковой степени необходимо как врачам аку</w:t>
                              <w:softHyphen/>
                              <w:t>шерам-гинекологам, так и терапевтам, эндокринологам, хирургам и невропатологам, а также специалистам других профиле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Изучение аномалий менструальной функции невозможно без четкого знания регуляции нормального физиологического менстру</w:t>
                              <w:softHyphen/>
                              <w:t>ального цикла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/>
                            </w:pPr>
                            <w:r>
                              <w:rPr/>
                              <w:t>На менструальный цикл значительное влияние оказывает ЦНС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нагрузки могут вызвать различные нарушения вплоть до аменореи. Известна аменорея военного времени, а также стойкие и длительные нарушения циклов после психических травм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Нередко причиной нарушений менструального цикла являются аномалии развития полового аппарата женщины, резко выраженный инфантилизм, неполноценные пролиферативные и секреторные про</w:t>
                              <w:softHyphen/>
                              <w:t>цессы в эндометрии, понижение эндокринной функции яичников, а также тяжелые инфекционные и хронические заболевания, неправиль</w:t>
                              <w:softHyphen/>
                              <w:t>ное питание (истощение, ожирение), профессиональные вредности, заболевания желез внутренней секреци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опросы этиологии и патогенеза нарушений менструальной функции являются чрезвычайно сложными и до настоящего времени нет ни одной общепризнанной классификации этих нарушений. В большинстве руководств нарушения менструальной функции разде</w:t>
                              <w:softHyphen/>
                              <w:t>ляются по клиническому принципу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 этом отношении наиболее приемлема классификация, при</w:t>
                              <w:softHyphen/>
                              <w:t xml:space="preserve">водимая в руководстве Бодяжиной В.И. и Жмакина К.Н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есвоевременное наступление менструаций. </w:t>
                            </w:r>
                            <w:r>
                              <w:rPr/>
                              <w:t>Преждевременное, ран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лет, чаще у этих девочек и раннее развитие вторичных половых признаков, позд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6</w:t>
                            </w:r>
                            <w:r>
                              <w:rPr/>
                              <w:t xml:space="preserve"> 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Болезненные менструации, алыоменорея или меналг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Гипоменструальный синдром и патологическая аменоре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Гиперменструальный синдром и дисфункциональные мато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ровотеч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Нейроэндокринные гинекологические синдромы (предменстру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льный, климактерический, посткастрационный, синдром поли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стозных яичников и др.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Альгоменорея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рушения менструального цикла, выражаю</w:t>
                              <w:softHyphen/>
                              <w:t>щиеся в схваткообразных, реж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оющих болях внизу живота, в об</w:t>
                              <w:softHyphen/>
                              <w:t>ласти крестца, поясницы во время менструации и сопровождающиеся общим недомоганием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омимо болей, алыоменорея нередко сопровождается тошно</w:t>
                              <w:softHyphen/>
                              <w:t>той, рвотой, жидким стулом, слабостью, мигренеподобной головной болью. Подобные симптомы длятся от нескольких часов до одного дня и боле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Альгоменорею принято разделять на первичную, или функ</w:t>
                              <w:softHyphen/>
                              <w:t>циональную, не связанную с анатомическими изменениями внутрен</w:t>
                              <w:softHyphen/>
                              <w:t>них половых органов, и вторичную, обусловленную патологическими процессами в органах малого таза. Вторичная алыоменорея является симптомом ряда заболеваний, чаще всего эндометриоза, пороков раз</w:t>
                              <w:softHyphen/>
                              <w:t>вития внутренних половых органов, сопровождающихся нарушением оттока менструальной крови, а также хронических воспалительных за</w:t>
                              <w:softHyphen/>
                              <w:t>болеваний придатков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хваткообразные боли объясняются спастическими сокраще</w:t>
                              <w:softHyphen/>
                              <w:t>ниями матки, вызывающими ишемию миометр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оказано, что при альгоменорее в миометрии образуется по</w:t>
                              <w:softHyphen/>
                              <w:t>вышенное количество ПгР2 что приводит к спастическому сокраще</w:t>
                              <w:softHyphen/>
                              <w:t>нию гладкой мускулатуры матки и сосудов и ишемии миометр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Известно, что первичная алыоменорея наблюдается при овуляторных циклах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одержание прогестерона и эстрадиола в крови больных пер</w:t>
                              <w:softHyphen/>
                              <w:t>вичной альгоменореей не отличается от такового у женщин с безбо</w:t>
                              <w:softHyphen/>
                              <w:t>лезненными менструациям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ажную роль в реакции женщины на усиленные, спастические сокращения матки во время менструации играет восприимчивость к бол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 настоящее время для лечения первичной альгоменореи в ос</w:t>
                              <w:softHyphen/>
                              <w:t>новном применяют препараты, подавляющие синтез простагландин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осин, индометацин (метиндол), бруфен, бутадион, ацетилсалициловая кислот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качестве дополнительных методов используют электрофорез новокаина в области солнечного сплетен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Нередко для лечения первичной альгоменореи применяют комбинированные эстроген-гестагенсодержащие препараты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 связи с тем, что в патогенезе гиперпростагландинемии определенную роль играют нарушения процессов перекисного окисления липидов, возникла мысль об использовании антиоксидантов в лечении альгоменореи. Известным препаратом, обладающим выраженным ан-тиоксидантным действием, является токоферола ацета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итамин 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оказан хороший эффект иглорефлексотерапии при альгоме</w:t>
                              <w:softHyphen/>
                              <w:t>норее. Лечение вторичной альгоменореи заключается в выявлении причины и ее устранения. В случае эндометрио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лечение данной па</w:t>
                              <w:softHyphen/>
                              <w:t>тологи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Авторы современных руководств по гинекологической эндок</w:t>
                              <w:softHyphen/>
                              <w:t>ринологии (Сметник В.П., Тумилович Л.Г., Харрисон Т.Р.) выделяют следующие формы нарушений менструального цикла.</w:t>
                            </w:r>
                          </w:p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норраг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аточные кровотечения продолжительностью больше </w:t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>
                              <w:rPr/>
                              <w:t xml:space="preserve"> дней, регулярные, чаще обильные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Метрорраг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регулярные межменструальные маточные крово</w:t>
                              <w:softHyphen/>
                              <w:t>течения, чаще неинтенсивные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Менаметрорраг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регулярные длительные маточные кровотече</w:t>
                              <w:softHyphen/>
                              <w:t>ния, как правило интенсивные, часто сочетаются с олигоменоре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  <w:lang w:val="en-US" w:eastAsia="en-US"/>
                              </w:rPr>
                              <w:t>4.Пoлuмeнoрeя</w:t>
                            </w:r>
                            <w:r>
                              <w:rPr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гулярные маточные кровотечения с интервалом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1</w:t>
                            </w:r>
                            <w:r>
                              <w:rPr/>
                              <w:t xml:space="preserve"> д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Гчпермеморе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бильные маточные кровотечения продолжительно</w:t>
                              <w:softHyphen/>
                              <w:t>стью не бол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/>
                              <w:t xml:space="preserve"> дней, регуляр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6.Гипоменоре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гулярные скудные маточные кровотеч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Олигоменоуе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дкие маточные кровотечения с интервалом боль</w:t>
                              <w:softHyphen/>
                              <w:t>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5</w:t>
                            </w:r>
                            <w:r>
                              <w:rPr/>
                              <w:t xml:space="preserve"> дней и меньш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месяцев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Крайним выражением нарушения менструальной функции яв</w:t>
                              <w:softHyphen/>
                              <w:t>ляетс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менорея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Под термином "аменорея" подразумевают отсутствие менст</w:t>
                              <w:softHyphen/>
                              <w:t>руации у женщины в течение более ч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месяцев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Аменорея у никогда неменструировавшей женщины считается первичной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Аменорея у женщины, у которой была хотя бы одна менструа</w:t>
                              <w:softHyphen/>
                              <w:t>ция, считается вторич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енорея не всегда патологическое состояние, так как в опре</w:t>
                              <w:softHyphen/>
                              <w:t>деленные периоды жизни женщин она является физиологическим со</w:t>
                              <w:softHyphen/>
                              <w:t>стоянием: в детском возрасте, в течение беременности, во время лак</w:t>
                              <w:softHyphen/>
                              <w:t>тации и в постменопаузе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По локализации патологического процесса, ставшего причиной аменореи, различают следующие ее виды:</w:t>
                            </w:r>
                          </w:p>
                          <w:p>
                            <w:pPr>
                              <w:pStyle w:val="Normal"/>
                              <w:ind w:right="380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центрального генеза </w:t>
                            </w:r>
                          </w:p>
                          <w:p>
                            <w:pPr>
                              <w:pStyle w:val="Normal"/>
                              <w:ind w:right="380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.корково-гипоталамическая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/>
                            </w:pPr>
                            <w:r>
                              <w:rPr/>
                              <w:t xml:space="preserve">2.гипофизарная 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ериферического генеза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>яичниковая</w:t>
                            </w:r>
                          </w:p>
                          <w:p>
                            <w:pPr>
                              <w:pStyle w:val="Normal"/>
                              <w:ind w:firstLine="20"/>
                              <w:rPr/>
                            </w:pPr>
                            <w:r>
                              <w:rPr/>
                              <w:t>4.маточно-влагалищ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аточно-влагалищная форма аменореи</w:t>
                            </w:r>
                            <w:r>
                              <w:rPr/>
                              <w:t xml:space="preserve"> относится к нор-могонадотропной аменорее, протекающей на фоне отсутствия нару</w:t>
                              <w:softHyphen/>
                              <w:t xml:space="preserve">шений в гипоталамо-гипофизарно-яичниковой системе. Причиной при этом являются анатомические дефект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. Аплазия влагалища</w:t>
                            </w:r>
                            <w:r>
                              <w:rPr>
                                <w:i/>
                                <w:iCs/>
                              </w:rPr>
                              <w:t>,</w:t>
                            </w:r>
                            <w:r>
                              <w:rPr/>
                              <w:t xml:space="preserve"> неперфорированная девственная плева, попе</w:t>
                              <w:softHyphen/>
                              <w:t>речные влагалищные перегородки, являющиеся врожденными дефек</w:t>
                              <w:softHyphen/>
                              <w:t>тами. У таких женщин менструальная кровь скапливается за барьером, и могут возникать циклические боли в живо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Обструкция шейки матки</w:t>
                            </w:r>
                            <w:r>
                              <w:rPr/>
                              <w:t xml:space="preserve"> вследствие рубцевания или стеноза, часто возникающая в результате хирургической операции, электрокоа</w:t>
                              <w:softHyphen/>
                              <w:t>гуляции и криотерап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3.Деструкиия эндометрия (синдром Ашермана),</w:t>
                            </w:r>
                            <w:r>
                              <w:rPr/>
                              <w:t xml:space="preserve"> возникающая по</w:t>
                              <w:softHyphen/>
                              <w:t>сле выскабливания слизистой матки, осложненного инфекцией. Этот диагноз подтверждают гистеросальпингографией, обнаружением при гистероскопии рубцевания или спаек эндометрия, ультразвуковым ис</w:t>
                              <w:softHyphen/>
                              <w:t>следова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индром Майера-Рокитанского-Кюстера-Хаузера</w:t>
                            </w:r>
                            <w:r>
                              <w:rPr/>
                              <w:t xml:space="preserve"> является след</w:t>
                              <w:softHyphen/>
                              <w:t>ствием агенезии мюллеровых структур. Женщины с этим синдромом обладают кариотипом 46ХХ, у них хорошо развиты вторичные поло</w:t>
                              <w:softHyphen/>
                              <w:t>вые признаки, нормально функционируют яичники, но влагалища у них нет, либо оно резко гипоплазировано. Матка представлена лишь рудиментарными тяжами рогов с обеих сторон, но если в них есть эн</w:t>
                              <w:softHyphen/>
                              <w:t>дометрий, то как и при других формах обструкции путей оттока, могут возникать циклические боли в живо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з агенезии мюллеровых структур ставят по кариотипу 46ХХ, двухфазной базальной температуре тела и повышенному уров</w:t>
                              <w:softHyphen/>
                              <w:t>ню прогестерона во время лютеиновой фаз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енезию мюллеровых структур следуют дифференцировать от полной тестикулярной феминизации, при которой генетические мужчины (46ХУ) с тестикулами имеют женский фенотип, слепо за</w:t>
                              <w:softHyphen/>
                              <w:t>канчивающееся влагалище при отсутствии матки. Это заболевание обусловлено дефектом внутриклеточного белка рецептора андрогенов, что приводит к выраженной резистентности к действию тестостерона. Тестикулярную агенезию можно диагностировать, если в сыворотке будет обнаружен уровень тестостерона, характерный для мужчин и кариотип 46Х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. Яичниковая форма аменоре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форма классифицирует</w:t>
                              <w:softHyphen/>
                              <w:t>ся также, как гипергонадотропная аменор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ышение секреции гонадотропинов является закономерной реакцией на выключение обратной связи между гонадотропинами и половыми стероидами ввиду их отсутствия или резкого дефицита. К причинам этой формы аменореи относятс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Овариоэктомия</w:t>
                            </w:r>
                            <w:r>
                              <w:rPr/>
                              <w:t xml:space="preserve"> сопровождается резкой значительной функцио</w:t>
                              <w:softHyphen/>
                              <w:t>нальной перестройкой гипоталамо-гипофизарно-адреналовой системы. Аменорея при этом сочетается с комплексом выраженных обменно-эндокринных нарушений, психоэмоциональных и нейровегетативных расстройст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Синдром резистентных яичников (СРЯ).</w:t>
                            </w:r>
                            <w:r>
                              <w:rPr/>
                              <w:t xml:space="preserve"> В этом случае в яичниках содержится много фолликулов, но их развитие останавливается до антральной стадии, возможно из-за резистентности первых к действию </w:t>
                            </w:r>
                            <w:r>
                              <w:rPr>
                                <w:b/>
                                <w:bCs/>
                              </w:rPr>
                              <w:t>ФСГ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Комплекс патологических симптомов возникает у женщин мо</w:t>
                              <w:softHyphen/>
                              <w:t>лож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5</w:t>
                            </w:r>
                            <w:r>
                              <w:rPr/>
                              <w:t xml:space="preserve"> лет и характеризуется аменореей, бесплодием при нормаль</w:t>
                              <w:softHyphen/>
                              <w:t>ном развитии вторичных половых признак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едполагается аутоиммунный генез развития этой патологии, которая может быть компонентом полигландулярной недостаточно</w:t>
                              <w:softHyphen/>
                              <w:t>сти, включающей недостаточность надпочечников, гипотериоз и дру</w:t>
                              <w:softHyphen/>
                              <w:t>гие аутоиммунные нарушения. У женщин с СРЯ хотя бы раз в год бы</w:t>
                              <w:softHyphen/>
                              <w:t xml:space="preserve">вают самостоятельные менструальноподобные выделения, беспокоят эпизодические приливы. Характерны высокие уровни гонадотропинов </w:t>
                            </w:r>
                            <w:r>
                              <w:rPr>
                                <w:b/>
                                <w:bCs/>
                              </w:rPr>
                              <w:t>(ЛГ</w:t>
                            </w:r>
                            <w:r>
                              <w:rPr/>
                              <w:t xml:space="preserve"> несколько выш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)</w:t>
                            </w:r>
                            <w:r>
                              <w:rPr/>
                              <w:t xml:space="preserve"> и низкие уровни эстрогенов плазмы крови. По данным УЗИ и лапароскопии яичники нормальных размеров или несколько уменьшенные. Фолликулярный аппарат сохранен (обнару</w:t>
                              <w:softHyphen/>
                              <w:t>живаются примордиальные и преантральные фолликулы).</w:t>
                            </w:r>
                          </w:p>
                          <w:p>
                            <w:pPr>
                              <w:pStyle w:val="Normal"/>
                              <w:ind w:left="40" w:hanging="4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3.Синдром истощения яичников (СИЯ)</w:t>
                            </w:r>
                            <w:r>
                              <w:rPr/>
                              <w:t xml:space="preserve"> характеризуется поч</w:t>
                              <w:softHyphen/>
                              <w:t>ти полным или полным отсутствием фолликулярного аппарата яични</w:t>
                              <w:softHyphen/>
                              <w:t>ков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Комплекс патологических симптомов возникает у женщин мо</w:t>
                              <w:softHyphen/>
                              <w:t>лож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7-38</w:t>
                            </w:r>
                            <w:r>
                              <w:rPr/>
                              <w:t xml:space="preserve"> лет, у которых в прошлом были нормальная менструальная и репродуктивная функции и характеризуется аменореей, бесплодием и выраженной картиной климактерического синдром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Ведущими причинами считаются хромосомные аномал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а</w:t>
                              <w:softHyphen/>
                              <w:t>лые врожденные яичники с дефицитом фолликулярного аппарата, пре-и постпубертатная деструкция зародышевых клеток. Не исключаются аутоиммунные расстройства и первичные поражения корково-гипоталамических структур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ля больных с этой патологией характерен выраженный эстро-генный дефицит при высоких уровнях гонадотропинов с преобладаю</w:t>
                              <w:softHyphen/>
                              <w:t>щим возраста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При УЗ-сканировании и лапароскопии выяв</w:t>
                              <w:softHyphen/>
                              <w:t>ляются яичники, размер которых значительно уменьшен, фолликулы не обнаруживаются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4.Синдром поликистотых яичников (СПКЯ}.</w:t>
                            </w:r>
                            <w:r>
                              <w:rPr/>
                              <w:t xml:space="preserve"> Он характери</w:t>
                              <w:softHyphen/>
                              <w:t>зуется бесплодием, гирсутизмом, ожирением и аменореей или олиго-менореей. Если у больных с СПКЯ и появляются спонтанные маточ</w:t>
                              <w:softHyphen/>
                              <w:t>ные кровотечения, нельзя предсказать их начало, продолжительность и объем. Иногда они могут быть тяжелыми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Чаще всего обнаруживают белые гладкие склеротические яич</w:t>
                              <w:softHyphen/>
                              <w:t>ники с утолщенной капсулой, множеством кист-фолликулов, находя</w:t>
                              <w:softHyphen/>
                              <w:t>щихся на разных стадиях атрезии, гиперплазией теки и малым числом (или полным отсутствием) белых тел, может быть также гиперплази-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>рована стро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им образом, СПК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клинический диагноз, базирую</w:t>
                              <w:softHyphen/>
                              <w:t>щийся на сочетании хронической ановуляции с различной выраженно</w:t>
                              <w:softHyphen/>
                              <w:t>стью признаков избытка андроген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енорея наступает через разное время, хотя у некоторых больных она бывает и первично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знаки избытка андрогенов (гирсутизм) появляются обычно ко времени менархе. Существует мнение, что это заболевание возни</w:t>
                              <w:softHyphen/>
                              <w:t>кает как усиленное адренархе у девочек с ожирением (рис.7). Сочета</w:t>
                              <w:softHyphen/>
                              <w:t>ние повышенного уровня надпочечниковых андрогенов с ожирением приводит к усиленному образованию эстрогенов вне яичников и соз</w:t>
                              <w:softHyphen/>
                              <w:t xml:space="preserve">дает ациклическую цепь положительной обратной связи с секрецией </w:t>
                            </w:r>
                            <w:r>
                              <w:rPr>
                                <w:b/>
                                <w:bCs/>
                              </w:rPr>
                              <w:t>ЛГ</w:t>
                            </w:r>
                            <w:r>
                              <w:rPr/>
                              <w:t xml:space="preserve"> и отрицательной обратной связи с секрецие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.</w:t>
                            </w:r>
                            <w:r>
                              <w:rPr/>
                              <w:t xml:space="preserve"> В результате </w:t>
                            </w:r>
                            <w:r>
                              <w:rPr>
                                <w:b/>
                                <w:bCs/>
                              </w:rPr>
                              <w:t>ЛГ/ФСГ</w:t>
                            </w:r>
                            <w:r>
                              <w:rPr/>
                              <w:t xml:space="preserve"> превыш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,</w:t>
                            </w:r>
                            <w:r>
                              <w:rPr/>
                              <w:t xml:space="preserve"> что является характерным для данного состоя</w:t>
                              <w:softHyphen/>
                              <w:t>ния. Повышенный уровень ЛГ приводит к гиперплазии клеток стромы и теки в яичниках и увеличивает продукцию андрогенов, что в свою очередь обеспечивает приток субстратов для периферической арома</w:t>
                              <w:softHyphen/>
                              <w:t>тизации и поддерживает хроническую ановуляцию. Чем больше вы</w:t>
                              <w:softHyphen/>
                              <w:t>ражено ожирение, тем сильнее должна проявляться эта последова</w:t>
                              <w:softHyphen/>
                              <w:t>тельность событий, поскольку клетки жировой ткани ароматизируют андрогены в .эстрогены, которые, в свою очередь, усиливают неадек</w:t>
                              <w:softHyphen/>
                              <w:t>ватную секрецию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</w:t>
                            </w:r>
                            <w:r>
                              <w:rPr/>
                              <w:t xml:space="preserve"> за счет механизма положительной обратной свя</w:t>
                              <w:softHyphen/>
                              <w:t>зи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ледовательно, основное нарушение при СПК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неадек</w:t>
                              <w:softHyphen/>
                              <w:t>ватность одного из сигналов, поступающих с периферии в гипоталамо-гипофизарную систему. Действительно, последняя нормально реаги</w:t>
                              <w:softHyphen/>
                              <w:t>рует на высокий уровень эстрогенов, а антиэстрогены могут индуци</w:t>
                              <w:softHyphen/>
                              <w:t>ровать овуляцию. Установлено также, что яичниковые фолликулы у женщин с СПКЯ обладают низкой ароматазной активностью, но под влиянием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ФСГ</w:t>
                            </w:r>
                            <w:r>
                              <w:rPr/>
                              <w:t xml:space="preserve"> она может нормализоваться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Лечение СПКЯ направлено на разрыв самоподдерживающего</w:t>
                              <w:softHyphen/>
                              <w:t>ся порочного круга, и может осуществляться проведением некоторых мер, таких как снижение секреции андрогенов яичниками (клиновид</w:t>
                              <w:softHyphen/>
                              <w:t xml:space="preserve">ная резекция и прием антиандрогенов), уменьшение периферического образования эстрогенов (снижение массы тела), усиление секреции </w:t>
                            </w:r>
                            <w:r>
                              <w:rPr>
                                <w:b/>
                                <w:bCs/>
                              </w:rPr>
                              <w:t>ФСГ</w:t>
                            </w:r>
                            <w:r>
                              <w:rPr/>
                              <w:t xml:space="preserve"> (введение кломифена, менопаузального гонадотропина человека или гонадорилина с помощью портативного инфузионного насос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7055" cy="310896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7055" cy="310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5.0пухоли вирилизиоуюшие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остаточно редкие заболе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областом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иболее частая из этих опухоле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оставляет менее </w:t>
                            </w:r>
                            <w:r>
                              <w:rPr>
                                <w:lang w:val="en-US" w:eastAsia="en-US"/>
                              </w:rPr>
                              <w:t>1%</w:t>
                            </w:r>
                            <w:r>
                              <w:rPr/>
                              <w:t xml:space="preserve"> солидных опухолей яичников. Повышенное содержание андроге-нов препятствует созреванию фолликулов, следствием чего бывает хроническое отсутствие овуляции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Клиническими проявлениями являются бесплодие, аменорея или олигоменорея. Характерны признаки гиперандроген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выше</w:t>
                              <w:softHyphen/>
                              <w:t>ние жирности кожи, акне, гирсутизм, а также истинной вирилизац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огрубение голоса, увеличение клитора, атрофия молочных желез.</w:t>
                            </w:r>
                          </w:p>
                          <w:p>
                            <w:pPr>
                              <w:pStyle w:val="Normal"/>
                              <w:ind w:left="80" w:firstLine="62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бЛисгенезия гонад.</w:t>
                            </w:r>
                            <w:r>
                              <w:rPr/>
                              <w:t xml:space="preserve"> Для развития яичников необходимо нали</w:t>
                              <w:softHyphen/>
                              <w:t>чие двух половых Х-хромосом, для развития яичк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хромосом Х и У. Аномальные наборы половых хромосом исключают нормальное раз</w:t>
                              <w:softHyphen/>
                              <w:t>витие структурных компонентов полноценной гонады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В клинической практике чаще всего встречаются следующие клинические формы дисгенезии гонад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Типичная форма дисгенезии гонад иди синдром Шерешевско-го-Тернер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ля этой формы характерен кариотип 45Х. Обязательными симптомами являются низкий рост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0</w:t>
                            </w:r>
                            <w:r>
                              <w:rPr/>
                              <w:t xml:space="preserve"> см), короткая широкая шея с низкой линией роста волос, кожные складки, идущие от сосцевид</w:t>
                              <w:softHyphen/>
                              <w:t>ных отростков к акромиальному, низко расположенные ушные рако</w:t>
                              <w:softHyphen/>
                              <w:t>вины, высокое небо, широко расставленные соски молочных желез, множественные пигментные пятна на коже. Встречаются аномалии развития почек и мочеточников, пороки сердечно-сосудистой систе</w:t>
                              <w:softHyphen/>
                              <w:t>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жные половые органы, также как и внутренние, гипопла-стичны, имеется выраженный половой инфантилизм. По данным УЗИ гонады представляют собой тонкие соединительнотканные тяжи. При гистологическом их исследовании находят элементы стромы, хилюс-ные клетки. Ооциты и фолликулы отсутству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ЛГ и ФСГ</w:t>
                            </w:r>
                            <w:r>
                              <w:rPr/>
                              <w:t xml:space="preserve"> в плазме резко повышено. Диагноз ставится на основании внешнего вида пациентов, от</w:t>
                              <w:softHyphen/>
                              <w:t>сутствия полового хроматина и подтверждается определением карио-типа.</w:t>
                            </w:r>
                          </w:p>
                          <w:p>
                            <w:pPr>
                              <w:pStyle w:val="Normal"/>
                              <w:ind w:left="68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«Чистая» форма дисгенезии гон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ны нормальный или высокий рост, длинные конечно</w:t>
                              <w:softHyphen/>
                              <w:t>сти, гладкая блестящая кожа, отсутствие соматических пороков разви</w:t>
                              <w:softHyphen/>
                              <w:t>тия, недоразвитые вторичные половые признаки, выраженный поло</w:t>
                              <w:softHyphen/>
                              <w:t>вой инфантилизм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Кариотип больных чаще всего 46ХХ или 46ХУ. Гонады представляют собой фиброзные тяжи, в которых ино</w:t>
                              <w:softHyphen/>
                              <w:t>гда имеются элементы стро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з ставят на основании клинической картины заболева</w:t>
                              <w:softHyphen/>
                              <w:t>ния, эхоскопии органов малого таза, определения кариотипа и полово</w:t>
                              <w:softHyphen/>
                              <w:t>го хроматина, лапароскоп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 "чистой" формы дисгенезии гонад с кариотипом 46ХУ отличается повышенной частотой возникновения гормонально актив</w:t>
                              <w:softHyphen/>
                              <w:t>ных опухолей в дисгенетичных гонад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мешанная форма дисгенезии гонад.</w:t>
                            </w:r>
                            <w:r>
                              <w:rPr/>
                              <w:t xml:space="preserve"> Для больных характерна нормальная длина тела, интерсексуальное сложение тела и элементы вирилизации наружных половых органов. У них отличаются также соматические аномалии развития, характерные для синдрома Шере-шевского-Терне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ариотипе этих больных при большом разнообразии мозаич</w:t>
                              <w:softHyphen/>
                              <w:t>ных наборов обязательно присутствует У-хромосома или ее участок. Наиболее часто встречается кариотип 45Х/46ХУ. Гонады у этих пациентов имеют смешанное строение. Как правило, у этих пациентов при лапаротомии и гистологическом исследовании обнаруживают, с одной стороны, фиброзный тяж, с другой недоразвитые элементы тестику-лярной ткани и недифференцированные половые клетки гоноцит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Тактика ведения больных зависит от формы дисгенезии гонад и кариотип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Лечение смешанной и "чистой" форм дисгенезии гонад с ка-риотипом 46ХУ следует начинать с удаления гонад, не дожидаясь по</w:t>
                              <w:softHyphen/>
                              <w:t>явления признаков вирилизации, указывающих на развитие опухолей и дисгенетичной гонад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Больным с типичной и чистой формами дисгенезии гонад с ка-риотипом 46ХХ проводится заместительная терапия половыми гормо</w:t>
                              <w:softHyphen/>
                              <w:t>нам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ажно помнить, что аменорея часто является синдромом эн-докринопатий, чаще всего, гипотиреоза и дисфункции надпочечник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II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ипофизарная аменорея.</w:t>
                            </w:r>
                            <w:r>
                              <w:rPr/>
                              <w:t xml:space="preserve"> При этой форме аменореи гона</w:t>
                              <w:softHyphen/>
                              <w:t>ды не работают из-за отсутствия стимулов из высших регулирующих структур. Поэтому такая аменорея бывает и гипогонадотропной, и ги-поэстрогенно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.Гипогонадотуопный гипогонадизм.</w:t>
                            </w:r>
                            <w:r>
                              <w:rPr/>
                              <w:t xml:space="preserve"> Хроническую ановуля-цию, особенно у девочек с нерегулярными менструациями, могут вы</w:t>
                              <w:softHyphen/>
                              <w:t>звать чрезмерные умственные и физические нагрузки. Часто обнару</w:t>
                              <w:softHyphen/>
                              <w:t>живают, что у этих пациентов размеры турецкого седла либо на ниж</w:t>
                              <w:softHyphen/>
                              <w:t>ней границе нормы, либо чуть меньше последней. Содержание гонадо-тропинов и эстрогенов у таких больных либо низкое, либо находится на нижней границе нормы для женщин в ранней фолликулярной фазе цикл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2.Синдром гипертоуможения гонадотропной функции ги-поЛиза</w:t>
                            </w:r>
                            <w:r>
                              <w:rPr/>
                              <w:t xml:space="preserve"> (относится к ятрогенным нарушениям). Синдром проявляется аменореей, ановуляцией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6</w:t>
                            </w:r>
                            <w:r>
                              <w:rPr/>
                              <w:t xml:space="preserve"> месяцев и более после отмены оральных контрацептивов. Установлено, что синдром гиперторможе-ния чаще развивается у женщин, в анамнезе которых имеются указа</w:t>
                              <w:softHyphen/>
                              <w:t>ния на позднее монархе и длительную дисфункцию яичников. Соглас</w:t>
                              <w:softHyphen/>
                              <w:t>но наблюдениям В.П.Сметник, 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и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больных с синдромом гипер-торможения также выявлены малые размеры турецкого седла, следо</w:t>
                              <w:softHyphen/>
                              <w:t>вательно, можно предположить наличие врожденной "готовности" ги</w:t>
                              <w:softHyphen/>
                              <w:t>пофиза к возникновению патологического состояния в ответ на дли</w:t>
                              <w:softHyphen/>
                              <w:t>тельное воздействие неблагоприятных факторов, и в частности, на блокирующее влияние эстроген-гестаЬ иных препаратов. Секреция гонадотропинов, как правило, снижена, и овуляторных пиков не на</w:t>
                              <w:softHyphen/>
                              <w:t>блюд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умеренном торможении гонадотропной функции гипофиза лечения гестагенами может быть достаточно для стимуляции функции яичников, но не для стимуляции овуляции. При полном торможении лечение синдрома включает циклическую гормонотерапи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З.Послеродовый гипопитуитаризм (синдром Шиена)</w:t>
                            </w:r>
                            <w:r>
                              <w:rPr/>
                              <w:t xml:space="preserve"> разви</w:t>
                              <w:softHyphen/>
                              <w:t>вается вследствие некротических изменений в гипофизе, возникающих на фоне спазма или внутрисосудистого свертывания крови в сосудах передней доли гипофиза после кровотечений или бактериального шока при родах или при абортах. Послеродовой инфаркт гипофиза возника</w:t>
                              <w:softHyphen/>
                              <w:t>ет в связи с тем, что увеличенная во время беременности железа осо</w:t>
                              <w:softHyphen/>
                              <w:t>бенно предрасположена к ишемии, послеродовое кровотечение с сис</w:t>
                              <w:softHyphen/>
                              <w:t>темной гипотензией в таких условиях может служить причиной ише-мического инфаркта гипофиза. Первым и наиболее частым клиниче</w:t>
                              <w:softHyphen/>
                              <w:t>ским признаком является неспособность к лактации, тогда как другие симптомы гипопитуитаризма могут оставаться скрытыми в течение месяцев и л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ническая картина характеризуется различной степенью ги</w:t>
                              <w:softHyphen/>
                              <w:t>пофункции эндокринных жел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жде всего щитовидной, надпо</w:t>
                              <w:softHyphen/>
                              <w:t>чечников и половых. При тяжелой форме отмечается симптоматика тотальной гипофункции гипофиза (пангипопитуитаризм) с выражен</w:t>
                              <w:softHyphen/>
                              <w:t>ной недостаточностью гонадотропинов (стойкая аменорея, гипотрофия половых органов и молочных желез), тиреотропного гормона (миксе-дема, облысение, сонливость, снижение памяти), АКТГ (гипотензия, адинамия, слабость, усиленная пигментация кож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ачестве лечения назначают заместительную терапию глю-кокортикоидными и тиреотропными препаратами при клинических проявлениях гипофункции соответствующих желез. При аменорее или олигоменорее женщинам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0</w:t>
                            </w:r>
                            <w:r>
                              <w:rPr/>
                              <w:t xml:space="preserve"> лет рекомендуется циклическая гормо</w:t>
                              <w:softHyphen/>
                              <w:t>нотерапия.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0</w:t>
                            </w:r>
                            <w:r>
                              <w:rPr/>
                              <w:t xml:space="preserve"> лет используют андрогены и анаболические пре</w:t>
                              <w:softHyphen/>
                              <w:t>параты. Обязательна витаминотерапия и полноценное питание, ис</w:t>
                              <w:softHyphen/>
                              <w:t>ключающее дефицит бел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4.Синдром "пустого" турецкого седла (ПТС).</w:t>
                            </w:r>
                            <w:r>
                              <w:rPr/>
                              <w:t xml:space="preserve"> Для развития синдрома ПТС необходима недостаточность его диафрагмы, то есть утолщенного выпячивания твердой мозговой оболочки, образующего крышу турецкого седла и закрывающего выход из него. Результатом этой недостаточности является расширение субарахноидального пространства в интраселлярную область. Турецкое седло при этом, как правило,увеличе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ология и патогенез до конца не ясны. Синдром ПТС, разви</w:t>
                              <w:softHyphen/>
                              <w:t>вающийся после лучевого и хирургического лечения, является вто</w:t>
                              <w:softHyphen/>
                              <w:t>ричным, а возникающий без предварительного вмешательства в об</w:t>
                              <w:softHyphen/>
                              <w:t>ласти гипофи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вич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ТС находят преимущественно у женщин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0</w:t>
                            </w:r>
                            <w:r>
                              <w:rPr/>
                              <w:t xml:space="preserve"> лет, много</w:t>
                              <w:softHyphen/>
                              <w:t>рожавших. Окол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5%</w:t>
                            </w:r>
                            <w:r>
                              <w:rPr/>
                              <w:t xml:space="preserve"> страдают ожирением. Клинические признаки разнообразны, головная боль бывает 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0%</w:t>
                            </w:r>
                            <w:r>
                              <w:rPr/>
                              <w:t xml:space="preserve"> больных, она широко варьирует по локализации и степе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 легкой, периодической, до нестерпимой, почти постоянной. Возможны снижения остроты зрения, сужение его периферических полей.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-20%</w:t>
                            </w:r>
                            <w:r>
                              <w:rPr/>
                              <w:t xml:space="preserve"> синдром ПТС сочетает</w:t>
                              <w:softHyphen/>
                              <w:t>ся с аденомой гипофиз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эндокринной функции крайне разнообразны. Встречается как гипер-, так и гипосекреция тропных гормонов. Нару</w:t>
                              <w:softHyphen/>
                              <w:t>шения лежат в диапазоне от субклинических форм до выраженного пангипопитуитариз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более надежными методами для диагностики ПТС являют</w:t>
                              <w:softHyphen/>
                              <w:t>ся пневмоэнцефалография и компьютерная томография с введением контрастного вещества. Однако, уже на обычных рентгенограммах можно выявить признаки, характерные для ПТ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й терапии по поводу ПТС не проводи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5.0пухоли гипофиза</w:t>
                            </w:r>
                            <w:r>
                              <w:rPr/>
                              <w:t xml:space="preserve"> (соматотропинсекретирующие, пролак-тинсекретирующие и др.). Пролактином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наиболее частый вид функционирующих аденом гипофиза. Размеры Пролактиномы корре</w:t>
                              <w:softHyphen/>
                              <w:t>лируют с уровнем секреции гормо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чем крупнее опухоль, тем выше уровень пролактина. Микропролактиномы сопровождаются только гиперпролактинемией и гипогонадизмом, тогда как макропролактино-мы могут изменять уровень и других гипофизарных гормонов и со</w:t>
                              <w:softHyphen/>
                              <w:t>провождаться головной болью, изменением полей зрения и другими признаками структурных наруше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егулярность менструаций, аменорея и галакторея способ</w:t>
                              <w:softHyphen/>
                              <w:t>ствуют ранней диагностике опухо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опухолевом генезе гиперпролактинемии уровень пролак</w:t>
                              <w:softHyphen/>
                              <w:t>тина превыша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000</w:t>
                            </w:r>
                            <w:r>
                              <w:rPr/>
                              <w:t xml:space="preserve"> мМЕ/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нтгенологическими признаками развития опухоли гипофиза являются остеопороз стенок турецкого седла и увеличение его разме</w:t>
                              <w:softHyphen/>
                              <w:t>ров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ущественную помощь в диагностике аденом оказывает ком</w:t>
                              <w:softHyphen/>
                              <w:t>пьютерная томограф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Лечение при макроаденоме в основном направлено на разру</w:t>
                              <w:softHyphen/>
                              <w:t>шение или подавление ее активности (хирургические и лучевые мето</w:t>
                              <w:softHyphen/>
                              <w:t>ды воздействия), при микроаденомах главным образом используют препараты, способствующие подавлению повышенной продукции пролакти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арлодел (бромокриптин), норпролак, каберголин (дос-тинекс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V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ипоталамическая аменорея.</w:t>
                            </w:r>
                            <w:r>
                              <w:rPr/>
                              <w:t xml:space="preserve"> Для этой формы аменореи характерен дисбаланс в уровне гонадотропинов (чаще всего, повыше</w:t>
                              <w:softHyphen/>
                              <w:t>ние ЛГ сочетается со снижением ФСГ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Аменорея после потери массы тела</w:t>
                            </w:r>
                            <w:r>
                              <w:rPr/>
                              <w:t xml:space="preserve"> связана, по-видимому, не только с уменьшением содержания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жира в</w:t>
                            </w:r>
                            <w:r>
                              <w:rPr/>
                              <w:t xml:space="preserve"> организме, но и с сопут</w:t>
                              <w:softHyphen/>
                              <w:t>ствующим стресс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>.Крайняя форма уменьшения массы тела с хронической ано-вуляцией наблюдается при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нервной анорексии.</w:t>
                            </w:r>
                            <w:r>
                              <w:rPr/>
                              <w:t xml:space="preserve"> Это состояние харак</w:t>
                              <w:softHyphen/>
                              <w:t>теризуется развитием у молодых женщин аменореи на фоне резкого похудания, извращенным аппетитом, негативным отношением к уве</w:t>
                              <w:softHyphen/>
                              <w:t>личению массы тела, крайним истощением и неадекватным представ</w:t>
                              <w:softHyphen/>
                              <w:t>лением о красоте тела. При нервной анорексии аменорея может возни</w:t>
                              <w:softHyphen/>
                              <w:t>кать раньше, позже или одновременно с уменьшением массы тела. При успешном лечении изменения уровня гонадотропинов повторяют таковые при нормальном половом созрева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чение при хронической ановуляции, возникающей в резуль</w:t>
                              <w:softHyphen/>
                              <w:t>тате гипоталамических нарушений, заключается в преодолении стрес</w:t>
                              <w:softHyphen/>
                              <w:t>совой ситуации, уменьшении физической нагрузки, и, если возможно, предотвращении снижения массы те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 женщинам, кто не планирует беременности, показана за</w:t>
                              <w:softHyphen/>
                              <w:t>местительная терапия для индукции и сохранения нормальных вто</w:t>
                              <w:softHyphen/>
                              <w:t>ричных половых признаков и профилактики снижения костной массы. Если беременность желательна, показано лечение гонадотропинами или гонадорелин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Синдром галакторея-олигоменорея.</w:t>
                            </w:r>
                            <w:r>
                              <w:rPr/>
                              <w:t xml:space="preserve"> Избыток пролактина (гиперпролактинемия), сопровождающийся галактореей и олигомено-реей или аменореей, может быть важным признаком поражения гипо</w:t>
                              <w:softHyphen/>
                              <w:t>таламуса, и обусловлено преимущественно уменьшением уровня до-фамина (ПИФ) или его ингибирующего действия. Гипогонадизм, свя</w:t>
                              <w:softHyphen/>
                              <w:t>занный с гиперпролактинемией, по-видимому, обусловлен ингибиро-ванием гипоталамической секреции ГТРГ, что приводит к снижению секреции ЛГ и ФСГ. Этот функциональный гипогонадизм можно рас</w:t>
                              <w:softHyphen/>
                              <w:t>сматривать отчасти как физиологический (адаптивный) механизм, так как кормление грудью сопровождается снижением фертильности и более поздним возобновлением менструации. В целом, чем выше уро</w:t>
                              <w:softHyphen/>
                              <w:t>вень пролактина в плазме, тем больше вероятность аменореи. При ме</w:t>
                              <w:softHyphen/>
                              <w:t>нее выраженной гиперпролактинемии у женщин отмечается нерегу</w:t>
                              <w:softHyphen/>
                              <w:t>лярность менструаций или бесплодие из-за укороченной лютеиновой фазы цикла. Недостаточность эстрогенов, сопровождающая гиперпро-лактинемию, может привести к остеопорозу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Иногда галакторея может быть первым признаком скрытого гипотиреоза (высокий уровень активности ТРГ при этом »выполняет роль стимула, преодолевающего нормальное дофаминергическое ин-гибирование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индром Киари-Фроммел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слеродовая галакторея и амено</w:t>
                              <w:softHyphen/>
                              <w:t>рея -может сочетаться с ожирением, психическими расстройствами и другими симптомами поражения гипоталамуса.</w:t>
                            </w:r>
                          </w:p>
                          <w:p>
                            <w:pPr>
                              <w:pStyle w:val="Normal"/>
                              <w:ind w:left="80" w:firstLine="360"/>
                              <w:rPr/>
                            </w:pPr>
                            <w:r>
                              <w:rPr/>
                              <w:t>Диагноз функциональной галактореи-аменореи подтверждает положительная проба с парлоделом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Основным компонентом в лечении функциональной галакто</w:t>
                              <w:softHyphen/>
                              <w:t xml:space="preserve">реи-аменореи являются блокаторы и стимуляторы биогенных аминов, </w:t>
                            </w:r>
                            <w:r>
                              <w:rPr>
                                <w:vertAlign w:val="superscript"/>
                              </w:rPr>
                              <w:t>/</w:t>
                            </w:r>
                            <w:r>
                              <w:rPr/>
                              <w:t xml:space="preserve"> участвующих в регуляции секреции пролактина (см.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4.Гипоталамический (нейро-обменно-эндокринный) син</w:t>
                              <w:softHyphen/>
                              <w:t>дром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5.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Болезнь Иценко-Кушинга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В клинической картине двух последних синдромов на первый план выходит сложный комплекс симптомов экстрагенитальной пато</w:t>
                              <w:softHyphen/>
                              <w:t>логии. Поэтому больные, страдающие этими заболеваниями, как пра</w:t>
                              <w:softHyphen/>
                              <w:t>вило, бывают пациентами врачей других специальностей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Диагностика каждой конкретной формы аменореи является очень ответственной и непростой задачей. Схема обследования жен</w:t>
                              <w:softHyphen/>
                              <w:t>щин с аменореей представлена на рис.8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t>Одним из важнейших моментов в диагностике является оценка эндокринного статуса. Большую помощь в этом оказывают функцио</w:t>
                              <w:softHyphen/>
                              <w:t>нальные проб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730" cy="314642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730" cy="314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.</w:t>
                            </w:r>
                            <w:r>
                              <w:rPr/>
                              <w:t xml:space="preserve"> Схема обследования женщин с аменореей. Наиболее часто встречающиеся диагнозы для каждой категории ука</w:t>
                              <w:softHyphen/>
                              <w:t>заны в скобках. Пунктирные линии означают, что в некоторых случаях правильный диагноз может быть установлен только на основании дан</w:t>
                              <w:softHyphen/>
                              <w:t>ных анамнеза и освидетельствования.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40" w:hanging="0"/>
                              <w:rPr/>
                            </w:pPr>
                            <w:r>
                              <w:rPr/>
                              <w:t>Эстрогенный статус оценивают по влажности и складчатости слизистой оболочки влагалища, а также по способности шеечнрй сли</w:t>
                              <w:softHyphen/>
                              <w:t>зи растягиваться и при высыхании образовывать картину папоротника. При неопределенности получаемых результатов показано введение прогестинов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(проба с гестагенами):</w:t>
                            </w:r>
                            <w:r>
                              <w:rPr/>
                              <w:t xml:space="preserve"> назначается провера (таб.)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 </w:t>
                            </w:r>
                            <w:r>
                              <w:rPr/>
                              <w:t>мг в день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. Если уровень эстрогенов достаточен (а пути оттока интактны), то в течение недели после окончания введения прогестинов возникает менструальноподобное кровотечение. В этом случае (кровотечение отмены) диагностируют хроническую ановуля-цию в присутствии эстрогенов.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Патологию путей оттока обычно можно заподозрить или уста</w:t>
                              <w:softHyphen/>
                              <w:t>новить исходя из данных анамнеза и осмотра. Если на основании ос</w:t>
                              <w:softHyphen/>
                              <w:t xml:space="preserve">мотра не удается сделать определенного заключения, целесообразно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провести пробу с эстрогеналт и прогестинами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в</w:t>
                            </w:r>
                            <w:r>
                              <w:rPr/>
                              <w:t xml:space="preserve"> течение первой недели назначают микрофолин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 в день, в течение следующей недел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икрофолин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 в день плюс эстрадиол валерат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 через день (на этом фоне феномен зрачка не ме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++</w:t>
                            </w:r>
                            <w:r>
                              <w:rPr/>
                              <w:t xml:space="preserve"> и нагрубание молочных желез свидетельствуют о полноценной эстрогенной насы</w:t>
                              <w:softHyphen/>
                              <w:t>щенности и являются косвенными признаками полноценной фазы пролиферации), за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вера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0</w:t>
                            </w:r>
                            <w:r>
                              <w:rPr/>
                              <w:t xml:space="preserve"> мг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. Если кровотечение не возникает (обычно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), диагноз син</w:t>
                              <w:softHyphen/>
                              <w:t>дрома Ашермана или других анатомических дефектов путей оттока подтверждают с помощью гистеросальпингографии или гистероско-пии. Если же после сочетанного введения эстрогенов с прогестинами кровотечение отмены возникает, то следует думать о хронической ановуляции в отсутствии эстрогенов (яичниковая форма аменореи или функциональная гипоталамическая аменорея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настоящее время патологические маточные кровотечения, характеризующиеся большими длительностью и интенсивностью, а также нарушением цикличности по сравнению с обычными менструа</w:t>
                              <w:softHyphen/>
                              <w:t>циями, именуются как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аномальные маточные кровотечения (АМК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подозрении на АМК прежде всего следует убедиться в том, что кровь действительно выделяется из полости матки, необхо</w:t>
                              <w:softHyphen/>
                              <w:t>димо исключить такие источники кровотечения, как прямая кишка, мочевой пузырь, шейка матки и влагалище.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rPr/>
                            </w:pPr>
                            <w:r>
                              <w:rPr/>
                              <w:t>Классификация аномальных маточных кровотечений (в зависимости от причины, их вызвавшей):</w:t>
                            </w:r>
                          </w:p>
                          <w:p>
                            <w:pPr>
                              <w:pStyle w:val="Normal"/>
                              <w:spacing w:lineRule="auto" w:line="518" w:before="2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чиной органических АМК может быть патология, локализованная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right="3400" w:hanging="0"/>
                              <w:rPr/>
                            </w:pPr>
                            <w:r>
                              <w:rPr/>
                              <w:t>1.В матке: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right="340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не связанные с беременность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ерпластические процессы эндомет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пы эндомет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ома ма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еном ио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онический эндометри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к эндомет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связанные с беременность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вшийся выкиды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тки плодного яй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фобластическая болез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маточная берем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>В яичник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качественные и злокачественные опухо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перпластические процессы в яичник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кистозные яичн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.В других органах и систем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ология свертывающей сист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олевания печ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исфункциональные маточные кровотечения (ДМК)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дна из наиболее часто встречающихся форм нарушен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М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это маточные кровотечения, возникновение которых обусловлено нарушениями физиологической циклической секрецией гормонов яичника и не связано с органическими заболеваниями поло</w:t>
                              <w:softHyphen/>
                              <w:t>вых органов и других систем организ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ДМК в некоторой степени условно, так как нель</w:t>
                              <w:softHyphen/>
                              <w:t>зя провести грани между функциональными и морфологическими из</w:t>
                              <w:softHyphen/>
                              <w:t>менениями. При функциональных нарушениях, как правило, имеются и морфологические изменения, особенно в органах или тканях-мишенях (эндометрий, влагалище, молочная желез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огенез чрезвычайно сложен. Причины их весьма разнооб</w:t>
                              <w:softHyphen/>
                              <w:t>разны. Возникновение ДМК нередко предшествует неблагоприятный преморбидный фон, характеризующийся большим числом перенесен</w:t>
                              <w:softHyphen/>
                              <w:t>ных инфекций, интоксикации, неудовлетворительные материально-бытовые условия, умственные и физические переутомления, перемена климата, нервно-психические травмы. В репродуктивном периоде ДМК возникают после перенесенных осложнений в родах, после абор</w:t>
                              <w:softHyphen/>
                              <w:t>тов, воспалительных заболеваний придатков матки. В анамнезе у мно</w:t>
                              <w:softHyphen/>
                              <w:t>гих больных позднее наступление менструаций. В перименопаузаль-ном периоде нередко сопутствуют ДМК нейро-эндокринные и вегетососудистые нарушения, а также заболевания щитовидной железы, надпочечников и печени. Согласно литературным данным заболевания печени могут способствовать нарушению метаболизма эстрогенов и возникновению ГПЭ. Роль печени в патогенезе ДМК возрастает имен</w:t>
                              <w:softHyphen/>
                              <w:t>но в пременопаузальный период, так как к этому возрасту частота ге-пато- и холепатий увеличивается. Конечным результатом неблагопри</w:t>
                              <w:softHyphen/>
                              <w:t>ятных воздействий на организм является нарушение гипоталамо-гипофизарной системы с последующим вторичным проявлением функционально-морфологических изменений в яичнике и матке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ССИФИКАЦИЯ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rPr/>
                            </w:pPr>
                            <w:r>
                              <w:rPr/>
                              <w:t>Дисфункциональные маточные кровотечения следует разде</w:t>
                              <w:softHyphen/>
                              <w:t>лят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зависимости от периода жизни: юношеские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%</w:t>
                            </w:r>
                            <w:r>
                              <w:rPr/>
                              <w:t xml:space="preserve"> среди ДМК), в репродуктивном периоде, в пременопаузальном (климактерическо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.</w:t>
                            </w:r>
                            <w:r>
                              <w:rPr/>
                              <w:t>В зависимости от фазности процессов в яичнике А. ДМК при ановуляторных процесса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)</w:t>
                            </w:r>
                            <w:r>
                              <w:rPr/>
                              <w:t xml:space="preserve"> Длительная функция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систенц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бсолютная гипе-рэстрог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)</w:t>
                            </w:r>
                            <w:r>
                              <w:rPr/>
                              <w:t xml:space="preserve"> Длительное существование нескольких атретических фолликул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кратковременная ритмическая персистенция относительная гиперэст-рог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)</w:t>
                            </w:r>
                            <w:r>
                              <w:rPr/>
                              <w:t xml:space="preserve"> Атрезия несозревшего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ипоэстрогения Б. ДМК при овуляторных процесса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)</w:t>
                            </w:r>
                            <w:r>
                              <w:rPr/>
                              <w:t xml:space="preserve"> Укоро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фазы цик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развитие фоллику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)</w:t>
                            </w:r>
                            <w:r>
                              <w:rPr/>
                              <w:t xml:space="preserve"> Укоро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ы цик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развитие желтого тела гиполютеи-низ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)</w:t>
                            </w:r>
                            <w:r>
                              <w:rPr/>
                              <w:t xml:space="preserve"> Длительное существование желтого те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систенция гиперлютеиниз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ОВУЛЯТОРНЫЕ маточные кровотечения в своей основе имеют однофазный цикл с отсутствием овуляции и лютеиновой фазы в яичн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тельная функция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ерсистенция, или пережи</w:t>
                              <w:softHyphen/>
                              <w:t>вание овуляции (а не менструации). Фолликул, достигнув своей зрело</w:t>
                              <w:softHyphen/>
                              <w:t>сти, претерпевает дальнейших физиологических превращений, а оста</w:t>
                              <w:softHyphen/>
                              <w:t>ется неопределенное время в одинаковом состоянии, продолжая выде</w:t>
                              <w:softHyphen/>
                              <w:t>лять постоянно эстро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абсолютная гиперэстрогения. Эндометрий также подвергается более длительному воздействию, в связи с чем возникают различного вида гиперплазии. Клиническая картина: после некоторой аменоре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недель возникает кровотечение, продолжи</w:t>
                              <w:softHyphen/>
                              <w:t>тельное и обильное» Подобный тип ановуляторного кровотечения впервые был описан Шредером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15</w:t>
                            </w:r>
                            <w:r>
                              <w:rPr/>
                              <w:t xml:space="preserve"> г. под названием геморрагиче</w:t>
                              <w:softHyphen/>
                              <w:t>ская метропатия. В анамнезе таких больных удается выявить хрониче</w:t>
                              <w:softHyphen/>
                              <w:t>ские инфекции (ЛОР, кариес зубов), травмы, психогенные факторы, затяжной период становления менструальной функции. Женщины, бо</w:t>
                              <w:softHyphen/>
                              <w:t>леющие геморрагической метропатией, страдают бесплодием. Харак</w:t>
                              <w:softHyphen/>
                              <w:t>терным признаком этого заболевания являются длительные кровоте</w:t>
                              <w:softHyphen/>
                              <w:t>чения, чередующиеся с непродолжительными периодами аменореи. Аменорея наблюдается в период роста фолликула, а крово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период отсутствия овуляции и лютеиновой фазы. Половое и соматиче</w:t>
                              <w:softHyphen/>
                              <w:t>ское развитие больных нормальное. При гинекологическом исследо</w:t>
                              <w:softHyphen/>
                              <w:t>вании отклонений от нормы не выявляется. При длительных, часто по</w:t>
                              <w:softHyphen/>
                              <w:t>вторяющихся кровотечениях возможно развитие гипохромной анемии. Нередко нарушается функция сердечно-сосудистой, нервной систем. Это заболевание чаще всего наблюдается у молодых девушек, (юве-нильные кровотечения) и в период пременопаузы (климактерическ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з основывается на особенностях клинической картины и данных тестов функциональной диагностики: базальная Т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онофаз</w:t>
                              <w:softHyphen/>
                              <w:t>ная ниже 37°С; феномен "зрачка" и "папортника"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+++;</w:t>
                            </w:r>
                            <w:r>
                              <w:rPr/>
                              <w:t xml:space="preserve"> КП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0%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мазка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V</w:t>
                            </w:r>
                            <w:r>
                              <w:rPr/>
                              <w:t xml:space="preserve"> реакция; гистология биопсии эндометр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лифератив-ные изменения (гиперплазия); биохимические проб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нижение пре-гнандиола; функциональная проба с прогестерон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ложительная. Больные на основании проведенных исследований ведут монограммы, на которых отмечают результаты исследований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Соответственно приводимой классификации существует и дру</w:t>
                              <w:softHyphen/>
                              <w:t>гая форма ановуляторных кровотечений, когда в яичнике один или не</w:t>
                              <w:softHyphen/>
                              <w:t>сколько фолликулов останавливаются на любой стадии развития, не подвергаясь дальнейшим циклическим превращениям, но и не пре</w:t>
                              <w:softHyphen/>
                              <w:t>кращая своего функционирования до определенного времени, а в по</w:t>
                              <w:softHyphen/>
                              <w:t>следующем фолликулы подвергаются регрессивным изменениям: ат-резирующиеся фолликулы распадаются или превращаются в мелкие кисты, в которых более или менее длительно сохраняется фоллику</w:t>
                              <w:softHyphen/>
                              <w:t>лярная жидкость. Уровень эстрогенов при атрезии фолликулов может быть низким, но они действуют на эндометрий продолжительно и вы</w:t>
                              <w:softHyphen/>
                              <w:t>зывают гиперплазию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тносительная гиперэстрогения. Следователь</w:t>
                              <w:softHyphen/>
                              <w:t>но, при персистенции фолликула (как длительной, так и кратковре</w:t>
                              <w:softHyphen/>
                              <w:t>менной с последующей атрезией) патологические процессы протекают в одном направлении: отсутствие овуляции и желтого тела. продолжи</w:t>
                              <w:softHyphen/>
                              <w:t>тельная стимуляция пролиферативных процессов в эндометрии эстро-генами, отсутствие секреторной трансформации разросшейся слизи</w:t>
                              <w:softHyphen/>
                              <w:t>стой оболочки матки и в результате отторжение ее, сопровождающее</w:t>
                              <w:softHyphen/>
                              <w:t>ся кровотечением. Разница состоит в неодинаковой гормональной ак</w:t>
                              <w:softHyphen/>
                              <w:t>тивности персистирующего и атрезирующегося фолликула. Однако изменения в эндометрии зависят не от количества выделяемых эстро-генов, а, главным образом, от продолжительности их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никновение ановуляторных кровотечений зависит от нару</w:t>
                              <w:softHyphen/>
                              <w:t>шения связи на любом уровне цепи нейро-гуморальной регуляции. Любой этиологический фактор, способный вызвать изменение через ЦНС в гипоталамо-гипофизарной системе, может явиться причиной ановуляторного кровотечения. Так, увеличение АКТГ при стрессах уменьшает секрецию лютропина (ЛГ), а так как овуляция возможна только при совместном воздействии лютропина и фолитропина, то при недостатке лютропи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т овуляции и образуется длительная кратко</w:t>
                              <w:softHyphen/>
                              <w:t>временная персистен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яду с большим значением первичных нарушений в системе кора-гипоталамус-гипофиз, не меньшее значение имеют первичные изменения на уровне яичников с последующим вовлечением гипота</w:t>
                              <w:softHyphen/>
                              <w:t>ламуса. Так воспалительный или инфекционный фактор, как причина расстройство овуляторного процесса, имеет прямое этиологическое значение, так как под влиянием воспаления возможно утолщение бе</w:t>
                              <w:softHyphen/>
                              <w:t>лочной оболочки яичника, нарушение кровоснабжения его и снижение реактивной чувствительности к гонадотропным гормонам. При воспа</w:t>
                              <w:softHyphen/>
                              <w:t>лительных заболеваниях придатков матки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5%</w:t>
                            </w:r>
                            <w:r>
                              <w:rPr/>
                              <w:t xml:space="preserve"> случаев развиваются различные нарушения менструальной функции. Одним из патогенети</w:t>
                              <w:softHyphen/>
                              <w:t>ческих факторов нарушения овуляторного процесса является непра</w:t>
                              <w:softHyphen/>
                              <w:t>вильное лечение гормонами: назначение половых гормонов в непод</w:t>
                              <w:softHyphen/>
                              <w:t>ходящий момент цикла или в слишком больших доз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ювенильном периоде незрелые фолликулы не способны пра</w:t>
                              <w:softHyphen/>
                              <w:t>вильно реагировать на гонадотропные гормоны, а уменьшенное коли</w:t>
                              <w:softHyphen/>
                              <w:t>чество эстрогенов, выделяемых этими незрелыми фолликулами (по принципу обратной связи) стимулируют выработку фолитропина, ко</w:t>
                              <w:softHyphen/>
                              <w:t>торый за счет увеличения своего уровня подавляет лютропин, а в яич</w:t>
                              <w:softHyphen/>
                              <w:t>нике вызывает рост нового фолликула. Клиника ановуляторных кро</w:t>
                              <w:softHyphen/>
                              <w:t>вотечений весьма разнообразна и определяется состоянием фолликула и выделяемыми им эстрогенами. Менструальное кровотечение не име</w:t>
                              <w:softHyphen/>
                              <w:t>ет постоянного характера: у одних женщин длительность и количество теряемой крови нормально и проявление ановуляторного цикла только в бесплодии, у други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дменструальное выделение крови скудное и длительное, у третьи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обильное и длительное кровотечение типа меноррагий и анемия. Нередко при ановуляторном цикле кровотече</w:t>
                              <w:softHyphen/>
                              <w:t>ния чаще наблюдаются после задержек менструаций, срок задержки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-2</w:t>
                            </w:r>
                            <w:r>
                              <w:rPr/>
                              <w:t xml:space="preserve"> недель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недель. В некоторых случаях кровоте</w:t>
                              <w:softHyphen/>
                              <w:t>чение начинается в срок предполагаемых менструаций, иногд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ань</w:t>
                              <w:softHyphen/>
                              <w:t>ше. Кровотечение в юношеском возрасте могут быть профузными, бы</w:t>
                              <w:softHyphen/>
                              <w:t>стро проводят больную к резкой анемизации (особенно в сочетании с гипоплазией матки)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ановуляторных кровотечениях, носящих длительный, ре-цидивирующий характер, и сопровождающиеся большой кровопоте-рей, следует помнить о возможности вторичного нарушения сверты</w:t>
                              <w:softHyphen/>
                              <w:t>вающей и антисвертывающей системы крови: уменьшение числа тромбоцитов, повышенная фибринолитическая активность, снижение протромбинового индекса. Чаще всего это проявляется в юношеском возрасте. При нормализации менструальной функции полностью вос</w:t>
                              <w:softHyphen/>
                              <w:t>станавливается и свертывающая систем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агноз основывается на тщательном изучении анамнеза: ус</w:t>
                              <w:softHyphen/>
                              <w:t>ловий жизни, питания, перенесенных общих заболеваний, учитывают становление менструальной функции, перенесенные гинекологические заболеван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ля определения ановуляторного цикла применяют тесты функциональной диагностики. Наиболее доказательным является гис</w:t>
                              <w:softHyphen/>
                              <w:t>тологическое исследование эндометрия. Материал получают путем выскабливания, очень бережного без базального слоя, предпочтитель</w:t>
                              <w:softHyphen/>
                              <w:t>но в сочетании с гистероскопией и вакуум-аспирацией. Штрих-кюретаж возможен в основном в контроле за лечением, так как то</w:t>
                              <w:softHyphen/>
                              <w:t>тальное удаление гиперплазированной слизистой является не только диагностическим, но и лечебным мероприятием. Как правило, крово</w:t>
                              <w:softHyphen/>
                              <w:t>течение после выскабливания прекращается. Не меньшее диагности</w:t>
                              <w:softHyphen/>
                              <w:t>ческое значение имеет и температурный тест. В течение всего цикла наблюдается монотонность на уровне гипотермии. Вспомогательными методами диагностики является симптом "зрачка" и "папортника» свидетельствующие о длительной гипоэстрогении. Гормональные ис</w:t>
                              <w:softHyphen/>
                              <w:t>следования разноречивы: уровень, эстрогенов резко варьирует от вы</w:t>
                              <w:softHyphen/>
                              <w:t>сокого до низкого. Несомненно одно: длительная непрерывная экскре</w:t>
                              <w:softHyphen/>
                              <w:t>ция эстрогенов без прогестер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ановуляторным кровотечениям относят менструалоподобные кровяные выделения, возникающие вследствие атрезии несозревшего. фолликула. При этой патологии фолликулы подвергаются атрезии на ранних стадиях своего развития, не достигая зрелости. Овуляция есте</w:t>
                              <w:softHyphen/>
                              <w:t>ственно не возникает и желтое тело не образуется. Этиология и пато</w:t>
                              <w:softHyphen/>
                              <w:t>генез атрезии сходны с персистенцией фолликула. Отличие состоит в том, что атрезия протекает на фоне постоянной монотонной гипоэст-рогении. Фаза желтого тела отсутствует, прогестерона не образуется. В результате в эндометрии отмечается также как и при персистенции гиперплазия. Атрезия фолликула характеризуется длительными пе</w:t>
                              <w:softHyphen/>
                              <w:t>риодами аменореи, менструалоподобные кровотечения появляютс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 </w:t>
                            </w:r>
                            <w:r>
                              <w:rPr/>
                              <w:t>раза в год. Кровяные выделения очень длительные (мажущие). Тесты соответствуют длительной гипоэстрогении: монотонная Т° (преиму</w:t>
                              <w:softHyphen/>
                              <w:t>щественн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6,0-36,2),</w:t>
                            </w:r>
                            <w:r>
                              <w:rPr/>
                              <w:t xml:space="preserve"> КПИ-25%, "зрачок"+. Биохимические исследо</w:t>
                              <w:softHyphen/>
                              <w:t>вания крови свидетельствуют о низкой экскреции эстрогенов и резком снижении прегнандиола. Функциональные пробы с эстрогеном и про-гестероном положительны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.</w:t>
                            </w:r>
                            <w:r>
                              <w:rPr/>
                              <w:t xml:space="preserve"> ОВУЛЯТОРНЫЕ КРОВОТЕЧЕНИЯ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).Цикл сохранен, но укорочен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Такие циклы нередко появляются в период становления менст</w:t>
                              <w:softHyphen/>
                              <w:t>руальной функции, после, инфекционных заболеваний, после ослож</w:t>
                              <w:softHyphen/>
                              <w:t>ненных родов и абортов, при тиреотоксикозах. Цикл сокращается за счет укорочения фолликулиновой фазы вследствие гонадотропной не</w:t>
                              <w:softHyphen/>
                              <w:t>достаточности, приводящей к неправильной стимуляции яичники. Лю-теиновая фаза сохраняется, но длительность цикла колеблется о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 </w:t>
                            </w:r>
                            <w:r>
                              <w:rPr/>
                              <w:t>дней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1.</w:t>
                            </w:r>
                            <w:r>
                              <w:rPr/>
                              <w:t xml:space="preserve"> Клинические проявления в виде гиперполименореи. Тес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ухфазность Т° с укорочением гипотермической фазы, "зрачок"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-8</w:t>
                            </w:r>
                            <w:r>
                              <w:rPr/>
                              <w:t xml:space="preserve"> день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+</w:t>
                            </w:r>
                            <w:r>
                              <w:rPr/>
                              <w:t xml:space="preserve"> КП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нижен. Гистологическое исследование эндомет</w:t>
                              <w:softHyphen/>
                              <w:t>р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фаза секреции. Биохимические исследования: экскреция эстроге</w:t>
                              <w:softHyphen/>
                              <w:t>нов и прегнанландиола в пределах нормы с появлением пика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.Укоро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ы цикла. В анамнезе инфекции, воспаление придатков матки. Цикл укорочен до </w:t>
                            </w:r>
                            <w:r>
                              <w:rPr>
                                <w:lang w:val="en-US" w:eastAsia="en-US"/>
                              </w:rPr>
                              <w:t>2-3</w:t>
                            </w:r>
                            <w:r>
                              <w:rPr/>
                              <w:t xml:space="preserve"> недель в связи с появлением мажущих кровяных выделений перед менструацией от скудных до обильных, могут сохраняться до сле</w:t>
                              <w:softHyphen/>
                              <w:t>дующего цикла. Фолликулиновая фаза полноценная, но лотеиновая недостаточна за счет преждевременной гибели желтого тела вследст</w:t>
                              <w:softHyphen/>
                              <w:t>вие нарушения лютропин- и пролактинобразующей функции гипофи</w:t>
                              <w:softHyphen/>
                              <w:t>з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 клинике, кроме укорочения цикла, отмечаются вторич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плодие, невынашивание. Тесты: двухфазность с укорочением ги-пертермичной фазы. Кольпоцитограмм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едостаточность лютеино-вой фазы. Гистология: часть желез в пролиферации, част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 секре</w:t>
                              <w:softHyphen/>
                              <w:t>ции. Биохимические исследования: некоторое снижение прегнандиола, снижение Л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.Персистенция желтого те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ИПЕРЛЮТЕИНИЗМ. Редкая форма патологии менструальной функц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фаза цикла </w:t>
                            </w: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  <w:r>
                              <w:rPr/>
                              <w:t xml:space="preserve"> нормальная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 -</w:t>
                            </w:r>
                            <w:r>
                              <w:rPr/>
                              <w:t xml:space="preserve"> удлинена, так как желтое тело не подвергается об</w:t>
                              <w:softHyphen/>
                              <w:t>ратному развитию. Считается, что патология за счет нарушения функ</w:t>
                              <w:softHyphen/>
                              <w:t>ции гипофиза с длительным выделением ЛГ и ПРЛ, что и приводит к персистенции желтое тело. Клиника: обильные кровотечения после небольшой задержки и продолжаются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недель, но могут продол</w:t>
                              <w:softHyphen/>
                              <w:t>жаться и до следующей менструации. Тесты: Т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вухфазная с хоро</w:t>
                              <w:softHyphen/>
                              <w:t>шо выраженной и удлиненной гипертермической фазой. «Зрачок» вы</w:t>
                              <w:softHyphen/>
                              <w:t>ражен до середины цикла, в норме. Кольпоцитограмм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III</w:t>
                            </w:r>
                            <w:r>
                              <w:rPr/>
                              <w:t xml:space="preserve"> реакция. Гистологическое исследование эндометрия: децидуоподобные изме</w:t>
                              <w:softHyphen/>
                              <w:t>нения на фоне гиперплазии, часть желез в фазе секреции. Биохимиче</w:t>
                              <w:softHyphen/>
                              <w:t>ские исследования: экскреция прегнандио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ерхние границы нормы, длительное выделение ЛГ и ПРЛ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опоставляя результаты гистологического исследования с данными цитогормонального изучения влагалищного отделяемого с учетом других тестов функциональной диагностики, а также учитывая клинические проявлени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характер маточных кровотечени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ожно определить форму нарушения деятельности половых желез у конкрет</w:t>
                              <w:softHyphen/>
                              <w:t>ной больной для выработки дальнейшего лечения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400" w:right="200" w:hanging="0"/>
                              <w:jc w:val="center"/>
                              <w:rPr/>
                            </w:pPr>
                            <w:r>
                              <w:rPr/>
                              <w:t>ДИФФЕРЕНЦИАЛЬНАЯ ДИАГНОСТИКА ДИСФУНКЦИОНАЛЬНЫХ МАТОЧНЫХ КРОВОТЕЧЕНИЙ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1.ЭКСТРАГЕНИТАЛБНЫЕ ЗАБОЛЕ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Болезни крови: болезнь Вельгоффа, гемофилии, капилляторотокси-коз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3аболевания печен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3аболевания щитовидной желез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3аболевания коры надпочеч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3аболевания мочевых путей: полипы, папилломы-уретр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3аболевания прямой кишки: трещины, опухоли, геморроидальные узлы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/>
                              <w:t>П.ИНОРОДНЫЕ ТЕЛА ВО ВЛАГАЛИЩЕ. ВАГИНИТЫ, ТРАВМЫ ВЛАГАЛИЩА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Ш.ОРГАНИЧЕСКИЕ ПОРАЖЕНИЯ ГЕНИТАЛИЙ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Ювенильные кровотечения:</w:t>
                            </w:r>
                            <w:r>
                              <w:rPr/>
                              <w:t xml:space="preserve"> гранулезоклеточная опухоль яичников, туберкулез гениталий, злокачественные опухоли матки и влагалища.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ровотечения в репродуктивном период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>) беременность и ее осложнения: начавшийся аборт, внематочная бе</w:t>
                              <w:softHyphen/>
                              <w:t>ременность, плацентарный полип, пузырный занос, хорион-эпителио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острые и подострые воспаления яичников и мат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миома матки;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ровотечения в пременопаузальном период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)рак шейки мат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полипы, эрозии шейки мат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кольпиты.</w:t>
                            </w:r>
                          </w:p>
                          <w:p>
                            <w:pPr>
                              <w:pStyle w:val="Normal"/>
                              <w:spacing w:before="440" w:after="0"/>
                              <w:jc w:val="center"/>
                              <w:rPr/>
                            </w:pPr>
                            <w:r>
                              <w:rPr/>
                              <w:t>ЛЕЧЕНИЕ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700"/>
                              <w:rPr/>
                            </w:pPr>
                            <w:r>
                              <w:rPr/>
                              <w:t>При выборе лечения необходимо учитывать характер наруше</w:t>
                              <w:softHyphen/>
                              <w:t>ния менструальной функции, возраст больной, давность заболевания, выраженность анемии, интенсивность и длительность кровотечения, данные лабораторных исследовани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Лечение включает в себ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вид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.ОБЩЕЕ ЛЕЧЕН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нятие отрицательных эмоций физический и психический по</w:t>
                              <w:softHyphen/>
                              <w:t>кой. Учитывая частый центральный генез маточных кровотечени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седативная терапия, физиолечение, по показания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нфузионная, ви</w:t>
                              <w:softHyphen/>
                              <w:t>таминотерапия, рефлексотерапия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ind w:firstLine="7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>СИМПТОМАТИЧЕСКОЕ ЛЕЧЕН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Обычные кровоостанавливающие средства и сокращающие матку: стиптицин, инъекции питуитрина, маммофизина, викасол, гифотоцин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>ПАТОГЕНЕТИЧЕСКОЕ ЛЕЧЕНИЕ.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680"/>
                              <w:rPr/>
                            </w:pPr>
                            <w:r>
                              <w:rPr/>
                              <w:t>Лечение при кровотечениях у больных в репродуктивном и поеменопаузальном периоде начинают с гистероскопии и последую</w:t>
                              <w:softHyphen/>
                              <w:t>щим выскабливанием слизистой матки. Эти операции имеют исклю</w:t>
                              <w:softHyphen/>
                              <w:t>чительную диагностическую ценность и терапевтическое значение. После выскабливания кровотечение обычно прекращается что дает возможность приступить к систематическому лечению ановуляторно-го цикла. День выскабливания условно считается первым днем искус</w:t>
                              <w:softHyphen/>
                              <w:t>ственно создаваемого менструального цикла. Иногда вместо выскаб</w:t>
                              <w:softHyphen/>
                              <w:t>ливания проводят вакуум-аспирацию слизистой матки, гемостатический эффект не уступает выскабливанию. В юношеском возрасте вы</w:t>
                              <w:softHyphen/>
                              <w:t>скабливание проводится только по жизненным показаниям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рецидивах кровотечения (в случае, если со дня предыду</w:t>
                              <w:softHyphen/>
                              <w:t>щего выскабливания прошло мене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ев), а также у больных ювенильного периода остановка кровотечения достигается с помощью гормонального гемостаза, при котором вызывается секреторная трансформация и отторжение гиперплазированного эндометр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уществует несколько методик гормонального гемостаза с применением эстрогенов, гестагенов, синтетических прогестинов и андрогенов. Для быстрой остановки кровотечения широко применяют эстрогены. В больших дозах, по принципу обратных связей, они ока</w:t>
                              <w:softHyphen/>
                              <w:t>зывают тормозящее влияние на гипоталамус и гипофиз, подавляя вы</w:t>
                              <w:softHyphen/>
                              <w:t>деление фолитропина и усиливают секрецию лютропина. Эстрогены усиливают пролиферативные процессы в эндометрии, снижают про</w:t>
                              <w:softHyphen/>
                              <w:t>ницаемость стенки сосудов и замедляют фибринолиз. Эстрогены мож</w:t>
                              <w:softHyphen/>
                              <w:t>но применять при любом состоянии эндометрия, поэтому их назнача</w:t>
                              <w:softHyphen/>
                              <w:t>ют не только при персистенции, но и при атрезии фолликула. Чаще применяют ударные дозы эстрогенов через равные промежутки вре</w:t>
                              <w:softHyphen/>
                              <w:t>мени до остановки кровотечения. Фолликули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.000</w:t>
                            </w:r>
                            <w:r>
                              <w:rPr/>
                              <w:t xml:space="preserve"> ЕД или синест</w:t>
                              <w:softHyphen/>
                              <w:t>ро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1%</w:t>
                            </w:r>
                            <w:r>
                              <w:rPr/>
                              <w:t xml:space="preserve">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раза кажд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,5-2</w:t>
                            </w:r>
                            <w:r>
                              <w:rPr/>
                              <w:t xml:space="preserve"> часа. Кровотечение, как прави</w:t>
                              <w:softHyphen/>
                              <w:t>ло, останавливается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инъекции. Если, после остановки кровоте</w:t>
                              <w:softHyphen/>
                              <w:t>чения, не продолжать введение гормонов, наступает: гормональный спа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и вновь возникнет кровотечение с большей силой. Поэтому, по</w:t>
                              <w:softHyphen/>
                              <w:t>сле остановки кровотечения суточную дозу эстрогенов снижают и продолжают в минимальных дозах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-14</w:t>
                            </w:r>
                            <w:r>
                              <w:rPr/>
                              <w:t xml:space="preserve"> дня, затем можно присое</w:t>
                              <w:softHyphen/>
                              <w:t>динить гестагены в виде прогестеро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м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дней или пролонгиро</w:t>
                              <w:softHyphen/>
                              <w:t>ванный гестаген, оксипрогестерон капронат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(17</w:t>
                            </w:r>
                            <w:r>
                              <w:rPr/>
                              <w:t xml:space="preserve"> ОПК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,5%-125</w:t>
                            </w:r>
                            <w:r>
                              <w:rPr/>
                              <w:t xml:space="preserve"> мг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у цикла. После отмены появляются менструалоподобные выделения. Следующий цик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 зависимости от тестов функциональной диагности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Возможен гемостаз в комбинации эстроген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0,1%</w:t>
                            </w:r>
                            <w:r>
                              <w:rPr/>
                              <w:t xml:space="preserve"> синестро</w:t>
                              <w:softHyphen/>
                              <w:t>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 2</w:t>
                            </w:r>
                            <w:r>
                              <w:rPr/>
                              <w:t xml:space="preserve"> м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,5%</w:t>
                            </w:r>
                            <w:r>
                              <w:rPr/>
                              <w:t xml:space="preserve"> прогестерона. Преимущество этого метода состоит в том, что эстрогены стимулируют пролиферацию эндометрия и угне</w:t>
                              <w:softHyphen/>
                              <w:t>тают продукцию фолитропина, а гестагены вызывают секреторную трансформацию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Гемостаз гестагенами основан на их способности вызывать де-сквамацию и полное отторж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медикаментозный гестагенный кю-ретаж (прегнин, прогестер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8</w:t>
                            </w:r>
                            <w:r>
                              <w:rPr/>
                              <w:t xml:space="preserve"> дней, оксипрогестерон капронат). Однако гестагенный гемостаз может не сразу вызвать остановку кро</w:t>
                              <w:softHyphen/>
                              <w:t>вотечения, а через несколько дней, и многие врачи и больные не видя быстрого эффекта отменяют лечение, что приводит к усилению крово</w:t>
                              <w:softHyphen/>
                              <w:t>течен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Андрогенный гемостаз рассчитан на подавление фолитропина (ФСГ) и усиление сокращения матки. Как правило, эффект кратковре</w:t>
                              <w:softHyphen/>
                              <w:t>менный, и нефизиологичный, но у пожилых возможно применение пролонгированных препарат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устано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250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Хорошим гемостатическим эффектом обладают комбиниро</w:t>
                              <w:softHyphen/>
                              <w:t>ванные эстроген-гестагенные препараты и ригевидон, триквилар, ановлар, нон-оволон, овидон, оргаметрил, а также синтетические прогестины: норколут, примолют-нор, медроксипрогестерон (провера, Депо-провера), дуфастон. Назначают в убывающей степени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табл. сутки, затем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</w:t>
                            </w:r>
                            <w:r>
                              <w:rPr/>
                              <w:t xml:space="preserve"> дней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таблетки в день, после чего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до </w:t>
                            </w:r>
                            <w:r>
                              <w:rPr>
                                <w:lang w:val="en-US" w:eastAsia="en-US"/>
                              </w:rPr>
                              <w:t>21</w:t>
                            </w:r>
                            <w:r>
                              <w:rPr/>
                              <w:t xml:space="preserve"> дня. После прекращения кровотечения и окончания первой псевдо</w:t>
                              <w:softHyphen/>
                              <w:t>менструации приступают к длительной циклической терапии. Для вос</w:t>
                              <w:softHyphen/>
                              <w:t>становления овуляторных циклов: проследить по тестам функцио</w:t>
                              <w:softHyphen/>
                              <w:t>нальной диагностики степень насыщенности гормонами и в ювениль-ном периоде при персистенции фоллику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огестерон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у или хорионический гонадотропин (лютропин)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.500</w:t>
                            </w:r>
                            <w:r>
                              <w:rPr/>
                              <w:t xml:space="preserve"> Е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дня (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1</w:t>
                            </w:r>
                            <w:r>
                              <w:rPr/>
                              <w:t xml:space="preserve"> по </w:t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>
                              <w:rPr/>
                              <w:t xml:space="preserve"> день цикла), таких курс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атрези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заместительная циклическая терапия. Микро-фолли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таб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раза в день (эстроген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дня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+</w:t>
                            </w:r>
                            <w:r>
                              <w:rPr/>
                              <w:t xml:space="preserve"> прегни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0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 </w:t>
                            </w:r>
                            <w:r>
                              <w:rPr/>
                              <w:t>раза в день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5</w:t>
                            </w:r>
                            <w:r>
                              <w:rPr/>
                              <w:t xml:space="preserve"> дня цикла. В репродуктивном: целесообразно на фо</w:t>
                              <w:softHyphen/>
                              <w:t>не противовоспалительной терапии в зависимости от вида нарушения назначать заместительную гормональную терапию. Эти виды терапии одновременно оказывают определенное ингибирующее действие на гипоталамо-гипофизарную систему. Поэтому у многих больных после прекращения лечения наблюдается стимулирующий эффект и восста</w:t>
                              <w:softHyphen/>
                              <w:t>навливается овуляц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настоящее время, исходя из современных представлений о центральном механизме регуляции овуляции, для лечения ановуляций применяют синтетические эстроген-гестагены и кломифен, которые оказывают выраженное центральное действие, и поэтому более эф</w:t>
                              <w:softHyphen/>
                              <w:t>фективно вызывают овуляцию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0-70%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бходимо иметь ввиду, что одни и те же препараты могут оказывать различное действие, на функцию гиноталамо-гипофизарно-яичниковой системы в зависимости от ее исходного состояния, дозы препарата и длительности лечения, возраста больной, длительности заболевания, данных гистологического исследования эндометрия и наличия сопутствующих заболев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гипоэстрогении следует назначать препараты типа ноновлона, ановлара, овидона в виде прерывистых курс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а, затем переры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месяца. У больных с ановуляцией синтетические эст</w:t>
                              <w:softHyphen/>
                              <w:t>роген-гестагены дают "отдых" своей системе гипоталамус-гипофиз-яичники с появлением стимулирующего эффекта после прекращения их приема как результат ребаунд-эффекта (или отраженного эффект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ДМК в репродуктивном периоде с бесплодием в анамнезе вследствие ановуляций можно рекомендовать лечение кломифеном по </w:t>
                            </w:r>
                            <w:r>
                              <w:rPr>
                                <w:lang w:val="en-US" w:eastAsia="en-US"/>
                              </w:rPr>
                              <w:t>50-100</w:t>
                            </w:r>
                            <w:r>
                              <w:rPr/>
                              <w:t xml:space="preserve"> мг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-6</w:t>
                            </w:r>
                            <w:r>
                              <w:rPr/>
                              <w:t xml:space="preserve"> дня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-7</w:t>
                            </w:r>
                            <w:r>
                              <w:rPr/>
                              <w:t xml:space="preserve"> дней. Этот препарат обладает спо</w:t>
                              <w:softHyphen/>
                              <w:t>собностью активизировать выделение фолитропина с последующим увеличением синтеза эстрогенов и лютропина, что и обеспечивает овуляцию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Лечение больных в репродуктивном периоде направлено на сохранение менструального цикла (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5-47</w:t>
                            </w:r>
                            <w:r>
                              <w:rPr/>
                              <w:t xml:space="preserve"> лет) эстроген-гестагены в контрацептивном режиме, в пременопаузально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 угасание менст</w:t>
                              <w:softHyphen/>
                              <w:t>руальной функции и профилактику гиперпластических процессов эн</w:t>
                              <w:softHyphen/>
                              <w:t>дометрия, а также прекращение тягостных вегетососудистых и невро-генных нарушений. С этой целью длительно назначают препараты синтетические прогестины (норклут, провера, примолют-нор, дуфа</w:t>
                              <w:softHyphen/>
                              <w:t>стон) или гестагены пролонгированного действия (оксипрогестерон капронант, депостант, депо-провера)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этап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(4-6</w:t>
                            </w:r>
                            <w:r>
                              <w:rPr/>
                              <w:t xml:space="preserve"> месяцев), 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эта</w:t>
                              <w:softHyphen/>
                              <w:t>пе возможны андрогены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Больные с ДМК должны находиться на диспансерном учете с динамическим контролем по тестам функциональной диагностик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 </w:t>
                            </w:r>
                            <w:r>
                              <w:rPr/>
                              <w:t>л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l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раздел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Приложение. Задачи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ая И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6</w:t>
                            </w:r>
                            <w:r>
                              <w:rPr/>
                              <w:t xml:space="preserve"> лет, поступила в гинекологическое отделение с жало</w:t>
                              <w:softHyphen/>
                              <w:t>бами на кровотечение из половых пу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мнез:</w:t>
                            </w:r>
                            <w:r>
                              <w:rPr/>
                              <w:t xml:space="preserve"> в детстве перенесла корь, скарлатину эпидемический паротит, частые анг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струация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лет, установились сразу (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-5</w:t>
                            </w:r>
                            <w:r>
                              <w:rPr/>
                              <w:t xml:space="preserve"> дней. цикл </w:t>
                            </w:r>
                            <w:r>
                              <w:rPr>
                                <w:lang w:val="en-US" w:eastAsia="en-US"/>
                              </w:rPr>
                              <w:t>28</w:t>
                            </w:r>
                            <w:r>
                              <w:rPr/>
                              <w:t xml:space="preserve"> дней), умеренные безболезненные. Последняя нормальная менст</w:t>
                              <w:softHyphen/>
                              <w:t>руация имела мест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года наз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ую жизнь ведет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</w:t>
                            </w:r>
                            <w:r>
                              <w:rPr/>
                              <w:t xml:space="preserve"> лет, брак первый. Было четыре бе</w:t>
                              <w:softHyphen/>
                              <w:t>ременности: две из них закончились нормальными родами, две другие искусственными абортами по желанию (ср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недель беременно</w:t>
                              <w:softHyphen/>
                              <w:t>сти). Роды и аборты осложнений не дали. Перенесенные гинекологи</w:t>
                              <w:softHyphen/>
                              <w:t>ческие болезни отрицает. Послед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года менструальный цикл на</w:t>
                              <w:softHyphen/>
                              <w:t>рушен: интервал между менструациями составля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3</w:t>
                            </w:r>
                            <w:r>
                              <w:rPr/>
                              <w:t xml:space="preserve"> месяца. Пятна</w:t>
                              <w:softHyphen/>
                              <w:t>дцать дней назад у больной посл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месяца отсутствия менструации началось кровотечение которое продолжается до настоящего врем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бъективное обследование:</w:t>
                            </w:r>
                            <w:r>
                              <w:rPr/>
                              <w:t xml:space="preserve"> общее состояние удовлетвори</w:t>
                              <w:softHyphen/>
                              <w:t>тельное. Пуль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8</w:t>
                            </w:r>
                            <w:r>
                              <w:rPr/>
                              <w:t xml:space="preserve"> уд/мин ритмичный удовлетворительного наполне</w:t>
                              <w:softHyphen/>
                              <w:t>ния. А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110/70</w:t>
                            </w:r>
                            <w:r>
                              <w:rPr/>
                              <w:t xml:space="preserve"> мм рт.с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ая правильного телосложения, удовлетворительного пи</w:t>
                              <w:softHyphen/>
                              <w:t>тания, кожные покровы бледные. При обследовании патологии со сто</w:t>
                              <w:softHyphen/>
                              <w:t>роны внутренних органов не выявле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смотр при помощи зеркал:</w:t>
                            </w:r>
                            <w:r>
                              <w:rPr/>
                              <w:t xml:space="preserve"> слизистая влагалища и шейки матки чистая, наружный зев щелевидный, из зева отходят кровяные выде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лагалигцное исследование:</w:t>
                            </w:r>
                            <w:r>
                              <w:rPr/>
                              <w:t xml:space="preserve"> наружные половые органы развиты правильно, оволосение на лобк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 женскому типу. Влагалищ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о</w:t>
                              <w:softHyphen/>
                              <w:t>жавшей женщины. Шейка матки цилиндрической формы, наружный зев шейки матки закрыт. Тело матки находится в правильном положе</w:t>
                              <w:softHyphen/>
                              <w:t>нии, не увеличено, безболезненна при пальпации. Придатки матки с обеих сторон не определяются, область их безболезненна. Своды вла</w:t>
                              <w:softHyphen/>
                              <w:t>галища глубокие, параметрии свободны. Выделения кровяные, обильные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Поставьте диагноз и наметьте тактику ведения боль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вы будете проводить дифференциальную диагностику? Осуществлено диагностическое выскабливание слизистой по</w:t>
                              <w:softHyphen/>
                              <w:t>лости матки в день поступления больной. Длина матки по зонд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см. Стенки матки гладкие, без деформации. Полученный обильный соскоб послан на гистологическое исследование. После диагностического вы</w:t>
                              <w:softHyphen/>
                              <w:t xml:space="preserve">скабливания слизистой матки кровотечение прекратилось. </w:t>
                            </w:r>
                            <w:r>
                              <w:rPr>
                                <w:i/>
                                <w:iCs/>
                              </w:rPr>
                              <w:t>Анализ крови:</w:t>
                            </w:r>
                            <w:r>
                              <w:rPr/>
                              <w:t xml:space="preserve"> у больной имеется анемия. </w:t>
                            </w:r>
                            <w:r>
                              <w:rPr>
                                <w:i/>
                                <w:iCs/>
                              </w:rPr>
                              <w:t>Лечение:</w:t>
                            </w:r>
                            <w:r>
                              <w:rPr/>
                              <w:t xml:space="preserve"> назначена антианемическая терапия. </w:t>
                            </w:r>
                            <w:r>
                              <w:rPr>
                                <w:i/>
                                <w:iCs/>
                              </w:rPr>
                              <w:t>Гистологическое исследование:</w:t>
                            </w:r>
                            <w:r>
                              <w:rPr/>
                              <w:t xml:space="preserve"> при изучении соскоба слизистой матки установлена железисто-кистозная гиперплазия эндометрия. Каковы ваши рекомендации для дальнейшего лечения?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2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Больная Н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, поступила в гинекологическое отделение с жалобами на обильные кровяные выделения из половых путей: сла</w:t>
                              <w:softHyphen/>
                              <w:t>бость, головокружени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мнез:</w:t>
                            </w:r>
                            <w:r>
                              <w:rPr/>
                              <w:t xml:space="preserve"> в детстве перенесла корь, инфекционный паротит, коревую краснуху, скарлатину. Наследственность не отягощена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Менструация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лет, первы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</w:t>
                            </w:r>
                            <w:r>
                              <w:rPr/>
                              <w:t xml:space="preserve"> мес. регулярные (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дня, цик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8</w:t>
                            </w:r>
                            <w:r>
                              <w:rPr/>
                              <w:t xml:space="preserve"> дней), умеренные, безболезненные. Половую жизнь не ведет (со слов больной)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Заболе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ней назад, когда после 2-месячного отсутствия менструации появились умеренные кровяные выделения из половых путей. В последующие дни интенсивность кровотечения нарастала, появились слабость, головокружение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бъективное обследование:</w:t>
                            </w:r>
                            <w:r>
                              <w:rPr/>
                              <w:t xml:space="preserve"> общее состояние при поступле</w:t>
                              <w:softHyphen/>
                              <w:t>нии средней тяжести. Пуль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90</w:t>
                            </w:r>
                            <w:r>
                              <w:rPr/>
                              <w:t xml:space="preserve"> уд./ми. АД-95/50 мм рт.ст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Кожные покровы и слизистые бледные, чистые. Больная по</w:t>
                              <w:softHyphen/>
                              <w:t>ниженного питания, молочные железы развиты слабо. Со стороны внутренних органов патологии не выявлено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лиз крови:</w:t>
                            </w:r>
                            <w:r>
                              <w:rPr/>
                              <w:t xml:space="preserve"> гемоглобин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55</w:t>
                            </w:r>
                            <w:r>
                              <w:rPr/>
                              <w:t xml:space="preserve"> г/л, эритроцито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2,7х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  <w:r>
                              <w:rPr/>
                              <w:t xml:space="preserve"> в 1л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ектальное  исследование:</w:t>
                            </w:r>
                            <w:r>
                              <w:rPr/>
                              <w:t xml:space="preserve"> при осмотре наружных половых органов отмечается гипоплазия больших и малых половых губ, оволо</w:t>
                              <w:softHyphen/>
                              <w:t>сение на лобк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 женскому типу. Девственная плева не нарушена. Тело матки плотное, меньше нормальной величины, безболезненное, подвижно, находится в правильном положении. Соотношение между шейкой и телом матк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:1.</w:t>
                            </w:r>
                            <w:r>
                              <w:rPr/>
                              <w:t xml:space="preserve"> Придатки с обеих сторон не определяютс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Поставьте диагноз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Как вы будете проводить дифференциальную диагностик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ходе дифференциальной диагностики патологических изме</w:t>
                              <w:softHyphen/>
                              <w:t>нений со стороны крови, половых органов не обнаруже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овите задачи, которые необходимо решить в процессе ле</w:t>
                              <w:softHyphen/>
                              <w:t>чения данной боль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ечение',</w:t>
                            </w:r>
                            <w:r>
                              <w:rPr/>
                              <w:t xml:space="preserve"> назначены малые дозы транквилизаторов; средства. сокращающие матку; кровоостанавливающие средства (викасол, глю-канат кальция); антианемическая гемостимулирующая терапия. Учи</w:t>
                              <w:softHyphen/>
                              <w:t>тывая, что кровотечение было значительным, с целью достижения бы</w:t>
                              <w:softHyphen/>
                              <w:t>строго гемостатического эффекта назначен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,1%</w:t>
                            </w:r>
                            <w:r>
                              <w:rPr/>
                              <w:t xml:space="preserve"> раствор диэтилстиль-бэстрола внутримышечно через каждый час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.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ч. (после трех инъекций) кровотечение значительно уменьшилось, а затем пре</w:t>
                              <w:softHyphen/>
                              <w:t>кратилос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ой на следующий день после остановки кровотечения до</w:t>
                              <w:softHyphen/>
                              <w:t>зу препарата снизили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мл, в последующие дн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 (до 15-го дня). Затем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ней внутримышечно вводил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%</w:t>
                            </w:r>
                            <w:r>
                              <w:rPr/>
                              <w:t xml:space="preserve"> раствор про-гестерона 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</w:t>
                            </w:r>
                            <w:r>
                              <w:rPr/>
                              <w:t xml:space="preserve"> мл. После отмены прогестерона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</w:t>
                            </w:r>
                            <w:r>
                              <w:rPr/>
                              <w:t xml:space="preserve"> дня началось кровотечение, подобное менструации, которое продолжалос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дня. Кровопотеря была умерен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овы ваши рекомендации по дальнейшему ведению боль</w:t>
                              <w:softHyphen/>
                              <w:t>ной?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ая Г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9</w:t>
                            </w:r>
                            <w:r>
                              <w:rPr/>
                              <w:t xml:space="preserve"> лет, обратилась к гинекологу с жалобами на раздражительность, плаксивость, головную боль, головокружение, тошноту, иногда рвоту, боли в области сердца, приступы тахикардии, нагрубание молочных желез, снижение памяти, метеоризм. Все эти симптомы появляются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-14</w:t>
                            </w:r>
                            <w:r>
                              <w:rPr/>
                              <w:t xml:space="preserve"> дней до менструации и исчезают нака</w:t>
                              <w:softHyphen/>
                              <w:t>нуне или в первые дни е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намнез:</w:t>
                            </w:r>
                            <w:r>
                              <w:rPr/>
                              <w:t xml:space="preserve"> в детстве росла слабым ребенком, перенесла инфек</w:t>
                              <w:softHyphen/>
                              <w:t>ционный паротит, корь, краснуху, скарлатину, дважды пневмонию, в возраст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8</w:t>
                            </w:r>
                            <w:r>
                              <w:rPr/>
                              <w:t xml:space="preserve"> л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болезнь Боткина. В 26-летнем возрасте была травма черепа и сотрясение мозга. Наследственность не отягоще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струации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4</w:t>
                            </w:r>
                            <w:r>
                              <w:rPr/>
                              <w:t xml:space="preserve"> лет, установились сразу (п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4</w:t>
                            </w:r>
                            <w:r>
                              <w:rPr/>
                              <w:t xml:space="preserve"> дня, цик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8 </w:t>
                            </w:r>
                            <w:r>
                              <w:rPr/>
                              <w:t>дней), умеренные, безболезнен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ую жизнь ведет 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0</w:t>
                            </w:r>
                            <w:r>
                              <w:rPr/>
                              <w:t xml:space="preserve"> лет. Было три беременности: одна из них закончилась искусственным абортом (ср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недель) с повтор</w:t>
                              <w:softHyphen/>
                              <w:t>ным выскабливанием полости матки по поводу остатков плодного яй</w:t>
                              <w:softHyphen/>
                              <w:t>ца, две друг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амопроизвольными абортами (срок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-10</w:t>
                            </w:r>
                            <w:r>
                              <w:rPr/>
                              <w:t xml:space="preserve"> недель) с по</w:t>
                              <w:softHyphen/>
                              <w:t>следующим выскабливанием полости ма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Из гинекологических болезней перенесла воспаление придат</w:t>
                              <w:softHyphen/>
                              <w:t>ков, по поводу чего лечилась в стационар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Считается, что больна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</w:t>
                            </w:r>
                            <w:r>
                              <w:rPr/>
                              <w:t xml:space="preserve"> лет, когда после травмы че</w:t>
                              <w:softHyphen/>
                              <w:t>репа появились вышеуказанные симптомы. Выраженность их в по</w:t>
                              <w:softHyphen/>
                              <w:t>след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6</w:t>
                            </w:r>
                            <w:r>
                              <w:rPr/>
                              <w:t xml:space="preserve"> мес. резко возросла. Больная в эти дни нетрудоспособн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бъективное обследование:</w:t>
                            </w:r>
                            <w:r>
                              <w:rPr/>
                              <w:t xml:space="preserve"> общее состояние удовлетвори</w:t>
                              <w:softHyphen/>
                              <w:t>тельное. Пульс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76</w:t>
                            </w:r>
                            <w:r>
                              <w:rPr/>
                              <w:t xml:space="preserve"> уд./мин, хорошего наполнения. А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130/80</w:t>
                            </w:r>
                            <w:r>
                              <w:rPr/>
                              <w:t xml:space="preserve"> мм рт.ст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Больная правильного телосложения, повышенного питания. Кожные покровы и слизистые розовые. Патологии со стороны внут</w:t>
                              <w:softHyphen/>
                              <w:t>ренних органов не обнаружено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Влагалищное исследование:</w:t>
                            </w:r>
                            <w:r>
                              <w:rPr/>
                              <w:t xml:space="preserve"> наружные половые органы развиты правильно, оволосение на лобк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о женскому типу. Шейка матки ко</w:t>
                              <w:softHyphen/>
                              <w:t>нической формы. Тело матки нормальной величины, подвижное, без</w:t>
                              <w:softHyphen/>
                              <w:t>болезненное, находится в правильном положении. Придатки с обеих сторон не определяются, своды влагалища глубокие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оставьте диагноз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Как вы будете проводить дифференциальную диагностику? Какой план лечения вы предложите при условии, что при обследова</w:t>
                              <w:softHyphen/>
                              <w:t>нии больной по тестам функциональной диагностики обнаружен ано-вуляторный цикл с гиперэстрогенией?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ОТВЕТЫ: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1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Диагноз: дисфункциональное маточное кровотечение климак</w:t>
                              <w:softHyphen/>
                              <w:t>терического периода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ифференциальная диагностика и тактика ведения больно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фференциальная диагностика проводится с доброкачественными и злокачественными опухолями матки, нарушенной маточной беремен</w:t>
                              <w:softHyphen/>
                              <w:t>ностью, фолликуломой яичника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С этой целью необходимо изучить анамнез больной, провести общее обследование, использовать дополнительные методы диагно</w:t>
                              <w:softHyphen/>
                              <w:t>стики (зондирование полости матки, ультразвуковое исследование, гистерография, анализ мочи с количественным определением содер</w:t>
                              <w:softHyphen/>
                              <w:t>жания хорионического гонадотропина).</w:t>
                            </w:r>
                          </w:p>
                          <w:p>
                            <w:pPr>
                              <w:pStyle w:val="Normal"/>
                              <w:ind w:left="80" w:firstLine="700"/>
                              <w:rPr/>
                            </w:pPr>
                            <w:r>
                              <w:rPr/>
                              <w:t>При миоме матки менструальный цикл не нарушается, а отме</w:t>
                              <w:softHyphen/>
                              <w:t>чаются обильные длительные менструации. При бимануальном иссле</w:t>
                              <w:softHyphen/>
                              <w:t>довании влагалища определяется изменение величины и формы ма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ультразвуковом .исследовании обнаруживаются увеличе</w:t>
                              <w:softHyphen/>
                              <w:t>ние матки и миоматозные узлы. При гистерографии отмечается де</w:t>
                              <w:softHyphen/>
                              <w:t>формация и дефект наполнения полости матк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Рак эндометрия характеризуется кровотечением в межменст</w:t>
                              <w:softHyphen/>
                              <w:t>руальный период лиВо в менопаузе. Уточнению диагноза помогает ди</w:t>
                              <w:softHyphen/>
                              <w:t>агностическое выскабливание и гистологическое исследование полу</w:t>
                              <w:softHyphen/>
                              <w:t>ченного соскоб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дифференциальной диагностике с хорионэпителиомой не</w:t>
                              <w:softHyphen/>
                              <w:t>обходимо помнить, что чаще всего хорионэпителиома развивается по</w:t>
                              <w:softHyphen/>
                              <w:t>сле патологической беременности (пузырный занос, аборт). Типичны ациклические рецидивирующие кровотечения. Большое значение в диагностике хорионэпителиомы имеет гистологическое исследование соскоба, полученного при диагностическом выскабливании слизистой матки. Информативным является и резкое возрастание титра гонадо-тропина в моче больной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сфункциональное маточное кровотечение следует диффе</w:t>
                              <w:softHyphen/>
                              <w:t>ренцировать фолликуломой яичника. Эта опухоль встречается в лю</w:t>
                              <w:softHyphen/>
                              <w:t>бом возрасте, но чаще в климактерическом периоде и менопаузе. Клетки опухоли продуцируют эстрогены, что приводит вначале к аме</w:t>
                              <w:softHyphen/>
                              <w:t>норее, а за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ровотечению. При бимануальном исследовании опре</w:t>
                              <w:softHyphen/>
                              <w:t>деляется увеличение яичника. При гистологическом исследовании эн</w:t>
                              <w:softHyphen/>
                              <w:t>дометрия обнаруживается железисто-кистозная гиперплазия. Для уточнения диагноза проводится ультразвуковое сканирование или ла-пароскопия, которые позволяют выявить опухоль яичник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Рекомендации для дальнейшего лечения: первой задачей при лечении дисфункционального маточного кровотечения является осу</w:t>
                              <w:softHyphen/>
                              <w:t>ществление быстрого гемостаза. Второ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дупреждение рецидива. Третье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ормализация менструального цикла. Лечение дисфункцио</w:t>
                              <w:softHyphen/>
                              <w:t>нального маточного кровотечения начинают с гемостаза. У женщин в климактерическом периоде гемостаз лучше проводить путем выскаб</w:t>
                              <w:softHyphen/>
                              <w:t>ливания слизистой матки, что имеет не только лечебное но и диагно</w:t>
                              <w:softHyphen/>
                              <w:t>стическое значение. Поскольку возраст больной составляет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46</w:t>
                            </w:r>
                            <w:r>
                              <w:rPr/>
                              <w:t xml:space="preserve"> лет, ле</w:t>
                              <w:softHyphen/>
                              <w:t>чение должно быть направлено на регуляцию менструальной функ</w:t>
                              <w:softHyphen/>
                              <w:t>ции: назначаются комбинированные эстроген-гестагенные препараты с 5-го по 25-й день менструального цикла в течение трех менструаль</w:t>
                              <w:softHyphen/>
                              <w:t xml:space="preserve">ных циклов с целью их нормализации либо назначаются гестагены во </w:t>
                            </w:r>
                            <w:r>
                              <w:rPr>
                                <w:lang w:val="en-US" w:eastAsia="en-US"/>
                              </w:rPr>
                              <w:t>II</w:t>
                            </w:r>
                            <w:r>
                              <w:rPr/>
                              <w:t xml:space="preserve"> фазе менструального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 2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агноз: ювенильное кровотечение, вторичная анемия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фференциальная диагностика: ее следует проводить с бо</w:t>
                              <w:softHyphen/>
                              <w:t>лезнями крови (врожденные дефекты системы гемостаза, геморраги</w:t>
                              <w:softHyphen/>
                              <w:t>ческие диатезы). Для этого необходимо изучить анамнез исследовать кровь на содержание тромбоцитов и факторов свертывания крови, по</w:t>
                              <w:softHyphen/>
                              <w:t>лучить коагулограмммы и тромбо-эластограммы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При выраженных нарушениях функции печени вторично могут возникнуть и нарушен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ифференциальная диагностика проводится также с гинеколо</w:t>
                              <w:softHyphen/>
                              <w:t>гическими болезнями: гормонопродуцирующей опухолью яичника, туберкулезом гениталий, раком шейки матки. С этой целью следует использовать дополнительные методы исследования: УЗИ, лапароско-пию, при необходимост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кольпоскопию и гистероскопию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Задачи, которые необходимо решить в процессе лечения: пер</w:t>
                              <w:softHyphen/>
                              <w:t>вой задачей при лечении дисфункциональных маточных кровотечений является остановка кровотечения (гемостаз), второ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лечение анемии, третье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предупреждение рецидива нарушения менструального цикла, выявление и устранение причин и путей развития патологического процесса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Гемостаз может быть достигнут: консервативным пу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на</w:t>
                              <w:softHyphen/>
                              <w:t>значением средств, повышающих тонус матки, и средств, ускоряющих свертывание крови, а также половых гормонов; хирургическим пу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>выскабливанием слизистой полости матки. Последний метод у деву</w:t>
                              <w:softHyphen/>
                              <w:t>шек применяется крайне редко.</w:t>
                            </w:r>
                          </w:p>
                          <w:p>
                            <w:pPr>
                              <w:pStyle w:val="Normal"/>
                              <w:ind w:firstLine="700"/>
                              <w:rPr/>
                            </w:pPr>
                            <w:r>
                              <w:rPr/>
                              <w:t>Дальнейшие рекомендации: следующим этапом лечения юве-нильного кровотечения является регуляция менструального цикла. С этой целью определяется гормональный фон у данной больной. При низком уровне эстрогенов назначаются в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</w:t>
                            </w:r>
                            <w:r>
                              <w:rPr/>
                              <w:t xml:space="preserve"> фазе менструального цикла эстрогены, а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гестагены. При достаточном уровне эстроге</w:t>
                              <w:softHyphen/>
                              <w:t>нов показаны только гестагены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 менструального цикла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0 </w:t>
                            </w:r>
                            <w:r>
                              <w:rPr/>
                              <w:t>дней до предполагаемой менструации в течени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8</w:t>
                            </w:r>
                            <w:r>
                              <w:rPr/>
                              <w:t xml:space="preserve"> дней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ЗАДАЧ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иагноз: предменструальный синдром (тяжелая форма), суб-компенсированная стадия.</w:t>
                            </w:r>
                          </w:p>
                          <w:p>
                            <w:pPr>
                              <w:pStyle w:val="Normal"/>
                              <w:ind w:left="40" w:firstLine="700"/>
                              <w:rPr/>
                            </w:pPr>
                            <w:r>
                              <w:rPr/>
                              <w:t>Дифференциальная диагностика: ее следует проводить с аль-гоменореей. Предменструальный синдром возникает з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-14</w:t>
                            </w:r>
                            <w:r>
                              <w:rPr/>
                              <w:t xml:space="preserve"> дней до менструации и исчезает с ее появлением, альгодисменорея начинается за день или в день менструации и нередко наибольшая интенсивность болей отмечается во время менструации. Предменструальный синдром характеризуется ухудшением самочувствия и состояния больной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 </w:t>
                            </w:r>
                            <w:r>
                              <w:rPr/>
                              <w:t>фазе менструального цикла, а альгодисменорея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индромными болями внизу живота и в крест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фференциальная диагностика проводится также с соматиче</w:t>
                              <w:softHyphen/>
                              <w:t>скими и психическими болезнями, при которых появление симптомов не связано с менструальным циклом, но при сочетании с предменстру-альным синдромом течение болезни ухудшаетс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лечения: исходя из патогенеза предменструального син</w:t>
                              <w:softHyphen/>
                              <w:t>дрома, указывающего на нарушение функции гипоталамуса при дан</w:t>
                              <w:softHyphen/>
                              <w:t>ной патологии, и учитывая разностороннюю связь гипоталамуса с вы</w:t>
                              <w:softHyphen/>
                              <w:t>шележащими отделами головного мозга, патогенетическая терапия должна в себя включать психотерапию, применение транквилизато</w:t>
                              <w:softHyphen/>
                              <w:t>ров, витаминов А и Е, диуретических средств и половых гормонов (в зависимости от гормонального статус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ой были назначены транквилизатор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 12-го дня менст</w:t>
                              <w:softHyphen/>
                              <w:t>руального цикл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-2</w:t>
                            </w:r>
                            <w:r>
                              <w:rPr/>
                              <w:t xml:space="preserve"> раза в день ежедневно по 1-ый день менстр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уретик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с 12-го дня после менструации: витамины А и Е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нутри</w:t>
                              <w:softHyphen/>
                              <w:t>мышечно через день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всег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инъекций в течение одного менстру</w:t>
                              <w:softHyphen/>
                              <w:t>ального цикла: гестаге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8</w:t>
                            </w:r>
                            <w:r>
                              <w:rPr/>
                              <w:t xml:space="preserve"> дней во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II</w:t>
                            </w:r>
                            <w:r>
                              <w:rPr/>
                              <w:t xml:space="preserve"> фазе менструального цикла на</w:t>
                              <w:softHyphen/>
                              <w:t>чиная с 10-го дня до менструации. Весь комплекс лечения за исключе</w:t>
                              <w:softHyphen/>
                              <w:t>нием витаминотерапии проводился в течение трех менструальных циклов. Витамины А и Е больная получала на протяжении одного менструального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ей можно рекомендовать соблюдение режима труда и отдыха, занятия физкультурой. При рецидиве болезни курс лечения через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3-6</w:t>
                            </w:r>
                            <w:r>
                              <w:rPr/>
                              <w:t xml:space="preserve"> мес. можно повторить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</w:t>
                            </w:r>
                            <w:r>
                              <w:rPr/>
                              <w:t xml:space="preserve"> .Нейро-эндокринная регуляция менструаль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.</w:t>
                            </w:r>
                            <w:r>
                              <w:rPr/>
                              <w:t>Тесты функциональной диагностики в гинеколог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.</w:t>
                            </w:r>
                            <w:r>
                              <w:rPr/>
                              <w:t>Признаки физиологического менструального ци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Классификация нарушений менструальной функ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.</w:t>
                            </w:r>
                            <w:r>
                              <w:rPr/>
                              <w:t>Аменорея. Клинические форм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Гипоменструальный синдром. Диагностика. Лечение. 7-Дисфункциональное маточное кровотечение ювенилыюго периода.</w:t>
                            </w:r>
                          </w:p>
                          <w:p>
                            <w:pPr>
                              <w:pStyle w:val="Normal"/>
                              <w:ind w:left="40" w:hanging="20"/>
                              <w:rPr/>
                            </w:pPr>
                            <w:r>
                              <w:rPr/>
                              <w:t>8.ДМК репродуктивного периода.</w:t>
                            </w:r>
                          </w:p>
                          <w:p>
                            <w:pPr>
                              <w:pStyle w:val="Normal"/>
                              <w:ind w:left="40" w:hanging="20"/>
                              <w:rPr/>
                            </w:pPr>
                            <w:r>
                              <w:rPr/>
                              <w:t>9.ДМК пременопаузального пери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.Половые гормоны и их влияние на организм женщи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I</w:t>
                            </w:r>
                            <w:r>
                              <w:rPr/>
                              <w:t xml:space="preserve"> .Предменструальный синд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.</w:t>
                            </w:r>
                            <w:r>
                              <w:rPr/>
                              <w:t>Климактерический синдр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.</w:t>
                            </w:r>
                            <w:r>
                              <w:rPr/>
                              <w:t>Роль тестов функциональный диагностики в определении состоя</w:t>
                              <w:softHyphen/>
                              <w:t>ния репродуктивной системы.</w:t>
                            </w:r>
                          </w:p>
                          <w:p>
                            <w:pPr>
                              <w:pStyle w:val="Normal"/>
                              <w:ind w:right="400" w:hanging="0"/>
                              <w:rPr/>
                            </w:pPr>
                            <w:r>
                              <w:rPr/>
                              <w:t xml:space="preserve">Н.Патогенез ДМК в различные возрастные периоды женщин. </w:t>
                            </w:r>
                            <w:r>
                              <w:rPr>
                                <w:lang w:val="en-US" w:eastAsia="en-US"/>
                              </w:rPr>
                              <w:t>15.</w:t>
                            </w:r>
                            <w:r>
                              <w:rPr/>
                              <w:t xml:space="preserve">Гормональный гемостаз. Показания к применению. </w:t>
                            </w: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  <w:r>
                              <w:rPr/>
                              <w:t xml:space="preserve"> б.Аменорея центрального генеза. 17-Яичниковая и маточная форма аменоре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Альгоменорея (первичная, вторичная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9.</w:t>
                            </w:r>
                            <w:r>
                              <w:rPr/>
                              <w:t>Несвоевременное наступление менструальной функции (прежде</w:t>
                              <w:softHyphen/>
                              <w:t>временное, позднее). Причины. Методы диагностики.</w:t>
                            </w:r>
                          </w:p>
                          <w:p>
                            <w:pPr>
                              <w:pStyle w:val="Normal"/>
                              <w:spacing w:before="260" w:after="0"/>
                              <w:rPr/>
                            </w:pPr>
                            <w:r>
                              <w:rPr/>
                              <w:t>Список использованной литерату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.</w:t>
                            </w:r>
                            <w:r>
                              <w:rPr/>
                              <w:t>Бабичев В.Н. Нейрогормональная регуляция овариального цикла. М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а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4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24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Бодяжина В.И., Жмакин К.Н. Учебник гинекологии. М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Бодяжина В.И., Сметник В.П., Тумилович Л.Г. Неоперативная гине</w:t>
                              <w:softHyphen/>
                              <w:t>кология. М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0,</w:t>
                            </w:r>
                            <w:r>
                              <w:rPr/>
                              <w:t>стр.</w:t>
                            </w:r>
                            <w:r>
                              <w:rPr>
                                <w:lang w:val="en-US" w:eastAsia="en-US"/>
                              </w:rPr>
                              <w:t>45-91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51-25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Бохман Я.В. с соавт. Онкологические аспекты ановуляции. Псков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8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Бохман Я.В. Руководство по онкогинекологии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9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6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.</w:t>
                            </w:r>
                            <w:r>
                              <w:rPr/>
                              <w:t>Ванина Л.В. Физиология и патология менструальной функции. М.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96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Вихляева Е.М. Руководство по эндокринной гинекологии. М.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8.</w:t>
                            </w:r>
                            <w:r>
                              <w:rPr/>
                              <w:t>Жмакин К.Н. с соавт. Основы эндокринологической гинекологии. М-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6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Кватер Е.И. Гормональная диагностика и терапия в акушерстве и ги</w:t>
                              <w:softHyphen/>
                              <w:t>некологии. М.,</w:t>
                            </w:r>
                            <w:r>
                              <w:rPr>
                                <w:lang w:val="en-US" w:eastAsia="en-US"/>
                              </w:rPr>
                              <w:t>196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.</w:t>
                            </w:r>
                            <w:r>
                              <w:rPr/>
                              <w:t>Мануйлова И,А. Нейро-эндокринные изменения при выключении функции яичников. М.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7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.</w:t>
                            </w:r>
                            <w:r>
                              <w:rPr/>
                              <w:t>Серов В.Н. с соавт. Лазерная терапия в эндокринологической гине</w:t>
                              <w:softHyphen/>
                              <w:t>кологии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88.,</w:t>
                            </w:r>
                            <w:r>
                              <w:rPr/>
                              <w:t xml:space="preserve"> стр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.</w:t>
                            </w:r>
                            <w:r>
                              <w:rPr/>
                              <w:t>Сметник В.П., Тумилович Л.Г. Руководство. Неоперативная гине</w:t>
                              <w:softHyphen/>
                              <w:t>кология. Кн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,2. 1995,</w:t>
                            </w:r>
                            <w:r>
                              <w:rPr/>
                              <w:t xml:space="preserve"> С.-Петербур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3.</w:t>
                            </w:r>
                            <w:r>
                              <w:rPr/>
                              <w:t>Старкова Н.Т. Руководство по клинической эндокринологии. С.</w:t>
                              <w:softHyphen/>
                              <w:t>Петербург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Харрисон Т.ПР. Внутренние болезни, т.9,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99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люстрации, главным образом, взяты из руководства под ред. Т.Р. Харрисона "Внутренние болезни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8"/>
                        <w:ind w:left="360" w:right="20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ИНИСТЕРСТВО ЗДРАВООХРАНЕНИЯ И МЕДИЦИНСКОЙ ПРОМЫШЛЕННОСТИ РОССИЙСКОЙ ФЕДЕРАЦИИ</w:t>
                      </w:r>
                    </w:p>
                    <w:p>
                      <w:pPr>
                        <w:pStyle w:val="Normal"/>
                        <w:spacing w:lineRule="auto" w:line="218" w:before="18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ОССИЙСКИЙ ГОСУДАРСТВЕННЫЙ МЕДИЦИНСКИЙ УНИВЕРСИТЕТ КАФЕДРЫ АКУШЕРСТВА И ГИНЕКОЛОГИИ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u w:val="single"/>
                          <w:vertAlign w:val="superscript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1</w:t>
                      </w:r>
                      <w:r>
                        <w:rPr>
                          <w:sz w:val="18"/>
                          <w:szCs w:val="18"/>
                        </w:rPr>
                        <w:t xml:space="preserve"> и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u w:val="single"/>
                          <w:vertAlign w:val="superscript"/>
                          <w:lang w:val="en-US" w:eastAsia="en-US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 xml:space="preserve"> 2</w:t>
                      </w:r>
                      <w:r>
                        <w:rPr>
                          <w:sz w:val="18"/>
                          <w:szCs w:val="18"/>
                        </w:rPr>
                        <w:t xml:space="preserve"> ЛЕЧЕБНОГО ФАКУЛЬТЕТА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ФИЗИОЛОГИЯ И ПАТОЛОГИЯ МЕНСТРУАЛЬНОЙ                ФУНКЦИИ</w:t>
                      </w:r>
                    </w:p>
                    <w:p>
                      <w:pPr>
                        <w:pStyle w:val="Normal"/>
                        <w:spacing w:before="420" w:after="0"/>
                        <w:ind w:left="2080" w:right="2000" w:hanging="0"/>
                        <w:jc w:val="center"/>
                        <w:rPr/>
                      </w:pPr>
                      <w:r>
                        <w:rPr/>
                        <w:t>Учебное пособие для студентов и врачей</w:t>
                      </w:r>
                    </w:p>
                    <w:p>
                      <w:pPr>
                        <w:pStyle w:val="Normal"/>
                        <w:spacing w:before="3540" w:after="0"/>
                        <w:jc w:val="center"/>
                        <w:rPr/>
                      </w:pPr>
                      <w:r>
                        <w:rPr/>
                        <w:t>Москва</w:t>
                      </w:r>
                      <w:r>
                        <w:rPr>
                          <w:lang w:val="en-US" w:eastAsia="en-US"/>
                        </w:rPr>
                        <w:t xml:space="preserve"> 1998</w:t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0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ставители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259" w:before="220" w:after="0"/>
                        <w:ind w:left="1920" w:right="18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фессор О.В. Макаров профессор Н.В. Стрижова к.м.н. Е.Г. Исаева к.м.н. О.Н. Лысенко</w:t>
                      </w:r>
                    </w:p>
                    <w:p>
                      <w:pPr>
                        <w:pStyle w:val="Normal"/>
                        <w:spacing w:before="568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осква. Российский государственный медицинский университет,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1998</w:t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 раздел</w:t>
                      </w:r>
                    </w:p>
                    <w:p>
                      <w:pPr>
                        <w:pStyle w:val="Normal"/>
                        <w:spacing w:before="220" w:after="0"/>
                        <w:ind w:left="1200" w:right="120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УНКЦИОНАЛЬНОЕ СОСТОЯНИЕ РЕПРОДУКТИВНОЙ СИСТЕМЫ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>Репродуктивная система женщины представляет собой слож</w:t>
                        <w:softHyphen/>
                        <w:t>ную многоуровневую структуру, обеспечивающую воспроизводство потомств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накомство с ней на наш взгляд целесообразно начать с харак</w:t>
                        <w:softHyphen/>
                        <w:t>теристики структурных элементов и их функционирования в условиях физиологии у женщины активного репродуктивного возрас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основным элементам репродуктивной системы женщины от</w:t>
                        <w:softHyphen/>
                        <w:t>носятс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ЕПРОДУКТИВНЫЕ ОРГАН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>. Кора головного моз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Аркуатные ядра гипоталамуса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3. Гонадотрофы аденогипофиза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ПРОДУКТИВНЫЕ ОРГАНЫ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4.Яичники, надпоч-ки, щитов.ж-за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lang w:val="en-US" w:eastAsia="en-US"/>
                        </w:rPr>
                        <w:t>5.</w:t>
                      </w:r>
                      <w:r>
                        <w:rPr/>
                        <w:t>Органы мише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атка, маточные трубы, влагалище и мо</w:t>
                        <w:softHyphen/>
                        <w:t>лочные железы</w:t>
                      </w:r>
                    </w:p>
                    <w:p>
                      <w:pPr>
                        <w:pStyle w:val="Normal"/>
                        <w:spacing w:before="200" w:after="0"/>
                        <w:ind w:left="40" w:firstLine="700"/>
                        <w:rPr/>
                      </w:pPr>
                      <w:r>
                        <w:rPr/>
                        <w:t>Высшим уровнем репродуктивной системы являетс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КОРА ГОЛОВНОГО МОЗГА</w:t>
                      </w:r>
                      <w:r>
                        <w:rPr/>
                        <w:t xml:space="preserve"> и, вероятнее всего, ряд экстрагипоталамических структур, которые на сегодняшний день не конкретизированы, посредством которых осуществляется влияние окружающей среды на репродукцию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Единство нервной и гормональной регуляции в организме обеспечивается тесной анатомической и функциональной связью ги</w:t>
                        <w:softHyphen/>
                        <w:t>пофиза и гипоталамус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ГИПОТАЛАМУС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носительно небольшая область в основа</w:t>
                        <w:softHyphen/>
                        <w:t>нии мозга, расположенная над гипофизом и несколько сзади него. Это высший вегетативный центр с многообразными функциями, в число которых входят регуляция полового поведения, контроль за темпера</w:t>
                        <w:softHyphen/>
                        <w:t>турой тела, течение вегетососудистых реакций и многие други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большинстве случаев гипоталамический контроль секреции гипофизарных гормонов осуществляется нейрогормонами, имеющими пептидную природу (таб.</w:t>
                      </w:r>
                      <w:r>
                        <w:rPr>
                          <w:lang w:val="en-US" w:eastAsia="en-US"/>
                        </w:rPr>
                        <w:t xml:space="preserve"> 1)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Таблица 1.   Гипофизарные и гипофизотропные гормоны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712" w:type="dxa"/>
                        <w:jc w:val="left"/>
                        <w:tblInd w:w="29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1100"/>
                        <w:gridCol w:w="3374"/>
                        <w:gridCol w:w="2238"/>
                      </w:tblGrid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ипофизарный гормон</w:t>
                            </w:r>
                          </w:p>
                        </w:tc>
                        <w:tc>
                          <w:tcPr>
                            <w:tcW w:w="56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ипофизотропные гормо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рук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Т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иреотропин-рилизинг-гормон (Т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ипепт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КТ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ртикотропин-рилизинг-гормон (К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1 аминокисл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-гормон лютеинизирующего гормона (ЛГ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капепт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СГ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??? (ФГРГ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капепти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ормон роста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-гормон гормона роста (ГРГ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ибирующий гормон гормона роста (1) (соматостатин, СРИФ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4 аминокисл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 аминокисл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лактин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лизингибирующий фактор пролактина (ПИФ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лактин-рилизинг фактор (ПРФ) (2)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фа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пт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? – Вазоактивный интестинальный полипептид (ВИП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  <w:t>(1) Соматостатин ингибирует также сьтмулируемую ТРГ секрецию ТТГ</w:t>
                      </w:r>
                    </w:p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  <w:t>(2) Секрецию пролактина стимулирует и ТРГ</w:t>
                      </w:r>
                    </w:p>
                    <w:p>
                      <w:pPr>
                        <w:pStyle w:val="Normal"/>
                        <w:ind w:left="40" w:firstLine="24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40" w:right="200" w:firstLine="700"/>
                        <w:rPr/>
                      </w:pPr>
                      <w:r>
                        <w:rPr/>
                        <w:t>Хотя уровни лютеинизирующего гормона,(ЛГ) и фолликуло-стимулирующего гормоца</w:t>
                      </w:r>
                      <w:r>
                        <w:rPr>
                          <w:b/>
                          <w:bCs/>
                        </w:rPr>
                        <w:t xml:space="preserve"> ,(ФСГ)</w:t>
                      </w:r>
                      <w:r>
                        <w:rPr/>
                        <w:t xml:space="preserve"> в физиологических .условиях</w:t>
                      </w:r>
                      <w:r>
                        <w:rPr>
                          <w:lang w:val="en-US" w:eastAsia="en-US"/>
                        </w:rPr>
                        <w:t>,</w:t>
                      </w:r>
                      <w:r>
                        <w:rPr/>
                        <w:t xml:space="preserve"> колеб</w:t>
                        <w:softHyphen/>
                        <w:t>лются независимо друг от друга, основную роль в регуляции, их секре</w:t>
                        <w:softHyphen/>
                        <w:t>ции играет один и тот же рилизинг-гормон {гонадэтропин^рилизинг-гормон</w:t>
                      </w:r>
                      <w:r>
                        <w:rPr>
                          <w:b/>
                          <w:bCs/>
                        </w:rPr>
                        <w:t xml:space="preserve"> (ГнРГ),</w:t>
                      </w:r>
                      <w:r>
                        <w:rPr/>
                        <w:t xml:space="preserve"> называемый также гонадрлиберинод» (ГЛ)}^ Это объ</w:t>
                        <w:softHyphen/>
                        <w:t>ясняется различной чувствительностью к нему клеток гипофиза, сек-ретирующих ЛГ и</w:t>
                      </w:r>
                      <w:r>
                        <w:rPr>
                          <w:b/>
                          <w:bCs/>
                        </w:rPr>
                        <w:t xml:space="preserve"> ФСГ,</w:t>
                      </w:r>
                      <w:r>
                        <w:rPr/>
                        <w:t xml:space="preserve"> а также различное скоростью метаболизма гонадотропинов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40" w:right="200" w:firstLine="700"/>
                        <w:rPr/>
                      </w:pPr>
                      <w:r>
                        <w:rPr/>
                        <w:t>В качестве пролактинингибирующего фактора</w:t>
                      </w:r>
                      <w:r>
                        <w:rPr>
                          <w:b/>
                          <w:bCs/>
                        </w:rPr>
                        <w:t xml:space="preserve"> (ПИФ)</w:t>
                      </w:r>
                      <w:r>
                        <w:rPr/>
                        <w:t xml:space="preserve"> высту</w:t>
                        <w:softHyphen/>
                        <w:t>пает дофамин. В настрящее время обсуждается вопрос о том, что роль пролактинрилизинг-фактора</w:t>
                      </w:r>
                      <w:r>
                        <w:rPr>
                          <w:b/>
                          <w:bCs/>
                        </w:rPr>
                        <w:t xml:space="preserve"> (ПРФ)</w:t>
                      </w:r>
                      <w:r>
                        <w:rPr/>
                        <w:t xml:space="preserve"> играет ,вазоактивный интести-нальный полипептид</w:t>
                      </w:r>
                      <w:r>
                        <w:rPr>
                          <w:b/>
                          <w:bCs/>
                        </w:rPr>
                        <w:t xml:space="preserve"> (ВИП).</w:t>
                      </w:r>
                    </w:p>
                    <w:p>
                      <w:pPr>
                        <w:pStyle w:val="Normal"/>
                        <w:ind w:left="440" w:firstLine="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реция гормона роста</w:t>
                      </w:r>
                      <w:r>
                        <w:rPr>
                          <w:b/>
                          <w:bCs/>
                        </w:rPr>
                        <w:t xml:space="preserve"> (СТГ)</w:t>
                      </w:r>
                      <w:r>
                        <w:rPr/>
                        <w:t xml:space="preserve"> находится под влиянием соматолибе-рина и соматостатина. Тиреотропин-рилизинг-гормон</w:t>
                      </w:r>
                      <w:r>
                        <w:rPr>
                          <w:b/>
                          <w:bCs/>
                        </w:rPr>
                        <w:t xml:space="preserve"> (ТРГ)</w:t>
                      </w:r>
                      <w:r>
                        <w:rPr/>
                        <w:t xml:space="preserve"> контро</w:t>
                        <w:softHyphen/>
                        <w:t>лирует секрецию тиреотропного гормона</w:t>
                      </w:r>
                      <w:r>
                        <w:rPr>
                          <w:b/>
                          <w:bCs/>
                        </w:rPr>
                        <w:t xml:space="preserve"> (ТТГ)</w:t>
                      </w:r>
                      <w:r>
                        <w:rPr/>
                        <w:t xml:space="preserve"> и может влиять на секрецию пролактина, стимулируя ее, а кортикотропин-рилизинг-гормон</w:t>
                      </w:r>
                      <w:r>
                        <w:rPr>
                          <w:b/>
                          <w:bCs/>
                        </w:rPr>
                        <w:t xml:space="preserve"> (КРГ)</w:t>
                      </w:r>
                      <w:r>
                        <w:rPr/>
                        <w:t xml:space="preserve"> контролирует секрецию адренокортикотропного гормо</w:t>
                        <w:softHyphen/>
                        <w:t>на</w:t>
                      </w:r>
                      <w:r>
                        <w:rPr>
                          <w:b/>
                          <w:bCs/>
                        </w:rPr>
                        <w:t xml:space="preserve"> (АКТГ).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ГИПОФИЗ.</w:t>
                      </w:r>
                      <w:r>
                        <w:rPr/>
                        <w:t xml:space="preserve"> Питуитарная железа (гипофиз) расположена в ту</w:t>
                        <w:softHyphen/>
                        <w:t>рецком седле основной кости в основании черепа и состоит из перед</w:t>
                        <w:softHyphen/>
                        <w:t>ней (аденогипофиз) и задней (нейрогипофиз) дол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ойные гормоны аденогипофиз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ЛГ,</w:t>
                      </w:r>
                      <w:r>
                        <w:rPr>
                          <w:b/>
                          <w:bCs/>
                        </w:rPr>
                        <w:t xml:space="preserve"> ФСГ, ЛТГ, АКТГ, ТТГ, СТГ</w:t>
                      </w:r>
                      <w:r>
                        <w:rPr/>
                        <w:t xml:space="preserve"> вызывают специфические ответные реакции перифериче</w:t>
                        <w:softHyphen/>
                        <w:t>ских эндокринных желез.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ой стимулятор синтеза гона-дальных андрогенов (предшественников эстрогенов) и прогестерона, овуляции и образования желтого тела в яичниках: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вызывает ус</w:t>
                        <w:softHyphen/>
                        <w:t>корение роста овариальных фолликулов, сенсибилизирует их к дейст</w:t>
                        <w:softHyphen/>
                        <w:t>вию ЛГ. путем активации ферментов ароматизации обеспечивает кон</w:t>
                        <w:softHyphen/>
                        <w:t>версию андрогенов в эстрогены;</w:t>
                      </w:r>
                      <w:r>
                        <w:rPr>
                          <w:b/>
                          <w:bCs/>
                        </w:rPr>
                        <w:t xml:space="preserve"> ЛТГ</w:t>
                      </w:r>
                      <w:r>
                        <w:rPr/>
                        <w:t xml:space="preserve"> обеспечивает рост молочных желез и регуляцию лактации, повышение его уровня тормозит разви</w:t>
                        <w:softHyphen/>
                        <w:t>тие фолликулов и биосинтез стероидов в яичниках;</w:t>
                      </w:r>
                      <w:r>
                        <w:rPr>
                          <w:b/>
                          <w:bCs/>
                        </w:rPr>
                        <w:t xml:space="preserve"> АКТГ</w:t>
                      </w:r>
                      <w:r>
                        <w:rPr/>
                        <w:t xml:space="preserve"> вызывает разрастание (гиперплазию и гипертрофию) пучковой доны адренало-вой коры и усиление в ее клетках синтеза глюкокортикоидов:</w:t>
                      </w:r>
                      <w:r>
                        <w:rPr>
                          <w:b/>
                          <w:bCs/>
                        </w:rPr>
                        <w:t xml:space="preserve"> ТТГ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главный регулятор морфогенеза фолликулярного аппарата щитовид</w:t>
                        <w:softHyphen/>
                        <w:t>ной железы, синтеза и секреции тиреоидных гормонов;</w:t>
                      </w:r>
                      <w:r>
                        <w:rPr>
                          <w:b/>
                          <w:bCs/>
                        </w:rPr>
                        <w:t xml:space="preserve"> СТГ,</w:t>
                      </w:r>
                      <w:r>
                        <w:rPr/>
                        <w:t xml:space="preserve"> действуя стимулирующим образом на выделение печенью соматомединов, оп</w:t>
                        <w:softHyphen/>
                        <w:t>ределяет линейный рост организма и анатомических процесс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погаламо-гипофизарные структуры репродуктивной систе</w:t>
                        <w:softHyphen/>
                        <w:t>мы имеют своеобразную сосудистую систему, получившую название гипоталамо-гипофизарной портальной системы. Первое капиллярное сплетение этой системы находится в срединном возвышении гипота</w:t>
                        <w:softHyphen/>
                        <w:t>ламуса. откуда сосуды по ножке гипофиза направляются к аденогипо-физу, где образуют второе капиллярное слияние. Кровь, идущая к аде-ногипофизу, несет с собой выделяемые нейронами нейромедиаторы. Таким путем осуществляется передача информации от гипоталамуса к гипофизу. (Небольшой объем крови все же может поступать вверх по ножке гипофиза, обеспечивая прямую сосудистую связь аденогипофи</w:t>
                        <w:softHyphen/>
                        <w:t>за с гипоталамусом)(рис.</w:t>
                      </w:r>
                      <w:r>
                        <w:rPr>
                          <w:lang w:val="en-US" w:eastAsia="en-US"/>
                        </w:rPr>
                        <w:t>1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ЯИЧНИКИ.</w:t>
                      </w:r>
                      <w:r>
                        <w:rPr/>
                        <w:t xml:space="preserve"> Анатомия органа представлена на рис</w:t>
                      </w:r>
                      <w:r>
                        <w:rPr>
                          <w:lang w:val="en-US" w:eastAsia="en-US"/>
                        </w:rPr>
                        <w:t xml:space="preserve">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ичники выполняют генеративную и эндокринную функции, т.е. являются местом образования яйцеклеток и половых гормонов, обладающих широким спектром биологического действ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имея брюшинного покрова, яичники снаружи окружены одним слоем кубических клеток поверхностного эпителия, часто на</w:t>
                        <w:softHyphen/>
                        <w:t>зываемого зародышевым. Под ним расположены белочная оболочка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albuginea</w:t>
                      </w:r>
                      <w:r>
                        <w:rPr/>
                        <w:t>), которая представляет собой соединительнотканную плотную капсулу. Под ней расположен корковый слой (</w:t>
                      </w:r>
                      <w:r>
                        <w:rPr>
                          <w:lang w:val="en-US"/>
                        </w:rPr>
                        <w:t>cortex</w:t>
                      </w:r>
                      <w:r>
                        <w:rPr/>
                        <w:t>), кото</w:t>
                        <w:softHyphen/>
                        <w:t>рый является основной герминативной и гормонпродуцирующей ча</w:t>
                        <w:softHyphen/>
                        <w:t>стью яичника.</w:t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4770" cy="28594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4770" cy="285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ind w:left="1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9120" cy="33401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334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0" w:after="0"/>
                        <w:rPr/>
                      </w:pPr>
                      <w:r>
                        <w:rPr/>
                        <w:t>В нем среди соединительнотканной стромы залегают фолликулы. Ос</w:t>
                        <w:softHyphen/>
                        <w:t>новная их масс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u w:val="single"/>
                        </w:rPr>
                        <w:t>примордиальные фолликулы,</w:t>
                      </w:r>
                      <w:r>
                        <w:rPr/>
                        <w:t xml:space="preserve"> представляющие собой яйцеклетку, окруженную одним слоем фолликулярного эпител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 влиянием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активируется группа первичных фоллику</w:t>
                        <w:softHyphen/>
                        <w:t>лов (рис.</w:t>
                      </w:r>
                      <w:r>
                        <w:rPr>
                          <w:lang w:val="en-US" w:eastAsia="en-US"/>
                        </w:rPr>
                        <w:t xml:space="preserve"> 3),</w:t>
                      </w:r>
                      <w:r>
                        <w:rPr/>
                        <w:t xml:space="preserve"> и на 6-8-ой день 28-дневного цикла один из них становит</w:t>
                        <w:softHyphen/>
                        <w:t>ся доминантным, т.е. в нем ускоряется рост клеток гранулезы, и уве</w:t>
                        <w:softHyphen/>
                        <w:t>личивается заполненная жидкостью полость. Остальные активирован</w:t>
                        <w:softHyphen/>
                        <w:t xml:space="preserve">ные фолликулы подвергаются атрезии, т.е. дегенерируют. У человека в течение цикла развивается и овулирует один фолликул. В процессе созревания он проходит </w:t>
                      </w:r>
                      <w:r>
                        <w:rPr>
                          <w:i/>
                          <w:iCs/>
                          <w:u w:val="single"/>
                        </w:rPr>
                        <w:t>стадии преантрального фолликула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  <w:iCs/>
                          <w:u w:val="single"/>
                        </w:rPr>
                        <w:t>ан-трального фолликула,</w:t>
                      </w:r>
                      <w:r>
                        <w:rPr/>
                        <w:t xml:space="preserve"> после чего </w:t>
                      </w:r>
                      <w:r>
                        <w:rPr>
                          <w:i/>
                          <w:iCs/>
                          <w:u w:val="single"/>
                        </w:rPr>
                        <w:t>становится преовуляпюрным фолли</w:t>
                        <w:softHyphen/>
                        <w:t>кулом,</w:t>
                      </w:r>
                      <w:r>
                        <w:rPr/>
                        <w:t xml:space="preserve"> представляющим собой зрелый фолликул (диаметр</w:t>
                      </w:r>
                      <w:r>
                        <w:rPr>
                          <w:lang w:val="en-US" w:eastAsia="en-US"/>
                        </w:rPr>
                        <w:t xml:space="preserve"> 20-22</w:t>
                      </w:r>
                      <w:r>
                        <w:rPr/>
                        <w:t xml:space="preserve"> мм), полость которого в этот период является наибольшей. Внутренняя его поверхность покрыта несколькими рядами гранулезных клеток, отде</w:t>
                        <w:softHyphen/>
                        <w:t>ленных базальной мембраной от двухслойной капсулы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follic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uli</w:t>
                      </w:r>
                      <w:r>
                        <w:rPr/>
                        <w:t>): внутренней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tema</w:t>
                      </w:r>
                      <w:r>
                        <w:rPr/>
                        <w:t>) наружной (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xtema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3105" cy="37306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3105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0"/>
                        <w:ind w:left="200" w:hanging="0"/>
                        <w:rPr/>
                      </w:pPr>
                      <w:r>
                        <w:rPr/>
                        <w:t>В яйцеклетке заканчивается первое деление созревания, и ооцит переходит во второе деление созревания, которое "застывает" на метафазе до оплодотворения. Ко времени овуляции клетки, окружаю</w:t>
                        <w:softHyphen/>
                        <w:t>щие ооцит, разрыхляются, увеличиваются межклеточные пространст</w:t>
                        <w:softHyphen/>
                        <w:t>ва. На вершине преовуляторного фолликула, расположенного на уров</w:t>
                        <w:softHyphen/>
                        <w:t>не поверхности органа, формируется небольшая бессосудистая об</w:t>
                        <w:softHyphen/>
                        <w:t>ласть -"стигма".</w:t>
                      </w:r>
                    </w:p>
                    <w:p>
                      <w:pPr>
                        <w:pStyle w:val="Normal"/>
                        <w:ind w:left="200" w:firstLine="700"/>
                        <w:rPr/>
                      </w:pPr>
                      <w:r>
                        <w:rPr/>
                        <w:t>Фолликул является основным источником образования эстро-генов, синтез которых под действием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и инсулиноподобного фак</w:t>
                        <w:softHyphen/>
                        <w:t>тора роста-1</w:t>
                      </w:r>
                      <w:r>
                        <w:rPr>
                          <w:b/>
                          <w:bCs/>
                        </w:rPr>
                        <w:t xml:space="preserve"> (ИПФР-1)</w:t>
                      </w:r>
                      <w:r>
                        <w:rPr/>
                        <w:t xml:space="preserve"> происходит в клетках гранулезы и 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tema</w:t>
                      </w:r>
                      <w:r>
                        <w:rPr/>
                        <w:t>.* На поздних стадиях фолликулярной фазы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совместно с эс-традиолом индуцирует рецепторы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на клетках гранулезы. Макси</w:t>
                        <w:softHyphen/>
                        <w:t>мальный подъем эстрадиола стимулирует выброс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и овуляцию.</w:t>
                      </w:r>
                    </w:p>
                    <w:p>
                      <w:pPr>
                        <w:pStyle w:val="Normal"/>
                        <w:ind w:left="200" w:firstLine="200"/>
                        <w:rPr/>
                      </w:pPr>
                      <w:r>
                        <w:rPr/>
                        <w:t>Эпидермальный фактор роста (ЭФР) тормозит синтез стероидных гормонов. В гранулезных клетках фолликулов образуется также бел</w:t>
                        <w:softHyphen/>
                        <w:t>ковый гормон ингибин, тормозящий выделение ФСГ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К числу возможных механизмов овуляции можно отнести дей</w:t>
                        <w:softHyphen/>
                        <w:t>ствие протеолитических ферментов, возможно при участии простаг-ландннов (ПГ), иммунные реакции и нервно-мышечный механизм, ко</w:t>
                        <w:softHyphen/>
                        <w:t>торый обеспечивается благодаря контрактильной деятельности глад</w:t>
                        <w:softHyphen/>
                        <w:t xml:space="preserve">ких миоцитов, содержащихся в </w:t>
                      </w:r>
                      <w:r>
                        <w:rPr>
                          <w:lang w:val="en-US"/>
                        </w:rPr>
                        <w:t>tuni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extema</w:t>
                      </w:r>
                      <w:r>
                        <w:rPr/>
                        <w:t xml:space="preserve"> зрелого фолликул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осле овуляции полость фолликула спадается, а стенки его приобретают вид фестонов, на этом месте в последующем развивается желтое тело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 xml:space="preserve">В развитии </w:t>
                      </w:r>
                      <w:r>
                        <w:rPr>
                          <w:i/>
                          <w:iCs/>
                          <w:u w:val="single"/>
                        </w:rPr>
                        <w:t>желтого тела</w:t>
                      </w:r>
                      <w:r>
                        <w:rPr/>
                        <w:t xml:space="preserve"> различают три стадии: пролифера</w:t>
                        <w:softHyphen/>
                        <w:t>цию, васкуляризацию и расцвет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На стадии пролиферации</w:t>
                      </w:r>
                      <w:r>
                        <w:rPr/>
                        <w:t xml:space="preserve"> клетки гранулезы и теки увеличива</w:t>
                        <w:softHyphen/>
                        <w:t>ются в размерах и накапливают липиды и желтый пигмент лютеин, становясь тем самым "лютеинизированными"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На стадии васкуляризащп/</w:t>
                      </w:r>
                      <w:r>
                        <w:rPr/>
                        <w:t xml:space="preserve"> базальная мембрана, отделяющая клетки гранулезы от стромы и кровеносных сосудов, распадается, и капилляры, фибробласты и лимфатические протоки из теки внедряют</w:t>
                        <w:softHyphen/>
                        <w:t>ся в слой клеток гранулеэы и достигают центральной полости, запол</w:t>
                        <w:softHyphen/>
                        <w:t>няя ее кровью (образовавшийся здесь сгусток крови называется цен</w:t>
                        <w:softHyphen/>
                        <w:t>тральным ядром желтого тела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На стадии расцвета</w:t>
                      </w:r>
                      <w:r>
                        <w:rPr/>
                        <w:t xml:space="preserve"> желтого тела оно является окончательно сформированным и достигает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мм. Клетки его резко увеличены в размере, цитоплазма содержит капельки липидов и "липохромный" пигмент. Через 14±2 дней после овуляции (активная жизнь желтого тела) начинается регрессия сосудов и атрофия желтого тела, завер</w:t>
                        <w:softHyphen/>
                        <w:t>шающаяся замещением фиброзным рубцом, т.е. образованием белого тела (не менее, чем через месяц). После овуляции в клетках желтого тела, имеющих хорошее кровоснабжение, начинается повышенный синтез стероидов. Гранулезолютеиновые клетки продуцируют прогес-терон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ой гормон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ы цикл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Текалютеиновые клетки, располагающиеся по периферии жел</w:t>
                        <w:softHyphen/>
                        <w:t>того тела, наряду с прогестероном продуцируют эстроген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Эндокринная функция яичников обеспечивает продукцию 3-х видов половых стероидных гормонов (рис. 4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</w:t>
                      </w:r>
                      <w:r>
                        <w:rPr/>
                        <w:t xml:space="preserve"> групп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строгены, основным представителем которых явля</w:t>
                        <w:softHyphen/>
                        <w:t>ется эстрадиол, а также эстрон и эстрио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</w:t>
                      </w:r>
                      <w:r>
                        <w:rPr/>
                        <w:t xml:space="preserve"> групп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гестеро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I</w:t>
                      </w:r>
                      <w:r>
                        <w:rPr/>
                        <w:t xml:space="preserve"> групп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д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тестостерон и андростендион, главным источником которых являются клетки текальных оболочек и в значи</w:t>
                        <w:softHyphen/>
                        <w:t>тельно меньшей степе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летки стро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6895" cy="33172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895" cy="331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Эстрогены.</w:t>
                      </w:r>
                      <w:r>
                        <w:rPr/>
                        <w:t xml:space="preserve"> Основным эстрогеном, секретируемым яичниками и наиболее активным из природных эстрогенов, является эстрадиол. Яичники секретируют и эстрон, но в основном он образуется вне же</w:t>
                        <w:softHyphen/>
                        <w:t>лезы в процессе превращения андростендиона в периферических тка</w:t>
                        <w:softHyphen/>
                        <w:t>нях (гл. образом в жировой). Эстриол является малоактивным метабо</w:t>
                        <w:softHyphen/>
                        <w:t>литом эстрадиола и эстр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новными путями выведения эстрогенных стероидов и их метаболитов являются желчь (в большей степени метаболизм проис</w:t>
                        <w:softHyphen/>
                        <w:t>ходит в печени)и поч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строгены способствуют формированию вторичных половых признаков у женщин и вызывают рост матки, в фолликулярной фазе полового цикла обеспечивают процессы регенерации и пролиферации эндометрия, готовят последний к восприятию прогестеронового влия</w:t>
                        <w:softHyphen/>
                        <w:t>ния, путем образования рецепторов прогестерона, а также способст</w:t>
                        <w:softHyphen/>
                        <w:t>вуют развитию протоков молочных желез. Разжижая шеечную слизь, создают оптимальные условия для оплодотворения яйцеклет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 перечисленное выше свидетельствует об анаболическом эффекте эстрогенов на белковый обме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ханизм действия эстрогенов в тканях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ишенях сходен с таковым других стероидных гормонов и предполагает связывание со специфическим рецепторным белком. Следствием этого процесса яв</w:t>
                        <w:softHyphen/>
                        <w:t>ляется образование специфического Гормон-рецепторного комплекса, который, перемещаясь в ядро, присоединяется к</w:t>
                      </w:r>
                      <w:r>
                        <w:rPr>
                          <w:b/>
                          <w:bCs/>
                        </w:rPr>
                        <w:t xml:space="preserve"> ДНК,</w:t>
                      </w:r>
                      <w:r>
                        <w:rPr/>
                        <w:t xml:space="preserve"> запускает транскрипцию информационных</w:t>
                      </w:r>
                      <w:r>
                        <w:rPr>
                          <w:b/>
                          <w:bCs/>
                        </w:rPr>
                        <w:t xml:space="preserve"> РНК,</w:t>
                      </w:r>
                      <w:r>
                        <w:rPr/>
                        <w:t xml:space="preserve"> что в свою очередь обуславли</w:t>
                        <w:softHyphen/>
                        <w:t>вает увеличение синтеза белка в цитоплазме клетки и обеспечивает ре</w:t>
                        <w:softHyphen/>
                        <w:t>акцию клетки на воздействие стерои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Прогестерон</w:t>
                      </w:r>
                      <w:r>
                        <w:rPr/>
                        <w:t xml:space="preserve">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 менструального цикла индуцирует секреторную активность эндометрия подготовленной эстрогенами матки, обеспечивая тем самым возможность имплантации оплодотво</w:t>
                        <w:softHyphen/>
                        <w:t>ренной яйцеклетки. Прогестерон вызывает в эндометрии децидуаль-ную реакцию.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>
                          <w:lang w:val="en-US"/>
                        </w:rPr>
                        <w:t>deciduus</w:t>
                      </w:r>
                      <w:r>
                        <w:rPr/>
                        <w:t xml:space="preserve"> (лат.)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падающий: это относится к оболочке, в которую превращается функциональная зона эндометрия во время беременно</w:t>
                        <w:softHyphen/>
                        <w:t>сти и которая отторгается во время родов. В это время клетки стремы увеличиваются, становятся бледнее, в их цитоплазме появляются гли</w:t>
                        <w:softHyphen/>
                        <w:t>коген и капли жира. При наступлении беременности децидуальная ре</w:t>
                        <w:softHyphen/>
                        <w:t>акция выражена интенсивно и сохраняется длительное время.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</w:t>
                        <w:softHyphen/>
                        <w:t>зе менструального цикла аналогичные изменения по причине их меньшей выраженности, чаще именуются как дециду образная реак</w:t>
                        <w:softHyphen/>
                        <w:t>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оме того, прогестерон вызывает увеличение вязкости слизи шейки матки, развитие железистой ткани молочных желез и повыше</w:t>
                        <w:softHyphen/>
                        <w:t>ние базальной температуры тела (термогенный эффект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Андрогены.</w:t>
                      </w:r>
                      <w:r>
                        <w:rPr/>
                        <w:t xml:space="preserve"> В яичниках, в клетках теки и стромы (клетки Серя толи и Лейдига) синтезируются андростендион, тестостерон, дигидротестостерон, а так же дегидроэпиандростерон (последний в гораздо большем количестве вырабатывается в надпочечниках, являясь </w:t>
                      </w:r>
                      <w:r>
                        <w:rPr>
                          <w:smallCaps/>
                          <w:lang w:val="en-US"/>
                        </w:rPr>
                        <w:t>t</w:t>
                      </w:r>
                      <w:r>
                        <w:rPr>
                          <w:smallCaps/>
                        </w:rPr>
                        <w:t>.</w:t>
                      </w:r>
                      <w:r>
                        <w:rPr>
                          <w:smallCaps/>
                          <w:lang w:val="en-US"/>
                        </w:rPr>
                        <w:t>o</w:t>
                      </w:r>
                      <w:r>
                        <w:rPr>
                          <w:smallCaps/>
                        </w:rPr>
                        <w:t xml:space="preserve">. </w:t>
                      </w:r>
                      <w:r>
                        <w:rPr/>
                        <w:t>маркером их дисфункции).</w:t>
                      </w:r>
                      <w:r>
                        <w:rPr>
                          <w:lang w:val="en-US" w:eastAsia="en-US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новным андрогеном яичников является андростендион. Не</w:t>
                        <w:softHyphen/>
                        <w:t>которое его количество секретируется в плазму, а остальное превра</w:t>
                        <w:softHyphen/>
                        <w:t xml:space="preserve">щается в эстрогены в клетках гранулезы и </w:t>
                      </w:r>
                      <w:r>
                        <w:rPr>
                          <w:lang w:val="en-US"/>
                        </w:rPr>
                        <w:t>the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tema</w:t>
                      </w:r>
                      <w:r>
                        <w:rPr/>
                        <w:t>, или в тесто</w:t>
                        <w:softHyphen/>
                        <w:t>стерон в интерстициальной ткани. Превращение в эстрогены (главным образом в эстрон) и тестостерон может происходить и на перифер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тинными андрогенами, способными взаимодействовать с соответствующими рецепторами и обуславливать тем самым признаки вирилизации у женщины, являются только тестостерон и дигидроте-стостеро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епень биологической активности андрогенов и эстрогенов главным образом определяется уровнем свободных стероидов. Свя</w:t>
                        <w:softHyphen/>
                        <w:t>занные с белком стероиды биологически не активны, а именно в свя</w:t>
                        <w:softHyphen/>
                        <w:t>занном с</w:t>
                      </w:r>
                      <w:r>
                        <w:rPr>
                          <w:b/>
                          <w:bCs/>
                        </w:rPr>
                        <w:t xml:space="preserve"> ПССГ</w:t>
                      </w:r>
                      <w:r>
                        <w:rPr/>
                        <w:t xml:space="preserve"> (половые стероиды связывающий глобулин) состоя</w:t>
                        <w:softHyphen/>
                        <w:t>нии осуществляется перенос гормонов от их источника к месту назна</w:t>
                        <w:softHyphen/>
                        <w:t>чения.</w:t>
                      </w:r>
                      <w:r>
                        <w:rPr>
                          <w:b/>
                          <w:bCs/>
                        </w:rPr>
                        <w:t xml:space="preserve"> ПССГ</w:t>
                      </w:r>
                      <w:r>
                        <w:rPr/>
                        <w:t xml:space="preserve"> синтезируется в пече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жно заключить таким образом, что нарушение белковооб-разующей функции печени неизбежно ведет к увеличению стероидной активности.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Образование стероидных гормонов в ходе нормального цик</w:t>
                        <w:softHyphen/>
                        <w:t>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 и другие стероидные гормоны, стероиды яичников обра</w:t>
                        <w:softHyphen/>
                        <w:t>зуются из холестерина (его источником служат липопротеиды низкой плотности</w:t>
                      </w:r>
                      <w:r>
                        <w:rPr>
                          <w:b/>
                          <w:bCs/>
                        </w:rPr>
                        <w:t xml:space="preserve"> (ЛПНП)</w:t>
                      </w:r>
                      <w:r>
                        <w:rPr/>
                        <w:t xml:space="preserve"> крови. Считается, что практически все клетки яичника обладают полным набором ферментов, необходимым для превращения холестерина в эстрадиол. Однако в яичнике клетки раз</w:t>
                        <w:softHyphen/>
                        <w:t>ных типов содержат неодинаковое количество ферментов, и поэтому в отдельных участках органа преимущественно вырабатываются те или иные стероиды. Клетки теки и стромы превращают холестерин в анд-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дростендион и тестостерон. Клетки гранулезы, а также </w:t>
                      </w:r>
                      <w:r>
                        <w:rPr>
                          <w:lang w:val="en-US"/>
                        </w:rPr>
                        <w:t>thec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intema</w:t>
                      </w:r>
                      <w:r>
                        <w:rPr/>
                        <w:t>, особенно активны в превращении андрогенов в эстроге</w:t>
                        <w:softHyphen/>
                        <w:t>ны, и в качестве субстратов этого процесса использую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дрогены, синтезируемые не только в них самих, но и в клетках Сертоли и Лей-динга. А желтое тело в основном вырабатывает прогестерон и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7-</w:t>
                      </w:r>
                      <w:r>
                        <w:rPr/>
                        <w:t>гидроксипрогестерон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На рис.5 показаны основные точки действия ЛГ и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На</w:t>
                        <w:softHyphen/>
                        <w:t>пример,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регулирует главным образом первый этап биосинтеза сте</w:t>
                        <w:softHyphen/>
                        <w:t>роидных гормонов, а именно превращение холестерина в прегненолон, а также участвует в индукции ферментов, катализирующих после</w:t>
                        <w:softHyphen/>
                        <w:t>дующие стадии процесса образования андрогенов.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же регулирует конечный этап, т.е. ароматизацию андрогенов в эстрогены.</w:t>
                      </w:r>
                    </w:p>
                    <w:p>
                      <w:pPr>
                        <w:pStyle w:val="Normal"/>
                        <w:spacing w:before="640" w:after="0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В ОРГАНАХ-МИШЕНЯХ</w:t>
                      </w:r>
                      <w:r>
                        <w:rPr/>
                        <w:t xml:space="preserve"> (маточные трубы, матка, влагали</w:t>
                        <w:softHyphen/>
                        <w:t>ще, молочные железы) тканью, которой свойственны наиболее выра</w:t>
                        <w:softHyphen/>
                        <w:t>женные структурно-функциональные изменения в разные фазы теку</w:t>
                        <w:softHyphen/>
                        <w:t>щего цикла, является их эпителиальная выстилк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аточные трубы.</w:t>
                      </w:r>
                      <w:r>
                        <w:rPr/>
                        <w:t xml:space="preserve"> Выделяют два основных типа клеток труб</w:t>
                        <w:softHyphen/>
                        <w:t>ного эпителия: реснитчатые и секреторны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Образованию и росту ресничек мерцательных клеток, как и увеличению их высоты, способствуют эстрогены. Прогестерон стиму</w:t>
                        <w:softHyphen/>
                        <w:t>лирует секрецию секреторных клеток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Функция секреторных клеток сводится к выработке веществ, необходимых для жизнеспособности яйцеклетки и сперматозоидов (гликопротеины, простагландин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F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>,</w:t>
                      </w:r>
                      <w:r>
                        <w:rPr/>
                        <w:t xml:space="preserve"> ферменты). Максимальная ак</w:t>
                        <w:softHyphen/>
                        <w:t>тивность секреторных клеток приходится на лютеиновую фазу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Мерцательным клеткам отводится важное место в обеспечении продвижения яйцеклетки по трубе в матку. Однако не менее важным фактором является также перистальтика самой маточной трубы, кото</w:t>
                        <w:softHyphen/>
                        <w:t>рая наиболее выражена в период овуляции и обеспечивает захват яй</w:t>
                        <w:softHyphen/>
                        <w:t>цекле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Таким образом, у женщин с нормальным месячным циклом циклические изменения трубного эпителия способствуют созданию условий для оплодотворения и начальных этапов развития оплодотво</w:t>
                        <w:softHyphen/>
                        <w:t>ренной яйцекле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атка.</w:t>
                      </w:r>
                      <w:r>
                        <w:rPr/>
                        <w:t xml:space="preserve"> Слизистая оболочка, выстилающая полость тела и дна матки (эндометрий), состоит из слоя эпителия и собственной пластин</w:t>
                        <w:softHyphen/>
                        <w:t>ки соединительной ткани, связанной с миометрием. Слизистая прони</w:t>
                        <w:softHyphen/>
                        <w:t>зана простыми трубчатыми железами, которые открываются на по</w:t>
                        <w:softHyphen/>
                        <w:t>верхности эпителия. Эти железы образуются путем врастания поверх</w:t>
                        <w:softHyphen/>
                        <w:t>ностного цилиндрического эпителия. Строма состоит из вытянутых клеток, пронизанных сетью аргирофильных волокон.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7140" cy="490410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7140" cy="490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5. Клеточные взаимодействия в яичнике в течении фолликулярной (вверху) и лютеиновой (внизу) фа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означения: ЛПНП</w:t>
                      </w:r>
                      <w:r>
                        <w:rPr>
                          <w:lang w:val="en-US" w:eastAsia="en-US"/>
                        </w:rPr>
                        <w:t>—</w:t>
                      </w:r>
                      <w:r>
                        <w:rPr/>
                        <w:t>липопротеиды низкой плотности, ФСГ</w:t>
                      </w:r>
                      <w:r>
                        <w:rPr>
                          <w:lang w:val="en-US" w:eastAsia="en-US"/>
                        </w:rPr>
                        <w:t>—</w:t>
                      </w:r>
                      <w:r>
                        <w:rPr/>
                        <w:t>фол-ликулостимулирующий гормон, ЛГ</w:t>
                      </w:r>
                      <w:r>
                        <w:rPr>
                          <w:lang w:val="en-US" w:eastAsia="en-US"/>
                        </w:rPr>
                        <w:t>—</w:t>
                      </w:r>
                      <w:r>
                        <w:rPr/>
                        <w:t xml:space="preserve">лютеинизирующий гормон. (По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. Сагг. и др.,</w:t>
                      </w:r>
                      <w:r>
                        <w:rPr>
                          <w:lang w:val="en-US" w:eastAsia="en-US"/>
                        </w:rPr>
                        <w:t xml:space="preserve"> 1982.)</w:t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/>
                        <w:t>Эндометрий состоит из двух слоев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ерхностного функцио</w:t>
                        <w:softHyphen/>
                        <w:t>нального и более глубоко расположенного базального. В отличии от базального слоя, который в течение всего менструального цикла суще</w:t>
                        <w:softHyphen/>
                        <w:t>ственно не меняется, функциональный слой эндометрия претерпевает структурные и морфофункциональные измен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овоснабжение слизистой тела матки имеет свои особенно</w:t>
                        <w:softHyphen/>
                        <w:t>сти. Вблизи границы с эндометрием питающие его артериальные со</w:t>
                        <w:softHyphen/>
                        <w:t>суды разделяются на конечные ветви. Последние бывают двух тип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вый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ямые или базальные артерии, короткие по длине они оканчиваются в базальном слое эндометрия. Продолжением их являются спиральные артерии, питающие функциональный слой эндометр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зальные артерии, в отличие от спиральных артерий, не реа</w:t>
                        <w:softHyphen/>
                        <w:t>гируют на стероидные гормо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иклические изменения в слизистой оболочке матки под дей</w:t>
                        <w:softHyphen/>
                        <w:t>ствием изменений гормонального фона в ходе овариального цикла, на</w:t>
                        <w:softHyphen/>
                        <w:t>зываютс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нструальным циклом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каждом цикле эндометрий проходит </w:t>
                      </w:r>
                      <w:r>
                        <w:rPr>
                          <w:i/>
                          <w:iCs/>
                          <w:u w:val="single"/>
                        </w:rPr>
                        <w:t>пролиферативиую</w:t>
                      </w:r>
                      <w:r>
                        <w:rPr/>
                        <w:t xml:space="preserve"> и </w:t>
                      </w:r>
                      <w:r>
                        <w:rPr>
                          <w:i/>
                          <w:iCs/>
                          <w:u w:val="single"/>
                        </w:rPr>
                        <w:t>секреторную фа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тадия пролиферации</w:t>
                      </w:r>
                      <w:r>
                        <w:rPr/>
                        <w:t xml:space="preserve"> (от первого дня менструации до мо</w:t>
                        <w:softHyphen/>
                        <w:t>мента овуляции) продолжается в среднем</w:t>
                      </w:r>
                      <w:r>
                        <w:rPr>
                          <w:lang w:val="en-US" w:eastAsia="en-US"/>
                        </w:rPr>
                        <w:t xml:space="preserve"> 10-12</w:t>
                      </w:r>
                      <w:r>
                        <w:rPr/>
                        <w:t xml:space="preserve"> дней, но длительность ее может колебаться в связи с вариабельностью фолликулиновой фа</w:t>
                        <w:softHyphen/>
                        <w:t>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ст эндометрия и изменения в нем в первой половине менст</w:t>
                        <w:softHyphen/>
                        <w:t>руального цикла происходит в результате воздействия эстрогенных гормонов, концентрация которых нарастает вследствие высокой сек</w:t>
                        <w:softHyphen/>
                        <w:t>реции их в зреющих фолликул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ранней стадии пролиферации (к.</w:t>
                      </w:r>
                      <w:r>
                        <w:rPr/>
                        <w:t xml:space="preserve"> 4-5-му дню 28-дневного менструального цикла) начинается развитие функционального сло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тотическая активность в этой стадии невысока. Железы бы</w:t>
                        <w:softHyphen/>
                        <w:t>вают прямыми или слегка извитыми с узким просвет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средней стадии пролиферации</w:t>
                      </w:r>
                      <w:r>
                        <w:rPr/>
                        <w:t xml:space="preserve"> (к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дню) слизистая стано</w:t>
                        <w:softHyphen/>
                        <w:t>вится относительно толстой, с отеком стромы, нарастает число мито</w:t>
                        <w:softHyphen/>
                        <w:t>зов. Железы несколько удлинены и изви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поздней стадии пролиферации</w:t>
                      </w:r>
                      <w:r>
                        <w:rPr/>
                        <w:t xml:space="preserve"> (с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>1-14-го дня цикла) железы змеевидно извиты, просветы их расширены. Функциональный слой достигает</w:t>
                      </w:r>
                      <w:r>
                        <w:rPr>
                          <w:lang w:val="en-US" w:eastAsia="en-US"/>
                        </w:rPr>
                        <w:t xml:space="preserve"> 4-6</w:t>
                      </w:r>
                      <w:r>
                        <w:rPr/>
                        <w:t xml:space="preserve"> мм. Строма его относительно компактна, так как отек претерпевает обратное развитие. Митотическая активность железисто</w:t>
                        <w:softHyphen/>
                        <w:t>го эпителия в этой стадии является максималь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ологическа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екреторная фаза</w:t>
                      </w:r>
                      <w:r>
                        <w:rPr/>
                        <w:t xml:space="preserve"> наступает после овуляции и продолжается до начала менструации, при этом характер и степень морфофункциональных изменений эндометрия связаны с процессом развития желтого тела, активно вырабатывающего прогестерон. В от</w:t>
                        <w:softHyphen/>
                        <w:t>личие от фолликулиновой фазы продолжительность лютеиновой фазы, а следовательно, и секреторных преобразований эндометрия, стабиль</w:t>
                        <w:softHyphen/>
                        <w:t>на и составляет 14±2 дн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ранней стадии секреции</w:t>
                      </w:r>
                      <w:r>
                        <w:rPr/>
                        <w:t xml:space="preserve"> (15-18-й дней) строма становится рыхлой. В цитоплазме эпителия большинства желез появляются ба-зальные (субнуклеарные) вакуоли, содержащие гликоген. К концу этой стадии снижается митотическая активность железистого эпител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средней стадии секреции</w:t>
                      </w:r>
                      <w:r>
                        <w:rPr/>
                        <w:t xml:space="preserve"> железы из штопорообразных ста</w:t>
                        <w:softHyphen/>
                        <w:t>новятся пилообразными из-за резко выраженной складчатости их сте</w:t>
                        <w:softHyphen/>
                        <w:t>нок. Просветы желез расширены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ни активно секретируют гликоген, гликопротеины, липиды, муцин. К концу этой стадии отмечается от</w:t>
                        <w:softHyphen/>
                        <w:t>четливое разделение функционального слоя на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зоны: компактную (обращенную к просвету) и губчатую (более глубокую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 поздней стадии секреции</w:t>
                      </w:r>
                      <w:r>
                        <w:rPr/>
                        <w:t xml:space="preserve"> (с 24-го дня) строма губчатой зоны претерпевает децидуобразную реакц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этой стадии снижается высота слизистой оболочки, в связи с чем значительно увеличивается извитость спиральных артериол в по</w:t>
                        <w:softHyphen/>
                        <w:t>верхностной части эндометрия. Перед менструацией в строме появля</w:t>
                        <w:softHyphen/>
                        <w:t>ются лейкоциты, признаки нарушения кровообращ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им образом, уменьшение содержания стероидных гормонов в конце лютеиновой фазы приводит к регрессии эндометрия, что вле</w:t>
                        <w:softHyphen/>
                        <w:t>чет за собой скручивание, склерозирование и уменьшение просвета спиральных артерий, снабжающих верхние две трети функционально</w:t>
                        <w:softHyphen/>
                        <w:t>го слоя эндометр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то приводит к поверхностной ишемии, а диапедез эритроци</w:t>
                        <w:softHyphen/>
                        <w:t>т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 кровотечению из поврежденных скрученных спиралевидных артериол, в результате возникает контакт эндометрия с простагланди-нами под влиянием которых повышается сократительная способность матки, спазм базальных артерий, что вызывает ишемию, затем некроз поверхностных слоев эндометрия. В конце концов через несколько дней функциональный слой отторгается, что сопровождается гени-тальным кровотечением, называемым менструаци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Менструация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торжение (десквамация) функционального слоя эндометрия. Нормальная продолжительность менструации 5±2 дня.</w:t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/>
                        <w:t>Как уже отмечалось ранее, базальный слой эндометрия с его собст</w:t>
                        <w:softHyphen/>
                        <w:t>венным артериальным кровоснабжением во время менструального цикла не затрагивается. В процессе менструальной фазы эпителий желез под влиянием возобновляющейся секреции эстрогенов (а также благодаря ростовым факто</w:t>
                        <w:softHyphen/>
                        <w:t>рам) растет по обнаженной поверхности и быстро заново ее покрывает. Репа</w:t>
                        <w:softHyphen/>
                        <w:t>рация идет так быстро, что вскоре восстанавливается обычный вид эндомет</w:t>
                        <w:softHyphen/>
                        <w:t>рия. Эпителизация раневой поверхности часто заканчивается уже на 4-й день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Эпителиальная выстилка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шейки матки</w:t>
                      </w:r>
                      <w:r>
                        <w:rPr/>
                        <w:t xml:space="preserve"> (эндоцервикс), лежа</w:t>
                        <w:softHyphen/>
                        <w:t>щая на соединительно-тканной пластинке, представлена двумя типами клеток (не считая резервных): секреторными, (они не преобладают)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это высокие цилиндрические продуцирующие слизь клетки и реснич</w:t>
                        <w:softHyphen/>
                        <w:t>ными, которые способствуют транспорту секрета в дистальном на</w:t>
                        <w:softHyphen/>
                        <w:t>правлении (к наружному маточному зеву). В периовуляторный период под влиянием эстрогенов усиливается секреция слизи эпителием ше-ечного канала.</w:t>
                      </w:r>
                    </w:p>
                    <w:p>
                      <w:pPr>
                        <w:pStyle w:val="Normal"/>
                        <w:ind w:firstLine="76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Влагалище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лагалищная часть шейки матки (эктоцервикс) и стенки влага</w:t>
                        <w:softHyphen/>
                        <w:t>лища покрыты многослойным плоским эпителием, изменяющимся под влиянием половых гормонов. Наиболее чувствительны к воздействию половых гормонов верхняя треть влагалища, поэтому для сопоставле</w:t>
                        <w:softHyphen/>
                        <w:t>ния кольпоцитологических данных уровня половых гормонов матери</w:t>
                        <w:softHyphen/>
                        <w:t>ал рекомендуют брать из верхне-бокового свода влагалища, на уровне влагалищной шейки матки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лагалищный эпителий расположен на плотной соединитель-нотканной пластинке. Наиболее глубокий слой эпител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базальный, следующий ярус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арабазальной клетки, затем клетки промежуточно</w:t>
                        <w:softHyphen/>
                        <w:t>го типа и, наконец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ерхностные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Гормоны яичников вызывают циклические изменения в слизи</w:t>
                        <w:softHyphen/>
                        <w:t>стой оболочке влагалища: эст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азмножение влагалищного эпителия и неполное ороговение клеток, прогестерон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индуцирует распад клеток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 вагинальном содержимом здоровой женщины количество поверхностных клеток возрастает к концу фолликулиновой фазы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В лютеиновую фазу число поверхностных клеток уменьшает</w:t>
                        <w:softHyphen/>
                        <w:t>ся, но возрастает количество промежуточных клеток.</w:t>
                      </w:r>
                    </w:p>
                    <w:p>
                      <w:pPr>
                        <w:pStyle w:val="Normal"/>
                        <w:ind w:firstLine="760"/>
                        <w:rPr/>
                      </w:pPr>
                      <w:r>
                        <w:rPr/>
                        <w:t>Парабазальные клетки можно обнаружить в постменопаузе, после овариоэктомии, у девочек, не достигших половой зрелости, при кольпите. В содержимом влагалища здоровой женщины базальные клетки наблюдаются в постменопаузе, а также непосредственно после родов.</w:t>
                      </w:r>
                    </w:p>
                    <w:p>
                      <w:pPr>
                        <w:pStyle w:val="Normal"/>
                        <w:spacing w:before="180" w:after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Современная концепция гипоталамо-гапофизарно-гонадальных взаимосвязей.</w:t>
                      </w:r>
                    </w:p>
                    <w:p>
                      <w:pPr>
                        <w:pStyle w:val="Normal"/>
                        <w:spacing w:before="180" w:after="0"/>
                        <w:ind w:left="40" w:firstLine="700"/>
                        <w:rPr/>
                      </w:pPr>
                      <w:r>
                        <w:rPr/>
                        <w:t>В основу современной модели регуляции менструального цик</w:t>
                        <w:softHyphen/>
                        <w:t>ла положено представление о том, что аркуатные ядра медиобазально-го гипоталамуса генерируют специфический сигнал приблизительно с часовым интервалом (цирхоральный ритм), вызывая выброс гонадоли-берина в гипофизарную портальную систему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Эти импульсы можно образно сравнить с "питанием от сети током определенной частоты и напряжения", которое подается ниже</w:t>
                        <w:softHyphen/>
                        <w:t>лежащим структурам для обеспечения оптимальных условий для их фун кционирования</w:t>
                      </w:r>
                      <w:r>
                        <w:rPr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Импульсы гонадолиберина стимулируют гонадотропы к им</w:t>
                        <w:softHyphen/>
                        <w:t>пульсам секреции</w:t>
                      </w:r>
                      <w:r>
                        <w:rPr>
                          <w:b/>
                          <w:bCs/>
                        </w:rPr>
                        <w:t xml:space="preserve"> ЛГ и ФСГ,</w:t>
                      </w:r>
                      <w:r>
                        <w:rPr/>
                        <w:t xml:space="preserve"> которые в свою очередь вызывают мор</w:t>
                        <w:softHyphen/>
                        <w:t>фологические и секреторные изменения в яичниках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Циклическое выделение гонадотропных гормонов, наблюдае</w:t>
                        <w:softHyphen/>
                        <w:t>мое на протяжении репродуктивного периода жизни женщины опре</w:t>
                        <w:softHyphen/>
                        <w:t>деляется гормонами яичник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Точкой приложения действия половых гормонов является пре</w:t>
                        <w:softHyphen/>
                        <w:t>имущественно гипофиз и в меньшей степени гипоталамус. Влияние гормонов яичника опосредуется через механизмы отрицательной и по</w:t>
                        <w:softHyphen/>
                        <w:t>ложительной обратных связей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По мере увеличения уровня эстрогенов секреция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про</w:t>
                        <w:softHyphen/>
                        <w:t>грессивно снижаетс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типичная отрицательная обратная связь. В от</w:t>
                        <w:softHyphen/>
                        <w:t>личие от этого секреция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максимально ингибируется малыми коли</w:t>
                        <w:softHyphen/>
                        <w:t>чествами эстрогенов, а при повышении их уровня и хронически по</w:t>
                        <w:softHyphen/>
                        <w:t>вышенной концентрации эстрадио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озрастает. Это так называемая регуляция по механизму положительной обратной связ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ействие эстрогенов по механизму отрицательной обратной связи замыкается как в гипоталамусе, так и в гипофизе, а по механиз</w:t>
                        <w:softHyphen/>
                        <w:t>му положительной обратной связ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лавным образом на уровне гипо</w:t>
                        <w:softHyphen/>
                        <w:t>физ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конце каждого менструального цикла и при ослаблении функции желтого тела содержание эстрогенов и прогестерона в плазме снижается, а уровень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в крови повышается (отрицательная обрат</w:t>
                        <w:softHyphen/>
                        <w:t>ная связь). Под влиянием возрастающих количеств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начинается мобилизация фолликулов, что приводит к формированию доминантного в следующем цикле фоллику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мере увеличения секреции эстрадиола доминантным фол</w:t>
                        <w:softHyphen/>
                        <w:t>ликулом усиливается (по механизму отрицательной обратной связи) торможение секреции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Содержание</w:t>
                      </w:r>
                      <w:r>
                        <w:rPr>
                          <w:b/>
                          <w:bCs/>
                        </w:rPr>
                        <w:t xml:space="preserve"> ЛГ,</w:t>
                      </w:r>
                      <w:r>
                        <w:rPr/>
                        <w:t xml:space="preserve"> напротив, начинает уве</w:t>
                        <w:softHyphen/>
                        <w:t>личиваться (положительная обратная связь), что обуславливает созре</w:t>
                        <w:softHyphen/>
                        <w:t>вание фолликула до предовуляторного, вследствие чего происходят его разрыв и овуляция (через</w:t>
                      </w:r>
                      <w:r>
                        <w:rPr>
                          <w:lang w:val="en-US" w:eastAsia="en-US"/>
                        </w:rPr>
                        <w:t xml:space="preserve"> 16-23</w:t>
                      </w:r>
                      <w:r>
                        <w:rPr/>
                        <w:t xml:space="preserve"> часа после пика ЛГ). Одновремен</w:t>
                        <w:softHyphen/>
                        <w:t>но с повышением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незначительно увеличивается содержание</w:t>
                      </w:r>
                      <w:r>
                        <w:rPr>
                          <w:b/>
                          <w:bCs/>
                        </w:rPr>
                        <w:t xml:space="preserve"> ФСГ </w:t>
                      </w:r>
                      <w:r>
                        <w:rPr/>
                        <w:t>в плазме, (обусловленное, по-видимому, регуляцией обоих гонадотро-пинов одним гонадолиберином). Физиологическое значение этого яв</w:t>
                        <w:softHyphen/>
                        <w:t>ления остается неясным. Небольшое увеличение концентрации про</w:t>
                        <w:softHyphen/>
                        <w:t>гестерона, наблюдаемое в середине цикла, по-видимому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ледствие повышенного уровня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(активация процессов стероидогенез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ле овуляции прогестерон, выделяемый желтым телом, вре</w:t>
                        <w:softHyphen/>
                        <w:t>менно инактивирует положительный механизм обратной связи и сек</w:t>
                        <w:softHyphen/>
                        <w:t>реция гонадотропинов контролируется только негативным действием эстрадиола. Это приводит к снижению уровня гонадотропинов в сере</w:t>
                        <w:softHyphen/>
                        <w:t>дине фазы желтого тела до минимальных значений.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а цикла ха</w:t>
                        <w:softHyphen/>
                        <w:t>рактеризуется увеличением содержания прогестерона, эстрадиола, эс-трона и андростендиона. Если беременность не наступает, то регрес</w:t>
                        <w:softHyphen/>
                        <w:t>сия желтого тела начинается приблизительно через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 после его образования, и концентрация стероидов в плазме сниж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регрессии желтого тела играют роль прежде всего низкие уровни гипофизарных гормонов и сниженная чувствительность к ним лютеиновых клет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жная роль отводится функции матки. Одним из ее главных гуморальных факторов, стимулирующих лютеолиз, являются простаг-ланди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концу лютеиновой фазы в ответ на снижение эстрогенов и прогестерона, возрастает содержание</w:t>
                      </w:r>
                      <w:r>
                        <w:rPr>
                          <w:b/>
                          <w:bCs/>
                        </w:rPr>
                        <w:t xml:space="preserve"> ФСГ,</w:t>
                      </w:r>
                      <w:r>
                        <w:rPr/>
                        <w:t xml:space="preserve"> которое инициирует раз</w:t>
                        <w:softHyphen/>
                        <w:t>витие следующего фолликула (обычно в другом яичнике) и следую</w:t>
                        <w:softHyphen/>
                        <w:t>щий менструальный цик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ответ на меняющийся уровень гормонов яичников в плазме возникают выраженные изменения эндометриальной выстилки полос</w:t>
                        <w:softHyphen/>
                        <w:t>ти матки (рис.6). Одновременно со снижением содержания эстрогенов и прогестерона в плазме и ослаблением функции желтого тела на поздних этапах лютеиновой фазы спиральные артериолы, снабжаю</w:t>
                        <w:softHyphen/>
                        <w:t>щие кровью эндометрий, резко сужаются, что приводит к ишемиче-скому некрозу, десквамации эндометрия и кровотечению. Этот спазм сосудов обусловлен местно синтезирующимися простагландинами.</w:t>
                      </w:r>
                    </w:p>
                    <w:p>
                      <w:pPr>
                        <w:pStyle w:val="Normal"/>
                        <w:spacing w:before="10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2440" cy="561784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2440" cy="561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/>
                        <w:t>Начало кровотечен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первый день менструального цикла. До</w:t>
                      </w:r>
                      <w:r>
                        <w:rPr>
                          <w:lang w:val="en-US" w:eastAsia="en-US"/>
                        </w:rPr>
                        <w:t xml:space="preserve"> 4-5 -10</w:t>
                      </w:r>
                      <w:r>
                        <w:rPr/>
                        <w:t xml:space="preserve"> дня цикла эндометрий остается тонким. В пролиферативную фазу эстрогены вызывают рост желез эндометрия. Повышающееся по</w:t>
                        <w:softHyphen/>
                        <w:t>сле овуляции содержание прогестерона способствует дальнейшему утолщению эндометрия, но замедляет его быстрый рост. Таким обра</w:t>
                        <w:softHyphen/>
                        <w:t>зом, эндометрий вступает в секреторную фазу, которая характеризуется извитостью желез, скрученными спиральными артериолами и секреци</w:t>
                        <w:softHyphen/>
                        <w:t>ей. При ослаблении функции желтого тела (если не произошло зачатия) происходят изменения, приводящие к следующей менстру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хема регуляции менструального цикла останется неполной, если не упомянуть о роли иных факторов в его осуществлен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. нарушение функции надпочечников и щитовидной желе</w:t>
                        <w:softHyphen/>
                        <w:t>зы могут непосредственно влиять на процессы овуляции, вплоть до полного ее торможения. На овуляторный процесс действуют медиато</w:t>
                        <w:softHyphen/>
                        <w:t>ры вегетативной нервной системы, причем симпатическая система тормозит выделение гонадотропных гормонов, задерживая овуляцию, а парасимпатическая (ацетилхолин) усиливает выделение гонадотро-пинов, стимулируя е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функцию яичников влияют и моноамины,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дреналин, но-радрена-лин, дофам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знаками физиологического менструального цикла следует считать: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>-двухфазность; 2-продолжительность цикла не менее</w:t>
                      </w:r>
                      <w:r>
                        <w:rPr>
                          <w:lang w:val="en-US" w:eastAsia="en-US"/>
                        </w:rPr>
                        <w:t xml:space="preserve"> 21</w:t>
                      </w:r>
                      <w:r>
                        <w:rPr/>
                        <w:t xml:space="preserve"> и не более</w:t>
                      </w:r>
                      <w:r>
                        <w:rPr>
                          <w:lang w:val="en-US" w:eastAsia="en-US"/>
                        </w:rPr>
                        <w:t xml:space="preserve"> 35</w:t>
                      </w:r>
                      <w:r>
                        <w:rPr/>
                        <w:t xml:space="preserve"> (в идеале лунный месяц</w:t>
                      </w:r>
                      <w:r>
                        <w:rPr>
                          <w:lang w:val="en-US" w:eastAsia="en-US"/>
                        </w:rPr>
                        <w:t xml:space="preserve"> - 28</w:t>
                      </w:r>
                      <w:r>
                        <w:rPr/>
                        <w:t xml:space="preserve"> дней); 3-цикличность, как пра</w:t>
                        <w:softHyphen/>
                        <w:t>вило, постоянная; 4-длительность собственно менструации от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7 </w:t>
                      </w:r>
                      <w:r>
                        <w:rPr/>
                        <w:t>дней; 5-кровопотеря от</w:t>
                      </w:r>
                      <w:r>
                        <w:rPr>
                          <w:lang w:val="en-US" w:eastAsia="en-US"/>
                        </w:rPr>
                        <w:t xml:space="preserve"> 50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50</w:t>
                      </w:r>
                      <w:r>
                        <w:rPr/>
                        <w:t xml:space="preserve"> мл; 6-отсутствие болезненных явле</w:t>
                        <w:softHyphen/>
                        <w:t>ний и нарушений общего состояния организ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ногие годы в гинекологической практике широко использу</w:t>
                        <w:softHyphen/>
                        <w:t>ются так называемы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тесты функциональной диагностики</w:t>
                      </w:r>
                      <w:r>
                        <w:rPr/>
                        <w:t xml:space="preserve"> для оп</w:t>
                        <w:softHyphen/>
                        <w:t>ределения функционального состояния репродуктивной системы. Ценность этих простейших и легко выполнимых в любых условиях методов исследования сохранилась до настоящего времени, несмотря на большой прогресс методических возможност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  <w:lang w:val="en-US" w:eastAsia="en-US"/>
                        </w:rPr>
                        <w:t>1.</w:t>
                      </w:r>
                      <w:r>
                        <w:rPr>
                          <w:i/>
                          <w:iCs/>
                          <w:u w:val="single"/>
                        </w:rPr>
                        <w:t>Исследование слизистых выделении шейки ма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тод основан на том, что в течение нормального менструаль</w:t>
                        <w:softHyphen/>
                        <w:t>ного цикла физиологические свойства слизи подвержены характерным изменениям, изменяется и количество секрета (от</w:t>
                      </w:r>
                      <w:r>
                        <w:rPr>
                          <w:lang w:val="en-US" w:eastAsia="en-US"/>
                        </w:rPr>
                        <w:t xml:space="preserve"> 60-90</w:t>
                      </w:r>
                      <w:r>
                        <w:rPr/>
                        <w:t xml:space="preserve"> кг. в сутки до </w:t>
                      </w:r>
                      <w:r>
                        <w:rPr>
                          <w:lang w:val="en-US" w:eastAsia="en-US"/>
                        </w:rPr>
                        <w:t>600-700</w:t>
                      </w:r>
                      <w:r>
                        <w:rPr/>
                        <w:t xml:space="preserve"> в период овуляции). Одновременно увеличивается активность некоторых ферментов слизи. К</w:t>
                      </w:r>
                      <w:r>
                        <w:rPr>
                          <w:lang w:val="en-US" w:eastAsia="en-US"/>
                        </w:rPr>
                        <w:t xml:space="preserve"> 7-8</w:t>
                      </w:r>
                      <w:r>
                        <w:rPr/>
                        <w:t xml:space="preserve"> дню количество слизи под действи</w:t>
                        <w:softHyphen/>
                        <w:t>ем эстрогенов увеличивается, затем с</w:t>
                      </w:r>
                      <w:r>
                        <w:rPr>
                          <w:lang w:val="en-US" w:eastAsia="en-US"/>
                        </w:rPr>
                        <w:t xml:space="preserve"> 18-19</w:t>
                      </w:r>
                      <w:r>
                        <w:rPr/>
                        <w:t xml:space="preserve"> дня выделение слизи прекращается за счет выделения прогестерона. На наличии слизи в церви-кальном канале, а также на расширении наружного отверстия церви-кального канала под влиянием эстрогенов основан тест: </w:t>
                      </w:r>
                      <w:r>
                        <w:rPr>
                          <w:i/>
                          <w:iCs/>
                          <w:u w:val="single"/>
                        </w:rPr>
                        <w:t>феномен зрач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чественное измерение слизи: под влиянием эстрогенов в ней повышается содержание солей и появляется древовидный рисунок из кристалл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u w:val="single"/>
                        </w:rPr>
                        <w:t>симптом кристаллизации,</w:t>
                      </w:r>
                      <w:r>
                        <w:rPr/>
                        <w:t xml:space="preserve"> или 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феномен папоротника. </w:t>
                      </w:r>
                      <w:r>
                        <w:rPr/>
                        <w:t>Метод основан на способности шеечной слизи при высушивании об</w:t>
                        <w:softHyphen/>
                        <w:t>разовывать кристаллы. Под влиянием прогестерона и снижении эстро</w:t>
                        <w:softHyphen/>
                        <w:t>генов этот симптом исчез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качественном изменении слизи основан еще один тест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имптом натяжения слизи:</w:t>
                      </w:r>
                      <w:r>
                        <w:rPr/>
                        <w:t xml:space="preserve"> чем больше продукция эстрогенов, тем длиннее нить слизи. Длина ее колеблется от</w:t>
                      </w:r>
                      <w:r>
                        <w:rPr>
                          <w:lang w:val="en-US" w:eastAsia="en-US"/>
                        </w:rPr>
                        <w:t xml:space="preserve"> 4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2</w:t>
                      </w:r>
                      <w:r>
                        <w:rPr/>
                        <w:t xml:space="preserve"> см максимально во время овуляции, в лютеиновую фазу натяжение слизи уменьш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стическая ценность описанных тестов возрастает в комплексе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Кольпоиитологическое исслед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но основано на циклических изменениях влагалищного эпи</w:t>
                        <w:softHyphen/>
                        <w:t>тел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ществуют</w:t>
                      </w:r>
                      <w:r>
                        <w:rPr>
                          <w:lang w:val="en-US" w:eastAsia="en-US"/>
                        </w:rPr>
                        <w:t xml:space="preserve"> 4</w:t>
                      </w:r>
                      <w:r>
                        <w:rPr/>
                        <w:t xml:space="preserve"> реакции влагалищных мазк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трофический мазок: базальные и парабазальные клетки, выраженный дефицит эстроген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межуточные, базальные и парабазальные клет</w:t>
                        <w:softHyphen/>
                        <w:t>к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лабая эстрогенная насыщен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межуточные и клетки поверхностного сло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умеренная эстрогенная насыщен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4</w:t>
                      </w:r>
                      <w:r>
                        <w:rPr/>
                        <w:t xml:space="preserve"> реак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ерхностные крупные ороговевающие клетки с пикнотическим ядром преобладаю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значительная эстрогенная насы</w:t>
                        <w:softHyphen/>
                        <w:t>щенность.</w:t>
                      </w:r>
                      <w:r>
                        <w:rPr>
                          <w:lang w:val="en-US" w:eastAsia="en-US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одсчете клеток влагалищного эпителия основан тест ка-риопикнотического индекса: отношение поверхностных ороговеваю-щих клеток с пикнотическим ядром ко всем остальным. В норме в те</w:t>
                        <w:softHyphen/>
                        <w:t>чение цикла он колеблется от</w:t>
                      </w:r>
                      <w:r>
                        <w:rPr>
                          <w:lang w:val="en-US" w:eastAsia="en-US"/>
                        </w:rPr>
                        <w:t xml:space="preserve"> 20%</w:t>
                      </w:r>
                      <w:r>
                        <w:rPr/>
                        <w:t xml:space="preserve"> в начале и в конце до</w:t>
                      </w:r>
                      <w:r>
                        <w:rPr>
                          <w:lang w:val="en-US" w:eastAsia="en-US"/>
                        </w:rPr>
                        <w:t xml:space="preserve"> 70-80%</w:t>
                      </w:r>
                      <w:r>
                        <w:rPr/>
                        <w:t xml:space="preserve"> в се</w:t>
                        <w:softHyphen/>
                        <w:t>редине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ряде случаев (при маточных кровотечениях, при воспалении влагалища, а также у девственниц) возможно исследование осадка мо</w:t>
                        <w:softHyphen/>
                        <w:t>ч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уроцитограмма. Метод основан на эмбриологической общности с влагалищным эпителием. Клетки эпителия мочевого пузыря также циклически изменяются под влиянием половых гормонов. Всего</w:t>
                      </w:r>
                      <w:r>
                        <w:rPr>
                          <w:lang w:val="en-US" w:eastAsia="en-US"/>
                        </w:rPr>
                        <w:t xml:space="preserve"> 5</w:t>
                      </w:r>
                      <w:r>
                        <w:rPr/>
                        <w:t xml:space="preserve"> ти</w:t>
                        <w:softHyphen/>
                        <w:t>пов клеток: базальные, парабазальные, промежуточные, ороговеваю</w:t>
                        <w:softHyphen/>
                        <w:t>щие с пикнотическим ядром и безъядерные. На</w:t>
                      </w:r>
                      <w:r>
                        <w:rPr>
                          <w:lang w:val="en-US" w:eastAsia="en-US"/>
                        </w:rPr>
                        <w:t xml:space="preserve"> 100</w:t>
                      </w:r>
                      <w:r>
                        <w:rPr/>
                        <w:t xml:space="preserve"> клеток поверхно</w:t>
                        <w:softHyphen/>
                        <w:t>стного слоя вычисляется индекс. Уроцитограмма используется как вспомогательный метод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US" w:eastAsia="en-US"/>
                        </w:rPr>
                        <w:t>3.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 Температурный тест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Базальная температура (может измеряться во рту, влагалище и в прямой кишке). Предпочтительна ректальная температура, так как она более точна и менее подвержена колебаниям. Тест основан на циклическом изменении базальной температуры. Существует две фа</w:t>
                        <w:softHyphen/>
                        <w:t>зы: гипотермическая за счет воздействия эстрогенов, причем в середи</w:t>
                        <w:softHyphen/>
                        <w:t>не цикла на</w:t>
                      </w:r>
                      <w:r>
                        <w:rPr>
                          <w:lang w:val="en-US" w:eastAsia="en-US"/>
                        </w:rPr>
                        <w:t xml:space="preserve"> 12-14</w:t>
                      </w:r>
                      <w:r>
                        <w:rPr/>
                        <w:t xml:space="preserve"> день отмечается еще большее снижение одноднев</w:t>
                        <w:softHyphen/>
                        <w:t>ное на один градус, что предшествует овуляции. Затем гипертермиче-ская фаза с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по</w:t>
                      </w:r>
                      <w:r>
                        <w:rPr>
                          <w:lang w:val="en-US" w:eastAsia="en-US"/>
                        </w:rPr>
                        <w:t xml:space="preserve"> 26</w:t>
                      </w:r>
                      <w:r>
                        <w:rPr/>
                        <w:t xml:space="preserve"> день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сыщенность прогестероном. За один-два дня вновь снижается за счет спада гормон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уществует пять типов кривых (основных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ормальный, двухфаз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вухфазный, с неполноценной 2ой фазой, 1-я фаза обычная, а во 2-ю фазу повышение незначительное, на</w:t>
                      </w:r>
                      <w:r>
                        <w:rPr>
                          <w:lang w:val="en-US" w:eastAsia="en-US"/>
                        </w:rPr>
                        <w:t xml:space="preserve"> 0,2-0,3</w:t>
                      </w:r>
                      <w:r>
                        <w:rPr/>
                        <w:t xml:space="preserve"> градуса </w:t>
                      </w: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гиполютеинизм, из-за недостатка прогестерон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статок эстрогенов и прогестеро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лительная ги</w:t>
                        <w:softHyphen/>
                        <w:t>потермическая фаза, и лишь за несколько дней до менструации не</w:t>
                        <w:softHyphen/>
                        <w:t>большое повыш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4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новуляторный (монофазная-гипотермичная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5</w:t>
                      </w:r>
                      <w:r>
                        <w:rPr/>
                        <w:t xml:space="preserve"> тип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беременность (гипертермичная). Критериями дисфункции желтого тепа (или недостаточности лютеиновой фазы</w:t>
                      </w:r>
                      <w:r>
                        <w:rPr>
                          <w:b/>
                          <w:bCs/>
                        </w:rPr>
                        <w:t xml:space="preserve"> (НЛФ))</w:t>
                      </w:r>
                      <w:r>
                        <w:rPr/>
                        <w:t xml:space="preserve"> являются: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1.</w:t>
                      </w:r>
                      <w:r>
                        <w:rPr/>
                        <w:t xml:space="preserve"> разница температуры в первую и вторую фазы менстру</w:t>
                        <w:softHyphen/>
                        <w:t>ального цикла меньше</w:t>
                      </w:r>
                      <w:r>
                        <w:rPr>
                          <w:lang w:val="en-US" w:eastAsia="en-US"/>
                        </w:rPr>
                        <w:t xml:space="preserve"> 0,6°</w:t>
                      </w:r>
                      <w:r>
                        <w:rPr/>
                        <w:t xml:space="preserve"> С;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 xml:space="preserve"> продолжительность гипертертермической фазы меньше</w:t>
                      </w:r>
                      <w:r>
                        <w:rPr>
                          <w:lang w:val="en-US" w:eastAsia="en-US"/>
                        </w:rPr>
                        <w:t xml:space="preserve"> 11 </w:t>
                      </w:r>
                      <w:r>
                        <w:rPr/>
                        <w:t>дней;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 xml:space="preserve"> "пилообразная" температурная кривая (с резкими колеба</w:t>
                        <w:softHyphen/>
                        <w:t>ниями) во вторую фазу менструального цикл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Точным методом оценки функции яичников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является гисто</w:t>
                        <w:softHyphen/>
                        <w:t>логическое исследование соскоба эндометрия.</w:t>
                      </w:r>
                      <w:r>
                        <w:rPr/>
                        <w:t xml:space="preserve"> Секреторный эндо</w:t>
                        <w:softHyphen/>
                        <w:t>метрий, удаленный при выскабливании матки за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дня до начала менструации, указывает на произошедшую овуляцию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настоящее время для обследования гинекологических боль</w:t>
                        <w:softHyphen/>
                        <w:t>ных широко используют радиоиммунологические анализы и иммуноферментные методы дл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определения в плазме крови</w:t>
                      </w:r>
                      <w:r>
                        <w:rPr/>
                        <w:t xml:space="preserve"> белковых (ЛГ, </w:t>
                      </w:r>
                      <w:r>
                        <w:rPr>
                          <w:b/>
                          <w:bCs/>
                        </w:rPr>
                        <w:t>ФСГ, ЛТГ)</w:t>
                      </w:r>
                      <w:r>
                        <w:rPr/>
                        <w:t xml:space="preserve"> и стероидных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гормонов</w:t>
                      </w:r>
                      <w:r>
                        <w:rPr/>
                        <w:t xml:space="preserve"> (эстрадиол, прогестерон, тесто-стерон и др.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 xml:space="preserve">Важную роль в диагностике эндокринных нарушений играют </w:t>
                      </w:r>
                      <w:r>
                        <w:rPr>
                          <w:b/>
                          <w:bCs/>
                          <w:u w:val="single"/>
                        </w:rPr>
                        <w:t>функциональные пробы</w:t>
                      </w:r>
                      <w:r>
                        <w:rPr/>
                        <w:t xml:space="preserve"> (см. раздел "Аменорея"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остижением последних десятилетий являются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эндоскопиче</w:t>
                        <w:softHyphen/>
                        <w:t>ские методы</w:t>
                      </w:r>
                      <w:r>
                        <w:rPr/>
                        <w:t xml:space="preserve"> (кольпоскопия, гистероскопия, лапароскопия) 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ультра</w:t>
                        <w:softHyphen/>
                        <w:t>звуковое исследование</w:t>
                      </w:r>
                      <w:r>
                        <w:rPr/>
                        <w:t xml:space="preserve"> (наиболее точную информацию дает УЗ-сканирование вагинальным датчиком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Из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рентгенологических исследований</w:t>
                      </w:r>
                      <w:r>
                        <w:rPr/>
                        <w:t xml:space="preserve"> в гинекологической клинике используются: рентгенография черепа, компьютерная томо</w:t>
                        <w:softHyphen/>
                        <w:t>графия, гистеросальпингограф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Исследование аспирата из полости матки</w:t>
                      </w:r>
                      <w:r>
                        <w:rPr/>
                        <w:t xml:space="preserve"> используется для бактериологических, вирусологических, иммунологических исследо</w:t>
                        <w:softHyphen/>
                        <w:t>ваний и при динамическом наблюдении эффективности гормональной терапии гиперпластических процессов эндометр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Цитогенетические исследования</w:t>
                      </w:r>
                      <w:r>
                        <w:rPr/>
                        <w:t xml:space="preserve"> включают определение по</w:t>
                        <w:softHyphen/>
                        <w:t>лового хроматина и исследование кариотипа, что играет важную роль в диагностике врожденных дефектов половых желез.</w:t>
                      </w:r>
                    </w:p>
                    <w:p>
                      <w:pPr>
                        <w:pStyle w:val="Normal"/>
                        <w:spacing w:before="20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собенности нейрогуморальной регуляции репродуктивной сис</w:t>
                        <w:softHyphen/>
                        <w:t>темы в период полового созревания и в климактерическом перио</w:t>
                        <w:softHyphen/>
                        <w:t>де.</w:t>
                      </w:r>
                    </w:p>
                    <w:p>
                      <w:pPr>
                        <w:pStyle w:val="Normal"/>
                        <w:spacing w:before="200" w:after="0"/>
                        <w:ind w:firstLine="700"/>
                        <w:rPr/>
                      </w:pPr>
                      <w:r>
                        <w:rPr/>
                        <w:t>Половое созревание и наступление менопаузы представляют собой два критических периода в жизни женщины. Первый из них ха</w:t>
                        <w:softHyphen/>
                        <w:t>рактеризуется активацией, второ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кращением функции гонад. Оба процесса сопровождаются существенными изменениями в нейро-эндокринном статусе организма женщин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 процессе становления репродуктивной системы целесооб</w:t>
                        <w:softHyphen/>
                        <w:t>разно различать следующие периоды (по классификации Кобозевой, Кузнецовой, Гуркина):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ериод внутриутробного развития (беременность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ериод новорожденное™ (до</w:t>
                      </w:r>
                      <w:r>
                        <w:rPr>
                          <w:lang w:val="en-US" w:eastAsia="en-US"/>
                        </w:rPr>
                        <w:t xml:space="preserve"> 28</w:t>
                      </w:r>
                      <w:r>
                        <w:rPr/>
                        <w:t xml:space="preserve"> дней после рождения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нейтральный период или период детства (до</w:t>
                      </w:r>
                      <w:r>
                        <w:rPr>
                          <w:lang w:val="en-US" w:eastAsia="en-US"/>
                        </w:rPr>
                        <w:t xml:space="preserve"> 7</w:t>
                      </w:r>
                      <w:r>
                        <w:rPr/>
                        <w:t xml:space="preserve"> лет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репубертатный период (от</w:t>
                      </w:r>
                      <w:r>
                        <w:rPr>
                          <w:lang w:val="en-US" w:eastAsia="en-US"/>
                        </w:rPr>
                        <w:t xml:space="preserve"> 7</w:t>
                      </w:r>
                      <w:r>
                        <w:rPr/>
                        <w:t xml:space="preserve"> лет до менархе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убертатный период (от менархе до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);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подростковый период (от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8</w:t>
                      </w:r>
                      <w:r>
                        <w:rPr/>
                        <w:t xml:space="preserve"> лет)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ериод полового созревания по времени занимает около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ле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зрастными границами его считают</w:t>
                      </w:r>
                      <w:r>
                        <w:rPr>
                          <w:lang w:val="en-US" w:eastAsia="en-US"/>
                        </w:rPr>
                        <w:t xml:space="preserve"> 7(8)-17(18)</w:t>
                      </w:r>
                      <w:r>
                        <w:rPr/>
                        <w:t xml:space="preserve"> лет. В настоящее вре</w:t>
                        <w:softHyphen/>
                        <w:t>мя установлено, что период созревания репродуктивной системы оп</w:t>
                        <w:softHyphen/>
                        <w:t>ределяется созреванием нейросекреторных структур медиобазального гипоталамус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препубертатном периоде секреция</w:t>
                      </w:r>
                      <w:r>
                        <w:rPr>
                          <w:b/>
                          <w:bCs/>
                        </w:rPr>
                        <w:t xml:space="preserve"> ГнРГ</w:t>
                      </w:r>
                      <w:r>
                        <w:rPr/>
                        <w:t xml:space="preserve"> сначала носит ациклический характер в виде выбросов каждые</w:t>
                      </w:r>
                      <w:r>
                        <w:rPr>
                          <w:lang w:val="en-US" w:eastAsia="en-US"/>
                        </w:rPr>
                        <w:t xml:space="preserve"> 5-7</w:t>
                      </w:r>
                      <w:r>
                        <w:rPr/>
                        <w:t xml:space="preserve"> дней, затем стано</w:t>
                        <w:softHyphen/>
                        <w:t>вится ритмичной, устанавливается циркадный (суточный) ритм вы</w:t>
                        <w:softHyphen/>
                        <w:t>броса</w:t>
                      </w:r>
                      <w:r>
                        <w:rPr>
                          <w:b/>
                          <w:bCs/>
                        </w:rPr>
                        <w:t xml:space="preserve"> ГнРГ.</w:t>
                      </w:r>
                      <w:r>
                        <w:rPr/>
                        <w:t xml:space="preserve"> Благодаря этому усиливается синтез гонадотропинов, что стимулирует синтез эстрогенов в яичниках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остижение определенного высокого уровня эстрадиола в кро</w:t>
                        <w:softHyphen/>
                        <w:t>ви является сигналом к мощному выбросу гонадотропинов, который завершает созревание фолликула и выброс яйцеклетки с последующим образованием желтого тела. Регрессия последнего приводит к первому менструальному кровотечен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ний возраст девушек в момент наступления менархе</w:t>
                      </w:r>
                      <w:r>
                        <w:rPr>
                          <w:lang w:val="en-US" w:eastAsia="en-US"/>
                        </w:rPr>
                        <w:t xml:space="preserve"> - 13</w:t>
                      </w:r>
                      <w:r>
                        <w:rPr/>
                        <w:t xml:space="preserve"> лет, фи</w:t>
                        <w:softHyphen/>
                        <w:t>зиологические вариац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 пределах от</w:t>
                      </w:r>
                      <w:r>
                        <w:rPr>
                          <w:lang w:val="en-US" w:eastAsia="en-US"/>
                        </w:rPr>
                        <w:t xml:space="preserve"> 9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</w:t>
                      </w:r>
                      <w:r>
                        <w:rPr>
                          <w:lang w:val="en-US" w:eastAsia="en-US"/>
                        </w:rPr>
                        <w:t xml:space="preserve"> 17</w:t>
                      </w:r>
                      <w:r>
                        <w:rPr/>
                        <w:t xml:space="preserve"> лет завершается созревание гипоталамических структур и устанавливается цирхоральный (часовой) ритм секреции</w:t>
                      </w:r>
                      <w:r>
                        <w:rPr>
                          <w:b/>
                          <w:bCs/>
                        </w:rPr>
                        <w:t xml:space="preserve"> ГнР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днако в силу того, что регуляция репродуктивной системы в этот период окончательно еще не сформирована, она характеризуется повышенной чувствительностью к действию неблагоприятных факто</w:t>
                        <w:softHyphen/>
                        <w:t>р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этому период от менархе до</w:t>
                      </w:r>
                      <w:r>
                        <w:rPr>
                          <w:lang w:val="en-US" w:eastAsia="en-US"/>
                        </w:rPr>
                        <w:t xml:space="preserve"> 17</w:t>
                      </w:r>
                      <w:r>
                        <w:rPr/>
                        <w:t xml:space="preserve"> лет можно рассматривать как период риска появления нарушений генератив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инические наблюдения свидетельствуют, что в первые</w:t>
                      </w:r>
                      <w:r>
                        <w:rPr>
                          <w:lang w:val="en-US" w:eastAsia="en-US"/>
                        </w:rPr>
                        <w:t xml:space="preserve"> 1,5 </w:t>
                      </w:r>
                      <w:r>
                        <w:rPr/>
                        <w:t>года после менархе частота овуляторных циклов достигает</w:t>
                      </w:r>
                      <w:r>
                        <w:rPr>
                          <w:lang w:val="en-US" w:eastAsia="en-US"/>
                        </w:rPr>
                        <w:t xml:space="preserve"> 80%.</w:t>
                      </w:r>
                      <w:r>
                        <w:rPr/>
                        <w:t xml:space="preserve"> При</w:t>
                        <w:softHyphen/>
                        <w:t>мерно у</w:t>
                      </w:r>
                      <w:r>
                        <w:rPr>
                          <w:lang w:val="en-US" w:eastAsia="en-US"/>
                        </w:rPr>
                        <w:t xml:space="preserve"> 1/3</w:t>
                      </w:r>
                      <w:r>
                        <w:rPr/>
                        <w:t xml:space="preserve"> девушек первые</w:t>
                      </w:r>
                      <w:r>
                        <w:rPr>
                          <w:lang w:val="en-US" w:eastAsia="en-US"/>
                        </w:rPr>
                        <w:t xml:space="preserve"> 3-5</w:t>
                      </w:r>
                      <w:r>
                        <w:rPr/>
                        <w:t xml:space="preserve"> лет после менархе менструальные циклы характеризуются недостаточностью желтого тела. Этим объяс</w:t>
                        <w:softHyphen/>
                        <w:t>няется частота дисфункциональных маточных кровотечений в этом возрас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ледует отметить, что на время наступления и течение перио</w:t>
                        <w:softHyphen/>
                        <w:t>да полового созревания влияют как внутренние, так и внешние факто</w:t>
                        <w:softHyphen/>
                        <w:t>р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ервым относятся наследственные конституциональные, со</w:t>
                        <w:softHyphen/>
                        <w:t>стояние здоровья и масса тела. Установлено, что менархе наступает при достижении девочкой роста</w:t>
                      </w:r>
                      <w:r>
                        <w:rPr>
                          <w:lang w:val="en-US" w:eastAsia="en-US"/>
                        </w:rPr>
                        <w:t xml:space="preserve"> 159,6-162,3</w:t>
                      </w:r>
                      <w:r>
                        <w:rPr/>
                        <w:t xml:space="preserve"> см при массе</w:t>
                      </w:r>
                      <w:r>
                        <w:rPr>
                          <w:lang w:val="en-US" w:eastAsia="en-US"/>
                        </w:rPr>
                        <w:t xml:space="preserve"> 44-47</w:t>
                      </w:r>
                      <w:r>
                        <w:rPr/>
                        <w:t xml:space="preserve"> кг, ко</w:t>
                        <w:softHyphen/>
                        <w:t>гда жировой слой составляет</w:t>
                      </w:r>
                      <w:r>
                        <w:rPr>
                          <w:lang w:val="en-US" w:eastAsia="en-US"/>
                        </w:rPr>
                        <w:t xml:space="preserve"> 22%</w:t>
                      </w:r>
                      <w:r>
                        <w:rPr/>
                        <w:t xml:space="preserve"> от общей массы те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жировой ткани происходит внегонадный синтез эстрогенов, участвующих в процессах феминиза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внешним факторам относятся: климатические, питание. Большая роль в течение пубертатного периода отводится заболевани</w:t>
                        <w:softHyphen/>
                        <w:t>ям сердца, хроническим инфекциям, тяжелым заболеваниям желудоч-но-кишечного тракта и гепато-биллиарной систе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о помнить, что овуляция еще не означает половую зрелость, которая наступает к</w:t>
                      </w:r>
                      <w:r>
                        <w:rPr>
                          <w:lang w:val="en-US" w:eastAsia="en-US"/>
                        </w:rPr>
                        <w:t xml:space="preserve"> 16-18</w:t>
                      </w:r>
                      <w:r>
                        <w:rPr/>
                        <w:t xml:space="preserve"> годам, когда не только репродук</w:t>
                        <w:softHyphen/>
                        <w:t>тивная система, но и весь организм женщины окончательно сформи</w:t>
                        <w:softHyphen/>
                        <w:t>рован и готов к зачатию, вынашиванию беременности, родам и вскармливанию новорожденно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имактерический период (пременопаузальный) физиологиче</w:t>
                        <w:softHyphen/>
                        <w:t>ский период жизни женщины, в течение которого на фоне общих воз</w:t>
                        <w:softHyphen/>
                        <w:t>растных изменений организма преобладают инвалютивные изменения в репродуктивной системе, обусловленные угасанием функции яични</w:t>
                        <w:softHyphen/>
                        <w:t>к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оме того выделяют перименопаузальный период, состоящий из пременопаузального (климактерического периода), менопаузы (дата последней менопаузы) и одного года постменопау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звестно, что возрастные границы пульсирующей секреции </w:t>
                      </w:r>
                      <w:r>
                        <w:rPr>
                          <w:b/>
                          <w:bCs/>
                        </w:rPr>
                        <w:t>ГнРГ</w:t>
                      </w:r>
                      <w:r>
                        <w:rPr/>
                        <w:t xml:space="preserve"> генетически запрограммированы, так же как общее число ооци-тов в яичнике. Учитывая это, можно предположить, что процессы ста</w:t>
                        <w:softHyphen/>
                        <w:t>рения гипоталамуса (т.е. постепенное прекращение пульсирующего выделения</w:t>
                      </w:r>
                      <w:r>
                        <w:rPr>
                          <w:b/>
                          <w:bCs/>
                        </w:rPr>
                        <w:t xml:space="preserve"> ГнРГ)</w:t>
                      </w:r>
                      <w:r>
                        <w:rPr/>
                        <w:t xml:space="preserve"> и яичников (нарушение фолликулогенеза и стерои-догенеза) идут параллельно, усугубляя друг друг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течение всей жизни женщины в яичниках уменьшается чис</w:t>
                        <w:softHyphen/>
                        <w:t>ло примордиальных фолликулов, содержащих ооциты, максимальное число ооцитов приходится на 20-ю неделю внутриутробной жизни</w:t>
                      </w:r>
                      <w:r>
                        <w:rPr>
                          <w:lang w:val="en-US" w:eastAsia="en-US"/>
                        </w:rPr>
                        <w:t xml:space="preserve"> - 7 </w:t>
                      </w:r>
                      <w:r>
                        <w:rPr/>
                        <w:t>млн., к</w:t>
                      </w:r>
                      <w:r>
                        <w:rPr>
                          <w:lang w:val="en-US" w:eastAsia="en-US"/>
                        </w:rPr>
                        <w:t xml:space="preserve"> 45</w:t>
                      </w:r>
                      <w:r>
                        <w:rPr/>
                        <w:t xml:space="preserve"> годам число ооцитов в среднем составляет всего</w:t>
                      </w:r>
                      <w:r>
                        <w:rPr>
                          <w:lang w:val="en-US" w:eastAsia="en-US"/>
                        </w:rPr>
                        <w:t xml:space="preserve"> 10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пременопаузальном периоде процесс гибели ооцитов и атре-зии примордиальных фолликулов ускоряется. В фолликулах уменьша</w:t>
                        <w:softHyphen/>
                        <w:t>ется число слоев гранулезы и тека клеток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ых источников сте-роид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обных дистрофических процессов в строме яичников не происходит, и она длительное время сохраняет гормональную актив</w:t>
                        <w:softHyphen/>
                        <w:t>ность, секретируя андростендион и в очень незначительном количест</w:t>
                        <w:softHyphen/>
                        <w:t>ве тестостеро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образования эстрадиола в яичниках влияет на вы</w:t>
                        <w:softHyphen/>
                        <w:t>деление гонадотропинов гипофизом. Нарушается механизм положи</w:t>
                        <w:softHyphen/>
                        <w:t>тельной обратной связ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 происходит овуляторного выброса ЛГ и ФСГ и, как следствие этого, нарушается процесс овуляции. На смену овуляторным циклам приходят циклы с недостаточностью желтого те</w:t>
                        <w:softHyphen/>
                        <w:t>ла, затем ановуляторные. При отсутствии желтого тела синтез прогес-терона резко снижается и возникает прогестерондефицитное состоя</w:t>
                        <w:softHyphen/>
                        <w:t>н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сновная причина климактерических дисфункциональных ма</w:t>
                        <w:softHyphen/>
                        <w:t>точных кровотечений (ДМК) из гиперплазированного эндометрия.</w:t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/>
                        <w:t>II раздел</w:t>
                      </w:r>
                    </w:p>
                    <w:p>
                      <w:pPr>
                        <w:pStyle w:val="Heading2"/>
                        <w:ind w:firstLine="720"/>
                        <w:rPr/>
                      </w:pPr>
                      <w:r>
                        <w:rPr/>
                        <w:t>АНОМАЛИИ МЕНСТРУАЛЬНОЙ ФУН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реди основных симптомов женских болезней видное место занимают нарушения менструальной функци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Менструальная функция является очень важным показателем здоровья женщины. Ее нарушения могут быть проявлением различных патологических процесс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ак гинекологических, так и тяжелых экс-трагенитальных, аномалии менструальной функции обусловливают и большинство нейро-эндокринных синдром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Механизм возникновения нарушений менструальной функции может быть различным в зависимости от того, на каком уровне слож</w:t>
                        <w:softHyphen/>
                        <w:t>ной нейро-гу моральной регуляции, или в каком органе половой сис</w:t>
                        <w:softHyphen/>
                        <w:t>темы произошло наиболее значительное нарушен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Аномалии менструальной функции очень разнообразны по клиническим проявлениям. Диагностика нарушений нередко сложна, так как одна и та же причина может вызвать совершенно различные, нередко противоположные клинические симптомы. Вот почему знание данной патологии в одинаковой степени необходимо как врачам аку</w:t>
                        <w:softHyphen/>
                        <w:t>шерам-гинекологам, так и терапевтам, эндокринологам, хирургам и невропатологам, а также специалистам других профиле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Изучение аномалий менструальной функции невозможно без четкого знания регуляции нормального физиологического менстру</w:t>
                        <w:softHyphen/>
                        <w:t>ального цикла.</w:t>
                      </w:r>
                    </w:p>
                    <w:p>
                      <w:pPr>
                        <w:pStyle w:val="Normal"/>
                        <w:spacing w:before="20" w:after="0"/>
                        <w:jc w:val="right"/>
                        <w:rPr/>
                      </w:pPr>
                      <w:r>
                        <w:rPr/>
                        <w:t>На менструальный цикл значительное влияние оказывает ЦНС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нагрузки могут вызвать различные нарушения вплоть до аменореи. Известна аменорея военного времени, а также стойкие и длительные нарушения циклов после психических травм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Нередко причиной нарушений менструального цикла являются аномалии развития полового аппарата женщины, резко выраженный инфантилизм, неполноценные пролиферативные и секреторные про</w:t>
                        <w:softHyphen/>
                        <w:t>цессы в эндометрии, понижение эндокринной функции яичников, а также тяжелые инфекционные и хронические заболевания, неправиль</w:t>
                        <w:softHyphen/>
                        <w:t>ное питание (истощение, ожирение), профессиональные вредности, заболевания желез внутренней секреци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опросы этиологии и патогенеза нарушений менструальной функции являются чрезвычайно сложными и до настоящего времени нет ни одной общепризнанной классификации этих нарушений. В большинстве руководств нарушения менструальной функции разде</w:t>
                        <w:softHyphen/>
                        <w:t>ляются по клиническому принципу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 этом отношении наиболее приемлема классификация, при</w:t>
                        <w:softHyphen/>
                        <w:t xml:space="preserve">водимая в руководстве Бодяжиной В.И. и Жмакина К.Н. </w:t>
                      </w:r>
                      <w:r>
                        <w:rPr>
                          <w:b/>
                          <w:bCs/>
                        </w:rPr>
                        <w:t xml:space="preserve">Несвоевременное наступление менструаций. </w:t>
                      </w:r>
                      <w:r>
                        <w:rPr/>
                        <w:t>Преждевременное, ранне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лет, чаще у этих девочек и раннее развитие вторичных половых признаков, поздне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сле</w:t>
                      </w:r>
                      <w:r>
                        <w:rPr>
                          <w:lang w:val="en-US" w:eastAsia="en-US"/>
                        </w:rPr>
                        <w:t xml:space="preserve"> 16</w:t>
                      </w:r>
                      <w:r>
                        <w:rPr/>
                        <w:t xml:space="preserve"> л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Болезненные менструации, алыоменорея или меналг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Гипоменструальный синдром и патологическая аменоре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Гиперменструальный синдром и дисфункциональные маточ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ровотечения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-Нейроэндокринные гинекологические синдромы (предменстру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льный, климактерический, посткастрационный, синдром поли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стозных яичников и др.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</w:rPr>
                        <w:t>Альгоменорея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рушения менструального цикла, выражаю</w:t>
                        <w:softHyphen/>
                        <w:t>щиеся в схваткообразных, реж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оющих болях внизу живота, в об</w:t>
                        <w:softHyphen/>
                        <w:t>ласти крестца, поясницы во время менструации и сопровождающиеся общим недомоганием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омимо болей, алыоменорея нередко сопровождается тошно</w:t>
                        <w:softHyphen/>
                        <w:t>той, рвотой, жидким стулом, слабостью, мигренеподобной головной болью. Подобные симптомы длятся от нескольких часов до одного дня и боле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Альгоменорею принято разделять на первичную, или функ</w:t>
                        <w:softHyphen/>
                        <w:t>циональную, не связанную с анатомическими изменениями внутрен</w:t>
                        <w:softHyphen/>
                        <w:t>них половых органов, и вторичную, обусловленную патологическими процессами в органах малого таза. Вторичная алыоменорея является симптомом ряда заболеваний, чаще всего эндометриоза, пороков раз</w:t>
                        <w:softHyphen/>
                        <w:t>вития внутренних половых органов, сопровождающихся нарушением оттока менструальной крови, а также хронических воспалительных за</w:t>
                        <w:softHyphen/>
                        <w:t>болеваний придатков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хваткообразные боли объясняются спастическими сокраще</w:t>
                        <w:softHyphen/>
                        <w:t>ниями матки, вызывающими ишемию миометр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оказано, что при альгоменорее в миометрии образуется по</w:t>
                        <w:softHyphen/>
                        <w:t>вышенное количество ПгР2 что приводит к спастическому сокраще</w:t>
                        <w:softHyphen/>
                        <w:t>нию гладкой мускулатуры матки и сосудов и ишемии миометр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Известно, что первичная алыоменорея наблюдается при овуляторных циклах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одержание прогестерона и эстрадиола в крови больных пер</w:t>
                        <w:softHyphen/>
                        <w:t>вичной альгоменореей не отличается от такового у женщин с безбо</w:t>
                        <w:softHyphen/>
                        <w:t>лезненными менструациям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ажную роль в реакции женщины на усиленные, спастические сокращения матки во время менструации играет восприимчивость к бол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 настоящее время для лечения первичной альгоменореи в ос</w:t>
                        <w:softHyphen/>
                        <w:t>новном применяют препараты, подавляющие синтез простагландин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просин, индометацин (метиндол), бруфен, бутадион, ацетилсалициловая кислот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качестве дополнительных методов используют электрофорез новокаина в области солнечного сплетен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Нередко для лечения первичной альгоменореи применяют комбинированные эстроген-гестагенсодержащие препараты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 связи с тем, что в патогенезе гиперпростагландинемии определенную роль играют нарушения процессов перекисного окисления липидов, возникла мысль об использовании антиоксидантов в лечении альгоменореи. Известным препаратом, обладающим выраженным ан-тиоксидантным действием, является токоферола ацета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итамин 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оказан хороший эффект иглорефлексотерапии при альгоме</w:t>
                        <w:softHyphen/>
                        <w:t>норее. Лечение вторичной альгоменореи заключается в выявлении причины и ее устранения. В случае эндометриоз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лечение данной па</w:t>
                        <w:softHyphen/>
                        <w:t>тологи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Авторы современных руководств по гинекологической эндок</w:t>
                        <w:softHyphen/>
                        <w:t>ринологии (Сметник В.П., Тумилович Л.Г., Харрисон Т.Р.) выделяют следующие формы нарушений менструального цикла.</w:t>
                      </w:r>
                    </w:p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норраги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аточные кровотечения продолжительностью больше </w:t>
                      </w:r>
                      <w:r>
                        <w:rPr>
                          <w:lang w:val="en-US" w:eastAsia="en-US"/>
                        </w:rPr>
                        <w:t>7</w:t>
                      </w:r>
                      <w:r>
                        <w:rPr/>
                        <w:t xml:space="preserve"> дней, регулярные, чаще обильные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Метрорраги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регулярные межменструальные маточные крово</w:t>
                        <w:softHyphen/>
                        <w:t>течения, чаще неинтенсивные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Менаметрорраги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регулярные длительные маточные кровотече</w:t>
                        <w:softHyphen/>
                        <w:t>ния, как правило интенсивные, часто сочетаются с олигоменоре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  <w:lang w:val="en-US" w:eastAsia="en-US"/>
                        </w:rPr>
                        <w:t>4.Пoлuмeнoрeя</w:t>
                      </w:r>
                      <w:r>
                        <w:rPr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егулярные маточные кровотечения с интервалом меньше</w:t>
                      </w:r>
                      <w:r>
                        <w:rPr>
                          <w:lang w:val="en-US" w:eastAsia="en-US"/>
                        </w:rPr>
                        <w:t xml:space="preserve"> 21</w:t>
                      </w:r>
                      <w:r>
                        <w:rPr/>
                        <w:t xml:space="preserve"> дн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Гчпермеморе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бильные маточные кровотечения продолжительно</w:t>
                        <w:softHyphen/>
                        <w:t>стью не более</w:t>
                      </w:r>
                      <w:r>
                        <w:rPr>
                          <w:lang w:val="en-US" w:eastAsia="en-US"/>
                        </w:rPr>
                        <w:t xml:space="preserve"> 7</w:t>
                      </w:r>
                      <w:r>
                        <w:rPr/>
                        <w:t xml:space="preserve"> дней, регуляр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6.Гипоменоре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егулярные скудные маточные кровотеч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Олигоменоуея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едкие маточные кровотечения с интервалом боль</w:t>
                        <w:softHyphen/>
                        <w:t>ше</w:t>
                      </w:r>
                      <w:r>
                        <w:rPr>
                          <w:lang w:val="en-US" w:eastAsia="en-US"/>
                        </w:rPr>
                        <w:t xml:space="preserve"> 35</w:t>
                      </w:r>
                      <w:r>
                        <w:rPr/>
                        <w:t xml:space="preserve"> дней и меньше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месяцев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Крайним выражением нарушения менструальной функции яв</w:t>
                        <w:softHyphen/>
                        <w:t>ляется</w:t>
                      </w:r>
                      <w:r>
                        <w:rPr>
                          <w:b/>
                          <w:bCs/>
                        </w:rPr>
                        <w:t xml:space="preserve"> аменорея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Под термином "аменорея" подразумевают отсутствие менст</w:t>
                        <w:softHyphen/>
                        <w:t>руации у женщины в течение более чем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месяцев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Аменорея у никогда неменструировавшей женщины считается первичной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Аменорея у женщины, у которой была хотя бы одна менструа</w:t>
                        <w:softHyphen/>
                        <w:t>ция, считается вторич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менорея не всегда патологическое состояние, так как в опре</w:t>
                        <w:softHyphen/>
                        <w:t>деленные периоды жизни женщин она является физиологическим со</w:t>
                        <w:softHyphen/>
                        <w:t>стоянием: в детском возрасте, в течение беременности, во время лак</w:t>
                        <w:softHyphen/>
                        <w:t>тации и в постменопаузе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По локализации патологического процесса, ставшего причиной аменореи, различают следующие ее виды:</w:t>
                      </w:r>
                    </w:p>
                    <w:p>
                      <w:pPr>
                        <w:pStyle w:val="Normal"/>
                        <w:ind w:right="380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центрального генеза </w:t>
                      </w:r>
                    </w:p>
                    <w:p>
                      <w:pPr>
                        <w:pStyle w:val="Normal"/>
                        <w:ind w:right="3800" w:hanging="0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.корково-гипоталамическая</w:t>
                      </w:r>
                    </w:p>
                    <w:p>
                      <w:pPr>
                        <w:pStyle w:val="Normal"/>
                        <w:ind w:firstLine="20"/>
                        <w:rPr/>
                      </w:pPr>
                      <w:r>
                        <w:rPr/>
                        <w:t xml:space="preserve">2.гипофизарная </w:t>
                      </w:r>
                    </w:p>
                    <w:p>
                      <w:pPr>
                        <w:pStyle w:val="Normal"/>
                        <w:ind w:firstLine="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ериферического генеза</w:t>
                      </w:r>
                    </w:p>
                    <w:p>
                      <w:pPr>
                        <w:pStyle w:val="Normal"/>
                        <w:ind w:firstLine="20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>яичниковая</w:t>
                      </w:r>
                    </w:p>
                    <w:p>
                      <w:pPr>
                        <w:pStyle w:val="Normal"/>
                        <w:ind w:firstLine="20"/>
                        <w:rPr/>
                      </w:pPr>
                      <w:r>
                        <w:rPr/>
                        <w:t>4.маточно-влагалищ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.</w:t>
                      </w:r>
                      <w:r>
                        <w:rPr>
                          <w:b/>
                          <w:bCs/>
                        </w:rPr>
                        <w:t xml:space="preserve"> Маточно-влагалищная форма аменореи</w:t>
                      </w:r>
                      <w:r>
                        <w:rPr/>
                        <w:t xml:space="preserve"> относится к нор-могонадотропной аменорее, протекающей на фоне отсутствия нару</w:t>
                        <w:softHyphen/>
                        <w:t xml:space="preserve">шений в гипоталамо-гипофизарно-яичниковой системе. Причиной при этом являются анатомические дефект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. Аплазия влагалища</w:t>
                      </w:r>
                      <w:r>
                        <w:rPr>
                          <w:i/>
                          <w:iCs/>
                        </w:rPr>
                        <w:t>,</w:t>
                      </w:r>
                      <w:r>
                        <w:rPr/>
                        <w:t xml:space="preserve"> неперфорированная девственная плева, попе</w:t>
                        <w:softHyphen/>
                        <w:t>речные влагалищные перегородки, являющиеся врожденными дефек</w:t>
                        <w:softHyphen/>
                        <w:t>тами. У таких женщин менструальная кровь скапливается за барьером, и могут возникать циклические боли в живо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Обструкция шейки матки</w:t>
                      </w:r>
                      <w:r>
                        <w:rPr/>
                        <w:t xml:space="preserve"> вследствие рубцевания или стеноза, часто возникающая в результате хирургической операции, электрокоа</w:t>
                        <w:softHyphen/>
                        <w:t>гуляции и криотерап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3.Деструкиия эндометрия (синдром Ашермана),</w:t>
                      </w:r>
                      <w:r>
                        <w:rPr/>
                        <w:t xml:space="preserve"> возникающая по</w:t>
                        <w:softHyphen/>
                        <w:t>сле выскабливания слизистой матки, осложненного инфекцией. Этот диагноз подтверждают гистеросальпингографией, обнаружением при гистероскопии рубцевания или спаек эндометрия, ультразвуковым ис</w:t>
                        <w:softHyphen/>
                        <w:t>следова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 w:eastAsia="en-US"/>
                        </w:rPr>
                        <w:t>4.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индром Майера-Рокитанского-Кюстера-Хаузера</w:t>
                      </w:r>
                      <w:r>
                        <w:rPr/>
                        <w:t xml:space="preserve"> является след</w:t>
                        <w:softHyphen/>
                        <w:t>ствием агенезии мюллеровых структур. Женщины с этим синдромом обладают кариотипом 46ХХ, у них хорошо развиты вторичные поло</w:t>
                        <w:softHyphen/>
                        <w:t>вые признаки, нормально функционируют яичники, но влагалища у них нет, либо оно резко гипоплазировано. Матка представлена лишь рудиментарными тяжами рогов с обеих сторон, но если в них есть эн</w:t>
                        <w:softHyphen/>
                        <w:t>дометрий, то как и при других формах обструкции путей оттока, могут возникать циклические боли в живо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з агенезии мюллеровых структур ставят по кариотипу 46ХХ, двухфазной базальной температуре тела и повышенному уров</w:t>
                        <w:softHyphen/>
                        <w:t>ню прогестерона во время лютеиновой фаз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генезию мюллеровых структур следуют дифференцировать от полной тестикулярной феминизации, при которой генетические мужчины (46ХУ) с тестикулами имеют женский фенотип, слепо за</w:t>
                        <w:softHyphen/>
                        <w:t>канчивающееся влагалище при отсутствии матки. Это заболевание обусловлено дефектом внутриклеточного белка рецептора андрогенов, что приводит к выраженной резистентности к действию тестостерона. Тестикулярную агенезию можно диагностировать, если в сыворотке будет обнаружен уровень тестостерона, характерный для мужчин и кариотип 46Х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П. Яичниковая форма аменоре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форма классифицирует</w:t>
                        <w:softHyphen/>
                        <w:t>ся также, как гипергонадотропная аменор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вышение секреции гонадотропинов является закономерной реакцией на выключение обратной связи между гонадотропинами и половыми стероидами ввиду их отсутствия или резкого дефицита. К причинам этой формы аменореи относятс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Овариоэктомия</w:t>
                      </w:r>
                      <w:r>
                        <w:rPr/>
                        <w:t xml:space="preserve"> сопровождается резкой значительной функцио</w:t>
                        <w:softHyphen/>
                        <w:t>нальной перестройкой гипоталамо-гипофизарно-адреналовой системы. Аменорея при этом сочетается с комплексом выраженных обменно-эндокринных нарушений, психоэмоциональных и нейровегетативных расстройст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Синдром резистентных яичников (СРЯ).</w:t>
                      </w:r>
                      <w:r>
                        <w:rPr/>
                        <w:t xml:space="preserve"> В этом случае в яичниках содержится много фолликулов, но их развитие останавливается до антральной стадии, возможно из-за резистентности первых к действию </w:t>
                      </w:r>
                      <w:r>
                        <w:rPr>
                          <w:b/>
                          <w:bCs/>
                        </w:rPr>
                        <w:t>ФСГ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Комплекс патологических симптомов возникает у женщин мо</w:t>
                        <w:softHyphen/>
                        <w:t>ложе</w:t>
                      </w:r>
                      <w:r>
                        <w:rPr>
                          <w:lang w:val="en-US" w:eastAsia="en-US"/>
                        </w:rPr>
                        <w:t xml:space="preserve"> 35</w:t>
                      </w:r>
                      <w:r>
                        <w:rPr/>
                        <w:t xml:space="preserve"> лет и характеризуется аменореей, бесплодием при нормаль</w:t>
                        <w:softHyphen/>
                        <w:t>ном развитии вторичных половых признак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едполагается аутоиммунный генез развития этой патологии, которая может быть компонентом полигландулярной недостаточно</w:t>
                        <w:softHyphen/>
                        <w:t>сти, включающей недостаточность надпочечников, гипотериоз и дру</w:t>
                        <w:softHyphen/>
                        <w:t>гие аутоиммунные нарушения. У женщин с СРЯ хотя бы раз в год бы</w:t>
                        <w:softHyphen/>
                        <w:t xml:space="preserve">вают самостоятельные менструальноподобные выделения, беспокоят эпизодические приливы. Характерны высокие уровни гонадотропинов </w:t>
                      </w:r>
                      <w:r>
                        <w:rPr>
                          <w:b/>
                          <w:bCs/>
                        </w:rPr>
                        <w:t>(ЛГ</w:t>
                      </w:r>
                      <w:r>
                        <w:rPr/>
                        <w:t xml:space="preserve"> несколько выше</w:t>
                      </w:r>
                      <w:r>
                        <w:rPr>
                          <w:b/>
                          <w:bCs/>
                        </w:rPr>
                        <w:t xml:space="preserve"> ФСГ)</w:t>
                      </w:r>
                      <w:r>
                        <w:rPr/>
                        <w:t xml:space="preserve"> и низкие уровни эстрогенов плазмы крови. По данным УЗИ и лапароскопии яичники нормальных размеров или несколько уменьшенные. Фолликулярный аппарат сохранен (обнару</w:t>
                        <w:softHyphen/>
                        <w:t>живаются примордиальные и преантральные фолликулы).</w:t>
                      </w:r>
                    </w:p>
                    <w:p>
                      <w:pPr>
                        <w:pStyle w:val="Normal"/>
                        <w:ind w:left="40" w:hanging="4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3.Синдром истощения яичников (СИЯ)</w:t>
                      </w:r>
                      <w:r>
                        <w:rPr/>
                        <w:t xml:space="preserve"> характеризуется поч</w:t>
                        <w:softHyphen/>
                        <w:t>ти полным или полным отсутствием фолликулярного аппарата яични</w:t>
                        <w:softHyphen/>
                        <w:t>ков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Комплекс патологических симптомов возникает у женщин мо</w:t>
                        <w:softHyphen/>
                        <w:t>ложе</w:t>
                      </w:r>
                      <w:r>
                        <w:rPr>
                          <w:lang w:val="en-US" w:eastAsia="en-US"/>
                        </w:rPr>
                        <w:t xml:space="preserve"> 37-38</w:t>
                      </w:r>
                      <w:r>
                        <w:rPr/>
                        <w:t xml:space="preserve"> лет, у которых в прошлом были нормальная менструальная и репродуктивная функции и характеризуется аменореей, бесплодием и выраженной картиной климактерического синдром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Ведущими причинами считаются хромосомные аномал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а</w:t>
                        <w:softHyphen/>
                        <w:t>лые врожденные яичники с дефицитом фолликулярного аппарата, пре-и постпубертатная деструкция зародышевых клеток. Не исключаются аутоиммунные расстройства и первичные поражения корково-гипоталамических структур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ля больных с этой патологией характерен выраженный эстро-генный дефицит при высоких уровнях гонадотропинов с преобладаю</w:t>
                        <w:softHyphen/>
                        <w:t>щим возрастанием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При УЗ-сканировании и лапароскопии выяв</w:t>
                        <w:softHyphen/>
                        <w:t>ляются яичники, размер которых значительно уменьшен, фолликулы не обнаруживаются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4.Синдром поликистотых яичников (СПКЯ}.</w:t>
                      </w:r>
                      <w:r>
                        <w:rPr/>
                        <w:t xml:space="preserve"> Он характери</w:t>
                        <w:softHyphen/>
                        <w:t>зуется бесплодием, гирсутизмом, ожирением и аменореей или олиго-менореей. Если у больных с СПКЯ и появляются спонтанные маточ</w:t>
                        <w:softHyphen/>
                        <w:t>ные кровотечения, нельзя предсказать их начало, продолжительность и объем. Иногда они могут быть тяжелыми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Чаще всего обнаруживают белые гладкие склеротические яич</w:t>
                        <w:softHyphen/>
                        <w:t>ники с утолщенной капсулой, множеством кист-фолликулов, находя</w:t>
                        <w:softHyphen/>
                        <w:t>щихся на разных стадиях атрезии, гиперплазией теки и малым числом (или полным отсутствием) белых тел, может быть также гиперплази-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/>
                        <w:t>рована стро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им образом, СПК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клинический диагноз, базирую</w:t>
                        <w:softHyphen/>
                        <w:t>щийся на сочетании хронической ановуляции с различной выраженно</w:t>
                        <w:softHyphen/>
                        <w:t>стью признаков избытка андроген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менорея наступает через разное время, хотя у некоторых больных она бывает и первично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знаки избытка андрогенов (гирсутизм) появляются обычно ко времени менархе. Существует мнение, что это заболевание возни</w:t>
                        <w:softHyphen/>
                        <w:t>кает как усиленное адренархе у девочек с ожирением (рис.7). Сочета</w:t>
                        <w:softHyphen/>
                        <w:t>ние повышенного уровня надпочечниковых андрогенов с ожирением приводит к усиленному образованию эстрогенов вне яичников и соз</w:t>
                        <w:softHyphen/>
                        <w:t xml:space="preserve">дает ациклическую цепь положительной обратной связи с секрецией </w:t>
                      </w:r>
                      <w:r>
                        <w:rPr>
                          <w:b/>
                          <w:bCs/>
                        </w:rPr>
                        <w:t>ЛГ</w:t>
                      </w:r>
                      <w:r>
                        <w:rPr/>
                        <w:t xml:space="preserve"> и отрицательной обратной связи с секрецией</w:t>
                      </w:r>
                      <w:r>
                        <w:rPr>
                          <w:b/>
                          <w:bCs/>
                        </w:rPr>
                        <w:t xml:space="preserve"> ФСГ.</w:t>
                      </w:r>
                      <w:r>
                        <w:rPr/>
                        <w:t xml:space="preserve"> В результате </w:t>
                      </w:r>
                      <w:r>
                        <w:rPr>
                          <w:b/>
                          <w:bCs/>
                        </w:rPr>
                        <w:t>ЛГ/ФСГ</w:t>
                      </w:r>
                      <w:r>
                        <w:rPr/>
                        <w:t xml:space="preserve"> превышает</w:t>
                      </w:r>
                      <w:r>
                        <w:rPr>
                          <w:lang w:val="en-US" w:eastAsia="en-US"/>
                        </w:rPr>
                        <w:t xml:space="preserve"> 3,</w:t>
                      </w:r>
                      <w:r>
                        <w:rPr/>
                        <w:t xml:space="preserve"> что является характерным для данного состоя</w:t>
                        <w:softHyphen/>
                        <w:t>ния. Повышенный уровень ЛГ приводит к гиперплазии клеток стромы и теки в яичниках и увеличивает продукцию андрогенов, что в свою очередь обеспечивает приток субстратов для периферической арома</w:t>
                        <w:softHyphen/>
                        <w:t>тизации и поддерживает хроническую ановуляцию. Чем больше вы</w:t>
                        <w:softHyphen/>
                        <w:t>ражено ожирение, тем сильнее должна проявляться эта последова</w:t>
                        <w:softHyphen/>
                        <w:t>тельность событий, поскольку клетки жировой ткани ароматизируют андрогены в .эстрогены, которые, в свою очередь, усиливают неадек</w:t>
                        <w:softHyphen/>
                        <w:t>ватную секрецию</w:t>
                      </w:r>
                      <w:r>
                        <w:rPr>
                          <w:b/>
                          <w:bCs/>
                        </w:rPr>
                        <w:t xml:space="preserve"> ЛГ</w:t>
                      </w:r>
                      <w:r>
                        <w:rPr/>
                        <w:t xml:space="preserve"> за счет механизма положительной обратной свя</w:t>
                        <w:softHyphen/>
                        <w:t>зи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ледовательно, основное нарушение при СПК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неадек</w:t>
                        <w:softHyphen/>
                        <w:t>ватность одного из сигналов, поступающих с периферии в гипоталамо-гипофизарную систему. Действительно, последняя нормально реаги</w:t>
                        <w:softHyphen/>
                        <w:t>рует на высокий уровень эстрогенов, а антиэстрогены могут индуци</w:t>
                        <w:softHyphen/>
                        <w:t>ровать овуляцию. Установлено также, что яичниковые фолликулы у женщин с СПКЯ обладают низкой ароматазной активностью, но под влиянием</w:t>
                      </w:r>
                      <w:r>
                        <w:rPr>
                          <w:b/>
                          <w:bCs/>
                        </w:rPr>
                        <w:t xml:space="preserve"> ФСГ</w:t>
                      </w:r>
                      <w:r>
                        <w:rPr/>
                        <w:t xml:space="preserve"> она может нормализоваться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Лечение СПКЯ направлено на разрыв самоподдерживающего</w:t>
                        <w:softHyphen/>
                        <w:t>ся порочного круга, и может осуществляться проведением некоторых мер, таких как снижение секреции андрогенов яичниками (клиновид</w:t>
                        <w:softHyphen/>
                        <w:t xml:space="preserve">ная резекция и прием антиандрогенов), уменьшение периферического образования эстрогенов (снижение массы тела), усиление секреции </w:t>
                      </w:r>
                      <w:r>
                        <w:rPr>
                          <w:b/>
                          <w:bCs/>
                        </w:rPr>
                        <w:t>ФСГ</w:t>
                      </w:r>
                      <w:r>
                        <w:rPr/>
                        <w:t xml:space="preserve"> (введение кломифена, менопаузального гонадотропина человека или гонадорилина с помощью портативного инфузионного насос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7055" cy="310896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7055" cy="310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80" w:after="0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5.0пухоли вирилизиоуюшие</w:t>
                      </w:r>
                      <w:r>
                        <w:rPr>
                          <w:b/>
                          <w:bCs/>
                          <w:i/>
                          <w:i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остаточно редкие заболе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ндробластом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иболее частая из этих опухоле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оставляет менее </w:t>
                      </w:r>
                      <w:r>
                        <w:rPr>
                          <w:lang w:val="en-US" w:eastAsia="en-US"/>
                        </w:rPr>
                        <w:t>1%</w:t>
                      </w:r>
                      <w:r>
                        <w:rPr/>
                        <w:t xml:space="preserve"> солидных опухолей яичников. Повышенное содержание андроге-нов препятствует созреванию фолликулов, следствием чего бывает хроническое отсутствие овуляции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Клиническими проявлениями являются бесплодие, аменорея или олигоменорея. Характерны признаки гиперандроген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выше</w:t>
                        <w:softHyphen/>
                        <w:t>ние жирности кожи, акне, гирсутизм, а также истинной вирилизац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огрубение голоса, увеличение клитора, атрофия молочных желез.</w:t>
                      </w:r>
                    </w:p>
                    <w:p>
                      <w:pPr>
                        <w:pStyle w:val="Normal"/>
                        <w:ind w:left="80" w:firstLine="62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бЛисгенезия гонад.</w:t>
                      </w:r>
                      <w:r>
                        <w:rPr/>
                        <w:t xml:space="preserve"> Для развития яичников необходимо нали</w:t>
                        <w:softHyphen/>
                        <w:t>чие двух половых Х-хромосом, для развития яичк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хромосом Х и У. Аномальные наборы половых хромосом исключают нормальное раз</w:t>
                        <w:softHyphen/>
                        <w:t>витие структурных компонентов полноценной гонады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В клинической практике чаще всего встречаются следующие клинические формы дисгенезии гонад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Типичная форма дисгенезии гонад иди синдром Шерешевско-го-Тернер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ля этой формы характерен кариотип 45Х. Обязательными симптомами являются низкий рост (до</w:t>
                      </w:r>
                      <w:r>
                        <w:rPr>
                          <w:lang w:val="en-US" w:eastAsia="en-US"/>
                        </w:rPr>
                        <w:t xml:space="preserve"> 150</w:t>
                      </w:r>
                      <w:r>
                        <w:rPr/>
                        <w:t xml:space="preserve"> см), короткая широкая шея с низкой линией роста волос, кожные складки, идущие от сосцевид</w:t>
                        <w:softHyphen/>
                        <w:t>ных отростков к акромиальному, низко расположенные ушные рако</w:t>
                        <w:softHyphen/>
                        <w:t>вины, высокое небо, широко расставленные соски молочных желез, множественные пигментные пятна на коже. Встречаются аномалии развития почек и мочеточников, пороки сердечно-сосудистой систе</w:t>
                        <w:softHyphen/>
                        <w:t>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ужные половые органы, также как и внутренние, гипопла-стичны, имеется выраженный половой инфантилизм. По данным УЗИ гонады представляют собой тонкие соединительнотканные тяжи. При гистологическом их исследовании находят элементы стромы, хилюс-ные клетки. Ооциты и фолликулы отсутствую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</w:t>
                      </w:r>
                      <w:r>
                        <w:rPr>
                          <w:b/>
                          <w:bCs/>
                        </w:rPr>
                        <w:t xml:space="preserve"> ЛГ и ФСГ</w:t>
                      </w:r>
                      <w:r>
                        <w:rPr/>
                        <w:t xml:space="preserve"> в плазме резко повышено. Диагноз ставится на основании внешнего вида пациентов, от</w:t>
                        <w:softHyphen/>
                        <w:t>сутствия полового хроматина и подтверждается определением карио-типа.</w:t>
                      </w:r>
                    </w:p>
                    <w:p>
                      <w:pPr>
                        <w:pStyle w:val="Normal"/>
                        <w:ind w:left="68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«Чистая» форма дисгенезии гон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арактерны нормальный или высокий рост, длинные конечно</w:t>
                        <w:softHyphen/>
                        <w:t>сти, гладкая блестящая кожа, отсутствие соматических пороков разви</w:t>
                        <w:softHyphen/>
                        <w:t>тия, недоразвитые вторичные половые признаки, выраженный поло</w:t>
                        <w:softHyphen/>
                        <w:t>вой инфантилизм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Кариотип больных чаще всего 46ХХ или 46ХУ. Гонады представляют собой фиброзные тяжи, в которых ино</w:t>
                        <w:softHyphen/>
                        <w:t>гда имеются элементы стро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з ставят на основании клинической картины заболева</w:t>
                        <w:softHyphen/>
                        <w:t>ния, эхоскопии органов малого таза, определения кариотипа и полово</w:t>
                        <w:softHyphen/>
                        <w:t>го хроматина, лапароскоп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ариант "чистой" формы дисгенезии гонад с кариотипом 46ХУ отличается повышенной частотой возникновения гормонально актив</w:t>
                        <w:softHyphen/>
                        <w:t>ных опухолей в дисгенетичных гонад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Смешанная форма дисгенезии гонад.</w:t>
                      </w:r>
                      <w:r>
                        <w:rPr/>
                        <w:t xml:space="preserve"> Для больных характерна нормальная длина тела, интерсексуальное сложение тела и элементы вирилизации наружных половых органов. У них отличаются также соматические аномалии развития, характерные для синдрома Шере-шевского-Терне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кариотипе этих больных при большом разнообразии мозаич</w:t>
                        <w:softHyphen/>
                        <w:t>ных наборов обязательно присутствует У-хромосома или ее участок. Наиболее часто встречается кариотип 45Х/46ХУ. Гонады у этих пациентов имеют смешанное строение. Как правило, у этих пациентов при лапаротомии и гистологическом исследовании обнаруживают, с одной стороны, фиброзный тяж, с другой недоразвитые элементы тестику-лярной ткани и недифференцированные половые клетки гоноцит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Тактика ведения больных зависит от формы дисгенезии гонад и кариотип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Лечение смешанной и "чистой" форм дисгенезии гонад с ка-риотипом 46ХУ следует начинать с удаления гонад, не дожидаясь по</w:t>
                        <w:softHyphen/>
                        <w:t>явления признаков вирилизации, указывающих на развитие опухолей и дисгенетичной гонад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Больным с типичной и чистой формами дисгенезии гонад с ка-риотипом 46ХХ проводится заместительная терапия половыми гормо</w:t>
                        <w:softHyphen/>
                        <w:t>нам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ажно помнить, что аменорея часто является синдромом эн-докринопатий, чаще всего, гипотиреоза и дисфункции надпочечник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II.</w:t>
                      </w:r>
                      <w:r>
                        <w:rPr>
                          <w:b/>
                          <w:bCs/>
                        </w:rPr>
                        <w:t xml:space="preserve"> Гипофизарная аменорея.</w:t>
                      </w:r>
                      <w:r>
                        <w:rPr/>
                        <w:t xml:space="preserve"> При этой форме аменореи гона</w:t>
                        <w:softHyphen/>
                        <w:t>ды не работают из-за отсутствия стимулов из высших регулирующих структур. Поэтому такая аменорея бывает и гипогонадотропной, и ги-поэстрогенно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.Гипогонадотуопный гипогонадизм.</w:t>
                      </w:r>
                      <w:r>
                        <w:rPr/>
                        <w:t xml:space="preserve"> Хроническую ановуля-цию, особенно у девочек с нерегулярными менструациями, могут вы</w:t>
                        <w:softHyphen/>
                        <w:t>звать чрезмерные умственные и физические нагрузки. Часто обнару</w:t>
                        <w:softHyphen/>
                        <w:t>живают, что у этих пациентов размеры турецкого седла либо на ниж</w:t>
                        <w:softHyphen/>
                        <w:t>ней границе нормы, либо чуть меньше последней. Содержание гонадо-тропинов и эстрогенов у таких больных либо низкое, либо находится на нижней границе нормы для женщин в ранней фолликулярной фазе цикл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2.Синдром гипертоуможения гонадотропной функции ги-поЛиза</w:t>
                      </w:r>
                      <w:r>
                        <w:rPr/>
                        <w:t xml:space="preserve"> (относится к ятрогенным нарушениям). Синдром проявляется аменореей, ановуляцией в течение</w:t>
                      </w:r>
                      <w:r>
                        <w:rPr>
                          <w:lang w:val="en-US" w:eastAsia="en-US"/>
                        </w:rPr>
                        <w:t xml:space="preserve"> 3-6</w:t>
                      </w:r>
                      <w:r>
                        <w:rPr/>
                        <w:t xml:space="preserve"> месяцев и более после отмены оральных контрацептивов. Установлено, что синдром гиперторможе-ния чаще развивается у женщин, в анамнезе которых имеются указа</w:t>
                        <w:softHyphen/>
                        <w:t>ния на позднее монархе и длительную дисфункцию яичников. Соглас</w:t>
                        <w:softHyphen/>
                        <w:t>но наблюдениям В.П.Сметник, у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из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больных с синдромом гипер-торможения также выявлены малые размеры турецкого седла, следо</w:t>
                        <w:softHyphen/>
                        <w:t>вательно, можно предположить наличие врожденной "готовности" ги</w:t>
                        <w:softHyphen/>
                        <w:t>пофиза к возникновению патологического состояния в ответ на дли</w:t>
                        <w:softHyphen/>
                        <w:t>тельное воздействие неблагоприятных факторов, и в частности, на блокирующее влияние эстроген-гестаЬ иных препаратов. Секреция гонадотропинов, как правило, снижена, и овуляторных пиков не на</w:t>
                        <w:softHyphen/>
                        <w:t>блюд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умеренном торможении гонадотропной функции гипофиза лечения гестагенами может быть достаточно для стимуляции функции яичников, но не для стимуляции овуляции. При полном торможении лечение синдрома включает циклическую гормонотерапи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З.Послеродовый гипопитуитаризм (синдром Шиена)</w:t>
                      </w:r>
                      <w:r>
                        <w:rPr/>
                        <w:t xml:space="preserve"> разви</w:t>
                        <w:softHyphen/>
                        <w:t>вается вследствие некротических изменений в гипофизе, возникающих на фоне спазма или внутрисосудистого свертывания крови в сосудах передней доли гипофиза после кровотечений или бактериального шока при родах или при абортах. Послеродовой инфаркт гипофиза возника</w:t>
                        <w:softHyphen/>
                        <w:t>ет в связи с тем, что увеличенная во время беременности железа осо</w:t>
                        <w:softHyphen/>
                        <w:t>бенно предрасположена к ишемии, послеродовое кровотечение с сис</w:t>
                        <w:softHyphen/>
                        <w:t>темной гипотензией в таких условиях может служить причиной ише-мического инфаркта гипофиза. Первым и наиболее частым клиниче</w:t>
                        <w:softHyphen/>
                        <w:t>ским признаком является неспособность к лактации, тогда как другие симптомы гипопитуитаризма могут оставаться скрытыми в течение месяцев и л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линическая картина характеризуется различной степенью ги</w:t>
                        <w:softHyphen/>
                        <w:t>пофункции эндокринных желез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жде всего щитовидной, надпо</w:t>
                        <w:softHyphen/>
                        <w:t>чечников и половых. При тяжелой форме отмечается симптоматика тотальной гипофункции гипофиза (пангипопитуитаризм) с выражен</w:t>
                        <w:softHyphen/>
                        <w:t>ной недостаточностью гонадотропинов (стойкая аменорея, гипотрофия половых органов и молочных желез), тиреотропного гормона (миксе-дема, облысение, сонливость, снижение памяти), АКТГ (гипотензия, адинамия, слабость, усиленная пигментация кож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качестве лечения назначают заместительную терапию глю-кокортикоидными и тиреотропными препаратами при клинических проявлениях гипофункции соответствующих желез. При аменорее или олигоменорее женщинам до</w:t>
                      </w:r>
                      <w:r>
                        <w:rPr>
                          <w:lang w:val="en-US" w:eastAsia="en-US"/>
                        </w:rPr>
                        <w:t xml:space="preserve"> 40</w:t>
                      </w:r>
                      <w:r>
                        <w:rPr/>
                        <w:t xml:space="preserve"> лет рекомендуется циклическая гормо</w:t>
                        <w:softHyphen/>
                        <w:t>нотерапия. После</w:t>
                      </w:r>
                      <w:r>
                        <w:rPr>
                          <w:lang w:val="en-US" w:eastAsia="en-US"/>
                        </w:rPr>
                        <w:t xml:space="preserve"> 40</w:t>
                      </w:r>
                      <w:r>
                        <w:rPr/>
                        <w:t xml:space="preserve"> лет используют андрогены и анаболические пре</w:t>
                        <w:softHyphen/>
                        <w:t>параты. Обязательна витаминотерапия и полноценное питание, ис</w:t>
                        <w:softHyphen/>
                        <w:t>ключающее дефицит бел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4.Синдром "пустого" турецкого седла (ПТС).</w:t>
                      </w:r>
                      <w:r>
                        <w:rPr/>
                        <w:t xml:space="preserve"> Для развития синдрома ПТС необходима недостаточность его диафрагмы, то есть утолщенного выпячивания твердой мозговой оболочки, образующего крышу турецкого седла и закрывающего выход из него. Результатом этой недостаточности является расширение субарахноидального пространства в интраселлярную область. Турецкое седло при этом, как правило,увеличе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тиология и патогенез до конца не ясны. Синдром ПТС, разви</w:t>
                        <w:softHyphen/>
                        <w:t>вающийся после лучевого и хирургического лечения, является вто</w:t>
                        <w:softHyphen/>
                        <w:t>ричным, а возникающий без предварительного вмешательства в об</w:t>
                        <w:softHyphen/>
                        <w:t>ласти гипофиз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вичны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ТС находят преимущественно у женщин после</w:t>
                      </w:r>
                      <w:r>
                        <w:rPr>
                          <w:lang w:val="en-US" w:eastAsia="en-US"/>
                        </w:rPr>
                        <w:t xml:space="preserve"> 40</w:t>
                      </w:r>
                      <w:r>
                        <w:rPr/>
                        <w:t xml:space="preserve"> лет, много</w:t>
                        <w:softHyphen/>
                        <w:t>рожавших. Около</w:t>
                      </w:r>
                      <w:r>
                        <w:rPr>
                          <w:lang w:val="en-US" w:eastAsia="en-US"/>
                        </w:rPr>
                        <w:t xml:space="preserve"> 75%</w:t>
                      </w:r>
                      <w:r>
                        <w:rPr/>
                        <w:t xml:space="preserve"> страдают ожирением. Клинические признаки разнообразны, головная боль бывает у</w:t>
                      </w:r>
                      <w:r>
                        <w:rPr>
                          <w:lang w:val="en-US" w:eastAsia="en-US"/>
                        </w:rPr>
                        <w:t xml:space="preserve"> 70%</w:t>
                      </w:r>
                      <w:r>
                        <w:rPr/>
                        <w:t xml:space="preserve"> больных, она широко варьирует по локализации и степе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 легкой, периодической, до нестерпимой, почти постоянной. Возможны снижения остроты зрения, сужение его периферических полей. В</w:t>
                      </w:r>
                      <w:r>
                        <w:rPr>
                          <w:lang w:val="en-US" w:eastAsia="en-US"/>
                        </w:rPr>
                        <w:t xml:space="preserve"> 10-20%</w:t>
                      </w:r>
                      <w:r>
                        <w:rPr/>
                        <w:t xml:space="preserve"> синдром ПТС сочетает</w:t>
                        <w:softHyphen/>
                        <w:t>ся с аденомой гипофиз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эндокринной функции крайне разнообразны. Встречается как гипер-, так и гипосекреция тропных гормонов. Нару</w:t>
                        <w:softHyphen/>
                        <w:t>шения лежат в диапазоне от субклинических форм до выраженного пангипопитуитариз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иболее надежными методами для диагностики ПТС являют</w:t>
                        <w:softHyphen/>
                        <w:t>ся пневмоэнцефалография и компьютерная томография с введением контрастного вещества. Однако, уже на обычных рентгенограммах можно выявить признаки, характерные для ПТ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ой терапии по поводу ПТС не проводи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5.0пухоли гипофиза</w:t>
                      </w:r>
                      <w:r>
                        <w:rPr/>
                        <w:t xml:space="preserve"> (соматотропинсекретирующие, пролак-тинсекретирующие и др.). Пролактином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наиболее частый вид функционирующих аденом гипофиза. Размеры Пролактиномы корре</w:t>
                        <w:softHyphen/>
                        <w:t>лируют с уровнем секреции гормо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чем крупнее опухоль, тем выше уровень пролактина. Микропролактиномы сопровождаются только гиперпролактинемией и гипогонадизмом, тогда как макропролактино-мы могут изменять уровень и других гипофизарных гормонов и со</w:t>
                        <w:softHyphen/>
                        <w:t>провождаться головной болью, изменением полей зрения и другими признаками структурных наруше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регулярность менструаций, аменорея и галакторея способ</w:t>
                        <w:softHyphen/>
                        <w:t>ствуют ранней диагностике опухол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опухолевом генезе гиперпролактинемии уровень пролак</w:t>
                        <w:softHyphen/>
                        <w:t>тина превышает</w:t>
                      </w:r>
                      <w:r>
                        <w:rPr>
                          <w:lang w:val="en-US" w:eastAsia="en-US"/>
                        </w:rPr>
                        <w:t xml:space="preserve"> 3000</w:t>
                      </w:r>
                      <w:r>
                        <w:rPr/>
                        <w:t xml:space="preserve"> мМЕ/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нтгенологическими признаками развития опухоли гипофиза являются остеопороз стенок турецкого седла и увеличение его разме</w:t>
                        <w:softHyphen/>
                        <w:t>ров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ущественную помощь в диагностике аденом оказывает ком</w:t>
                        <w:softHyphen/>
                        <w:t>пьютерная томограф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Лечение при макроаденоме в основном направлено на разру</w:t>
                        <w:softHyphen/>
                        <w:t>шение или подавление ее активности (хирургические и лучевые мето</w:t>
                        <w:softHyphen/>
                        <w:t>ды воздействия), при микроаденомах главным образом используют препараты, способствующие подавлению повышенной продукции пролакти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арлодел (бромокриптин), норпролак, каберголин (дос-тинекс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V.</w:t>
                      </w:r>
                      <w:r>
                        <w:rPr>
                          <w:b/>
                          <w:bCs/>
                        </w:rPr>
                        <w:t xml:space="preserve"> Гипоталамическая аменорея.</w:t>
                      </w:r>
                      <w:r>
                        <w:rPr/>
                        <w:t xml:space="preserve"> Для этой формы аменореи характерен дисбаланс в уровне гонадотропинов (чаще всего, повыше</w:t>
                        <w:softHyphen/>
                        <w:t>ние ЛГ сочетается со снижением ФСГ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1.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Аменорея после потери массы тела</w:t>
                      </w:r>
                      <w:r>
                        <w:rPr/>
                        <w:t xml:space="preserve"> связана, по-видимому, не только с уменьшением содержания</w:t>
                      </w:r>
                      <w:r>
                        <w:rPr>
                          <w:b/>
                          <w:bCs/>
                        </w:rPr>
                        <w:t xml:space="preserve"> жира в</w:t>
                      </w:r>
                      <w:r>
                        <w:rPr/>
                        <w:t xml:space="preserve"> организме, но и с сопут</w:t>
                        <w:softHyphen/>
                        <w:t>ствующим стресс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/>
                        <w:t>.Крайняя форма уменьшения массы тела с хронической ано-вуляцией наблюдается при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нервной анорексии.</w:t>
                      </w:r>
                      <w:r>
                        <w:rPr/>
                        <w:t xml:space="preserve"> Это состояние харак</w:t>
                        <w:softHyphen/>
                        <w:t>теризуется развитием у молодых женщин аменореи на фоне резкого похудания, извращенным аппетитом, негативным отношением к уве</w:t>
                        <w:softHyphen/>
                        <w:t>личению массы тела, крайним истощением и неадекватным представ</w:t>
                        <w:softHyphen/>
                        <w:t>лением о красоте тела. При нервной анорексии аменорея может возни</w:t>
                        <w:softHyphen/>
                        <w:t>кать раньше, позже или одновременно с уменьшением массы тела. При успешном лечении изменения уровня гонадотропинов повторяют таковые при нормальном половом созреван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ечение при хронической ановуляции, возникающей в резуль</w:t>
                        <w:softHyphen/>
                        <w:t>тате гипоталамических нарушений, заключается в преодолении стрес</w:t>
                        <w:softHyphen/>
                        <w:t>совой ситуации, уменьшении физической нагрузки, и, если возможно, предотвращении снижения массы те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м женщинам, кто не планирует беременности, показана за</w:t>
                        <w:softHyphen/>
                        <w:t>местительная терапия для индукции и сохранения нормальных вто</w:t>
                        <w:softHyphen/>
                        <w:t>ричных половых признаков и профилактики снижения костной массы. Если беременность желательна, показано лечение гонадотропинами или гонадорелин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3.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Синдром галакторея-олигоменорея.</w:t>
                      </w:r>
                      <w:r>
                        <w:rPr/>
                        <w:t xml:space="preserve"> Избыток пролактина (гиперпролактинемия), сопровождающийся галактореей и олигомено-реей или аменореей, может быть важным признаком поражения гипо</w:t>
                        <w:softHyphen/>
                        <w:t>таламуса, и обусловлено преимущественно уменьшением уровня до-фамина (ПИФ) или его ингибирующего действия. Гипогонадизм, свя</w:t>
                        <w:softHyphen/>
                        <w:t>занный с гиперпролактинемией, по-видимому, обусловлен ингибиро-ванием гипоталамической секреции ГТРГ, что приводит к снижению секреции ЛГ и ФСГ. Этот функциональный гипогонадизм можно рас</w:t>
                        <w:softHyphen/>
                        <w:t>сматривать отчасти как физиологический (адаптивный) механизм, так как кормление грудью сопровождается снижением фертильности и более поздним возобновлением менструации. В целом, чем выше уро</w:t>
                        <w:softHyphen/>
                        <w:t>вень пролактина в плазме, тем больше вероятность аменореи. При ме</w:t>
                        <w:softHyphen/>
                        <w:t>нее выраженной гиперпролактинемии у женщин отмечается нерегу</w:t>
                        <w:softHyphen/>
                        <w:t>лярность менструаций или бесплодие из-за укороченной лютеиновой фазы цикла. Недостаточность эстрогенов, сопровождающая гиперпро-лактинемию, может привести к остеопорозу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Иногда галакторея может быть первым признаком скрытого гипотиреоза (высокий уровень активности ТРГ при этом »выполняет роль стимула, преодолевающего нормальное дофаминергическое ин-гибирование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индром Киари-Фроммел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слеродовая галакторея и амено</w:t>
                        <w:softHyphen/>
                        <w:t>рея -может сочетаться с ожирением, психическими расстройствами и другими симптомами поражения гипоталамуса.</w:t>
                      </w:r>
                    </w:p>
                    <w:p>
                      <w:pPr>
                        <w:pStyle w:val="Normal"/>
                        <w:ind w:left="80" w:firstLine="360"/>
                        <w:rPr/>
                      </w:pPr>
                      <w:r>
                        <w:rPr/>
                        <w:t>Диагноз функциональной галактореи-аменореи подтверждает положительная проба с парлоделом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Основным компонентом в лечении функциональной галакто</w:t>
                        <w:softHyphen/>
                        <w:t xml:space="preserve">реи-аменореи являются блокаторы и стимуляторы биогенных аминов, </w:t>
                      </w:r>
                      <w:r>
                        <w:rPr>
                          <w:vertAlign w:val="superscript"/>
                        </w:rPr>
                        <w:t>/</w:t>
                      </w:r>
                      <w:r>
                        <w:rPr/>
                        <w:t xml:space="preserve"> участвующих в регуляции секреции пролактина (см. стр.</w:t>
                      </w:r>
                      <w:r>
                        <w:rPr>
                          <w:lang w:val="en-US" w:eastAsia="en-US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4.Гипоталамический (нейро-обменно-эндокринный) син</w:t>
                        <w:softHyphen/>
                        <w:t>дром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5.</w:t>
                      </w:r>
                      <w:r>
                        <w:rPr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Болезнь Иценко-Кушинга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В клинической картине двух последних синдромов на первый план выходит сложный комплекс симптомов экстрагенитальной пато</w:t>
                        <w:softHyphen/>
                        <w:t>логии. Поэтому больные, страдающие этими заболеваниями, как пра</w:t>
                        <w:softHyphen/>
                        <w:t>вило, бывают пациентами врачей других специальностей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Диагностика каждой конкретной формы аменореи является очень ответственной и непростой задачей. Схема обследования жен</w:t>
                        <w:softHyphen/>
                        <w:t>щин с аменореей представлена на рис.8.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t>Одним из важнейших моментов в диагностике является оценка эндокринного статуса. Большую помощь в этом оказывают функцио</w:t>
                        <w:softHyphen/>
                        <w:t>нальные проб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6730" cy="314642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730" cy="314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</w:t>
                      </w:r>
                      <w:r>
                        <w:rPr>
                          <w:lang w:val="en-US" w:eastAsia="en-US"/>
                        </w:rPr>
                        <w:t xml:space="preserve"> 8.</w:t>
                      </w:r>
                      <w:r>
                        <w:rPr/>
                        <w:t xml:space="preserve"> Схема обследования женщин с аменореей. Наиболее часто встречающиеся диагнозы для каждой категории ука</w:t>
                        <w:softHyphen/>
                        <w:t>заны в скобках. Пунктирные линии означают, что в некоторых случаях правильный диагноз может быть установлен только на основании дан</w:t>
                        <w:softHyphen/>
                        <w:t>ных анамнеза и освидетельствования.</w:t>
                      </w:r>
                    </w:p>
                    <w:p>
                      <w:pPr>
                        <w:pStyle w:val="Normal"/>
                        <w:spacing w:before="220" w:after="0"/>
                        <w:ind w:left="40" w:hanging="0"/>
                        <w:rPr/>
                      </w:pPr>
                      <w:r>
                        <w:rPr/>
                        <w:t>Эстрогенный статус оценивают по влажности и складчатости слизистой оболочки влагалища, а также по способности шеечнрй сли</w:t>
                        <w:softHyphen/>
                        <w:t>зи растягиваться и при высыхании образовывать картину папоротника. При неопределенности получаемых результатов показано введение прогестинов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(проба с гестагенами):</w:t>
                      </w:r>
                      <w:r>
                        <w:rPr/>
                        <w:t xml:space="preserve"> назначается провера (таб.) по</w:t>
                      </w:r>
                      <w:r>
                        <w:rPr>
                          <w:lang w:val="en-US" w:eastAsia="en-US"/>
                        </w:rPr>
                        <w:t xml:space="preserve"> 100 </w:t>
                      </w:r>
                      <w:r>
                        <w:rPr/>
                        <w:t>мг в день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. Если уровень эстрогенов достаточен (а пути оттока интактны), то в течение недели после окончания введения прогестинов возникает менструальноподобное кровотечение. В этом случае (кровотечение отмены) диагностируют хроническую ановуля-цию в присутствии эстрогенов.</w:t>
                      </w:r>
                    </w:p>
                    <w:p>
                      <w:pPr>
                        <w:pStyle w:val="Normal"/>
                        <w:ind w:left="40" w:hanging="0"/>
                        <w:rPr/>
                      </w:pPr>
                      <w:r>
                        <w:rPr/>
                        <w:t>Патологию путей оттока обычно можно заподозрить или уста</w:t>
                        <w:softHyphen/>
                        <w:t>новить исходя из данных анамнеза и осмотра. Если на основании ос</w:t>
                        <w:softHyphen/>
                        <w:t xml:space="preserve">мотра не удается сделать определенного заключения, целесообразно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провести пробу с эстрогеналт и прогестинами:</w:t>
                      </w:r>
                      <w:r>
                        <w:rPr>
                          <w:b/>
                          <w:bCs/>
                        </w:rPr>
                        <w:t xml:space="preserve"> в</w:t>
                      </w:r>
                      <w:r>
                        <w:rPr/>
                        <w:t xml:space="preserve"> течение первой недели назначают микрофолин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 в день, в течение следующей недел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икрофолин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 в день плюс эстрадиол валерат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 через день (на этом фоне феномен зрачка не менее</w:t>
                      </w:r>
                      <w:r>
                        <w:rPr>
                          <w:lang w:val="en-US" w:eastAsia="en-US"/>
                        </w:rPr>
                        <w:t xml:space="preserve"> +++</w:t>
                      </w:r>
                      <w:r>
                        <w:rPr/>
                        <w:t xml:space="preserve"> и нагрубание молочных желез свидетельствуют о полноценной эстрогенной насы</w:t>
                        <w:softHyphen/>
                        <w:t>щенности и являются косвенными признаками полноценной фазы пролиферации), за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вера по</w:t>
                      </w:r>
                      <w:r>
                        <w:rPr>
                          <w:lang w:val="en-US" w:eastAsia="en-US"/>
                        </w:rPr>
                        <w:t xml:space="preserve"> 100</w:t>
                      </w:r>
                      <w:r>
                        <w:rPr/>
                        <w:t xml:space="preserve"> мг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. Если кровотечение не возникает (обычно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), диагноз син</w:t>
                        <w:softHyphen/>
                        <w:t>дрома Ашермана или других анатомических дефектов путей оттока подтверждают с помощью гистеросальпингографии или гистероско-пии. Если же после сочетанного введения эстрогенов с прогестинами кровотечение отмены возникает, то следует думать о хронической ановуляции в отсутствии эстрогенов (яичниковая форма аменореи или функциональная гипоталамическая аменорея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настоящее время патологические маточные кровотечения, характеризующиеся большими длительностью и интенсивностью, а также нарушением цикличности по сравнению с обычными менструа</w:t>
                        <w:softHyphen/>
                        <w:t>циями, именуются как</w:t>
                      </w:r>
                      <w:r>
                        <w:rPr>
                          <w:b/>
                          <w:bCs/>
                        </w:rPr>
                        <w:t xml:space="preserve"> аномальные маточные кровотечения (АМК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подозрении на АМК прежде всего следует убедиться в том, что кровь действительно выделяется из полости матки, необхо</w:t>
                        <w:softHyphen/>
                        <w:t>димо исключить такие источники кровотечения, как прямая кишка, мочевой пузырь, шейка матки и влагалище.</w:t>
                      </w:r>
                    </w:p>
                    <w:p>
                      <w:pPr>
                        <w:pStyle w:val="Normal"/>
                        <w:spacing w:before="220" w:after="0"/>
                        <w:rPr/>
                      </w:pPr>
                      <w:r>
                        <w:rPr/>
                        <w:t>Классификация аномальных маточных кровотечений (в зависимости от причины, их вызвавшей):</w:t>
                      </w:r>
                    </w:p>
                    <w:p>
                      <w:pPr>
                        <w:pStyle w:val="Normal"/>
                        <w:spacing w:lineRule="auto" w:line="518" w:before="22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чиной органических АМК может быть патология, локализованная:</w:t>
                      </w:r>
                    </w:p>
                    <w:p>
                      <w:pPr>
                        <w:pStyle w:val="Normal"/>
                        <w:spacing w:before="180" w:after="0"/>
                        <w:ind w:right="3400" w:hanging="0"/>
                        <w:rPr/>
                      </w:pPr>
                      <w:r>
                        <w:rPr/>
                        <w:t>1.В матке:</w:t>
                      </w:r>
                    </w:p>
                    <w:p>
                      <w:pPr>
                        <w:pStyle w:val="Normal"/>
                        <w:spacing w:before="180" w:after="0"/>
                        <w:ind w:right="3400" w:hanging="0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не связанные с беременность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перпластические процессы эндомет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пы эндомет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ома ма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еном ио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ронический эндометри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к эндомет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связанные с беременность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авшийся выкиды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татки плодного яй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офобластическая болез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нематочная беременность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>В яичник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брокачественные и злокачественные опухо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иперпластические процессы в яичник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кистозные яичн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.В других органах и систем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тология свертывающей систе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болевания печ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Дисфункциональные маточные кровотечения (ДМК)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дна из наиболее часто встречающихся форм нарушения менструаль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МК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это маточные кровотечения, возникновение которых обусловлено нарушениями физиологической циклической секрецией гормонов яичника и не связано с органическими заболеваниями поло</w:t>
                        <w:softHyphen/>
                        <w:t>вых органов и других систем организ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ДМК в некоторой степени условно, так как нель</w:t>
                        <w:softHyphen/>
                        <w:t>зя провести грани между функциональными и морфологическими из</w:t>
                        <w:softHyphen/>
                        <w:t>менениями. При функциональных нарушениях, как правило, имеются и морфологические изменения, особенно в органах или тканях-мишенях (эндометрий, влагалище, молочная желез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тогенез чрезвычайно сложен. Причины их весьма разнооб</w:t>
                        <w:softHyphen/>
                        <w:t>разны. Возникновение ДМК нередко предшествует неблагоприятный преморбидный фон, характеризующийся большим числом перенесен</w:t>
                        <w:softHyphen/>
                        <w:t>ных инфекций, интоксикации, неудовлетворительные материально-бытовые условия, умственные и физические переутомления, перемена климата, нервно-психические травмы. В репродуктивном периоде ДМК возникают после перенесенных осложнений в родах, после абор</w:t>
                        <w:softHyphen/>
                        <w:t>тов, воспалительных заболеваний придатков матки. В анамнезе у мно</w:t>
                        <w:softHyphen/>
                        <w:t>гих больных позднее наступление менструаций. В перименопаузаль-ном периоде нередко сопутствуют ДМК нейро-эндокринные и вегетососудистые нарушения, а также заболевания щитовидной железы, надпочечников и печени. Согласно литературным данным заболевания печени могут способствовать нарушению метаболизма эстрогенов и возникновению ГПЭ. Роль печени в патогенезе ДМК возрастает имен</w:t>
                        <w:softHyphen/>
                        <w:t>но в пременопаузальный период, так как к этому возрасту частота ге-пато- и холепатий увеличивается. Конечным результатом неблагопри</w:t>
                        <w:softHyphen/>
                        <w:t>ятных воздействий на организм является нарушение гипоталамо-гипофизарной системы с последующим вторичным проявлением функционально-морфологических изменений в яичнике и матке.</w:t>
                      </w:r>
                    </w:p>
                    <w:p>
                      <w:pPr>
                        <w:pStyle w:val="Normal"/>
                        <w:spacing w:before="260" w:after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ЛАССИФИКАЦИЯ</w:t>
                      </w:r>
                    </w:p>
                    <w:p>
                      <w:pPr>
                        <w:pStyle w:val="Normal"/>
                        <w:spacing w:before="180" w:after="0"/>
                        <w:rPr/>
                      </w:pPr>
                      <w:r>
                        <w:rPr/>
                        <w:t>Дисфункциональные маточные кровотечения следует разде</w:t>
                        <w:softHyphen/>
                        <w:t>лять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зависимости от периода жизни: юношеские (до</w:t>
                      </w:r>
                      <w:r>
                        <w:rPr>
                          <w:lang w:val="en-US" w:eastAsia="en-US"/>
                        </w:rPr>
                        <w:t xml:space="preserve"> 5%</w:t>
                      </w:r>
                      <w:r>
                        <w:rPr/>
                        <w:t xml:space="preserve"> среди ДМК), в репродуктивном периоде, в пременопаузальном (климактерическо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.</w:t>
                      </w:r>
                      <w:r>
                        <w:rPr/>
                        <w:t>В зависимости от фазности процессов в яичнике А. ДМК при ановуляторных процесса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)</w:t>
                      </w:r>
                      <w:r>
                        <w:rPr/>
                        <w:t xml:space="preserve"> Длительная функция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систенц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бсолютная гипе-рэстрог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)</w:t>
                      </w:r>
                      <w:r>
                        <w:rPr/>
                        <w:t xml:space="preserve"> Длительное существование нескольких атретических фолликул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кратковременная ритмическая персистенция относительная гиперэст-рог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)</w:t>
                      </w:r>
                      <w:r>
                        <w:rPr/>
                        <w:t xml:space="preserve"> Атрезия несозревшего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ипоэстрогения Б. ДМК при овуляторных процесса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)</w:t>
                      </w:r>
                      <w:r>
                        <w:rPr/>
                        <w:t xml:space="preserve"> Укорочение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фазы цик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развитие фоллику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)</w:t>
                      </w:r>
                      <w:r>
                        <w:rPr/>
                        <w:t xml:space="preserve"> Укорочение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ы цик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развитие желтого тела гиполютеи-низ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)</w:t>
                      </w:r>
                      <w:r>
                        <w:rPr/>
                        <w:t xml:space="preserve"> Длительное существование желтого те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систенция гиперлютеиниз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НОВУЛЯТОРНЫЕ маточные кровотечения в своей основе имеют однофазный цикл с отсутствием овуляции и лютеиновой фазы в яични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ительная функция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ерсистенция, или пережи</w:t>
                        <w:softHyphen/>
                        <w:t>вание овуляции (а не менструации). Фолликул, достигнув своей зрело</w:t>
                        <w:softHyphen/>
                        <w:t>сти, претерпевает дальнейших физиологических превращений, а оста</w:t>
                        <w:softHyphen/>
                        <w:t>ется неопределенное время в одинаковом состоянии, продолжая выде</w:t>
                        <w:softHyphen/>
                        <w:t>лять постоянно эстроген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абсолютная гиперэстрогения. Эндометрий также подвергается более длительному воздействию, в связи с чем возникают различного вида гиперплазии. Клиническая картина: после некоторой аменореи до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недель возникает кровотечение, продолжи</w:t>
                        <w:softHyphen/>
                        <w:t>тельное и обильное» Подобный тип ановуляторного кровотечения впервые был описан Шредером в</w:t>
                      </w:r>
                      <w:r>
                        <w:rPr>
                          <w:lang w:val="en-US" w:eastAsia="en-US"/>
                        </w:rPr>
                        <w:t xml:space="preserve"> 1915</w:t>
                      </w:r>
                      <w:r>
                        <w:rPr/>
                        <w:t xml:space="preserve"> г. под названием геморрагиче</w:t>
                        <w:softHyphen/>
                        <w:t>ская метропатия. В анамнезе таких больных удается выявить хрониче</w:t>
                        <w:softHyphen/>
                        <w:t>ские инфекции (ЛОР, кариес зубов), травмы, психогенные факторы, затяжной период становления менструальной функции. Женщины, бо</w:t>
                        <w:softHyphen/>
                        <w:t>леющие геморрагической метропатией, страдают бесплодием. Харак</w:t>
                        <w:softHyphen/>
                        <w:t>терным признаком этого заболевания являются длительные кровоте</w:t>
                        <w:softHyphen/>
                        <w:t>чения, чередующиеся с непродолжительными периодами аменореи. Аменорея наблюдается в период роста фолликула, а кровотечен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период отсутствия овуляции и лютеиновой фазы. Половое и соматиче</w:t>
                        <w:softHyphen/>
                        <w:t>ское развитие больных нормальное. При гинекологическом исследо</w:t>
                        <w:softHyphen/>
                        <w:t>вании отклонений от нормы не выявляется. При длительных, часто по</w:t>
                        <w:softHyphen/>
                        <w:t>вторяющихся кровотечениях возможно развитие гипохромной анемии. Нередко нарушается функция сердечно-сосудистой, нервной систем. Это заболевание чаще всего наблюдается у молодых девушек, (юве-нильные кровотечения) и в период пременопаузы (климактерическ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агноз основывается на особенностях клинической картины и данных тестов функциональной диагностики: базальная Т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онофаз</w:t>
                        <w:softHyphen/>
                        <w:t>ная ниже 37°С; феномен "зрачка" и "папортника"</w:t>
                      </w:r>
                      <w:r>
                        <w:rPr>
                          <w:lang w:val="en-US" w:eastAsia="en-US"/>
                        </w:rPr>
                        <w:t xml:space="preserve"> ++++;</w:t>
                      </w:r>
                      <w:r>
                        <w:rPr/>
                        <w:t xml:space="preserve"> КПИ до</w:t>
                      </w:r>
                      <w:r>
                        <w:rPr>
                          <w:lang w:val="en-US" w:eastAsia="en-US"/>
                        </w:rPr>
                        <w:t xml:space="preserve"> 70%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мазках</w:t>
                      </w:r>
                      <w:r>
                        <w:rPr>
                          <w:lang w:val="en-US" w:eastAsia="en-US"/>
                        </w:rPr>
                        <w:t xml:space="preserve"> IV</w:t>
                      </w:r>
                      <w:r>
                        <w:rPr/>
                        <w:t xml:space="preserve"> реакция; гистология биопсии эндометр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лифератив-ные изменения (гиперплазия); биохимические проб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нижение пре-гнандиола; функциональная проба с прогестероно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ложительная. Больные на основании проведенных исследований ведут монограммы, на которых отмечают результаты исследований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Соответственно приводимой классификации существует и дру</w:t>
                        <w:softHyphen/>
                        <w:t>гая форма ановуляторных кровотечений, когда в яичнике один или не</w:t>
                        <w:softHyphen/>
                        <w:t>сколько фолликулов останавливаются на любой стадии развития, не подвергаясь дальнейшим циклическим превращениям, но и не пре</w:t>
                        <w:softHyphen/>
                        <w:t>кращая своего функционирования до определенного времени, а в по</w:t>
                        <w:softHyphen/>
                        <w:t>следующем фолликулы подвергаются регрессивным изменениям: ат-резирующиеся фолликулы распадаются или превращаются в мелкие кисты, в которых более или менее длительно сохраняется фоллику</w:t>
                        <w:softHyphen/>
                        <w:t>лярная жидкость. Уровень эстрогенов при атрезии фолликулов может быть низким, но они действуют на эндометрий продолжительно и вы</w:t>
                        <w:softHyphen/>
                        <w:t>зывают гиперплазию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тносительная гиперэстрогения. Следователь</w:t>
                        <w:softHyphen/>
                        <w:t>но, при персистенции фолликула (как длительной, так и кратковре</w:t>
                        <w:softHyphen/>
                        <w:t>менной с последующей атрезией) патологические процессы протекают в одном направлении: отсутствие овуляции и желтого тела. продолжи</w:t>
                        <w:softHyphen/>
                        <w:t>тельная стимуляция пролиферативных процессов в эндометрии эстро-генами, отсутствие секреторной трансформации разросшейся слизи</w:t>
                        <w:softHyphen/>
                        <w:t>стой оболочки матки и в результате отторжение ее, сопровождающее</w:t>
                        <w:softHyphen/>
                        <w:t>ся кровотечением. Разница состоит в неодинаковой гормональной ак</w:t>
                        <w:softHyphen/>
                        <w:t>тивности персистирующего и атрезирующегося фолликула. Однако изменения в эндометрии зависят не от количества выделяемых эстро-генов, а, главным образом, от продолжительности их действ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зникновение ановуляторных кровотечений зависит от нару</w:t>
                        <w:softHyphen/>
                        <w:t>шения связи на любом уровне цепи нейро-гуморальной регуляции. Любой этиологический фактор, способный вызвать изменение через ЦНС в гипоталамо-гипофизарной системе, может явиться причиной ановуляторного кровотечения. Так, увеличение АКТГ при стрессах уменьшает секрецию лютропина (ЛГ), а так как овуляция возможна только при совместном воздействии лютропина и фолитропина, то при недостатке лютропин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т овуляции и образуется длительная кратко</w:t>
                        <w:softHyphen/>
                        <w:t>временная персистен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яду с большим значением первичных нарушений в системе кора-гипоталамус-гипофиз, не меньшее значение имеют первичные изменения на уровне яичников с последующим вовлечением гипота</w:t>
                        <w:softHyphen/>
                        <w:t>ламуса. Так воспалительный или инфекционный фактор, как причина расстройство овуляторного процесса, имеет прямое этиологическое значение, так как под влиянием воспаления возможно утолщение бе</w:t>
                        <w:softHyphen/>
                        <w:t>лочной оболочки яичника, нарушение кровоснабжения его и снижение реактивной чувствительности к гонадотропным гормонам. При воспа</w:t>
                        <w:softHyphen/>
                        <w:t>лительных заболеваниях придатков матки в</w:t>
                      </w:r>
                      <w:r>
                        <w:rPr>
                          <w:lang w:val="en-US" w:eastAsia="en-US"/>
                        </w:rPr>
                        <w:t xml:space="preserve"> 75%</w:t>
                      </w:r>
                      <w:r>
                        <w:rPr/>
                        <w:t xml:space="preserve"> случаев развиваются различные нарушения менструальной функции. Одним из патогенети</w:t>
                        <w:softHyphen/>
                        <w:t>ческих факторов нарушения овуляторного процесса является непра</w:t>
                        <w:softHyphen/>
                        <w:t>вильное лечение гормонами: назначение половых гормонов в непод</w:t>
                        <w:softHyphen/>
                        <w:t>ходящий момент цикла или в слишком больших доз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ювенильном периоде незрелые фолликулы не способны пра</w:t>
                        <w:softHyphen/>
                        <w:t>вильно реагировать на гонадотропные гормоны, а уменьшенное коли</w:t>
                        <w:softHyphen/>
                        <w:t>чество эстрогенов, выделяемых этими незрелыми фолликулами (по принципу обратной связи) стимулируют выработку фолитропина, ко</w:t>
                        <w:softHyphen/>
                        <w:t>торый за счет увеличения своего уровня подавляет лютропин, а в яич</w:t>
                        <w:softHyphen/>
                        <w:t>нике вызывает рост нового фолликула. Клиника ановуляторных кро</w:t>
                        <w:softHyphen/>
                        <w:t>вотечений весьма разнообразна и определяется состоянием фолликула и выделяемыми им эстрогенами. Менструальное кровотечение не име</w:t>
                        <w:softHyphen/>
                        <w:t>ет постоянного характера: у одних женщин длительность и количество теряемой крови нормально и проявление ановуляторного цикла только в бесплодии, у других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дменструальное выделение крови скудное и длительное, у третьих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обильное и длительное кровотечение типа меноррагий и анемия. Нередко при ановуляторном цикле кровотече</w:t>
                        <w:softHyphen/>
                        <w:t>ния чаще наблюдаются после задержек менструаций, срок задержки колеблется от</w:t>
                      </w:r>
                      <w:r>
                        <w:rPr>
                          <w:lang w:val="en-US" w:eastAsia="en-US"/>
                        </w:rPr>
                        <w:t xml:space="preserve"> 1-2</w:t>
                      </w:r>
                      <w:r>
                        <w:rPr/>
                        <w:t xml:space="preserve"> недель до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недель. В некоторых случаях кровоте</w:t>
                        <w:softHyphen/>
                        <w:t>чение начинается в срок предполагаемых менструаций, иногд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ань</w:t>
                        <w:softHyphen/>
                        <w:t>ше. Кровотечение в юношеском возрасте могут быть профузными, бы</w:t>
                        <w:softHyphen/>
                        <w:t>стро проводят больную к резкой анемизации (особенно в сочетании с гипоплазией матки)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ановуляторных кровотечениях, носящих длительный, ре-цидивирующий характер, и сопровождающиеся большой кровопоте-рей, следует помнить о возможности вторичного нарушения сверты</w:t>
                        <w:softHyphen/>
                        <w:t>вающей и антисвертывающей системы крови: уменьшение числа тромбоцитов, повышенная фибринолитическая активность, снижение протромбинового индекса. Чаще всего это проявляется в юношеском возрасте. При нормализации менструальной функции полностью вос</w:t>
                        <w:softHyphen/>
                        <w:t>станавливается и свертывающая систем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агноз основывается на тщательном изучении анамнеза: ус</w:t>
                        <w:softHyphen/>
                        <w:t>ловий жизни, питания, перенесенных общих заболеваний, учитывают становление менструальной функции, перенесенные гинекологические заболеван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ля определения ановуляторного цикла применяют тесты функциональной диагностики. Наиболее доказательным является гис</w:t>
                        <w:softHyphen/>
                        <w:t>тологическое исследование эндометрия. Материал получают путем выскабливания, очень бережного без базального слоя, предпочтитель</w:t>
                        <w:softHyphen/>
                        <w:t>но в сочетании с гистероскопией и вакуум-аспирацией. Штрих-кюретаж возможен в основном в контроле за лечением, так как то</w:t>
                        <w:softHyphen/>
                        <w:t>тальное удаление гиперплазированной слизистой является не только диагностическим, но и лечебным мероприятием. Как правило, крово</w:t>
                        <w:softHyphen/>
                        <w:t>течение после выскабливания прекращается. Не меньшее диагности</w:t>
                        <w:softHyphen/>
                        <w:t>ческое значение имеет и температурный тест. В течение всего цикла наблюдается монотонность на уровне гипотермии. Вспомогательными методами диагностики является симптом "зрачка" и "папортника» свидетельствующие о длительной гипоэстрогении. Гормональные ис</w:t>
                        <w:softHyphen/>
                        <w:t>следования разноречивы: уровень, эстрогенов резко варьирует от вы</w:t>
                        <w:softHyphen/>
                        <w:t>сокого до низкого. Несомненно одно: длительная непрерывная экскре</w:t>
                        <w:softHyphen/>
                        <w:t>ция эстрогенов без прогестер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ановуляторным кровотечениям относят менструалоподобные кровяные выделения, возникающие вследствие атрезии несозревшего. фолликула. При этой патологии фолликулы подвергаются атрезии на ранних стадиях своего развития, не достигая зрелости. Овуляция есте</w:t>
                        <w:softHyphen/>
                        <w:t>ственно не возникает и желтое тело не образуется. Этиология и пато</w:t>
                        <w:softHyphen/>
                        <w:t>генез атрезии сходны с персистенцией фолликула. Отличие состоит в том, что атрезия протекает на фоне постоянной монотонной гипоэст-рогении. Фаза желтого тела отсутствует, прогестерона не образуется. В результате в эндометрии отмечается также как и при персистенции гиперплазия. Атрезия фолликула характеризуется длительными пе</w:t>
                        <w:softHyphen/>
                        <w:t>риодами аменореи, менструалоподобные кровотечения появляются</w:t>
                      </w:r>
                      <w:r>
                        <w:rPr>
                          <w:lang w:val="en-US" w:eastAsia="en-US"/>
                        </w:rPr>
                        <w:t xml:space="preserve"> 2-3 </w:t>
                      </w:r>
                      <w:r>
                        <w:rPr/>
                        <w:t>раза в год. Кровяные выделения очень длительные (мажущие). Тесты соответствуют длительной гипоэстрогении: монотонная Т° (преиму</w:t>
                        <w:softHyphen/>
                        <w:t>щественно</w:t>
                      </w:r>
                      <w:r>
                        <w:rPr>
                          <w:lang w:val="en-US" w:eastAsia="en-US"/>
                        </w:rPr>
                        <w:t xml:space="preserve"> 36,0-36,2),</w:t>
                      </w:r>
                      <w:r>
                        <w:rPr/>
                        <w:t xml:space="preserve"> КПИ-25%, "зрачок"+. Биохимические исследо</w:t>
                        <w:softHyphen/>
                        <w:t>вания крови свидетельствуют о низкой экскреции эстрогенов и резком снижении прегнандиола. Функциональные пробы с эстрогеном и про-гестероном положительны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>
                          <w:lang w:val="en-US" w:eastAsia="en-US"/>
                        </w:rPr>
                        <w:t>II.</w:t>
                      </w:r>
                      <w:r>
                        <w:rPr/>
                        <w:t xml:space="preserve"> ОВУЛЯТОРНЫЕ КРОВОТЕЧЕНИЯ.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1).Цикл сохранен, но укорочен.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>Такие циклы нередко появляются в период становления менст</w:t>
                        <w:softHyphen/>
                        <w:t>руальной функции, после, инфекционных заболеваний, после ослож</w:t>
                        <w:softHyphen/>
                        <w:t>ненных родов и абортов, при тиреотоксикозах. Цикл сокращается за счет укорочения фолликулиновой фазы вследствие гонадотропной не</w:t>
                        <w:softHyphen/>
                        <w:t>достаточности, приводящей к неправильной стимуляции яичники. Лю-теиновая фаза сохраняется, но длительность цикла колеблется от</w:t>
                      </w:r>
                      <w:r>
                        <w:rPr>
                          <w:lang w:val="en-US" w:eastAsia="en-US"/>
                        </w:rPr>
                        <w:t xml:space="preserve"> 14 </w:t>
                      </w:r>
                      <w:r>
                        <w:rPr/>
                        <w:t>дней до</w:t>
                      </w:r>
                      <w:r>
                        <w:rPr>
                          <w:lang w:val="en-US" w:eastAsia="en-US"/>
                        </w:rPr>
                        <w:t xml:space="preserve"> 21.</w:t>
                      </w:r>
                      <w:r>
                        <w:rPr/>
                        <w:t xml:space="preserve"> Клинические проявления в виде гиперполименореи. Тес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вухфазность Т° с укорочением гипотермической фазы, "зрачок" на</w:t>
                      </w:r>
                      <w:r>
                        <w:rPr>
                          <w:lang w:val="en-US" w:eastAsia="en-US"/>
                        </w:rPr>
                        <w:t xml:space="preserve"> 7-8</w:t>
                      </w:r>
                      <w:r>
                        <w:rPr/>
                        <w:t xml:space="preserve"> день до</w:t>
                      </w:r>
                      <w:r>
                        <w:rPr>
                          <w:lang w:val="en-US" w:eastAsia="en-US"/>
                        </w:rPr>
                        <w:t xml:space="preserve"> ++</w:t>
                      </w:r>
                      <w:r>
                        <w:rPr/>
                        <w:t xml:space="preserve"> КП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нижен. Гистологическое исследование эндомет</w:t>
                        <w:softHyphen/>
                        <w:t>р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фаза секреции. Биохимические исследования: экскреция эстроге</w:t>
                        <w:softHyphen/>
                        <w:t>нов и прегнанландиола в пределах нормы с появлением пика на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ен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.Укорочение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ы цикла. В анамнезе инфекции, воспаление придатков матки. Цикл укорочен до </w:t>
                      </w:r>
                      <w:r>
                        <w:rPr>
                          <w:lang w:val="en-US" w:eastAsia="en-US"/>
                        </w:rPr>
                        <w:t>2-3</w:t>
                      </w:r>
                      <w:r>
                        <w:rPr/>
                        <w:t xml:space="preserve"> недель в связи с появлением мажущих кровяных выделений перед менструацией от скудных до обильных, могут сохраняться до сле</w:t>
                        <w:softHyphen/>
                        <w:t>дующего цикла. Фолликулиновая фаза полноценная, но лотеиновая недостаточна за счет преждевременной гибели желтого тела вследст</w:t>
                        <w:softHyphen/>
                        <w:t>вие нарушения лютропин- и пролактинобразующей функции гипофи</w:t>
                        <w:softHyphen/>
                        <w:t>з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 клинике, кроме укорочения цикла, отмечаются вторич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сплодие, невынашивание. Тесты: двухфазность с укорочением ги-пертермичной фазы. Кольпоцитограмм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едостаточность лютеино-вой фазы. Гистология: часть желез в пролиферации, часть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 секре</w:t>
                        <w:softHyphen/>
                        <w:t>ции. Биохимические исследования: некоторое снижение прегнандиола, снижение Л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.Персистенция желтого те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ИПЕРЛЮТЕИНИЗМ. Редкая форма патологии менструальной функции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фаза цикла </w:t>
                      </w:r>
                      <w:r>
                        <w:rPr>
                          <w:lang w:val="en-US" w:eastAsia="en-US"/>
                        </w:rPr>
                        <w:t>-</w:t>
                      </w:r>
                      <w:r>
                        <w:rPr/>
                        <w:t xml:space="preserve"> нормальная,</w:t>
                      </w:r>
                      <w:r>
                        <w:rPr>
                          <w:lang w:val="en-US" w:eastAsia="en-US"/>
                        </w:rPr>
                        <w:t xml:space="preserve"> II -</w:t>
                      </w:r>
                      <w:r>
                        <w:rPr/>
                        <w:t xml:space="preserve"> удлинена, так как желтое тело не подвергается об</w:t>
                        <w:softHyphen/>
                        <w:t>ратному развитию. Считается, что патология за счет нарушения функ</w:t>
                        <w:softHyphen/>
                        <w:t>ции гипофиза с длительным выделением ЛГ и ПРЛ, что и приводит к персистенции желтое тело. Клиника: обильные кровотечения после небольшой задержки и продолжаются д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недель, но могут продол</w:t>
                        <w:softHyphen/>
                        <w:t>жаться и до следующей менструации. Тесты: Т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вухфазная с хоро</w:t>
                        <w:softHyphen/>
                        <w:t>шо выраженной и удлиненной гипертермической фазой. «Зрачок» вы</w:t>
                        <w:softHyphen/>
                        <w:t>ражен до середины цикла, в норме. Кольпоцитограмма</w:t>
                      </w:r>
                      <w:r>
                        <w:rPr>
                          <w:lang w:val="en-US" w:eastAsia="en-US"/>
                        </w:rPr>
                        <w:t xml:space="preserve"> - III</w:t>
                      </w:r>
                      <w:r>
                        <w:rPr/>
                        <w:t xml:space="preserve"> реакция. Гистологическое исследование эндометрия: децидуоподобные изме</w:t>
                        <w:softHyphen/>
                        <w:t>нения на фоне гиперплазии, часть желез в фазе секреции. Биохимиче</w:t>
                        <w:softHyphen/>
                        <w:t>ские исследования: экскреция прегнандио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ерхние границы нормы, длительное выделение ЛГ и ПРЛ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опоставляя результаты гистологического исследования с данными цитогормонального изучения влагалищного отделяемого с учетом других тестов функциональной диагностики, а также учитывая клинические проявлени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характер маточных кровотечени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ожно определить форму нарушения деятельности половых желез у конкрет</w:t>
                        <w:softHyphen/>
                        <w:t>ной больной для выработки дальнейшего лечения.</w:t>
                      </w:r>
                    </w:p>
                    <w:p>
                      <w:pPr>
                        <w:pStyle w:val="Normal"/>
                        <w:spacing w:before="180" w:after="0"/>
                        <w:ind w:left="400" w:right="200" w:hanging="0"/>
                        <w:jc w:val="center"/>
                        <w:rPr/>
                      </w:pPr>
                      <w:r>
                        <w:rPr/>
                        <w:t>ДИФФЕРЕНЦИАЛЬНАЯ ДИАГНОСТИКА ДИСФУНКЦИОНАЛЬНЫХ МАТОЧНЫХ КРОВОТЕЧЕНИЙ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1.ЭКСТРАГЕНИТАЛБНЫЕ ЗАБОЛЕ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Болезни крови: болезнь Вельгоффа, гемофилии, капилляторотокси-коз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3аболевания печен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3аболевания щитовидной желез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3аболевания коры надпочеч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)3аболевания мочевых путей: полипы, папилломы-уретр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3аболевания прямой кишки: трещины, опухоли, геморроидальные узлы.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/>
                        <w:t>П.ИНОРОДНЫЕ ТЕЛА ВО ВЛАГАЛИЩЕ. ВАГИНИТЫ, ТРАВМЫ ВЛАГАЛИЩА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Ш.ОРГАНИЧЕСКИЕ ПОРАЖЕНИЯ ГЕНИТАЛИЙ</w:t>
                      </w:r>
                    </w:p>
                    <w:p>
                      <w:pPr>
                        <w:pStyle w:val="Normal"/>
                        <w:spacing w:before="200" w:after="0"/>
                        <w:rPr/>
                      </w:pPr>
                      <w:r>
                        <w:rPr>
                          <w:u w:val="single"/>
                        </w:rPr>
                        <w:t>Ювенильные кровотечения:</w:t>
                      </w:r>
                      <w:r>
                        <w:rPr/>
                        <w:t xml:space="preserve"> гранулезоклеточная опухоль яичников, туберкулез гениталий, злокачественные опухоли матки и влагалища. </w:t>
                      </w:r>
                    </w:p>
                    <w:p>
                      <w:pPr>
                        <w:pStyle w:val="Normal"/>
                        <w:spacing w:before="200" w:after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ровотечения в репродуктивном период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>) беременность и ее осложнения: начавшийся аборт, внематочная бе</w:t>
                        <w:softHyphen/>
                        <w:t>ременность, плацентарный полип, пузырный занос, хорион-эпителио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острые и подострые воспаления яичников и мат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миома матки;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ровотечения в пременопаузальном период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)рак шейки мат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полипы, эрозии шейки мат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кольпиты.</w:t>
                      </w:r>
                    </w:p>
                    <w:p>
                      <w:pPr>
                        <w:pStyle w:val="Normal"/>
                        <w:spacing w:before="440" w:after="0"/>
                        <w:jc w:val="center"/>
                        <w:rPr/>
                      </w:pPr>
                      <w:r>
                        <w:rPr/>
                        <w:t>ЛЕЧЕНИЕ</w:t>
                      </w:r>
                    </w:p>
                    <w:p>
                      <w:pPr>
                        <w:pStyle w:val="Normal"/>
                        <w:spacing w:before="200" w:after="0"/>
                        <w:ind w:firstLine="700"/>
                        <w:rPr/>
                      </w:pPr>
                      <w:r>
                        <w:rPr/>
                        <w:t>При выборе лечения необходимо учитывать характер наруше</w:t>
                        <w:softHyphen/>
                        <w:t>ния менструальной функции, возраст больной, давность заболевания, выраженность анемии, интенсивность и длительность кровотечения, данные лабораторных исследовани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Лечение включает в себя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вид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.ОБЩЕЕ ЛЕЧЕН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нятие отрицательных эмоций физический и психический по</w:t>
                        <w:softHyphen/>
                        <w:t>кой. Учитывая частый центральный генез маточных кровотечени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седативная терапия, физиолечение, по показания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инфузионная, ви</w:t>
                        <w:softHyphen/>
                        <w:t>таминотерапия, рефлексотерапия.</w:t>
                      </w:r>
                    </w:p>
                    <w:p>
                      <w:pPr>
                        <w:pStyle w:val="Normal"/>
                        <w:spacing w:before="260" w:after="0"/>
                        <w:ind w:firstLine="700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>СИМПТОМАТИЧЕСКОЕ ЛЕЧЕН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Обычные кровоостанавливающие средства и сокращающие матку: стиптицин, инъекции питуитрина, маммофизина, викасол, гифотоцин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>ПАТОГЕНЕТИЧЕСКОЕ ЛЕЧЕНИЕ.</w:t>
                      </w:r>
                    </w:p>
                    <w:p>
                      <w:pPr>
                        <w:pStyle w:val="Normal"/>
                        <w:spacing w:before="200" w:after="0"/>
                        <w:ind w:firstLine="680"/>
                        <w:rPr/>
                      </w:pPr>
                      <w:r>
                        <w:rPr/>
                        <w:t>Лечение при кровотечениях у больных в репродуктивном и поеменопаузальном периоде начинают с гистероскопии и последую</w:t>
                        <w:softHyphen/>
                        <w:t>щим выскабливанием слизистой матки. Эти операции имеют исклю</w:t>
                        <w:softHyphen/>
                        <w:t>чительную диагностическую ценность и терапевтическое значение. После выскабливания кровотечение обычно прекращается что дает возможность приступить к систематическому лечению ановуляторно-го цикла. День выскабливания условно считается первым днем искус</w:t>
                        <w:softHyphen/>
                        <w:t>ственно создаваемого менструального цикла. Иногда вместо выскаб</w:t>
                        <w:softHyphen/>
                        <w:t>ливания проводят вакуум-аспирацию слизистой матки, гемостатический эффект не уступает выскабливанию. В юношеском возрасте вы</w:t>
                        <w:softHyphen/>
                        <w:t>скабливание проводится только по жизненным показаниям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рецидивах кровотечения (в случае, если со дня предыду</w:t>
                        <w:softHyphen/>
                        <w:t>щего выскабливания прошло менее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ев), а также у больных ювенильного периода остановка кровотечения достигается с помощью гормонального гемостаза, при котором вызывается секреторная трансформация и отторжение гиперплазированного эндометр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уществует несколько методик гормонального гемостаза с применением эстрогенов, гестагенов, синтетических прогестинов и андрогенов. Для быстрой остановки кровотечения широко применяют эстрогены. В больших дозах, по принципу обратных связей, они ока</w:t>
                        <w:softHyphen/>
                        <w:t>зывают тормозящее влияние на гипоталамус и гипофиз, подавляя вы</w:t>
                        <w:softHyphen/>
                        <w:t>деление фолитропина и усиливают секрецию лютропина. Эстрогены усиливают пролиферативные процессы в эндометрии, снижают про</w:t>
                        <w:softHyphen/>
                        <w:t>ницаемость стенки сосудов и замедляют фибринолиз. Эстрогены мож</w:t>
                        <w:softHyphen/>
                        <w:t>но применять при любом состоянии эндометрия, поэтому их назнача</w:t>
                        <w:softHyphen/>
                        <w:t>ют не только при персистенции, но и при атрезии фолликула. Чаще применяют ударные дозы эстрогенов через равные промежутки вре</w:t>
                        <w:softHyphen/>
                        <w:t>мени до остановки кровотечения. Фолликулин</w:t>
                      </w:r>
                      <w:r>
                        <w:rPr>
                          <w:lang w:val="en-US" w:eastAsia="en-US"/>
                        </w:rPr>
                        <w:t xml:space="preserve"> 10.000</w:t>
                      </w:r>
                      <w:r>
                        <w:rPr/>
                        <w:t xml:space="preserve"> ЕД или синест</w:t>
                        <w:softHyphen/>
                        <w:t>рол</w:t>
                      </w:r>
                      <w:r>
                        <w:rPr>
                          <w:lang w:val="en-US" w:eastAsia="en-US"/>
                        </w:rPr>
                        <w:t xml:space="preserve"> 0,1%</w:t>
                      </w:r>
                      <w:r>
                        <w:rPr/>
                        <w:t xml:space="preserve">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раза каждые</w:t>
                      </w:r>
                      <w:r>
                        <w:rPr>
                          <w:lang w:val="en-US" w:eastAsia="en-US"/>
                        </w:rPr>
                        <w:t xml:space="preserve"> 1,5-2</w:t>
                      </w:r>
                      <w:r>
                        <w:rPr/>
                        <w:t xml:space="preserve"> часа. Кровотечение, как прави</w:t>
                        <w:softHyphen/>
                        <w:t>ло, останавливается через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инъекции. Если, после остановки кровоте</w:t>
                        <w:softHyphen/>
                        <w:t>чения, не продолжать введение гормонов, наступает: гормональный спад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и вновь возникнет кровотечение с большей силой. Поэтому, по</w:t>
                        <w:softHyphen/>
                        <w:t>сле остановки кровотечения суточную дозу эстрогенов снижают и продолжают в минимальных дозах до</w:t>
                      </w:r>
                      <w:r>
                        <w:rPr>
                          <w:lang w:val="en-US" w:eastAsia="en-US"/>
                        </w:rPr>
                        <w:t xml:space="preserve"> 12-14</w:t>
                      </w:r>
                      <w:r>
                        <w:rPr/>
                        <w:t xml:space="preserve"> дня, затем можно присое</w:t>
                        <w:softHyphen/>
                        <w:t>динить гестагены в виде прогестерона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мл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дней или пролонгиро</w:t>
                        <w:softHyphen/>
                        <w:t>ванный гестаген, оксипрогестерон капроната</w:t>
                      </w:r>
                      <w:r>
                        <w:rPr>
                          <w:lang w:val="en-US" w:eastAsia="en-US"/>
                        </w:rPr>
                        <w:t xml:space="preserve"> (17</w:t>
                      </w:r>
                      <w:r>
                        <w:rPr/>
                        <w:t xml:space="preserve"> ОПК)</w:t>
                      </w:r>
                      <w:r>
                        <w:rPr>
                          <w:lang w:val="en-US" w:eastAsia="en-US"/>
                        </w:rPr>
                        <w:t xml:space="preserve"> 12,5%-125</w:t>
                      </w:r>
                      <w:r>
                        <w:rPr/>
                        <w:t xml:space="preserve"> мг.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у цикла. После отмены появляются менструалоподобные выделения. Следующий цикл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 зависимости от тестов функциональной диагности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Возможен гемостаз в комбинации эстрогенов</w:t>
                      </w:r>
                      <w:r>
                        <w:rPr>
                          <w:lang w:val="en-US" w:eastAsia="en-US"/>
                        </w:rPr>
                        <w:t xml:space="preserve"> - 0,1%</w:t>
                      </w:r>
                      <w:r>
                        <w:rPr/>
                        <w:t xml:space="preserve"> синестро</w:t>
                        <w:softHyphen/>
                        <w:t>ла</w:t>
                      </w:r>
                      <w:r>
                        <w:rPr>
                          <w:lang w:val="en-US" w:eastAsia="en-US"/>
                        </w:rPr>
                        <w:t xml:space="preserve"> + 2</w:t>
                      </w:r>
                      <w:r>
                        <w:rPr/>
                        <w:t xml:space="preserve"> мл</w:t>
                      </w:r>
                      <w:r>
                        <w:rPr>
                          <w:lang w:val="en-US" w:eastAsia="en-US"/>
                        </w:rPr>
                        <w:t xml:space="preserve"> 2,5%</w:t>
                      </w:r>
                      <w:r>
                        <w:rPr/>
                        <w:t xml:space="preserve"> прогестерона. Преимущество этого метода состоит в том, что эстрогены стимулируют пролиферацию эндометрия и угне</w:t>
                        <w:softHyphen/>
                        <w:t>тают продукцию фолитропина, а гестагены вызывают секреторную трансформацию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Гемостаз гестагенами основан на их способности вызывать де-сквамацию и полное отторжен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медикаментозный гестагенный кю-ретаж (прегнин, прогестерон</w:t>
                      </w:r>
                      <w:r>
                        <w:rPr>
                          <w:lang w:val="en-US" w:eastAsia="en-US"/>
                        </w:rPr>
                        <w:t xml:space="preserve"> 6-8</w:t>
                      </w:r>
                      <w:r>
                        <w:rPr/>
                        <w:t xml:space="preserve"> дней, оксипрогестерон капронат). Однако гестагенный гемостаз может не сразу вызвать остановку кро</w:t>
                        <w:softHyphen/>
                        <w:t>вотечения, а через несколько дней, и многие врачи и больные не видя быстрого эффекта отменяют лечение, что приводит к усилению крово</w:t>
                        <w:softHyphen/>
                        <w:t>течен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Андрогенный гемостаз рассчитан на подавление фолитропина (ФСГ) и усиление сокращения матки. Как правило, эффект кратковре</w:t>
                        <w:softHyphen/>
                        <w:t>менный, и нефизиологичный, но у пожилых возможно применение пролонгированных препаратов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устанон</w:t>
                      </w:r>
                      <w:r>
                        <w:rPr>
                          <w:lang w:val="en-US" w:eastAsia="en-US"/>
                        </w:rPr>
                        <w:t xml:space="preserve"> - 250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Хорошим гемостатическим эффектом обладают комбиниро</w:t>
                        <w:softHyphen/>
                        <w:t>ванные эстроген-гестагенные препараты и ригевидон, триквилар, ановлар, нон-оволон, овидон, оргаметрил, а также синтетические прогестины: норколут, примолют-нор, медроксипрогестерон (провера, Депо-провера), дуфастон. Назначают в убывающей степени с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табл. сутки, затем в течение</w:t>
                      </w:r>
                      <w:r>
                        <w:rPr>
                          <w:lang w:val="en-US" w:eastAsia="en-US"/>
                        </w:rPr>
                        <w:t xml:space="preserve"> 10</w:t>
                      </w:r>
                      <w:r>
                        <w:rPr/>
                        <w:t xml:space="preserve"> дней п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таблетки в день, после чего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до </w:t>
                      </w:r>
                      <w:r>
                        <w:rPr>
                          <w:lang w:val="en-US" w:eastAsia="en-US"/>
                        </w:rPr>
                        <w:t>21</w:t>
                      </w:r>
                      <w:r>
                        <w:rPr/>
                        <w:t xml:space="preserve"> дня. После прекращения кровотечения и окончания первой псевдо</w:t>
                        <w:softHyphen/>
                        <w:t>менструации приступают к длительной циклической терапии. Для вос</w:t>
                        <w:softHyphen/>
                        <w:t>становления овуляторных циклов: проследить по тестам функцио</w:t>
                        <w:softHyphen/>
                        <w:t>нальной диагностики степень насыщенности гормонами и в ювениль-ном периоде при персистенции фолликула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огестерон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у или хорионический гонадотропин (лютропин) по</w:t>
                      </w:r>
                      <w:r>
                        <w:rPr>
                          <w:lang w:val="en-US" w:eastAsia="en-US"/>
                        </w:rPr>
                        <w:t xml:space="preserve"> 1.500</w:t>
                      </w:r>
                      <w:r>
                        <w:rPr/>
                        <w:t xml:space="preserve"> ЕД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дня (с</w:t>
                      </w:r>
                      <w:r>
                        <w:rPr>
                          <w:lang w:val="en-US" w:eastAsia="en-US"/>
                        </w:rPr>
                        <w:t xml:space="preserve"> 11</w:t>
                      </w:r>
                      <w:r>
                        <w:rPr/>
                        <w:t xml:space="preserve"> по </w:t>
                      </w:r>
                      <w:r>
                        <w:rPr>
                          <w:lang w:val="en-US" w:eastAsia="en-US"/>
                        </w:rPr>
                        <w:t>14</w:t>
                      </w:r>
                      <w:r>
                        <w:rPr/>
                        <w:t xml:space="preserve"> день цикла), таких курсов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атрези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заместительная циклическая терапия. Микро-фоллин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таб.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раза в день (эстроген (до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дня)</w:t>
                      </w:r>
                      <w:r>
                        <w:rPr>
                          <w:lang w:val="en-US" w:eastAsia="en-US"/>
                        </w:rPr>
                        <w:t xml:space="preserve"> +</w:t>
                      </w:r>
                      <w:r>
                        <w:rPr/>
                        <w:t xml:space="preserve"> прегнин</w:t>
                      </w:r>
                      <w:r>
                        <w:rPr>
                          <w:lang w:val="en-US" w:eastAsia="en-US"/>
                        </w:rPr>
                        <w:t xml:space="preserve"> 0,01</w:t>
                      </w:r>
                      <w:r>
                        <w:rPr/>
                        <w:t xml:space="preserve"> х</w:t>
                      </w:r>
                      <w:r>
                        <w:rPr>
                          <w:lang w:val="en-US" w:eastAsia="en-US"/>
                        </w:rPr>
                        <w:t xml:space="preserve"> 3 </w:t>
                      </w:r>
                      <w:r>
                        <w:rPr/>
                        <w:t>раза в день до</w:t>
                      </w:r>
                      <w:r>
                        <w:rPr>
                          <w:lang w:val="en-US" w:eastAsia="en-US"/>
                        </w:rPr>
                        <w:t xml:space="preserve"> 25</w:t>
                      </w:r>
                      <w:r>
                        <w:rPr/>
                        <w:t xml:space="preserve"> дня цикла. В репродуктивном: целесообразно на фо</w:t>
                        <w:softHyphen/>
                        <w:t>не противовоспалительной терапии в зависимости от вида нарушения назначать заместительную гормональную терапию. Эти виды терапии одновременно оказывают определенное ингибирующее действие на гипоталамо-гипофизарную систему. Поэтому у многих больных после прекращения лечения наблюдается стимулирующий эффект и восста</w:t>
                        <w:softHyphen/>
                        <w:t>навливается овуляц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настоящее время, исходя из современных представлений о центральном механизме регуляции овуляции, для лечения ановуляций применяют синтетические эстроген-гестагены и кломифен, которые оказывают выраженное центральное действие, и поэтому более эф</w:t>
                        <w:softHyphen/>
                        <w:t>фективно вызывают овуляцию (до</w:t>
                      </w:r>
                      <w:r>
                        <w:rPr>
                          <w:lang w:val="en-US" w:eastAsia="en-US"/>
                        </w:rPr>
                        <w:t xml:space="preserve"> 60-70%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обходимо иметь ввиду, что одни и те же препараты могут оказывать различное действие, на функцию гиноталамо-гипофизарно-яичниковой системы в зависимости от ее исходного состояния, дозы препарата и длительности лечения, возраста больной, длительности заболевания, данных гистологического исследования эндометрия и наличия сопутствующих заболева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 гипоэстрогении следует назначать препараты типа ноновлона, ановлара, овидона в виде прерывистых курсов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а, затем перерыв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месяца. У больных с ановуляцией синтетические эст</w:t>
                        <w:softHyphen/>
                        <w:t>роген-гестагены дают "отдых" своей системе гипоталамус-гипофиз-яичники с появлением стимулирующего эффекта после прекращения их приема как результат ребаунд-эффекта (или отраженного эффект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 ДМК в репродуктивном периоде с бесплодием в анамнезе вследствие ановуляций можно рекомендовать лечение кломифеном по </w:t>
                      </w:r>
                      <w:r>
                        <w:rPr>
                          <w:lang w:val="en-US" w:eastAsia="en-US"/>
                        </w:rPr>
                        <w:t>50-100</w:t>
                      </w:r>
                      <w:r>
                        <w:rPr/>
                        <w:t xml:space="preserve"> мг с</w:t>
                      </w:r>
                      <w:r>
                        <w:rPr>
                          <w:lang w:val="en-US" w:eastAsia="en-US"/>
                        </w:rPr>
                        <w:t xml:space="preserve"> 5-6</w:t>
                      </w:r>
                      <w:r>
                        <w:rPr/>
                        <w:t xml:space="preserve"> дня в течение</w:t>
                      </w:r>
                      <w:r>
                        <w:rPr>
                          <w:lang w:val="en-US" w:eastAsia="en-US"/>
                        </w:rPr>
                        <w:t xml:space="preserve"> 5-7</w:t>
                      </w:r>
                      <w:r>
                        <w:rPr/>
                        <w:t xml:space="preserve"> дней. Этот препарат обладает спо</w:t>
                        <w:softHyphen/>
                        <w:t>собностью активизировать выделение фолитропина с последующим увеличением синтеза эстрогенов и лютропина, что и обеспечивает овуляцию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Лечение больных в репродуктивном периоде направлено на сохранение менструального цикла (до</w:t>
                      </w:r>
                      <w:r>
                        <w:rPr>
                          <w:lang w:val="en-US" w:eastAsia="en-US"/>
                        </w:rPr>
                        <w:t xml:space="preserve"> 45-47</w:t>
                      </w:r>
                      <w:r>
                        <w:rPr/>
                        <w:t xml:space="preserve"> лет) эстроген-гестагены в контрацептивном режиме, в пременопаузально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 угасание менст</w:t>
                        <w:softHyphen/>
                        <w:t>руальной функции и профилактику гиперпластических процессов эн</w:t>
                        <w:softHyphen/>
                        <w:t>дометрия, а также прекращение тягостных вегетососудистых и невро-генных нарушений. С этой целью длительно назначают препараты синтетические прогестины (норклут, провера, примолют-нор, дуфа</w:t>
                        <w:softHyphen/>
                        <w:t>стон) или гестагены пролонгированного действия (оксипрогестерон капронант, депостант, депо-провера) на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этапе</w:t>
                      </w:r>
                      <w:r>
                        <w:rPr>
                          <w:lang w:val="en-US" w:eastAsia="en-US"/>
                        </w:rPr>
                        <w:t xml:space="preserve"> (4-6</w:t>
                      </w:r>
                      <w:r>
                        <w:rPr/>
                        <w:t xml:space="preserve"> месяцев), на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эта</w:t>
                        <w:softHyphen/>
                        <w:t>пе возможны андрогены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Больные с ДМК должны находиться на диспансерном учете с динамическим контролем по тестам функциональной диагностики до</w:t>
                      </w:r>
                      <w:r>
                        <w:rPr>
                          <w:lang w:val="en-US" w:eastAsia="en-US"/>
                        </w:rPr>
                        <w:t xml:space="preserve"> 3 </w:t>
                      </w:r>
                      <w:r>
                        <w:rPr/>
                        <w:t>л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Ill</w:t>
                      </w:r>
                      <w:r>
                        <w:rPr>
                          <w:b/>
                          <w:bCs/>
                        </w:rPr>
                        <w:t xml:space="preserve"> раздел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Приложение. Задачи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ая И.,</w:t>
                      </w:r>
                      <w:r>
                        <w:rPr>
                          <w:lang w:val="en-US" w:eastAsia="en-US"/>
                        </w:rPr>
                        <w:t xml:space="preserve"> 46</w:t>
                      </w:r>
                      <w:r>
                        <w:rPr/>
                        <w:t xml:space="preserve"> лет, поступила в гинекологическое отделение с жало</w:t>
                        <w:softHyphen/>
                        <w:t>бами на кровотечение из половых пут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Анамнез:</w:t>
                      </w:r>
                      <w:r>
                        <w:rPr/>
                        <w:t xml:space="preserve"> в детстве перенесла корь, скарлатину эпидемический паротит, частые анги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нструация с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лет, установились сразу (по</w:t>
                      </w:r>
                      <w:r>
                        <w:rPr>
                          <w:lang w:val="en-US" w:eastAsia="en-US"/>
                        </w:rPr>
                        <w:t xml:space="preserve"> 4-5</w:t>
                      </w:r>
                      <w:r>
                        <w:rPr/>
                        <w:t xml:space="preserve"> дней. цикл </w:t>
                      </w:r>
                      <w:r>
                        <w:rPr>
                          <w:lang w:val="en-US" w:eastAsia="en-US"/>
                        </w:rPr>
                        <w:t>28</w:t>
                      </w:r>
                      <w:r>
                        <w:rPr/>
                        <w:t xml:space="preserve"> дней), умеренные безболезненные. Последняя нормальная менст</w:t>
                        <w:softHyphen/>
                        <w:t>руация имела мест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года наз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вую жизнь ведет с</w:t>
                      </w:r>
                      <w:r>
                        <w:rPr>
                          <w:lang w:val="en-US" w:eastAsia="en-US"/>
                        </w:rPr>
                        <w:t xml:space="preserve"> 20</w:t>
                      </w:r>
                      <w:r>
                        <w:rPr/>
                        <w:t xml:space="preserve"> лет, брак первый. Было четыре бе</w:t>
                        <w:softHyphen/>
                        <w:t>ременности: две из них закончились нормальными родами, две другие искусственными абортами по желанию (срок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недель беременно</w:t>
                        <w:softHyphen/>
                        <w:t>сти). Роды и аборты осложнений не дали. Перенесенные гинекологи</w:t>
                        <w:softHyphen/>
                        <w:t>ческие болезни отрицает. Последние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года менструальный цикл на</w:t>
                        <w:softHyphen/>
                        <w:t>рушен: интервал между менструациями составляет</w:t>
                      </w:r>
                      <w:r>
                        <w:rPr>
                          <w:lang w:val="en-US" w:eastAsia="en-US"/>
                        </w:rPr>
                        <w:t xml:space="preserve"> 2-3</w:t>
                      </w:r>
                      <w:r>
                        <w:rPr/>
                        <w:t xml:space="preserve"> месяца. Пятна</w:t>
                        <w:softHyphen/>
                        <w:t>дцать дней назад у больной после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месяца отсутствия менструации началось кровотечение которое продолжается до настоящего време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бъективное обследование:</w:t>
                      </w:r>
                      <w:r>
                        <w:rPr/>
                        <w:t xml:space="preserve"> общее состояние удовлетвори</w:t>
                        <w:softHyphen/>
                        <w:t>тельное. Пульс</w:t>
                      </w:r>
                      <w:r>
                        <w:rPr>
                          <w:lang w:val="en-US" w:eastAsia="en-US"/>
                        </w:rPr>
                        <w:t xml:space="preserve"> 78</w:t>
                      </w:r>
                      <w:r>
                        <w:rPr/>
                        <w:t xml:space="preserve"> уд/мин ритмичный удовлетворительного наполне</w:t>
                        <w:softHyphen/>
                        <w:t>ния. АД</w:t>
                      </w:r>
                      <w:r>
                        <w:rPr>
                          <w:lang w:val="en-US" w:eastAsia="en-US"/>
                        </w:rPr>
                        <w:t xml:space="preserve"> - 110/70</w:t>
                      </w:r>
                      <w:r>
                        <w:rPr/>
                        <w:t xml:space="preserve"> мм рт.с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ая правильного телосложения, удовлетворительного пи</w:t>
                        <w:softHyphen/>
                        <w:t>тания, кожные покровы бледные. При обследовании патологии со сто</w:t>
                        <w:softHyphen/>
                        <w:t>роны внутренних органов не выявле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смотр при помощи зеркал:</w:t>
                      </w:r>
                      <w:r>
                        <w:rPr/>
                        <w:t xml:space="preserve"> слизистая влагалища и шейки матки чистая, наружный зев щелевидный, из зева отходят кровяные выдел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Влагалигцное исследование:</w:t>
                      </w:r>
                      <w:r>
                        <w:rPr/>
                        <w:t xml:space="preserve"> наружные половые органы развиты правильно, оволосение на лобк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 женскому типу. Влагалищ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о</w:t>
                        <w:softHyphen/>
                        <w:t>жавшей женщины. Шейка матки цилиндрической формы, наружный зев шейки матки закрыт. Тело матки находится в правильном положе</w:t>
                        <w:softHyphen/>
                        <w:t>нии, не увеличено, безболезненна при пальпации. Придатки матки с обеих сторон не определяются, область их безболезненна. Своды вла</w:t>
                        <w:softHyphen/>
                        <w:t>галища глубокие, параметрии свободны. Выделения кровяные, обильные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Поставьте диагноз и наметьте тактику ведения боль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 вы будете проводить дифференциальную диагностику? Осуществлено диагностическое выскабливание слизистой по</w:t>
                        <w:softHyphen/>
                        <w:t>лости матки в день поступления больной. Длина матки по зонду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см. Стенки матки гладкие, без деформации. Полученный обильный соскоб послан на гистологическое исследование. После диагностического вы</w:t>
                        <w:softHyphen/>
                        <w:t xml:space="preserve">скабливания слизистой матки кровотечение прекратилось. </w:t>
                      </w:r>
                      <w:r>
                        <w:rPr>
                          <w:i/>
                          <w:iCs/>
                        </w:rPr>
                        <w:t>Анализ крови:</w:t>
                      </w:r>
                      <w:r>
                        <w:rPr/>
                        <w:t xml:space="preserve"> у больной имеется анемия. </w:t>
                      </w:r>
                      <w:r>
                        <w:rPr>
                          <w:i/>
                          <w:iCs/>
                        </w:rPr>
                        <w:t>Лечение:</w:t>
                      </w:r>
                      <w:r>
                        <w:rPr/>
                        <w:t xml:space="preserve"> назначена антианемическая терапия. </w:t>
                      </w:r>
                      <w:r>
                        <w:rPr>
                          <w:i/>
                          <w:iCs/>
                        </w:rPr>
                        <w:t>Гистологическое исследование:</w:t>
                      </w:r>
                      <w:r>
                        <w:rPr/>
                        <w:t xml:space="preserve"> при изучении соскоба слизистой матки установлена железисто-кистозная гиперплазия эндометрия. Каковы ваши рекомендации для дальнейшего лечения?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2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Больная Н.,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, поступила в гинекологическое отделение с жалобами на обильные кровяные выделения из половых путей: сла</w:t>
                        <w:softHyphen/>
                        <w:t>бость, головокружени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Анамнез:</w:t>
                      </w:r>
                      <w:r>
                        <w:rPr/>
                        <w:t xml:space="preserve"> в детстве перенесла корь, инфекционный паротит, коревую краснуху, скарлатину. Наследственность не отягощена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Менструация с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лет, первые</w:t>
                      </w:r>
                      <w:r>
                        <w:rPr>
                          <w:lang w:val="en-US" w:eastAsia="en-US"/>
                        </w:rPr>
                        <w:t xml:space="preserve"> 4</w:t>
                      </w:r>
                      <w:r>
                        <w:rPr/>
                        <w:t xml:space="preserve"> мес. регулярные (по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дня, цикл</w:t>
                      </w:r>
                      <w:r>
                        <w:rPr>
                          <w:lang w:val="en-US" w:eastAsia="en-US"/>
                        </w:rPr>
                        <w:t xml:space="preserve"> 28</w:t>
                      </w:r>
                      <w:r>
                        <w:rPr/>
                        <w:t xml:space="preserve"> дней), умеренные, безболезненные. Половую жизнь не ведет (со слов больной)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Заболела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ней назад, когда после 2-месячного отсутствия менструации появились умеренные кровяные выделения из половых путей. В последующие дни интенсивность кровотечения нарастала, появились слабость, головокружение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Объективное обследование:</w:t>
                      </w:r>
                      <w:r>
                        <w:rPr/>
                        <w:t xml:space="preserve"> общее состояние при поступле</w:t>
                        <w:softHyphen/>
                        <w:t>нии средней тяжести. Пульс</w:t>
                      </w:r>
                      <w:r>
                        <w:rPr>
                          <w:lang w:val="en-US" w:eastAsia="en-US"/>
                        </w:rPr>
                        <w:t xml:space="preserve"> 90</w:t>
                      </w:r>
                      <w:r>
                        <w:rPr/>
                        <w:t xml:space="preserve"> уд./ми. АД-95/50 мм рт.ст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Кожные покровы и слизистые бледные, чистые. Больная по</w:t>
                        <w:softHyphen/>
                        <w:t>ниженного питания, молочные железы развиты слабо. Со стороны внутренних органов патологии не выявлено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Анализ крови:</w:t>
                      </w:r>
                      <w:r>
                        <w:rPr/>
                        <w:t xml:space="preserve"> гемоглобина</w:t>
                      </w:r>
                      <w:r>
                        <w:rPr>
                          <w:lang w:val="en-US" w:eastAsia="en-US"/>
                        </w:rPr>
                        <w:t xml:space="preserve"> - 55</w:t>
                      </w:r>
                      <w:r>
                        <w:rPr/>
                        <w:t xml:space="preserve"> г/л, эритроцитов</w:t>
                      </w:r>
                      <w:r>
                        <w:rPr>
                          <w:lang w:val="en-US" w:eastAsia="en-US"/>
                        </w:rPr>
                        <w:t xml:space="preserve"> - 2,7х1</w:t>
                      </w:r>
                      <w:r>
                        <w:rPr/>
                        <w:t>0</w:t>
                      </w:r>
                      <w:r>
                        <w:rPr>
                          <w:vertAlign w:val="superscript"/>
                        </w:rPr>
                        <w:t>12</w:t>
                      </w:r>
                      <w:r>
                        <w:rPr/>
                        <w:t xml:space="preserve"> в 1л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>
                          <w:i/>
                          <w:iCs/>
                        </w:rPr>
                        <w:t>Ректальное  исследование:</w:t>
                      </w:r>
                      <w:r>
                        <w:rPr/>
                        <w:t xml:space="preserve"> при осмотре наружных половых органов отмечается гипоплазия больших и малых половых губ, оволо</w:t>
                        <w:softHyphen/>
                        <w:t>сение на лобк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 женскому типу. Девственная плева не нарушена. Тело матки плотное, меньше нормальной величины, безболезненное, подвижно, находится в правильном положении. Соотношение между шейкой и телом матки</w:t>
                      </w:r>
                      <w:r>
                        <w:rPr>
                          <w:lang w:val="en-US" w:eastAsia="en-US"/>
                        </w:rPr>
                        <w:t xml:space="preserve"> 1:1.</w:t>
                      </w:r>
                      <w:r>
                        <w:rPr/>
                        <w:t xml:space="preserve"> Придатки с обеих сторон не определяютс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Поставьте диагноз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Как вы будете проводить дифференциальную диагностик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ходе дифференциальной диагностики патологических изме</w:t>
                        <w:softHyphen/>
                        <w:t>нений со стороны крови, половых органов не обнаруже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зовите задачи, которые необходимо решить в процессе ле</w:t>
                        <w:softHyphen/>
                        <w:t>чения данной боль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Лечение',</w:t>
                      </w:r>
                      <w:r>
                        <w:rPr/>
                        <w:t xml:space="preserve"> назначены малые дозы транквилизаторов; средства. сокращающие матку; кровоостанавливающие средства (викасол, глю-канат кальция); антианемическая гемостимулирующая терапия. Учи</w:t>
                        <w:softHyphen/>
                        <w:t>тывая, что кровотечение было значительным, с целью достижения бы</w:t>
                        <w:softHyphen/>
                        <w:t>строго гемостатического эффекта назначен</w:t>
                      </w:r>
                      <w:r>
                        <w:rPr>
                          <w:lang w:val="en-US" w:eastAsia="en-US"/>
                        </w:rPr>
                        <w:t xml:space="preserve"> 0,1%</w:t>
                      </w:r>
                      <w:r>
                        <w:rPr/>
                        <w:t xml:space="preserve"> раствор диэтилстиль-бэстрола внутримышечно через каждый час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. Через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ч. (после трех инъекций) кровотечение значительно уменьшилось, а затем пре</w:t>
                        <w:softHyphen/>
                        <w:t>кратилос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ой на следующий день после остановки кровотечения до</w:t>
                        <w:softHyphen/>
                        <w:t>зу препарата снизили до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мл, в последующие дн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д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 (до 15-го дня). Затем в течение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ней внутримышечно вводили</w:t>
                      </w:r>
                      <w:r>
                        <w:rPr>
                          <w:lang w:val="en-US" w:eastAsia="en-US"/>
                        </w:rPr>
                        <w:t xml:space="preserve"> 1%</w:t>
                      </w:r>
                      <w:r>
                        <w:rPr/>
                        <w:t xml:space="preserve"> раствор про-гестерона по</w:t>
                      </w:r>
                      <w:r>
                        <w:rPr>
                          <w:lang w:val="en-US" w:eastAsia="en-US"/>
                        </w:rPr>
                        <w:t xml:space="preserve"> 1</w:t>
                      </w:r>
                      <w:r>
                        <w:rPr/>
                        <w:t xml:space="preserve"> мл. После отмены прогестерона через</w:t>
                      </w:r>
                      <w:r>
                        <w:rPr>
                          <w:lang w:val="en-US" w:eastAsia="en-US"/>
                        </w:rPr>
                        <w:t xml:space="preserve"> 2</w:t>
                      </w:r>
                      <w:r>
                        <w:rPr/>
                        <w:t xml:space="preserve"> дня началось кровотечение, подобное менструации, которое продолжалось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дня. Кровопотеря была умерен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овы ваши рекомендации по дальнейшему ведению боль</w:t>
                        <w:softHyphen/>
                        <w:t>ной?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ая Г.,</w:t>
                      </w:r>
                      <w:r>
                        <w:rPr>
                          <w:lang w:val="en-US" w:eastAsia="en-US"/>
                        </w:rPr>
                        <w:t xml:space="preserve"> 29</w:t>
                      </w:r>
                      <w:r>
                        <w:rPr/>
                        <w:t xml:space="preserve"> лет, обратилась к гинекологу с жалобами на раздражительность, плаксивость, головную боль, головокружение, тошноту, иногда рвоту, боли в области сердца, приступы тахикардии, нагрубание молочных желез, снижение памяти, метеоризм. Все эти симптомы появляются за</w:t>
                      </w:r>
                      <w:r>
                        <w:rPr>
                          <w:lang w:val="en-US" w:eastAsia="en-US"/>
                        </w:rPr>
                        <w:t xml:space="preserve"> 6-14</w:t>
                      </w:r>
                      <w:r>
                        <w:rPr/>
                        <w:t xml:space="preserve"> дней до менструации и исчезают нака</w:t>
                        <w:softHyphen/>
                        <w:t>нуне или в первые дни е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Анамнез:</w:t>
                      </w:r>
                      <w:r>
                        <w:rPr/>
                        <w:t xml:space="preserve"> в детстве росла слабым ребенком, перенесла инфек</w:t>
                        <w:softHyphen/>
                        <w:t>ционный паротит, корь, краснуху, скарлатину, дважды пневмонию, в возрасте</w:t>
                      </w:r>
                      <w:r>
                        <w:rPr>
                          <w:lang w:val="en-US" w:eastAsia="en-US"/>
                        </w:rPr>
                        <w:t xml:space="preserve"> 18</w:t>
                      </w:r>
                      <w:r>
                        <w:rPr/>
                        <w:t xml:space="preserve"> лет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болезнь Боткина. В 26-летнем возрасте была травма черепа и сотрясение мозга. Наследственность не отягоще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нструации с</w:t>
                      </w:r>
                      <w:r>
                        <w:rPr>
                          <w:lang w:val="en-US" w:eastAsia="en-US"/>
                        </w:rPr>
                        <w:t xml:space="preserve"> 14</w:t>
                      </w:r>
                      <w:r>
                        <w:rPr/>
                        <w:t xml:space="preserve"> лет, установились сразу (по</w:t>
                      </w:r>
                      <w:r>
                        <w:rPr>
                          <w:lang w:val="en-US" w:eastAsia="en-US"/>
                        </w:rPr>
                        <w:t xml:space="preserve"> 3-4</w:t>
                      </w:r>
                      <w:r>
                        <w:rPr/>
                        <w:t xml:space="preserve"> дня, цикл</w:t>
                      </w:r>
                      <w:r>
                        <w:rPr>
                          <w:lang w:val="en-US" w:eastAsia="en-US"/>
                        </w:rPr>
                        <w:t xml:space="preserve"> 28 </w:t>
                      </w:r>
                      <w:r>
                        <w:rPr/>
                        <w:t>дней), умеренные, безболезнен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вую жизнь ведет с</w:t>
                      </w:r>
                      <w:r>
                        <w:rPr>
                          <w:lang w:val="en-US" w:eastAsia="en-US"/>
                        </w:rPr>
                        <w:t xml:space="preserve"> 20</w:t>
                      </w:r>
                      <w:r>
                        <w:rPr/>
                        <w:t xml:space="preserve"> лет. Было три беременности: одна из них закончилась искусственным абортом (срок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недель) с повтор</w:t>
                        <w:softHyphen/>
                        <w:t>ным выскабливанием полости матки по поводу остатков плодного яй</w:t>
                        <w:softHyphen/>
                        <w:t>ца, две други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амопроизвольными абортами (срок</w:t>
                      </w:r>
                      <w:r>
                        <w:rPr>
                          <w:lang w:val="en-US" w:eastAsia="en-US"/>
                        </w:rPr>
                        <w:t xml:space="preserve"> 8-10</w:t>
                      </w:r>
                      <w:r>
                        <w:rPr/>
                        <w:t xml:space="preserve"> недель) с по</w:t>
                        <w:softHyphen/>
                        <w:t>следующим выскабливанием полости ма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Из гинекологических болезней перенесла воспаление придат</w:t>
                        <w:softHyphen/>
                        <w:t>ков, по поводу чего лечилась в стационар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Считается, что больна в течение</w:t>
                      </w:r>
                      <w:r>
                        <w:rPr>
                          <w:lang w:val="en-US" w:eastAsia="en-US"/>
                        </w:rPr>
                        <w:t xml:space="preserve"> 3</w:t>
                      </w:r>
                      <w:r>
                        <w:rPr/>
                        <w:t xml:space="preserve"> лет, когда после травмы че</w:t>
                        <w:softHyphen/>
                        <w:t>репа появились вышеуказанные симптомы. Выраженность их в по</w:t>
                        <w:softHyphen/>
                        <w:t>следние</w:t>
                      </w:r>
                      <w:r>
                        <w:rPr>
                          <w:lang w:val="en-US" w:eastAsia="en-US"/>
                        </w:rPr>
                        <w:t xml:space="preserve"> 6</w:t>
                      </w:r>
                      <w:r>
                        <w:rPr/>
                        <w:t xml:space="preserve"> мес. резко возросла. Больная в эти дни нетрудоспособн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</w:rPr>
                        <w:t>Объективное обследование:</w:t>
                      </w:r>
                      <w:r>
                        <w:rPr/>
                        <w:t xml:space="preserve"> общее состояние удовлетвори</w:t>
                        <w:softHyphen/>
                        <w:t>тельное. Пульс</w:t>
                      </w:r>
                      <w:r>
                        <w:rPr>
                          <w:lang w:val="en-US" w:eastAsia="en-US"/>
                        </w:rPr>
                        <w:t xml:space="preserve"> 76</w:t>
                      </w:r>
                      <w:r>
                        <w:rPr/>
                        <w:t xml:space="preserve"> уд./мин, хорошего наполнения. АД</w:t>
                      </w:r>
                      <w:r>
                        <w:rPr>
                          <w:lang w:val="en-US" w:eastAsia="en-US"/>
                        </w:rPr>
                        <w:t xml:space="preserve"> - 130/80</w:t>
                      </w:r>
                      <w:r>
                        <w:rPr/>
                        <w:t xml:space="preserve"> мм рт.ст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Больная правильного телосложения, повышенного питания. Кожные покровы и слизистые розовые. Патологии со стороны внут</w:t>
                        <w:softHyphen/>
                        <w:t>ренних органов не обнаружено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>
                          <w:i/>
                          <w:iCs/>
                        </w:rPr>
                        <w:t>Влагалищное исследование:</w:t>
                      </w:r>
                      <w:r>
                        <w:rPr/>
                        <w:t xml:space="preserve"> наружные половые органы развиты правильно, оволосение на лобк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о женскому типу. Шейка матки ко</w:t>
                        <w:softHyphen/>
                        <w:t>нической формы. Тело матки нормальной величины, подвижное, без</w:t>
                        <w:softHyphen/>
                        <w:t>болезненное, находится в правильном положении. Придатки с обеих сторон не определяются, своды влагалища глубокие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оставьте диагноз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Как вы будете проводить дифференциальную диагностику? Какой план лечения вы предложите при условии, что при обследова</w:t>
                        <w:softHyphen/>
                        <w:t>нии больной по тестам функциональной диагностики обнаружен ано-вуляторный цикл с гиперэстрогенией?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ОТВЕТЫ: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1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Диагноз: дисфункциональное маточное кровотечение климак</w:t>
                        <w:softHyphen/>
                        <w:t>терического периода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Дифференциальная диагностика и тактика ведения больно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фференциальная диагностика проводится с доброкачественными и злокачественными опухолями матки, нарушенной маточной беремен</w:t>
                        <w:softHyphen/>
                        <w:t>ностью, фолликуломой яичника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С этой целью необходимо изучить анамнез больной, провести общее обследование, использовать дополнительные методы диагно</w:t>
                        <w:softHyphen/>
                        <w:t>стики (зондирование полости матки, ультразвуковое исследование, гистерография, анализ мочи с количественным определением содер</w:t>
                        <w:softHyphen/>
                        <w:t>жания хорионического гонадотропина).</w:t>
                      </w:r>
                    </w:p>
                    <w:p>
                      <w:pPr>
                        <w:pStyle w:val="Normal"/>
                        <w:ind w:left="80" w:firstLine="700"/>
                        <w:rPr/>
                      </w:pPr>
                      <w:r>
                        <w:rPr/>
                        <w:t>При миоме матки менструальный цикл не нарушается, а отме</w:t>
                        <w:softHyphen/>
                        <w:t>чаются обильные длительные менструации. При бимануальном иссле</w:t>
                        <w:softHyphen/>
                        <w:t>довании влагалища определяется изменение величины и формы ма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ультразвуковом .исследовании обнаруживаются увеличе</w:t>
                        <w:softHyphen/>
                        <w:t>ние матки и миоматозные узлы. При гистерографии отмечается де</w:t>
                        <w:softHyphen/>
                        <w:t>формация и дефект наполнения полости матк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Рак эндометрия характеризуется кровотечением в межменст</w:t>
                        <w:softHyphen/>
                        <w:t>руальный период лиВо в менопаузе. Уточнению диагноза помогает ди</w:t>
                        <w:softHyphen/>
                        <w:t>агностическое выскабливание и гистологическое исследование полу</w:t>
                        <w:softHyphen/>
                        <w:t>ченного соскоб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дифференциальной диагностике с хорионэпителиомой не</w:t>
                        <w:softHyphen/>
                        <w:t>обходимо помнить, что чаще всего хорионэпителиома развивается по</w:t>
                        <w:softHyphen/>
                        <w:t>сле патологической беременности (пузырный занос, аборт). Типичны ациклические рецидивирующие кровотечения. Большое значение в диагностике хорионэпителиомы имеет гистологическое исследование соскоба, полученного при диагностическом выскабливании слизистой матки. Информативным является и резкое возрастание титра гонадо-тропина в моче больной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сфункциональное маточное кровотечение следует диффе</w:t>
                        <w:softHyphen/>
                        <w:t>ренцировать фолликуломой яичника. Эта опухоль встречается в лю</w:t>
                        <w:softHyphen/>
                        <w:t>бом возрасте, но чаще в климактерическом периоде и менопаузе. Клетки опухоли продуцируют эстрогены, что приводит вначале к аме</w:t>
                        <w:softHyphen/>
                        <w:t>норее, а за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ровотечению. При бимануальном исследовании опре</w:t>
                        <w:softHyphen/>
                        <w:t>деляется увеличение яичника. При гистологическом исследовании эн</w:t>
                        <w:softHyphen/>
                        <w:t>дометрия обнаруживается железисто-кистозная гиперплазия. Для уточнения диагноза проводится ультразвуковое сканирование или ла-пароскопия, которые позволяют выявить опухоль яичник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Рекомендации для дальнейшего лечения: первой задачей при лечении дисфункционального маточного кровотечения является осу</w:t>
                        <w:softHyphen/>
                        <w:t>ществление быстрого гемостаза. Второ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дупреждение рецидива. Третье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ормализация менструального цикла. Лечение дисфункцио</w:t>
                        <w:softHyphen/>
                        <w:t>нального маточного кровотечения начинают с гемостаза. У женщин в климактерическом периоде гемостаз лучше проводить путем выскаб</w:t>
                        <w:softHyphen/>
                        <w:t>ливания слизистой матки, что имеет не только лечебное но и диагно</w:t>
                        <w:softHyphen/>
                        <w:t>стическое значение. Поскольку возраст больной составляет</w:t>
                      </w:r>
                      <w:r>
                        <w:rPr>
                          <w:lang w:val="en-US" w:eastAsia="en-US"/>
                        </w:rPr>
                        <w:t xml:space="preserve"> 46</w:t>
                      </w:r>
                      <w:r>
                        <w:rPr/>
                        <w:t xml:space="preserve"> лет, ле</w:t>
                        <w:softHyphen/>
                        <w:t>чение должно быть направлено на регуляцию менструальной функ</w:t>
                        <w:softHyphen/>
                        <w:t>ции: назначаются комбинированные эстроген-гестагенные препараты с 5-го по 25-й день менструального цикла в течение трех менструаль</w:t>
                        <w:softHyphen/>
                        <w:t xml:space="preserve">ных циклов с целью их нормализации либо назначаются гестагены во </w:t>
                      </w:r>
                      <w:r>
                        <w:rPr>
                          <w:lang w:val="en-US" w:eastAsia="en-US"/>
                        </w:rPr>
                        <w:t>II</w:t>
                      </w:r>
                      <w:r>
                        <w:rPr/>
                        <w:t xml:space="preserve"> фазе менструального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 2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агноз: ювенильное кровотечение, вторичная анемия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фференциальная диагностика: ее следует проводить с бо</w:t>
                        <w:softHyphen/>
                        <w:t>лезнями крови (врожденные дефекты системы гемостаза, геморраги</w:t>
                        <w:softHyphen/>
                        <w:t>ческие диатезы). Для этого необходимо изучить анамнез исследовать кровь на содержание тромбоцитов и факторов свертывания крови, по</w:t>
                        <w:softHyphen/>
                        <w:t>лучить коагулограмммы и тромбо-эластограммы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При выраженных нарушениях функции печени вторично могут возникнуть и нарушения менструальной функции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ифференциальная диагностика проводится также с гинеколо</w:t>
                        <w:softHyphen/>
                        <w:t>гическими болезнями: гормонопродуцирующей опухолью яичника, туберкулезом гениталий, раком шейки матки. С этой целью следует использовать дополнительные методы исследования: УЗИ, лапароско-пию, при необходимост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кольпоскопию и гистероскопию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Задачи, которые необходимо решить в процессе лечения: пер</w:t>
                        <w:softHyphen/>
                        <w:t>вой задачей при лечении дисфункциональных маточных кровотечений является остановка кровотечения (гемостаз), второ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лечение анемии, третьей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предупреждение рецидива нарушения менструального цикла, выявление и устранение причин и путей развития патологического процесса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Гемостаз может быть достигнут: консервативным пу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на</w:t>
                        <w:softHyphen/>
                        <w:t>значением средств, повышающих тонус матки, и средств, ускоряющих свертывание крови, а также половых гормонов; хирургическим путем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>выскабливанием слизистой полости матки. Последний метод у деву</w:t>
                        <w:softHyphen/>
                        <w:t>шек применяется крайне редко.</w:t>
                      </w:r>
                    </w:p>
                    <w:p>
                      <w:pPr>
                        <w:pStyle w:val="Normal"/>
                        <w:ind w:firstLine="700"/>
                        <w:rPr/>
                      </w:pPr>
                      <w:r>
                        <w:rPr/>
                        <w:t>Дальнейшие рекомендации: следующим этапом лечения юве-нильного кровотечения является регуляция менструального цикла. С этой целью определяется гормональный фон у данной больной. При низком уровне эстрогенов назначаются в</w:t>
                      </w:r>
                      <w:r>
                        <w:rPr>
                          <w:lang w:val="en-US" w:eastAsia="en-US"/>
                        </w:rPr>
                        <w:t xml:space="preserve"> I</w:t>
                      </w:r>
                      <w:r>
                        <w:rPr/>
                        <w:t xml:space="preserve"> фазе менструального цикла эстрогены, а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гестагены. При достаточном уровне эстроге</w:t>
                        <w:softHyphen/>
                        <w:t>нов показаны только гестагены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 менструального цикла за</w:t>
                      </w:r>
                      <w:r>
                        <w:rPr>
                          <w:lang w:val="en-US" w:eastAsia="en-US"/>
                        </w:rPr>
                        <w:t xml:space="preserve"> 10 </w:t>
                      </w:r>
                      <w:r>
                        <w:rPr/>
                        <w:t>дней до предполагаемой менструации в течение</w:t>
                      </w:r>
                      <w:r>
                        <w:rPr>
                          <w:lang w:val="en-US" w:eastAsia="en-US"/>
                        </w:rPr>
                        <w:t xml:space="preserve"> 8</w:t>
                      </w:r>
                      <w:r>
                        <w:rPr/>
                        <w:t xml:space="preserve"> дней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ЗАДАЧА</w:t>
                      </w:r>
                      <w:r>
                        <w:rPr>
                          <w:lang w:val="en-US" w:eastAsia="en-US"/>
                        </w:rPr>
                        <w:t xml:space="preserve"> № 3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иагноз: предменструальный синдром (тяжелая форма), суб-компенсированная стадия.</w:t>
                      </w:r>
                    </w:p>
                    <w:p>
                      <w:pPr>
                        <w:pStyle w:val="Normal"/>
                        <w:ind w:left="40" w:firstLine="700"/>
                        <w:rPr/>
                      </w:pPr>
                      <w:r>
                        <w:rPr/>
                        <w:t>Дифференциальная диагностика: ее следует проводить с аль-гоменореей. Предменструальный синдром возникает за</w:t>
                      </w:r>
                      <w:r>
                        <w:rPr>
                          <w:lang w:val="en-US" w:eastAsia="en-US"/>
                        </w:rPr>
                        <w:t xml:space="preserve"> 2-14</w:t>
                      </w:r>
                      <w:r>
                        <w:rPr/>
                        <w:t xml:space="preserve"> дней до менструации и исчезает с ее появлением, альгодисменорея начинается за день или в день менструации и нередко наибольшая интенсивность болей отмечается во время менструации. Предменструальный синдром характеризуется ухудшением самочувствия и состояния больной во</w:t>
                      </w:r>
                      <w:r>
                        <w:rPr>
                          <w:lang w:val="en-US" w:eastAsia="en-US"/>
                        </w:rPr>
                        <w:t xml:space="preserve"> II </w:t>
                      </w:r>
                      <w:r>
                        <w:rPr/>
                        <w:t>фазе менструального цикла, а альгодисменорея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индромными болями внизу живота и в крест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фференциальная диагностика проводится также с соматиче</w:t>
                        <w:softHyphen/>
                        <w:t>скими и психическими болезнями, при которых появление симптомов не связано с менструальным циклом, но при сочетании с предменстру-альным синдромом течение болезни ухудшаетс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ан лечения: исходя из патогенеза предменструального син</w:t>
                        <w:softHyphen/>
                        <w:t>дрома, указывающего на нарушение функции гипоталамуса при дан</w:t>
                        <w:softHyphen/>
                        <w:t>ной патологии, и учитывая разностороннюю связь гипоталамуса с вы</w:t>
                        <w:softHyphen/>
                        <w:t>шележащими отделами головного мозга, патогенетическая терапия должна в себя включать психотерапию, применение транквилизато</w:t>
                        <w:softHyphen/>
                        <w:t>ров, витаминов А и Е, диуретических средств и половых гормонов (в зависимости от гормонального статуса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ой были назначены транквилизаторы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 12-го дня менст</w:t>
                        <w:softHyphen/>
                        <w:t>руального цикла</w:t>
                      </w:r>
                      <w:r>
                        <w:rPr>
                          <w:lang w:val="en-US" w:eastAsia="en-US"/>
                        </w:rPr>
                        <w:t xml:space="preserve"> 1-2</w:t>
                      </w:r>
                      <w:r>
                        <w:rPr/>
                        <w:t xml:space="preserve"> раза в день ежедневно по 1-ый день менстр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уретики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с 12-го дня после менструации: витамины А и Е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нутри</w:t>
                        <w:softHyphen/>
                        <w:t>мышечно через день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всего</w:t>
                      </w:r>
                      <w:r>
                        <w:rPr>
                          <w:lang w:val="en-US" w:eastAsia="en-US"/>
                        </w:rPr>
                        <w:t xml:space="preserve"> 15</w:t>
                      </w:r>
                      <w:r>
                        <w:rPr/>
                        <w:t xml:space="preserve"> инъекций в течение одного менстру</w:t>
                        <w:softHyphen/>
                        <w:t>ального цикла: гестагены</w:t>
                      </w:r>
                      <w:r>
                        <w:rPr>
                          <w:lang w:val="en-US" w:eastAsia="en-US"/>
                        </w:rPr>
                        <w:t xml:space="preserve"> - 8</w:t>
                      </w:r>
                      <w:r>
                        <w:rPr/>
                        <w:t xml:space="preserve"> дней во</w:t>
                      </w:r>
                      <w:r>
                        <w:rPr>
                          <w:lang w:val="en-US" w:eastAsia="en-US"/>
                        </w:rPr>
                        <w:t xml:space="preserve"> II</w:t>
                      </w:r>
                      <w:r>
                        <w:rPr/>
                        <w:t xml:space="preserve"> фазе менструального цикла на</w:t>
                        <w:softHyphen/>
                        <w:t>чиная с 10-го дня до менструации. Весь комплекс лечения за исключе</w:t>
                        <w:softHyphen/>
                        <w:t>нием витаминотерапии проводился в течение трех менструальных циклов. Витамины А и Е больная получала на протяжении одного менструального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ей можно рекомендовать соблюдение режима труда и отдыха, занятия физкультурой. При рецидиве болезни курс лечения через</w:t>
                      </w:r>
                      <w:r>
                        <w:rPr>
                          <w:lang w:val="en-US" w:eastAsia="en-US"/>
                        </w:rPr>
                        <w:t xml:space="preserve"> 3-6</w:t>
                      </w:r>
                      <w:r>
                        <w:rPr/>
                        <w:t xml:space="preserve"> мес. можно повторить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КОНТРОЛЬНЫЕ ВОПР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</w:t>
                      </w:r>
                      <w:r>
                        <w:rPr/>
                        <w:t xml:space="preserve"> .Нейро-эндокринная регуляция менструаль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2.</w:t>
                      </w:r>
                      <w:r>
                        <w:rPr/>
                        <w:t>Тесты функциональной диагностики в гинеколог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3.</w:t>
                      </w:r>
                      <w:r>
                        <w:rPr/>
                        <w:t>Признаки физиологического менструального цик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Классификация нарушений менструальной функ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5.</w:t>
                      </w:r>
                      <w:r>
                        <w:rPr/>
                        <w:t>Аменорея. Клинические форм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Гипоменструальный синдром. Диагностика. Лечение. 7-Дисфункциональное маточное кровотечение ювенилыюго периода.</w:t>
                      </w:r>
                    </w:p>
                    <w:p>
                      <w:pPr>
                        <w:pStyle w:val="Normal"/>
                        <w:ind w:left="40" w:hanging="20"/>
                        <w:rPr/>
                      </w:pPr>
                      <w:r>
                        <w:rPr/>
                        <w:t>8.ДМК репродуктивного периода.</w:t>
                      </w:r>
                    </w:p>
                    <w:p>
                      <w:pPr>
                        <w:pStyle w:val="Normal"/>
                        <w:ind w:left="40" w:hanging="20"/>
                        <w:rPr/>
                      </w:pPr>
                      <w:r>
                        <w:rPr/>
                        <w:t>9.ДМК пременопаузального пери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.Половые гормоны и их влияние на организм женщи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I</w:t>
                      </w:r>
                      <w:r>
                        <w:rPr/>
                        <w:t xml:space="preserve"> .Предменструальный синд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2.</w:t>
                      </w:r>
                      <w:r>
                        <w:rPr/>
                        <w:t>Климактерический синдр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3.</w:t>
                      </w:r>
                      <w:r>
                        <w:rPr/>
                        <w:t>Роль тестов функциональный диагностики в определении состоя</w:t>
                        <w:softHyphen/>
                        <w:t>ния репродуктивной системы.</w:t>
                      </w:r>
                    </w:p>
                    <w:p>
                      <w:pPr>
                        <w:pStyle w:val="Normal"/>
                        <w:ind w:right="400" w:hanging="0"/>
                        <w:rPr/>
                      </w:pPr>
                      <w:r>
                        <w:rPr/>
                        <w:t xml:space="preserve">Н.Патогенез ДМК в различные возрастные периоды женщин. </w:t>
                      </w:r>
                      <w:r>
                        <w:rPr>
                          <w:lang w:val="en-US" w:eastAsia="en-US"/>
                        </w:rPr>
                        <w:t>15.</w:t>
                      </w:r>
                      <w:r>
                        <w:rPr/>
                        <w:t xml:space="preserve">Гормональный гемостаз. Показания к применению. </w:t>
                      </w:r>
                      <w:r>
                        <w:rPr>
                          <w:lang w:val="en-US" w:eastAsia="en-US"/>
                        </w:rPr>
                        <w:t>1</w:t>
                      </w:r>
                      <w:r>
                        <w:rPr/>
                        <w:t xml:space="preserve"> б.Аменорея центрального генеза. 17-Яичниковая и маточная форма аменоре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Альгоменорея (первичная, вторичная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9.</w:t>
                      </w:r>
                      <w:r>
                        <w:rPr/>
                        <w:t>Несвоевременное наступление менструальной функции (прежде</w:t>
                        <w:softHyphen/>
                        <w:t>временное, позднее). Причины. Методы диагностики.</w:t>
                      </w:r>
                    </w:p>
                    <w:p>
                      <w:pPr>
                        <w:pStyle w:val="Normal"/>
                        <w:spacing w:before="260" w:after="0"/>
                        <w:rPr/>
                      </w:pPr>
                      <w:r>
                        <w:rPr/>
                        <w:t>Список использованной литератур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.</w:t>
                      </w:r>
                      <w:r>
                        <w:rPr/>
                        <w:t>Бабичев В.Н. Нейрогормональная регуляция овариального цикла. М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дицина,</w:t>
                      </w:r>
                      <w:r>
                        <w:rPr>
                          <w:lang w:val="en-US" w:eastAsia="en-US"/>
                        </w:rPr>
                        <w:t xml:space="preserve"> 1984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24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Бодяжина В.И., Жмакин К.Н. Учебник гинекологии. М.,</w:t>
                      </w:r>
                      <w:r>
                        <w:rPr>
                          <w:lang w:val="en-US" w:eastAsia="en-US"/>
                        </w:rPr>
                        <w:t xml:space="preserve"> 198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Бодяжина В.И., Сметник В.П., Тумилович Л.Г. Неоперативная гине</w:t>
                        <w:softHyphen/>
                        <w:t>кология. М.,</w:t>
                      </w:r>
                      <w:r>
                        <w:rPr>
                          <w:lang w:val="en-US" w:eastAsia="en-US"/>
                        </w:rPr>
                        <w:t xml:space="preserve"> 1990,</w:t>
                      </w:r>
                      <w:r>
                        <w:rPr/>
                        <w:t>стр.</w:t>
                      </w:r>
                      <w:r>
                        <w:rPr>
                          <w:lang w:val="en-US" w:eastAsia="en-US"/>
                        </w:rPr>
                        <w:t>45-91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151-25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Бохман Я.В. с соавт. Онкологические аспекты ановуляции. Псков,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8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-Бохман Я.В. Руководство по онкогинекологии.</w:t>
                      </w:r>
                      <w:r>
                        <w:rPr>
                          <w:lang w:val="en-US" w:eastAsia="en-US"/>
                        </w:rPr>
                        <w:t xml:space="preserve"> 1989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56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6.</w:t>
                      </w:r>
                      <w:r>
                        <w:rPr/>
                        <w:t>Ванина Л.В. Физиология и патология менструальной функции. М.,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96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-Вихляева Е.М. Руководство по эндокринной гинекологии. М..</w:t>
                      </w:r>
                      <w:r>
                        <w:rPr>
                          <w:lang w:val="en-US" w:eastAsia="en-US"/>
                        </w:rPr>
                        <w:t xml:space="preserve"> 199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8.</w:t>
                      </w:r>
                      <w:r>
                        <w:rPr/>
                        <w:t>Жмакин К.Н. с соавт. Основы эндокринологической гинекологии. М-</w:t>
                      </w:r>
                      <w:r>
                        <w:rPr>
                          <w:lang w:val="en-US" w:eastAsia="en-US"/>
                        </w:rPr>
                        <w:t xml:space="preserve"> 196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Кватер Е.И. Гормональная диагностика и терапия в акушерстве и ги</w:t>
                        <w:softHyphen/>
                        <w:t>некологии. М.,</w:t>
                      </w:r>
                      <w:r>
                        <w:rPr>
                          <w:lang w:val="en-US" w:eastAsia="en-US"/>
                        </w:rPr>
                        <w:t>196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0.</w:t>
                      </w:r>
                      <w:r>
                        <w:rPr/>
                        <w:t>Мануйлова И,А. Нейро-эндокринные изменения при выключении функции яичников. М.,</w:t>
                      </w:r>
                      <w:r>
                        <w:rPr>
                          <w:lang w:val="en-US" w:eastAsia="en-US"/>
                        </w:rPr>
                        <w:t xml:space="preserve"> 197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1.</w:t>
                      </w:r>
                      <w:r>
                        <w:rPr/>
                        <w:t>Серов В.Н. с соавт. Лазерная терапия в эндокринологической гине</w:t>
                        <w:softHyphen/>
                        <w:t>кологии.</w:t>
                      </w:r>
                      <w:r>
                        <w:rPr>
                          <w:lang w:val="en-US" w:eastAsia="en-US"/>
                        </w:rPr>
                        <w:t xml:space="preserve"> 1988.,</w:t>
                      </w:r>
                      <w:r>
                        <w:rPr/>
                        <w:t xml:space="preserve"> стр.</w:t>
                      </w:r>
                      <w:r>
                        <w:rPr>
                          <w:lang w:val="en-US" w:eastAsia="en-US"/>
                        </w:rPr>
                        <w:t xml:space="preserve"> 1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2.</w:t>
                      </w:r>
                      <w:r>
                        <w:rPr/>
                        <w:t>Сметник В.П., Тумилович Л.Г. Руководство. Неоперативная гине</w:t>
                        <w:softHyphen/>
                        <w:t>кология. Кн.</w:t>
                      </w:r>
                      <w:r>
                        <w:rPr>
                          <w:lang w:val="en-US" w:eastAsia="en-US"/>
                        </w:rPr>
                        <w:t xml:space="preserve"> 1,2. 1995,</w:t>
                      </w:r>
                      <w:r>
                        <w:rPr/>
                        <w:t xml:space="preserve"> С.-Петербур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13.</w:t>
                      </w:r>
                      <w:r>
                        <w:rPr/>
                        <w:t>Старкова Н.Т. Руководство по клинической эндокринологии. С.</w:t>
                        <w:softHyphen/>
                        <w:t>Петербург,</w:t>
                      </w:r>
                      <w:r>
                        <w:rPr>
                          <w:lang w:val="en-US" w:eastAsia="en-US"/>
                        </w:rPr>
                        <w:t xml:space="preserve"> 199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Харрисон Т.ПР. Внутренние болезни, т.9,</w:t>
                      </w:r>
                      <w:r>
                        <w:rPr>
                          <w:lang w:val="en-US" w:eastAsia="en-US"/>
                        </w:rPr>
                        <w:t xml:space="preserve"> 199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ллюстрации, главным образом, взяты из руководства под ред. Т.Р. Харрисона "Внутренние болезни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6255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4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6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7" seq="1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9" seq="1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0" seq="1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1" seq="2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2" seq="2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3" seq="2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4" seq="2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5" seq="2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6" seq="2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8" seq="2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9" seq="2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0" seq="2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3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1" seq="3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2" seq="3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3" seq="3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5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4" seq="3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5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35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5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5" seq="3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5" seq="3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6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rFonts w:ascii="Courier New" w:hAnsi="Courier New" w:cs="Courier New"/>
      <w:b/>
      <w:bCs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518" w:before="2080" w:after="0"/>
      <w:ind w:left="1120" w:right="10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8:29:00Z</dcterms:created>
  <dc:creator>Dik</dc:creator>
  <dc:description>В книжке будет 72 странички на 36 разворотах на 18 листах бумаги. Книжка будет состоять из 1 тетрадки. Листов в одной тетрадке - 18. В конец книжки добавлено пустых страниц - 2.</dc:description>
  <dc:language>en-US</dc:language>
  <cp:lastModifiedBy>Dik</cp:lastModifiedBy>
  <cp:lastPrinted>2001-05-09T09:38:00Z</cp:lastPrinted>
  <dcterms:modified xsi:type="dcterms:W3CDTF">2001-06-13T08:29:00Z</dcterms:modified>
  <cp:revision>2</cp:revision>
  <dc:subject/>
  <dc:title> </dc:title>
</cp:coreProperties>
</file>