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2"/>
                              <w:rPr/>
                            </w:pPr>
                            <w:r>
                              <w:rPr/>
                              <w:t>РОССИЙСКИЙ ГОСУДАРСТВЕННЫЙ МЕДИЦИНСКИЙ УНИВЕРСИТЕТ</w:t>
                            </w:r>
                          </w:p>
                          <w:p>
                            <w:pPr>
                              <w:pStyle w:val="Normal"/>
                              <w:rPr>
                                <w:sz w:val="20"/>
                              </w:rPr>
                            </w:pPr>
                            <w:r>
                              <w:rPr>
                                <w:sz w:val="20"/>
                              </w:rPr>
                            </w:r>
                          </w:p>
                          <w:p>
                            <w:pPr>
                              <w:pStyle w:val="Normal"/>
                              <w:rPr>
                                <w:sz w:val="20"/>
                              </w:rPr>
                            </w:pPr>
                            <w:r>
                              <w:rPr>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rPr>
                            </w:pPr>
                            <w:r>
                              <w:rPr>
                                <w:rFonts w:cs="Courier New" w:ascii="Courier New" w:hAnsi="Courier New"/>
                                <w:b/>
                                <w:bCs/>
                                <w:i/>
                                <w:iCs/>
                              </w:rPr>
                              <w:t>Кафедра акушерства и гинекологии лечебного факультета.</w:t>
                            </w:r>
                          </w:p>
                          <w:p>
                            <w:pPr>
                              <w:pStyle w:val="Normal"/>
                              <w:rPr>
                                <w:rFonts w:ascii="Courier New" w:hAnsi="Courier New" w:cs="Courier New"/>
                                <w:b/>
                                <w:b/>
                                <w:bCs/>
                                <w:i/>
                                <w:i/>
                                <w:iCs/>
                                <w:sz w:val="20"/>
                              </w:rPr>
                            </w:pPr>
                            <w:r>
                              <w:rPr>
                                <w:rFonts w:cs="Courier New" w:ascii="Courier New" w:hAnsi="Courier New"/>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i/>
                                <w:i/>
                                <w:iCs/>
                                <w:sz w:val="32"/>
                                <w:u w:val="single"/>
                              </w:rPr>
                            </w:pPr>
                            <w:r>
                              <w:rPr>
                                <w:b/>
                                <w:bCs/>
                                <w:i/>
                                <w:iCs/>
                                <w:sz w:val="32"/>
                                <w:u w:val="single"/>
                              </w:rPr>
                              <w:t>Современные методы оценки состояния плода.</w:t>
                            </w:r>
                          </w:p>
                          <w:p>
                            <w:pPr>
                              <w:pStyle w:val="Normal"/>
                              <w:rPr>
                                <w:b/>
                                <w:b/>
                                <w:bCs/>
                                <w:i/>
                                <w:i/>
                                <w:iCs/>
                                <w:sz w:val="20"/>
                                <w:u w:val="single"/>
                              </w:rPr>
                            </w:pPr>
                            <w:r>
                              <w:rPr>
                                <w:b/>
                                <w:bCs/>
                                <w:i/>
                                <w:i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Историческая справка.</w:t>
                            </w:r>
                          </w:p>
                          <w:p>
                            <w:pPr>
                              <w:pStyle w:val="Normal"/>
                              <w:jc w:val="center"/>
                              <w:rPr>
                                <w:b/>
                                <w:b/>
                                <w:bCs/>
                                <w:sz w:val="20"/>
                                <w:u w:val="single"/>
                              </w:rPr>
                            </w:pPr>
                            <w:r>
                              <w:rPr>
                                <w:b/>
                                <w:bCs/>
                                <w:sz w:val="20"/>
                                <w:u w:val="single"/>
                              </w:rPr>
                            </w:r>
                          </w:p>
                          <w:p>
                            <w:pPr>
                              <w:pStyle w:val="Normal"/>
                              <w:rPr>
                                <w:sz w:val="20"/>
                              </w:rPr>
                            </w:pPr>
                            <w:r>
                              <w:rPr>
                                <w:sz w:val="20"/>
                              </w:rPr>
                              <w:t>История пренатальной диагностики исчисляется с 1818 года. когда швейцарский врач Мейер, проводя осмотр беременной, впервые услышал сердечные тоны плода обычным терапевтическим стетоскопом. Однако, первое официальное сообщение о возможности выслушивания сердцебиения и двигательной активности плода было сделано только через 4 года Керджерадом в Парижской Медицинской Академии. В 1833 году Э. Кеннеди опубликовал монографию " Аускультативные наблюдения в акушерстве", и впервые определил критерии ЧСС здорового плода от 100 до 160 уд/мин. На Х-ом Международном медицинском конгрессе в 1891 году впервые представлена ФКГ плода,   а в 1906 г. немецкий исследователь Кремер демонстрирует первую ЭКГ плода, снятую при помощи абдоминального и влагалищного электродов. Это сообщение было воспринято как интересный казуистический случай и на определенный промежуток времени, о нем забывают. Только с начала 50-х годов фоно- и электрокардиография плода получают широкое распространение. Однако, эти методы имели ряд существенных недостатков. При проведении прямой ЭКГ один электрод необходимо вводить через брюшную стенку и закреплять на ягодице плода. Инвазивность методики снизила ее популярность. При проведении непрямой ЭКГ, при которой электроды закрепляются на передней брюшной стенке, невозможно записать зубец Р и определить различные виды нарушения атриовентрикулярной проводимости. В настоящее время, с появлением более информативных и не инвазивных методов исследования плода, использование ЭКГ и ФКГ ограничено.</w:t>
                            </w:r>
                          </w:p>
                          <w:p>
                            <w:pPr>
                              <w:pStyle w:val="Normal"/>
                              <w:rPr>
                                <w:sz w:val="20"/>
                              </w:rPr>
                            </w:pPr>
                            <w:r>
                              <w:rPr>
                                <w:sz w:val="20"/>
                              </w:rPr>
                              <w:t>С середины 50-х годов широкое распространение получает кардиотокография плода -одновременная регистрация частоты сердечных тонов, его двигательной активности и тонуса матки. В этот же период становится популярным медико-генетическое консультирование беременных с целью формирования групп повышенного генетического риска по возникновению врожденных наследственных заболеваний плода. Генетика начинает активно искать подходы к получению информации о генетическом статусе плода. Эти подходы реализуются с появлением инвазивных     диагностических   манипуляций.   Первая   инвазивная   манипуляция</w:t>
                            </w:r>
                          </w:p>
                          <w:p>
                            <w:pPr>
                              <w:pStyle w:val="Normal"/>
                              <w:rPr>
                                <w:sz w:val="20"/>
                              </w:rPr>
                            </w:pPr>
                            <w:r>
                              <w:rPr>
                                <w:sz w:val="20"/>
                              </w:rPr>
                              <w:t>трансабдоминальный амниоцентез - пункция амниотической полости через переднюю брюшную стенку с целью получения плодного материала произведена в 1956г. в Великобритании. (Ранее амниоцентез выполнялся трансвагинально с целью прерывания беременности). С этого момента начинается разработка методик культивирования клеток амниотической жидкости для последующего цитогенетического анализа.</w:t>
                            </w:r>
                          </w:p>
                          <w:p>
                            <w:pPr>
                              <w:pStyle w:val="Normal"/>
                              <w:rPr>
                                <w:sz w:val="20"/>
                              </w:rPr>
                            </w:pPr>
                            <w:r>
                              <w:rPr>
                                <w:sz w:val="20"/>
                              </w:rPr>
                              <w:t>В 1958 г. Donnald делает первое сообщение о применении ультразвукового сканирования в акушерстве.</w:t>
                            </w:r>
                          </w:p>
                          <w:p>
                            <w:pPr>
                              <w:pStyle w:val="Normal"/>
                              <w:rPr>
                                <w:sz w:val="20"/>
                              </w:rPr>
                            </w:pPr>
                            <w:r>
                              <w:rPr>
                                <w:sz w:val="20"/>
                              </w:rPr>
                              <w:t>В 1962 г. Sailing предложил новый метод визуального контроля состояния плода -амниоскопию -трансцервикальный осмотр нижнего полюса плодного пузыря.</w:t>
                            </w:r>
                          </w:p>
                          <w:p>
                            <w:pPr>
                              <w:pStyle w:val="Normal"/>
                              <w:rPr>
                                <w:sz w:val="20"/>
                              </w:rPr>
                            </w:pPr>
                            <w:r>
                              <w:rPr>
                                <w:sz w:val="20"/>
                              </w:rPr>
                              <w:t>В начале 70-х годов в США разработан новый диагностический метод визуального контроля за плодом - фетоскопия - осмотр плода через оптическую систему специально приспособленного эндоскопа малого диаметра, а в Великобритании и Италии получает распространение новая инвазивная диагностическая процедура - биопсия хориона, в целях пренатальной диагностики врожденных наследственных заболеваний.</w:t>
                            </w:r>
                          </w:p>
                          <w:p>
                            <w:pPr>
                              <w:pStyle w:val="Normal"/>
                              <w:rPr>
                                <w:sz w:val="20"/>
                              </w:rPr>
                            </w:pPr>
                            <w:r>
                              <w:rPr>
                                <w:sz w:val="20"/>
                              </w:rPr>
                              <w:t>С 1976 г. начинают проводиться биохимические исследования амниотической жидкости для определения зрелости легких плода и диагностики обменных заболеваний.</w:t>
                            </w:r>
                          </w:p>
                          <w:p>
                            <w:pPr>
                              <w:pStyle w:val="Normal"/>
                              <w:rPr>
                                <w:sz w:val="20"/>
                              </w:rPr>
                            </w:pPr>
                            <w:r>
                              <w:rPr>
                                <w:sz w:val="20"/>
                              </w:rPr>
                              <w:t>В 1977г. Фиджеральд и Друмм сообщают о применении в акушерстве допплерометрии -исследовании кровотока в артериях пуповины и аорте плода.</w:t>
                            </w:r>
                          </w:p>
                          <w:p>
                            <w:pPr>
                              <w:pStyle w:val="Normal"/>
                              <w:rPr>
                                <w:sz w:val="20"/>
                              </w:rPr>
                            </w:pPr>
                            <w:r>
                              <w:rPr>
                                <w:sz w:val="20"/>
                              </w:rPr>
                              <w:t>В начале 80-х годов в США и Великобритании при выполнении фетоскопни получена кровь из пуповины с целью определения кариотипа плода. В 1983г. Даффос производит кордоцентез (пункцию вены пуповины) под визуальным контролем (УЗИ). Этот метод получает широкое распространение в странах Средиземноморья с целью пренатальной профилактики талласемии - генетически детерминированной гемоглобинопатии; В дальнейшем кордоцентез становится самой актуальной инвазивной диагностической процедурой с целью получения наиболее информативной биологической ткани плода для диагностики хромосомной патологии, некоторых биохимических заболеваний и гемотрансфузий при гемолитической болезни плода.</w:t>
                            </w:r>
                          </w:p>
                          <w:p>
                            <w:pPr>
                              <w:pStyle w:val="Normal"/>
                              <w:rPr>
                                <w:sz w:val="20"/>
                              </w:rPr>
                            </w:pPr>
                            <w:r>
                              <w:rPr>
                                <w:sz w:val="20"/>
                              </w:rPr>
                              <w:t>В 1986 г. Мейлин и Куржак применяют в акушерской практике новый метод двухмерной цветной допплерографии.</w:t>
                            </w:r>
                          </w:p>
                          <w:p>
                            <w:pPr>
                              <w:pStyle w:val="Normal"/>
                              <w:rPr>
                                <w:sz w:val="20"/>
                              </w:rPr>
                            </w:pPr>
                            <w:r>
                              <w:rPr>
                                <w:sz w:val="20"/>
                              </w:rPr>
                              <w:t>Гипоксия и ацидоз является терминальной частью пути, ведущего к гибели плода. Основной задачей пренатальной диагностики, предупреждающей смерть плода и тяжелые неврологические нарушения является раннее выявление гипоксии и выбор оптимального времени родоразрешения.</w:t>
                            </w:r>
                          </w:p>
                          <w:p>
                            <w:pPr>
                              <w:pStyle w:val="TextBody"/>
                              <w:rPr/>
                            </w:pPr>
                            <w:r>
                              <w:rPr/>
                              <w:t>В настоящее время к наиболее распространенным методам оценки состояния плода и перинатального риска относятся:</w:t>
                            </w:r>
                          </w:p>
                          <w:p>
                            <w:pPr>
                              <w:pStyle w:val="Normal"/>
                              <w:rPr>
                                <w:b/>
                                <w:b/>
                                <w:bCs/>
                                <w:sz w:val="20"/>
                              </w:rPr>
                            </w:pPr>
                            <w:r>
                              <w:rPr>
                                <w:b/>
                                <w:bCs/>
                                <w:sz w:val="20"/>
                              </w:rPr>
                              <w:t>1. Ультразвуковое сканирование.</w:t>
                            </w:r>
                          </w:p>
                          <w:p>
                            <w:pPr>
                              <w:pStyle w:val="Normal"/>
                              <w:rPr>
                                <w:b/>
                                <w:b/>
                                <w:bCs/>
                                <w:sz w:val="20"/>
                              </w:rPr>
                            </w:pPr>
                            <w:r>
                              <w:rPr>
                                <w:b/>
                                <w:bCs/>
                                <w:sz w:val="20"/>
                              </w:rPr>
                              <w:t>2. Кардиотокография.</w:t>
                            </w:r>
                          </w:p>
                          <w:p>
                            <w:pPr>
                              <w:pStyle w:val="Normal"/>
                              <w:rPr>
                                <w:b/>
                                <w:b/>
                                <w:bCs/>
                                <w:sz w:val="20"/>
                              </w:rPr>
                            </w:pPr>
                            <w:r>
                              <w:rPr>
                                <w:b/>
                                <w:bCs/>
                                <w:sz w:val="20"/>
                              </w:rPr>
                              <w:t>3. Оценка биофизической активности плода (биофизический профиль),</w:t>
                            </w:r>
                          </w:p>
                          <w:p>
                            <w:pPr>
                              <w:pStyle w:val="Normal"/>
                              <w:rPr>
                                <w:b/>
                                <w:b/>
                                <w:bCs/>
                                <w:sz w:val="20"/>
                              </w:rPr>
                            </w:pPr>
                            <w:r>
                              <w:rPr>
                                <w:b/>
                                <w:bCs/>
                                <w:sz w:val="20"/>
                              </w:rPr>
                              <w:t>4. Допплерографня.</w:t>
                            </w:r>
                          </w:p>
                          <w:p>
                            <w:pPr>
                              <w:pStyle w:val="Normal"/>
                              <w:rPr>
                                <w:b/>
                                <w:b/>
                                <w:bCs/>
                                <w:sz w:val="20"/>
                              </w:rPr>
                            </w:pPr>
                            <w:r>
                              <w:rPr>
                                <w:b/>
                                <w:bCs/>
                                <w:sz w:val="20"/>
                              </w:rPr>
                              <w:t>5. Методы визуального контроля:</w:t>
                            </w:r>
                          </w:p>
                          <w:p>
                            <w:pPr>
                              <w:pStyle w:val="Normal"/>
                              <w:rPr>
                                <w:b/>
                                <w:b/>
                                <w:bCs/>
                                <w:sz w:val="20"/>
                              </w:rPr>
                            </w:pPr>
                            <w:r>
                              <w:rPr>
                                <w:b/>
                                <w:bCs/>
                                <w:sz w:val="20"/>
                              </w:rPr>
                              <w:t>- амниоскопия,</w:t>
                            </w:r>
                          </w:p>
                          <w:p>
                            <w:pPr>
                              <w:pStyle w:val="Normal"/>
                              <w:rPr>
                                <w:b/>
                                <w:b/>
                                <w:bCs/>
                                <w:sz w:val="20"/>
                              </w:rPr>
                            </w:pPr>
                            <w:r>
                              <w:rPr>
                                <w:b/>
                                <w:bCs/>
                                <w:sz w:val="20"/>
                              </w:rPr>
                              <w:t>- фетоскопия,</w:t>
                            </w:r>
                          </w:p>
                          <w:p>
                            <w:pPr>
                              <w:pStyle w:val="Normal"/>
                              <w:rPr>
                                <w:b/>
                                <w:b/>
                                <w:bCs/>
                                <w:sz w:val="20"/>
                              </w:rPr>
                            </w:pPr>
                            <w:r>
                              <w:rPr>
                                <w:b/>
                                <w:bCs/>
                                <w:sz w:val="20"/>
                              </w:rPr>
                              <w:t>6. Генетическое консультирование.</w:t>
                            </w:r>
                          </w:p>
                          <w:p>
                            <w:pPr>
                              <w:pStyle w:val="Normal"/>
                              <w:rPr/>
                            </w:pPr>
                            <w:r>
                              <w:rPr>
                                <w:b/>
                                <w:bCs/>
                                <w:sz w:val="20"/>
                              </w:rPr>
                              <w:t>7. Инвазнвные диагностические процедуры</w:t>
                            </w:r>
                            <w:r>
                              <w:rPr>
                                <w:sz w:val="20"/>
                              </w:rPr>
                              <w:t xml:space="preserve"> (амниоскопия, биопсия хориона, кордоцентез).</w:t>
                            </w:r>
                          </w:p>
                          <w:p>
                            <w:pPr>
                              <w:pStyle w:val="Normal"/>
                              <w:rPr/>
                            </w:pPr>
                            <w:r>
                              <w:rPr>
                                <w:b/>
                                <w:bCs/>
                                <w:sz w:val="20"/>
                              </w:rPr>
                              <w:t xml:space="preserve">8. Определение концентрации основных гормонов </w:t>
                            </w:r>
                            <w:r>
                              <w:rPr>
                                <w:sz w:val="20"/>
                              </w:rPr>
                              <w:t xml:space="preserve">беременности и факторов материнской    сыворотки     (эстрогены, плацентарный лактоген, хорионический гонадотропин, а - фетопротеин и т.д.) </w:t>
                            </w:r>
                          </w:p>
                          <w:p>
                            <w:pPr>
                              <w:pStyle w:val="Normal"/>
                              <w:rPr>
                                <w:sz w:val="20"/>
                              </w:rPr>
                            </w:pPr>
                            <w:r>
                              <w:rPr>
                                <w:sz w:val="20"/>
                              </w:rPr>
                            </w:r>
                          </w:p>
                          <w:p>
                            <w:pPr>
                              <w:pStyle w:val="Normal"/>
                              <w:rPr>
                                <w:b/>
                                <w:b/>
                                <w:bCs/>
                                <w:i/>
                                <w:i/>
                                <w:iCs/>
                                <w:sz w:val="20"/>
                                <w:u w:val="single"/>
                              </w:rPr>
                            </w:pPr>
                            <w:r>
                              <w:rPr>
                                <w:b/>
                                <w:bCs/>
                                <w:i/>
                                <w:iCs/>
                                <w:sz w:val="20"/>
                                <w:u w:val="single"/>
                              </w:rPr>
                              <w:t>1. Ультразвуковое исследование.</w:t>
                            </w:r>
                          </w:p>
                          <w:p>
                            <w:pPr>
                              <w:pStyle w:val="Normal"/>
                              <w:rPr>
                                <w:sz w:val="20"/>
                              </w:rPr>
                            </w:pPr>
                            <w:r>
                              <w:rPr>
                                <w:sz w:val="20"/>
                              </w:rPr>
                              <w:t>В 1958 г. Доннальд делает первое сообщение о применении ультразвукового сканирования в акушерстве. Принцип основан на способности акустической волны ультразвукового диапазона отражаться от границы двух сред с различным акустическим сопротивлением. Все современные УЗ - приборы работают в режиме реального масштаба времени, т.е. непосредственного отображения информации, получаемой с датчика, на экран дисплея. Картина на экране дисплея, является масштабированным изображением "ультразвукового среза" рассматриваемой зоны.</w:t>
                            </w:r>
                          </w:p>
                          <w:p>
                            <w:pPr>
                              <w:pStyle w:val="Normal"/>
                              <w:rPr>
                                <w:sz w:val="20"/>
                              </w:rPr>
                            </w:pPr>
                            <w:r>
                              <w:rPr>
                                <w:sz w:val="20"/>
                              </w:rPr>
                              <w:t>Ультразвуковое исследование в комплексе пренатальной диагностики занимает ведущее положение. Метод является неинвазивным (т.е. не оперативным) и безопасным, о чем свидетельствует официальное сообщение Американского института ультразвука в медицине сделанное в 1979 году на основании анализа многочисленных проспективных исследований биологических эффектов ультразвука в медицине.</w:t>
                            </w:r>
                          </w:p>
                          <w:p>
                            <w:pPr>
                              <w:pStyle w:val="Normal"/>
                              <w:rPr>
                                <w:sz w:val="20"/>
                              </w:rPr>
                            </w:pPr>
                            <w:r>
                              <w:rPr>
                                <w:sz w:val="20"/>
                              </w:rPr>
                              <w:t>При проведении УЗИ в 1-ом триместре необходимо уделять большое внимание развитию тела и шейки матки, состоянию придатков и динамическому изменению желточного мешка, а с увеличением срока беременности - оценивать локализацию и структуру плаценты, количество и состав околоплодных вод. тонус миометрия.</w:t>
                            </w:r>
                          </w:p>
                          <w:p>
                            <w:pPr>
                              <w:pStyle w:val="Normal"/>
                              <w:rPr>
                                <w:sz w:val="20"/>
                              </w:rPr>
                            </w:pPr>
                            <w:r>
                              <w:rPr>
                                <w:sz w:val="20"/>
                              </w:rPr>
                              <w:t>Аномалии развития матки и новообразования (чаще всего миомы), наиболее четко дифференцируются именно в 1-ом триместре и их диагностика крайне важна для прогноза течения беременности и выбора оптимальной тактики ведения. Состояние шейки матки при исследовании в динамике, позволяет своевременно диагностировать формирующуюся истмико - цервикальную недостаточность.</w:t>
                            </w:r>
                          </w:p>
                          <w:p>
                            <w:pPr>
                              <w:pStyle w:val="Normal"/>
                              <w:rPr>
                                <w:sz w:val="20"/>
                              </w:rPr>
                            </w:pPr>
                            <w:r>
                              <w:rPr>
                                <w:sz w:val="20"/>
                              </w:rPr>
                              <w:t>Объем информации, которую можно получить о плоде в различные сроки беременности, можно себе представить исходя из следующих данных: плодное яйцо в полости матки определяется с 2-3 недель, визуализация тельца эмбриона и регистрация его сердцебиения возможна с 4-5 недель; в 12 недель доступны для осмотра структуры головного мозга, позвоночник, грудная клетка, идентификация конечностей; с 14 недель визуализируется сердце как анатомическое образование с наличием камер и доступны измерению практически все фотометрические параметры.</w:t>
                            </w:r>
                          </w:p>
                          <w:p>
                            <w:pPr>
                              <w:pStyle w:val="Normal"/>
                              <w:rPr>
                                <w:sz w:val="20"/>
                              </w:rPr>
                            </w:pPr>
                            <w:r>
                              <w:rPr>
                                <w:sz w:val="20"/>
                              </w:rPr>
                              <w:t>Проведение фето- и плацентометрии. а также оценка биофизической активности позволяет получить важную информацию о состоянии плода ц наличии ряда акушерских осложнений. Соответствие размеров плода гестацнонному сроку проводится по фетометрическим таблицам, специфичным для конкретной популяции.</w:t>
                            </w:r>
                          </w:p>
                          <w:p>
                            <w:pPr>
                              <w:pStyle w:val="Normal"/>
                              <w:rPr/>
                            </w:pPr>
                            <w:r>
                              <w:rPr>
                                <w:sz w:val="20"/>
                              </w:rPr>
                              <w:t xml:space="preserve">Особого рассмотрения заслуживает </w:t>
                            </w:r>
                            <w:r>
                              <w:rPr>
                                <w:b/>
                                <w:bCs/>
                                <w:i/>
                                <w:iCs/>
                                <w:sz w:val="20"/>
                              </w:rPr>
                              <w:t>пренатальчая диагностика врожденных наследственных заболеваний (ВНЗ) и пороков развития плода,</w:t>
                            </w:r>
                            <w:r>
                              <w:rPr>
                                <w:sz w:val="20"/>
                              </w:rPr>
                              <w:t xml:space="preserve"> которая возникла и успешно развивается на стыке двух дисциплин генетики и ультразвуковой диагностики.</w:t>
                            </w:r>
                          </w:p>
                          <w:p>
                            <w:pPr>
                              <w:pStyle w:val="Normal"/>
                              <w:rPr>
                                <w:sz w:val="20"/>
                              </w:rPr>
                            </w:pPr>
                            <w:r>
                              <w:rPr>
                                <w:sz w:val="20"/>
                              </w:rPr>
                              <w:t>Основную информацию по выявлению ВНЗ дает УЗИ во  2-ом  триместре беременности в сроках от 16 до 28 недель беременности, когда сформированы и доступны подробному исследованию практически все органы и системы плода и "включаются" синдромологические особенности врожденного или наследственного заболевания, именуемые термином "стигмы дизэмбриогенеза". К стигмам (или, как их еще называют, "маркерам" ВНЗ) относятся например: шейная складка, низкое расположение ушных раковин, гипер- и гипотелоризм и т.д. Антенатальные проявления ВИЗ плода, на первый взгляд, могут быть незначительными, например,  в виде многоводия или ассиметрии развития плода, и задача специалиста УЗ - диагностики состоит в умении распознать    дополнительные фенотипические особенности. Диагностическая точность выявления стигм дизэмбриогенеза при соответствующей квалификации специалиста достигает 70-80%. Выявление комплекса специфических маркеров ВНЗ является показанием для дополнительного цитогенетического анализа.</w:t>
                            </w:r>
                          </w:p>
                          <w:p>
                            <w:pPr>
                              <w:pStyle w:val="Normal"/>
                              <w:rPr>
                                <w:sz w:val="20"/>
                              </w:rPr>
                            </w:pPr>
                            <w:r>
                              <w:rPr>
                                <w:sz w:val="20"/>
                              </w:rPr>
                              <w:t>Важным моментом комплексного синдромологического исследования плода является умение проводить дифференциальную диагностику между маркерами ВИЗ и конституциональными особенностями развития. Фенотипические особенности развития плода, сходные с фенотипическими особенностями родителей, как правило, бывают не выражены до 28 недель и наиболее сильно проявляются после 32-х недель беременности.</w:t>
                            </w:r>
                          </w:p>
                          <w:p>
                            <w:pPr>
                              <w:pStyle w:val="Normal"/>
                              <w:rPr>
                                <w:sz w:val="20"/>
                              </w:rPr>
                            </w:pPr>
                            <w:r>
                              <w:rPr>
                                <w:sz w:val="20"/>
                              </w:rPr>
                              <w:t xml:space="preserve">Одним из основных вопросов пренатальной диагностики является своевременная диагностика нарушений жизнедеятельности плода. Поэтому, большое внимание при УЗ-исследовании необходимо уделять его поведенческим реакциям (в том числе общей двигательной активности, мышечному тонусу, дыхательным движениям, моторике мочевого пузыря и т.д.), как диагностическим критериям гипоксии. </w:t>
                            </w:r>
                          </w:p>
                          <w:p>
                            <w:pPr>
                              <w:pStyle w:val="Normal"/>
                              <w:rPr>
                                <w:sz w:val="20"/>
                              </w:rPr>
                            </w:pPr>
                            <w:r>
                              <w:rPr>
                                <w:sz w:val="20"/>
                              </w:rPr>
                            </w:r>
                          </w:p>
                          <w:p>
                            <w:pPr>
                              <w:pStyle w:val="Normal"/>
                              <w:rPr>
                                <w:b/>
                                <w:b/>
                                <w:bCs/>
                                <w:i/>
                                <w:i/>
                                <w:iCs/>
                                <w:sz w:val="20"/>
                              </w:rPr>
                            </w:pPr>
                            <w:r>
                              <w:rPr>
                                <w:b/>
                                <w:bCs/>
                                <w:i/>
                                <w:iCs/>
                                <w:sz w:val="20"/>
                              </w:rPr>
                              <w:t>2. Кардиотокография</w:t>
                            </w:r>
                          </w:p>
                          <w:p>
                            <w:pPr>
                              <w:pStyle w:val="Normal"/>
                              <w:rPr>
                                <w:sz w:val="20"/>
                              </w:rPr>
                            </w:pPr>
                            <w:r>
                              <w:rPr>
                                <w:sz w:val="20"/>
                              </w:rPr>
                              <w:t>- это одновременная регистрация ЧСС, двигательной активности плода и тонуса матки. Кардиотокограф автоматически высчитывает ЧСС в 1 минуту между каждыми двумя последующими ударами и регистрирует на графике в виде кривой.</w:t>
                            </w:r>
                          </w:p>
                          <w:p>
                            <w:pPr>
                              <w:pStyle w:val="Normal"/>
                              <w:rPr>
                                <w:sz w:val="20"/>
                              </w:rPr>
                            </w:pPr>
                            <w:r>
                              <w:rPr>
                                <w:sz w:val="20"/>
                              </w:rPr>
                              <w:t>Сердечный ритм может быть условно подразделен на три основных параметра:</w:t>
                            </w:r>
                          </w:p>
                          <w:p>
                            <w:pPr>
                              <w:pStyle w:val="Normal"/>
                              <w:rPr>
                                <w:sz w:val="20"/>
                              </w:rPr>
                            </w:pPr>
                            <w:r>
                              <w:rPr>
                                <w:sz w:val="20"/>
                              </w:rPr>
                              <w:t>базальный ритм, вариабельность сердечного ритма и периодические изменения.</w:t>
                            </w:r>
                          </w:p>
                          <w:p>
                            <w:pPr>
                              <w:pStyle w:val="Normal"/>
                              <w:rPr/>
                            </w:pPr>
                            <w:r>
                              <w:rPr>
                                <w:sz w:val="20"/>
                                <w:u w:val="single"/>
                              </w:rPr>
                              <w:t>Базальный ритм (БР)</w:t>
                            </w:r>
                            <w:r>
                              <w:rPr>
                                <w:sz w:val="20"/>
                              </w:rPr>
                              <w:t>- это средняя величина между мгновенными значениями ЧСС плода за 10 минут при отсутствии стрессорного воздействия. Частота БР является результатом параллельного воздействия на автономный сердечный ритм симпатической и парасимпатической нервных систем. Значения нормального БР равны 120-160 уд/мин.- при головном предлежании и 110-180 уд/мин - при тазовом.</w:t>
                            </w:r>
                          </w:p>
                          <w:p>
                            <w:pPr>
                              <w:pStyle w:val="Normal"/>
                              <w:rPr/>
                            </w:pPr>
                            <w:r>
                              <w:rPr>
                                <w:sz w:val="20"/>
                                <w:u w:val="single"/>
                              </w:rPr>
                              <w:t xml:space="preserve">Тахикардия </w:t>
                            </w:r>
                            <w:r>
                              <w:rPr>
                                <w:sz w:val="20"/>
                              </w:rPr>
                              <w:t>- определяется ЧСС более 160(головное) и 180 (тазовое предлежание) уд/мим.</w:t>
                            </w:r>
                          </w:p>
                          <w:p>
                            <w:pPr>
                              <w:pStyle w:val="Normal"/>
                              <w:rPr>
                                <w:sz w:val="20"/>
                              </w:rPr>
                            </w:pPr>
                            <w:r>
                              <w:rPr>
                                <w:sz w:val="20"/>
                              </w:rPr>
                              <w:t>Причины тахикардии:</w:t>
                            </w:r>
                          </w:p>
                          <w:p>
                            <w:pPr>
                              <w:pStyle w:val="Normal"/>
                              <w:rPr>
                                <w:b/>
                                <w:b/>
                                <w:bCs/>
                                <w:sz w:val="20"/>
                              </w:rPr>
                            </w:pPr>
                            <w:r>
                              <w:rPr>
                                <w:b/>
                                <w:bCs/>
                                <w:sz w:val="20"/>
                              </w:rPr>
                              <w:t>1. легкая степень гипоксии плода        2. лихорадка матери</w:t>
                            </w:r>
                          </w:p>
                          <w:p>
                            <w:pPr>
                              <w:pStyle w:val="Normal"/>
                              <w:rPr>
                                <w:b/>
                                <w:b/>
                                <w:bCs/>
                                <w:sz w:val="20"/>
                              </w:rPr>
                            </w:pPr>
                            <w:r>
                              <w:rPr>
                                <w:b/>
                                <w:bCs/>
                                <w:sz w:val="20"/>
                              </w:rPr>
                              <w:t>3. амнионит                         4. гипертироиднзм матери</w:t>
                            </w:r>
                          </w:p>
                          <w:p>
                            <w:pPr>
                              <w:pStyle w:val="Normal"/>
                              <w:rPr>
                                <w:b/>
                                <w:b/>
                                <w:bCs/>
                                <w:sz w:val="20"/>
                              </w:rPr>
                            </w:pPr>
                            <w:r>
                              <w:rPr>
                                <w:b/>
                                <w:bCs/>
                                <w:sz w:val="20"/>
                              </w:rPr>
                              <w:t>5. анемия плода                      6. недоношенность</w:t>
                            </w:r>
                          </w:p>
                          <w:p>
                            <w:pPr>
                              <w:pStyle w:val="Normal"/>
                              <w:rPr>
                                <w:b/>
                                <w:b/>
                                <w:bCs/>
                                <w:sz w:val="20"/>
                              </w:rPr>
                            </w:pPr>
                            <w:r>
                              <w:rPr>
                                <w:b/>
                                <w:bCs/>
                                <w:sz w:val="20"/>
                              </w:rPr>
                              <w:t>7.лекарственные препараты (р-симпатомнметпкн, парасимпатолнтики).</w:t>
                            </w:r>
                          </w:p>
                          <w:p>
                            <w:pPr>
                              <w:pStyle w:val="Normal"/>
                              <w:rPr/>
                            </w:pPr>
                            <w:r>
                              <w:rPr>
                                <w:sz w:val="20"/>
                                <w:u w:val="single"/>
                              </w:rPr>
                              <w:t xml:space="preserve">Брадикардия </w:t>
                            </w:r>
                            <w:r>
                              <w:rPr>
                                <w:sz w:val="20"/>
                              </w:rPr>
                              <w:t>- определяется ЧСС менее 120 (110) уд/мин.</w:t>
                            </w:r>
                          </w:p>
                          <w:p>
                            <w:pPr>
                              <w:pStyle w:val="Normal"/>
                              <w:rPr>
                                <w:sz w:val="20"/>
                              </w:rPr>
                            </w:pPr>
                            <w:r>
                              <w:rPr>
                                <w:sz w:val="20"/>
                              </w:rPr>
                              <w:t>Причины брадикардии:</w:t>
                            </w:r>
                          </w:p>
                          <w:p>
                            <w:pPr>
                              <w:pStyle w:val="Normal"/>
                              <w:rPr>
                                <w:b/>
                                <w:b/>
                                <w:bCs/>
                                <w:sz w:val="20"/>
                              </w:rPr>
                            </w:pPr>
                            <w:r>
                              <w:rPr>
                                <w:b/>
                                <w:bCs/>
                                <w:sz w:val="20"/>
                              </w:rPr>
                              <w:t>1. Гипоксия плода средней и тяжелой степени.</w:t>
                            </w:r>
                          </w:p>
                          <w:p>
                            <w:pPr>
                              <w:pStyle w:val="Normal"/>
                              <w:rPr>
                                <w:b/>
                                <w:b/>
                                <w:bCs/>
                                <w:sz w:val="20"/>
                              </w:rPr>
                            </w:pPr>
                            <w:r>
                              <w:rPr>
                                <w:b/>
                                <w:bCs/>
                                <w:sz w:val="20"/>
                              </w:rPr>
                              <w:t>2. Блокада проводящей системы сердца при: а) ВПС, б) коллагеиозах.</w:t>
                            </w:r>
                          </w:p>
                          <w:p>
                            <w:pPr>
                              <w:pStyle w:val="Normal"/>
                              <w:rPr>
                                <w:b/>
                                <w:b/>
                                <w:bCs/>
                                <w:sz w:val="20"/>
                              </w:rPr>
                            </w:pPr>
                            <w:r>
                              <w:rPr>
                                <w:b/>
                                <w:bCs/>
                                <w:sz w:val="20"/>
                              </w:rPr>
                              <w:t>3. Лекарственные препараты (в - блокаторы).</w:t>
                            </w:r>
                          </w:p>
                          <w:p>
                            <w:pPr>
                              <w:pStyle w:val="Normal"/>
                              <w:rPr>
                                <w:sz w:val="20"/>
                              </w:rPr>
                            </w:pPr>
                            <w:r>
                              <w:rPr>
                                <w:sz w:val="20"/>
                              </w:rPr>
                              <w:t>Патологическим вариантом БР является синусоидальный рптм, который может наблюдаться как антенаталыю, так и в родах и, обычно, связан с тяжелой степенью анемии или гипоксии плода (Рис 1).</w:t>
                            </w:r>
                          </w:p>
                          <w:p>
                            <w:pPr>
                              <w:pStyle w:val="Normal"/>
                              <w:jc w:val="center"/>
                              <w:rPr>
                                <w:sz w:val="20"/>
                              </w:rPr>
                            </w:pPr>
                            <w:r>
                              <w:rPr>
                                <w:sz w:val="20"/>
                              </w:rPr>
                              <w:t>Рисунок 1. Синусоидальный базальныи ритм.</w:t>
                            </w:r>
                          </w:p>
                          <w:p>
                            <w:pPr>
                              <w:pStyle w:val="Normal"/>
                              <w:spacing w:before="100" w:after="0"/>
                              <w:rPr>
                                <w:sz w:val="20"/>
                              </w:rPr>
                            </w:pPr>
                            <w:r>
                              <w:rPr>
                                <w:sz w:val="20"/>
                              </w:rPr>
                              <w:drawing>
                                <wp:inline distT="0" distB="0" distL="0" distR="0">
                                  <wp:extent cx="3937635" cy="188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3937635" cy="1889760"/>
                                          </a:xfrm>
                                          <a:prstGeom prst="rect">
                                            <a:avLst/>
                                          </a:prstGeom>
                                        </pic:spPr>
                                      </pic:pic>
                                    </a:graphicData>
                                  </a:graphic>
                                </wp:inline>
                              </w:drawing>
                            </w:r>
                          </w:p>
                          <w:p>
                            <w:pPr>
                              <w:pStyle w:val="Normal"/>
                              <w:rPr>
                                <w:sz w:val="20"/>
                              </w:rPr>
                            </w:pPr>
                            <w:r>
                              <w:rPr>
                                <w:sz w:val="20"/>
                              </w:rPr>
                            </w:r>
                          </w:p>
                          <w:p>
                            <w:pPr>
                              <w:pStyle w:val="Normal"/>
                              <w:jc w:val="center"/>
                              <w:rPr>
                                <w:sz w:val="20"/>
                                <w:u w:val="single"/>
                              </w:rPr>
                            </w:pPr>
                            <w:r>
                              <w:rPr>
                                <w:sz w:val="20"/>
                                <w:u w:val="single"/>
                              </w:rPr>
                              <w:t>Вариабельность базального ритма.</w:t>
                            </w:r>
                          </w:p>
                          <w:p>
                            <w:pPr>
                              <w:pStyle w:val="Normal"/>
                              <w:rPr>
                                <w:sz w:val="20"/>
                              </w:rPr>
                            </w:pPr>
                            <w:r>
                              <w:rPr>
                                <w:sz w:val="20"/>
                              </w:rPr>
                              <w:t>Интервалы между двумя последующими сердечными сокращениями хорошо оксигенированного плода не бывают равными. При графической регистрации мгновенной ЧСС в 1 минуту базальный ритм представляется нерегулярным (извилистая кривая). Эта нерегулярность   сердечного  ритма  определяется   термином   "вариабельность". Вариабельность сердечного ритма характеризуется амплитудой и частотой.</w:t>
                            </w:r>
                          </w:p>
                          <w:p>
                            <w:pPr>
                              <w:pStyle w:val="Normal"/>
                              <w:rPr/>
                            </w:pPr>
                            <w:r>
                              <w:rPr>
                                <w:i/>
                                <w:iCs/>
                                <w:sz w:val="20"/>
                                <w:u w:val="single"/>
                              </w:rPr>
                              <w:t>Амплитуда</w:t>
                            </w:r>
                            <w:r>
                              <w:rPr>
                                <w:sz w:val="20"/>
                              </w:rPr>
                              <w:t xml:space="preserve"> - это величина отклонений от базального ритма. Нормальная амплитуда составляет 6-25 уд/мин, Снижение вариабельности определяется амплитудой менее 6 уд/мин ("монотонный ритм" Рис. 2.). За отсутствие вариабельности ритма принимается амплитуда менее 2 уд/мин ("немой ритм"). Баэальный ритм с амплитудой более 25 уд/мин называется "сальтаторным" и свидетельствует о сдавлешш пуповины плодом или обвитии вокруг шеи и\или туловища (Рис.3).</w:t>
                            </w:r>
                          </w:p>
                          <w:p>
                            <w:pPr>
                              <w:pStyle w:val="Normal"/>
                              <w:rPr/>
                            </w:pPr>
                            <w:r>
                              <w:rPr>
                                <w:i/>
                                <w:iCs/>
                                <w:sz w:val="20"/>
                                <w:u w:val="single"/>
                              </w:rPr>
                              <w:t>Частота</w:t>
                            </w:r>
                            <w:r>
                              <w:rPr>
                                <w:sz w:val="20"/>
                              </w:rPr>
                              <w:t xml:space="preserve"> - это количество осцилляции в 1 минуту. В норме составляет 7-12.</w:t>
                            </w:r>
                          </w:p>
                          <w:p>
                            <w:pPr>
                              <w:pStyle w:val="Normal"/>
                              <w:rPr>
                                <w:sz w:val="20"/>
                              </w:rPr>
                            </w:pPr>
                            <w:r>
                              <w:rPr>
                                <w:sz w:val="20"/>
                              </w:rPr>
                              <w:t>Вариабельность ритма обусловлена взаимодействием ЦНС. симпатической и парасимпатической нервных систем и собственной иннервации сердца плода. Изменение вариабельности может быть вызвано нарушением в одной или нескольких системах.</w:t>
                            </w:r>
                          </w:p>
                          <w:p>
                            <w:pPr>
                              <w:pStyle w:val="Normal"/>
                              <w:ind w:left="40" w:firstLine="540"/>
                              <w:rPr>
                                <w:sz w:val="20"/>
                              </w:rPr>
                            </w:pPr>
                            <w:r>
                              <w:rPr>
                                <w:sz w:val="20"/>
                              </w:rPr>
                              <w:drawing>
                                <wp:inline distT="0" distB="0" distL="0" distR="0">
                                  <wp:extent cx="3925570" cy="206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7" r="-9" b="-17"/>
                                          <a:stretch>
                                            <a:fillRect/>
                                          </a:stretch>
                                        </pic:blipFill>
                                        <pic:spPr bwMode="auto">
                                          <a:xfrm>
                                            <a:off x="0" y="0"/>
                                            <a:ext cx="3925570" cy="2060575"/>
                                          </a:xfrm>
                                          <a:prstGeom prst="rect">
                                            <a:avLst/>
                                          </a:prstGeom>
                                        </pic:spPr>
                                      </pic:pic>
                                    </a:graphicData>
                                  </a:graphic>
                                </wp:inline>
                              </w:drawing>
                            </w:r>
                          </w:p>
                          <w:p>
                            <w:pPr>
                              <w:pStyle w:val="Normal"/>
                              <w:ind w:left="40" w:firstLine="540"/>
                              <w:rPr>
                                <w:sz w:val="20"/>
                              </w:rPr>
                            </w:pPr>
                            <w:r>
                              <w:rPr>
                                <w:sz w:val="20"/>
                              </w:rPr>
                              <w:drawing>
                                <wp:inline distT="0" distB="0" distL="0" distR="0">
                                  <wp:extent cx="3888740" cy="2316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3888740" cy="2316480"/>
                                          </a:xfrm>
                                          <a:prstGeom prst="rect">
                                            <a:avLst/>
                                          </a:prstGeom>
                                        </pic:spPr>
                                      </pic:pic>
                                    </a:graphicData>
                                  </a:graphic>
                                </wp:inline>
                              </w:drawing>
                            </w:r>
                          </w:p>
                          <w:p>
                            <w:pPr>
                              <w:pStyle w:val="Normal"/>
                              <w:rPr>
                                <w:sz w:val="20"/>
                                <w:u w:val="single"/>
                              </w:rPr>
                            </w:pPr>
                            <w:r>
                              <w:rPr>
                                <w:sz w:val="20"/>
                                <w:u w:val="single"/>
                              </w:rPr>
                              <w:t>Причины снижения вариабельности базального ритма:</w:t>
                            </w:r>
                          </w:p>
                          <w:p>
                            <w:pPr>
                              <w:pStyle w:val="Normal"/>
                              <w:rPr>
                                <w:i/>
                                <w:i/>
                                <w:iCs/>
                                <w:sz w:val="20"/>
                              </w:rPr>
                            </w:pPr>
                            <w:r>
                              <w:rPr>
                                <w:i/>
                                <w:iCs/>
                                <w:sz w:val="20"/>
                              </w:rPr>
                              <w:t>1. Гипоксия - ацидоз.</w:t>
                            </w:r>
                          </w:p>
                          <w:p>
                            <w:pPr>
                              <w:pStyle w:val="TextBody"/>
                              <w:rPr>
                                <w:i/>
                                <w:i/>
                                <w:iCs/>
                              </w:rPr>
                            </w:pPr>
                            <w:r>
                              <w:rPr>
                                <w:i/>
                                <w:iCs/>
                              </w:rPr>
                              <w:t>2. Врожденные аномалии сердечно - сосудистой системы.</w:t>
                            </w:r>
                          </w:p>
                          <w:p>
                            <w:pPr>
                              <w:pStyle w:val="Normal"/>
                              <w:rPr>
                                <w:i/>
                                <w:i/>
                                <w:iCs/>
                                <w:sz w:val="20"/>
                              </w:rPr>
                            </w:pPr>
                            <w:r>
                              <w:rPr>
                                <w:i/>
                                <w:iCs/>
                                <w:sz w:val="20"/>
                              </w:rPr>
                              <w:t>3. Недоношенность.</w:t>
                            </w:r>
                          </w:p>
                          <w:p>
                            <w:pPr>
                              <w:pStyle w:val="Normal"/>
                              <w:rPr>
                                <w:i/>
                                <w:i/>
                                <w:iCs/>
                                <w:sz w:val="20"/>
                              </w:rPr>
                            </w:pPr>
                            <w:r>
                              <w:rPr>
                                <w:i/>
                                <w:iCs/>
                                <w:sz w:val="20"/>
                              </w:rPr>
                              <w:t>4. Тахикардия.</w:t>
                            </w:r>
                          </w:p>
                          <w:p>
                            <w:pPr>
                              <w:pStyle w:val="Normal"/>
                              <w:rPr>
                                <w:i/>
                                <w:i/>
                                <w:iCs/>
                                <w:sz w:val="20"/>
                              </w:rPr>
                            </w:pPr>
                            <w:r>
                              <w:rPr>
                                <w:i/>
                                <w:iCs/>
                                <w:sz w:val="20"/>
                              </w:rPr>
                              <w:t>5. Цикл сна плода.</w:t>
                            </w:r>
                          </w:p>
                          <w:p>
                            <w:pPr>
                              <w:pStyle w:val="Normal"/>
                              <w:rPr>
                                <w:i/>
                                <w:i/>
                                <w:iCs/>
                                <w:sz w:val="20"/>
                              </w:rPr>
                            </w:pPr>
                            <w:r>
                              <w:rPr>
                                <w:i/>
                                <w:iCs/>
                                <w:sz w:val="20"/>
                              </w:rPr>
                              <w:t>6. Действие медикаментов (денрессанты, наркотические анальгетикн, барбнтураты, транквилизаторы,   седативные и антнгистаминные препараты, параснмпатолитнки, общие аиестетикн).</w:t>
                            </w:r>
                          </w:p>
                          <w:p>
                            <w:pPr>
                              <w:pStyle w:val="Normal"/>
                              <w:jc w:val="center"/>
                              <w:rPr>
                                <w:b/>
                                <w:b/>
                                <w:bCs/>
                                <w:i/>
                                <w:i/>
                                <w:iCs/>
                                <w:sz w:val="20"/>
                                <w:u w:val="single"/>
                              </w:rPr>
                            </w:pPr>
                            <w:r>
                              <w:rPr>
                                <w:b/>
                                <w:bCs/>
                                <w:i/>
                                <w:i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Периодические изменения сердечного ритма.</w:t>
                            </w:r>
                          </w:p>
                          <w:p>
                            <w:pPr>
                              <w:pStyle w:val="Normal"/>
                              <w:rPr>
                                <w:sz w:val="20"/>
                              </w:rPr>
                            </w:pPr>
                            <w:r>
                              <w:rPr>
                                <w:sz w:val="20"/>
                              </w:rPr>
                              <w:t>Периодические изменения ритма, обычно, связаны с сокращениями матки и/или движением плода и включают акцелерации и децелерации.</w:t>
                            </w:r>
                          </w:p>
                          <w:p>
                            <w:pPr>
                              <w:pStyle w:val="Normal"/>
                              <w:rPr/>
                            </w:pPr>
                            <w:r>
                              <w:rPr>
                                <w:sz w:val="20"/>
                                <w:u w:val="single"/>
                              </w:rPr>
                              <w:t>Акселерации</w:t>
                            </w:r>
                            <w:r>
                              <w:rPr>
                                <w:sz w:val="20"/>
                              </w:rPr>
                              <w:t xml:space="preserve">  -  это  медленные  ускорения   сердечного  ритма.   При удовлетворительном состоянии плода за 30 минут исследования наблюдается не менее двух акцелерации, амплитудой более 15 уд/мин, и продолжительностью более 15 секунд. Сердечный ритм плода с наличием акцелерации считается реактивным.</w:t>
                            </w:r>
                          </w:p>
                          <w:p>
                            <w:pPr>
                              <w:pStyle w:val="TextBody"/>
                              <w:rPr/>
                            </w:pPr>
                            <w:r>
                              <w:rPr/>
                              <w:t>Гармашева Н.Л.(1978) и Timor-Trisch (1979) отметили, что при движениях плода, продолжающихся   более 3 секунд,   возникают акцелерации сердечного ритма. Сочетанное изучение двигательной активности и частоты сердечного ритма позволяет регистрировать миокардиальный рефлекс -   реакцию   сердечного   ритма   на шевеление, являющимся важным прогностическим тестом в оценке состояния плода. Однако, цикл сна плода, недоношенность, медикаментозная терапия и температура матери могут сочетаться со снижением реактивности сердечного ритма. Так как плод достаточно длительное время может быть нереактивным, возможно применение различных методов пробуждения плода,  находящегося в состоянии сна. Наиболее распространенными методами, являются' наружные манипуляции через брюшную стенку и акустическая стимуляция.</w:t>
                            </w:r>
                          </w:p>
                          <w:p>
                            <w:pPr>
                              <w:pStyle w:val="Normal"/>
                              <w:rPr/>
                            </w:pPr>
                            <w:r>
                              <w:rPr>
                                <w:sz w:val="20"/>
                                <w:u w:val="single"/>
                              </w:rPr>
                              <w:t>Децелерации</w:t>
                            </w:r>
                            <w:r>
                              <w:rPr>
                                <w:sz w:val="20"/>
                              </w:rPr>
                              <w:t xml:space="preserve"> - это медленные урежения сердечного ритма.</w:t>
                            </w:r>
                          </w:p>
                          <w:p>
                            <w:pPr>
                              <w:pStyle w:val="Normal"/>
                              <w:rPr>
                                <w:sz w:val="20"/>
                              </w:rPr>
                            </w:pPr>
                            <w:r>
                              <w:rPr>
                                <w:sz w:val="20"/>
                              </w:rPr>
                              <w:t>По степени тяжести различают: легкие - до 15 уд/мин., средней тяжести - 16-45 уд/мин, и тяжелые децелерации - более 45 уд/мин.</w:t>
                            </w:r>
                          </w:p>
                          <w:p>
                            <w:pPr>
                              <w:pStyle w:val="Normal"/>
                              <w:rPr>
                                <w:sz w:val="20"/>
                              </w:rPr>
                            </w:pPr>
                            <w:r>
                              <w:rPr>
                                <w:sz w:val="20"/>
                              </w:rPr>
                              <w:t>При развитии регулярной  родовой  деятельности  важное диагностическое значение имеет появление ранних (dip I), поздних (dip II) и/или вариабельных (dip III) децелерации. (Термин "децелерации" был введен Hon, a DIPs - Caldeyro-Barcia).</w:t>
                            </w:r>
                          </w:p>
                          <w:p>
                            <w:pPr>
                              <w:pStyle w:val="Normal"/>
                              <w:rPr/>
                            </w:pPr>
                            <w:r>
                              <w:rPr>
                                <w:i/>
                                <w:iCs/>
                                <w:sz w:val="20"/>
                              </w:rPr>
                              <w:t>Ранние децелерации</w:t>
                            </w:r>
                            <w:r>
                              <w:rPr>
                                <w:sz w:val="20"/>
                              </w:rPr>
                              <w:t xml:space="preserve"> (рис.4)- являются рефлекторной реакцией ЧСС плода на сдавление головки во время схватки, обусловленной центральной ваготонией при повышении внутричерепного давления. По форме отражают кривую сокращения матки с той же длительностью и амплитудой. В норме могут возникать при открытии акушерского зева на 4 - 7 см.</w:t>
                            </w:r>
                          </w:p>
                          <w:p>
                            <w:pPr>
                              <w:pStyle w:val="Normal"/>
                              <w:ind w:firstLine="540"/>
                              <w:rPr>
                                <w:sz w:val="20"/>
                              </w:rPr>
                            </w:pPr>
                            <w:r>
                              <w:rPr>
                                <w:sz w:val="20"/>
                              </w:rPr>
                              <w:drawing>
                                <wp:inline distT="0" distB="0" distL="0" distR="0">
                                  <wp:extent cx="4230370" cy="1986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8" r="-9" b="-18"/>
                                          <a:stretch>
                                            <a:fillRect/>
                                          </a:stretch>
                                        </pic:blipFill>
                                        <pic:spPr bwMode="auto">
                                          <a:xfrm>
                                            <a:off x="0" y="0"/>
                                            <a:ext cx="4230370" cy="1986915"/>
                                          </a:xfrm>
                                          <a:prstGeom prst="rect">
                                            <a:avLst/>
                                          </a:prstGeom>
                                        </pic:spPr>
                                      </pic:pic>
                                    </a:graphicData>
                                  </a:graphic>
                                </wp:inline>
                              </w:drawing>
                            </w:r>
                          </w:p>
                          <w:p>
                            <w:pPr>
                              <w:pStyle w:val="Normal"/>
                              <w:rPr/>
                            </w:pPr>
                            <w:r>
                              <w:rPr>
                                <w:i/>
                                <w:iCs/>
                                <w:sz w:val="20"/>
                              </w:rPr>
                              <w:t>Поздние децелерации</w:t>
                            </w:r>
                            <w:r>
                              <w:rPr>
                                <w:sz w:val="20"/>
                              </w:rPr>
                              <w:t xml:space="preserve"> (рис.5.) - отражают нарушение кровообращения в межворсинчатом пространстве при сокращении матки и могут быть вызваны двумя механизмами. Автономный рефлекторный механизм наблюдается у плодов с легкой степенью гипоксии. Второй механизм включает прямую миокардиальную депрессию, при персистирутощей гипоксии плода и развитии анаэробного метаболизма и ацидоза. В тех случаях, когда сокращения матки вызывают повышение внутриматочного давления более чем на 30 мм.рт.ст., оксигенированная кровь прекращает поступать из открытых межворсинчатых пространств. Если у плода имеется нормальный кислородный запас, то Р02 не снижается ниже критического уровня (17-18 мм.рт.ст.) и сердечная деятельность не нарушается. При сниженном кислородном резерве, сокращения миометрия будут вызывать падение Р02 ниже критического уровня и развитие поздних децелераций. Поздние децелераций возникают через 30 - 60 секунд после начала схватки и имеют продолжительность, обычно, более 30 секунд.</w:t>
                            </w:r>
                          </w:p>
                          <w:p>
                            <w:pPr>
                              <w:pStyle w:val="Normal"/>
                              <w:spacing w:before="220" w:after="0"/>
                              <w:ind w:firstLine="500"/>
                              <w:rPr>
                                <w:sz w:val="20"/>
                              </w:rPr>
                            </w:pPr>
                            <w:r>
                              <w:rPr>
                                <w:sz w:val="20"/>
                              </w:rPr>
                              <w:drawing>
                                <wp:inline distT="0" distB="0" distL="0" distR="0">
                                  <wp:extent cx="4291330" cy="197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8" r="-8" b="-18"/>
                                          <a:stretch>
                                            <a:fillRect/>
                                          </a:stretch>
                                        </pic:blipFill>
                                        <pic:spPr bwMode="auto">
                                          <a:xfrm>
                                            <a:off x="0" y="0"/>
                                            <a:ext cx="4291330" cy="1974850"/>
                                          </a:xfrm>
                                          <a:prstGeom prst="rect">
                                            <a:avLst/>
                                          </a:prstGeom>
                                        </pic:spPr>
                                      </pic:pic>
                                    </a:graphicData>
                                  </a:graphic>
                                </wp:inline>
                              </w:drawing>
                            </w:r>
                          </w:p>
                          <w:p>
                            <w:pPr>
                              <w:pStyle w:val="Normal"/>
                              <w:rPr/>
                            </w:pPr>
                            <w:r>
                              <w:rPr>
                                <w:i/>
                                <w:iCs/>
                                <w:sz w:val="20"/>
                              </w:rPr>
                              <w:t>Вариабельные децелеращии</w:t>
                            </w:r>
                            <w:r>
                              <w:rPr>
                                <w:sz w:val="20"/>
                              </w:rPr>
                              <w:t xml:space="preserve"> (рис.6) - возникают вне зависимости от сокращений миометрия и связаны с патологией пуповины (в 50% - с обвитием). Без возникновения других нарушений ритма вариабельные децелераций не свидетельствуют о выраженном страдании плода.</w:t>
                            </w:r>
                          </w:p>
                          <w:p>
                            <w:pPr>
                              <w:pStyle w:val="Normal"/>
                              <w:ind w:firstLine="540"/>
                              <w:rPr>
                                <w:sz w:val="20"/>
                              </w:rPr>
                            </w:pPr>
                            <w:r>
                              <w:rPr>
                                <w:sz w:val="20"/>
                              </w:rPr>
                              <w:drawing>
                                <wp:inline distT="0" distB="0" distL="0" distR="0">
                                  <wp:extent cx="4291330" cy="2133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7" r="-8" b="-17"/>
                                          <a:stretch>
                                            <a:fillRect/>
                                          </a:stretch>
                                        </pic:blipFill>
                                        <pic:spPr bwMode="auto">
                                          <a:xfrm>
                                            <a:off x="0" y="0"/>
                                            <a:ext cx="4291330" cy="2133600"/>
                                          </a:xfrm>
                                          <a:prstGeom prst="rect">
                                            <a:avLst/>
                                          </a:prstGeom>
                                        </pic:spPr>
                                      </pic:pic>
                                    </a:graphicData>
                                  </a:graphic>
                                </wp:inline>
                              </w:drawing>
                            </w:r>
                          </w:p>
                          <w:p>
                            <w:pPr>
                              <w:pStyle w:val="Normal"/>
                              <w:rPr>
                                <w:sz w:val="20"/>
                              </w:rPr>
                            </w:pPr>
                            <w:r>
                              <w:rPr>
                                <w:sz w:val="20"/>
                              </w:rPr>
                              <w:t>В антенатальной диагностике состояния плода с использованием   метода кардиотокографии применяются следующие тесты:</w:t>
                            </w:r>
                          </w:p>
                          <w:p>
                            <w:pPr>
                              <w:pStyle w:val="Normal"/>
                              <w:rPr>
                                <w:sz w:val="20"/>
                              </w:rPr>
                            </w:pPr>
                            <w:r>
                              <w:rPr>
                                <w:sz w:val="20"/>
                              </w:rPr>
                              <w:t>1.- Контрактильный (стрессовый) тест:</w:t>
                            </w:r>
                          </w:p>
                          <w:p>
                            <w:pPr>
                              <w:pStyle w:val="Normal"/>
                              <w:rPr>
                                <w:sz w:val="20"/>
                              </w:rPr>
                            </w:pPr>
                            <w:r>
                              <w:rPr>
                                <w:sz w:val="20"/>
                              </w:rPr>
                              <w:t>а) окситоциновый тест (ОТ),</w:t>
                            </w:r>
                          </w:p>
                          <w:p>
                            <w:pPr>
                              <w:pStyle w:val="Normal"/>
                              <w:rPr>
                                <w:sz w:val="20"/>
                              </w:rPr>
                            </w:pPr>
                            <w:r>
                              <w:rPr>
                                <w:sz w:val="20"/>
                              </w:rPr>
                              <w:t>б) маммарный тест (МТ),</w:t>
                            </w:r>
                          </w:p>
                          <w:p>
                            <w:pPr>
                              <w:pStyle w:val="Normal"/>
                              <w:rPr>
                                <w:sz w:val="20"/>
                              </w:rPr>
                            </w:pPr>
                            <w:r>
                              <w:rPr>
                                <w:sz w:val="20"/>
                              </w:rPr>
                              <w:t>2. Нестрессовый тест</w:t>
                            </w:r>
                          </w:p>
                          <w:p>
                            <w:pPr>
                              <w:pStyle w:val="Normal"/>
                              <w:rPr>
                                <w:sz w:val="20"/>
                              </w:rPr>
                            </w:pPr>
                            <w:r>
                              <w:rPr>
                                <w:sz w:val="20"/>
                              </w:rPr>
                              <w:t>Контрактильный (стрессовый) тест.</w:t>
                            </w:r>
                          </w:p>
                          <w:p>
                            <w:pPr>
                              <w:pStyle w:val="Normal"/>
                              <w:rPr>
                                <w:sz w:val="20"/>
                              </w:rPr>
                            </w:pPr>
                            <w:r>
                              <w:rPr>
                                <w:sz w:val="20"/>
                              </w:rPr>
                              <w:t>Hammacher в 1966 году предложил тест для оценки ответной реакции сердечного ритма на стресс при спонтанных или окситоцин - индуцированных сокращениях, что являлось методом определения резервных возможностей фето-плацентарной системы до начала родов. В США Ray (1972) представил окситоциновыи тест (ОТ) как метод оценки состояния плода. С этой целью в/венно капельно вводится окситоцин в дозе 0,5 мЕД/мин. с увеличением скорости введения через 15-20 мин. до появления  двух схваток продолжительностью 40 - 50 сек. за 10 минут.</w:t>
                            </w:r>
                          </w:p>
                          <w:p>
                            <w:pPr>
                              <w:pStyle w:val="Normal"/>
                              <w:rPr>
                                <w:sz w:val="20"/>
                              </w:rPr>
                            </w:pPr>
                            <w:r>
                              <w:rPr>
                                <w:sz w:val="20"/>
                              </w:rPr>
                              <w:t>Положительный ОТ означает появление "персистирующих поздних децелераций" и до настоящего времени используется как достоверный тест определения фето-плацентарной недостаточности (ФПН) - состояния, сопровождающего 2/3 случаев перинатальной смертности.</w:t>
                            </w:r>
                          </w:p>
                          <w:p>
                            <w:pPr>
                              <w:pStyle w:val="Normal"/>
                              <w:rPr>
                                <w:sz w:val="20"/>
                              </w:rPr>
                            </w:pPr>
                            <w:r>
                              <w:rPr>
                                <w:sz w:val="20"/>
                              </w:rPr>
                              <w:t>Для большинства беременностей высокого риска возможно проведение ОТ с 32 недель гестации. При тяжелой ВЗРП, прогрессирующей гипертензии и при маловодий требуется более раннее начало проведения тестирования. Однако, контрактильный тест, в ряде случаев является небезопасным и его применение у беременных с данными о проведенном кесарево сечении в анамнезе, признаками угрожающих преждевременных родов, при предлежании и отслойке плаценты, многоводии - противопоказано.</w:t>
                            </w:r>
                          </w:p>
                          <w:p>
                            <w:pPr>
                              <w:pStyle w:val="Normal"/>
                              <w:rPr>
                                <w:sz w:val="20"/>
                              </w:rPr>
                            </w:pPr>
                            <w:r>
                              <w:rPr>
                                <w:sz w:val="20"/>
                              </w:rPr>
                              <w:t>Другим используемым методом индукции маточных сокращений, является стимуляция сосков (маммарный тест) (Huddleston,1984) при которой адекватная маточная активность достигается в 80 - 100 % случаях.</w:t>
                            </w:r>
                          </w:p>
                          <w:p>
                            <w:pPr>
                              <w:pStyle w:val="Normal"/>
                              <w:rPr>
                                <w:sz w:val="20"/>
                              </w:rPr>
                            </w:pPr>
                            <w:r>
                              <w:rPr>
                                <w:sz w:val="20"/>
                              </w:rPr>
                              <w:t>Нестрессовый тест.</w:t>
                            </w:r>
                          </w:p>
                          <w:p>
                            <w:pPr>
                              <w:pStyle w:val="Normal"/>
                              <w:rPr>
                                <w:sz w:val="20"/>
                              </w:rPr>
                            </w:pPr>
                            <w:r>
                              <w:rPr>
                                <w:sz w:val="20"/>
                              </w:rPr>
                              <w:t>В конце 60-х годов была установлена взаимосвязь между наличием акцелераций сердечного ритма в антенатальном периоде и благоприятным перинатальным исходом при применении длительного кардиомониторинга (нестрессовый тест (НСТ). При наличии акцелераций     нестрессовый  тест  считается  реактивным  и  указывает  на удовлетворительное состояние плода (Рис. 7). Отсутствие акцелераций (нереактивный нестрессовый тест) указывает на страдание плода (за исключением состояния сна или действия медикаментов).</w:t>
                            </w:r>
                          </w:p>
                          <w:p>
                            <w:pPr>
                              <w:pStyle w:val="Normal"/>
                              <w:rPr>
                                <w:sz w:val="20"/>
                              </w:rPr>
                            </w:pPr>
                            <w:r>
                              <w:rPr>
                                <w:sz w:val="20"/>
                              </w:rPr>
                              <w:t>В настоящее время, НСТ используется в качестве рутинного пренатального скрининга беременных высокого риска, а так же как важный компонент биофизического профиля плода.</w:t>
                            </w:r>
                          </w:p>
                          <w:p>
                            <w:pPr>
                              <w:pStyle w:val="Normal"/>
                              <w:ind w:firstLine="500"/>
                              <w:rPr>
                                <w:sz w:val="20"/>
                              </w:rPr>
                            </w:pPr>
                            <w:r>
                              <w:rPr>
                                <w:sz w:val="20"/>
                              </w:rPr>
                              <w:drawing>
                                <wp:inline distT="0" distB="0" distL="0" distR="0">
                                  <wp:extent cx="4242435" cy="2499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4" r="-8" b="-14"/>
                                          <a:stretch>
                                            <a:fillRect/>
                                          </a:stretch>
                                        </pic:blipFill>
                                        <pic:spPr bwMode="auto">
                                          <a:xfrm>
                                            <a:off x="0" y="0"/>
                                            <a:ext cx="4242435" cy="2499360"/>
                                          </a:xfrm>
                                          <a:prstGeom prst="rect">
                                            <a:avLst/>
                                          </a:prstGeom>
                                        </pic:spPr>
                                      </pic:pic>
                                    </a:graphicData>
                                  </a:graphic>
                                </wp:inline>
                              </w:drawing>
                            </w:r>
                          </w:p>
                          <w:p>
                            <w:pPr>
                              <w:pStyle w:val="Normal"/>
                              <w:jc w:val="center"/>
                              <w:rPr>
                                <w:b/>
                                <w:b/>
                                <w:bCs/>
                                <w:sz w:val="20"/>
                                <w:u w:val="single"/>
                              </w:rPr>
                            </w:pPr>
                            <w:r>
                              <w:rPr>
                                <w:b/>
                                <w:bCs/>
                                <w:sz w:val="20"/>
                                <w:u w:val="single"/>
                              </w:rPr>
                              <w:t>3. Биофизический профиль плода.</w:t>
                            </w:r>
                          </w:p>
                          <w:p>
                            <w:pPr>
                              <w:pStyle w:val="Normal"/>
                              <w:rPr>
                                <w:sz w:val="20"/>
                              </w:rPr>
                            </w:pPr>
                            <w:r>
                              <w:rPr>
                                <w:sz w:val="20"/>
                              </w:rPr>
                              <w:t>Manning (1980) объединил данные, полученные при проведении ультразвукового исследования и НСТ и создал систему оценки "биофизического профиля" плода (БФП). включающую пять дискретных параметров: результаты нестрессового теста, оценку дыхательных движений (ДД), двигательной активности (ДА), мышечного тонуса (МТ) и объема околоплодных вод (00В). Метод получил широкое распространение в перинатологии и значительно расширил возможности выявления плодов в состоянии гипоксии и позволил в несколько раз снизить перинатальную смертность в общей популяции беременных высокого риска.</w:t>
                            </w:r>
                          </w:p>
                          <w:p>
                            <w:pPr>
                              <w:pStyle w:val="Normal"/>
                              <w:rPr>
                                <w:sz w:val="20"/>
                              </w:rPr>
                            </w:pPr>
                            <w:r>
                              <w:rPr>
                                <w:sz w:val="20"/>
                              </w:rPr>
                              <w:t>В системе оценки БФП нормальные параметры определяются как 2 балла, а патологические как 0 баллов (Manning, 1980). Vintzileos в1983 году предложил 3-х бальную систему оценки при которой 1 балл означает пограничное состояние и дополнил БФП шестым компонентом - степенью зрелости плаценты, считая, что III степень зрелости плаценты связана с более высокой частотой патологического сердечного ритма и отслойки плаценты в родах. Однако так как зрелость плаценты не зависит от ритма циклов ЦНС, то прогностическая ценность оценки ее степени зрелости в отношении риска для плода является сомнительной, а при недоношенной беременности использование этого параметра нецелесообразно.</w:t>
                            </w:r>
                          </w:p>
                          <w:p>
                            <w:pPr>
                              <w:pStyle w:val="Normal"/>
                              <w:rPr>
                                <w:sz w:val="20"/>
                              </w:rPr>
                            </w:pPr>
                            <w:r>
                              <w:rPr>
                                <w:sz w:val="20"/>
                              </w:rPr>
                              <w:t>Дыхательные движения плода человека различимы с 12 - 16 недель гестации. Они возникают эпизодически с периодами апноэ, длительность которых увеличивается в течение последних 10 недель беременности от 60 до 120 минут. Нарастание гипоксии характеризуется появлением патологических форм ДД  в  виде  "икотообразных", "двойных",   "мерцательных" или их полным отсутствием. ДД плода отражают неблагоприятное состояние плода еще до изменения величины рН крови.</w:t>
                            </w:r>
                          </w:p>
                          <w:p>
                            <w:pPr>
                              <w:pStyle w:val="Normal"/>
                              <w:rPr>
                                <w:sz w:val="20"/>
                              </w:rPr>
                            </w:pPr>
                            <w:r>
                              <w:rPr>
                                <w:sz w:val="20"/>
                              </w:rPr>
                              <w:t>Активные движения плода человека и реализация мышечного тонуса могут быть различимы с 7 недели гестации. Наибольшая ДА наблюдается в 28-34 недели гестации, а ближе к сроку родов происходит постепенное снижение активности. Это связано с увеличение^   размеров   плода,   уменьшением количества околоплодных вод, повышением координации движений плода и,   вероятно, со снижением функции плаценты. Центр мышечного тонуса плода регулируется   сложными механизмами центральной нервной системы (ЦНС) плода, являясь последней зоной, перестающей функционировать при асфиксии. Однако, прогностическая ценность обоих параметров невысокая.</w:t>
                            </w:r>
                          </w:p>
                          <w:p>
                            <w:pPr>
                              <w:pStyle w:val="Normal"/>
                              <w:rPr>
                                <w:sz w:val="20"/>
                              </w:rPr>
                            </w:pPr>
                            <w:r>
                              <w:rPr>
                                <w:sz w:val="20"/>
                              </w:rPr>
                              <w:t>Хотя, различные центры ЦНС в разной степени чувствительны к гипоксии, для отражения   биофизической активности,  более высокие    уровни      кислорода необходимы   центрам   ЦНС, функционирование которых началось позднее. Более зрелые центры мало чувствительны к гипоксии, а функция более молодых центров нарушается на ранних стадиях кислородного голодания. На основе этой реакции базируются изменения четырех компонентов биофизического профиля плода (БФП), а именно, сердечного ритма (миокардиальный рефлекс), дыхательных движений (ДД), двигательной активности (ДА), мышечного тонуса (МТ). Пятый компонент - маловодие, является результатом сниженной продукции мочи при централизации кровообращения и уменьшении кровотока в почках в ответ на длительную гипоксемию. Во второй половине беременности почки и легкие плода становятся основными источниками продукции околоплодных вод и снижение кровотока в этих органах неминуемо приводит к развитию маловодня. При этом плоды не только находятся в состоянии стресса, но и имеют повышенный риск антенатальной гибели за счет компрессии пуповины и аспирации меконием.</w:t>
                            </w:r>
                          </w:p>
                          <w:p>
                            <w:pPr>
                              <w:pStyle w:val="Normal"/>
                              <w:rPr>
                                <w:sz w:val="20"/>
                              </w:rPr>
                            </w:pPr>
                            <w:r>
                              <w:rPr>
                                <w:sz w:val="20"/>
                              </w:rPr>
                              <w:t>При оценке биофизических параметров поведенческий статус плода играет важную роль и прямо влияет на сердечный ритм и другие параметры. У плода, как и у взрослого человека, фаза тихого сна сходна с состоянием комы. Как следствие этого, фазу тихого сна трудно отличить от состояния гипоксемии, которая, так же, подавляет функцию ЦНС и поведенческие реакции. В фазе быстрого (REM) сна мозг сам себя отключает от внешней среды и входит в состояние спастической ритмичной активности. В течение REM ("rapid eye movement") сна плод иногда отвечает на звуковые сигналы и пальпацию, но в основном ни один внешний стимул не может вызвать его движение. Таким образом, при оценке рефлекторной активности необходимо учитывать фазу сна плода, однако, стандартного подхода к определению его поведенческого статуса не существует.</w:t>
                            </w:r>
                          </w:p>
                          <w:p>
                            <w:pPr>
                              <w:pStyle w:val="Normal"/>
                              <w:jc w:val="center"/>
                              <w:rPr>
                                <w:i/>
                                <w:i/>
                                <w:iCs/>
                                <w:sz w:val="20"/>
                                <w:u w:val="single"/>
                              </w:rPr>
                            </w:pPr>
                            <w:r>
                              <w:rPr>
                                <w:i/>
                                <w:iCs/>
                                <w:sz w:val="20"/>
                                <w:u w:val="single"/>
                              </w:rPr>
                              <w:t>4. Допплерометрия.</w:t>
                            </w:r>
                          </w:p>
                          <w:p>
                            <w:pPr>
                              <w:pStyle w:val="Normal"/>
                              <w:rPr>
                                <w:sz w:val="20"/>
                              </w:rPr>
                            </w:pPr>
                            <w:r>
                              <w:rPr>
                                <w:sz w:val="20"/>
                              </w:rPr>
                              <w:t>Метод допплерометрии был введен в акушерство в 1977 году (Fitzderald, Drumm 1977) и стал широко использоваться для оценки плодового кровотока. Анализ скорости смещения ультразвуковых волн отраженных от форменных элементов крови (эритроцитов) позволяет оценить скорость кровотока.</w:t>
                            </w:r>
                          </w:p>
                          <w:p>
                            <w:pPr>
                              <w:pStyle w:val="Normal"/>
                              <w:rPr>
                                <w:sz w:val="20"/>
                              </w:rPr>
                            </w:pPr>
                            <w:r>
                              <w:rPr>
                                <w:sz w:val="20"/>
                              </w:rPr>
                              <w:t>Изучение кривых скоростей кровотока (КСК) позволило установить, что плодово-плацентарное кровообращение обладает низкой сосудистой резистентностью в конце второго и на протяжении третьего триместра не осложненной беременности и изменяется при различной патологии внутриутробного   развития   плода. У здорового плода наблюдается прогрессивное увеличение диастолического компонента кровотока пупочной артерии по мере прогрессирования беременности (Рис.8). Таким образом, повышение значений индексов является патологическим явлением и указывает на усиление сосудистой резистентности и гипоксию плода.</w:t>
                            </w:r>
                          </w:p>
                          <w:p>
                            <w:pPr>
                              <w:pStyle w:val="Normal"/>
                              <w:rPr>
                                <w:sz w:val="20"/>
                              </w:rPr>
                            </w:pPr>
                            <w:r>
                              <w:rPr>
                                <w:sz w:val="20"/>
                              </w:rPr>
                              <w:t>При оценке кровотока вычисляются независимые от угла наклона ультразвукового луча (угол инсонации) параметры, а именно индекс резистентности, индекс пульсации и систоло-диастолическое отношение.</w:t>
                            </w:r>
                          </w:p>
                          <w:p>
                            <w:pPr>
                              <w:pStyle w:val="Normal"/>
                              <w:jc w:val="center"/>
                              <w:rPr>
                                <w:sz w:val="20"/>
                              </w:rPr>
                            </w:pPr>
                            <w:r>
                              <w:rPr>
                                <w:sz w:val="20"/>
                              </w:rPr>
                              <w:t>Рисунок 8. Регистрация кровотока в артерии пуповины (норма).</w:t>
                            </w:r>
                          </w:p>
                          <w:p>
                            <w:pPr>
                              <w:pStyle w:val="Normal"/>
                              <w:spacing w:before="420" w:after="0"/>
                              <w:ind w:left="440" w:hanging="0"/>
                              <w:rPr>
                                <w:sz w:val="18"/>
                              </w:rPr>
                            </w:pPr>
                            <w:r>
                              <w:rPr>
                                <w:sz w:val="20"/>
                              </w:rPr>
                              <w:t xml:space="preserve"> </w:t>
                            </w:r>
                            <w:r>
                              <w:rPr>
                                <w:sz w:val="18"/>
                              </w:rPr>
                              <w:drawing>
                                <wp:inline distT="0" distB="0" distL="0" distR="0">
                                  <wp:extent cx="4242435" cy="1597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3" r="-8" b="-23"/>
                                          <a:stretch>
                                            <a:fillRect/>
                                          </a:stretch>
                                        </pic:blipFill>
                                        <pic:spPr bwMode="auto">
                                          <a:xfrm>
                                            <a:off x="0" y="0"/>
                                            <a:ext cx="4242435" cy="1597025"/>
                                          </a:xfrm>
                                          <a:prstGeom prst="rect">
                                            <a:avLst/>
                                          </a:prstGeom>
                                        </pic:spPr>
                                      </pic:pic>
                                    </a:graphicData>
                                  </a:graphic>
                                </wp:inline>
                              </w:drawing>
                            </w:r>
                          </w:p>
                          <w:p>
                            <w:pPr>
                              <w:pStyle w:val="Normal"/>
                              <w:rPr>
                                <w:sz w:val="20"/>
                              </w:rPr>
                            </w:pPr>
                            <w:r>
                              <w:rPr>
                                <w:sz w:val="20"/>
                              </w:rPr>
                            </w:r>
                          </w:p>
                          <w:p>
                            <w:pPr>
                              <w:pStyle w:val="Normal"/>
                              <w:rPr>
                                <w:sz w:val="20"/>
                              </w:rPr>
                            </w:pPr>
                            <w:r>
                              <w:rPr>
                                <w:sz w:val="20"/>
                              </w:rPr>
                              <w:t>Прил1. RI (resistant index) - индекс резистентности.</w:t>
                            </w:r>
                          </w:p>
                          <w:p>
                            <w:pPr>
                              <w:pStyle w:val="Normal"/>
                              <w:rPr>
                                <w:sz w:val="20"/>
                              </w:rPr>
                            </w:pPr>
                            <w:r>
                              <w:rPr>
                                <w:sz w:val="20"/>
                              </w:rPr>
                              <w:t>Особого рассмотрения заслуживают случаи диагностики "нулевого" конечного диастолического кровотока артерии пуповины (ОДК) и реверсивного   (обратного) диастолического кровотока (РДК), что является симптомом выраженного страдания плода и имеет место при тяжелой гипоксемии и ацидозе плода. Отсутствие конечного диастолического кровотока, является прогностически ценным для выявления плодов с повышенным риском развития ранней постнатальной гипогликемии.</w:t>
                            </w:r>
                          </w:p>
                          <w:p>
                            <w:pPr>
                              <w:pStyle w:val="Normal"/>
                              <w:rPr>
                                <w:sz w:val="20"/>
                              </w:rPr>
                            </w:pPr>
                            <w:r>
                              <w:rPr>
                                <w:sz w:val="20"/>
                              </w:rPr>
                              <w:t>При изучении мозгового кровотока крайне важно точно идентифицировать мозговые сосуды, так как, часто наблюдаются выраженные изменения анатомической</w:t>
                            </w:r>
                          </w:p>
                          <w:p>
                            <w:pPr>
                              <w:pStyle w:val="Normal"/>
                              <w:rPr>
                                <w:sz w:val="20"/>
                              </w:rPr>
                            </w:pPr>
                            <w:r>
                              <w:rPr>
                                <w:sz w:val="20"/>
                              </w:rPr>
                              <w:t>структуры Виллизиева круга (Alpers В, 1959). Изменения гемодинамики средней мозговой артерии, являются частью универсальных изменений всей гемодинамики плодов с гипоксией. В условиях плацентарной недостаточности в артериях головного мозга плода происходит снижение индексов сосудистого сопротивления, выражающееся достоверным возрастанием диастолического компонента кровотока. Увеличение   диастолической скорости мозгового кровотока интерпретируется как вазодилятация в ответ на гипоксию.</w:t>
                            </w:r>
                          </w:p>
                          <w:p>
                            <w:pPr>
                              <w:pStyle w:val="Normal"/>
                              <w:rPr>
                                <w:sz w:val="20"/>
                              </w:rPr>
                            </w:pPr>
                            <w:r>
                              <w:rPr>
                                <w:sz w:val="20"/>
                              </w:rPr>
                              <w:t>К недостаткам допплерометрии следует отнести невозможность оценки степени страдания плода, невысокую прогностическую ценность а также, ошибку измерения. Кроме того, значения СДО могут изменяться параллельно с вариабельностью ЧСС плода. Однако, если рассматривать допплерометрию как метод, выявляющий не одну, а группу патологий беременности (ВЗРП, нефропатия, преждевременные роды), то позитивная прогностическая ценность метода увеличивается.</w:t>
                            </w:r>
                          </w:p>
                          <w:p>
                            <w:pPr>
                              <w:pStyle w:val="Normal"/>
                              <w:jc w:val="center"/>
                              <w:rPr>
                                <w:b/>
                                <w:b/>
                                <w:bCs/>
                                <w:i/>
                                <w:i/>
                                <w:iCs/>
                                <w:sz w:val="20"/>
                                <w:u w:val="single"/>
                              </w:rPr>
                            </w:pPr>
                            <w:r>
                              <w:rPr>
                                <w:b/>
                                <w:bCs/>
                                <w:i/>
                                <w:iCs/>
                                <w:sz w:val="20"/>
                                <w:u w:val="single"/>
                              </w:rPr>
                            </w:r>
                          </w:p>
                          <w:p>
                            <w:pPr>
                              <w:pStyle w:val="Normal"/>
                              <w:jc w:val="center"/>
                              <w:rPr>
                                <w:b/>
                                <w:b/>
                                <w:bCs/>
                                <w:i/>
                                <w:i/>
                                <w:iCs/>
                                <w:sz w:val="20"/>
                                <w:u w:val="single"/>
                              </w:rPr>
                            </w:pPr>
                            <w:r>
                              <w:rPr>
                                <w:b/>
                                <w:bCs/>
                                <w:i/>
                                <w:iCs/>
                                <w:sz w:val="20"/>
                                <w:u w:val="single"/>
                              </w:rPr>
                              <w:t>5. Методы визуального контроля.</w:t>
                            </w:r>
                          </w:p>
                          <w:p>
                            <w:pPr>
                              <w:pStyle w:val="Normal"/>
                              <w:rPr/>
                            </w:pPr>
                            <w:r>
                              <w:rPr>
                                <w:i/>
                                <w:iCs/>
                                <w:sz w:val="20"/>
                                <w:u w:val="single"/>
                              </w:rPr>
                              <w:t>Амниоскопия</w:t>
                            </w:r>
                            <w:r>
                              <w:rPr>
                                <w:sz w:val="20"/>
                              </w:rPr>
                              <w:t xml:space="preserve"> - трансцервикальный осмотр плодного пузыря, применяется для визуальной качественной оценки околоплодных вод при доношенной беременности и, при необходимости, в более ранние сроки.</w:t>
                            </w:r>
                          </w:p>
                          <w:p>
                            <w:pPr>
                              <w:pStyle w:val="Normal"/>
                              <w:rPr>
                                <w:sz w:val="20"/>
                              </w:rPr>
                            </w:pPr>
                            <w:r>
                              <w:rPr>
                                <w:sz w:val="20"/>
                              </w:rPr>
                              <w:t>В цервикальный канал вводится амниоскоп с мандреном; мандрен удаляется, после чего подключается осветительная система и оптический окуляр. При неосложненном течении беременности в предлежащей части плодного пузыря определяется достаточное количество светлых прозрачных опалесцирующих околоплодных вод с наличием белой сыровидной смазки. Обнаружение хлопьев мекоиия, зеленоватая окраска вод и оболочек может указывать на гипоксическое состояние плода. Примесь желто - коричневого мекония   может   свидетельствовать о наличии резус-конфликтной беременности, гемолитической болезни плода, а так же об открытых дефектах желудочно - кишечного тракта. Основным осложнением амниоскопии является разрыв плодного пузыря, излитие околоплодных вод.</w:t>
                            </w:r>
                          </w:p>
                          <w:p>
                            <w:pPr>
                              <w:pStyle w:val="Normal"/>
                              <w:rPr/>
                            </w:pPr>
                            <w:r>
                              <w:rPr>
                                <w:i/>
                                <w:iCs/>
                                <w:sz w:val="20"/>
                                <w:u w:val="single"/>
                              </w:rPr>
                              <w:t>Фетоскоппя</w:t>
                            </w:r>
                            <w:r>
                              <w:rPr>
                                <w:sz w:val="20"/>
                              </w:rPr>
                              <w:t xml:space="preserve">    -    метод,   позволяющий осуществить   непосредственный визуальный осмотр плода. Фетоскопию производят специальным эндоскопическим прибором в сроках от 16 до 22 нед. беременности. По сущности технического выполнения исследования фетоскопия значительно схожа с лапароскопией. Риск прерывания беременности при проведении фетоскопин колеблется от 3 до 8%. Существенной отрицательной особенностью метода является риск развития    внутрибрюшного кровотечения и эмболии околоплодными водами. В связи с этим фетоскопия применяется в настоящее время в редких случаях, в основном для диагностики кожных заболеваний плода, а так же при узко специфических наследственных заболеваниях, требующих визуальной диагностики.</w:t>
                            </w:r>
                          </w:p>
                          <w:p>
                            <w:pPr>
                              <w:pStyle w:val="Normal"/>
                              <w:jc w:val="center"/>
                              <w:rPr>
                                <w:i/>
                                <w:i/>
                                <w:iCs/>
                                <w:sz w:val="20"/>
                                <w:u w:val="single"/>
                              </w:rPr>
                            </w:pPr>
                            <w:r>
                              <w:rPr>
                                <w:i/>
                                <w:iCs/>
                                <w:sz w:val="20"/>
                                <w:u w:val="single"/>
                              </w:rPr>
                            </w:r>
                          </w:p>
                          <w:p>
                            <w:pPr>
                              <w:pStyle w:val="Normal"/>
                              <w:jc w:val="center"/>
                              <w:rPr>
                                <w:i/>
                                <w:i/>
                                <w:iCs/>
                                <w:sz w:val="20"/>
                                <w:u w:val="single"/>
                              </w:rPr>
                            </w:pPr>
                            <w:r>
                              <w:rPr>
                                <w:i/>
                                <w:iCs/>
                                <w:sz w:val="20"/>
                                <w:u w:val="single"/>
                              </w:rPr>
                              <w:t>6. Генетическое консультирование.</w:t>
                            </w:r>
                          </w:p>
                          <w:p>
                            <w:pPr>
                              <w:pStyle w:val="Normal"/>
                              <w:rPr>
                                <w:sz w:val="20"/>
                              </w:rPr>
                            </w:pPr>
                            <w:r>
                              <w:rPr>
                                <w:sz w:val="20"/>
                              </w:rPr>
                              <w:t>В начале 50-х годов становится постепенно популярным медико-генетическое консультирование беременных с целью формирования групп повышенного генетического риска по возникновению врожденных наследственных заболеваний плода.</w:t>
                            </w:r>
                          </w:p>
                          <w:p>
                            <w:pPr>
                              <w:pStyle w:val="Normal"/>
                              <w:rPr>
                                <w:sz w:val="20"/>
                              </w:rPr>
                            </w:pPr>
                            <w:r>
                              <w:rPr>
                                <w:sz w:val="20"/>
                              </w:rPr>
                              <w:t>К генетическому консультированию относят следующие виды деятельности:</w:t>
                            </w:r>
                          </w:p>
                          <w:p>
                            <w:pPr>
                              <w:pStyle w:val="Normal"/>
                              <w:rPr>
                                <w:sz w:val="20"/>
                              </w:rPr>
                            </w:pPr>
                            <w:r>
                              <w:rPr>
                                <w:sz w:val="20"/>
                              </w:rPr>
                              <w:t>установление генетического диагноза, т.е. определение нозологической', формы врожденной патологии плода или новорожденного; оценка риска повторных случаев возникновения ВНЗ; сообщение пациенту и его семье о вероятности повторных случаев;</w:t>
                            </w:r>
                          </w:p>
                          <w:p>
                            <w:pPr>
                              <w:pStyle w:val="Normal"/>
                              <w:rPr>
                                <w:sz w:val="20"/>
                              </w:rPr>
                            </w:pPr>
                            <w:r>
                              <w:rPr>
                                <w:sz w:val="20"/>
                              </w:rPr>
                              <w:t>предоставление информации о сущности предполагаемой патологии плода, на основании которой   консультируемому   предстоит   решить   вопрос   о   целесообразности пролонгирования беременности.</w:t>
                            </w:r>
                          </w:p>
                          <w:p>
                            <w:pPr>
                              <w:pStyle w:val="Normal"/>
                              <w:rPr>
                                <w:sz w:val="20"/>
                              </w:rPr>
                            </w:pPr>
                            <w:r>
                              <w:rPr>
                                <w:sz w:val="20"/>
                              </w:rPr>
                              <w:t>Часто возникают ситуации, когда семья, имеющая в анамнезе рождение мертвого ребенка с пороками развития или врожденным заболеванием, встает перед дилеммой -решиться ли на повторную беременность или отказаться от беременности вообще. В этом случае врач женской консультации должен направить семью в медико-генетическую консультацию для определения прогноза потомства.   В данной ситуации важным условием полноценного  генетического консультирования является наличие точного диагноза патологии предыдущей беременности.</w:t>
                            </w:r>
                          </w:p>
                          <w:p>
                            <w:pPr>
                              <w:pStyle w:val="Normal"/>
                              <w:rPr>
                                <w:sz w:val="20"/>
                              </w:rPr>
                            </w:pPr>
                            <w:r>
                              <w:rPr>
                                <w:sz w:val="20"/>
                              </w:rPr>
                              <w:t>Весьма эффективным подходом к формированию группы высокого генетического риска является использование МАТЕРИНСКОГО СЫВОРОТОЧНОГО СКРИНИНГА на а-фетопротеин, хорионический гонадотропин, не коньюгированный эстриол.</w:t>
                            </w:r>
                          </w:p>
                          <w:p>
                            <w:pPr>
                              <w:pStyle w:val="Normal"/>
                              <w:rPr>
                                <w:sz w:val="20"/>
                              </w:rPr>
                            </w:pPr>
                            <w:r>
                              <w:rPr>
                                <w:sz w:val="20"/>
                              </w:rPr>
                              <w:t>Для каждого конкретного срока беременности характерны   определенные концентрации сывороточных маркеров и специфическое изменение их соотношения может указать на хромосомное заболевание,   пороки развития нервной трубки, внутренних органов плода или осложненное течение беременности. Новые и более достоверные подходы к получению информации о генетическом статусе плода начинают реализовываться с появлением инвазивных диагностических манипуляций.</w:t>
                            </w:r>
                          </w:p>
                          <w:p>
                            <w:pPr>
                              <w:pStyle w:val="Normal"/>
                              <w:jc w:val="center"/>
                              <w:rPr>
                                <w:b/>
                                <w:b/>
                                <w:bCs/>
                                <w:i/>
                                <w:i/>
                                <w:iCs/>
                                <w:sz w:val="20"/>
                                <w:u w:val="single"/>
                              </w:rPr>
                            </w:pPr>
                            <w:r>
                              <w:rPr>
                                <w:b/>
                                <w:bCs/>
                                <w:i/>
                                <w:iCs/>
                                <w:sz w:val="20"/>
                                <w:u w:val="single"/>
                              </w:rPr>
                            </w:r>
                          </w:p>
                          <w:p>
                            <w:pPr>
                              <w:pStyle w:val="Normal"/>
                              <w:jc w:val="center"/>
                              <w:rPr>
                                <w:b/>
                                <w:b/>
                                <w:bCs/>
                                <w:i/>
                                <w:i/>
                                <w:iCs/>
                                <w:sz w:val="20"/>
                                <w:u w:val="single"/>
                              </w:rPr>
                            </w:pPr>
                            <w:r>
                              <w:rPr>
                                <w:b/>
                                <w:bCs/>
                                <w:i/>
                                <w:iCs/>
                                <w:sz w:val="20"/>
                                <w:u w:val="single"/>
                              </w:rPr>
                              <w:t>7. Инвазивиые диагностические процедуры (ИДП).</w:t>
                            </w:r>
                          </w:p>
                          <w:p>
                            <w:pPr>
                              <w:pStyle w:val="Normal"/>
                              <w:rPr>
                                <w:sz w:val="20"/>
                              </w:rPr>
                            </w:pPr>
                            <w:r>
                              <w:rPr>
                                <w:sz w:val="20"/>
                              </w:rPr>
                              <w:t>ИДП позволяют получать биологический материал в любые сроки беременности для диагностики практически всех распространенных наследственных заболеваний и патологических состояний плода.</w:t>
                            </w:r>
                          </w:p>
                          <w:p>
                            <w:pPr>
                              <w:pStyle w:val="Normal"/>
                              <w:rPr>
                                <w:sz w:val="20"/>
                              </w:rPr>
                            </w:pPr>
                            <w:r>
                              <w:rPr>
                                <w:sz w:val="20"/>
                              </w:rPr>
                              <w:t>Все ИДП проводятся под УЗ-контролем, за исключением фетоскопии и относятся к малым оперативным диагностическим вмешательствам. Риск послеоперационных осложнений (кровотечение, инфицирование, ранение плода и прерывание беременности) составляет 0,5 - 2%. Риск потерн плода после проведения ИДП различен и суммируется из риска вследствие самой процедуры и риска спонтанного прерывания беременности, свойственного определенному гестационному сроку. Как правило, суммарный риск выше в первой половине беременности.</w:t>
                            </w:r>
                          </w:p>
                          <w:p>
                            <w:pPr>
                              <w:pStyle w:val="Normal"/>
                              <w:rPr/>
                            </w:pPr>
                            <w:r>
                              <w:rPr>
                                <w:i/>
                                <w:iCs/>
                                <w:sz w:val="20"/>
                                <w:u w:val="single"/>
                              </w:rPr>
                              <w:t>Биопсия хориона</w:t>
                            </w:r>
                            <w:r>
                              <w:rPr>
                                <w:sz w:val="20"/>
                              </w:rPr>
                              <w:t xml:space="preserve"> - преимущественно проводится в первой половине беременности.</w:t>
                            </w:r>
                          </w:p>
                          <w:p>
                            <w:pPr>
                              <w:pStyle w:val="Normal"/>
                              <w:rPr>
                                <w:sz w:val="20"/>
                              </w:rPr>
                            </w:pPr>
                            <w:r>
                              <w:rPr>
                                <w:sz w:val="20"/>
                              </w:rPr>
                              <w:t>Показания: сбалансированные хромосомные перестройки у родителей, обменные заболевания в семье, носительство заболеваний сцепленных с полом, гемоглобинопатии, возраст женщины более 36 лет, рождение в анамнезе ребёнка с хромосомной патологией.</w:t>
                            </w:r>
                          </w:p>
                          <w:p>
                            <w:pPr>
                              <w:pStyle w:val="TextBody"/>
                              <w:rPr/>
                            </w:pPr>
                            <w:r>
                              <w:rPr/>
                              <w:t>Биопсия плаценты во второй половине беременности используется крайне редко, как правило при   не владении специалистами более информативными методами исследования. Различают щипцевую и аспирационную биопсию хориона. Щипцевая биопсия хориона проводится путем трацсцервикального введения специальных биопсийных щипцов. Аспирационная биопсия хориона (АБХ) проводится путем вакуумного отсасывания в шприц ворсин хориона путем трацсцервикального или трансабдоминального доступа.</w:t>
                            </w:r>
                          </w:p>
                          <w:p>
                            <w:pPr>
                              <w:pStyle w:val="Normal"/>
                              <w:rPr/>
                            </w:pPr>
                            <w:r>
                              <w:rPr>
                                <w:i/>
                                <w:iCs/>
                                <w:sz w:val="20"/>
                              </w:rPr>
                              <w:t>Амниоцентез (АЦ)</w:t>
                            </w:r>
                            <w:r>
                              <w:rPr>
                                <w:sz w:val="20"/>
                              </w:rPr>
                              <w:t xml:space="preserve">  - пункция амниотической полости с целью аспирации амниотической жидкости. Производится трансабдоминальным или трансвагинальным путем (пункция переднего свода влагалища). Применяется в целях цитогенетической диагностики хромосомной патологии плода, эритробластоза, наследственных заболеваний обмена, для проведения иммуноферментного анализа амниотической жидкости на а-фетопротеин при подозрении на наличие свищевых дефектов нервной трубки, с целью оценки зрелости легочной ткани на основании анализа соотношения лейцитин-сфингомиелина, определения уровня фосфатидилглицерола и других компонентов вод, а так же для диагностики степени выраженности гипоксического состояния на основании уровня кислотности.</w:t>
                            </w:r>
                          </w:p>
                          <w:p>
                            <w:pPr>
                              <w:pStyle w:val="Normal"/>
                              <w:rPr>
                                <w:sz w:val="20"/>
                              </w:rPr>
                            </w:pPr>
                            <w:r>
                              <w:rPr>
                                <w:sz w:val="20"/>
                              </w:rPr>
                              <w:t>Неудобство применения АЦ для целей цитогенетической диагностики состоит в длительности и сложности культивирования клеток амниотической жидкости. Однако, несмотря на это, АЦ остается наиболее распространенной диагностической процедурой в большинстве пренатальных диагностических центров.</w:t>
                            </w:r>
                          </w:p>
                          <w:p>
                            <w:pPr>
                              <w:pStyle w:val="Normal"/>
                              <w:rPr/>
                            </w:pPr>
                            <w:r>
                              <w:rPr>
                                <w:i/>
                                <w:iCs/>
                                <w:sz w:val="20"/>
                                <w:u w:val="single"/>
                              </w:rPr>
                              <w:t>Кордоцентез (КЦ)</w:t>
                            </w:r>
                            <w:r>
                              <w:rPr>
                                <w:sz w:val="20"/>
                              </w:rPr>
                              <w:t xml:space="preserve"> - пункция вены пуповины с целью получения плодной крови. Кровь плода является наиболее информативным биологическим материалом и в настоящее время используется в цитогенетической пренатальной диагностике хромосомной   патологии,   диагностике   наследственных   болезней      обмена, гемоглобинопатии, при оценке степени выраженности гипоксического состояния плода, диагностике инфицированное™ и т.д. Широкое применение получил КЦ в диагностике и лечении резус-конфликтной беременности, для переливания крови при гемолитической болезни плода. КЦ применяется во 2-ом и 3-ем триместрах беременности. Основным осложнением является продолжительное кровотечение из вены пуповины, что в ряде случаев может быть причиной гибели плода. В различные сроки беременности допускается аспирация крови плода от 0,5 до 5 мл. По технике выполнения КЦ различают две методики - с применением пункционных адаптеров и метод "свободной руки". При использовании пункционного адаптера, фиксирующегося к УЗ-датчику, пункционная игла проводится по направляющему каналу адаптера в строго заданном направлении, отраженному на дисплее. Однако ограничение подвижности иглы затрудняет в некоторых случаях осуществление прокола стенки пуповины. Применение метода "свободной руки" позволяет легко изменять плоскость сканирования при смещении пуповины от исходного положения.</w:t>
                            </w:r>
                          </w:p>
                          <w:p>
                            <w:pPr>
                              <w:pStyle w:val="Normal"/>
                              <w:rPr/>
                            </w:pPr>
                            <w:r>
                              <w:rPr>
                                <w:sz w:val="20"/>
                              </w:rPr>
                              <w:t xml:space="preserve">Альтернативным подходом к получению образца крови плода   является </w:t>
                            </w:r>
                            <w:r>
                              <w:rPr>
                                <w:b/>
                                <w:bCs/>
                                <w:sz w:val="20"/>
                              </w:rPr>
                              <w:t>кардоцентез</w:t>
                            </w:r>
                            <w:r>
                              <w:rPr>
                                <w:sz w:val="20"/>
                              </w:rPr>
                              <w:t xml:space="preserve"> - пункция полостей сердца плода. Кардиоцентез осуществляется по принципу кордоцентеза. Производится пункция правого желудочка сердца через грудную клетку вблизи от грудины. Кардиоцентез предпочтительно проводить с применением пункционного адаптера. В связи с высоким риском гибели плода при попадании иглы в проводящие нервные пучки, а так же с риском ранения смежных жизненно важных органов, Кардиоцентез применяется лишь в случаях наличия грубых пороков развития плода перед прерыванием беременности, а так же при абсолютном маловодий, когда визуализация пуповины невозможна.</w:t>
                            </w:r>
                          </w:p>
                          <w:p>
                            <w:pPr>
                              <w:pStyle w:val="TextBody"/>
                              <w:rPr/>
                            </w:pPr>
                            <w:r>
                              <w:rPr/>
                              <w:t>Редко используемыми диагностическими процедурами, применяемыми при наличии риска возникновения специфических наследственных заболеваний, являются биопсия кожи и печени плода.</w:t>
                            </w:r>
                          </w:p>
                          <w:p>
                            <w:pPr>
                              <w:pStyle w:val="Normal"/>
                              <w:rPr/>
                            </w:pPr>
                            <w:r>
                              <w:rPr>
                                <w:sz w:val="20"/>
                              </w:rPr>
                              <w:t xml:space="preserve">Одним из видов инвазивных процедур в пренатальной диагностике являются </w:t>
                            </w:r>
                            <w:r>
                              <w:rPr>
                                <w:b/>
                                <w:bCs/>
                                <w:sz w:val="20"/>
                              </w:rPr>
                              <w:t>лечебно-корригирующие процедуры (ИЛКП)</w:t>
                            </w:r>
                            <w:r>
                              <w:rPr>
                                <w:sz w:val="20"/>
                              </w:rPr>
                              <w:t>: установка фетальной нефростомы при обструкции мочевыводящих путей и гидронефрозе; пункция брюшной полости при асците плода'; пункция полостей желудочков головного мозга при наличии гидроцефалии. Указанные ИЛКП применяются в случаях отказа   беременной   от прерывания беременности при выявлении выше указанной патологии. Необходимым условием для проведения ИЛКП является исключение тяжелого наследственного врожденного заболевания (напр. хромосомной патологии), вызывающего не курабельную патологию. Овладение всем комплексом  инвазивных  диагностических  и  лечебно -корригирующих процедур является необходимым при современном подходе к профилактике врожденной наследственной патологии.</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8. Эндокринные факторы.</w:t>
                            </w:r>
                          </w:p>
                          <w:p>
                            <w:pPr>
                              <w:pStyle w:val="Normal"/>
                              <w:rPr>
                                <w:sz w:val="20"/>
                              </w:rPr>
                            </w:pPr>
                            <w:r>
                              <w:rPr>
                                <w:sz w:val="20"/>
                              </w:rPr>
                              <w:t>Наиболее важными изменениями при беременности являются продукция плацентой чХГ, чПЛ, прогестерона, эстрогенов, а также концентрация а-фетопротеина.</w:t>
                            </w:r>
                          </w:p>
                          <w:p>
                            <w:pPr>
                              <w:pStyle w:val="Normal"/>
                              <w:rPr/>
                            </w:pPr>
                            <w:r>
                              <w:rPr>
                                <w:i/>
                                <w:iCs/>
                                <w:sz w:val="20"/>
                                <w:u w:val="single"/>
                              </w:rPr>
                              <w:t>Хорионпческип гонадотропин (ХГ)</w:t>
                            </w:r>
                            <w:r>
                              <w:rPr>
                                <w:sz w:val="20"/>
                              </w:rPr>
                              <w:t xml:space="preserve"> - гликопротеин, состоящий из двух цепей (а- и р-) с молекулярной массой 35000. а-субъединица ХГ биохимически сходна с ЛГ, ФСГ, ТТГ, р-субъединица специфична только для ХГ.</w:t>
                            </w:r>
                          </w:p>
                          <w:p>
                            <w:pPr>
                              <w:pStyle w:val="TextBody"/>
                              <w:rPr/>
                            </w:pPr>
                            <w:r>
                              <w:rPr/>
                              <w:t>ХГ исключительно является продуктом трофобласта и увеличение   его концентрации наблюдается при нормальной беременности с 6-8 дня от момента оплодотворения, с двукратньм увеличением каждые 2-3 дня, пиком секреции на 80 день до 100 Ед/мл. и последующим снижением до постоянной концентрации около 20 Ед/мл. Высокие уровни ХГ обнаруживаются у женщин с многоплодной беременностью, пузырным заносом или хориокарциномой. Позднее в течение беременности увеличение уровня ХГ также может наблюдаться у женщин с Rh-изоиммунизацией, при пороках развития плода и сахарном диабете. В последних двух случаях отмечается повторное появление цитотрофобласта в плаценте   на  более  поздних   сроках беременности.</w:t>
                            </w:r>
                          </w:p>
                          <w:p>
                            <w:pPr>
                              <w:pStyle w:val="Normal"/>
                              <w:jc w:val="center"/>
                              <w:rPr>
                                <w:b/>
                                <w:b/>
                                <w:bCs/>
                                <w:i/>
                                <w:i/>
                                <w:iCs/>
                                <w:sz w:val="20"/>
                              </w:rPr>
                            </w:pPr>
                            <w:r>
                              <w:rPr>
                                <w:b/>
                                <w:bCs/>
                                <w:i/>
                                <w:iCs/>
                                <w:sz w:val="20"/>
                              </w:rPr>
                            </w:r>
                          </w:p>
                          <w:p>
                            <w:pPr>
                              <w:pStyle w:val="Normal"/>
                              <w:jc w:val="center"/>
                              <w:rPr>
                                <w:b/>
                                <w:b/>
                                <w:bCs/>
                                <w:i/>
                                <w:i/>
                                <w:iCs/>
                                <w:sz w:val="20"/>
                              </w:rPr>
                            </w:pPr>
                            <w:r>
                              <w:rPr>
                                <w:b/>
                                <w:bCs/>
                                <w:i/>
                                <w:iCs/>
                                <w:sz w:val="20"/>
                              </w:rPr>
                              <w:t>Методы диагностики:</w:t>
                            </w:r>
                          </w:p>
                          <w:p>
                            <w:pPr>
                              <w:pStyle w:val="Normal"/>
                              <w:rPr>
                                <w:sz w:val="20"/>
                              </w:rPr>
                            </w:pPr>
                            <w:r>
                              <w:rPr>
                                <w:sz w:val="20"/>
                              </w:rPr>
                              <w:t>1. Биологические: тест Фридмана (овуляция крольчих через 12 часов после введения ХГ), тест Ашгейма-Цондека (развитие фолликулов у крыс при введении ХГ), тест Галли-Майнини (выделение спермы у самцов лягушек при введении ХГ).</w:t>
                            </w:r>
                          </w:p>
                          <w:p>
                            <w:pPr>
                              <w:pStyle w:val="Normal"/>
                              <w:rPr>
                                <w:sz w:val="20"/>
                              </w:rPr>
                            </w:pPr>
                            <w:r>
                              <w:rPr>
                                <w:sz w:val="20"/>
                              </w:rPr>
                              <w:t>2. Иммуноферментный.</w:t>
                            </w:r>
                          </w:p>
                          <w:p>
                            <w:pPr>
                              <w:pStyle w:val="Normal"/>
                              <w:rPr>
                                <w:sz w:val="20"/>
                              </w:rPr>
                            </w:pPr>
                            <w:r>
                              <w:rPr>
                                <w:sz w:val="20"/>
                              </w:rPr>
                              <w:t>3. Радиоиммунологический: реакция на антитела к Р-субъединице.</w:t>
                            </w:r>
                          </w:p>
                          <w:p>
                            <w:pPr>
                              <w:pStyle w:val="Normal"/>
                              <w:rPr>
                                <w:sz w:val="20"/>
                              </w:rPr>
                            </w:pPr>
                            <w:r>
                              <w:rPr>
                                <w:sz w:val="20"/>
                              </w:rPr>
                              <w:t xml:space="preserve">4. Радиорецепторный (менее специфичен, чем иммунологический). Физиологическая роль ХГ при беременности  не определена полностью. Вероятно, ХГ обладает лютеотропным действием, то есть стимулирует продукцию прогестерона желтым телом; стимулирует Лейдиговы клетки плодов мужского пола и продукцию тестостерона во взаимодействие гипофизарными гонадотропинами плода и, таким образом, играет роль в развитии наружных половых органов у мальчиков; обладает невыраженной ТТГ-подобной активностью, является маркером беременности и критерием оценки эффективности лечение трофобластической опухоли; применяется для индукции овуляции, вследствие его биологического сходства с ЛГ. Некоторые исследователи, также отметили роль ХГ в иммунологической защите трофобласта. </w:t>
                            </w:r>
                          </w:p>
                          <w:p>
                            <w:pPr>
                              <w:pStyle w:val="Normal"/>
                              <w:rPr/>
                            </w:pPr>
                            <w:r>
                              <w:rPr>
                                <w:i/>
                                <w:iCs/>
                                <w:sz w:val="20"/>
                                <w:u w:val="single"/>
                              </w:rPr>
                              <w:t xml:space="preserve"> </w:t>
                            </w:r>
                            <w:r>
                              <w:rPr>
                                <w:i/>
                                <w:iCs/>
                                <w:sz w:val="20"/>
                                <w:u w:val="single"/>
                              </w:rPr>
                              <w:t>Плацентарный лактоген (ПЛ)</w:t>
                            </w:r>
                            <w:r>
                              <w:rPr>
                                <w:sz w:val="20"/>
                              </w:rPr>
                              <w:t>- белковый гормон с молекулярной массой 22000 и периодом полураспада 30 минут. обладает эффектами гормона роста и пролактина. вырабатывается плацентой с 3 недель беременности и определяется в крови матери с 6 недели радиоиммунологическим методом, исчезает из материнской циркуляции сразу после родоразрешения.</w:t>
                            </w:r>
                          </w:p>
                          <w:p>
                            <w:pPr>
                              <w:pStyle w:val="Normal"/>
                              <w:rPr>
                                <w:sz w:val="20"/>
                              </w:rPr>
                            </w:pPr>
                            <w:r>
                              <w:rPr>
                                <w:sz w:val="20"/>
                              </w:rPr>
                              <w:t>ПЛ секретируется синцитиотрофобластом и секреция ПЛ может начаться в день или за день до нидации.   Однако,   динамика секреции ПЛ отличается от ХГ. Концентрация в материнской крови нарастает медленно, параллельно плацентарной массе. Максимальные уровни содержания достигаются после 32 недель гестации и затем остаются относительно постоянными.</w:t>
                            </w:r>
                          </w:p>
                          <w:p>
                            <w:pPr>
                              <w:pStyle w:val="Normal"/>
                              <w:rPr>
                                <w:sz w:val="20"/>
                              </w:rPr>
                            </w:pPr>
                            <w:r>
                              <w:rPr>
                                <w:sz w:val="20"/>
                              </w:rPr>
                              <w:t>Гормон имеет как лактогенные. так и со.матотропные свойства. Однако, его потенциальная способность содействовать росту составляет около 1/100 способности гипофизарного гормона   роста. ПЛ стимулирует липолиз и повышает концентрацию свободных жирных кислот, которые обеспечивают энергетические потребности матери, ингибирует глюконеогенез матери, обладает инсулиногенным действием, увеличивая уровень инсулина в плазме, который способствует синтезу белков и аминокислот. Концентрация ПЛ прямо зависит от массы плаценты. При беременностях высокого риска, особенно, осложненных гипертензией имеется значительная корреляция между уровнями содержания ПЛ и исходом для новорожденного. Были описаны явно нормально протекающие беременности при которых не обнаруживался ПЛ ни в материнской крови, ни в плаценте.</w:t>
                            </w:r>
                          </w:p>
                          <w:p>
                            <w:pPr>
                              <w:pStyle w:val="Normal"/>
                              <w:rPr/>
                            </w:pPr>
                            <w:r>
                              <w:rPr>
                                <w:i/>
                                <w:iCs/>
                                <w:sz w:val="20"/>
                                <w:u w:val="single"/>
                              </w:rPr>
                              <w:t xml:space="preserve">Прогестерон </w:t>
                            </w:r>
                            <w:r>
                              <w:rPr>
                                <w:sz w:val="20"/>
                              </w:rPr>
                              <w:t>- d-4,3,-кетостероид с 21 атомом углерода, определяется радиоимуиным (в крови) и хроматографическим методом (в   суточной   моче) при определении основного метаболита  прегнандиола.  Вне  беременности  продуцируется  всеми  стероид-секретирующими железами, включая яичники, яички и кору надпочечников и является предшественником тестостерона, кортикостероидов и 17-гидроксипрогестерона. Во время беременности прогестерон вырабатывается желтым телом до 7-8 недель в результате стимуляции чХГ, а затем - плацентой. Концентрация его в крови продолжает расти до срока родов, достигая уровня 250 мг/сутки.</w:t>
                            </w:r>
                          </w:p>
                          <w:p>
                            <w:pPr>
                              <w:pStyle w:val="Normal"/>
                              <w:rPr>
                                <w:sz w:val="20"/>
                              </w:rPr>
                            </w:pPr>
                            <w:r>
                              <w:rPr>
                                <w:sz w:val="20"/>
                              </w:rPr>
                              <w:t>Прогестерон подготавливает эндометрий к нидации, релаксирует миометральные волокна, обладает натрийуретическим действием, стимулируя во время беременности повышенную секрецию альдостерона, является предшественником основных гормонов плода. Плацентарный прогестерон метаболизируется в коре надпочечников и яичках плода, в качестве предшественника кортикостероидов и тестостерона, соответственно.</w:t>
                            </w:r>
                          </w:p>
                          <w:p>
                            <w:pPr>
                              <w:pStyle w:val="Normal"/>
                              <w:rPr/>
                            </w:pPr>
                            <w:r>
                              <w:rPr>
                                <w:i/>
                                <w:iCs/>
                                <w:sz w:val="20"/>
                                <w:u w:val="single"/>
                              </w:rPr>
                              <w:t>Эстрогены</w:t>
                            </w:r>
                            <w:r>
                              <w:rPr>
                                <w:sz w:val="20"/>
                              </w:rPr>
                              <w:t>- фенол-стероиды (эстриол, эстрон, эстрадиол) с 18 атомами углерода, определяемые иммуноферментным (в крови) и хроматографическим (в моче) методами.</w:t>
                            </w:r>
                          </w:p>
                          <w:p>
                            <w:pPr>
                              <w:pStyle w:val="Normal"/>
                              <w:rPr>
                                <w:sz w:val="20"/>
                              </w:rPr>
                            </w:pPr>
                            <w:r>
                              <w:rPr>
                                <w:sz w:val="20"/>
                              </w:rPr>
                              <w:t>Основным эстрогеном беременности является эстриол (Ез). Определение эстриола в плазме и моче матери можно использовать в качестве мониторинга состояния плода и функции плаценты. Во время беременности Ез продуцируется в 1000 раз больше, чем вне беременности. При гипоксии, происходит  снижение  секреции  гипофизарного АКТГ, уменьшается скорость секреции ДИА-С надпочечниками, и, как следствие, уменьшается скорость секреции Ез. При беременности высокого риска снижение уровней содержания Ез или постоянно низкие уровни прогнозируют ожидаемое поражение плода. Причины критически низкого уровня эстриола: гибель плода, аненцефалия, введение кортикостероидов матери, врожденная гипоплазия надпочечников, дефицит плацентарной сульфатазы. Снижение концентрации отмечается также при заболеваниях почек матери, преэклампсии, внутриутробной задержке развития плода. Однако при некоторых беременностях с несомненным риском для плода может не быть снижения количества Ез, например при резус-иммунизации, и сахарном диабете. В этих случаях уровень содержания Ез может быть выше, чем при нормальной беременности в те же сроки. Синтез эстриола:</w:t>
                            </w:r>
                          </w:p>
                          <w:p>
                            <w:pPr>
                              <w:pStyle w:val="Normal"/>
                              <w:rPr>
                                <w:sz w:val="20"/>
                              </w:rPr>
                            </w:pPr>
                            <w:r>
                              <w:rPr>
                                <w:sz w:val="20"/>
                              </w:rPr>
                              <w:t>1 этап (ПЛАЦЕНТА): материнский ХОЛЕСТЕРОЛ превращается в плаценте в ПРЕГНЕНОЛОН и, затем, в ПРОГЕСТЕРОН.</w:t>
                            </w:r>
                          </w:p>
                          <w:p>
                            <w:pPr>
                              <w:pStyle w:val="Normal"/>
                              <w:rPr>
                                <w:sz w:val="20"/>
                              </w:rPr>
                            </w:pPr>
                            <w:r>
                              <w:rPr>
                                <w:sz w:val="20"/>
                              </w:rPr>
                              <w:t>2 этап (ПЛОД): плацентарный ПРЕГНЕНОЛОН, поступает в циркуляцию плода, где вместе с ПРЕГНЕНОЛОНОМ, синтезируемым надпочечниками плода, частично превращаются в ПРЕГНЕНОЛОН-СУЛЬФАТ.</w:t>
                            </w:r>
                          </w:p>
                          <w:p>
                            <w:pPr>
                              <w:pStyle w:val="Normal"/>
                              <w:rPr>
                                <w:sz w:val="20"/>
                              </w:rPr>
                            </w:pPr>
                            <w:r>
                              <w:rPr>
                                <w:sz w:val="20"/>
                              </w:rPr>
                              <w:t>3 этап (ПЛОД): ПРЕГНЕНОЛОН-СУЛЬФАТ превращается в надпочечниках плода   в   ДЕГИДРОЭПИАНДРОСТЕРОН-СУЛЬФАТ-основной   предшественник плацентарного эстрона и эстрадиола.</w:t>
                            </w:r>
                          </w:p>
                          <w:p>
                            <w:pPr>
                              <w:pStyle w:val="Normal"/>
                              <w:rPr>
                                <w:sz w:val="20"/>
                              </w:rPr>
                            </w:pPr>
                            <w:r>
                              <w:rPr>
                                <w:sz w:val="20"/>
                              </w:rPr>
                              <w:t>4-этап (ПЛОД): ДЭА-С превращается в печени плода в 16-а-гидроксиДЭА-С. 5 этап (ПЛАЦЕНТА): 16-а-гидроксиДЭА-С превращается в плаценте в ЭСТРИОЛ под действием сульфатазы (удаляющей сульфатный радикал) и ароматазы (превращающей А-кольцо в феноловое) и поступает в материнскую циркуляцию. составляя 90% всех эстрогенов, продуцируемых во время беременности.</w:t>
                            </w:r>
                          </w:p>
                          <w:p>
                            <w:pPr>
                              <w:pStyle w:val="Normal"/>
                              <w:rPr/>
                            </w:pPr>
                            <w:r>
                              <w:rPr>
                                <w:i/>
                                <w:iCs/>
                                <w:sz w:val="20"/>
                                <w:u w:val="single"/>
                              </w:rPr>
                              <w:t xml:space="preserve">Альфафетопротепн </w:t>
                            </w:r>
                            <w:r>
                              <w:rPr>
                                <w:sz w:val="20"/>
                              </w:rPr>
                              <w:t>- специфичный для плода гликопротеид, размерами 70000 дальтон, продуцируется в ранних сроках гестации. Функциональная роль неизвестна. Синтезируется в желточном мешке, желудочно-кишечном тракте и печени плода. Максимальная  концентрация наблюдается как в плазме плода, так и амниотической жидкости в 12-14 недель гестации. Соотношение   концентрации   а-фетопротеина в сыворотке крови плода и в амниотической жидкости составляет 150/1 200/1.</w:t>
                            </w:r>
                          </w:p>
                          <w:p>
                            <w:pPr>
                              <w:pStyle w:val="Normal"/>
                              <w:rPr>
                                <w:sz w:val="20"/>
                              </w:rPr>
                            </w:pPr>
                            <w:r>
                              <w:rPr>
                                <w:sz w:val="20"/>
                              </w:rPr>
                              <w:t>Исследование уровня а-фетопротеина в сыворотке матери первоначально использовалось для определения дефектов невральной трубки. В настоящее время показано успешное применение скрининга в диагностике другой разнообразной генетической    патологии и акушерских осложнений. Так взаимосвязь между хромосомными патологиями плода и низким уровнем а-фетопротеина установлена окончательно.</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Эмбриология и эпидемиология дефектов невральной трубки.</w:t>
                            </w:r>
                          </w:p>
                          <w:p>
                            <w:pPr>
                              <w:pStyle w:val="Normal"/>
                              <w:jc w:val="center"/>
                              <w:rPr>
                                <w:b/>
                                <w:b/>
                                <w:bCs/>
                                <w:sz w:val="20"/>
                                <w:u w:val="single"/>
                              </w:rPr>
                            </w:pPr>
                            <w:r>
                              <w:rPr>
                                <w:b/>
                                <w:bCs/>
                                <w:sz w:val="20"/>
                                <w:u w:val="single"/>
                              </w:rPr>
                            </w:r>
                          </w:p>
                          <w:p>
                            <w:pPr>
                              <w:pStyle w:val="Normal"/>
                              <w:rPr>
                                <w:sz w:val="20"/>
                              </w:rPr>
                            </w:pPr>
                            <w:r>
                              <w:rPr>
                                <w:sz w:val="20"/>
                              </w:rPr>
                              <w:t>Невралъная трубка являющаяся предшественником ЦНС закрывается между 22 и 28 днем теле зачатия. Недостаточное закрытие цефалической порции трубки часто ведет к анэнцефалии - врожденному отсутствию свода черепа и передней части черепной коробки. Эта аномалия является неизбежно летальной и живорожденные анэнцефалы умирают в течение 1-2 дней. Недостаточное закрытие каудальной части невральной трубки вызывает SPINAE BIFIDA и уровень дефекта определен стадией развития плода, при которой произошло недостаточное закрытие каудалыюго конца невральной трубки.  Дети со SPINAE BIFIDA имеют обычно моторный паралич и недостаточную чувствительность ниже уровня дефекта, дисфункцию мочевого пузыря и хронические заболевания почек. 75% детей со SPINAE BIFIDA также имеют гидроцефалию. Частота дефекта составляет от 1-2 на 1000 живорожденных. Около 6000 детей с дефектами невральной трубки рождаются каждый год. Дефекты невральной трубки чаще всего встречаются у первых детей. Женский пол поражается чаще мужского. Половая   пропорция для анзнцефалов составляет 0,-15. а для новорожденных со SPINAE BIFIDA - 0,67. Частота дефектов невральной трубки наиболее высока у кавказских народов. 90-95% детей с дефектами невральной трубки от родителей, не имеющих потомства с данным пороком или какого-либо фактора риска. В этих семьях риск рождения второго пораженного ребенка составляет 1,5-3%. Значительное количество дефектов невральной трубки сочетается с хромосомной патологией, поражением одного гена, гетеротогенными факторами или синдромом амниотических перетяжек. Некоторые факторы окружаюгцей среды могут сочетаться с увеличенным риском дефектов иевралыюн трубки. Инсулин - зависимый диабет имеет 2% риск развития дефектов невралыюи трубки и анэнцефалии: назначение противосудорожных препаратов сочетаются с 1-2% частотой дефектов невршьной трубки. Дефицит фолиевой кислоты, возможно, также влияет на возникновение дефекта. Однако вероятно, что генетическая предрасположенность и дефицит витаминов являются важными факторами, определяющими риск развития дефектов невральной трубки.</w:t>
                            </w:r>
                          </w:p>
                          <w:p>
                            <w:pPr>
                              <w:pStyle w:val="TextBody"/>
                              <w:rPr/>
                            </w:pPr>
                            <w:r>
                              <w:rPr/>
                              <w:t>Механизм, посредством которого а-фетопротеин достигает амниотических вод заключается в его проникновении с мочей плода ч секрецией желудочно-кшиечного тракта, а так же трансуоацин из плодовых сосудов в плацентарные. Механизм проникновения а-фетопротечна в материнскую сыворотку не известен,  но вполне возможно основную роль играет диффузия из плодовых сосудов в плаценту и затем в материнскую циркуляцию.</w:t>
                            </w:r>
                          </w:p>
                          <w:p>
                            <w:pPr>
                              <w:pStyle w:val="Normal"/>
                              <w:rPr>
                                <w:sz w:val="20"/>
                              </w:rPr>
                            </w:pPr>
                            <w:r>
                              <w:rPr>
                                <w:sz w:val="20"/>
                              </w:rPr>
                              <w:t>В течение   десятилетий врачи пытались определить состояние плода посредством мониторинга уровней содержания различных гормонов фето-плацентарного комплекса. Однако в настоящее время показано, что абсолютные концентрации гормонов часто не соответствуют истинному состоянию плода и для точной диагностики и прогноза необходимы серийные исследования. В некоторых исследованиях отмечено, что результаты измерения содержания гормонов матери не дают более значимой информации, получаемой при клиническом обследовании беременной. Поэтому в настоящее время методики определения концентрации основных гормонов беременности вытесняются  более дешевыми  и  высоко прогностичными  не  инвазивными диагностическими методами.</w:t>
                            </w:r>
                          </w:p>
                          <w:p>
                            <w:pPr>
                              <w:pStyle w:val="Normal"/>
                              <w:rPr>
                                <w:sz w:val="20"/>
                              </w:rPr>
                            </w:pPr>
                            <w:r>
                              <w:rPr>
                                <w:sz w:val="20"/>
                              </w:rPr>
                              <w:t>В заключении следует сказать, что пренатальная диагностика имеет большой арсенал методов, позволяющих с высокой точностью оценить состояние плода, исключить большинство наследственный заболеваний и прогнозировать постнатальный исход. На современном этапе развития акушерства использование инструментальных методов оценки состояния плода, применяемых в большинстве клиник рутинно, является неотъемлемой частью повседневной практической работы акушера-гинеколога.</w:t>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2"/>
                        <w:rPr/>
                      </w:pPr>
                      <w:r>
                        <w:rPr/>
                        <w:t>РОССИЙСКИЙ ГОСУДАРСТВЕННЫЙ МЕДИЦИНСКИЙ УНИВЕРСИТЕТ</w:t>
                      </w:r>
                    </w:p>
                    <w:p>
                      <w:pPr>
                        <w:pStyle w:val="Normal"/>
                        <w:rPr>
                          <w:sz w:val="20"/>
                        </w:rPr>
                      </w:pPr>
                      <w:r>
                        <w:rPr>
                          <w:sz w:val="20"/>
                        </w:rPr>
                      </w:r>
                    </w:p>
                    <w:p>
                      <w:pPr>
                        <w:pStyle w:val="Normal"/>
                        <w:rPr>
                          <w:sz w:val="20"/>
                        </w:rPr>
                      </w:pPr>
                      <w:r>
                        <w:rPr>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sz w:val="20"/>
                        </w:rPr>
                      </w:pPr>
                      <w:r>
                        <w:rPr>
                          <w:rFonts w:cs="Courier New" w:ascii="Courier New" w:hAnsi="Courier New"/>
                          <w:b/>
                          <w:bCs/>
                          <w:i/>
                          <w:iCs/>
                          <w:sz w:val="20"/>
                        </w:rPr>
                      </w:r>
                    </w:p>
                    <w:p>
                      <w:pPr>
                        <w:pStyle w:val="Normal"/>
                        <w:jc w:val="center"/>
                        <w:rPr>
                          <w:rFonts w:ascii="Courier New" w:hAnsi="Courier New" w:cs="Courier New"/>
                          <w:b/>
                          <w:b/>
                          <w:bCs/>
                          <w:i/>
                          <w:i/>
                          <w:iCs/>
                        </w:rPr>
                      </w:pPr>
                      <w:r>
                        <w:rPr>
                          <w:rFonts w:cs="Courier New" w:ascii="Courier New" w:hAnsi="Courier New"/>
                          <w:b/>
                          <w:bCs/>
                          <w:i/>
                          <w:iCs/>
                        </w:rPr>
                        <w:t>Кафедра акушерства и гинекологии лечебного факультета.</w:t>
                      </w:r>
                    </w:p>
                    <w:p>
                      <w:pPr>
                        <w:pStyle w:val="Normal"/>
                        <w:rPr>
                          <w:rFonts w:ascii="Courier New" w:hAnsi="Courier New" w:cs="Courier New"/>
                          <w:b/>
                          <w:b/>
                          <w:bCs/>
                          <w:i/>
                          <w:i/>
                          <w:iCs/>
                          <w:sz w:val="20"/>
                        </w:rPr>
                      </w:pPr>
                      <w:r>
                        <w:rPr>
                          <w:rFonts w:cs="Courier New" w:ascii="Courier New" w:hAnsi="Courier New"/>
                          <w:b/>
                          <w:bCs/>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i/>
                          <w:i/>
                          <w:iCs/>
                          <w:sz w:val="32"/>
                          <w:u w:val="single"/>
                        </w:rPr>
                      </w:pPr>
                      <w:r>
                        <w:rPr>
                          <w:b/>
                          <w:bCs/>
                          <w:i/>
                          <w:iCs/>
                          <w:sz w:val="32"/>
                          <w:u w:val="single"/>
                        </w:rPr>
                        <w:t>Современные методы оценки состояния плода.</w:t>
                      </w:r>
                    </w:p>
                    <w:p>
                      <w:pPr>
                        <w:pStyle w:val="Normal"/>
                        <w:rPr>
                          <w:b/>
                          <w:b/>
                          <w:bCs/>
                          <w:i/>
                          <w:i/>
                          <w:iCs/>
                          <w:sz w:val="20"/>
                          <w:u w:val="single"/>
                        </w:rPr>
                      </w:pPr>
                      <w:r>
                        <w:rPr>
                          <w:b/>
                          <w:bCs/>
                          <w:i/>
                          <w:iCs/>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u w:val="single"/>
                        </w:rPr>
                      </w:pPr>
                      <w:r>
                        <w:rPr>
                          <w:b/>
                          <w:bCs/>
                          <w:sz w:val="20"/>
                          <w:u w:val="single"/>
                        </w:rPr>
                        <w:t>Историческая справка.</w:t>
                      </w:r>
                    </w:p>
                    <w:p>
                      <w:pPr>
                        <w:pStyle w:val="Normal"/>
                        <w:jc w:val="center"/>
                        <w:rPr>
                          <w:b/>
                          <w:b/>
                          <w:bCs/>
                          <w:sz w:val="20"/>
                          <w:u w:val="single"/>
                        </w:rPr>
                      </w:pPr>
                      <w:r>
                        <w:rPr>
                          <w:b/>
                          <w:bCs/>
                          <w:sz w:val="20"/>
                          <w:u w:val="single"/>
                        </w:rPr>
                      </w:r>
                    </w:p>
                    <w:p>
                      <w:pPr>
                        <w:pStyle w:val="Normal"/>
                        <w:rPr>
                          <w:sz w:val="20"/>
                        </w:rPr>
                      </w:pPr>
                      <w:r>
                        <w:rPr>
                          <w:sz w:val="20"/>
                        </w:rPr>
                        <w:t>История пренатальной диагностики исчисляется с 1818 года. когда швейцарский врач Мейер, проводя осмотр беременной, впервые услышал сердечные тоны плода обычным терапевтическим стетоскопом. Однако, первое официальное сообщение о возможности выслушивания сердцебиения и двигательной активности плода было сделано только через 4 года Керджерадом в Парижской Медицинской Академии. В 1833 году Э. Кеннеди опубликовал монографию " Аускультативные наблюдения в акушерстве", и впервые определил критерии ЧСС здорового плода от 100 до 160 уд/мин. На Х-ом Международном медицинском конгрессе в 1891 году впервые представлена ФКГ плода,   а в 1906 г. немецкий исследователь Кремер демонстрирует первую ЭКГ плода, снятую при помощи абдоминального и влагалищного электродов. Это сообщение было воспринято как интересный казуистический случай и на определенный промежуток времени, о нем забывают. Только с начала 50-х годов фоно- и электрокардиография плода получают широкое распространение. Однако, эти методы имели ряд существенных недостатков. При проведении прямой ЭКГ один электрод необходимо вводить через брюшную стенку и закреплять на ягодице плода. Инвазивность методики снизила ее популярность. При проведении непрямой ЭКГ, при которой электроды закрепляются на передней брюшной стенке, невозможно записать зубец Р и определить различные виды нарушения атриовентрикулярной проводимости. В настоящее время, с появлением более информативных и не инвазивных методов исследования плода, использование ЭКГ и ФКГ ограничено.</w:t>
                      </w:r>
                    </w:p>
                    <w:p>
                      <w:pPr>
                        <w:pStyle w:val="Normal"/>
                        <w:rPr>
                          <w:sz w:val="20"/>
                        </w:rPr>
                      </w:pPr>
                      <w:r>
                        <w:rPr>
                          <w:sz w:val="20"/>
                        </w:rPr>
                        <w:t>С середины 50-х годов широкое распространение получает кардиотокография плода -одновременная регистрация частоты сердечных тонов, его двигательной активности и тонуса матки. В этот же период становится популярным медико-генетическое консультирование беременных с целью формирования групп повышенного генетического риска по возникновению врожденных наследственных заболеваний плода. Генетика начинает активно искать подходы к получению информации о генетическом статусе плода. Эти подходы реализуются с появлением инвазивных     диагностических   манипуляций.   Первая   инвазивная   манипуляция</w:t>
                      </w:r>
                    </w:p>
                    <w:p>
                      <w:pPr>
                        <w:pStyle w:val="Normal"/>
                        <w:rPr>
                          <w:sz w:val="20"/>
                        </w:rPr>
                      </w:pPr>
                      <w:r>
                        <w:rPr>
                          <w:sz w:val="20"/>
                        </w:rPr>
                        <w:t>трансабдоминальный амниоцентез - пункция амниотической полости через переднюю брюшную стенку с целью получения плодного материала произведена в 1956г. в Великобритании. (Ранее амниоцентез выполнялся трансвагинально с целью прерывания беременности). С этого момента начинается разработка методик культивирования клеток амниотической жидкости для последующего цитогенетического анализа.</w:t>
                      </w:r>
                    </w:p>
                    <w:p>
                      <w:pPr>
                        <w:pStyle w:val="Normal"/>
                        <w:rPr>
                          <w:sz w:val="20"/>
                        </w:rPr>
                      </w:pPr>
                      <w:r>
                        <w:rPr>
                          <w:sz w:val="20"/>
                        </w:rPr>
                        <w:t>В 1958 г. Donnald делает первое сообщение о применении ультразвукового сканирования в акушерстве.</w:t>
                      </w:r>
                    </w:p>
                    <w:p>
                      <w:pPr>
                        <w:pStyle w:val="Normal"/>
                        <w:rPr>
                          <w:sz w:val="20"/>
                        </w:rPr>
                      </w:pPr>
                      <w:r>
                        <w:rPr>
                          <w:sz w:val="20"/>
                        </w:rPr>
                        <w:t>В 1962 г. Sailing предложил новый метод визуального контроля состояния плода -амниоскопию -трансцервикальный осмотр нижнего полюса плодного пузыря.</w:t>
                      </w:r>
                    </w:p>
                    <w:p>
                      <w:pPr>
                        <w:pStyle w:val="Normal"/>
                        <w:rPr>
                          <w:sz w:val="20"/>
                        </w:rPr>
                      </w:pPr>
                      <w:r>
                        <w:rPr>
                          <w:sz w:val="20"/>
                        </w:rPr>
                        <w:t>В начале 70-х годов в США разработан новый диагностический метод визуального контроля за плодом - фетоскопия - осмотр плода через оптическую систему специально приспособленного эндоскопа малого диаметра, а в Великобритании и Италии получает распространение новая инвазивная диагностическая процедура - биопсия хориона, в целях пренатальной диагностики врожденных наследственных заболеваний.</w:t>
                      </w:r>
                    </w:p>
                    <w:p>
                      <w:pPr>
                        <w:pStyle w:val="Normal"/>
                        <w:rPr>
                          <w:sz w:val="20"/>
                        </w:rPr>
                      </w:pPr>
                      <w:r>
                        <w:rPr>
                          <w:sz w:val="20"/>
                        </w:rPr>
                        <w:t>С 1976 г. начинают проводиться биохимические исследования амниотической жидкости для определения зрелости легких плода и диагностики обменных заболеваний.</w:t>
                      </w:r>
                    </w:p>
                    <w:p>
                      <w:pPr>
                        <w:pStyle w:val="Normal"/>
                        <w:rPr>
                          <w:sz w:val="20"/>
                        </w:rPr>
                      </w:pPr>
                      <w:r>
                        <w:rPr>
                          <w:sz w:val="20"/>
                        </w:rPr>
                        <w:t>В 1977г. Фиджеральд и Друмм сообщают о применении в акушерстве допплерометрии -исследовании кровотока в артериях пуповины и аорте плода.</w:t>
                      </w:r>
                    </w:p>
                    <w:p>
                      <w:pPr>
                        <w:pStyle w:val="Normal"/>
                        <w:rPr>
                          <w:sz w:val="20"/>
                        </w:rPr>
                      </w:pPr>
                      <w:r>
                        <w:rPr>
                          <w:sz w:val="20"/>
                        </w:rPr>
                        <w:t>В начале 80-х годов в США и Великобритании при выполнении фетоскопни получена кровь из пуповины с целью определения кариотипа плода. В 1983г. Даффос производит кордоцентез (пункцию вены пуповины) под визуальным контролем (УЗИ). Этот метод получает широкое распространение в странах Средиземноморья с целью пренатальной профилактики талласемии - генетически детерминированной гемоглобинопатии; В дальнейшем кордоцентез становится самой актуальной инвазивной диагностической процедурой с целью получения наиболее информативной биологической ткани плода для диагностики хромосомной патологии, некоторых биохимических заболеваний и гемотрансфузий при гемолитической болезни плода.</w:t>
                      </w:r>
                    </w:p>
                    <w:p>
                      <w:pPr>
                        <w:pStyle w:val="Normal"/>
                        <w:rPr>
                          <w:sz w:val="20"/>
                        </w:rPr>
                      </w:pPr>
                      <w:r>
                        <w:rPr>
                          <w:sz w:val="20"/>
                        </w:rPr>
                        <w:t>В 1986 г. Мейлин и Куржак применяют в акушерской практике новый метод двухмерной цветной допплерографии.</w:t>
                      </w:r>
                    </w:p>
                    <w:p>
                      <w:pPr>
                        <w:pStyle w:val="Normal"/>
                        <w:rPr>
                          <w:sz w:val="20"/>
                        </w:rPr>
                      </w:pPr>
                      <w:r>
                        <w:rPr>
                          <w:sz w:val="20"/>
                        </w:rPr>
                        <w:t>Гипоксия и ацидоз является терминальной частью пути, ведущего к гибели плода. Основной задачей пренатальной диагностики, предупреждающей смерть плода и тяжелые неврологические нарушения является раннее выявление гипоксии и выбор оптимального времени родоразрешения.</w:t>
                      </w:r>
                    </w:p>
                    <w:p>
                      <w:pPr>
                        <w:pStyle w:val="TextBody"/>
                        <w:rPr/>
                      </w:pPr>
                      <w:r>
                        <w:rPr/>
                        <w:t>В настоящее время к наиболее распространенным методам оценки состояния плода и перинатального риска относятся:</w:t>
                      </w:r>
                    </w:p>
                    <w:p>
                      <w:pPr>
                        <w:pStyle w:val="Normal"/>
                        <w:rPr>
                          <w:b/>
                          <w:b/>
                          <w:bCs/>
                          <w:sz w:val="20"/>
                        </w:rPr>
                      </w:pPr>
                      <w:r>
                        <w:rPr>
                          <w:b/>
                          <w:bCs/>
                          <w:sz w:val="20"/>
                        </w:rPr>
                        <w:t>1. Ультразвуковое сканирование.</w:t>
                      </w:r>
                    </w:p>
                    <w:p>
                      <w:pPr>
                        <w:pStyle w:val="Normal"/>
                        <w:rPr>
                          <w:b/>
                          <w:b/>
                          <w:bCs/>
                          <w:sz w:val="20"/>
                        </w:rPr>
                      </w:pPr>
                      <w:r>
                        <w:rPr>
                          <w:b/>
                          <w:bCs/>
                          <w:sz w:val="20"/>
                        </w:rPr>
                        <w:t>2. Кардиотокография.</w:t>
                      </w:r>
                    </w:p>
                    <w:p>
                      <w:pPr>
                        <w:pStyle w:val="Normal"/>
                        <w:rPr>
                          <w:b/>
                          <w:b/>
                          <w:bCs/>
                          <w:sz w:val="20"/>
                        </w:rPr>
                      </w:pPr>
                      <w:r>
                        <w:rPr>
                          <w:b/>
                          <w:bCs/>
                          <w:sz w:val="20"/>
                        </w:rPr>
                        <w:t>3. Оценка биофизической активности плода (биофизический профиль),</w:t>
                      </w:r>
                    </w:p>
                    <w:p>
                      <w:pPr>
                        <w:pStyle w:val="Normal"/>
                        <w:rPr>
                          <w:b/>
                          <w:b/>
                          <w:bCs/>
                          <w:sz w:val="20"/>
                        </w:rPr>
                      </w:pPr>
                      <w:r>
                        <w:rPr>
                          <w:b/>
                          <w:bCs/>
                          <w:sz w:val="20"/>
                        </w:rPr>
                        <w:t>4. Допплерографня.</w:t>
                      </w:r>
                    </w:p>
                    <w:p>
                      <w:pPr>
                        <w:pStyle w:val="Normal"/>
                        <w:rPr>
                          <w:b/>
                          <w:b/>
                          <w:bCs/>
                          <w:sz w:val="20"/>
                        </w:rPr>
                      </w:pPr>
                      <w:r>
                        <w:rPr>
                          <w:b/>
                          <w:bCs/>
                          <w:sz w:val="20"/>
                        </w:rPr>
                        <w:t>5. Методы визуального контроля:</w:t>
                      </w:r>
                    </w:p>
                    <w:p>
                      <w:pPr>
                        <w:pStyle w:val="Normal"/>
                        <w:rPr>
                          <w:b/>
                          <w:b/>
                          <w:bCs/>
                          <w:sz w:val="20"/>
                        </w:rPr>
                      </w:pPr>
                      <w:r>
                        <w:rPr>
                          <w:b/>
                          <w:bCs/>
                          <w:sz w:val="20"/>
                        </w:rPr>
                        <w:t>- амниоскопия,</w:t>
                      </w:r>
                    </w:p>
                    <w:p>
                      <w:pPr>
                        <w:pStyle w:val="Normal"/>
                        <w:rPr>
                          <w:b/>
                          <w:b/>
                          <w:bCs/>
                          <w:sz w:val="20"/>
                        </w:rPr>
                      </w:pPr>
                      <w:r>
                        <w:rPr>
                          <w:b/>
                          <w:bCs/>
                          <w:sz w:val="20"/>
                        </w:rPr>
                        <w:t>- фетоскопия,</w:t>
                      </w:r>
                    </w:p>
                    <w:p>
                      <w:pPr>
                        <w:pStyle w:val="Normal"/>
                        <w:rPr>
                          <w:b/>
                          <w:b/>
                          <w:bCs/>
                          <w:sz w:val="20"/>
                        </w:rPr>
                      </w:pPr>
                      <w:r>
                        <w:rPr>
                          <w:b/>
                          <w:bCs/>
                          <w:sz w:val="20"/>
                        </w:rPr>
                        <w:t>6. Генетическое консультирование.</w:t>
                      </w:r>
                    </w:p>
                    <w:p>
                      <w:pPr>
                        <w:pStyle w:val="Normal"/>
                        <w:rPr/>
                      </w:pPr>
                      <w:r>
                        <w:rPr>
                          <w:b/>
                          <w:bCs/>
                          <w:sz w:val="20"/>
                        </w:rPr>
                        <w:t>7. Инвазнвные диагностические процедуры</w:t>
                      </w:r>
                      <w:r>
                        <w:rPr>
                          <w:sz w:val="20"/>
                        </w:rPr>
                        <w:t xml:space="preserve"> (амниоскопия, биопсия хориона, кордоцентез).</w:t>
                      </w:r>
                    </w:p>
                    <w:p>
                      <w:pPr>
                        <w:pStyle w:val="Normal"/>
                        <w:rPr/>
                      </w:pPr>
                      <w:r>
                        <w:rPr>
                          <w:b/>
                          <w:bCs/>
                          <w:sz w:val="20"/>
                        </w:rPr>
                        <w:t xml:space="preserve">8. Определение концентрации основных гормонов </w:t>
                      </w:r>
                      <w:r>
                        <w:rPr>
                          <w:sz w:val="20"/>
                        </w:rPr>
                        <w:t xml:space="preserve">беременности и факторов материнской    сыворотки     (эстрогены, плацентарный лактоген, хорионический гонадотропин, а - фетопротеин и т.д.) </w:t>
                      </w:r>
                    </w:p>
                    <w:p>
                      <w:pPr>
                        <w:pStyle w:val="Normal"/>
                        <w:rPr>
                          <w:sz w:val="20"/>
                        </w:rPr>
                      </w:pPr>
                      <w:r>
                        <w:rPr>
                          <w:sz w:val="20"/>
                        </w:rPr>
                      </w:r>
                    </w:p>
                    <w:p>
                      <w:pPr>
                        <w:pStyle w:val="Normal"/>
                        <w:rPr>
                          <w:b/>
                          <w:b/>
                          <w:bCs/>
                          <w:i/>
                          <w:i/>
                          <w:iCs/>
                          <w:sz w:val="20"/>
                          <w:u w:val="single"/>
                        </w:rPr>
                      </w:pPr>
                      <w:r>
                        <w:rPr>
                          <w:b/>
                          <w:bCs/>
                          <w:i/>
                          <w:iCs/>
                          <w:sz w:val="20"/>
                          <w:u w:val="single"/>
                        </w:rPr>
                        <w:t>1. Ультразвуковое исследование.</w:t>
                      </w:r>
                    </w:p>
                    <w:p>
                      <w:pPr>
                        <w:pStyle w:val="Normal"/>
                        <w:rPr>
                          <w:sz w:val="20"/>
                        </w:rPr>
                      </w:pPr>
                      <w:r>
                        <w:rPr>
                          <w:sz w:val="20"/>
                        </w:rPr>
                        <w:t>В 1958 г. Доннальд делает первое сообщение о применении ультразвукового сканирования в акушерстве. Принцип основан на способности акустической волны ультразвукового диапазона отражаться от границы двух сред с различным акустическим сопротивлением. Все современные УЗ - приборы работают в режиме реального масштаба времени, т.е. непосредственного отображения информации, получаемой с датчика, на экран дисплея. Картина на экране дисплея, является масштабированным изображением "ультразвукового среза" рассматриваемой зоны.</w:t>
                      </w:r>
                    </w:p>
                    <w:p>
                      <w:pPr>
                        <w:pStyle w:val="Normal"/>
                        <w:rPr>
                          <w:sz w:val="20"/>
                        </w:rPr>
                      </w:pPr>
                      <w:r>
                        <w:rPr>
                          <w:sz w:val="20"/>
                        </w:rPr>
                        <w:t>Ультразвуковое исследование в комплексе пренатальной диагностики занимает ведущее положение. Метод является неинвазивным (т.е. не оперативным) и безопасным, о чем свидетельствует официальное сообщение Американского института ультразвука в медицине сделанное в 1979 году на основании анализа многочисленных проспективных исследований биологических эффектов ультразвука в медицине.</w:t>
                      </w:r>
                    </w:p>
                    <w:p>
                      <w:pPr>
                        <w:pStyle w:val="Normal"/>
                        <w:rPr>
                          <w:sz w:val="20"/>
                        </w:rPr>
                      </w:pPr>
                      <w:r>
                        <w:rPr>
                          <w:sz w:val="20"/>
                        </w:rPr>
                        <w:t>При проведении УЗИ в 1-ом триместре необходимо уделять большое внимание развитию тела и шейки матки, состоянию придатков и динамическому изменению желточного мешка, а с увеличением срока беременности - оценивать локализацию и структуру плаценты, количество и состав околоплодных вод. тонус миометрия.</w:t>
                      </w:r>
                    </w:p>
                    <w:p>
                      <w:pPr>
                        <w:pStyle w:val="Normal"/>
                        <w:rPr>
                          <w:sz w:val="20"/>
                        </w:rPr>
                      </w:pPr>
                      <w:r>
                        <w:rPr>
                          <w:sz w:val="20"/>
                        </w:rPr>
                        <w:t>Аномалии развития матки и новообразования (чаще всего миомы), наиболее четко дифференцируются именно в 1-ом триместре и их диагностика крайне важна для прогноза течения беременности и выбора оптимальной тактики ведения. Состояние шейки матки при исследовании в динамике, позволяет своевременно диагностировать формирующуюся истмико - цервикальную недостаточность.</w:t>
                      </w:r>
                    </w:p>
                    <w:p>
                      <w:pPr>
                        <w:pStyle w:val="Normal"/>
                        <w:rPr>
                          <w:sz w:val="20"/>
                        </w:rPr>
                      </w:pPr>
                      <w:r>
                        <w:rPr>
                          <w:sz w:val="20"/>
                        </w:rPr>
                        <w:t>Объем информации, которую можно получить о плоде в различные сроки беременности, можно себе представить исходя из следующих данных: плодное яйцо в полости матки определяется с 2-3 недель, визуализация тельца эмбриона и регистрация его сердцебиения возможна с 4-5 недель; в 12 недель доступны для осмотра структуры головного мозга, позвоночник, грудная клетка, идентификация конечностей; с 14 недель визуализируется сердце как анатомическое образование с наличием камер и доступны измерению практически все фотометрические параметры.</w:t>
                      </w:r>
                    </w:p>
                    <w:p>
                      <w:pPr>
                        <w:pStyle w:val="Normal"/>
                        <w:rPr>
                          <w:sz w:val="20"/>
                        </w:rPr>
                      </w:pPr>
                      <w:r>
                        <w:rPr>
                          <w:sz w:val="20"/>
                        </w:rPr>
                        <w:t>Проведение фето- и плацентометрии. а также оценка биофизической активности позволяет получить важную информацию о состоянии плода ц наличии ряда акушерских осложнений. Соответствие размеров плода гестацнонному сроку проводится по фетометрическим таблицам, специфичным для конкретной популяции.</w:t>
                      </w:r>
                    </w:p>
                    <w:p>
                      <w:pPr>
                        <w:pStyle w:val="Normal"/>
                        <w:rPr/>
                      </w:pPr>
                      <w:r>
                        <w:rPr>
                          <w:sz w:val="20"/>
                        </w:rPr>
                        <w:t xml:space="preserve">Особого рассмотрения заслуживает </w:t>
                      </w:r>
                      <w:r>
                        <w:rPr>
                          <w:b/>
                          <w:bCs/>
                          <w:i/>
                          <w:iCs/>
                          <w:sz w:val="20"/>
                        </w:rPr>
                        <w:t>пренатальчая диагностика врожденных наследственных заболеваний (ВНЗ) и пороков развития плода,</w:t>
                      </w:r>
                      <w:r>
                        <w:rPr>
                          <w:sz w:val="20"/>
                        </w:rPr>
                        <w:t xml:space="preserve"> которая возникла и успешно развивается на стыке двух дисциплин генетики и ультразвуковой диагностики.</w:t>
                      </w:r>
                    </w:p>
                    <w:p>
                      <w:pPr>
                        <w:pStyle w:val="Normal"/>
                        <w:rPr>
                          <w:sz w:val="20"/>
                        </w:rPr>
                      </w:pPr>
                      <w:r>
                        <w:rPr>
                          <w:sz w:val="20"/>
                        </w:rPr>
                        <w:t>Основную информацию по выявлению ВНЗ дает УЗИ во  2-ом  триместре беременности в сроках от 16 до 28 недель беременности, когда сформированы и доступны подробному исследованию практически все органы и системы плода и "включаются" синдромологические особенности врожденного или наследственного заболевания, именуемые термином "стигмы дизэмбриогенеза". К стигмам (или, как их еще называют, "маркерам" ВНЗ) относятся например: шейная складка, низкое расположение ушных раковин, гипер- и гипотелоризм и т.д. Антенатальные проявления ВИЗ плода, на первый взгляд, могут быть незначительными, например,  в виде многоводия или ассиметрии развития плода, и задача специалиста УЗ - диагностики состоит в умении распознать    дополнительные фенотипические особенности. Диагностическая точность выявления стигм дизэмбриогенеза при соответствующей квалификации специалиста достигает 70-80%. Выявление комплекса специфических маркеров ВНЗ является показанием для дополнительного цитогенетического анализа.</w:t>
                      </w:r>
                    </w:p>
                    <w:p>
                      <w:pPr>
                        <w:pStyle w:val="Normal"/>
                        <w:rPr>
                          <w:sz w:val="20"/>
                        </w:rPr>
                      </w:pPr>
                      <w:r>
                        <w:rPr>
                          <w:sz w:val="20"/>
                        </w:rPr>
                        <w:t>Важным моментом комплексного синдромологического исследования плода является умение проводить дифференциальную диагностику между маркерами ВИЗ и конституциональными особенностями развития. Фенотипические особенности развития плода, сходные с фенотипическими особенностями родителей, как правило, бывают не выражены до 28 недель и наиболее сильно проявляются после 32-х недель беременности.</w:t>
                      </w:r>
                    </w:p>
                    <w:p>
                      <w:pPr>
                        <w:pStyle w:val="Normal"/>
                        <w:rPr>
                          <w:sz w:val="20"/>
                        </w:rPr>
                      </w:pPr>
                      <w:r>
                        <w:rPr>
                          <w:sz w:val="20"/>
                        </w:rPr>
                        <w:t xml:space="preserve">Одним из основных вопросов пренатальной диагностики является своевременная диагностика нарушений жизнедеятельности плода. Поэтому, большое внимание при УЗ-исследовании необходимо уделять его поведенческим реакциям (в том числе общей двигательной активности, мышечному тонусу, дыхательным движениям, моторике мочевого пузыря и т.д.), как диагностическим критериям гипоксии. </w:t>
                      </w:r>
                    </w:p>
                    <w:p>
                      <w:pPr>
                        <w:pStyle w:val="Normal"/>
                        <w:rPr>
                          <w:sz w:val="20"/>
                        </w:rPr>
                      </w:pPr>
                      <w:r>
                        <w:rPr>
                          <w:sz w:val="20"/>
                        </w:rPr>
                      </w:r>
                    </w:p>
                    <w:p>
                      <w:pPr>
                        <w:pStyle w:val="Normal"/>
                        <w:rPr>
                          <w:b/>
                          <w:b/>
                          <w:bCs/>
                          <w:i/>
                          <w:i/>
                          <w:iCs/>
                          <w:sz w:val="20"/>
                        </w:rPr>
                      </w:pPr>
                      <w:r>
                        <w:rPr>
                          <w:b/>
                          <w:bCs/>
                          <w:i/>
                          <w:iCs/>
                          <w:sz w:val="20"/>
                        </w:rPr>
                        <w:t>2. Кардиотокография</w:t>
                      </w:r>
                    </w:p>
                    <w:p>
                      <w:pPr>
                        <w:pStyle w:val="Normal"/>
                        <w:rPr>
                          <w:sz w:val="20"/>
                        </w:rPr>
                      </w:pPr>
                      <w:r>
                        <w:rPr>
                          <w:sz w:val="20"/>
                        </w:rPr>
                        <w:t>- это одновременная регистрация ЧСС, двигательной активности плода и тонуса матки. Кардиотокограф автоматически высчитывает ЧСС в 1 минуту между каждыми двумя последующими ударами и регистрирует на графике в виде кривой.</w:t>
                      </w:r>
                    </w:p>
                    <w:p>
                      <w:pPr>
                        <w:pStyle w:val="Normal"/>
                        <w:rPr>
                          <w:sz w:val="20"/>
                        </w:rPr>
                      </w:pPr>
                      <w:r>
                        <w:rPr>
                          <w:sz w:val="20"/>
                        </w:rPr>
                        <w:t>Сердечный ритм может быть условно подразделен на три основных параметра:</w:t>
                      </w:r>
                    </w:p>
                    <w:p>
                      <w:pPr>
                        <w:pStyle w:val="Normal"/>
                        <w:rPr>
                          <w:sz w:val="20"/>
                        </w:rPr>
                      </w:pPr>
                      <w:r>
                        <w:rPr>
                          <w:sz w:val="20"/>
                        </w:rPr>
                        <w:t>базальный ритм, вариабельность сердечного ритма и периодические изменения.</w:t>
                      </w:r>
                    </w:p>
                    <w:p>
                      <w:pPr>
                        <w:pStyle w:val="Normal"/>
                        <w:rPr/>
                      </w:pPr>
                      <w:r>
                        <w:rPr>
                          <w:sz w:val="20"/>
                          <w:u w:val="single"/>
                        </w:rPr>
                        <w:t>Базальный ритм (БР)</w:t>
                      </w:r>
                      <w:r>
                        <w:rPr>
                          <w:sz w:val="20"/>
                        </w:rPr>
                        <w:t>- это средняя величина между мгновенными значениями ЧСС плода за 10 минут при отсутствии стрессорного воздействия. Частота БР является результатом параллельного воздействия на автономный сердечный ритм симпатической и парасимпатической нервных систем. Значения нормального БР равны 120-160 уд/мин.- при головном предлежании и 110-180 уд/мин - при тазовом.</w:t>
                      </w:r>
                    </w:p>
                    <w:p>
                      <w:pPr>
                        <w:pStyle w:val="Normal"/>
                        <w:rPr/>
                      </w:pPr>
                      <w:r>
                        <w:rPr>
                          <w:sz w:val="20"/>
                          <w:u w:val="single"/>
                        </w:rPr>
                        <w:t xml:space="preserve">Тахикардия </w:t>
                      </w:r>
                      <w:r>
                        <w:rPr>
                          <w:sz w:val="20"/>
                        </w:rPr>
                        <w:t>- определяется ЧСС более 160(головное) и 180 (тазовое предлежание) уд/мим.</w:t>
                      </w:r>
                    </w:p>
                    <w:p>
                      <w:pPr>
                        <w:pStyle w:val="Normal"/>
                        <w:rPr>
                          <w:sz w:val="20"/>
                        </w:rPr>
                      </w:pPr>
                      <w:r>
                        <w:rPr>
                          <w:sz w:val="20"/>
                        </w:rPr>
                        <w:t>Причины тахикардии:</w:t>
                      </w:r>
                    </w:p>
                    <w:p>
                      <w:pPr>
                        <w:pStyle w:val="Normal"/>
                        <w:rPr>
                          <w:b/>
                          <w:b/>
                          <w:bCs/>
                          <w:sz w:val="20"/>
                        </w:rPr>
                      </w:pPr>
                      <w:r>
                        <w:rPr>
                          <w:b/>
                          <w:bCs/>
                          <w:sz w:val="20"/>
                        </w:rPr>
                        <w:t>1. легкая степень гипоксии плода        2. лихорадка матери</w:t>
                      </w:r>
                    </w:p>
                    <w:p>
                      <w:pPr>
                        <w:pStyle w:val="Normal"/>
                        <w:rPr>
                          <w:b/>
                          <w:b/>
                          <w:bCs/>
                          <w:sz w:val="20"/>
                        </w:rPr>
                      </w:pPr>
                      <w:r>
                        <w:rPr>
                          <w:b/>
                          <w:bCs/>
                          <w:sz w:val="20"/>
                        </w:rPr>
                        <w:t>3. амнионит                         4. гипертироиднзм матери</w:t>
                      </w:r>
                    </w:p>
                    <w:p>
                      <w:pPr>
                        <w:pStyle w:val="Normal"/>
                        <w:rPr>
                          <w:b/>
                          <w:b/>
                          <w:bCs/>
                          <w:sz w:val="20"/>
                        </w:rPr>
                      </w:pPr>
                      <w:r>
                        <w:rPr>
                          <w:b/>
                          <w:bCs/>
                          <w:sz w:val="20"/>
                        </w:rPr>
                        <w:t>5. анемия плода                      6. недоношенность</w:t>
                      </w:r>
                    </w:p>
                    <w:p>
                      <w:pPr>
                        <w:pStyle w:val="Normal"/>
                        <w:rPr>
                          <w:b/>
                          <w:b/>
                          <w:bCs/>
                          <w:sz w:val="20"/>
                        </w:rPr>
                      </w:pPr>
                      <w:r>
                        <w:rPr>
                          <w:b/>
                          <w:bCs/>
                          <w:sz w:val="20"/>
                        </w:rPr>
                        <w:t>7.лекарственные препараты (р-симпатомнметпкн, парасимпатолнтики).</w:t>
                      </w:r>
                    </w:p>
                    <w:p>
                      <w:pPr>
                        <w:pStyle w:val="Normal"/>
                        <w:rPr/>
                      </w:pPr>
                      <w:r>
                        <w:rPr>
                          <w:sz w:val="20"/>
                          <w:u w:val="single"/>
                        </w:rPr>
                        <w:t xml:space="preserve">Брадикардия </w:t>
                      </w:r>
                      <w:r>
                        <w:rPr>
                          <w:sz w:val="20"/>
                        </w:rPr>
                        <w:t>- определяется ЧСС менее 120 (110) уд/мин.</w:t>
                      </w:r>
                    </w:p>
                    <w:p>
                      <w:pPr>
                        <w:pStyle w:val="Normal"/>
                        <w:rPr>
                          <w:sz w:val="20"/>
                        </w:rPr>
                      </w:pPr>
                      <w:r>
                        <w:rPr>
                          <w:sz w:val="20"/>
                        </w:rPr>
                        <w:t>Причины брадикардии:</w:t>
                      </w:r>
                    </w:p>
                    <w:p>
                      <w:pPr>
                        <w:pStyle w:val="Normal"/>
                        <w:rPr>
                          <w:b/>
                          <w:b/>
                          <w:bCs/>
                          <w:sz w:val="20"/>
                        </w:rPr>
                      </w:pPr>
                      <w:r>
                        <w:rPr>
                          <w:b/>
                          <w:bCs/>
                          <w:sz w:val="20"/>
                        </w:rPr>
                        <w:t>1. Гипоксия плода средней и тяжелой степени.</w:t>
                      </w:r>
                    </w:p>
                    <w:p>
                      <w:pPr>
                        <w:pStyle w:val="Normal"/>
                        <w:rPr>
                          <w:b/>
                          <w:b/>
                          <w:bCs/>
                          <w:sz w:val="20"/>
                        </w:rPr>
                      </w:pPr>
                      <w:r>
                        <w:rPr>
                          <w:b/>
                          <w:bCs/>
                          <w:sz w:val="20"/>
                        </w:rPr>
                        <w:t>2. Блокада проводящей системы сердца при: а) ВПС, б) коллагеиозах.</w:t>
                      </w:r>
                    </w:p>
                    <w:p>
                      <w:pPr>
                        <w:pStyle w:val="Normal"/>
                        <w:rPr>
                          <w:b/>
                          <w:b/>
                          <w:bCs/>
                          <w:sz w:val="20"/>
                        </w:rPr>
                      </w:pPr>
                      <w:r>
                        <w:rPr>
                          <w:b/>
                          <w:bCs/>
                          <w:sz w:val="20"/>
                        </w:rPr>
                        <w:t>3. Лекарственные препараты (в - блокаторы).</w:t>
                      </w:r>
                    </w:p>
                    <w:p>
                      <w:pPr>
                        <w:pStyle w:val="Normal"/>
                        <w:rPr>
                          <w:sz w:val="20"/>
                        </w:rPr>
                      </w:pPr>
                      <w:r>
                        <w:rPr>
                          <w:sz w:val="20"/>
                        </w:rPr>
                        <w:t>Патологическим вариантом БР является синусоидальный рптм, который может наблюдаться как антенаталыю, так и в родах и, обычно, связан с тяжелой степенью анемии или гипоксии плода (Рис 1).</w:t>
                      </w:r>
                    </w:p>
                    <w:p>
                      <w:pPr>
                        <w:pStyle w:val="Normal"/>
                        <w:jc w:val="center"/>
                        <w:rPr>
                          <w:sz w:val="20"/>
                        </w:rPr>
                      </w:pPr>
                      <w:r>
                        <w:rPr>
                          <w:sz w:val="20"/>
                        </w:rPr>
                        <w:t>Рисунок 1. Синусоидальный базальныи ритм.</w:t>
                      </w:r>
                    </w:p>
                    <w:p>
                      <w:pPr>
                        <w:pStyle w:val="Normal"/>
                        <w:spacing w:before="100" w:after="0"/>
                        <w:rPr>
                          <w:sz w:val="20"/>
                        </w:rPr>
                      </w:pPr>
                      <w:r>
                        <w:rPr>
                          <w:sz w:val="20"/>
                        </w:rPr>
                        <w:drawing>
                          <wp:inline distT="0" distB="0" distL="0" distR="0">
                            <wp:extent cx="3937635" cy="18897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9" t="-19" r="-9" b="-19"/>
                                    <a:stretch>
                                      <a:fillRect/>
                                    </a:stretch>
                                  </pic:blipFill>
                                  <pic:spPr bwMode="auto">
                                    <a:xfrm>
                                      <a:off x="0" y="0"/>
                                      <a:ext cx="3937635" cy="1889760"/>
                                    </a:xfrm>
                                    <a:prstGeom prst="rect">
                                      <a:avLst/>
                                    </a:prstGeom>
                                  </pic:spPr>
                                </pic:pic>
                              </a:graphicData>
                            </a:graphic>
                          </wp:inline>
                        </w:drawing>
                      </w:r>
                    </w:p>
                    <w:p>
                      <w:pPr>
                        <w:pStyle w:val="Normal"/>
                        <w:rPr>
                          <w:sz w:val="20"/>
                        </w:rPr>
                      </w:pPr>
                      <w:r>
                        <w:rPr>
                          <w:sz w:val="20"/>
                        </w:rPr>
                      </w:r>
                    </w:p>
                    <w:p>
                      <w:pPr>
                        <w:pStyle w:val="Normal"/>
                        <w:jc w:val="center"/>
                        <w:rPr>
                          <w:sz w:val="20"/>
                          <w:u w:val="single"/>
                        </w:rPr>
                      </w:pPr>
                      <w:r>
                        <w:rPr>
                          <w:sz w:val="20"/>
                          <w:u w:val="single"/>
                        </w:rPr>
                        <w:t>Вариабельность базального ритма.</w:t>
                      </w:r>
                    </w:p>
                    <w:p>
                      <w:pPr>
                        <w:pStyle w:val="Normal"/>
                        <w:rPr>
                          <w:sz w:val="20"/>
                        </w:rPr>
                      </w:pPr>
                      <w:r>
                        <w:rPr>
                          <w:sz w:val="20"/>
                        </w:rPr>
                        <w:t>Интервалы между двумя последующими сердечными сокращениями хорошо оксигенированного плода не бывают равными. При графической регистрации мгновенной ЧСС в 1 минуту базальный ритм представляется нерегулярным (извилистая кривая). Эта нерегулярность   сердечного  ритма  определяется   термином   "вариабельность". Вариабельность сердечного ритма характеризуется амплитудой и частотой.</w:t>
                      </w:r>
                    </w:p>
                    <w:p>
                      <w:pPr>
                        <w:pStyle w:val="Normal"/>
                        <w:rPr/>
                      </w:pPr>
                      <w:r>
                        <w:rPr>
                          <w:i/>
                          <w:iCs/>
                          <w:sz w:val="20"/>
                          <w:u w:val="single"/>
                        </w:rPr>
                        <w:t>Амплитуда</w:t>
                      </w:r>
                      <w:r>
                        <w:rPr>
                          <w:sz w:val="20"/>
                        </w:rPr>
                        <w:t xml:space="preserve"> - это величина отклонений от базального ритма. Нормальная амплитуда составляет 6-25 уд/мин, Снижение вариабельности определяется амплитудой менее 6 уд/мин ("монотонный ритм" Рис. 2.). За отсутствие вариабельности ритма принимается амплитуда менее 2 уд/мин ("немой ритм"). Баэальный ритм с амплитудой более 25 уд/мин называется "сальтаторным" и свидетельствует о сдавлешш пуповины плодом или обвитии вокруг шеи и\или туловища (Рис.3).</w:t>
                      </w:r>
                    </w:p>
                    <w:p>
                      <w:pPr>
                        <w:pStyle w:val="Normal"/>
                        <w:rPr/>
                      </w:pPr>
                      <w:r>
                        <w:rPr>
                          <w:i/>
                          <w:iCs/>
                          <w:sz w:val="20"/>
                          <w:u w:val="single"/>
                        </w:rPr>
                        <w:t>Частота</w:t>
                      </w:r>
                      <w:r>
                        <w:rPr>
                          <w:sz w:val="20"/>
                        </w:rPr>
                        <w:t xml:space="preserve"> - это количество осцилляции в 1 минуту. В норме составляет 7-12.</w:t>
                      </w:r>
                    </w:p>
                    <w:p>
                      <w:pPr>
                        <w:pStyle w:val="Normal"/>
                        <w:rPr>
                          <w:sz w:val="20"/>
                        </w:rPr>
                      </w:pPr>
                      <w:r>
                        <w:rPr>
                          <w:sz w:val="20"/>
                        </w:rPr>
                        <w:t>Вариабельность ритма обусловлена взаимодействием ЦНС. симпатической и парасимпатической нервных систем и собственной иннервации сердца плода. Изменение вариабельности может быть вызвано нарушением в одной или нескольких системах.</w:t>
                      </w:r>
                    </w:p>
                    <w:p>
                      <w:pPr>
                        <w:pStyle w:val="Normal"/>
                        <w:ind w:left="40" w:firstLine="540"/>
                        <w:rPr>
                          <w:sz w:val="20"/>
                        </w:rPr>
                      </w:pPr>
                      <w:r>
                        <w:rPr>
                          <w:sz w:val="20"/>
                        </w:rPr>
                        <w:drawing>
                          <wp:inline distT="0" distB="0" distL="0" distR="0">
                            <wp:extent cx="3925570" cy="2060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9" t="-17" r="-9" b="-17"/>
                                    <a:stretch>
                                      <a:fillRect/>
                                    </a:stretch>
                                  </pic:blipFill>
                                  <pic:spPr bwMode="auto">
                                    <a:xfrm>
                                      <a:off x="0" y="0"/>
                                      <a:ext cx="3925570" cy="2060575"/>
                                    </a:xfrm>
                                    <a:prstGeom prst="rect">
                                      <a:avLst/>
                                    </a:prstGeom>
                                  </pic:spPr>
                                </pic:pic>
                              </a:graphicData>
                            </a:graphic>
                          </wp:inline>
                        </w:drawing>
                      </w:r>
                    </w:p>
                    <w:p>
                      <w:pPr>
                        <w:pStyle w:val="Normal"/>
                        <w:ind w:left="40" w:firstLine="540"/>
                        <w:rPr>
                          <w:sz w:val="20"/>
                        </w:rPr>
                      </w:pPr>
                      <w:r>
                        <w:rPr>
                          <w:sz w:val="20"/>
                        </w:rPr>
                        <w:drawing>
                          <wp:inline distT="0" distB="0" distL="0" distR="0">
                            <wp:extent cx="3888740" cy="23164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9" t="-16" r="-9" b="-16"/>
                                    <a:stretch>
                                      <a:fillRect/>
                                    </a:stretch>
                                  </pic:blipFill>
                                  <pic:spPr bwMode="auto">
                                    <a:xfrm>
                                      <a:off x="0" y="0"/>
                                      <a:ext cx="3888740" cy="2316480"/>
                                    </a:xfrm>
                                    <a:prstGeom prst="rect">
                                      <a:avLst/>
                                    </a:prstGeom>
                                  </pic:spPr>
                                </pic:pic>
                              </a:graphicData>
                            </a:graphic>
                          </wp:inline>
                        </w:drawing>
                      </w:r>
                    </w:p>
                    <w:p>
                      <w:pPr>
                        <w:pStyle w:val="Normal"/>
                        <w:rPr>
                          <w:sz w:val="20"/>
                          <w:u w:val="single"/>
                        </w:rPr>
                      </w:pPr>
                      <w:r>
                        <w:rPr>
                          <w:sz w:val="20"/>
                          <w:u w:val="single"/>
                        </w:rPr>
                        <w:t>Причины снижения вариабельности базального ритма:</w:t>
                      </w:r>
                    </w:p>
                    <w:p>
                      <w:pPr>
                        <w:pStyle w:val="Normal"/>
                        <w:rPr>
                          <w:i/>
                          <w:i/>
                          <w:iCs/>
                          <w:sz w:val="20"/>
                        </w:rPr>
                      </w:pPr>
                      <w:r>
                        <w:rPr>
                          <w:i/>
                          <w:iCs/>
                          <w:sz w:val="20"/>
                        </w:rPr>
                        <w:t>1. Гипоксия - ацидоз.</w:t>
                      </w:r>
                    </w:p>
                    <w:p>
                      <w:pPr>
                        <w:pStyle w:val="TextBody"/>
                        <w:rPr>
                          <w:i/>
                          <w:i/>
                          <w:iCs/>
                        </w:rPr>
                      </w:pPr>
                      <w:r>
                        <w:rPr>
                          <w:i/>
                          <w:iCs/>
                        </w:rPr>
                        <w:t>2. Врожденные аномалии сердечно - сосудистой системы.</w:t>
                      </w:r>
                    </w:p>
                    <w:p>
                      <w:pPr>
                        <w:pStyle w:val="Normal"/>
                        <w:rPr>
                          <w:i/>
                          <w:i/>
                          <w:iCs/>
                          <w:sz w:val="20"/>
                        </w:rPr>
                      </w:pPr>
                      <w:r>
                        <w:rPr>
                          <w:i/>
                          <w:iCs/>
                          <w:sz w:val="20"/>
                        </w:rPr>
                        <w:t>3. Недоношенность.</w:t>
                      </w:r>
                    </w:p>
                    <w:p>
                      <w:pPr>
                        <w:pStyle w:val="Normal"/>
                        <w:rPr>
                          <w:i/>
                          <w:i/>
                          <w:iCs/>
                          <w:sz w:val="20"/>
                        </w:rPr>
                      </w:pPr>
                      <w:r>
                        <w:rPr>
                          <w:i/>
                          <w:iCs/>
                          <w:sz w:val="20"/>
                        </w:rPr>
                        <w:t>4. Тахикардия.</w:t>
                      </w:r>
                    </w:p>
                    <w:p>
                      <w:pPr>
                        <w:pStyle w:val="Normal"/>
                        <w:rPr>
                          <w:i/>
                          <w:i/>
                          <w:iCs/>
                          <w:sz w:val="20"/>
                        </w:rPr>
                      </w:pPr>
                      <w:r>
                        <w:rPr>
                          <w:i/>
                          <w:iCs/>
                          <w:sz w:val="20"/>
                        </w:rPr>
                        <w:t>5. Цикл сна плода.</w:t>
                      </w:r>
                    </w:p>
                    <w:p>
                      <w:pPr>
                        <w:pStyle w:val="Normal"/>
                        <w:rPr>
                          <w:i/>
                          <w:i/>
                          <w:iCs/>
                          <w:sz w:val="20"/>
                        </w:rPr>
                      </w:pPr>
                      <w:r>
                        <w:rPr>
                          <w:i/>
                          <w:iCs/>
                          <w:sz w:val="20"/>
                        </w:rPr>
                        <w:t>6. Действие медикаментов (денрессанты, наркотические анальгетикн, барбнтураты, транквилизаторы,   седативные и антнгистаминные препараты, параснмпатолитнки, общие аиестетикн).</w:t>
                      </w:r>
                    </w:p>
                    <w:p>
                      <w:pPr>
                        <w:pStyle w:val="Normal"/>
                        <w:jc w:val="center"/>
                        <w:rPr>
                          <w:b/>
                          <w:b/>
                          <w:bCs/>
                          <w:i/>
                          <w:i/>
                          <w:iCs/>
                          <w:sz w:val="20"/>
                          <w:u w:val="single"/>
                        </w:rPr>
                      </w:pPr>
                      <w:r>
                        <w:rPr>
                          <w:b/>
                          <w:bCs/>
                          <w:i/>
                          <w:iCs/>
                          <w:sz w:val="20"/>
                          <w:u w:val="single"/>
                        </w:rPr>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Периодические изменения сердечного ритма.</w:t>
                      </w:r>
                    </w:p>
                    <w:p>
                      <w:pPr>
                        <w:pStyle w:val="Normal"/>
                        <w:rPr>
                          <w:sz w:val="20"/>
                        </w:rPr>
                      </w:pPr>
                      <w:r>
                        <w:rPr>
                          <w:sz w:val="20"/>
                        </w:rPr>
                        <w:t>Периодические изменения ритма, обычно, связаны с сокращениями матки и/или движением плода и включают акцелерации и децелерации.</w:t>
                      </w:r>
                    </w:p>
                    <w:p>
                      <w:pPr>
                        <w:pStyle w:val="Normal"/>
                        <w:rPr/>
                      </w:pPr>
                      <w:r>
                        <w:rPr>
                          <w:sz w:val="20"/>
                          <w:u w:val="single"/>
                        </w:rPr>
                        <w:t>Акселерации</w:t>
                      </w:r>
                      <w:r>
                        <w:rPr>
                          <w:sz w:val="20"/>
                        </w:rPr>
                        <w:t xml:space="preserve">  -  это  медленные  ускорения   сердечного  ритма.   При удовлетворительном состоянии плода за 30 минут исследования наблюдается не менее двух акцелерации, амплитудой более 15 уд/мин, и продолжительностью более 15 секунд. Сердечный ритм плода с наличием акцелерации считается реактивным.</w:t>
                      </w:r>
                    </w:p>
                    <w:p>
                      <w:pPr>
                        <w:pStyle w:val="TextBody"/>
                        <w:rPr/>
                      </w:pPr>
                      <w:r>
                        <w:rPr/>
                        <w:t>Гармашева Н.Л.(1978) и Timor-Trisch (1979) отметили, что при движениях плода, продолжающихся   более 3 секунд,   возникают акцелерации сердечного ритма. Сочетанное изучение двигательной активности и частоты сердечного ритма позволяет регистрировать миокардиальный рефлекс -   реакцию   сердечного   ритма   на шевеление, являющимся важным прогностическим тестом в оценке состояния плода. Однако, цикл сна плода, недоношенность, медикаментозная терапия и температура матери могут сочетаться со снижением реактивности сердечного ритма. Так как плод достаточно длительное время может быть нереактивным, возможно применение различных методов пробуждения плода,  находящегося в состоянии сна. Наиболее распространенными методами, являются' наружные манипуляции через брюшную стенку и акустическая стимуляция.</w:t>
                      </w:r>
                    </w:p>
                    <w:p>
                      <w:pPr>
                        <w:pStyle w:val="Normal"/>
                        <w:rPr/>
                      </w:pPr>
                      <w:r>
                        <w:rPr>
                          <w:sz w:val="20"/>
                          <w:u w:val="single"/>
                        </w:rPr>
                        <w:t>Децелерации</w:t>
                      </w:r>
                      <w:r>
                        <w:rPr>
                          <w:sz w:val="20"/>
                        </w:rPr>
                        <w:t xml:space="preserve"> - это медленные урежения сердечного ритма.</w:t>
                      </w:r>
                    </w:p>
                    <w:p>
                      <w:pPr>
                        <w:pStyle w:val="Normal"/>
                        <w:rPr>
                          <w:sz w:val="20"/>
                        </w:rPr>
                      </w:pPr>
                      <w:r>
                        <w:rPr>
                          <w:sz w:val="20"/>
                        </w:rPr>
                        <w:t>По степени тяжести различают: легкие - до 15 уд/мин., средней тяжести - 16-45 уд/мин, и тяжелые децелерации - более 45 уд/мин.</w:t>
                      </w:r>
                    </w:p>
                    <w:p>
                      <w:pPr>
                        <w:pStyle w:val="Normal"/>
                        <w:rPr>
                          <w:sz w:val="20"/>
                        </w:rPr>
                      </w:pPr>
                      <w:r>
                        <w:rPr>
                          <w:sz w:val="20"/>
                        </w:rPr>
                        <w:t>При развитии регулярной  родовой  деятельности  важное диагностическое значение имеет появление ранних (dip I), поздних (dip II) и/или вариабельных (dip III) децелерации. (Термин "децелерации" был введен Hon, a DIPs - Caldeyro-Barcia).</w:t>
                      </w:r>
                    </w:p>
                    <w:p>
                      <w:pPr>
                        <w:pStyle w:val="Normal"/>
                        <w:rPr/>
                      </w:pPr>
                      <w:r>
                        <w:rPr>
                          <w:i/>
                          <w:iCs/>
                          <w:sz w:val="20"/>
                        </w:rPr>
                        <w:t>Ранние децелерации</w:t>
                      </w:r>
                      <w:r>
                        <w:rPr>
                          <w:sz w:val="20"/>
                        </w:rPr>
                        <w:t xml:space="preserve"> (рис.4)- являются рефлекторной реакцией ЧСС плода на сдавление головки во время схватки, обусловленной центральной ваготонией при повышении внутричерепного давления. По форме отражают кривую сокращения матки с той же длительностью и амплитудой. В норме могут возникать при открытии акушерского зева на 4 - 7 см.</w:t>
                      </w:r>
                    </w:p>
                    <w:p>
                      <w:pPr>
                        <w:pStyle w:val="Normal"/>
                        <w:ind w:firstLine="540"/>
                        <w:rPr>
                          <w:sz w:val="20"/>
                        </w:rPr>
                      </w:pPr>
                      <w:r>
                        <w:rPr>
                          <w:sz w:val="20"/>
                        </w:rPr>
                        <w:drawing>
                          <wp:inline distT="0" distB="0" distL="0" distR="0">
                            <wp:extent cx="4230370" cy="19869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9" t="-18" r="-9" b="-18"/>
                                    <a:stretch>
                                      <a:fillRect/>
                                    </a:stretch>
                                  </pic:blipFill>
                                  <pic:spPr bwMode="auto">
                                    <a:xfrm>
                                      <a:off x="0" y="0"/>
                                      <a:ext cx="4230370" cy="1986915"/>
                                    </a:xfrm>
                                    <a:prstGeom prst="rect">
                                      <a:avLst/>
                                    </a:prstGeom>
                                  </pic:spPr>
                                </pic:pic>
                              </a:graphicData>
                            </a:graphic>
                          </wp:inline>
                        </w:drawing>
                      </w:r>
                    </w:p>
                    <w:p>
                      <w:pPr>
                        <w:pStyle w:val="Normal"/>
                        <w:rPr/>
                      </w:pPr>
                      <w:r>
                        <w:rPr>
                          <w:i/>
                          <w:iCs/>
                          <w:sz w:val="20"/>
                        </w:rPr>
                        <w:t>Поздние децелерации</w:t>
                      </w:r>
                      <w:r>
                        <w:rPr>
                          <w:sz w:val="20"/>
                        </w:rPr>
                        <w:t xml:space="preserve"> (рис.5.) - отражают нарушение кровообращения в межворсинчатом пространстве при сокращении матки и могут быть вызваны двумя механизмами. Автономный рефлекторный механизм наблюдается у плодов с легкой степенью гипоксии. Второй механизм включает прямую миокардиальную депрессию, при персистирутощей гипоксии плода и развитии анаэробного метаболизма и ацидоза. В тех случаях, когда сокращения матки вызывают повышение внутриматочного давления более чем на 30 мм.рт.ст., оксигенированная кровь прекращает поступать из открытых межворсинчатых пространств. Если у плода имеется нормальный кислородный запас, то Р02 не снижается ниже критического уровня (17-18 мм.рт.ст.) и сердечная деятельность не нарушается. При сниженном кислородном резерве, сокращения миометрия будут вызывать падение Р02 ниже критического уровня и развитие поздних децелераций. Поздние децелераций возникают через 30 - 60 секунд после начала схватки и имеют продолжительность, обычно, более 30 секунд.</w:t>
                      </w:r>
                    </w:p>
                    <w:p>
                      <w:pPr>
                        <w:pStyle w:val="Normal"/>
                        <w:spacing w:before="220" w:after="0"/>
                        <w:ind w:firstLine="500"/>
                        <w:rPr>
                          <w:sz w:val="20"/>
                        </w:rPr>
                      </w:pPr>
                      <w:r>
                        <w:rPr>
                          <w:sz w:val="20"/>
                        </w:rPr>
                        <w:drawing>
                          <wp:inline distT="0" distB="0" distL="0" distR="0">
                            <wp:extent cx="4291330" cy="1974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 t="-18" r="-8" b="-18"/>
                                    <a:stretch>
                                      <a:fillRect/>
                                    </a:stretch>
                                  </pic:blipFill>
                                  <pic:spPr bwMode="auto">
                                    <a:xfrm>
                                      <a:off x="0" y="0"/>
                                      <a:ext cx="4291330" cy="1974850"/>
                                    </a:xfrm>
                                    <a:prstGeom prst="rect">
                                      <a:avLst/>
                                    </a:prstGeom>
                                  </pic:spPr>
                                </pic:pic>
                              </a:graphicData>
                            </a:graphic>
                          </wp:inline>
                        </w:drawing>
                      </w:r>
                    </w:p>
                    <w:p>
                      <w:pPr>
                        <w:pStyle w:val="Normal"/>
                        <w:rPr/>
                      </w:pPr>
                      <w:r>
                        <w:rPr>
                          <w:i/>
                          <w:iCs/>
                          <w:sz w:val="20"/>
                        </w:rPr>
                        <w:t>Вариабельные децелеращии</w:t>
                      </w:r>
                      <w:r>
                        <w:rPr>
                          <w:sz w:val="20"/>
                        </w:rPr>
                        <w:t xml:space="preserve"> (рис.6) - возникают вне зависимости от сокращений миометрия и связаны с патологией пуповины (в 50% - с обвитием). Без возникновения других нарушений ритма вариабельные децелераций не свидетельствуют о выраженном страдании плода.</w:t>
                      </w:r>
                    </w:p>
                    <w:p>
                      <w:pPr>
                        <w:pStyle w:val="Normal"/>
                        <w:ind w:firstLine="540"/>
                        <w:rPr>
                          <w:sz w:val="20"/>
                        </w:rPr>
                      </w:pPr>
                      <w:r>
                        <w:rPr>
                          <w:sz w:val="20"/>
                        </w:rPr>
                        <w:drawing>
                          <wp:inline distT="0" distB="0" distL="0" distR="0">
                            <wp:extent cx="4291330" cy="2133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8" t="-17" r="-8" b="-17"/>
                                    <a:stretch>
                                      <a:fillRect/>
                                    </a:stretch>
                                  </pic:blipFill>
                                  <pic:spPr bwMode="auto">
                                    <a:xfrm>
                                      <a:off x="0" y="0"/>
                                      <a:ext cx="4291330" cy="2133600"/>
                                    </a:xfrm>
                                    <a:prstGeom prst="rect">
                                      <a:avLst/>
                                    </a:prstGeom>
                                  </pic:spPr>
                                </pic:pic>
                              </a:graphicData>
                            </a:graphic>
                          </wp:inline>
                        </w:drawing>
                      </w:r>
                    </w:p>
                    <w:p>
                      <w:pPr>
                        <w:pStyle w:val="Normal"/>
                        <w:rPr>
                          <w:sz w:val="20"/>
                        </w:rPr>
                      </w:pPr>
                      <w:r>
                        <w:rPr>
                          <w:sz w:val="20"/>
                        </w:rPr>
                        <w:t>В антенатальной диагностике состояния плода с использованием   метода кардиотокографии применяются следующие тесты:</w:t>
                      </w:r>
                    </w:p>
                    <w:p>
                      <w:pPr>
                        <w:pStyle w:val="Normal"/>
                        <w:rPr>
                          <w:sz w:val="20"/>
                        </w:rPr>
                      </w:pPr>
                      <w:r>
                        <w:rPr>
                          <w:sz w:val="20"/>
                        </w:rPr>
                        <w:t>1.- Контрактильный (стрессовый) тест:</w:t>
                      </w:r>
                    </w:p>
                    <w:p>
                      <w:pPr>
                        <w:pStyle w:val="Normal"/>
                        <w:rPr>
                          <w:sz w:val="20"/>
                        </w:rPr>
                      </w:pPr>
                      <w:r>
                        <w:rPr>
                          <w:sz w:val="20"/>
                        </w:rPr>
                        <w:t>а) окситоциновый тест (ОТ),</w:t>
                      </w:r>
                    </w:p>
                    <w:p>
                      <w:pPr>
                        <w:pStyle w:val="Normal"/>
                        <w:rPr>
                          <w:sz w:val="20"/>
                        </w:rPr>
                      </w:pPr>
                      <w:r>
                        <w:rPr>
                          <w:sz w:val="20"/>
                        </w:rPr>
                        <w:t>б) маммарный тест (МТ),</w:t>
                      </w:r>
                    </w:p>
                    <w:p>
                      <w:pPr>
                        <w:pStyle w:val="Normal"/>
                        <w:rPr>
                          <w:sz w:val="20"/>
                        </w:rPr>
                      </w:pPr>
                      <w:r>
                        <w:rPr>
                          <w:sz w:val="20"/>
                        </w:rPr>
                        <w:t>2. Нестрессовый тест</w:t>
                      </w:r>
                    </w:p>
                    <w:p>
                      <w:pPr>
                        <w:pStyle w:val="Normal"/>
                        <w:rPr>
                          <w:sz w:val="20"/>
                        </w:rPr>
                      </w:pPr>
                      <w:r>
                        <w:rPr>
                          <w:sz w:val="20"/>
                        </w:rPr>
                        <w:t>Контрактильный (стрессовый) тест.</w:t>
                      </w:r>
                    </w:p>
                    <w:p>
                      <w:pPr>
                        <w:pStyle w:val="Normal"/>
                        <w:rPr>
                          <w:sz w:val="20"/>
                        </w:rPr>
                      </w:pPr>
                      <w:r>
                        <w:rPr>
                          <w:sz w:val="20"/>
                        </w:rPr>
                        <w:t>Hammacher в 1966 году предложил тест для оценки ответной реакции сердечного ритма на стресс при спонтанных или окситоцин - индуцированных сокращениях, что являлось методом определения резервных возможностей фето-плацентарной системы до начала родов. В США Ray (1972) представил окситоциновыи тест (ОТ) как метод оценки состояния плода. С этой целью в/венно капельно вводится окситоцин в дозе 0,5 мЕД/мин. с увеличением скорости введения через 15-20 мин. до появления  двух схваток продолжительностью 40 - 50 сек. за 10 минут.</w:t>
                      </w:r>
                    </w:p>
                    <w:p>
                      <w:pPr>
                        <w:pStyle w:val="Normal"/>
                        <w:rPr>
                          <w:sz w:val="20"/>
                        </w:rPr>
                      </w:pPr>
                      <w:r>
                        <w:rPr>
                          <w:sz w:val="20"/>
                        </w:rPr>
                        <w:t>Положительный ОТ означает появление "персистирующих поздних децелераций" и до настоящего времени используется как достоверный тест определения фето-плацентарной недостаточности (ФПН) - состояния, сопровождающего 2/3 случаев перинатальной смертности.</w:t>
                      </w:r>
                    </w:p>
                    <w:p>
                      <w:pPr>
                        <w:pStyle w:val="Normal"/>
                        <w:rPr>
                          <w:sz w:val="20"/>
                        </w:rPr>
                      </w:pPr>
                      <w:r>
                        <w:rPr>
                          <w:sz w:val="20"/>
                        </w:rPr>
                        <w:t>Для большинства беременностей высокого риска возможно проведение ОТ с 32 недель гестации. При тяжелой ВЗРП, прогрессирующей гипертензии и при маловодий требуется более раннее начало проведения тестирования. Однако, контрактильный тест, в ряде случаев является небезопасным и его применение у беременных с данными о проведенном кесарево сечении в анамнезе, признаками угрожающих преждевременных родов, при предлежании и отслойке плаценты, многоводии - противопоказано.</w:t>
                      </w:r>
                    </w:p>
                    <w:p>
                      <w:pPr>
                        <w:pStyle w:val="Normal"/>
                        <w:rPr>
                          <w:sz w:val="20"/>
                        </w:rPr>
                      </w:pPr>
                      <w:r>
                        <w:rPr>
                          <w:sz w:val="20"/>
                        </w:rPr>
                        <w:t>Другим используемым методом индукции маточных сокращений, является стимуляция сосков (маммарный тест) (Huddleston,1984) при которой адекватная маточная активность достигается в 80 - 100 % случаях.</w:t>
                      </w:r>
                    </w:p>
                    <w:p>
                      <w:pPr>
                        <w:pStyle w:val="Normal"/>
                        <w:rPr>
                          <w:sz w:val="20"/>
                        </w:rPr>
                      </w:pPr>
                      <w:r>
                        <w:rPr>
                          <w:sz w:val="20"/>
                        </w:rPr>
                        <w:t>Нестрессовый тест.</w:t>
                      </w:r>
                    </w:p>
                    <w:p>
                      <w:pPr>
                        <w:pStyle w:val="Normal"/>
                        <w:rPr>
                          <w:sz w:val="20"/>
                        </w:rPr>
                      </w:pPr>
                      <w:r>
                        <w:rPr>
                          <w:sz w:val="20"/>
                        </w:rPr>
                        <w:t>В конце 60-х годов была установлена взаимосвязь между наличием акцелераций сердечного ритма в антенатальном периоде и благоприятным перинатальным исходом при применении длительного кардиомониторинга (нестрессовый тест (НСТ). При наличии акцелераций     нестрессовый  тест  считается  реактивным  и  указывает  на удовлетворительное состояние плода (Рис. 7). Отсутствие акцелераций (нереактивный нестрессовый тест) указывает на страдание плода (за исключением состояния сна или действия медикаментов).</w:t>
                      </w:r>
                    </w:p>
                    <w:p>
                      <w:pPr>
                        <w:pStyle w:val="Normal"/>
                        <w:rPr>
                          <w:sz w:val="20"/>
                        </w:rPr>
                      </w:pPr>
                      <w:r>
                        <w:rPr>
                          <w:sz w:val="20"/>
                        </w:rPr>
                        <w:t>В настоящее время, НСТ используется в качестве рутинного пренатального скрининга беременных высокого риска, а так же как важный компонент биофизического профиля плода.</w:t>
                      </w:r>
                    </w:p>
                    <w:p>
                      <w:pPr>
                        <w:pStyle w:val="Normal"/>
                        <w:ind w:firstLine="500"/>
                        <w:rPr>
                          <w:sz w:val="20"/>
                        </w:rPr>
                      </w:pPr>
                      <w:r>
                        <w:rPr>
                          <w:sz w:val="20"/>
                        </w:rPr>
                        <w:drawing>
                          <wp:inline distT="0" distB="0" distL="0" distR="0">
                            <wp:extent cx="4242435" cy="24993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8" t="-14" r="-8" b="-14"/>
                                    <a:stretch>
                                      <a:fillRect/>
                                    </a:stretch>
                                  </pic:blipFill>
                                  <pic:spPr bwMode="auto">
                                    <a:xfrm>
                                      <a:off x="0" y="0"/>
                                      <a:ext cx="4242435" cy="2499360"/>
                                    </a:xfrm>
                                    <a:prstGeom prst="rect">
                                      <a:avLst/>
                                    </a:prstGeom>
                                  </pic:spPr>
                                </pic:pic>
                              </a:graphicData>
                            </a:graphic>
                          </wp:inline>
                        </w:drawing>
                      </w:r>
                    </w:p>
                    <w:p>
                      <w:pPr>
                        <w:pStyle w:val="Normal"/>
                        <w:jc w:val="center"/>
                        <w:rPr>
                          <w:b/>
                          <w:b/>
                          <w:bCs/>
                          <w:sz w:val="20"/>
                          <w:u w:val="single"/>
                        </w:rPr>
                      </w:pPr>
                      <w:r>
                        <w:rPr>
                          <w:b/>
                          <w:bCs/>
                          <w:sz w:val="20"/>
                          <w:u w:val="single"/>
                        </w:rPr>
                        <w:t>3. Биофизический профиль плода.</w:t>
                      </w:r>
                    </w:p>
                    <w:p>
                      <w:pPr>
                        <w:pStyle w:val="Normal"/>
                        <w:rPr>
                          <w:sz w:val="20"/>
                        </w:rPr>
                      </w:pPr>
                      <w:r>
                        <w:rPr>
                          <w:sz w:val="20"/>
                        </w:rPr>
                        <w:t>Manning (1980) объединил данные, полученные при проведении ультразвукового исследования и НСТ и создал систему оценки "биофизического профиля" плода (БФП). включающую пять дискретных параметров: результаты нестрессового теста, оценку дыхательных движений (ДД), двигательной активности (ДА), мышечного тонуса (МТ) и объема околоплодных вод (00В). Метод получил широкое распространение в перинатологии и значительно расширил возможности выявления плодов в состоянии гипоксии и позволил в несколько раз снизить перинатальную смертность в общей популяции беременных высокого риска.</w:t>
                      </w:r>
                    </w:p>
                    <w:p>
                      <w:pPr>
                        <w:pStyle w:val="Normal"/>
                        <w:rPr>
                          <w:sz w:val="20"/>
                        </w:rPr>
                      </w:pPr>
                      <w:r>
                        <w:rPr>
                          <w:sz w:val="20"/>
                        </w:rPr>
                        <w:t>В системе оценки БФП нормальные параметры определяются как 2 балла, а патологические как 0 баллов (Manning, 1980). Vintzileos в1983 году предложил 3-х бальную систему оценки при которой 1 балл означает пограничное состояние и дополнил БФП шестым компонентом - степенью зрелости плаценты, считая, что III степень зрелости плаценты связана с более высокой частотой патологического сердечного ритма и отслойки плаценты в родах. Однако так как зрелость плаценты не зависит от ритма циклов ЦНС, то прогностическая ценность оценки ее степени зрелости в отношении риска для плода является сомнительной, а при недоношенной беременности использование этого параметра нецелесообразно.</w:t>
                      </w:r>
                    </w:p>
                    <w:p>
                      <w:pPr>
                        <w:pStyle w:val="Normal"/>
                        <w:rPr>
                          <w:sz w:val="20"/>
                        </w:rPr>
                      </w:pPr>
                      <w:r>
                        <w:rPr>
                          <w:sz w:val="20"/>
                        </w:rPr>
                        <w:t>Дыхательные движения плода человека различимы с 12 - 16 недель гестации. Они возникают эпизодически с периодами апноэ, длительность которых увеличивается в течение последних 10 недель беременности от 60 до 120 минут. Нарастание гипоксии характеризуется появлением патологических форм ДД  в  виде  "икотообразных", "двойных",   "мерцательных" или их полным отсутствием. ДД плода отражают неблагоприятное состояние плода еще до изменения величины рН крови.</w:t>
                      </w:r>
                    </w:p>
                    <w:p>
                      <w:pPr>
                        <w:pStyle w:val="Normal"/>
                        <w:rPr>
                          <w:sz w:val="20"/>
                        </w:rPr>
                      </w:pPr>
                      <w:r>
                        <w:rPr>
                          <w:sz w:val="20"/>
                        </w:rPr>
                        <w:t>Активные движения плода человека и реализация мышечного тонуса могут быть различимы с 7 недели гестации. Наибольшая ДА наблюдается в 28-34 недели гестации, а ближе к сроку родов происходит постепенное снижение активности. Это связано с увеличение^   размеров   плода,   уменьшением количества околоплодных вод, повышением координации движений плода и,   вероятно, со снижением функции плаценты. Центр мышечного тонуса плода регулируется   сложными механизмами центральной нервной системы (ЦНС) плода, являясь последней зоной, перестающей функционировать при асфиксии. Однако, прогностическая ценность обоих параметров невысокая.</w:t>
                      </w:r>
                    </w:p>
                    <w:p>
                      <w:pPr>
                        <w:pStyle w:val="Normal"/>
                        <w:rPr>
                          <w:sz w:val="20"/>
                        </w:rPr>
                      </w:pPr>
                      <w:r>
                        <w:rPr>
                          <w:sz w:val="20"/>
                        </w:rPr>
                        <w:t>Хотя, различные центры ЦНС в разной степени чувствительны к гипоксии, для отражения   биофизической активности,  более высокие    уровни      кислорода необходимы   центрам   ЦНС, функционирование которых началось позднее. Более зрелые центры мало чувствительны к гипоксии, а функция более молодых центров нарушается на ранних стадиях кислородного голодания. На основе этой реакции базируются изменения четырех компонентов биофизического профиля плода (БФП), а именно, сердечного ритма (миокардиальный рефлекс), дыхательных движений (ДД), двигательной активности (ДА), мышечного тонуса (МТ). Пятый компонент - маловодие, является результатом сниженной продукции мочи при централизации кровообращения и уменьшении кровотока в почках в ответ на длительную гипоксемию. Во второй половине беременности почки и легкие плода становятся основными источниками продукции околоплодных вод и снижение кровотока в этих органах неминуемо приводит к развитию маловодня. При этом плоды не только находятся в состоянии стресса, но и имеют повышенный риск антенатальной гибели за счет компрессии пуповины и аспирации меконием.</w:t>
                      </w:r>
                    </w:p>
                    <w:p>
                      <w:pPr>
                        <w:pStyle w:val="Normal"/>
                        <w:rPr>
                          <w:sz w:val="20"/>
                        </w:rPr>
                      </w:pPr>
                      <w:r>
                        <w:rPr>
                          <w:sz w:val="20"/>
                        </w:rPr>
                        <w:t>При оценке биофизических параметров поведенческий статус плода играет важную роль и прямо влияет на сердечный ритм и другие параметры. У плода, как и у взрослого человека, фаза тихого сна сходна с состоянием комы. Как следствие этого, фазу тихого сна трудно отличить от состояния гипоксемии, которая, так же, подавляет функцию ЦНС и поведенческие реакции. В фазе быстрого (REM) сна мозг сам себя отключает от внешней среды и входит в состояние спастической ритмичной активности. В течение REM ("rapid eye movement") сна плод иногда отвечает на звуковые сигналы и пальпацию, но в основном ни один внешний стимул не может вызвать его движение. Таким образом, при оценке рефлекторной активности необходимо учитывать фазу сна плода, однако, стандартного подхода к определению его поведенческого статуса не существует.</w:t>
                      </w:r>
                    </w:p>
                    <w:p>
                      <w:pPr>
                        <w:pStyle w:val="Normal"/>
                        <w:jc w:val="center"/>
                        <w:rPr>
                          <w:i/>
                          <w:i/>
                          <w:iCs/>
                          <w:sz w:val="20"/>
                          <w:u w:val="single"/>
                        </w:rPr>
                      </w:pPr>
                      <w:r>
                        <w:rPr>
                          <w:i/>
                          <w:iCs/>
                          <w:sz w:val="20"/>
                          <w:u w:val="single"/>
                        </w:rPr>
                        <w:t>4. Допплерометрия.</w:t>
                      </w:r>
                    </w:p>
                    <w:p>
                      <w:pPr>
                        <w:pStyle w:val="Normal"/>
                        <w:rPr>
                          <w:sz w:val="20"/>
                        </w:rPr>
                      </w:pPr>
                      <w:r>
                        <w:rPr>
                          <w:sz w:val="20"/>
                        </w:rPr>
                        <w:t>Метод допплерометрии был введен в акушерство в 1977 году (Fitzderald, Drumm 1977) и стал широко использоваться для оценки плодового кровотока. Анализ скорости смещения ультразвуковых волн отраженных от форменных элементов крови (эритроцитов) позволяет оценить скорость кровотока.</w:t>
                      </w:r>
                    </w:p>
                    <w:p>
                      <w:pPr>
                        <w:pStyle w:val="Normal"/>
                        <w:rPr>
                          <w:sz w:val="20"/>
                        </w:rPr>
                      </w:pPr>
                      <w:r>
                        <w:rPr>
                          <w:sz w:val="20"/>
                        </w:rPr>
                        <w:t>Изучение кривых скоростей кровотока (КСК) позволило установить, что плодово-плацентарное кровообращение обладает низкой сосудистой резистентностью в конце второго и на протяжении третьего триместра не осложненной беременности и изменяется при различной патологии внутриутробного   развития   плода. У здорового плода наблюдается прогрессивное увеличение диастолического компонента кровотока пупочной артерии по мере прогрессирования беременности (Рис.8). Таким образом, повышение значений индексов является патологическим явлением и указывает на усиление сосудистой резистентности и гипоксию плода.</w:t>
                      </w:r>
                    </w:p>
                    <w:p>
                      <w:pPr>
                        <w:pStyle w:val="Normal"/>
                        <w:rPr>
                          <w:sz w:val="20"/>
                        </w:rPr>
                      </w:pPr>
                      <w:r>
                        <w:rPr>
                          <w:sz w:val="20"/>
                        </w:rPr>
                        <w:t>При оценке кровотока вычисляются независимые от угла наклона ультразвукового луча (угол инсонации) параметры, а именно индекс резистентности, индекс пульсации и систоло-диастолическое отношение.</w:t>
                      </w:r>
                    </w:p>
                    <w:p>
                      <w:pPr>
                        <w:pStyle w:val="Normal"/>
                        <w:jc w:val="center"/>
                        <w:rPr>
                          <w:sz w:val="20"/>
                        </w:rPr>
                      </w:pPr>
                      <w:r>
                        <w:rPr>
                          <w:sz w:val="20"/>
                        </w:rPr>
                        <w:t>Рисунок 8. Регистрация кровотока в артерии пуповины (норма).</w:t>
                      </w:r>
                    </w:p>
                    <w:p>
                      <w:pPr>
                        <w:pStyle w:val="Normal"/>
                        <w:spacing w:before="420" w:after="0"/>
                        <w:ind w:left="440" w:hanging="0"/>
                        <w:rPr>
                          <w:sz w:val="18"/>
                        </w:rPr>
                      </w:pPr>
                      <w:r>
                        <w:rPr>
                          <w:sz w:val="20"/>
                        </w:rPr>
                        <w:t xml:space="preserve"> </w:t>
                      </w:r>
                      <w:r>
                        <w:rPr>
                          <w:sz w:val="18"/>
                        </w:rPr>
                        <w:drawing>
                          <wp:inline distT="0" distB="0" distL="0" distR="0">
                            <wp:extent cx="4242435" cy="15970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8" t="-23" r="-8" b="-23"/>
                                    <a:stretch>
                                      <a:fillRect/>
                                    </a:stretch>
                                  </pic:blipFill>
                                  <pic:spPr bwMode="auto">
                                    <a:xfrm>
                                      <a:off x="0" y="0"/>
                                      <a:ext cx="4242435" cy="1597025"/>
                                    </a:xfrm>
                                    <a:prstGeom prst="rect">
                                      <a:avLst/>
                                    </a:prstGeom>
                                  </pic:spPr>
                                </pic:pic>
                              </a:graphicData>
                            </a:graphic>
                          </wp:inline>
                        </w:drawing>
                      </w:r>
                    </w:p>
                    <w:p>
                      <w:pPr>
                        <w:pStyle w:val="Normal"/>
                        <w:rPr>
                          <w:sz w:val="20"/>
                        </w:rPr>
                      </w:pPr>
                      <w:r>
                        <w:rPr>
                          <w:sz w:val="20"/>
                        </w:rPr>
                      </w:r>
                    </w:p>
                    <w:p>
                      <w:pPr>
                        <w:pStyle w:val="Normal"/>
                        <w:rPr>
                          <w:sz w:val="20"/>
                        </w:rPr>
                      </w:pPr>
                      <w:r>
                        <w:rPr>
                          <w:sz w:val="20"/>
                        </w:rPr>
                        <w:t>Прил1. RI (resistant index) - индекс резистентности.</w:t>
                      </w:r>
                    </w:p>
                    <w:p>
                      <w:pPr>
                        <w:pStyle w:val="Normal"/>
                        <w:rPr>
                          <w:sz w:val="20"/>
                        </w:rPr>
                      </w:pPr>
                      <w:r>
                        <w:rPr>
                          <w:sz w:val="20"/>
                        </w:rPr>
                        <w:t>Особого рассмотрения заслуживают случаи диагностики "нулевого" конечного диастолического кровотока артерии пуповины (ОДК) и реверсивного   (обратного) диастолического кровотока (РДК), что является симптомом выраженного страдания плода и имеет место при тяжелой гипоксемии и ацидозе плода. Отсутствие конечного диастолического кровотока, является прогностически ценным для выявления плодов с повышенным риском развития ранней постнатальной гипогликемии.</w:t>
                      </w:r>
                    </w:p>
                    <w:p>
                      <w:pPr>
                        <w:pStyle w:val="Normal"/>
                        <w:rPr>
                          <w:sz w:val="20"/>
                        </w:rPr>
                      </w:pPr>
                      <w:r>
                        <w:rPr>
                          <w:sz w:val="20"/>
                        </w:rPr>
                        <w:t>При изучении мозгового кровотока крайне важно точно идентифицировать мозговые сосуды, так как, часто наблюдаются выраженные изменения анатомической</w:t>
                      </w:r>
                    </w:p>
                    <w:p>
                      <w:pPr>
                        <w:pStyle w:val="Normal"/>
                        <w:rPr>
                          <w:sz w:val="20"/>
                        </w:rPr>
                      </w:pPr>
                      <w:r>
                        <w:rPr>
                          <w:sz w:val="20"/>
                        </w:rPr>
                        <w:t>структуры Виллизиева круга (Alpers В, 1959). Изменения гемодинамики средней мозговой артерии, являются частью универсальных изменений всей гемодинамики плодов с гипоксией. В условиях плацентарной недостаточности в артериях головного мозга плода происходит снижение индексов сосудистого сопротивления, выражающееся достоверным возрастанием диастолического компонента кровотока. Увеличение   диастолической скорости мозгового кровотока интерпретируется как вазодилятация в ответ на гипоксию.</w:t>
                      </w:r>
                    </w:p>
                    <w:p>
                      <w:pPr>
                        <w:pStyle w:val="Normal"/>
                        <w:rPr>
                          <w:sz w:val="20"/>
                        </w:rPr>
                      </w:pPr>
                      <w:r>
                        <w:rPr>
                          <w:sz w:val="20"/>
                        </w:rPr>
                        <w:t>К недостаткам допплерометрии следует отнести невозможность оценки степени страдания плода, невысокую прогностическую ценность а также, ошибку измерения. Кроме того, значения СДО могут изменяться параллельно с вариабельностью ЧСС плода. Однако, если рассматривать допплерометрию как метод, выявляющий не одну, а группу патологий беременности (ВЗРП, нефропатия, преждевременные роды), то позитивная прогностическая ценность метода увеличивается.</w:t>
                      </w:r>
                    </w:p>
                    <w:p>
                      <w:pPr>
                        <w:pStyle w:val="Normal"/>
                        <w:jc w:val="center"/>
                        <w:rPr>
                          <w:b/>
                          <w:b/>
                          <w:bCs/>
                          <w:i/>
                          <w:i/>
                          <w:iCs/>
                          <w:sz w:val="20"/>
                          <w:u w:val="single"/>
                        </w:rPr>
                      </w:pPr>
                      <w:r>
                        <w:rPr>
                          <w:b/>
                          <w:bCs/>
                          <w:i/>
                          <w:iCs/>
                          <w:sz w:val="20"/>
                          <w:u w:val="single"/>
                        </w:rPr>
                      </w:r>
                    </w:p>
                    <w:p>
                      <w:pPr>
                        <w:pStyle w:val="Normal"/>
                        <w:jc w:val="center"/>
                        <w:rPr>
                          <w:b/>
                          <w:b/>
                          <w:bCs/>
                          <w:i/>
                          <w:i/>
                          <w:iCs/>
                          <w:sz w:val="20"/>
                          <w:u w:val="single"/>
                        </w:rPr>
                      </w:pPr>
                      <w:r>
                        <w:rPr>
                          <w:b/>
                          <w:bCs/>
                          <w:i/>
                          <w:iCs/>
                          <w:sz w:val="20"/>
                          <w:u w:val="single"/>
                        </w:rPr>
                        <w:t>5. Методы визуального контроля.</w:t>
                      </w:r>
                    </w:p>
                    <w:p>
                      <w:pPr>
                        <w:pStyle w:val="Normal"/>
                        <w:rPr/>
                      </w:pPr>
                      <w:r>
                        <w:rPr>
                          <w:i/>
                          <w:iCs/>
                          <w:sz w:val="20"/>
                          <w:u w:val="single"/>
                        </w:rPr>
                        <w:t>Амниоскопия</w:t>
                      </w:r>
                      <w:r>
                        <w:rPr>
                          <w:sz w:val="20"/>
                        </w:rPr>
                        <w:t xml:space="preserve"> - трансцервикальный осмотр плодного пузыря, применяется для визуальной качественной оценки околоплодных вод при доношенной беременности и, при необходимости, в более ранние сроки.</w:t>
                      </w:r>
                    </w:p>
                    <w:p>
                      <w:pPr>
                        <w:pStyle w:val="Normal"/>
                        <w:rPr>
                          <w:sz w:val="20"/>
                        </w:rPr>
                      </w:pPr>
                      <w:r>
                        <w:rPr>
                          <w:sz w:val="20"/>
                        </w:rPr>
                        <w:t>В цервикальный канал вводится амниоскоп с мандреном; мандрен удаляется, после чего подключается осветительная система и оптический окуляр. При неосложненном течении беременности в предлежащей части плодного пузыря определяется достаточное количество светлых прозрачных опалесцирующих околоплодных вод с наличием белой сыровидной смазки. Обнаружение хлопьев мекоиия, зеленоватая окраска вод и оболочек может указывать на гипоксическое состояние плода. Примесь желто - коричневого мекония   может   свидетельствовать о наличии резус-конфликтной беременности, гемолитической болезни плода, а так же об открытых дефектах желудочно - кишечного тракта. Основным осложнением амниоскопии является разрыв плодного пузыря, излитие околоплодных вод.</w:t>
                      </w:r>
                    </w:p>
                    <w:p>
                      <w:pPr>
                        <w:pStyle w:val="Normal"/>
                        <w:rPr/>
                      </w:pPr>
                      <w:r>
                        <w:rPr>
                          <w:i/>
                          <w:iCs/>
                          <w:sz w:val="20"/>
                          <w:u w:val="single"/>
                        </w:rPr>
                        <w:t>Фетоскоппя</w:t>
                      </w:r>
                      <w:r>
                        <w:rPr>
                          <w:sz w:val="20"/>
                        </w:rPr>
                        <w:t xml:space="preserve">    -    метод,   позволяющий осуществить   непосредственный визуальный осмотр плода. Фетоскопию производят специальным эндоскопическим прибором в сроках от 16 до 22 нед. беременности. По сущности технического выполнения исследования фетоскопия значительно схожа с лапароскопией. Риск прерывания беременности при проведении фетоскопин колеблется от 3 до 8%. Существенной отрицательной особенностью метода является риск развития    внутрибрюшного кровотечения и эмболии околоплодными водами. В связи с этим фетоскопия применяется в настоящее время в редких случаях, в основном для диагностики кожных заболеваний плода, а так же при узко специфических наследственных заболеваниях, требующих визуальной диагностики.</w:t>
                      </w:r>
                    </w:p>
                    <w:p>
                      <w:pPr>
                        <w:pStyle w:val="Normal"/>
                        <w:jc w:val="center"/>
                        <w:rPr>
                          <w:i/>
                          <w:i/>
                          <w:iCs/>
                          <w:sz w:val="20"/>
                          <w:u w:val="single"/>
                        </w:rPr>
                      </w:pPr>
                      <w:r>
                        <w:rPr>
                          <w:i/>
                          <w:iCs/>
                          <w:sz w:val="20"/>
                          <w:u w:val="single"/>
                        </w:rPr>
                      </w:r>
                    </w:p>
                    <w:p>
                      <w:pPr>
                        <w:pStyle w:val="Normal"/>
                        <w:jc w:val="center"/>
                        <w:rPr>
                          <w:i/>
                          <w:i/>
                          <w:iCs/>
                          <w:sz w:val="20"/>
                          <w:u w:val="single"/>
                        </w:rPr>
                      </w:pPr>
                      <w:r>
                        <w:rPr>
                          <w:i/>
                          <w:iCs/>
                          <w:sz w:val="20"/>
                          <w:u w:val="single"/>
                        </w:rPr>
                        <w:t>6. Генетическое консультирование.</w:t>
                      </w:r>
                    </w:p>
                    <w:p>
                      <w:pPr>
                        <w:pStyle w:val="Normal"/>
                        <w:rPr>
                          <w:sz w:val="20"/>
                        </w:rPr>
                      </w:pPr>
                      <w:r>
                        <w:rPr>
                          <w:sz w:val="20"/>
                        </w:rPr>
                        <w:t>В начале 50-х годов становится постепенно популярным медико-генетическое консультирование беременных с целью формирования групп повышенного генетического риска по возникновению врожденных наследственных заболеваний плода.</w:t>
                      </w:r>
                    </w:p>
                    <w:p>
                      <w:pPr>
                        <w:pStyle w:val="Normal"/>
                        <w:rPr>
                          <w:sz w:val="20"/>
                        </w:rPr>
                      </w:pPr>
                      <w:r>
                        <w:rPr>
                          <w:sz w:val="20"/>
                        </w:rPr>
                        <w:t>К генетическому консультированию относят следующие виды деятельности:</w:t>
                      </w:r>
                    </w:p>
                    <w:p>
                      <w:pPr>
                        <w:pStyle w:val="Normal"/>
                        <w:rPr>
                          <w:sz w:val="20"/>
                        </w:rPr>
                      </w:pPr>
                      <w:r>
                        <w:rPr>
                          <w:sz w:val="20"/>
                        </w:rPr>
                        <w:t>установление генетического диагноза, т.е. определение нозологической', формы врожденной патологии плода или новорожденного; оценка риска повторных случаев возникновения ВНЗ; сообщение пациенту и его семье о вероятности повторных случаев;</w:t>
                      </w:r>
                    </w:p>
                    <w:p>
                      <w:pPr>
                        <w:pStyle w:val="Normal"/>
                        <w:rPr>
                          <w:sz w:val="20"/>
                        </w:rPr>
                      </w:pPr>
                      <w:r>
                        <w:rPr>
                          <w:sz w:val="20"/>
                        </w:rPr>
                        <w:t>предоставление информации о сущности предполагаемой патологии плода, на основании которой   консультируемому   предстоит   решить   вопрос   о   целесообразности пролонгирования беременности.</w:t>
                      </w:r>
                    </w:p>
                    <w:p>
                      <w:pPr>
                        <w:pStyle w:val="Normal"/>
                        <w:rPr>
                          <w:sz w:val="20"/>
                        </w:rPr>
                      </w:pPr>
                      <w:r>
                        <w:rPr>
                          <w:sz w:val="20"/>
                        </w:rPr>
                        <w:t>Часто возникают ситуации, когда семья, имеющая в анамнезе рождение мертвого ребенка с пороками развития или врожденным заболеванием, встает перед дилеммой -решиться ли на повторную беременность или отказаться от беременности вообще. В этом случае врач женской консультации должен направить семью в медико-генетическую консультацию для определения прогноза потомства.   В данной ситуации важным условием полноценного  генетического консультирования является наличие точного диагноза патологии предыдущей беременности.</w:t>
                      </w:r>
                    </w:p>
                    <w:p>
                      <w:pPr>
                        <w:pStyle w:val="Normal"/>
                        <w:rPr>
                          <w:sz w:val="20"/>
                        </w:rPr>
                      </w:pPr>
                      <w:r>
                        <w:rPr>
                          <w:sz w:val="20"/>
                        </w:rPr>
                        <w:t>Весьма эффективным подходом к формированию группы высокого генетического риска является использование МАТЕРИНСКОГО СЫВОРОТОЧНОГО СКРИНИНГА на а-фетопротеин, хорионический гонадотропин, не коньюгированный эстриол.</w:t>
                      </w:r>
                    </w:p>
                    <w:p>
                      <w:pPr>
                        <w:pStyle w:val="Normal"/>
                        <w:rPr>
                          <w:sz w:val="20"/>
                        </w:rPr>
                      </w:pPr>
                      <w:r>
                        <w:rPr>
                          <w:sz w:val="20"/>
                        </w:rPr>
                        <w:t>Для каждого конкретного срока беременности характерны   определенные концентрации сывороточных маркеров и специфическое изменение их соотношения может указать на хромосомное заболевание,   пороки развития нервной трубки, внутренних органов плода или осложненное течение беременности. Новые и более достоверные подходы к получению информации о генетическом статусе плода начинают реализовываться с появлением инвазивных диагностических манипуляций.</w:t>
                      </w:r>
                    </w:p>
                    <w:p>
                      <w:pPr>
                        <w:pStyle w:val="Normal"/>
                        <w:jc w:val="center"/>
                        <w:rPr>
                          <w:b/>
                          <w:b/>
                          <w:bCs/>
                          <w:i/>
                          <w:i/>
                          <w:iCs/>
                          <w:sz w:val="20"/>
                          <w:u w:val="single"/>
                        </w:rPr>
                      </w:pPr>
                      <w:r>
                        <w:rPr>
                          <w:b/>
                          <w:bCs/>
                          <w:i/>
                          <w:iCs/>
                          <w:sz w:val="20"/>
                          <w:u w:val="single"/>
                        </w:rPr>
                      </w:r>
                    </w:p>
                    <w:p>
                      <w:pPr>
                        <w:pStyle w:val="Normal"/>
                        <w:jc w:val="center"/>
                        <w:rPr>
                          <w:b/>
                          <w:b/>
                          <w:bCs/>
                          <w:i/>
                          <w:i/>
                          <w:iCs/>
                          <w:sz w:val="20"/>
                          <w:u w:val="single"/>
                        </w:rPr>
                      </w:pPr>
                      <w:r>
                        <w:rPr>
                          <w:b/>
                          <w:bCs/>
                          <w:i/>
                          <w:iCs/>
                          <w:sz w:val="20"/>
                          <w:u w:val="single"/>
                        </w:rPr>
                        <w:t>7. Инвазивиые диагностические процедуры (ИДП).</w:t>
                      </w:r>
                    </w:p>
                    <w:p>
                      <w:pPr>
                        <w:pStyle w:val="Normal"/>
                        <w:rPr>
                          <w:sz w:val="20"/>
                        </w:rPr>
                      </w:pPr>
                      <w:r>
                        <w:rPr>
                          <w:sz w:val="20"/>
                        </w:rPr>
                        <w:t>ИДП позволяют получать биологический материал в любые сроки беременности для диагностики практически всех распространенных наследственных заболеваний и патологических состояний плода.</w:t>
                      </w:r>
                    </w:p>
                    <w:p>
                      <w:pPr>
                        <w:pStyle w:val="Normal"/>
                        <w:rPr>
                          <w:sz w:val="20"/>
                        </w:rPr>
                      </w:pPr>
                      <w:r>
                        <w:rPr>
                          <w:sz w:val="20"/>
                        </w:rPr>
                        <w:t>Все ИДП проводятся под УЗ-контролем, за исключением фетоскопии и относятся к малым оперативным диагностическим вмешательствам. Риск послеоперационных осложнений (кровотечение, инфицирование, ранение плода и прерывание беременности) составляет 0,5 - 2%. Риск потерн плода после проведения ИДП различен и суммируется из риска вследствие самой процедуры и риска спонтанного прерывания беременности, свойственного определенному гестационному сроку. Как правило, суммарный риск выше в первой половине беременности.</w:t>
                      </w:r>
                    </w:p>
                    <w:p>
                      <w:pPr>
                        <w:pStyle w:val="Normal"/>
                        <w:rPr/>
                      </w:pPr>
                      <w:r>
                        <w:rPr>
                          <w:i/>
                          <w:iCs/>
                          <w:sz w:val="20"/>
                          <w:u w:val="single"/>
                        </w:rPr>
                        <w:t>Биопсия хориона</w:t>
                      </w:r>
                      <w:r>
                        <w:rPr>
                          <w:sz w:val="20"/>
                        </w:rPr>
                        <w:t xml:space="preserve"> - преимущественно проводится в первой половине беременности.</w:t>
                      </w:r>
                    </w:p>
                    <w:p>
                      <w:pPr>
                        <w:pStyle w:val="Normal"/>
                        <w:rPr>
                          <w:sz w:val="20"/>
                        </w:rPr>
                      </w:pPr>
                      <w:r>
                        <w:rPr>
                          <w:sz w:val="20"/>
                        </w:rPr>
                        <w:t>Показания: сбалансированные хромосомные перестройки у родителей, обменные заболевания в семье, носительство заболеваний сцепленных с полом, гемоглобинопатии, возраст женщины более 36 лет, рождение в анамнезе ребёнка с хромосомной патологией.</w:t>
                      </w:r>
                    </w:p>
                    <w:p>
                      <w:pPr>
                        <w:pStyle w:val="TextBody"/>
                        <w:rPr/>
                      </w:pPr>
                      <w:r>
                        <w:rPr/>
                        <w:t>Биопсия плаценты во второй половине беременности используется крайне редко, как правило при   не владении специалистами более информативными методами исследования. Различают щипцевую и аспирационную биопсию хориона. Щипцевая биопсия хориона проводится путем трацсцервикального введения специальных биопсийных щипцов. Аспирационная биопсия хориона (АБХ) проводится путем вакуумного отсасывания в шприц ворсин хориона путем трацсцервикального или трансабдоминального доступа.</w:t>
                      </w:r>
                    </w:p>
                    <w:p>
                      <w:pPr>
                        <w:pStyle w:val="Normal"/>
                        <w:rPr/>
                      </w:pPr>
                      <w:r>
                        <w:rPr>
                          <w:i/>
                          <w:iCs/>
                          <w:sz w:val="20"/>
                        </w:rPr>
                        <w:t>Амниоцентез (АЦ)</w:t>
                      </w:r>
                      <w:r>
                        <w:rPr>
                          <w:sz w:val="20"/>
                        </w:rPr>
                        <w:t xml:space="preserve">  - пункция амниотической полости с целью аспирации амниотической жидкости. Производится трансабдоминальным или трансвагинальным путем (пункция переднего свода влагалища). Применяется в целях цитогенетической диагностики хромосомной патологии плода, эритробластоза, наследственных заболеваний обмена, для проведения иммуноферментного анализа амниотической жидкости на а-фетопротеин при подозрении на наличие свищевых дефектов нервной трубки, с целью оценки зрелости легочной ткани на основании анализа соотношения лейцитин-сфингомиелина, определения уровня фосфатидилглицерола и других компонентов вод, а так же для диагностики степени выраженности гипоксического состояния на основании уровня кислотности.</w:t>
                      </w:r>
                    </w:p>
                    <w:p>
                      <w:pPr>
                        <w:pStyle w:val="Normal"/>
                        <w:rPr>
                          <w:sz w:val="20"/>
                        </w:rPr>
                      </w:pPr>
                      <w:r>
                        <w:rPr>
                          <w:sz w:val="20"/>
                        </w:rPr>
                        <w:t>Неудобство применения АЦ для целей цитогенетической диагностики состоит в длительности и сложности культивирования клеток амниотической жидкости. Однако, несмотря на это, АЦ остается наиболее распространенной диагностической процедурой в большинстве пренатальных диагностических центров.</w:t>
                      </w:r>
                    </w:p>
                    <w:p>
                      <w:pPr>
                        <w:pStyle w:val="Normal"/>
                        <w:rPr/>
                      </w:pPr>
                      <w:r>
                        <w:rPr>
                          <w:i/>
                          <w:iCs/>
                          <w:sz w:val="20"/>
                          <w:u w:val="single"/>
                        </w:rPr>
                        <w:t>Кордоцентез (КЦ)</w:t>
                      </w:r>
                      <w:r>
                        <w:rPr>
                          <w:sz w:val="20"/>
                        </w:rPr>
                        <w:t xml:space="preserve"> - пункция вены пуповины с целью получения плодной крови. Кровь плода является наиболее информативным биологическим материалом и в настоящее время используется в цитогенетической пренатальной диагностике хромосомной   патологии,   диагностике   наследственных   болезней      обмена, гемоглобинопатии, при оценке степени выраженности гипоксического состояния плода, диагностике инфицированное™ и т.д. Широкое применение получил КЦ в диагностике и лечении резус-конфликтной беременности, для переливания крови при гемолитической болезни плода. КЦ применяется во 2-ом и 3-ем триместрах беременности. Основным осложнением является продолжительное кровотечение из вены пуповины, что в ряде случаев может быть причиной гибели плода. В различные сроки беременности допускается аспирация крови плода от 0,5 до 5 мл. По технике выполнения КЦ различают две методики - с применением пункционных адаптеров и метод "свободной руки". При использовании пункционного адаптера, фиксирующегося к УЗ-датчику, пункционная игла проводится по направляющему каналу адаптера в строго заданном направлении, отраженному на дисплее. Однако ограничение подвижности иглы затрудняет в некоторых случаях осуществление прокола стенки пуповины. Применение метода "свободной руки" позволяет легко изменять плоскость сканирования при смещении пуповины от исходного положения.</w:t>
                      </w:r>
                    </w:p>
                    <w:p>
                      <w:pPr>
                        <w:pStyle w:val="Normal"/>
                        <w:rPr/>
                      </w:pPr>
                      <w:r>
                        <w:rPr>
                          <w:sz w:val="20"/>
                        </w:rPr>
                        <w:t xml:space="preserve">Альтернативным подходом к получению образца крови плода   является </w:t>
                      </w:r>
                      <w:r>
                        <w:rPr>
                          <w:b/>
                          <w:bCs/>
                          <w:sz w:val="20"/>
                        </w:rPr>
                        <w:t>кардоцентез</w:t>
                      </w:r>
                      <w:r>
                        <w:rPr>
                          <w:sz w:val="20"/>
                        </w:rPr>
                        <w:t xml:space="preserve"> - пункция полостей сердца плода. Кардиоцентез осуществляется по принципу кордоцентеза. Производится пункция правого желудочка сердца через грудную клетку вблизи от грудины. Кардиоцентез предпочтительно проводить с применением пункционного адаптера. В связи с высоким риском гибели плода при попадании иглы в проводящие нервные пучки, а так же с риском ранения смежных жизненно важных органов, Кардиоцентез применяется лишь в случаях наличия грубых пороков развития плода перед прерыванием беременности, а так же при абсолютном маловодий, когда визуализация пуповины невозможна.</w:t>
                      </w:r>
                    </w:p>
                    <w:p>
                      <w:pPr>
                        <w:pStyle w:val="TextBody"/>
                        <w:rPr/>
                      </w:pPr>
                      <w:r>
                        <w:rPr/>
                        <w:t>Редко используемыми диагностическими процедурами, применяемыми при наличии риска возникновения специфических наследственных заболеваний, являются биопсия кожи и печени плода.</w:t>
                      </w:r>
                    </w:p>
                    <w:p>
                      <w:pPr>
                        <w:pStyle w:val="Normal"/>
                        <w:rPr/>
                      </w:pPr>
                      <w:r>
                        <w:rPr>
                          <w:sz w:val="20"/>
                        </w:rPr>
                        <w:t xml:space="preserve">Одним из видов инвазивных процедур в пренатальной диагностике являются </w:t>
                      </w:r>
                      <w:r>
                        <w:rPr>
                          <w:b/>
                          <w:bCs/>
                          <w:sz w:val="20"/>
                        </w:rPr>
                        <w:t>лечебно-корригирующие процедуры (ИЛКП)</w:t>
                      </w:r>
                      <w:r>
                        <w:rPr>
                          <w:sz w:val="20"/>
                        </w:rPr>
                        <w:t>: установка фетальной нефростомы при обструкции мочевыводящих путей и гидронефрозе; пункция брюшной полости при асците плода'; пункция полостей желудочков головного мозга при наличии гидроцефалии. Указанные ИЛКП применяются в случаях отказа   беременной   от прерывания беременности при выявлении выше указанной патологии. Необходимым условием для проведения ИЛКП является исключение тяжелого наследственного врожденного заболевания (напр. хромосомной патологии), вызывающего не курабельную патологию. Овладение всем комплексом  инвазивных  диагностических  и  лечебно -корригирующих процедур является необходимым при современном подходе к профилактике врожденной наследственной патологии.</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8. Эндокринные факторы.</w:t>
                      </w:r>
                    </w:p>
                    <w:p>
                      <w:pPr>
                        <w:pStyle w:val="Normal"/>
                        <w:rPr>
                          <w:sz w:val="20"/>
                        </w:rPr>
                      </w:pPr>
                      <w:r>
                        <w:rPr>
                          <w:sz w:val="20"/>
                        </w:rPr>
                        <w:t>Наиболее важными изменениями при беременности являются продукция плацентой чХГ, чПЛ, прогестерона, эстрогенов, а также концентрация а-фетопротеина.</w:t>
                      </w:r>
                    </w:p>
                    <w:p>
                      <w:pPr>
                        <w:pStyle w:val="Normal"/>
                        <w:rPr/>
                      </w:pPr>
                      <w:r>
                        <w:rPr>
                          <w:i/>
                          <w:iCs/>
                          <w:sz w:val="20"/>
                          <w:u w:val="single"/>
                        </w:rPr>
                        <w:t>Хорионпческип гонадотропин (ХГ)</w:t>
                      </w:r>
                      <w:r>
                        <w:rPr>
                          <w:sz w:val="20"/>
                        </w:rPr>
                        <w:t xml:space="preserve"> - гликопротеин, состоящий из двух цепей (а- и р-) с молекулярной массой 35000. а-субъединица ХГ биохимически сходна с ЛГ, ФСГ, ТТГ, р-субъединица специфична только для ХГ.</w:t>
                      </w:r>
                    </w:p>
                    <w:p>
                      <w:pPr>
                        <w:pStyle w:val="TextBody"/>
                        <w:rPr/>
                      </w:pPr>
                      <w:r>
                        <w:rPr/>
                        <w:t>ХГ исключительно является продуктом трофобласта и увеличение   его концентрации наблюдается при нормальной беременности с 6-8 дня от момента оплодотворения, с двукратньм увеличением каждые 2-3 дня, пиком секреции на 80 день до 100 Ед/мл. и последующим снижением до постоянной концентрации около 20 Ед/мл. Высокие уровни ХГ обнаруживаются у женщин с многоплодной беременностью, пузырным заносом или хориокарциномой. Позднее в течение беременности увеличение уровня ХГ также может наблюдаться у женщин с Rh-изоиммунизацией, при пороках развития плода и сахарном диабете. В последних двух случаях отмечается повторное появление цитотрофобласта в плаценте   на  более  поздних   сроках беременности.</w:t>
                      </w:r>
                    </w:p>
                    <w:p>
                      <w:pPr>
                        <w:pStyle w:val="Normal"/>
                        <w:jc w:val="center"/>
                        <w:rPr>
                          <w:b/>
                          <w:b/>
                          <w:bCs/>
                          <w:i/>
                          <w:i/>
                          <w:iCs/>
                          <w:sz w:val="20"/>
                        </w:rPr>
                      </w:pPr>
                      <w:r>
                        <w:rPr>
                          <w:b/>
                          <w:bCs/>
                          <w:i/>
                          <w:iCs/>
                          <w:sz w:val="20"/>
                        </w:rPr>
                      </w:r>
                    </w:p>
                    <w:p>
                      <w:pPr>
                        <w:pStyle w:val="Normal"/>
                        <w:jc w:val="center"/>
                        <w:rPr>
                          <w:b/>
                          <w:b/>
                          <w:bCs/>
                          <w:i/>
                          <w:i/>
                          <w:iCs/>
                          <w:sz w:val="20"/>
                        </w:rPr>
                      </w:pPr>
                      <w:r>
                        <w:rPr>
                          <w:b/>
                          <w:bCs/>
                          <w:i/>
                          <w:iCs/>
                          <w:sz w:val="20"/>
                        </w:rPr>
                        <w:t>Методы диагностики:</w:t>
                      </w:r>
                    </w:p>
                    <w:p>
                      <w:pPr>
                        <w:pStyle w:val="Normal"/>
                        <w:rPr>
                          <w:sz w:val="20"/>
                        </w:rPr>
                      </w:pPr>
                      <w:r>
                        <w:rPr>
                          <w:sz w:val="20"/>
                        </w:rPr>
                        <w:t>1. Биологические: тест Фридмана (овуляция крольчих через 12 часов после введения ХГ), тест Ашгейма-Цондека (развитие фолликулов у крыс при введении ХГ), тест Галли-Майнини (выделение спермы у самцов лягушек при введении ХГ).</w:t>
                      </w:r>
                    </w:p>
                    <w:p>
                      <w:pPr>
                        <w:pStyle w:val="Normal"/>
                        <w:rPr>
                          <w:sz w:val="20"/>
                        </w:rPr>
                      </w:pPr>
                      <w:r>
                        <w:rPr>
                          <w:sz w:val="20"/>
                        </w:rPr>
                        <w:t>2. Иммуноферментный.</w:t>
                      </w:r>
                    </w:p>
                    <w:p>
                      <w:pPr>
                        <w:pStyle w:val="Normal"/>
                        <w:rPr>
                          <w:sz w:val="20"/>
                        </w:rPr>
                      </w:pPr>
                      <w:r>
                        <w:rPr>
                          <w:sz w:val="20"/>
                        </w:rPr>
                        <w:t>3. Радиоиммунологический: реакция на антитела к Р-субъединице.</w:t>
                      </w:r>
                    </w:p>
                    <w:p>
                      <w:pPr>
                        <w:pStyle w:val="Normal"/>
                        <w:rPr>
                          <w:sz w:val="20"/>
                        </w:rPr>
                      </w:pPr>
                      <w:r>
                        <w:rPr>
                          <w:sz w:val="20"/>
                        </w:rPr>
                        <w:t xml:space="preserve">4. Радиорецепторный (менее специфичен, чем иммунологический). Физиологическая роль ХГ при беременности  не определена полностью. Вероятно, ХГ обладает лютеотропным действием, то есть стимулирует продукцию прогестерона желтым телом; стимулирует Лейдиговы клетки плодов мужского пола и продукцию тестостерона во взаимодействие гипофизарными гонадотропинами плода и, таким образом, играет роль в развитии наружных половых органов у мальчиков; обладает невыраженной ТТГ-подобной активностью, является маркером беременности и критерием оценки эффективности лечение трофобластической опухоли; применяется для индукции овуляции, вследствие его биологического сходства с ЛГ. Некоторые исследователи, также отметили роль ХГ в иммунологической защите трофобласта. </w:t>
                      </w:r>
                    </w:p>
                    <w:p>
                      <w:pPr>
                        <w:pStyle w:val="Normal"/>
                        <w:rPr/>
                      </w:pPr>
                      <w:r>
                        <w:rPr>
                          <w:i/>
                          <w:iCs/>
                          <w:sz w:val="20"/>
                          <w:u w:val="single"/>
                        </w:rPr>
                        <w:t xml:space="preserve"> </w:t>
                      </w:r>
                      <w:r>
                        <w:rPr>
                          <w:i/>
                          <w:iCs/>
                          <w:sz w:val="20"/>
                          <w:u w:val="single"/>
                        </w:rPr>
                        <w:t>Плацентарный лактоген (ПЛ)</w:t>
                      </w:r>
                      <w:r>
                        <w:rPr>
                          <w:sz w:val="20"/>
                        </w:rPr>
                        <w:t>- белковый гормон с молекулярной массой 22000 и периодом полураспада 30 минут. обладает эффектами гормона роста и пролактина. вырабатывается плацентой с 3 недель беременности и определяется в крови матери с 6 недели радиоиммунологическим методом, исчезает из материнской циркуляции сразу после родоразрешения.</w:t>
                      </w:r>
                    </w:p>
                    <w:p>
                      <w:pPr>
                        <w:pStyle w:val="Normal"/>
                        <w:rPr>
                          <w:sz w:val="20"/>
                        </w:rPr>
                      </w:pPr>
                      <w:r>
                        <w:rPr>
                          <w:sz w:val="20"/>
                        </w:rPr>
                        <w:t>ПЛ секретируется синцитиотрофобластом и секреция ПЛ может начаться в день или за день до нидации.   Однако,   динамика секреции ПЛ отличается от ХГ. Концентрация в материнской крови нарастает медленно, параллельно плацентарной массе. Максимальные уровни содержания достигаются после 32 недель гестации и затем остаются относительно постоянными.</w:t>
                      </w:r>
                    </w:p>
                    <w:p>
                      <w:pPr>
                        <w:pStyle w:val="Normal"/>
                        <w:rPr>
                          <w:sz w:val="20"/>
                        </w:rPr>
                      </w:pPr>
                      <w:r>
                        <w:rPr>
                          <w:sz w:val="20"/>
                        </w:rPr>
                        <w:t>Гормон имеет как лактогенные. так и со.матотропные свойства. Однако, его потенциальная способность содействовать росту составляет около 1/100 способности гипофизарного гормона   роста. ПЛ стимулирует липолиз и повышает концентрацию свободных жирных кислот, которые обеспечивают энергетические потребности матери, ингибирует глюконеогенез матери, обладает инсулиногенным действием, увеличивая уровень инсулина в плазме, который способствует синтезу белков и аминокислот. Концентрация ПЛ прямо зависит от массы плаценты. При беременностях высокого риска, особенно, осложненных гипертензией имеется значительная корреляция между уровнями содержания ПЛ и исходом для новорожденного. Были описаны явно нормально протекающие беременности при которых не обнаруживался ПЛ ни в материнской крови, ни в плаценте.</w:t>
                      </w:r>
                    </w:p>
                    <w:p>
                      <w:pPr>
                        <w:pStyle w:val="Normal"/>
                        <w:rPr/>
                      </w:pPr>
                      <w:r>
                        <w:rPr>
                          <w:i/>
                          <w:iCs/>
                          <w:sz w:val="20"/>
                          <w:u w:val="single"/>
                        </w:rPr>
                        <w:t xml:space="preserve">Прогестерон </w:t>
                      </w:r>
                      <w:r>
                        <w:rPr>
                          <w:sz w:val="20"/>
                        </w:rPr>
                        <w:t>- d-4,3,-кетостероид с 21 атомом углерода, определяется радиоимуиным (в крови) и хроматографическим методом (в   суточной   моче) при определении основного метаболита  прегнандиола.  Вне  беременности  продуцируется  всеми  стероид-секретирующими железами, включая яичники, яички и кору надпочечников и является предшественником тестостерона, кортикостероидов и 17-гидроксипрогестерона. Во время беременности прогестерон вырабатывается желтым телом до 7-8 недель в результате стимуляции чХГ, а затем - плацентой. Концентрация его в крови продолжает расти до срока родов, достигая уровня 250 мг/сутки.</w:t>
                      </w:r>
                    </w:p>
                    <w:p>
                      <w:pPr>
                        <w:pStyle w:val="Normal"/>
                        <w:rPr>
                          <w:sz w:val="20"/>
                        </w:rPr>
                      </w:pPr>
                      <w:r>
                        <w:rPr>
                          <w:sz w:val="20"/>
                        </w:rPr>
                        <w:t>Прогестерон подготавливает эндометрий к нидации, релаксирует миометральные волокна, обладает натрийуретическим действием, стимулируя во время беременности повышенную секрецию альдостерона, является предшественником основных гормонов плода. Плацентарный прогестерон метаболизируется в коре надпочечников и яичках плода, в качестве предшественника кортикостероидов и тестостерона, соответственно.</w:t>
                      </w:r>
                    </w:p>
                    <w:p>
                      <w:pPr>
                        <w:pStyle w:val="Normal"/>
                        <w:rPr/>
                      </w:pPr>
                      <w:r>
                        <w:rPr>
                          <w:i/>
                          <w:iCs/>
                          <w:sz w:val="20"/>
                          <w:u w:val="single"/>
                        </w:rPr>
                        <w:t>Эстрогены</w:t>
                      </w:r>
                      <w:r>
                        <w:rPr>
                          <w:sz w:val="20"/>
                        </w:rPr>
                        <w:t>- фенол-стероиды (эстриол, эстрон, эстрадиол) с 18 атомами углерода, определяемые иммуноферментным (в крови) и хроматографическим (в моче) методами.</w:t>
                      </w:r>
                    </w:p>
                    <w:p>
                      <w:pPr>
                        <w:pStyle w:val="Normal"/>
                        <w:rPr>
                          <w:sz w:val="20"/>
                        </w:rPr>
                      </w:pPr>
                      <w:r>
                        <w:rPr>
                          <w:sz w:val="20"/>
                        </w:rPr>
                        <w:t>Основным эстрогеном беременности является эстриол (Ез). Определение эстриола в плазме и моче матери можно использовать в качестве мониторинга состояния плода и функции плаценты. Во время беременности Ез продуцируется в 1000 раз больше, чем вне беременности. При гипоксии, происходит  снижение  секреции  гипофизарного АКТГ, уменьшается скорость секреции ДИА-С надпочечниками, и, как следствие, уменьшается скорость секреции Ез. При беременности высокого риска снижение уровней содержания Ез или постоянно низкие уровни прогнозируют ожидаемое поражение плода. Причины критически низкого уровня эстриола: гибель плода, аненцефалия, введение кортикостероидов матери, врожденная гипоплазия надпочечников, дефицит плацентарной сульфатазы. Снижение концентрации отмечается также при заболеваниях почек матери, преэклампсии, внутриутробной задержке развития плода. Однако при некоторых беременностях с несомненным риском для плода может не быть снижения количества Ез, например при резус-иммунизации, и сахарном диабете. В этих случаях уровень содержания Ез может быть выше, чем при нормальной беременности в те же сроки. Синтез эстриола:</w:t>
                      </w:r>
                    </w:p>
                    <w:p>
                      <w:pPr>
                        <w:pStyle w:val="Normal"/>
                        <w:rPr>
                          <w:sz w:val="20"/>
                        </w:rPr>
                      </w:pPr>
                      <w:r>
                        <w:rPr>
                          <w:sz w:val="20"/>
                        </w:rPr>
                        <w:t>1 этап (ПЛАЦЕНТА): материнский ХОЛЕСТЕРОЛ превращается в плаценте в ПРЕГНЕНОЛОН и, затем, в ПРОГЕСТЕРОН.</w:t>
                      </w:r>
                    </w:p>
                    <w:p>
                      <w:pPr>
                        <w:pStyle w:val="Normal"/>
                        <w:rPr>
                          <w:sz w:val="20"/>
                        </w:rPr>
                      </w:pPr>
                      <w:r>
                        <w:rPr>
                          <w:sz w:val="20"/>
                        </w:rPr>
                        <w:t>2 этап (ПЛОД): плацентарный ПРЕГНЕНОЛОН, поступает в циркуляцию плода, где вместе с ПРЕГНЕНОЛОНОМ, синтезируемым надпочечниками плода, частично превращаются в ПРЕГНЕНОЛОН-СУЛЬФАТ.</w:t>
                      </w:r>
                    </w:p>
                    <w:p>
                      <w:pPr>
                        <w:pStyle w:val="Normal"/>
                        <w:rPr>
                          <w:sz w:val="20"/>
                        </w:rPr>
                      </w:pPr>
                      <w:r>
                        <w:rPr>
                          <w:sz w:val="20"/>
                        </w:rPr>
                        <w:t>3 этап (ПЛОД): ПРЕГНЕНОЛОН-СУЛЬФАТ превращается в надпочечниках плода   в   ДЕГИДРОЭПИАНДРОСТЕРОН-СУЛЬФАТ-основной   предшественник плацентарного эстрона и эстрадиола.</w:t>
                      </w:r>
                    </w:p>
                    <w:p>
                      <w:pPr>
                        <w:pStyle w:val="Normal"/>
                        <w:rPr>
                          <w:sz w:val="20"/>
                        </w:rPr>
                      </w:pPr>
                      <w:r>
                        <w:rPr>
                          <w:sz w:val="20"/>
                        </w:rPr>
                        <w:t>4-этап (ПЛОД): ДЭА-С превращается в печени плода в 16-а-гидроксиДЭА-С. 5 этап (ПЛАЦЕНТА): 16-а-гидроксиДЭА-С превращается в плаценте в ЭСТРИОЛ под действием сульфатазы (удаляющей сульфатный радикал) и ароматазы (превращающей А-кольцо в феноловое) и поступает в материнскую циркуляцию. составляя 90% всех эстрогенов, продуцируемых во время беременности.</w:t>
                      </w:r>
                    </w:p>
                    <w:p>
                      <w:pPr>
                        <w:pStyle w:val="Normal"/>
                        <w:rPr/>
                      </w:pPr>
                      <w:r>
                        <w:rPr>
                          <w:i/>
                          <w:iCs/>
                          <w:sz w:val="20"/>
                          <w:u w:val="single"/>
                        </w:rPr>
                        <w:t xml:space="preserve">Альфафетопротепн </w:t>
                      </w:r>
                      <w:r>
                        <w:rPr>
                          <w:sz w:val="20"/>
                        </w:rPr>
                        <w:t>- специфичный для плода гликопротеид, размерами 70000 дальтон, продуцируется в ранних сроках гестации. Функциональная роль неизвестна. Синтезируется в желточном мешке, желудочно-кишечном тракте и печени плода. Максимальная  концентрация наблюдается как в плазме плода, так и амниотической жидкости в 12-14 недель гестации. Соотношение   концентрации   а-фетопротеина в сыворотке крови плода и в амниотической жидкости составляет 150/1 200/1.</w:t>
                      </w:r>
                    </w:p>
                    <w:p>
                      <w:pPr>
                        <w:pStyle w:val="Normal"/>
                        <w:rPr>
                          <w:sz w:val="20"/>
                        </w:rPr>
                      </w:pPr>
                      <w:r>
                        <w:rPr>
                          <w:sz w:val="20"/>
                        </w:rPr>
                        <w:t>Исследование уровня а-фетопротеина в сыворотке матери первоначально использовалось для определения дефектов невральной трубки. В настоящее время показано успешное применение скрининга в диагностике другой разнообразной генетической    патологии и акушерских осложнений. Так взаимосвязь между хромосомными патологиями плода и низким уровнем а-фетопротеина установлена окончательно.</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Эмбриология и эпидемиология дефектов невральной трубки.</w:t>
                      </w:r>
                    </w:p>
                    <w:p>
                      <w:pPr>
                        <w:pStyle w:val="Normal"/>
                        <w:jc w:val="center"/>
                        <w:rPr>
                          <w:b/>
                          <w:b/>
                          <w:bCs/>
                          <w:sz w:val="20"/>
                          <w:u w:val="single"/>
                        </w:rPr>
                      </w:pPr>
                      <w:r>
                        <w:rPr>
                          <w:b/>
                          <w:bCs/>
                          <w:sz w:val="20"/>
                          <w:u w:val="single"/>
                        </w:rPr>
                      </w:r>
                    </w:p>
                    <w:p>
                      <w:pPr>
                        <w:pStyle w:val="Normal"/>
                        <w:rPr>
                          <w:sz w:val="20"/>
                        </w:rPr>
                      </w:pPr>
                      <w:r>
                        <w:rPr>
                          <w:sz w:val="20"/>
                        </w:rPr>
                        <w:t>Невралъная трубка являющаяся предшественником ЦНС закрывается между 22 и 28 днем теле зачатия. Недостаточное закрытие цефалической порции трубки часто ведет к анэнцефалии - врожденному отсутствию свода черепа и передней части черепной коробки. Эта аномалия является неизбежно летальной и живорожденные анэнцефалы умирают в течение 1-2 дней. Недостаточное закрытие каудальной части невральной трубки вызывает SPINAE BIFIDA и уровень дефекта определен стадией развития плода, при которой произошло недостаточное закрытие каудалыюго конца невральной трубки.  Дети со SPINAE BIFIDA имеют обычно моторный паралич и недостаточную чувствительность ниже уровня дефекта, дисфункцию мочевого пузыря и хронические заболевания почек. 75% детей со SPINAE BIFIDA также имеют гидроцефалию. Частота дефекта составляет от 1-2 на 1000 живорожденных. Около 6000 детей с дефектами невральной трубки рождаются каждый год. Дефекты невральной трубки чаще всего встречаются у первых детей. Женский пол поражается чаще мужского. Половая   пропорция для анзнцефалов составляет 0,-15. а для новорожденных со SPINAE BIFIDA - 0,67. Частота дефектов невральной трубки наиболее высока у кавказских народов. 90-95% детей с дефектами невральной трубки от родителей, не имеющих потомства с данным пороком или какого-либо фактора риска. В этих семьях риск рождения второго пораженного ребенка составляет 1,5-3%. Значительное количество дефектов невральной трубки сочетается с хромосомной патологией, поражением одного гена, гетеротогенными факторами или синдромом амниотических перетяжек. Некоторые факторы окружаюгцей среды могут сочетаться с увеличенным риском дефектов иевралыюн трубки. Инсулин - зависимый диабет имеет 2% риск развития дефектов невралыюи трубки и анэнцефалии: назначение противосудорожных препаратов сочетаются с 1-2% частотой дефектов невршьной трубки. Дефицит фолиевой кислоты, возможно, также влияет на возникновение дефекта. Однако вероятно, что генетическая предрасположенность и дефицит витаминов являются важными факторами, определяющими риск развития дефектов невральной трубки.</w:t>
                      </w:r>
                    </w:p>
                    <w:p>
                      <w:pPr>
                        <w:pStyle w:val="TextBody"/>
                        <w:rPr/>
                      </w:pPr>
                      <w:r>
                        <w:rPr/>
                        <w:t>Механизм, посредством которого а-фетопротеин достигает амниотических вод заключается в его проникновении с мочей плода ч секрецией желудочно-кшиечного тракта, а так же трансуоацин из плодовых сосудов в плацентарные. Механизм проникновения а-фетопротечна в материнскую сыворотку не известен,  но вполне возможно основную роль играет диффузия из плодовых сосудов в плаценту и затем в материнскую циркуляцию.</w:t>
                      </w:r>
                    </w:p>
                    <w:p>
                      <w:pPr>
                        <w:pStyle w:val="Normal"/>
                        <w:rPr>
                          <w:sz w:val="20"/>
                        </w:rPr>
                      </w:pPr>
                      <w:r>
                        <w:rPr>
                          <w:sz w:val="20"/>
                        </w:rPr>
                        <w:t>В течение   десятилетий врачи пытались определить состояние плода посредством мониторинга уровней содержания различных гормонов фето-плацентарного комплекса. Однако в настоящее время показано, что абсолютные концентрации гормонов часто не соответствуют истинному состоянию плода и для точной диагностики и прогноза необходимы серийные исследования. В некоторых исследованиях отмечено, что результаты измерения содержания гормонов матери не дают более значимой информации, получаемой при клиническом обследовании беременной. Поэтому в настоящее время методики определения концентрации основных гормонов беременности вытесняются  более дешевыми  и  высоко прогностичными  не  инвазивными диагностическими методами.</w:t>
                      </w:r>
                    </w:p>
                    <w:p>
                      <w:pPr>
                        <w:pStyle w:val="Normal"/>
                        <w:rPr>
                          <w:sz w:val="20"/>
                        </w:rPr>
                      </w:pPr>
                      <w:r>
                        <w:rPr>
                          <w:sz w:val="20"/>
                        </w:rPr>
                        <w:t>В заключении следует сказать, что пренатальная диагностика имеет большой арсенал методов, позволяющих с высокой точностью оценить состояние плода, исключить большинство наследственный заболеваний и прогнозировать постнатальный исход. На современном этапе развития акушерства использование инструментальных методов оценки состояния плода, применяемых в большинстве клиник рутинно, является неотъемлемой частью повседневной практической работы акушера-гинеколога.</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265295" cy="6838315"/>
                <wp:effectExtent l="0" t="0" r="0" b="0"/>
                <wp:wrapSquare wrapText="bothSides"/>
                <wp:docPr id="18"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3590</wp:posOffset>
                </wp:positionH>
                <wp:positionV relativeFrom="paragraph">
                  <wp:posOffset>6891655</wp:posOffset>
                </wp:positionV>
                <wp:extent cx="635000" cy="152400"/>
                <wp:effectExtent l="0" t="0" r="0" b="0"/>
                <wp:wrapSquare wrapText="bothSides"/>
                <wp:docPr id="19"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0"/>
                        </w:rPr>
                      </w:pPr>
                      <w:r>
                        <w:rPr>
                          <w:sz w:val="20"/>
                        </w:rPr>
                        <w:t>24</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3056255</wp:posOffset>
                </wp:positionH>
                <wp:positionV relativeFrom="paragraph">
                  <wp:posOffset>6716395</wp:posOffset>
                </wp:positionV>
                <wp:extent cx="635000" cy="152400"/>
                <wp:effectExtent l="0" t="0" r="0" b="0"/>
                <wp:wrapSquare wrapText="bothSides"/>
                <wp:docPr id="20"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5pt;mso-position-horizontal-relative:text">
                <v:textbox inset="0.000694444444444445in,0.000694444444444445in,0.000694444444444445in,0.000694444444444445in">
                  <w:txbxContent>
                    <w:p>
                      <w:pPr>
                        <w:pStyle w:val="Normal"/>
                        <w:rPr>
                          <w:sz w:val="20"/>
                        </w:rPr>
                      </w:pPr>
                      <w:r>
                        <w:rPr>
                          <w:sz w:val="20"/>
                        </w:rPr>
                        <w:t>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4265295" cy="6838315"/>
                <wp:effectExtent l="0" t="0" r="0" b="0"/>
                <wp:wrapSquare wrapText="bothSides"/>
                <wp:docPr id="21"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175260</wp:posOffset>
                </wp:positionV>
                <wp:extent cx="4265295" cy="6838315"/>
                <wp:effectExtent l="0" t="0" r="0" b="0"/>
                <wp:wrapSquare wrapText="bothSides"/>
                <wp:docPr id="22"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89150</wp:posOffset>
                </wp:positionH>
                <wp:positionV relativeFrom="paragraph">
                  <wp:posOffset>6716395</wp:posOffset>
                </wp:positionV>
                <wp:extent cx="635000" cy="152400"/>
                <wp:effectExtent l="0" t="0" r="0" b="0"/>
                <wp:wrapSquare wrapText="bothSides"/>
                <wp:docPr id="23"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2</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400290</wp:posOffset>
                </wp:positionH>
                <wp:positionV relativeFrom="paragraph">
                  <wp:posOffset>6716395</wp:posOffset>
                </wp:positionV>
                <wp:extent cx="635000" cy="152400"/>
                <wp:effectExtent l="0" t="0" r="0" b="0"/>
                <wp:wrapSquare wrapText="bothSides"/>
                <wp:docPr id="24"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75260</wp:posOffset>
                </wp:positionV>
                <wp:extent cx="4265295" cy="6838315"/>
                <wp:effectExtent l="0" t="0" r="0" b="0"/>
                <wp:wrapSquare wrapText="bothSides"/>
                <wp:docPr id="25"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5260</wp:posOffset>
                </wp:positionV>
                <wp:extent cx="4265295" cy="6838315"/>
                <wp:effectExtent l="0" t="0" r="0" b="0"/>
                <wp:wrapSquare wrapText="bothSides"/>
                <wp:docPr id="26"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435850</wp:posOffset>
                </wp:positionH>
                <wp:positionV relativeFrom="paragraph">
                  <wp:posOffset>6716395</wp:posOffset>
                </wp:positionV>
                <wp:extent cx="635000" cy="152400"/>
                <wp:effectExtent l="0" t="0" r="0" b="0"/>
                <wp:wrapSquare wrapText="bothSides"/>
                <wp:docPr id="27"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3</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3590</wp:posOffset>
                </wp:positionH>
                <wp:positionV relativeFrom="paragraph">
                  <wp:posOffset>6716395</wp:posOffset>
                </wp:positionV>
                <wp:extent cx="635000" cy="152400"/>
                <wp:effectExtent l="0" t="0" r="0" b="0"/>
                <wp:wrapSquare wrapText="bothSides"/>
                <wp:docPr id="28"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4265295" cy="6838315"/>
                <wp:effectExtent l="0" t="0" r="0" b="0"/>
                <wp:wrapSquare wrapText="bothSides"/>
                <wp:docPr id="29"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75260</wp:posOffset>
                </wp:positionV>
                <wp:extent cx="4265295" cy="6838315"/>
                <wp:effectExtent l="0" t="0" r="0" b="0"/>
                <wp:wrapSquare wrapText="bothSides"/>
                <wp:docPr id="30"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89150</wp:posOffset>
                </wp:positionH>
                <wp:positionV relativeFrom="paragraph">
                  <wp:posOffset>6716395</wp:posOffset>
                </wp:positionV>
                <wp:extent cx="635000" cy="152400"/>
                <wp:effectExtent l="0" t="0" r="0" b="0"/>
                <wp:wrapSquare wrapText="bothSides"/>
                <wp:docPr id="31"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4</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00290</wp:posOffset>
                </wp:positionH>
                <wp:positionV relativeFrom="paragraph">
                  <wp:posOffset>6716395</wp:posOffset>
                </wp:positionV>
                <wp:extent cx="635000" cy="152400"/>
                <wp:effectExtent l="0" t="0" r="0" b="0"/>
                <wp:wrapSquare wrapText="bothSides"/>
                <wp:docPr id="32"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265295" cy="6838315"/>
                <wp:effectExtent l="0" t="0" r="0" b="0"/>
                <wp:wrapSquare wrapText="bothSides"/>
                <wp:docPr id="33"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5260</wp:posOffset>
                </wp:positionV>
                <wp:extent cx="4265295" cy="6838315"/>
                <wp:effectExtent l="0" t="0" r="0" b="0"/>
                <wp:wrapSquare wrapText="bothSides"/>
                <wp:docPr id="34"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35850</wp:posOffset>
                </wp:positionH>
                <wp:positionV relativeFrom="paragraph">
                  <wp:posOffset>6716395</wp:posOffset>
                </wp:positionV>
                <wp:extent cx="635000" cy="152400"/>
                <wp:effectExtent l="0" t="0" r="0" b="0"/>
                <wp:wrapSquare wrapText="bothSides"/>
                <wp:docPr id="35"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5</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3590</wp:posOffset>
                </wp:positionH>
                <wp:positionV relativeFrom="paragraph">
                  <wp:posOffset>6716395</wp:posOffset>
                </wp:positionV>
                <wp:extent cx="635000" cy="152400"/>
                <wp:effectExtent l="0" t="0" r="0" b="0"/>
                <wp:wrapSquare wrapText="bothSides"/>
                <wp:docPr id="36"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5260</wp:posOffset>
                </wp:positionV>
                <wp:extent cx="4265295" cy="6838315"/>
                <wp:effectExtent l="0" t="0" r="0" b="0"/>
                <wp:wrapSquare wrapText="bothSides"/>
                <wp:docPr id="37"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75260</wp:posOffset>
                </wp:positionV>
                <wp:extent cx="4265295" cy="6838315"/>
                <wp:effectExtent l="0" t="0" r="0" b="0"/>
                <wp:wrapSquare wrapText="bothSides"/>
                <wp:docPr id="38"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89150</wp:posOffset>
                </wp:positionH>
                <wp:positionV relativeFrom="paragraph">
                  <wp:posOffset>6716395</wp:posOffset>
                </wp:positionV>
                <wp:extent cx="635000" cy="152400"/>
                <wp:effectExtent l="0" t="0" r="0" b="0"/>
                <wp:wrapSquare wrapText="bothSides"/>
                <wp:docPr id="39"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6</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400290</wp:posOffset>
                </wp:positionH>
                <wp:positionV relativeFrom="paragraph">
                  <wp:posOffset>6716395</wp:posOffset>
                </wp:positionV>
                <wp:extent cx="635000" cy="152400"/>
                <wp:effectExtent l="0" t="0" r="0" b="0"/>
                <wp:wrapSquare wrapText="bothSides"/>
                <wp:docPr id="40"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75260</wp:posOffset>
                </wp:positionV>
                <wp:extent cx="4265295" cy="6838315"/>
                <wp:effectExtent l="0" t="0" r="0" b="0"/>
                <wp:wrapSquare wrapText="bothSides"/>
                <wp:docPr id="41"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5260</wp:posOffset>
                </wp:positionV>
                <wp:extent cx="4265295" cy="6838315"/>
                <wp:effectExtent l="0" t="0" r="0" b="0"/>
                <wp:wrapSquare wrapText="bothSides"/>
                <wp:docPr id="42"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435850</wp:posOffset>
                </wp:positionH>
                <wp:positionV relativeFrom="paragraph">
                  <wp:posOffset>6716395</wp:posOffset>
                </wp:positionV>
                <wp:extent cx="635000" cy="152400"/>
                <wp:effectExtent l="0" t="0" r="0" b="0"/>
                <wp:wrapSquare wrapText="bothSides"/>
                <wp:docPr id="43"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7</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3590</wp:posOffset>
                </wp:positionH>
                <wp:positionV relativeFrom="paragraph">
                  <wp:posOffset>6716395</wp:posOffset>
                </wp:positionV>
                <wp:extent cx="635000" cy="152400"/>
                <wp:effectExtent l="0" t="0" r="0" b="0"/>
                <wp:wrapSquare wrapText="bothSides"/>
                <wp:docPr id="44"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5260</wp:posOffset>
                </wp:positionV>
                <wp:extent cx="4265295" cy="6838315"/>
                <wp:effectExtent l="0" t="0" r="0" b="0"/>
                <wp:wrapSquare wrapText="bothSides"/>
                <wp:docPr id="45"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175260</wp:posOffset>
                </wp:positionV>
                <wp:extent cx="4265295" cy="6838315"/>
                <wp:effectExtent l="0" t="0" r="0" b="0"/>
                <wp:wrapSquare wrapText="bothSides"/>
                <wp:docPr id="46"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9150</wp:posOffset>
                </wp:positionH>
                <wp:positionV relativeFrom="paragraph">
                  <wp:posOffset>6716395</wp:posOffset>
                </wp:positionV>
                <wp:extent cx="635000" cy="152400"/>
                <wp:effectExtent l="0" t="0" r="0" b="0"/>
                <wp:wrapSquare wrapText="bothSides"/>
                <wp:docPr id="47"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8</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00290</wp:posOffset>
                </wp:positionH>
                <wp:positionV relativeFrom="paragraph">
                  <wp:posOffset>6716395</wp:posOffset>
                </wp:positionV>
                <wp:extent cx="635000" cy="152400"/>
                <wp:effectExtent l="0" t="0" r="0" b="0"/>
                <wp:wrapSquare wrapText="bothSides"/>
                <wp:docPr id="48"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75260</wp:posOffset>
                </wp:positionV>
                <wp:extent cx="4265295" cy="6838315"/>
                <wp:effectExtent l="0" t="0" r="0" b="0"/>
                <wp:wrapSquare wrapText="bothSides"/>
                <wp:docPr id="49"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4265295" cy="6838315"/>
                <wp:effectExtent l="0" t="0" r="0" b="0"/>
                <wp:wrapSquare wrapText="bothSides"/>
                <wp:docPr id="50"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435850</wp:posOffset>
                </wp:positionH>
                <wp:positionV relativeFrom="paragraph">
                  <wp:posOffset>6716395</wp:posOffset>
                </wp:positionV>
                <wp:extent cx="635000" cy="152400"/>
                <wp:effectExtent l="0" t="0" r="0" b="0"/>
                <wp:wrapSquare wrapText="bothSides"/>
                <wp:docPr id="51"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9</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3590</wp:posOffset>
                </wp:positionH>
                <wp:positionV relativeFrom="paragraph">
                  <wp:posOffset>6716395</wp:posOffset>
                </wp:positionV>
                <wp:extent cx="635000" cy="152400"/>
                <wp:effectExtent l="0" t="0" r="0" b="0"/>
                <wp:wrapSquare wrapText="bothSides"/>
                <wp:docPr id="52"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4265295" cy="6838315"/>
                <wp:effectExtent l="0" t="0" r="0" b="0"/>
                <wp:wrapSquare wrapText="bothSides"/>
                <wp:docPr id="53"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75260</wp:posOffset>
                </wp:positionV>
                <wp:extent cx="4265295" cy="6838315"/>
                <wp:effectExtent l="0" t="0" r="0" b="0"/>
                <wp:wrapSquare wrapText="bothSides"/>
                <wp:docPr id="54"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89150</wp:posOffset>
                </wp:positionH>
                <wp:positionV relativeFrom="paragraph">
                  <wp:posOffset>6716395</wp:posOffset>
                </wp:positionV>
                <wp:extent cx="635000" cy="152400"/>
                <wp:effectExtent l="0" t="0" r="0" b="0"/>
                <wp:wrapSquare wrapText="bothSides"/>
                <wp:docPr id="55"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10</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00290</wp:posOffset>
                </wp:positionH>
                <wp:positionV relativeFrom="paragraph">
                  <wp:posOffset>6716395</wp:posOffset>
                </wp:positionV>
                <wp:extent cx="635000" cy="152400"/>
                <wp:effectExtent l="0" t="0" r="0" b="0"/>
                <wp:wrapSquare wrapText="bothSides"/>
                <wp:docPr id="56"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75260</wp:posOffset>
                </wp:positionV>
                <wp:extent cx="4265295" cy="6838315"/>
                <wp:effectExtent l="0" t="0" r="0" b="0"/>
                <wp:wrapSquare wrapText="bothSides"/>
                <wp:docPr id="57"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4265295" cy="6838315"/>
                <wp:effectExtent l="0" t="0" r="0" b="0"/>
                <wp:wrapSquare wrapText="bothSides"/>
                <wp:docPr id="58"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400290</wp:posOffset>
                </wp:positionH>
                <wp:positionV relativeFrom="paragraph">
                  <wp:posOffset>6716395</wp:posOffset>
                </wp:positionV>
                <wp:extent cx="635000" cy="152400"/>
                <wp:effectExtent l="0" t="0" r="0" b="0"/>
                <wp:wrapSquare wrapText="bothSides"/>
                <wp:docPr id="59"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1</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3590</wp:posOffset>
                </wp:positionH>
                <wp:positionV relativeFrom="paragraph">
                  <wp:posOffset>6716395</wp:posOffset>
                </wp:positionV>
                <wp:extent cx="635000" cy="152400"/>
                <wp:effectExtent l="0" t="0" r="0" b="0"/>
                <wp:wrapSquare wrapText="bothSides"/>
                <wp:docPr id="60"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4</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65295" cy="6838315"/>
                <wp:effectExtent l="0" t="0" r="0" b="0"/>
                <wp:wrapSquare wrapText="bothSides"/>
                <wp:docPr id="61" name="Frame4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635</wp:posOffset>
                </wp:positionV>
                <wp:extent cx="4265295" cy="6838315"/>
                <wp:effectExtent l="0" t="0" r="0" b="0"/>
                <wp:wrapSquare wrapText="bothSides"/>
                <wp:docPr id="62"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3590</wp:posOffset>
                </wp:positionH>
                <wp:positionV relativeFrom="paragraph">
                  <wp:posOffset>6891655</wp:posOffset>
                </wp:positionV>
                <wp:extent cx="635000" cy="152400"/>
                <wp:effectExtent l="0" t="0" r="0" b="0"/>
                <wp:wrapSquare wrapText="bothSides"/>
                <wp:docPr id="63"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0"/>
                        </w:rPr>
                      </w:pPr>
                      <w:r>
                        <w:rPr>
                          <w:sz w:val="20"/>
                        </w:rPr>
                        <w:t>12</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00290</wp:posOffset>
                </wp:positionH>
                <wp:positionV relativeFrom="paragraph">
                  <wp:posOffset>6891655</wp:posOffset>
                </wp:positionV>
                <wp:extent cx="635000" cy="152400"/>
                <wp:effectExtent l="0" t="0" r="0" b="0"/>
                <wp:wrapSquare wrapText="bothSides"/>
                <wp:docPr id="64"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0"/>
                        </w:rPr>
                      </w:pPr>
                      <w:r>
                        <w:rPr>
                          <w:sz w:val="20"/>
                        </w:rPr>
                        <w:t>13</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7:41:00Z</dcterms:created>
  <dc:creator>Dik</dc:creator>
  <dc:description>В книжке будет 24 странички на 12 разворотах на 6 листах бумаги. Книжка будет состоять из 1 тетрадки. Листов в одной тетрадке - 6. В конец книжки добавлено пустых страниц - 2.</dc:description>
  <dc:language>en-US</dc:language>
  <cp:lastModifiedBy>Dik</cp:lastModifiedBy>
  <dcterms:modified xsi:type="dcterms:W3CDTF">2001-06-13T07:43:00Z</dcterms:modified>
  <cp:revision>1</cp:revision>
  <dc:subject/>
  <dc:title> </dc:title>
</cp:coreProperties>
</file>