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3"/>
                              <w:rPr/>
                            </w:pPr>
                            <w:r>
                              <w:rPr/>
                              <w:t>РОССИЙСКИЙ ГОСУДАРСТВЕННЫЙ МЕДИЦИНСКИЙ УНИВЕРСИТЕ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8"/>
                              </w:rPr>
                            </w:pPr>
                            <w:r>
                              <w:rPr>
                                <w:b/>
                                <w:bCs/>
                                <w:sz w:val="28"/>
                              </w:rPr>
                              <w:t>КАФЕДРА АКУШЕРСТВА И ГИНЕКОЛОГИИ ЛЕЧЕБНОГО ФАКУЛЬТЕТА</w:t>
                            </w:r>
                          </w:p>
                          <w:p>
                            <w:pPr>
                              <w:pStyle w:val="Heading1"/>
                              <w:rPr>
                                <w:b/>
                                <w:b/>
                                <w:bCs/>
                                <w:sz w:val="28"/>
                              </w:rPr>
                            </w:pPr>
                            <w:r>
                              <w:rPr>
                                <w:b/>
                                <w:bCs/>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t>КЛИМАКТЕРИЧЕСКИЙ СИНДР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осква 1999</w:t>
                            </w:r>
                          </w:p>
                          <w:p>
                            <w:pPr>
                              <w:pStyle w:val="Heading3"/>
                              <w:rPr/>
                            </w:pPr>
                            <w:r>
                              <w:rPr/>
                              <w:t>Климактерические расстройства</w:t>
                            </w:r>
                          </w:p>
                          <w:p>
                            <w:pPr>
                              <w:pStyle w:val="Normal"/>
                              <w:rPr/>
                            </w:pPr>
                            <w:r>
                              <w:rPr/>
                            </w:r>
                          </w:p>
                          <w:p>
                            <w:pPr>
                              <w:pStyle w:val="Normal"/>
                              <w:rPr>
                                <w:sz w:val="20"/>
                              </w:rPr>
                            </w:pPr>
                            <w:r>
                              <w:rPr>
                                <w:sz w:val="20"/>
                              </w:rPr>
                              <w:t>В современном мире все большую актуальность приобретают медико-социальные проблемы, связанные с мено - и андропаузой. И это не случайно, так как за последние 30 лет доля населения в возрасте 60 лет и старше возросла с 11.6 до 15%. 50 - 60 лет назад только 28% женщин доживали до возраста менопаузы и лишь 5% - до 75 лет. Сегодня 90% женщин в мире переступают рубеж менопаузы и 55% достигают возраста 75 лет. За последние 20 лет улучшение социально- экономических условии жизни привело к увеличению ее продолжительности и более позднему наступлению менопаузы. средний возраст наступления которой в Европе составляет 52 года, а среди жительниц Москвы -49.5 лет.</w:t>
                            </w:r>
                          </w:p>
                          <w:p>
                            <w:pPr>
                              <w:pStyle w:val="Normal"/>
                              <w:rPr>
                                <w:sz w:val="20"/>
                              </w:rPr>
                            </w:pPr>
                            <w:r>
                              <w:rPr>
                                <w:sz w:val="20"/>
                              </w:rPr>
                              <w:t>Менопауза характеризуется закономерными инволюционными процессами, происходящими в женском организме, в особенности в репродуктивной системе. Физиологические изменения выражаются прекращением детородной функции, а позднее и менструальной. По современным представлениям в основе инволюции половой системы лежит возрастная гормональная перестройка в гипоталамо-гипофизарной структуре головного мозга, влекущая за собой необратимые изменения циклической функции гипофиза и как следствие изменения в циклической деятельности яичников. Универсальным гормональным признаком, характеризующим этот период в жизни женщины, является повышенный уровень гонадотропинов (в особенности ФСГ - более 20 МЕ/л) и резкое снижение, а в последствии и дефицит эстрогенов в периферической крови. Эстрогены оказывают многостороннее влияние на обменные процессы и соответственно на функции различных органов и систем. Биологическое действие эстрогенов опосредовано специфическими рецепторами, которые локализованы в матке, молочных железах, сердечной мышце, в стенках артериальных сосудов, в клетках головного мозга, а также в соединительно-тканных, мышечных. эпителиальных элементах нижнего урогенитального тракта (уретре. мочевом пузыре, нижней трети мочеточников, влагалище, тазовом дне), в слизистой рта, гортани, конъюнктиве, в эпидермисе.</w:t>
                            </w:r>
                          </w:p>
                          <w:p>
                            <w:pPr>
                              <w:pStyle w:val="Normal"/>
                              <w:rPr>
                                <w:sz w:val="20"/>
                              </w:rPr>
                            </w:pPr>
                            <w:r>
                              <w:rPr>
                                <w:sz w:val="20"/>
                              </w:rPr>
                              <w:t>Менопаузальный возраст, как правило, является возрастом наибольшей  социальной  активности  женщины,  накопившей определенный жизненный и творческий опыт, который она с пользой может отдавать обществу. Нередко именно в этом возрастном периоде происходят изменения, отрицательно влияющие на качество жизни. Дефицит половых гормонов, преимущественно эстрогенов. может привести к возникновению различных патологических изменений.    Менопаузальный   синдром   (МС)   осложняет физиологическое течение "переходного" периода (климактерия )(от греческого climacter - ступень лестницы).</w:t>
                            </w:r>
                          </w:p>
                          <w:p>
                            <w:pPr>
                              <w:pStyle w:val="Normal"/>
                              <w:rPr>
                                <w:sz w:val="20"/>
                              </w:rPr>
                            </w:pPr>
                            <w:r>
                              <w:rPr>
                                <w:sz w:val="20"/>
                              </w:rPr>
                              <w:t>Климактерий разделяет репродуктивный п геронтологический возрастные периоды в жизни женщины, а менопауза, в свою очередь. является филогенетически заложенным физиологическим барьером от молодости к старости. Частота МС. по данным М. Л. Крымский (1989г) составляет 40-65%. В 35% случаев МС одновременно возникает с наступлением менопаузы.</w:t>
                            </w:r>
                          </w:p>
                          <w:p>
                            <w:pPr>
                              <w:pStyle w:val="2"/>
                              <w:rPr/>
                            </w:pPr>
                            <w:r>
                              <w:rPr/>
                              <w:t>МС представляет собой патологический снмптомокомплекс. включающий вегетососудистые, нейропсихнческие. урогенптальные. обменно-эндокринные нарушения, возникающие на фоне возрастных изменений в женском организме. Трудность дифференциальной диагностики н лечения этого состояния для врачей любой специальности не вызывает сомнений.</w:t>
                            </w:r>
                          </w:p>
                          <w:p>
                            <w:pPr>
                              <w:pStyle w:val="Normal"/>
                              <w:rPr>
                                <w:sz w:val="20"/>
                              </w:rPr>
                            </w:pPr>
                            <w:r>
                              <w:rPr>
                                <w:sz w:val="20"/>
                              </w:rPr>
                              <w:t>Как  было указано  выше.  универсальный  гормональной характеристикой постменопаузы является   повышение уровней гонадотропннов и дефицит эстрогенов. Эти изменения возникают в пременопаузе. В репродуктивном периоде жизни женщины эстрогены постоянно оказывают влияние на различные органы и ткани путем взаимодействия со специфическими эстрогеннымп рецепторами.</w:t>
                            </w:r>
                          </w:p>
                          <w:p>
                            <w:pPr>
                              <w:pStyle w:val="Normal"/>
                              <w:rPr>
                                <w:sz w:val="20"/>
                              </w:rPr>
                            </w:pPr>
                            <w:r>
                              <w:rPr>
                                <w:sz w:val="20"/>
                              </w:rPr>
                              <w:t>Следовательно, на фоне дефицита эстрогенов в менопаузе могут возникать патологические состояния органов и тканей, где есть рецепторы к эстрогенам. По характеру проявления и времени возникновения эти патологические состояния можно разделить на три группы.(таблица 1)</w:t>
                            </w:r>
                          </w:p>
                          <w:p>
                            <w:pPr>
                              <w:pStyle w:val="Heading3"/>
                              <w:rPr/>
                            </w:pPr>
                            <w:r>
                              <w:rPr/>
                              <w:t>Таблица 1</w:t>
                            </w:r>
                          </w:p>
                          <w:p>
                            <w:pPr>
                              <w:pStyle w:val="Normal"/>
                              <w:jc w:val="center"/>
                              <w:rPr>
                                <w:sz w:val="20"/>
                              </w:rPr>
                            </w:pPr>
                            <w:r>
                              <w:rPr>
                                <w:sz w:val="20"/>
                              </w:rPr>
                              <w:t>Климактерические расстройства (Сметннк В.П. и соавт.. 1997г.)</w:t>
                            </w:r>
                          </w:p>
                          <w:p>
                            <w:pPr>
                              <w:pStyle w:val="Normal"/>
                              <w:rPr>
                                <w:sz w:val="20"/>
                              </w:rPr>
                            </w:pPr>
                            <w:r>
                              <w:rPr>
                                <w:sz w:val="20"/>
                              </w:rPr>
                              <w:drawing>
                                <wp:inline distT="0" distB="0" distL="0" distR="0">
                                  <wp:extent cx="3884295" cy="373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884295" cy="3739515"/>
                                          </a:xfrm>
                                          <a:prstGeom prst="rect">
                                            <a:avLst/>
                                          </a:prstGeom>
                                        </pic:spPr>
                                      </pic:pic>
                                    </a:graphicData>
                                  </a:graphic>
                                </wp:inline>
                              </w:drawing>
                            </w:r>
                          </w:p>
                          <w:p>
                            <w:pPr>
                              <w:pStyle w:val="Normal"/>
                              <w:rPr>
                                <w:sz w:val="20"/>
                              </w:rPr>
                            </w:pPr>
                            <w:r>
                              <w:rPr>
                                <w:sz w:val="20"/>
                              </w:rPr>
                              <w:drawing>
                                <wp:inline distT="0" distB="0" distL="0" distR="0">
                                  <wp:extent cx="4036060" cy="160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0" r="-8" b="-20"/>
                                          <a:stretch>
                                            <a:fillRect/>
                                          </a:stretch>
                                        </pic:blipFill>
                                        <pic:spPr bwMode="auto">
                                          <a:xfrm>
                                            <a:off x="0" y="0"/>
                                            <a:ext cx="4036060" cy="1603375"/>
                                          </a:xfrm>
                                          <a:prstGeom prst="rect">
                                            <a:avLst/>
                                          </a:prstGeom>
                                        </pic:spPr>
                                      </pic:pic>
                                    </a:graphicData>
                                  </a:graphic>
                                </wp:inline>
                              </w:drawing>
                            </w:r>
                          </w:p>
                          <w:p>
                            <w:pPr>
                              <w:pStyle w:val="Normal"/>
                              <w:rPr>
                                <w:b/>
                                <w:b/>
                                <w:bCs/>
                                <w:sz w:val="22"/>
                                <w:u w:val="single"/>
                              </w:rPr>
                            </w:pPr>
                            <w:r>
                              <w:rPr>
                                <w:b/>
                                <w:bCs/>
                                <w:sz w:val="22"/>
                                <w:u w:val="single"/>
                              </w:rPr>
                            </w:r>
                          </w:p>
                          <w:p>
                            <w:pPr>
                              <w:pStyle w:val="Normal"/>
                              <w:rPr>
                                <w:b/>
                                <w:b/>
                                <w:bCs/>
                                <w:sz w:val="22"/>
                                <w:u w:val="single"/>
                              </w:rPr>
                            </w:pPr>
                            <w:r>
                              <w:rPr>
                                <w:b/>
                                <w:bCs/>
                                <w:sz w:val="22"/>
                                <w:u w:val="single"/>
                              </w:rPr>
                              <w:t>1 группа</w:t>
                            </w:r>
                          </w:p>
                          <w:p>
                            <w:pPr>
                              <w:pStyle w:val="Normal"/>
                              <w:rPr>
                                <w:b/>
                                <w:b/>
                                <w:bCs/>
                                <w:sz w:val="22"/>
                                <w:u w:val="single"/>
                              </w:rPr>
                            </w:pPr>
                            <w:r>
                              <w:rPr>
                                <w:b/>
                                <w:bCs/>
                                <w:sz w:val="22"/>
                                <w:u w:val="single"/>
                              </w:rPr>
                            </w:r>
                          </w:p>
                          <w:p>
                            <w:pPr>
                              <w:pStyle w:val="Normal"/>
                              <w:rPr>
                                <w:sz w:val="20"/>
                              </w:rPr>
                            </w:pPr>
                            <w:r>
                              <w:rPr>
                                <w:sz w:val="20"/>
                              </w:rPr>
                              <w:t>Климактерический    синдром    (КС)    -    своеобразный симптомокомплескс,   осложняющий    естественное    течение климактерия.     Он    характеризуется    нейропснхнческими. вазомоторными нарушениями, возникающими на фоне возрастных изменений в организме.</w:t>
                            </w:r>
                          </w:p>
                          <w:p>
                            <w:pPr>
                              <w:pStyle w:val="Normal"/>
                              <w:rPr>
                                <w:sz w:val="20"/>
                              </w:rPr>
                            </w:pPr>
                            <w:r>
                              <w:rPr>
                                <w:sz w:val="20"/>
                              </w:rPr>
                              <w:t>Учитывая большую частоту КС у родственниц 1 и 2 степени родства (35%), сообщения в научной литературе об одновременном наступлении менопаузы и КС у близнецов, а также принимая во внимание преморбидный фон, неблагоприятные средовые факторы и наличие экстрагенитальных заболеваний, можно полагать, что КС -это мультифакториальное заболевание. В развитии КС играют роль как наследственные и средовые факторы, так и соматическое состояние к периоду климактерия.</w:t>
                            </w:r>
                          </w:p>
                          <w:p>
                            <w:pPr>
                              <w:pStyle w:val="Normal"/>
                              <w:rPr>
                                <w:sz w:val="20"/>
                              </w:rPr>
                            </w:pPr>
                            <w:r>
                              <w:rPr>
                                <w:sz w:val="20"/>
                              </w:rPr>
                              <w:t>Видимо, влияние неблагоприятных факторов в переходном периоде - это только разрешающий момент, который способствует проявлению на фоне возрастной перестройки комплексной вегетативно - гуморально-гормональной системы уже имеющейся патологии гипоталамической области.</w:t>
                            </w:r>
                          </w:p>
                          <w:p>
                            <w:pPr>
                              <w:pStyle w:val="Normal"/>
                              <w:rPr>
                                <w:sz w:val="20"/>
                              </w:rPr>
                            </w:pPr>
                            <w:r>
                              <w:rPr>
                                <w:sz w:val="20"/>
                              </w:rPr>
                              <w:t>Характер электрической активности мозга у больных КС отличается от такового при физиологическом течении климактерия. Ведущей отличительной особенностью является дизритмическнй характер ЭЭГ с частым отсутствием постоянного основного ритма.</w:t>
                            </w:r>
                          </w:p>
                          <w:p>
                            <w:pPr>
                              <w:pStyle w:val="Normal"/>
                              <w:rPr>
                                <w:sz w:val="20"/>
                              </w:rPr>
                            </w:pPr>
                            <w:r>
                              <w:rPr>
                                <w:sz w:val="20"/>
                              </w:rPr>
                              <w:t>Наличие билатеральных разрядов медленной и быстрой активности, а так же гиперсинхронные моноритмичные ЭЭГ позволили Н.М.Ткаченко (1987) сделать вывод, что основную роль в этих процессах у больных КС играют не возрастные изменения в деятельности ЦНС. а патологические процессы различного характера на разных уровнях ЦНС.</w:t>
                            </w:r>
                          </w:p>
                          <w:p>
                            <w:pPr>
                              <w:pStyle w:val="Normal"/>
                              <w:rPr>
                                <w:sz w:val="20"/>
                              </w:rPr>
                            </w:pPr>
                            <w:r>
                              <w:rPr>
                                <w:sz w:val="20"/>
                              </w:rPr>
                              <w:t>У   большинства   больных   КС   отмечено   снижение ретикулокортикальных активирующих   влиянии и ослаблении кортико - фугальных влияний коры больших полушарий на подкорковые структуры. Неравномерные функциональные сдвиги в различных структурах мозга приводят к существенным изменениям внутринентральных взаимоотношений.</w:t>
                            </w:r>
                          </w:p>
                          <w:p>
                            <w:pPr>
                              <w:pStyle w:val="Normal"/>
                              <w:rPr>
                                <w:sz w:val="20"/>
                              </w:rPr>
                            </w:pPr>
                            <w:r>
                              <w:rPr>
                                <w:sz w:val="20"/>
                              </w:rPr>
                              <w:t>На фоне различных функциональных проб у больных КС отмечены одинаковая направленность сосудистых, дыхательных и температурных сдвигов в сторону их гипо - и ареактивностей, асимметрия их и нередко извращенный характер реакций, что свидетельствует о дисфункции взаимосвязанных друг с другом термо- и вазорегуляторных аппаратов и механизмов респераторного контроля. У всех больных КС выявлены нарушения активности различных структур лимбико-ретикуляторного комплекса и в том числе гнпоталамических структур, обеспечивающих координацию кардиоваскулярных, респираторных и температурных сдвигов с эмоционально-поведенческими реакциями различного типа, которые проявляются в нарушении снмпатико-парасимпатического баланса. Структурно - функциональная связь гипоталамуса с другими образованиями      ЦНС      обуславливает      многообразие кардиореспираторных и психоэмоциональных нарушений.</w:t>
                            </w:r>
                          </w:p>
                          <w:p>
                            <w:pPr>
                              <w:pStyle w:val="Normal"/>
                              <w:rPr>
                                <w:sz w:val="20"/>
                              </w:rPr>
                            </w:pPr>
                            <w:r>
                              <w:rPr>
                                <w:sz w:val="20"/>
                              </w:rPr>
                              <w:t>Наиболее ранним и специфическим симптомом КС являются "приливы". Объективная регистрация и мониторное наблюдение за "приливами" с помощью полифизиографа позволили дать их патофизиологическую и гормональную характеристику.</w:t>
                            </w:r>
                          </w:p>
                          <w:p>
                            <w:pPr>
                              <w:pStyle w:val="Normal"/>
                              <w:rPr>
                                <w:sz w:val="20"/>
                              </w:rPr>
                            </w:pPr>
                            <w:r>
                              <w:rPr>
                                <w:sz w:val="20"/>
                              </w:rPr>
                              <w:t>Изменение вегетативных показателей (АД, частота сердечных сокращений и дыхания, кожно-гальванический рефлекс) начинается, как правило, за 15-20 сек. до появления субъективных ощущений "приливов". У   1/3 больных значимых сдвигов АД на фоне "приливов"   не  выявлено;  это   происходит  в  результате компенсаторных изменений регионарного кровообращения в различных циркуляторных кругах для обеспечения оптимального режима деятельности организма, несмотря на значительную активизацию симпатико-адреналового отдела вегетативной нервной системы (ВНС). У остальных женщин отмечается незначительное повышение АД. Усиление кровенаполнения кожных сосудов пальца было довольно устойчивым, некоторое снижение его начиналось не</w:t>
                            </w:r>
                          </w:p>
                          <w:p>
                            <w:pPr>
                              <w:pStyle w:val="Normal"/>
                              <w:rPr>
                                <w:sz w:val="20"/>
                              </w:rPr>
                            </w:pPr>
                            <w:r>
                              <w:rPr>
                                <w:sz w:val="20"/>
                              </w:rPr>
                              <w:t>ранее 1-2 мин.</w:t>
                            </w:r>
                          </w:p>
                          <w:p>
                            <w:pPr>
                              <w:pStyle w:val="Normal"/>
                              <w:rPr>
                                <w:sz w:val="20"/>
                              </w:rPr>
                            </w:pPr>
                            <w:r>
                              <w:rPr>
                                <w:sz w:val="20"/>
                              </w:rPr>
                              <w:t>Отмечается повышение кожной температуры на 1- 3°С. кожная температура оставалась повышенной в течение длительного времени после исчезновения субъективных ощущений "приливов" и восстановления остальных вегетативных показателей.</w:t>
                            </w:r>
                          </w:p>
                          <w:p>
                            <w:pPr>
                              <w:pStyle w:val="Normal"/>
                              <w:rPr>
                                <w:sz w:val="20"/>
                              </w:rPr>
                            </w:pPr>
                            <w:r>
                              <w:rPr>
                                <w:sz w:val="20"/>
                              </w:rPr>
                              <w:t>По выраженности и длительности изменений других вегетативных показателей выделено три типа "приливов". Первый тип характеризуется преобладанием активации симпатико-адреналового отдела, второй тип - вагоннсуляторного отдела и третий тип -дисфункцией обоих отделов ВНС. "Приливы" возникают под действием факторов внешней и внутренней среды, изменяющих активность центральных регуляторных систем. "Приливы" являются результатом  разбалансирования  в  деятельности  эрго  -  и трофотропного отделов ВНС.</w:t>
                            </w:r>
                          </w:p>
                          <w:p>
                            <w:pPr>
                              <w:pStyle w:val="Normal"/>
                              <w:rPr>
                                <w:sz w:val="20"/>
                              </w:rPr>
                            </w:pPr>
                            <w:r>
                              <w:rPr>
                                <w:sz w:val="20"/>
                              </w:rPr>
                              <w:t>Функция нейроэндокринной системы во время "прилива" характеризуется повышением уровня ЛГ.АКТГ и ТТГ. Уровни ФСГ и пролактина во время "прилива" не меняются. Однако если уровни тиреоидных гормонов во время "прилива" не меняются, то тлюкокортикоидная и минералокортикондная  функции  коры надпочечников существенно повышаются.</w:t>
                            </w:r>
                          </w:p>
                          <w:p>
                            <w:pPr>
                              <w:pStyle w:val="Normal"/>
                              <w:rPr>
                                <w:sz w:val="20"/>
                              </w:rPr>
                            </w:pPr>
                            <w:r>
                              <w:rPr>
                                <w:sz w:val="20"/>
                              </w:rPr>
                              <w:t>Значительное место в клинической картине заболевания занимаю? различные психоэмоциональные расстройства. Установлено, что у 75% женщин с КС вегетососудистые и психоэмоциональные расстройства возникают одновременно, у 25% - через короткий промежуток   времени  (0,3   -   0,5   года).   Как   правило. психоэмоциональные расстройства появляются перед менопаузой или в течение года после нее, тогда как вазомоторные расстройства o часто становятся доминирующими в течении года после менопаузы и продолжаются затем в среднем до 5 лет. Полагают, что дефицит эстрогенов не является  главной причиной психоэмоциональных нарушений. У 13% больных отмечается астеноневротнческнй синдром (у 3% - с ипохондрической фиксацией личности), проявляющийся плаксивостью,  приступом раздражительности, ощущением страха, тревоги, непереносимостью звуковых и обонятельных раздражителей. Астенизация нервной системы - одно из наиболее частых проявлений гипоталамическнх нарушений, в основе которых лежит нарушение адаптационных и компенсаторных механизмов.</w:t>
                            </w:r>
                          </w:p>
                          <w:p>
                            <w:pPr>
                              <w:pStyle w:val="Normal"/>
                              <w:rPr>
                                <w:sz w:val="20"/>
                              </w:rPr>
                            </w:pPr>
                            <w:r>
                              <w:rPr>
                                <w:sz w:val="20"/>
                              </w:rPr>
                              <w:t>У 10 % больных наблюдалась депрессия, которая является одним из наиболее тяжелых и с трудом поддающихся лечению симптомов, встречающихся при КС.</w:t>
                            </w:r>
                          </w:p>
                          <w:p>
                            <w:pPr>
                              <w:pStyle w:val="Normal"/>
                              <w:rPr>
                                <w:sz w:val="20"/>
                              </w:rPr>
                            </w:pPr>
                            <w:r>
                              <w:rPr>
                                <w:sz w:val="20"/>
                              </w:rPr>
                              <w:t>Депрессии, как частому симптому КС, в литературе уделено большое внимание. Гипотеза о влиянии биогенных аминов на возникновение депрессии в настоящее время стала общепризнанной. Увеличение   с   возрастом   частоты   депрессии   связано   с недостаточностью    катехоламннов,    увеличением    уровня моноамнноксидазы в плазме и тромбоцитах, причем эти изменения наиболее выражены у женщин с КС. У пациенток с депрессией в постменопаузе, кроме того, отмечается снижение концентрации в плазме предшественника серотонина - свободного триптофана, а также снижение основного метаболита серотонина - 5 -оксннндолуксусной кислоты в спинномозговой жидкости, что свидетельствует о снижении обмена серотонина в мозге.</w:t>
                            </w:r>
                          </w:p>
                          <w:p>
                            <w:pPr>
                              <w:pStyle w:val="Normal"/>
                              <w:rPr>
                                <w:sz w:val="20"/>
                              </w:rPr>
                            </w:pPr>
                            <w:r>
                              <w:rPr>
                                <w:sz w:val="20"/>
                              </w:rPr>
                              <w:t>Учитывая роль серотонина в осуществлении нормальных функций мозга, естественно думать, что нарушение его метаболизма может являться   важным фактором в развитии патологических форм поведения. Однако данные об индоламиновом метаболизме в развитии депрессии противоречивы.</w:t>
                            </w:r>
                          </w:p>
                          <w:p>
                            <w:pPr>
                              <w:pStyle w:val="Normal"/>
                              <w:rPr>
                                <w:sz w:val="20"/>
                              </w:rPr>
                            </w:pPr>
                            <w:r>
                              <w:rPr>
                                <w:sz w:val="20"/>
                              </w:rPr>
                              <w:t>Противоречивы также данные об участии опиоидных систем в патогенезе депрессии и о возможности роли дефицита ЭНД при этой патологии. H.Ermlich (1982) обнаружил значительное повышение уровня эндогенных опиоидов р- липотропина и р - ЭНД у пациенток с депрессией в пременопаузальный период. Полагают также, что причиной депрессии является нарушение обмена нейротрансмиттеров в лимбнческой области (моноаминов, -аминобутировой кислоты), которые находятся под модулирующим влиянием опиатных рецепторов, так как имеются данные, что активация специальных центральных опиатных рецепторов оказывает лечебный эффект при депрессии.'</w:t>
                            </w:r>
                          </w:p>
                          <w:p>
                            <w:pPr>
                              <w:pStyle w:val="Normal"/>
                              <w:rPr>
                                <w:sz w:val="20"/>
                              </w:rPr>
                            </w:pPr>
                            <w:r>
                              <w:rPr>
                                <w:sz w:val="20"/>
                              </w:rPr>
                              <w:t>Отмечена   следующая   частота   наиболее   характерных патологических симптомов климактерического синдрома: "приливы" - у 90,7 % больных, гипергидроз - у 81%, изменения АД - у 55,7%, головная боль - у 48, 3%, нарушение сна - у 28,6%, раздражительность и депрессивное состояние - у 26,2%, боль в области сердца - у 24,7%, общая слабость и снижение работоспособности - у 22,8%, озноб - у 11.4%, симпатико-адреналовые кризы у 10,6%больных.</w:t>
                            </w:r>
                          </w:p>
                          <w:p>
                            <w:pPr>
                              <w:pStyle w:val="Normal"/>
                              <w:rPr/>
                            </w:pPr>
                            <w:r>
                              <w:rPr>
                                <w:b/>
                                <w:bCs/>
                                <w:sz w:val="22"/>
                                <w:u w:val="single"/>
                              </w:rPr>
                              <w:t>2 группа</w:t>
                            </w:r>
                            <w:r>
                              <w:rPr>
                                <w:sz w:val="20"/>
                              </w:rPr>
                              <w:t xml:space="preserve"> - расстройства, возникающие обычно спустя 2-5 лет постменопаузы. К ним относятся урогенитальные расстройства и изменения в коже и ее придатках.</w:t>
                            </w:r>
                          </w:p>
                          <w:p>
                            <w:pPr>
                              <w:pStyle w:val="2"/>
                              <w:rPr/>
                            </w:pPr>
                            <w:r>
                              <w:rPr/>
                              <w:t>Урогенитальные расстройства наблюдаются у 30-40% женщин в постменопаузе. Они характеризуются зудом вульвы, жжением и сухостью во влагалище, болью при половом сношении. На фоне гипоэстрогении снижается гликоген в клетках и соответственно снижается число лактобацилл, рН влагалища повышается до 5,5 - 6.8. Нередко присоединяется инфекция, особенно активизируется рост кишечных бактерий, стрепто - и стафилококков. Развивается стойкий атрофический кольпит, трудно поддающийся антибактериальной терапии.</w:t>
                            </w:r>
                          </w:p>
                          <w:p>
                            <w:pPr>
                              <w:pStyle w:val="Normal"/>
                              <w:rPr>
                                <w:sz w:val="20"/>
                              </w:rPr>
                            </w:pPr>
                            <w:r>
                              <w:rPr>
                                <w:sz w:val="20"/>
                              </w:rPr>
                              <w:t>Сходные атрофические изменения в уретре предрасполагают к частым рецидивам бактериальной инфекции, что может вести к развитию "уретрального синдрома", характеризующегося частыми болезненными    и    непроизвольными    мочеиспусканиями. Парауретральная, колонизация грамм ^ - отрицательных бактерий осложняет течение циститов и уретритов.</w:t>
                            </w:r>
                          </w:p>
                          <w:p>
                            <w:pPr>
                              <w:pStyle w:val="Normal"/>
                              <w:rPr>
                                <w:sz w:val="20"/>
                              </w:rPr>
                            </w:pPr>
                            <w:r>
                              <w:rPr>
                                <w:sz w:val="20"/>
                              </w:rPr>
                              <w:t>Заслуживают особого внимания данные о наличии эстрогеновых и прогестероновых рецепторов в клетках соединительной ткани. поперечно - полосатых мышц тазового дна и круглых маточных связок. Это внесло важный вклад в понимание этиологической роли гипоэстрогении в увеличении частоты опущений и выпадений половых органов и в появлении "уретрального синдрома" в постменопаузе.</w:t>
                            </w:r>
                          </w:p>
                          <w:p>
                            <w:pPr>
                              <w:pStyle w:val="Normal"/>
                              <w:rPr>
                                <w:sz w:val="20"/>
                              </w:rPr>
                            </w:pPr>
                            <w:r>
                              <w:rPr>
                                <w:sz w:val="20"/>
                              </w:rPr>
                              <w:t>Соединительная ткань. Установлено, что на фнбробластах кожи имеются эстрогенные и андрогенные рецепторы. Полагают, что половые   стероиды   оказывают   прямое   воздействие   на соединительную ткань. Эстрогены повышают внутриклеточное содержание жидкости, тестостерон  вызывает пролиферацию фибробластов. Дефицит эстрогенов ведет к снижению образования коллагена в соединительной ткани, поэтому кожа становится тоньше. морщинистой. Лечение эстрогенами и тестостероном способствует устранению  этих  изменений.   Влияние  гипоэстрогении   на соединительную ткань может проявляться учащением болей в суставах, сухостью, ломкостью волос и ногтей, "сухостью" глаз и нарушением глотания. Нередко возникают проблемы с применением контактных линз.</w:t>
                            </w:r>
                          </w:p>
                          <w:p>
                            <w:pPr>
                              <w:pStyle w:val="Normal"/>
                              <w:rPr>
                                <w:sz w:val="20"/>
                              </w:rPr>
                            </w:pPr>
                            <w:r>
                              <w:rPr>
                                <w:sz w:val="20"/>
                              </w:rPr>
                              <w:t>Усиление роста волос на лице и снижение тембра голоса у некоторых    женщин    объясняется,    видимо,    снижением антиандрогенного влияния эстрогенов, а также относительным усилением синтеза андрогенов   яичников в постменопаузе и повышением чувствительности к ним органов или клеток - мишеней. Эти изменения могут проходить под влиянием гормонотерапии.</w:t>
                            </w:r>
                          </w:p>
                          <w:p>
                            <w:pPr>
                              <w:pStyle w:val="Normal"/>
                              <w:rPr/>
                            </w:pPr>
                            <w:r>
                              <w:rPr>
                                <w:b/>
                                <w:bCs/>
                                <w:sz w:val="22"/>
                                <w:u w:val="single"/>
                              </w:rPr>
                              <w:t>3 группа</w:t>
                            </w:r>
                            <w:r>
                              <w:rPr>
                                <w:sz w:val="20"/>
                              </w:rPr>
                              <w:t xml:space="preserve"> - поздние обменные нарушения возникают через 5-10 лет после менопаузы. К ним относятся остеопороз и атеросклероз.</w:t>
                            </w:r>
                          </w:p>
                          <w:p>
                            <w:pPr>
                              <w:pStyle w:val="Normal"/>
                              <w:rPr/>
                            </w:pPr>
                            <w:r>
                              <w:rPr>
                                <w:i/>
                                <w:iCs/>
                                <w:sz w:val="20"/>
                              </w:rPr>
                              <w:t>Остеопороз</w:t>
                            </w:r>
                            <w:r>
                              <w:rPr>
                                <w:sz w:val="20"/>
                              </w:rPr>
                              <w:t xml:space="preserve">   -   снижение   плотности   костной   ткани, сопровождающееся уменьшением количества костного вещества в единице объема без существенных изменений соотношения органического и минерального компонентов кости. Остеопороз, соответствующий возрасту и полу, принято называть "простым" нехарактерным для пола и возраста- "ускоренным".</w:t>
                            </w:r>
                          </w:p>
                          <w:p>
                            <w:pPr>
                              <w:pStyle w:val="Normal"/>
                              <w:rPr>
                                <w:sz w:val="20"/>
                              </w:rPr>
                            </w:pPr>
                            <w:r>
                              <w:rPr>
                                <w:sz w:val="20"/>
                              </w:rPr>
                              <w:t>Остеопороз наблюдается у подавляющего большинства лиц старшего возраста, что позволяет его считать универсальным признаком старения. По данным ВОЗ, у 30-50% людей старше 50 лет выявляются остеопоретические изменения и степень выраженности остеопороза примерно в 30% случаев такова, что может приводить к переломам.</w:t>
                            </w:r>
                          </w:p>
                          <w:p>
                            <w:pPr>
                              <w:pStyle w:val="Normal"/>
                              <w:rPr>
                                <w:sz w:val="20"/>
                              </w:rPr>
                            </w:pPr>
                            <w:r>
                              <w:rPr>
                                <w:sz w:val="20"/>
                              </w:rPr>
                              <w:t>В настоящее время нет единой теории, объясняющей достаточно полное происхождение остеопороза. Постоянно происходящие в кости процессы ремоделирования (разрушения и синтеза) состоят из сменяющих друг друга резорбции костной ткани остеокластами и синтеза   матрикса   кости   остеобластами   с   последующей минерализацией, т.е. абсорбцией кальция и фосфора. У женщин до 30-35 лет процесс образования превалирует над резорбцией кости. После  35   лет  процесс  резорбции   активизируется   и  в климактерическом возрасте становится преобладающим, за счет усиления активности остеокластов. Это обуславливает хрупкость костей и риск переломов при незначительных травмах предплечья, таза, а в' постменопаузе - шейки бедра. В процессе синтеза и резорбции костной ткани участвует много факторов. Гормон паращитовидных желез - паратероидный гормон (ПТГ) усиливает резорбцию кости, активизируя остеокласты. Гормон кальцитонин, образующийся в щитовидной железе, - антагонист ПТГ - усиливает процессы синтеза кости, стимулируя активность остеобластов.</w:t>
                            </w:r>
                          </w:p>
                          <w:p>
                            <w:pPr>
                              <w:pStyle w:val="Normal"/>
                              <w:rPr>
                                <w:sz w:val="20"/>
                              </w:rPr>
                            </w:pPr>
                            <w:r>
                              <w:rPr>
                                <w:sz w:val="20"/>
                              </w:rPr>
                              <w:t>Тироксин - гормон щитовидной железы и кортизол - основной гормон  коры  надпочечников,  обладающие,   как  известно, катаболическими свойствами , усиливают прцессы резорбции в костной ткани.</w:t>
                            </w:r>
                          </w:p>
                          <w:p>
                            <w:pPr>
                              <w:pStyle w:val="Normal"/>
                              <w:rPr>
                                <w:sz w:val="20"/>
                              </w:rPr>
                            </w:pPr>
                            <w:r>
                              <w:rPr>
                                <w:sz w:val="20"/>
                              </w:rPr>
                              <w:t>Определенную роль в кальциевом обмене и, следовательно, в развитии остеопороза играет витамин Д участвующий в регуляции поцесса всасывания кальция в кишечнике.</w:t>
                            </w:r>
                          </w:p>
                          <w:p>
                            <w:pPr>
                              <w:pStyle w:val="Normal"/>
                              <w:rPr>
                                <w:sz w:val="20"/>
                              </w:rPr>
                            </w:pPr>
                            <w:r>
                              <w:rPr>
                                <w:sz w:val="20"/>
                              </w:rPr>
                              <w:t>Особую роль в развитии остеопороза по современным представлениям играют эстрогены. В литературе изложены многочисленные данные, не оставляющие сомнений в наличии прямой связи между прекращением гормональной функции яичников (менопаузой, кастрацией) и остеопорозом. До 40 лет частота травматических переломов костей у мужчин и женщин одинакова, в 60 лет у женщин она в 4 раза выше и в дальнейшем еще возрастает. Роль снижения уровня эстрогенов в развитии остеопороза была впервые описана Albright F. в 1941 г. В настоящее время накоплен большой материал, доказывающий, что снижение синтеза эстрогенов является одной из основных причин развития остеопороза у женщин. Защитная    роль    эстрогенов    обусловлена    следующими обстоятельствами:</w:t>
                            </w:r>
                          </w:p>
                          <w:p>
                            <w:pPr>
                              <w:pStyle w:val="Normal"/>
                              <w:rPr>
                                <w:sz w:val="20"/>
                              </w:rPr>
                            </w:pPr>
                            <w:r>
                              <w:rPr>
                                <w:sz w:val="20"/>
                              </w:rPr>
                              <w:t>o Эстрогены способны ингибировать активность синтеза ПТГ в паращитовидных железах;</w:t>
                            </w:r>
                          </w:p>
                          <w:p>
                            <w:pPr>
                              <w:pStyle w:val="Normal"/>
                              <w:rPr>
                                <w:sz w:val="20"/>
                              </w:rPr>
                            </w:pPr>
                            <w:r>
                              <w:rPr>
                                <w:sz w:val="20"/>
                              </w:rPr>
                              <w:t>o Эстрогены способны подавлять катаболический    эффект тироксина   на   костную   ткань,   усиливая    синтез тироксинсвязываюшего альбумина;</w:t>
                            </w:r>
                          </w:p>
                          <w:p>
                            <w:pPr>
                              <w:pStyle w:val="Normal"/>
                              <w:rPr>
                                <w:sz w:val="20"/>
                              </w:rPr>
                            </w:pPr>
                            <w:r>
                              <w:rPr>
                                <w:sz w:val="20"/>
                              </w:rPr>
                              <w:t>o Остеобласты имеют эстрогенрецепторы, связываясь с которыми эстрогены усиливают синтез остеобластов. В последние годы установлено,    что    прогестерон    также    оказывает антирезорбтивное    действие,    стимулируя    рецепторы остеобластов  и блокируя  рецепторы  этих  клеток  к глюкортикоидам, тем самым снижая торможение остеосинтеза;</w:t>
                            </w:r>
                          </w:p>
                          <w:p>
                            <w:pPr>
                              <w:pStyle w:val="Normal"/>
                              <w:rPr>
                                <w:sz w:val="20"/>
                              </w:rPr>
                            </w:pPr>
                            <w:r>
                              <w:rPr>
                                <w:sz w:val="20"/>
                              </w:rPr>
                              <w:t>o Эстрогены усиливают абсорбцию кальция костной тканью. Многие годы задачей исследователей был поиск ранних методов диагностики. Первым и наиболее доступным явился рентгенологический.  Однако рентгенологические  методы констатируют остеопороз при потере костной ткани не менее 30%. Более чувствительны компьютерная томография и абсорбционные методы оценки минеральной плотности костной ткани: моно- и бифотонная абсорбциометрия. Методы определяют степень поглощения радиации, проходящей через исследуемую костную ткань и обработку данных компьютером. Эти методы позволяют констатировать потерю плотности кости в пределах 1-2%.</w:t>
                            </w:r>
                          </w:p>
                          <w:p>
                            <w:pPr>
                              <w:pStyle w:val="Normal"/>
                              <w:rPr>
                                <w:sz w:val="20"/>
                              </w:rPr>
                            </w:pPr>
                            <w:r>
                              <w:rPr>
                                <w:sz w:val="20"/>
                              </w:rPr>
                              <w:t>Остеопороз развивается постепенно, и долгое время может оставаться незамеченным. Характерные симптомы достигают максимума приблизительно через 10-15 лет. Основными клиническими симптомами являются боли в костях, особенно часто встречаются локальные боли в костях поясничного пли грудного отдела позвоночника, трансформирующиеся в картину радикулита; отмечаются медленное уменьшение роста с соответствующими изменениями осанки, прогрессирующее ограничение двигательной функции позвоночника, потеря массы тела. Эти больные нередко длительное время лечатся без достаточного эффекта по поводу "радикулита", ошибочно диагностированной    миеломной    болезни,    метастазов злокачественной опухоли, множественных травм позвоночника и т.д.</w:t>
                            </w:r>
                          </w:p>
                          <w:p>
                            <w:pPr>
                              <w:pStyle w:val="Normal"/>
                              <w:rPr>
                                <w:sz w:val="20"/>
                              </w:rPr>
                            </w:pPr>
                            <w:r>
                              <w:rPr>
                                <w:sz w:val="20"/>
                              </w:rPr>
                              <w:t>Риск развития остеопороза выше у женщин с малой массой тела, у курящих, потребляющих алкоголь, у лиц с гипоэстрогенией в анамнезе. В постменопаузе, после кастрации меняется источник и характер циркулирующих в крови эстрогенов,    они    образуются    экстрагонадально    из предшественников андрогенов. Степень этого превращения зависит в какой-то степени и от избытка содержания жира в организме, так как в жировой ткани содержатся ферментные системы, ароматизирующие андрогены в эстрогены. Этим, вероятно, можно объяснить более высокий риск развития остеопороза у женщин с низкой массой тела.</w:t>
                            </w:r>
                          </w:p>
                          <w:p>
                            <w:pPr>
                              <w:pStyle w:val="Normal"/>
                              <w:rPr>
                                <w:sz w:val="20"/>
                              </w:rPr>
                            </w:pPr>
                            <w:r>
                              <w:rPr>
                                <w:sz w:val="20"/>
                              </w:rPr>
                              <w:t>Состояние   сердечно-сосудистой   системы   в   период климактерия изучалось многими авторами. Установлено четкое нарушение содержания холестерина и триглнцеридов после менопаузы, особенно на фоне избыточной массы тела.</w:t>
                            </w:r>
                          </w:p>
                          <w:p>
                            <w:pPr>
                              <w:pStyle w:val="Normal"/>
                              <w:rPr>
                                <w:sz w:val="20"/>
                              </w:rPr>
                            </w:pPr>
                            <w:r>
                              <w:rPr>
                                <w:sz w:val="20"/>
                              </w:rPr>
                              <w:t>Общеизвестно, что до 40 -летнего возраста частота случаев инфаркта миокарда у мужчин в 10-20 раз больше, чем у женщин. После 40 лет это соотношение постепенно уменьшается и к 70 годам составляет 1:1 - в этом основная причина споров и попыток найти корреляию между атеросклерозом и функцией яичников. Установлено, что после 50 лет артериальная гипертенизация у женщин выявляется чаще, чем у мужчин, и в возрасте 50-54 года частота ее у женщин составляет до 30%.  Видимо, увеличение в крови содержания липндов и нарастание частоты гипертензии после менопаузы способствуют процессам атеросклероза.</w:t>
                            </w:r>
                          </w:p>
                          <w:p>
                            <w:pPr>
                              <w:pStyle w:val="Normal"/>
                              <w:rPr>
                                <w:sz w:val="20"/>
                              </w:rPr>
                            </w:pPr>
                            <w:r>
                              <w:rPr>
                                <w:sz w:val="20"/>
                              </w:rPr>
                              <w:t>Как показывают клинические наблюдения, наряду с нервно-вегетативными расстройствами у больных КС часто отмечаются боли в области сердца, которые обычно носят характер ноющих, колющих, давящих. Боли могут иррадиировать   в левую лопатку.</w:t>
                            </w:r>
                          </w:p>
                          <w:p>
                            <w:pPr>
                              <w:pStyle w:val="Normal"/>
                              <w:rPr>
                                <w:sz w:val="20"/>
                              </w:rPr>
                            </w:pPr>
                            <w:r>
                              <w:rPr>
                                <w:sz w:val="20"/>
                              </w:rPr>
                              <w:t>Как уже указывалось, КС   характеризуется выраженной лабильностью АД. Чаше наблюдается повышение АД. Считается, что повышение АД обусловлено эстрогенной недостаточностью с последующим усилением активности гипофизарно - адреналовой системы и накоплением в крови адреналина и вазопрессина.</w:t>
                            </w:r>
                          </w:p>
                          <w:p>
                            <w:pPr>
                              <w:pStyle w:val="Normal"/>
                              <w:rPr>
                                <w:sz w:val="20"/>
                              </w:rPr>
                            </w:pPr>
                            <w:r>
                              <w:rPr>
                                <w:sz w:val="20"/>
                              </w:rPr>
                              <w:t>Кроме того, существует гипотеза о том, что эстрадиол может обладать свойствами блокатора кальциевых каналов, т.о. гипоэстрогения посредством раннего механизма будет способствовать развитию гнпертензни.</w:t>
                            </w:r>
                          </w:p>
                          <w:p>
                            <w:pPr>
                              <w:pStyle w:val="Normal"/>
                              <w:rPr>
                                <w:sz w:val="20"/>
                              </w:rPr>
                            </w:pPr>
                            <w:r>
                              <w:rPr>
                                <w:sz w:val="20"/>
                              </w:rPr>
                              <w:t>Эстрадиол способен воздействовать на эндотелий сосудистой стенки, стимулируя синтез оксида азота - эндотелий -зависимого фактора релаксации.</w:t>
                            </w:r>
                          </w:p>
                          <w:p>
                            <w:pPr>
                              <w:pStyle w:val="Normal"/>
                              <w:rPr>
                                <w:sz w:val="20"/>
                              </w:rPr>
                            </w:pPr>
                            <w:r>
                              <w:rPr>
                                <w:sz w:val="20"/>
                              </w:rPr>
                              <w:t>Снижение функции яичников способствует уменьшению секреции простацнклина - мощного ингибитора агригации тромбоцитов, и повышению выработки тромбоксана. который обладает сосудосуживающим действием  и стимулирует агрегацию   тромбоцитов.   В   результате   повышается резистентность сосудистого русла кровотоку. что является одним  из патогенетических  звеньев в  возникновении артериальной гипертензии, которая сама по себе увеличивает риск атеросклероза.</w:t>
                            </w:r>
                          </w:p>
                          <w:p>
                            <w:pPr>
                              <w:pStyle w:val="Normal"/>
                              <w:rPr>
                                <w:sz w:val="20"/>
                              </w:rPr>
                            </w:pPr>
                            <w:r>
                              <w:rPr>
                                <w:sz w:val="20"/>
                              </w:rPr>
                              <w:t>Помимо высокого АД другим фактором риска развития атеросклероза является повышенный уровень липндов в плазме крови. Замечено, что женщины репродуктивного возраста имеют более низкие уровни общего холестерина (ХС) и холестерина липопротеинов низкой плотности (ХСЛПНП) и более высокие уровни холестерина липопротеина высокой плотности (ХСЛПВП). ЛПНП являются основной транспортной формой холестерина в организме и самым атерогенным классом.</w:t>
                            </w:r>
                          </w:p>
                          <w:p>
                            <w:pPr>
                              <w:pStyle w:val="Normal"/>
                              <w:rPr>
                                <w:sz w:val="20"/>
                              </w:rPr>
                            </w:pPr>
                            <w:r>
                              <w:rPr>
                                <w:sz w:val="20"/>
                              </w:rPr>
                              <w:t>Липопротеины очень низкой плотности (ЛПОНП) также обладают высокой атерогенностью и служат главной транспортной формой эндогенных триглицеридов (ТГ).</w:t>
                            </w:r>
                          </w:p>
                          <w:p>
                            <w:pPr>
                              <w:pStyle w:val="Normal"/>
                              <w:rPr>
                                <w:sz w:val="20"/>
                              </w:rPr>
                            </w:pPr>
                            <w:r>
                              <w:rPr>
                                <w:sz w:val="20"/>
                              </w:rPr>
                              <w:t>Частицы ЛПВП обладают способностью забирать свободные холестерины из других липопротеинов и различных тканей, включая и артериальную стенку, являясь "антиатерогенным" классом липопротеинов.</w:t>
                            </w:r>
                          </w:p>
                          <w:p>
                            <w:pPr>
                              <w:pStyle w:val="Normal"/>
                              <w:rPr>
                                <w:sz w:val="20"/>
                              </w:rPr>
                            </w:pPr>
                            <w:r>
                              <w:rPr>
                                <w:sz w:val="20"/>
                              </w:rPr>
                              <w:t>Эстрогены способны усиливать синтез ХСЛПВП и уменьшать ХСЛПНП, снижая, таким образом коэффицент атерогенности.</w:t>
                            </w:r>
                          </w:p>
                          <w:p>
                            <w:pPr>
                              <w:pStyle w:val="Normal"/>
                              <w:rPr>
                                <w:sz w:val="20"/>
                              </w:rPr>
                            </w:pPr>
                            <w:r>
                              <w:rPr>
                                <w:sz w:val="20"/>
                              </w:rPr>
                              <w:t>Классификация степени тяжести КС довольно сложна, так как   клинические   проявления   могут   быть   самыми разнообразными. До настоящего времени не разработана классификация, которая учитывала бы все варианты КС.</w:t>
                            </w:r>
                          </w:p>
                          <w:p>
                            <w:pPr>
                              <w:pStyle w:val="Normal"/>
                              <w:rPr>
                                <w:sz w:val="20"/>
                              </w:rPr>
                            </w:pPr>
                            <w:r>
                              <w:rPr>
                                <w:sz w:val="20"/>
                              </w:rPr>
                              <w:t>Наиболее  удачной для  клиницистов  представляется классификация   Е.М.Вихляевой  (1970),   основанная   на определении тяжести КС по количеству "приливов". Согласно данной классификации к легкой форме КС следует относить заболевание с числом "приливов" до 10 в сутки при ненарушенном общем состоянии и работоспособности. КС средней тяжести характеризуется наличием 10-20 "приливов" в сутки, а также выраженными другими симптомами: головной болью, головокружением, болью в области сердца, ухудшением общего состояния и снижением работаспособности. Тяжелая форма характеризуется резко выраженными проявлениями КС:</w:t>
                            </w:r>
                          </w:p>
                          <w:p>
                            <w:pPr>
                              <w:pStyle w:val="Normal"/>
                              <w:rPr>
                                <w:sz w:val="20"/>
                              </w:rPr>
                            </w:pPr>
                            <w:r>
                              <w:rPr>
                                <w:sz w:val="20"/>
                              </w:rPr>
                              <w:t>очень частыми "приливами" (более 20 в сутки) и другими симптомами, проводящими к значительной или почти полной потере трудоспособности. Безусловно, эта классификация наиболее приемлема для типичной формы КС, однако полиморфизм клинических проявлений КС нередко трудно уложить _ в эту схему, а тяжесть КС далеко не всегда определяется числом "приливов". Кроме того, данная классификация затрудняет выделение клинических вариантов заболевания   (преобладание  вегетососудистых,   обменно-эндокринных и нервно-психических компонентов) и оценку эффективности терапии. О степени тяжести КС можно судить по так называемому менопаузальному индексу (МИ) Куппермана, а также модифицированному менопаузальному индексу (ММИ) в модификации Е.В.Уваровой (1982).</w:t>
                            </w:r>
                          </w:p>
                          <w:p>
                            <w:pPr>
                              <w:pStyle w:val="Normal"/>
                              <w:rPr>
                                <w:sz w:val="20"/>
                              </w:rPr>
                            </w:pPr>
                            <w:r>
                              <w:rPr>
                                <w:sz w:val="20"/>
                              </w:rPr>
                              <w:t>Продолжительность заболевания в некоторых случаях может достигать 10-15 лет. Продолжительность КС до 5 лет наблюдается у 35% больных, 5-10 лет - у 55%, более 10 лет - у 10% больных. Чем позже начато лечение, тем более длительным оно должно быть.</w:t>
                            </w:r>
                          </w:p>
                          <w:p>
                            <w:pPr>
                              <w:pStyle w:val="Normal"/>
                              <w:rPr>
                                <w:sz w:val="20"/>
                              </w:rPr>
                            </w:pPr>
                            <w:r>
                              <w:rPr>
                                <w:sz w:val="20"/>
                              </w:rPr>
                              <w:t>У 34% больных КС возникает на фоне заболеваний желудочно-кишечно-печеночного комплекса: гепатохолецистит, желчекаменная болезнь, хронический колит, язвенная болезнь желудка и двенадцатиперстной кишки.</w:t>
                            </w:r>
                          </w:p>
                          <w:p>
                            <w:pPr>
                              <w:pStyle w:val="Normal"/>
                              <w:rPr>
                                <w:sz w:val="20"/>
                              </w:rPr>
                            </w:pPr>
                            <w:r>
                              <w:rPr>
                                <w:sz w:val="20"/>
                              </w:rPr>
                              <w:t>Установлено,   что    гастроинтестннальные    пептиды (холецистокинин, вазоактивный интестинальный полипептид и др.) продуцируются как в ЦНС, так и в желудочно-кишечном тракте. Этим, видимо, объясняется довольно частое сочетание заболеваний желудочно-кишечного тракта и гипоталамических расстройств.</w:t>
                            </w:r>
                          </w:p>
                          <w:p>
                            <w:pPr>
                              <w:pStyle w:val="Normal"/>
                              <w:rPr>
                                <w:sz w:val="20"/>
                              </w:rPr>
                            </w:pPr>
                            <w:r>
                              <w:rPr>
                                <w:sz w:val="20"/>
                              </w:rPr>
                              <w:t>У 1/3 больных КС возникает на фоне гипертонической болезни, предшествовавшей заболеванию в течение 5-6 лет, причем в клинической картине КС у больных гипертонической болезнью и атеросклерозом чаще преобладает церебральный компонент - головная боль, снижение памяти, головокружение. Значительное число больных (57%) гипертонической болезнью отмечают ее обострение при климактерическом синдроме -частые   гипертонические   кризы,   большая  лабильность артериального давления.</w:t>
                            </w:r>
                          </w:p>
                          <w:p>
                            <w:pPr>
                              <w:pStyle w:val="Normal"/>
                              <w:rPr>
                                <w:sz w:val="20"/>
                              </w:rPr>
                            </w:pPr>
                            <w:r>
                              <w:rPr>
                                <w:sz w:val="20"/>
                              </w:rPr>
                              <w:t>У 13% больных КС протекает атипично, из них у 59% - по типу   симпатико-адреналовых   кризов.   Пароксизмальные подъемы АД могут возникать в различных условиях - как в покое, так и в активном состоянии, при психическом возбуждении.</w:t>
                            </w:r>
                          </w:p>
                          <w:p>
                            <w:pPr>
                              <w:pStyle w:val="Normal"/>
                              <w:rPr>
                                <w:sz w:val="20"/>
                              </w:rPr>
                            </w:pPr>
                            <w:r>
                              <w:rPr>
                                <w:sz w:val="20"/>
                              </w:rPr>
                              <w:t>Клиника   КС   может  характеризоваться   появлением крапивницы, отеков на лице, вазомоторного ринита под влиянием разнообразных факторов, непереносимостью ряда лекарственных   препаратов,   пищевых   продуктов,   т.е. симптомами, присущими аллергическим процессам, что свидетельствует об изменении иммунологической реактивности с наступлением менопаузы. Кроме того могут наблюдаться приступы бронхиальной астмы, неподдающиеся традиционной терапии.</w:t>
                            </w:r>
                          </w:p>
                          <w:p>
                            <w:pPr>
                              <w:pStyle w:val="Normal"/>
                              <w:rPr>
                                <w:sz w:val="20"/>
                              </w:rPr>
                            </w:pPr>
                            <w:r>
                              <w:rPr>
                                <w:sz w:val="20"/>
                              </w:rPr>
                              <w:t>Выделена особая форма КС, характеризующая снмпатико-адреналовыми кризами, возникающими только в определенные дни месяца, циклически, меньероподобным состоянием. Анализ продолжительности менструальных циклов в репродуктивном возрасте и особенностей течения предменструальных периодов в последние 3-5 лет до менопаузы позволил установить, что у этих больных до менопаузы отмечался предменструальный синдром.</w:t>
                            </w:r>
                          </w:p>
                          <w:p>
                            <w:pPr>
                              <w:pStyle w:val="Normal"/>
                              <w:rPr>
                                <w:sz w:val="20"/>
                              </w:rPr>
                            </w:pPr>
                            <w:r>
                              <w:rPr>
                                <w:sz w:val="20"/>
                              </w:rPr>
                              <w:t>"Кризовая" форма предменструального синдрома имеет тенденцию к циклическому повторению первые 1-4 года после менопаузы.   Это   форма   КС   рассматривается   как трансформированный предменструальный синдром. У этой группы больных, как правило, менопауза наступает после 50 лет и позже; в прошлом отмечались сочетанные гиперпластическне процессы в матке, мастопатия, задержка жидкости и прибавка массы тела в предменструальные дни.</w:t>
                            </w:r>
                          </w:p>
                          <w:p>
                            <w:pPr>
                              <w:pStyle w:val="Normal"/>
                              <w:rPr>
                                <w:sz w:val="20"/>
                              </w:rPr>
                            </w:pPr>
                            <w:r>
                              <w:rPr>
                                <w:sz w:val="20"/>
                              </w:rPr>
                              <w:t>К атипичным формам КС относятся также климактерическая миокардиодистрофия. Эти больные, как правило, вначале обращаются к терапевтам и наблюдаются ими по поводу "ишемической болезни сердца". При климактерической миокардиопатии     отсутствует     зависимость     между выраженностью кардиалгии и данными ЭКГ, т.е. при выраженном   болевом  синдроме   изменения   на   ЭКГ незначительные или отсутствуют. Не наблюдается также зависимости   между   изменениями   ЭКГ,   нарушением трудоспособности  и  длительностью   заболевания.   При кардиопатии боль в области сердца постоянная, при ишемической болезни сердца (ИБС) - приступообразная; при кардиопатии в отличие от ИБС наблюдается положительный эффект от терапии препаратами половых стероидов. Проба с нитроглицерином у женщин с КС отрицательная, с обзиданом -положительная. На ЭКГ характерным является сниженный изоэлектрический или даже отрицательный зубец Т; ST поднимается над изолинией или спускается ниже ее; к этому присоединяются нарушения проводимости и реполяризации.</w:t>
                            </w:r>
                          </w:p>
                          <w:p>
                            <w:pPr>
                              <w:pStyle w:val="Normal"/>
                              <w:rPr>
                                <w:sz w:val="20"/>
                              </w:rPr>
                            </w:pPr>
                            <w:r>
                              <w:rPr>
                                <w:sz w:val="20"/>
                              </w:rPr>
                              <w:t>При сопоставлении характера клинического течения КС и реакции нейроэндокринной системы установлены некоторые особенности:  повышение уровней  гонадотропинов  при синхронном  снижении  функции  яичников - реакция универсальная в постменопаузальном  периоде и  при хирургическом выключении функции яичников. Тем не менее, изучение соотношения ЛГ и ФСГ позволило установить определенные корреляции с особенностями клинической картины КС.</w:t>
                            </w:r>
                          </w:p>
                          <w:p>
                            <w:pPr>
                              <w:pStyle w:val="Normal"/>
                              <w:rPr>
                                <w:sz w:val="20"/>
                              </w:rPr>
                            </w:pPr>
                            <w:r>
                              <w:rPr>
                                <w:sz w:val="20"/>
                              </w:rPr>
                              <w:t>При физиологическом климактерии индекс ЛГ/ФСГ равен 0.7. При выраженном дефиците эстрогенов индекс ЛГ/ФСГ снижен до 0,1 - 0,2, что, видимо, следует расценивать как показатель резкого снижения функции мозгового слоя яичников и сетчатой зоны коры надпочечников. При КС индекс ЛГ/ФСГ более 1 отмечается у женщин с умеренным эстрогенным дефицитом в постменопаузе. Это чаще всего пациентки   с   так   называемым   трансформированным предменструальным синдромом.</w:t>
                            </w:r>
                          </w:p>
                          <w:p>
                            <w:pPr>
                              <w:pStyle w:val="Normal"/>
                              <w:rPr>
                                <w:sz w:val="20"/>
                              </w:rPr>
                            </w:pPr>
                            <w:r>
                              <w:rPr>
                                <w:sz w:val="20"/>
                              </w:rPr>
                              <w:t>Диагностике  КС обычно не представляет трудностей в случае типичного его течения. Важную роль играют общий и гинекологический   анамнез,   данные   наследственности. Сопоставление особенностей течения заболевания, времени его возникновения, оценка патологических симптомов, социального и   психического   статуса,   наличие   экстрагенитальных заболеваний помогают определить форму и тяжесть КС, а также судить о прогнозе его.</w:t>
                            </w:r>
                          </w:p>
                          <w:p>
                            <w:pPr>
                              <w:pStyle w:val="Normal"/>
                              <w:rPr>
                                <w:sz w:val="20"/>
                              </w:rPr>
                            </w:pPr>
                            <w:r>
                              <w:rPr>
                                <w:sz w:val="20"/>
                              </w:rPr>
                              <w:t>При тяжелом, длительном течении КС необходима краниография для исключения аденомы гипофиза. При гипертонической   болезни   следует   уточнить   время возникновения ее и особенности течения климактерического периода.</w:t>
                            </w:r>
                          </w:p>
                          <w:p>
                            <w:pPr>
                              <w:pStyle w:val="Normal"/>
                              <w:rPr>
                                <w:sz w:val="20"/>
                              </w:rPr>
                            </w:pPr>
                            <w:r>
                              <w:rPr>
                                <w:sz w:val="20"/>
                              </w:rPr>
                              <w:t>При ожирении и симпатико- адреналовых кризах необходимо исключить     диабет,     гипоталамический     синдром, феохромоцитому, гипотиреоз.</w:t>
                            </w:r>
                          </w:p>
                          <w:p>
                            <w:pPr>
                              <w:pStyle w:val="Normal"/>
                              <w:rPr>
                                <w:sz w:val="20"/>
                              </w:rPr>
                            </w:pPr>
                            <w:r>
                              <w:rPr>
                                <w:sz w:val="20"/>
                              </w:rPr>
                              <w:t>Отличить климактерическую кардиопатию от ИБС помогает изучение характера болей, ЭКГ, пробы с нитроглицерином и обзиданом.</w:t>
                            </w:r>
                          </w:p>
                          <w:p>
                            <w:pPr>
                              <w:pStyle w:val="Normal"/>
                              <w:rPr>
                                <w:sz w:val="20"/>
                              </w:rPr>
                            </w:pPr>
                            <w:r>
                              <w:rPr>
                                <w:sz w:val="20"/>
                              </w:rPr>
                              <w:t>Повышение либидо, гирсутизма, гипертрихоза и снижение тембра голоса в постменопаузальном периоде может указывать на возникновение гормонально-активной дефеминизирующей опухоли яичников.</w:t>
                            </w:r>
                          </w:p>
                          <w:p>
                            <w:pPr>
                              <w:pStyle w:val="Normal"/>
                              <w:rPr>
                                <w:sz w:val="20"/>
                              </w:rPr>
                            </w:pPr>
                            <w:r>
                              <w:rPr>
                                <w:sz w:val="20"/>
                              </w:rPr>
                              <w:t>При сохраненном ритме менструации у женщин старше 55 лет или восстановлении его в постменопаузе показано обследование с целью исключения гормонально-активной дефеминнзирующен опухоли яичников.</w:t>
                            </w:r>
                          </w:p>
                          <w:p>
                            <w:pPr>
                              <w:pStyle w:val="Normal"/>
                              <w:rPr>
                                <w:sz w:val="20"/>
                              </w:rPr>
                            </w:pPr>
                            <w:r>
                              <w:rPr>
                                <w:sz w:val="20"/>
                              </w:rPr>
                              <w:t>В диагностике атиничных форм КС помогают данные анамнеза, указывающие на связь возникновения патологических симптомов с наступлением климактерия, и положительный эффект от терапии препаратами половых стероидов.</w:t>
                            </w:r>
                          </w:p>
                          <w:p>
                            <w:pPr>
                              <w:pStyle w:val="Normal"/>
                              <w:rPr>
                                <w:sz w:val="20"/>
                              </w:rPr>
                            </w:pPr>
                            <w:r>
                              <w:rPr>
                                <w:sz w:val="20"/>
                              </w:rPr>
                              <w:t>Необходимо учитывать характер и эффект предшествующей терапии, а также состояние системы гемостаза.</w:t>
                            </w:r>
                          </w:p>
                          <w:p>
                            <w:pPr>
                              <w:pStyle w:val="Normal"/>
                              <w:rPr/>
                            </w:pPr>
                            <w:r>
                              <w:rPr>
                                <w:b/>
                                <w:bCs/>
                                <w:sz w:val="22"/>
                                <w:u w:val="single"/>
                              </w:rPr>
                              <w:t>Лечение</w:t>
                            </w:r>
                            <w:r>
                              <w:rPr>
                                <w:sz w:val="20"/>
                              </w:rPr>
                              <w:t xml:space="preserve">  КС  проводится   комплексно  н  включает немеднкаментозную.  медикаментозную  и  гормональную терапию.</w:t>
                            </w:r>
                          </w:p>
                          <w:p>
                            <w:pPr>
                              <w:pStyle w:val="Normal"/>
                              <w:rPr>
                                <w:sz w:val="20"/>
                              </w:rPr>
                            </w:pPr>
                            <w:r>
                              <w:rPr>
                                <w:sz w:val="20"/>
                              </w:rPr>
                              <w:t>Немедикаментозное лечение включает проведение утренней гимнастики (15-20 мин.), лечебную гимнастику в группах "здоровья" 2-3 раза в неделю по 40-45 мин, общий массаж. прогулки перед сном. В рационе питания должны преобладать фрукты и овощи, жиры растительного происхождения, ограничение углеводов. Показаны гидротерапия в домашних условиях: обливание, обмывание, душ, ванны - хвойные. шалфейные,   горячие   ножные   ванны.   Бальнеотерапия, включающая использование минеральных и радоновых вод -естественных или имитирующих соответствующие природные факторы в искусственно приготовленных аналогах. Санаторпо-курортное лечение предпочтительно проводить в привычной климатической зоне либо па Южном берегу Крыма (в нежаркое время года).</w:t>
                            </w:r>
                          </w:p>
                          <w:p>
                            <w:pPr>
                              <w:pStyle w:val="Normal"/>
                              <w:rPr>
                                <w:sz w:val="20"/>
                              </w:rPr>
                            </w:pPr>
                            <w:r>
                              <w:rPr>
                                <w:sz w:val="20"/>
                              </w:rPr>
                              <w:t>При типичной форме КС (легкой форме и средней тяжести) довольно эффективными являются жемчужные, кислородные. пенистые и азотные ванны, а у больных с миомой матки. эндометрнозом, мастопатиеи. тиреотокснкозом - радоновые или подобромпые ванны.</w:t>
                            </w:r>
                          </w:p>
                          <w:p>
                            <w:pPr>
                              <w:pStyle w:val="Normal"/>
                              <w:rPr>
                                <w:sz w:val="20"/>
                              </w:rPr>
                            </w:pPr>
                            <w:r>
                              <w:rPr>
                                <w:sz w:val="20"/>
                              </w:rPr>
                              <w:t>Используются искусственные (преформнрованные) факторы. Довольно эффективна анодическая гальванизация головного мозга (от 10 до 20 сеансов), при этом выбор режима зависит от тяжести КС: чем тяжелее клиническое его проявление, тем меньшая сила тока должна применяться. Гальванизация шейно -лицевой области или электрофорез новокаина в область верхних шейных симпатических ганглиев; каждую из этих процедур сочетают с классическим ручным массажем воротниковой зоны. Эффективным  методом  терапии  является  центральная электроанальгезия с помощью отечественного прибора "Ленар" с использованием фронтомастоидального    расположения электродов. Длительность процедуры 40-50 мин. При легкой форме КС рекомендуем 7-8 процедур, при тяжелых и средней тяжести - 10-12. Обычно уменьшение патологических симптомов и нормализация АД отмечаются после 4-5 процедур. При тяжелой форме КС патологические симптомы уменьшались на 50 % после 10-12 процедур, а при КС средней тяжести - на 80%.</w:t>
                            </w:r>
                          </w:p>
                          <w:p>
                            <w:pPr>
                              <w:pStyle w:val="Normal"/>
                              <w:rPr>
                                <w:sz w:val="20"/>
                              </w:rPr>
                            </w:pPr>
                            <w:r>
                              <w:rPr>
                                <w:sz w:val="20"/>
                              </w:rPr>
                              <w:t>Лечебный эффект, видимо, связан, как с непосредственным воздействием на центральные нейроэндокринные механизмы, так и с влиянием на сосудистые и эмоционально- психические механизмы.</w:t>
                            </w:r>
                          </w:p>
                          <w:p>
                            <w:pPr>
                              <w:pStyle w:val="Normal"/>
                              <w:rPr>
                                <w:sz w:val="20"/>
                              </w:rPr>
                            </w:pPr>
                            <w:r>
                              <w:rPr>
                                <w:sz w:val="20"/>
                              </w:rPr>
                              <w:t>При цнсталгни наиболее рациональным физическим методом является воздействие на нервно-мышечные структуры мочевого пузыря синусоидальными модулированными токами (СМТ) при помощи специального влагалищного электрода. Имеются сообщения об использовании при КС иглорефлексотерапни -как самостоятельного метода, так и в сочетании с другими методами лечения: локальное надсегментарное введение димедрола  и  анальгина  в  точки  акупунктуры   или бальнеофакторамн.</w:t>
                            </w:r>
                          </w:p>
                          <w:p>
                            <w:pPr>
                              <w:pStyle w:val="Normal"/>
                              <w:rPr>
                                <w:sz w:val="20"/>
                              </w:rPr>
                            </w:pPr>
                            <w:r>
                              <w:rPr>
                                <w:sz w:val="20"/>
                              </w:rPr>
                              <w:t>Медикаментозная  негормональная   терапия   в   целях нормализации функционального состояния ЦНС и ВНС при преобладании симпатических реакций состоит из препаратов симпатиколитического действия - резерпин и обзндан. Резерпин (1/4 таблетки, 10 мг, 1-2 раза в день) уменьшает содержание катехоламинов и серотоннна в ЦНС, способствует замедлению сердечной деятельности, снижает АД, улучшает сон, Обзидан (1/4 таблетки, т.е. 10 мг, 2-3 раза вдень) Р- адреноблокатор;</w:t>
                            </w:r>
                          </w:p>
                          <w:p>
                            <w:pPr>
                              <w:pStyle w:val="Normal"/>
                              <w:rPr>
                                <w:sz w:val="20"/>
                              </w:rPr>
                            </w:pPr>
                            <w:r>
                              <w:rPr>
                                <w:sz w:val="20"/>
                              </w:rPr>
                              <w:t>обладает психотропным действием, блокируя центральные и периферические адренорецепторы. Стугерон (25 мг 3 раза в день) снижает симпатикотонию и обладает антигистамннной активностью. При преобладании парасимпатических реакций показаны препараты холинолитнческого действия (настойка белладонны по 5-10 капель в день), а также антигистаминные</w:t>
                            </w:r>
                          </w:p>
                          <w:p>
                            <w:pPr>
                              <w:pStyle w:val="Normal"/>
                              <w:rPr>
                                <w:sz w:val="20"/>
                              </w:rPr>
                            </w:pPr>
                            <w:r>
                              <w:rPr>
                                <w:sz w:val="20"/>
                              </w:rPr>
                              <w:t>препараты (тавегнл по 1 мг или супрастин по 0,25 мг 1-2 раза в день).</w:t>
                            </w:r>
                          </w:p>
                          <w:p>
                            <w:pPr>
                              <w:pStyle w:val="Normal"/>
                              <w:rPr>
                                <w:sz w:val="20"/>
                              </w:rPr>
                            </w:pPr>
                            <w:r>
                              <w:rPr>
                                <w:sz w:val="20"/>
                              </w:rPr>
                              <w:t>Беллоид и беллатаминал (2-3 таблетки в день) - препараты адрено- и холинолитнческого действия, т.е. влияют на оба отдела ВНС, оказывая тормозящее действие на вегетативную и эмоциональную возбудимость. Витамины Bl, B6 и Е способствуют    нормализации    изменений    гомеостаза. Аденозинтрифосфорная кислота (АТФ- 30 инъекций на курс) улучшает передачу нервного возбуждения с блуждающего нерва на сердце и тем самым снижает воздействие симпатико-адреналового отдела ВНС на миокард.</w:t>
                            </w:r>
                          </w:p>
                          <w:p>
                            <w:pPr>
                              <w:pStyle w:val="Normal"/>
                              <w:rPr>
                                <w:sz w:val="20"/>
                              </w:rPr>
                            </w:pPr>
                            <w:r>
                              <w:rPr>
                                <w:sz w:val="20"/>
                              </w:rPr>
                              <w:t>При   психоэмоциональных   расстройствах   показаны седативные средства, такие как валериана, пустырник, а также нейротропные средства, например тазепам (по 0,01 г 1-3 раза в день), относящийся к числу малых транквилизаторов. При выраженных расстройствах (депрессия,  ипохондрический синдром) используют транквилизаторы и нейролептики. Предпочтение следует отдавать френолу (2,5 мг 1-2 раза в день), так как он не вызывает вялости, сонливости, адинамии и может применяться в дневное время. Показаны также психотропные   стимуляторы   (ноотропил,   церебролизин, аминадол).</w:t>
                            </w:r>
                          </w:p>
                          <w:p>
                            <w:pPr>
                              <w:pStyle w:val="Normal"/>
                              <w:rPr>
                                <w:sz w:val="20"/>
                              </w:rPr>
                            </w:pPr>
                            <w:r>
                              <w:rPr>
                                <w:sz w:val="20"/>
                              </w:rPr>
                              <w:t>В последнее время широкое применение получили гомеопатические     средства    -     климактоплан     и фитотерапевтические препараты - климадинон.</w:t>
                            </w:r>
                          </w:p>
                          <w:p>
                            <w:pPr>
                              <w:pStyle w:val="Normal"/>
                              <w:rPr>
                                <w:sz w:val="20"/>
                              </w:rPr>
                            </w:pPr>
                            <w:r>
                              <w:rPr>
                                <w:sz w:val="20"/>
                              </w:rPr>
                              <w:t>В последнее десятилетие разрабатывались оптимальные режимы и типы гормональных препаратов для исключения отрицательных эффектов. В настоящее время в постменопаузе для заместительной гормонотерапии используются натуральные эстрогены с обязательным добавлением прогестагенов. К натуральным эстрогенам относятся:</w:t>
                            </w:r>
                          </w:p>
                          <w:p>
                            <w:pPr>
                              <w:pStyle w:val="Normal"/>
                              <w:rPr>
                                <w:sz w:val="20"/>
                              </w:rPr>
                            </w:pPr>
                            <w:r>
                              <w:rPr>
                                <w:sz w:val="20"/>
                              </w:rPr>
                              <w:t>o 17 Р- эстрадиол и его дериваты - эстрадиол валерат, микронизированный эстрадиол;</w:t>
                            </w:r>
                          </w:p>
                          <w:p>
                            <w:pPr>
                              <w:pStyle w:val="Normal"/>
                              <w:rPr>
                                <w:sz w:val="20"/>
                              </w:rPr>
                            </w:pPr>
                            <w:r>
                              <w:rPr>
                                <w:sz w:val="20"/>
                              </w:rPr>
                              <w:t>o коньюгированные эстрогены: эстрон сульфат, эквилины и эквилинины, эстрон пиперазина;</w:t>
                            </w:r>
                          </w:p>
                          <w:p>
                            <w:pPr>
                              <w:pStyle w:val="Normal"/>
                              <w:rPr>
                                <w:sz w:val="20"/>
                              </w:rPr>
                            </w:pPr>
                            <w:r>
                              <w:rPr>
                                <w:sz w:val="20"/>
                              </w:rPr>
                              <w:t>o эстриол и егодериват - эстриол сукцинат;</w:t>
                            </w:r>
                          </w:p>
                          <w:p>
                            <w:pPr>
                              <w:pStyle w:val="Normal"/>
                              <w:rPr>
                                <w:sz w:val="20"/>
                              </w:rPr>
                            </w:pPr>
                            <w:r>
                              <w:rPr>
                                <w:sz w:val="20"/>
                              </w:rPr>
                              <w:t>При приеме внутрь эстрадиол быстро всасывается в желудочно-кишечном тракте и, проникая    в печень, метаболизируется, превращаясь в эстрон, коньюгаты эстрона и эстрадиола. Значительная часть (30-50%) принятого внутрь гормона дезактивируется и экскретируется мочой. Остальная часть гормона попадает с желчью в кишечник, прежде чем он достигает общего круга кровообращения. Связывание и метаболические превращения эстрогенов не снижают терапевтического   воздействия,   но   для   получения максимального биологического эффекта необходимо вводить довольно высокие дозы гормона. Кроме того, при назначении эстрадиола  внутрь  концентрация  эстрона  в  крови превалирует над концентрацией эстрадиола. Поэтому соотношение эстрадиола и эстрона ниже физиологического, т.е. ниже единицы. Повышение на 50 % синтеза глобулина , связывающего половые стероиды в печени в ответ на оральный прием эстрогенов, также способствует снижению уровня биологически активных свободных эстрогенов крови.</w:t>
                            </w:r>
                          </w:p>
                          <w:p>
                            <w:pPr>
                              <w:pStyle w:val="Normal"/>
                              <w:rPr>
                                <w:sz w:val="20"/>
                              </w:rPr>
                            </w:pPr>
                            <w:r>
                              <w:rPr>
                                <w:sz w:val="20"/>
                              </w:rPr>
                              <w:t>При изучении влияния различных доз натуральных эстрогенов на эндометрии установлено, что для достижения полноценной пролиферации  необходима общая доза эстрадиола , валерата,    соответствующая    80    мг, коньюгированных эстрогенов - 60 мг и 120 - 150 мг эстриола. Эти дозы следует принимать в течение 14 дней.</w:t>
                            </w:r>
                          </w:p>
                          <w:p>
                            <w:pPr>
                              <w:pStyle w:val="Normal"/>
                              <w:rPr>
                                <w:sz w:val="20"/>
                              </w:rPr>
                            </w:pPr>
                            <w:r>
                              <w:rPr>
                                <w:sz w:val="20"/>
                              </w:rPr>
                              <w:t>Если средняя доза эстрадиола 17р составляет 1 мг/сут., эстрадиол валерата - 2 мг/сут, коньюгированных эстрогенов - 0,625 мг/сут., то ясно, что с учетом вышеизложенных доз, необходимых для профилактики гиперплазии эндометрия, эти суточные дозы, назначаемые в течение 14 дней, оказывают чрезвычайно слабый пролиферативный эффект на эндометрий.</w:t>
                            </w:r>
                          </w:p>
                          <w:p>
                            <w:pPr>
                              <w:pStyle w:val="Normal"/>
                              <w:rPr>
                                <w:sz w:val="20"/>
                              </w:rPr>
                            </w:pPr>
                            <w:r>
                              <w:rPr>
                                <w:sz w:val="20"/>
                              </w:rPr>
                              <w:t>При пероральном приеме для достижения одинакового уровня в крови требуется доза эстрадиола 17р выше, чем коньюгированных эстрогенов, т.е. эстрадиол быстрее метаболизируется и инактивируется в печени.</w:t>
                            </w:r>
                          </w:p>
                          <w:p>
                            <w:pPr>
                              <w:pStyle w:val="Normal"/>
                              <w:rPr>
                                <w:sz w:val="20"/>
                              </w:rPr>
                            </w:pPr>
                            <w:r>
                              <w:rPr>
                                <w:sz w:val="20"/>
                              </w:rPr>
                              <w:t>При парентеральном назначении эстрогенов используются различные способы введения: внутримышечный, чрескожный (пластырь), подкожные инплантанты, накожный (мазь). Парентерально введенный эстрадиол 17р быстрее достигает органов-мишеней и оказывает терапевтический эффект в дозе 0,05 мг/сут, т.к. исключается первичный метаболизм в</w:t>
                            </w:r>
                          </w:p>
                          <w:p>
                            <w:pPr>
                              <w:pStyle w:val="Normal"/>
                              <w:rPr>
                                <w:sz w:val="20"/>
                              </w:rPr>
                            </w:pPr>
                            <w:r>
                              <w:rPr>
                                <w:sz w:val="20"/>
                              </w:rPr>
                              <w:t>печени. Местный эффект достигается также при вагинальном введении эстрогенов в виде мазей, свечей, колец, пессариев для лечения урогенитальных расстройств.</w:t>
                            </w:r>
                          </w:p>
                          <w:p>
                            <w:pPr>
                              <w:pStyle w:val="Normal"/>
                              <w:rPr>
                                <w:sz w:val="20"/>
                              </w:rPr>
                            </w:pPr>
                            <w:r>
                              <w:rPr>
                                <w:sz w:val="20"/>
                              </w:rPr>
                              <w:t>В настоящее время является общепринятым положение об обязательном  циклическом добавлении к эстрогенам прогестагенов в течение 10-12-14 дней во избежание развития гиперпластических процессов эндометрия.</w:t>
                            </w:r>
                          </w:p>
                          <w:p>
                            <w:pPr>
                              <w:pStyle w:val="Normal"/>
                              <w:rPr>
                                <w:sz w:val="20"/>
                              </w:rPr>
                            </w:pPr>
                            <w:r>
                              <w:rPr>
                                <w:sz w:val="20"/>
                              </w:rPr>
                              <w:t>Назначение натуральных эстрогенов с добавлением прогестагенов    позволило    исключить    гиперплазию эндометрия у длительно леченых, чем у нелеченых женщин, г. к.   благодаря   гестагенам   происходит   циклическая секреторная трансформация пролиферирующего эндометрия и таким образом обеспечивается его полное отторжение. Прогестерон и его производные ингибируют связывание эстрогенов  в  матке,  уменьшая  цитоплазматическую концентрацию рецепторов эстрогенов.</w:t>
                            </w:r>
                          </w:p>
                          <w:p>
                            <w:pPr>
                              <w:pStyle w:val="Normal"/>
                              <w:rPr>
                                <w:sz w:val="20"/>
                              </w:rPr>
                            </w:pPr>
                            <w:r>
                              <w:rPr>
                                <w:sz w:val="20"/>
                              </w:rPr>
                              <w:t>Существует несколько режимов назначения    ЗГТ: монофазный, двухфазный и трехфазный.</w:t>
                            </w:r>
                          </w:p>
                          <w:p>
                            <w:pPr>
                              <w:pStyle w:val="Normal"/>
                              <w:rPr>
                                <w:sz w:val="20"/>
                              </w:rPr>
                            </w:pPr>
                            <w:r>
                              <w:rPr>
                                <w:sz w:val="20"/>
                              </w:rPr>
                              <w:t>Выбор того или иного режима диктуется возрастным периодом, в котором находится пациентка, а также стоящими перед врачом целями.(нормализация менструального цикла. стимуляция атрофии эндометрия и т.д.)</w:t>
                            </w:r>
                          </w:p>
                          <w:p>
                            <w:pPr>
                              <w:pStyle w:val="Normal"/>
                              <w:rPr>
                                <w:sz w:val="20"/>
                              </w:rPr>
                            </w:pPr>
                            <w:r>
                              <w:rPr>
                                <w:sz w:val="20"/>
                              </w:rPr>
                              <w:t>В практике используются два класса прогестагенов:</w:t>
                            </w:r>
                          </w:p>
                          <w:p>
                            <w:pPr>
                              <w:pStyle w:val="Normal"/>
                              <w:rPr>
                                <w:sz w:val="20"/>
                              </w:rPr>
                            </w:pPr>
                            <w:r>
                              <w:rPr>
                                <w:sz w:val="20"/>
                              </w:rPr>
                              <w:t>1) Прогестерон и его производные.</w:t>
                            </w:r>
                          </w:p>
                          <w:p>
                            <w:pPr>
                              <w:pStyle w:val="Normal"/>
                              <w:rPr>
                                <w:sz w:val="20"/>
                              </w:rPr>
                            </w:pPr>
                            <w:r>
                              <w:rPr>
                                <w:sz w:val="20"/>
                              </w:rPr>
                              <w:t>2) Синтетические прогестагены (прогестины) - производные 19- нортестостерона.</w:t>
                            </w:r>
                          </w:p>
                          <w:p>
                            <w:pPr>
                              <w:pStyle w:val="Normal"/>
                              <w:jc w:val="center"/>
                              <w:rPr>
                                <w:sz w:val="20"/>
                                <w:u w:val="single"/>
                              </w:rPr>
                            </w:pPr>
                            <w:r>
                              <w:rPr>
                                <w:sz w:val="20"/>
                                <w:u w:val="single"/>
                              </w:rPr>
                            </w:r>
                          </w:p>
                          <w:p>
                            <w:pPr>
                              <w:pStyle w:val="Heading4"/>
                              <w:rPr/>
                            </w:pPr>
                            <w:r>
                              <w:rPr/>
                              <w:t>Типы и дозы оральных прогестагенов для полноценной секреторной трансформации эндометрия</w:t>
                            </w:r>
                          </w:p>
                          <w:p>
                            <w:pPr>
                              <w:pStyle w:val="Normal"/>
                              <w:spacing w:before="200" w:after="0"/>
                              <w:jc w:val="center"/>
                              <w:rPr>
                                <w:sz w:val="20"/>
                              </w:rPr>
                            </w:pPr>
                            <w:r>
                              <w:rPr>
                                <w:sz w:val="20"/>
                              </w:rPr>
                              <w:drawing>
                                <wp:inline distT="0" distB="0" distL="0" distR="0">
                                  <wp:extent cx="3425190" cy="133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1" r="-8" b="-21"/>
                                          <a:stretch>
                                            <a:fillRect/>
                                          </a:stretch>
                                        </pic:blipFill>
                                        <pic:spPr bwMode="auto">
                                          <a:xfrm>
                                            <a:off x="0" y="0"/>
                                            <a:ext cx="3425190" cy="1339215"/>
                                          </a:xfrm>
                                          <a:prstGeom prst="rect">
                                            <a:avLst/>
                                          </a:prstGeom>
                                        </pic:spPr>
                                      </pic:pic>
                                    </a:graphicData>
                                  </a:graphic>
                                </wp:inline>
                              </w:drawing>
                            </w:r>
                          </w:p>
                          <w:p>
                            <w:pPr>
                              <w:pStyle w:val="Normal"/>
                              <w:spacing w:before="200" w:after="0"/>
                              <w:jc w:val="center"/>
                              <w:rPr>
                                <w:sz w:val="20"/>
                              </w:rPr>
                            </w:pPr>
                            <w:r>
                              <w:rPr>
                                <w:sz w:val="20"/>
                              </w:rPr>
                              <w:drawing>
                                <wp:inline distT="0" distB="0" distL="0" distR="0">
                                  <wp:extent cx="3808095" cy="77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40" r="-8" b="-40"/>
                                          <a:stretch>
                                            <a:fillRect/>
                                          </a:stretch>
                                        </pic:blipFill>
                                        <pic:spPr bwMode="auto">
                                          <a:xfrm>
                                            <a:off x="0" y="0"/>
                                            <a:ext cx="3808095" cy="779780"/>
                                          </a:xfrm>
                                          <a:prstGeom prst="rect">
                                            <a:avLst/>
                                          </a:prstGeom>
                                        </pic:spPr>
                                      </pic:pic>
                                    </a:graphicData>
                                  </a:graphic>
                                </wp:inline>
                              </w:drawing>
                            </w:r>
                          </w:p>
                          <w:p>
                            <w:pPr>
                              <w:pStyle w:val="Normal"/>
                              <w:jc w:val="center"/>
                              <w:rPr>
                                <w:sz w:val="20"/>
                              </w:rPr>
                            </w:pPr>
                            <w:r>
                              <w:rPr>
                                <w:sz w:val="20"/>
                              </w:rPr>
                              <w:t>Различают основные типы производных прогестерона:</w:t>
                            </w:r>
                          </w:p>
                          <w:p>
                            <w:pPr>
                              <w:pStyle w:val="Normal"/>
                              <w:ind w:firstLine="760"/>
                              <w:rPr>
                                <w:sz w:val="20"/>
                              </w:rPr>
                            </w:pPr>
                            <w:r>
                              <w:rPr>
                                <w:sz w:val="20"/>
                              </w:rPr>
                              <w:t>1) ретропрогестерон - дндрогестерон (дюфастон).</w:t>
                            </w:r>
                          </w:p>
                          <w:p>
                            <w:pPr>
                              <w:pStyle w:val="Normal"/>
                              <w:ind w:firstLine="760"/>
                              <w:rPr>
                                <w:sz w:val="20"/>
                              </w:rPr>
                            </w:pPr>
                            <w:r>
                              <w:rPr>
                                <w:sz w:val="20"/>
                              </w:rPr>
                              <w:t>2) 17а-  оксипрогестерон-  медроксипрогестерон  ацетат, цнпротерон ацетат, хлормадинон ацетат.</w:t>
                            </w:r>
                          </w:p>
                          <w:p>
                            <w:pPr>
                              <w:pStyle w:val="Normal"/>
                              <w:ind w:firstLine="760"/>
                              <w:rPr>
                                <w:sz w:val="20"/>
                              </w:rPr>
                            </w:pPr>
                            <w:r>
                              <w:rPr>
                                <w:sz w:val="20"/>
                              </w:rPr>
                              <w:t>3) Норпрогестерон - мегестрол ацетат.</w:t>
                            </w:r>
                          </w:p>
                          <w:p>
                            <w:pPr>
                              <w:pStyle w:val="Normal"/>
                              <w:ind w:left="960" w:hanging="0"/>
                              <w:rPr>
                                <w:sz w:val="20"/>
                              </w:rPr>
                            </w:pPr>
                            <w:r>
                              <w:rPr>
                                <w:sz w:val="20"/>
                              </w:rPr>
                              <w:t>Производные   19-   нортестостерона   представлены следующими препаратами:</w:t>
                            </w:r>
                          </w:p>
                          <w:p>
                            <w:pPr>
                              <w:pStyle w:val="Normal"/>
                              <w:jc w:val="right"/>
                              <w:rPr>
                                <w:sz w:val="20"/>
                              </w:rPr>
                            </w:pPr>
                            <w:r>
                              <w:rPr>
                                <w:sz w:val="20"/>
                              </w:rPr>
                              <w:t>норгестерл, норэтнстерон ацетат, этинодиол дианетат, линестренол, левоноргестрел.</w:t>
                            </w:r>
                          </w:p>
                          <w:p>
                            <w:pPr>
                              <w:pStyle w:val="Normal"/>
                              <w:rPr>
                                <w:sz w:val="20"/>
                              </w:rPr>
                            </w:pPr>
                            <w:r>
                              <w:rPr>
                                <w:sz w:val="20"/>
                              </w:rPr>
                              <w:t>Производные 19 - нортестостерона обладают частичной андрогенной    активностью.    Они    стимулируют липопротеин-липазу печени, снижая синтез липопротеинов высокой плотности и повышая уровень липопротеинов низкой, плотности. Это может вести к накоплению холестерина в  стенке  артерий  и  способствовать заболеваниям сердечно-сосудистой системы.</w:t>
                            </w:r>
                          </w:p>
                          <w:p>
                            <w:pPr>
                              <w:pStyle w:val="TextBody"/>
                              <w:rPr>
                                <w:sz w:val="20"/>
                              </w:rPr>
                            </w:pPr>
                            <w:r>
                              <w:rPr>
                                <w:sz w:val="20"/>
                              </w:rPr>
                              <w:t>Прогестерон и его производные имеют чрезвычайно низкую андрогенную по сравнению с гестагеппой активность и практически не снижают благоприятного воздействия   гестагенов    на   сердечно-сосудистую систему.Новое поколение прогестагенов (дезогестрел. гестоден, норгестнмат) также не влияют на обмен липопротеинов.</w:t>
                            </w:r>
                          </w:p>
                          <w:p>
                            <w:pPr>
                              <w:pStyle w:val="Normal"/>
                              <w:ind w:firstLine="280"/>
                              <w:rPr>
                                <w:sz w:val="20"/>
                              </w:rPr>
                            </w:pPr>
                            <w:r>
                              <w:rPr>
                                <w:sz w:val="20"/>
                              </w:rPr>
                              <w:t>Прогестагены могут быть назначены орально или парентерально (внутримышечно, чрескожно. вагннально- свечи, капсулы). Дозы оральных прогестагенов выше, чем парентеральных. Например, доза чрескожно введенного норэтистерон ацетата составляет 0.25 мг/сут. в течение 14 дней, а при оральном приеме- 1 - 2,5 мг/сут. Гормонотерапия противопоказана при:</w:t>
                            </w:r>
                          </w:p>
                          <w:p>
                            <w:pPr>
                              <w:pStyle w:val="Normal"/>
                              <w:ind w:left="1040" w:hanging="0"/>
                              <w:rPr>
                                <w:sz w:val="20"/>
                              </w:rPr>
                            </w:pPr>
                            <w:r>
                              <w:rPr>
                                <w:sz w:val="20"/>
                              </w:rPr>
                              <w:t xml:space="preserve">• </w:t>
                            </w:r>
                            <w:r>
                              <w:rPr>
                                <w:sz w:val="20"/>
                              </w:rPr>
                              <w:t>Опухолях матки, яичников и молочных желез;</w:t>
                            </w:r>
                          </w:p>
                          <w:p>
                            <w:pPr>
                              <w:pStyle w:val="Normal"/>
                              <w:ind w:left="1040" w:hanging="0"/>
                              <w:rPr>
                                <w:sz w:val="20"/>
                              </w:rPr>
                            </w:pPr>
                            <w:r>
                              <w:rPr>
                                <w:sz w:val="20"/>
                              </w:rPr>
                              <w:t xml:space="preserve">• </w:t>
                            </w:r>
                            <w:r>
                              <w:rPr>
                                <w:sz w:val="20"/>
                              </w:rPr>
                              <w:t>Маточных кровотечениях неясного генеза;</w:t>
                            </w:r>
                          </w:p>
                          <w:p>
                            <w:pPr>
                              <w:pStyle w:val="Normal"/>
                              <w:ind w:left="1040" w:hanging="0"/>
                              <w:rPr>
                                <w:sz w:val="20"/>
                              </w:rPr>
                            </w:pPr>
                            <w:r>
                              <w:rPr>
                                <w:sz w:val="20"/>
                              </w:rPr>
                              <w:t xml:space="preserve">• </w:t>
                            </w:r>
                            <w:r>
                              <w:rPr>
                                <w:sz w:val="20"/>
                              </w:rPr>
                              <w:t>Остром тромбофлебите;</w:t>
                            </w:r>
                          </w:p>
                          <w:p>
                            <w:pPr>
                              <w:pStyle w:val="Normal"/>
                              <w:ind w:left="1040" w:hanging="0"/>
                              <w:rPr>
                                <w:sz w:val="20"/>
                              </w:rPr>
                            </w:pPr>
                            <w:r>
                              <w:rPr>
                                <w:sz w:val="20"/>
                              </w:rPr>
                              <w:t xml:space="preserve">• </w:t>
                            </w:r>
                            <w:r>
                              <w:rPr>
                                <w:sz w:val="20"/>
                              </w:rPr>
                              <w:t>Острой тромбоэмболической болезни;</w:t>
                            </w:r>
                          </w:p>
                          <w:p>
                            <w:pPr>
                              <w:pStyle w:val="Normal"/>
                              <w:ind w:left="40" w:firstLine="1020"/>
                              <w:rPr>
                                <w:sz w:val="20"/>
                              </w:rPr>
                            </w:pPr>
                            <w:r>
                              <w:rPr>
                                <w:sz w:val="20"/>
                              </w:rPr>
                              <w:t xml:space="preserve">• </w:t>
                            </w:r>
                            <w:r>
                              <w:rPr>
                                <w:sz w:val="20"/>
                              </w:rPr>
                              <w:t>Тромбоэмболических  расстройствах,  связанных  с приемом эстрогенов;</w:t>
                            </w:r>
                          </w:p>
                          <w:p>
                            <w:pPr>
                              <w:pStyle w:val="Normal"/>
                              <w:ind w:left="40" w:firstLine="1020"/>
                              <w:rPr>
                                <w:sz w:val="20"/>
                              </w:rPr>
                            </w:pPr>
                            <w:r>
                              <w:rPr>
                                <w:sz w:val="20"/>
                              </w:rPr>
                              <w:t xml:space="preserve">• </w:t>
                            </w:r>
                            <w:r>
                              <w:rPr>
                                <w:sz w:val="20"/>
                              </w:rPr>
                              <w:t>Почечной и печеночной недостаточности;</w:t>
                            </w:r>
                          </w:p>
                          <w:p>
                            <w:pPr>
                              <w:pStyle w:val="Normal"/>
                              <w:ind w:left="1040" w:hanging="0"/>
                              <w:rPr>
                                <w:sz w:val="20"/>
                              </w:rPr>
                            </w:pPr>
                            <w:r>
                              <w:rPr>
                                <w:sz w:val="20"/>
                              </w:rPr>
                              <w:t xml:space="preserve">• </w:t>
                            </w:r>
                            <w:r>
                              <w:rPr>
                                <w:sz w:val="20"/>
                              </w:rPr>
                              <w:t>Тяжелых формах сахарного диабета.</w:t>
                            </w:r>
                          </w:p>
                          <w:p>
                            <w:pPr>
                              <w:pStyle w:val="Normal"/>
                              <w:ind w:left="40" w:firstLine="340"/>
                              <w:rPr>
                                <w:sz w:val="20"/>
                              </w:rPr>
                            </w:pPr>
                            <w:r>
                              <w:rPr>
                                <w:sz w:val="20"/>
                              </w:rPr>
                              <w:t>Требуется осторожность при наличии заболеваний, на течение которых может отразиться задержка жидкости (астма, мигрень, эпилепсия, гипертония), а также при эндометриозе, бессимптомной миоме малых размеров, указаниях в анамнезе на депрессию, желтуху беременных, почечную недостаточность.</w:t>
                            </w:r>
                          </w:p>
                          <w:p>
                            <w:pPr>
                              <w:pStyle w:val="Normal"/>
                              <w:ind w:left="40" w:firstLine="340"/>
                              <w:rPr>
                                <w:sz w:val="20"/>
                              </w:rPr>
                            </w:pPr>
                            <w:r>
                              <w:rPr>
                                <w:sz w:val="20"/>
                              </w:rPr>
                              <w:t>Эстрогенотерапня должна быть прекращена при появлении желтухи, увеличении размеров матки. При появлении маточного кровотечения следует произвести диагностическое выскабливание.</w:t>
                            </w:r>
                          </w:p>
                          <w:p>
                            <w:pPr>
                              <w:pStyle w:val="Normal"/>
                              <w:ind w:left="40" w:right="1600" w:firstLine="340"/>
                              <w:rPr>
                                <w:sz w:val="20"/>
                              </w:rPr>
                            </w:pPr>
                            <w:r>
                              <w:rPr>
                                <w:sz w:val="20"/>
                              </w:rPr>
                              <w:t>Необходимые исследования перед назначением гормонотерапии:</w:t>
                            </w:r>
                          </w:p>
                          <w:p>
                            <w:pPr>
                              <w:pStyle w:val="Normal"/>
                              <w:ind w:left="80" w:firstLine="1280"/>
                              <w:rPr>
                                <w:sz w:val="20"/>
                              </w:rPr>
                            </w:pPr>
                            <w:r>
                              <w:rPr>
                                <w:sz w:val="20"/>
                              </w:rPr>
                              <w:t xml:space="preserve">• </w:t>
                            </w:r>
                            <w:r>
                              <w:rPr>
                                <w:sz w:val="20"/>
                              </w:rPr>
                              <w:t>Изучение анамнеза с учетом вышеперечисленных противопоказаний;</w:t>
                            </w:r>
                          </w:p>
                          <w:p>
                            <w:pPr>
                              <w:pStyle w:val="Normal"/>
                              <w:ind w:left="80" w:firstLine="1280"/>
                              <w:rPr>
                                <w:sz w:val="20"/>
                              </w:rPr>
                            </w:pPr>
                            <w:r>
                              <w:rPr>
                                <w:sz w:val="20"/>
                              </w:rPr>
                              <w:t xml:space="preserve">• </w:t>
                            </w:r>
                            <w:r>
                              <w:rPr>
                                <w:sz w:val="20"/>
                              </w:rPr>
                              <w:t>Исследование гениталий (эхоскопия);</w:t>
                            </w:r>
                          </w:p>
                          <w:p>
                            <w:pPr>
                              <w:pStyle w:val="Normal"/>
                              <w:ind w:left="80" w:firstLine="1280"/>
                              <w:rPr>
                                <w:sz w:val="20"/>
                              </w:rPr>
                            </w:pPr>
                            <w:r>
                              <w:rPr>
                                <w:sz w:val="20"/>
                              </w:rPr>
                              <w:t xml:space="preserve">• </w:t>
                            </w:r>
                            <w:r>
                              <w:rPr>
                                <w:sz w:val="20"/>
                              </w:rPr>
                              <w:t>Исследование молочных желез (эхоскопия);</w:t>
                            </w:r>
                          </w:p>
                          <w:p>
                            <w:pPr>
                              <w:pStyle w:val="Normal"/>
                              <w:ind w:left="80" w:firstLine="1280"/>
                              <w:rPr>
                                <w:sz w:val="20"/>
                              </w:rPr>
                            </w:pPr>
                            <w:r>
                              <w:rPr>
                                <w:sz w:val="20"/>
                              </w:rPr>
                              <w:t xml:space="preserve">• </w:t>
                            </w:r>
                            <w:r>
                              <w:rPr>
                                <w:sz w:val="20"/>
                              </w:rPr>
                              <w:t>Цитологическое исследование мазков - отпечатков клеток шейки матки;</w:t>
                            </w:r>
                          </w:p>
                          <w:p>
                            <w:pPr>
                              <w:pStyle w:val="Normal"/>
                              <w:ind w:left="80" w:firstLine="1280"/>
                              <w:rPr>
                                <w:sz w:val="20"/>
                              </w:rPr>
                            </w:pPr>
                            <w:r>
                              <w:rPr>
                                <w:sz w:val="20"/>
                              </w:rPr>
                              <w:t xml:space="preserve">• </w:t>
                            </w:r>
                            <w:r>
                              <w:rPr>
                                <w:sz w:val="20"/>
                              </w:rPr>
                              <w:t>Измерение АД, факторов коагуляции, уровня</w:t>
                            </w:r>
                          </w:p>
                          <w:p>
                            <w:pPr>
                              <w:pStyle w:val="Normal"/>
                              <w:ind w:left="1560" w:hanging="0"/>
                              <w:rPr>
                                <w:sz w:val="20"/>
                              </w:rPr>
                            </w:pPr>
                            <w:r>
                              <w:rPr>
                                <w:sz w:val="20"/>
                              </w:rPr>
                              <w:t>холестерина крови.</w:t>
                            </w:r>
                          </w:p>
                          <w:p>
                            <w:pPr>
                              <w:pStyle w:val="Normal"/>
                              <w:ind w:firstLine="260"/>
                              <w:rPr>
                                <w:sz w:val="20"/>
                              </w:rPr>
                            </w:pPr>
                            <w:r>
                              <w:rPr>
                                <w:sz w:val="20"/>
                              </w:rPr>
                              <w:t>Женщинам, принимающим гормональные препараты, необходим контроль каждые три месяца (АД, онкоцитология) и проведение один раз в год УЗИ гениталий и молочных желез.</w:t>
                            </w:r>
                          </w:p>
                          <w:p>
                            <w:pPr>
                              <w:pStyle w:val="Normal"/>
                              <w:ind w:firstLine="320"/>
                              <w:rPr>
                                <w:sz w:val="20"/>
                              </w:rPr>
                            </w:pPr>
                            <w:r>
                              <w:rPr>
                                <w:sz w:val="20"/>
                              </w:rPr>
                              <w:t>В нашей стране имеется опыт применения гормонотерапии в постменопаузе   с   использованием   препаратов,   содержащих эстрадиолвалерат и Прогестагены.</w:t>
                            </w:r>
                          </w:p>
                          <w:p>
                            <w:pPr>
                              <w:pStyle w:val="Heading2"/>
                              <w:ind w:left="1160" w:hanging="0"/>
                              <w:rPr>
                                <w:sz w:val="20"/>
                              </w:rPr>
                            </w:pPr>
                            <w:r>
                              <w:rPr>
                                <w:sz w:val="20"/>
                              </w:rPr>
                            </w:r>
                          </w:p>
                          <w:p>
                            <w:pPr>
                              <w:pStyle w:val="Heading2"/>
                              <w:ind w:left="1160" w:hanging="0"/>
                              <w:rPr>
                                <w:sz w:val="20"/>
                              </w:rPr>
                            </w:pPr>
                            <w:r>
                              <w:rPr>
                                <w:sz w:val="20"/>
                              </w:rPr>
                              <w:t>Гормональные препараты, применяемые для лечения КС</w:t>
                            </w:r>
                          </w:p>
                          <w:p>
                            <w:pPr>
                              <w:pStyle w:val="Normal"/>
                              <w:rPr>
                                <w:sz w:val="20"/>
                              </w:rPr>
                            </w:pPr>
                            <w:r>
                              <w:rPr>
                                <w:sz w:val="20"/>
                              </w:rPr>
                              <w:drawing>
                                <wp:inline distT="0" distB="0" distL="0" distR="0">
                                  <wp:extent cx="3503930" cy="94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0" r="-8" b="-30"/>
                                          <a:stretch>
                                            <a:fillRect/>
                                          </a:stretch>
                                        </pic:blipFill>
                                        <pic:spPr bwMode="auto">
                                          <a:xfrm>
                                            <a:off x="0" y="0"/>
                                            <a:ext cx="3503930" cy="949325"/>
                                          </a:xfrm>
                                          <a:prstGeom prst="rect">
                                            <a:avLst/>
                                          </a:prstGeom>
                                        </pic:spPr>
                                      </pic:pic>
                                    </a:graphicData>
                                  </a:graphic>
                                </wp:inline>
                              </w:drawing>
                            </w:r>
                          </w:p>
                          <w:p>
                            <w:pPr>
                              <w:pStyle w:val="Normal"/>
                              <w:rPr>
                                <w:sz w:val="20"/>
                              </w:rPr>
                            </w:pPr>
                            <w:r>
                              <w:rPr>
                                <w:sz w:val="20"/>
                              </w:rPr>
                              <w:drawing>
                                <wp:inline distT="0" distB="0" distL="0" distR="0">
                                  <wp:extent cx="4111625" cy="3998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8" r="-8" b="-8"/>
                                          <a:stretch>
                                            <a:fillRect/>
                                          </a:stretch>
                                        </pic:blipFill>
                                        <pic:spPr bwMode="auto">
                                          <a:xfrm>
                                            <a:off x="0" y="0"/>
                                            <a:ext cx="4111625" cy="3998595"/>
                                          </a:xfrm>
                                          <a:prstGeom prst="rect">
                                            <a:avLst/>
                                          </a:prstGeom>
                                        </pic:spPr>
                                      </pic:pic>
                                    </a:graphicData>
                                  </a:graphic>
                                </wp:inline>
                              </w:drawing>
                            </w:r>
                          </w:p>
                          <w:p>
                            <w:pPr>
                              <w:pStyle w:val="Normal"/>
                              <w:spacing w:before="160" w:after="0"/>
                              <w:ind w:left="40" w:firstLine="260"/>
                              <w:rPr>
                                <w:sz w:val="20"/>
                              </w:rPr>
                            </w:pPr>
                            <w:r>
                              <w:rPr>
                                <w:sz w:val="20"/>
                                <w:szCs w:val="20"/>
                              </w:rPr>
                              <w:t>В связи с тем, что в состав «климена» входит антиаидроген ципротерон   ацетат,  он   особенно   показан  женщинам   с климактерическими расстройствами и симптомами гиперапдрогеиип:</w:t>
                            </w:r>
                          </w:p>
                          <w:p>
                            <w:pPr>
                              <w:pStyle w:val="Normal"/>
                              <w:ind w:left="40" w:hanging="0"/>
                              <w:rPr>
                                <w:sz w:val="20"/>
                              </w:rPr>
                            </w:pPr>
                            <w:r>
                              <w:rPr>
                                <w:sz w:val="20"/>
                                <w:szCs w:val="20"/>
                              </w:rPr>
                              <w:t>жирная пористая кожа, гирсутизм и гипертрихоз, сниженный тембр голоса и др.</w:t>
                            </w:r>
                          </w:p>
                          <w:p>
                            <w:pPr>
                              <w:pStyle w:val="Normal"/>
                              <w:ind w:left="80" w:firstLine="260"/>
                              <w:rPr>
                                <w:sz w:val="20"/>
                              </w:rPr>
                            </w:pPr>
                            <w:r>
                              <w:rPr>
                                <w:sz w:val="20"/>
                                <w:szCs w:val="20"/>
                              </w:rPr>
                              <w:t>20-    летний    опыт    использования    комбинированного пролонгированного препарата «гинодиан-депо» показал, что он эффективен при астеническом синдроме, гипотонии, остеопорозе, системных атрофических изменениях в слизистых оболочках. сухости и морщинистости кожи, при остеопорозе. Поскольку в состав препарата входят эстроген и андрогены, он противопоказан при гипертензии и наличии симптомов гиперандрогеннн.</w:t>
                            </w:r>
                          </w:p>
                          <w:p>
                            <w:pPr>
                              <w:pStyle w:val="TextBody"/>
                              <w:rPr>
                                <w:sz w:val="20"/>
                              </w:rPr>
                            </w:pPr>
                            <w:r>
                              <w:rPr>
                                <w:sz w:val="20"/>
                              </w:rPr>
                              <w:t>Таким образом, необходимость использования того или иного свойства гестагена определяет использование конкретного препарата для   ЗГТ.   Возможно   также   использование   монотерапии коньюгированными эстрогенами.</w:t>
                            </w:r>
                          </w:p>
                          <w:p>
                            <w:pPr>
                              <w:pStyle w:val="Normal"/>
                              <w:ind w:firstLine="340"/>
                              <w:rPr>
                                <w:sz w:val="20"/>
                              </w:rPr>
                            </w:pPr>
                            <w:r>
                              <w:rPr>
                                <w:sz w:val="20"/>
                              </w:rPr>
                              <w:t>При необходимости использования монотерапии прогестагенами следует отдавать предпочтение производным прогестерона:</w:t>
                            </w:r>
                          </w:p>
                          <w:p>
                            <w:pPr>
                              <w:pStyle w:val="Normal"/>
                              <w:ind w:left="240" w:hanging="240"/>
                              <w:rPr>
                                <w:sz w:val="20"/>
                              </w:rPr>
                            </w:pPr>
                            <w:r>
                              <w:rPr>
                                <w:sz w:val="20"/>
                              </w:rPr>
                              <w:t xml:space="preserve">• </w:t>
                            </w:r>
                            <w:r>
                              <w:rPr>
                                <w:sz w:val="20"/>
                              </w:rPr>
                              <w:t>Ацетомепрегенол - таблетки по 5мг (Россия);</w:t>
                            </w:r>
                          </w:p>
                          <w:p>
                            <w:pPr>
                              <w:pStyle w:val="Normal"/>
                              <w:ind w:left="240" w:hanging="240"/>
                              <w:rPr>
                                <w:sz w:val="20"/>
                              </w:rPr>
                            </w:pPr>
                            <w:r>
                              <w:rPr>
                                <w:sz w:val="20"/>
                              </w:rPr>
                              <w:t xml:space="preserve">• </w:t>
                            </w:r>
                            <w:r>
                              <w:rPr>
                                <w:sz w:val="20"/>
                              </w:rPr>
                              <w:t>Провера - таблетки по 5 мг, 1 Омг («Апджон», США).</w:t>
                            </w:r>
                          </w:p>
                          <w:p>
                            <w:pPr>
                              <w:pStyle w:val="Normal"/>
                              <w:ind w:left="240" w:hanging="0"/>
                              <w:rPr>
                                <w:sz w:val="20"/>
                              </w:rPr>
                            </w:pPr>
                            <w:r>
                              <w:rPr>
                                <w:sz w:val="20"/>
                              </w:rPr>
                              <w:t>Для   лечения   урогенитальных   расстройств   эффективна гормонотерапия с эстрогенами как в таблетках перорально, так и местно. Особого внимания заслуживает эстрнол, преимуществом которого является специфический кольпотропный.уретротропный эффект и чрезвычайно слабый пролиферативный эффект на эндометрий.</w:t>
                            </w:r>
                          </w:p>
                          <w:p>
                            <w:pPr>
                              <w:pStyle w:val="Normal"/>
                              <w:ind w:left="320" w:firstLine="260"/>
                              <w:rPr>
                                <w:sz w:val="20"/>
                              </w:rPr>
                            </w:pPr>
                            <w:r>
                              <w:rPr>
                                <w:sz w:val="20"/>
                              </w:rPr>
                              <w:t>При рецидивируюшей урогенитальной инфекции эстриол способствует восстановлению нормальной микрофлоры и рН влагалища у постменопаузальных женщин, повышает секрецию нммуноглобулина А, что повышает устойчивость к инфекциям. Эстриол используется также с успехом в комплексе пред- и послеоперационной терапии при влагалищных операциях.</w:t>
                            </w:r>
                          </w:p>
                          <w:p>
                            <w:pPr>
                              <w:pStyle w:val="Normal"/>
                              <w:ind w:left="320" w:firstLine="260"/>
                              <w:rPr>
                                <w:sz w:val="20"/>
                              </w:rPr>
                            </w:pPr>
                            <w:r>
                              <w:rPr>
                                <w:sz w:val="20"/>
                              </w:rPr>
                              <w:t>Эстриол довольно эффективен при «урогетральном синдроме», так как стимулирует рост эпителия уретры, улучшает функцию сфинктора уретры, увеличивая в объеме подслизистые венозные сплетения уретры.</w:t>
                            </w:r>
                          </w:p>
                          <w:p>
                            <w:pPr>
                              <w:pStyle w:val="Normal"/>
                              <w:rPr>
                                <w:sz w:val="20"/>
                              </w:rPr>
                            </w:pPr>
                            <w:r>
                              <w:rPr>
                                <w:sz w:val="20"/>
                              </w:rPr>
                              <w:t>Эстрнол выпускается в таблетках (1-2мг), свечах и кремах («Овестин» - 4)ирма «Органон», «Орто-гинест» - фирма «Силаг»;</w:t>
                            </w:r>
                          </w:p>
                          <w:p>
                            <w:pPr>
                              <w:pStyle w:val="Normal"/>
                              <w:ind w:left="240" w:hanging="0"/>
                              <w:rPr>
                                <w:sz w:val="20"/>
                              </w:rPr>
                            </w:pPr>
                            <w:r>
                              <w:rPr>
                                <w:sz w:val="20"/>
                              </w:rPr>
                              <w:t>эстриол в таблетках по 0,5 мг - «Йенафарм», Германия.</w:t>
                            </w:r>
                          </w:p>
                          <w:p>
                            <w:pPr>
                              <w:pStyle w:val="Normal"/>
                              <w:ind w:left="320" w:firstLine="260"/>
                              <w:rPr>
                                <w:sz w:val="20"/>
                              </w:rPr>
                            </w:pPr>
                            <w:r>
                              <w:rPr>
                                <w:sz w:val="20"/>
                              </w:rPr>
                              <w:t>Возможно также применение мазей или суспензий с использованием растворов Эстрадиола - дипропионата 0,01% и /или раствора тестостерона 5%.</w:t>
                            </w:r>
                          </w:p>
                          <w:p>
                            <w:pPr>
                              <w:pStyle w:val="Normal"/>
                              <w:ind w:left="320" w:firstLine="260"/>
                              <w:rPr>
                                <w:sz w:val="20"/>
                              </w:rPr>
                            </w:pPr>
                            <w:r>
                              <w:rPr>
                                <w:sz w:val="20"/>
                              </w:rPr>
                              <w:t>Продолжительность лечения</w:t>
                            </w:r>
                          </w:p>
                          <w:p>
                            <w:pPr>
                              <w:pStyle w:val="Normal"/>
                              <w:ind w:left="320" w:firstLine="260"/>
                              <w:rPr>
                                <w:sz w:val="20"/>
                              </w:rPr>
                            </w:pPr>
                            <w:r>
                              <w:rPr>
                                <w:sz w:val="20"/>
                              </w:rPr>
                              <w:t>Кратковременная и средней продолжительности стратегия для устранения симптомов:</w:t>
                            </w:r>
                          </w:p>
                          <w:p>
                            <w:pPr>
                              <w:pStyle w:val="Normal"/>
                              <w:ind w:left="240" w:hanging="240"/>
                              <w:rPr>
                                <w:sz w:val="20"/>
                              </w:rPr>
                            </w:pPr>
                            <w:r>
                              <w:rPr>
                                <w:sz w:val="20"/>
                              </w:rPr>
                              <w:t>- лечение на протяжении 2-3 лет для устранения симптомов с постепенным выходом из лечебной программы при условии обратного развития симптомов;</w:t>
                            </w:r>
                          </w:p>
                          <w:p>
                            <w:pPr>
                              <w:pStyle w:val="Normal"/>
                              <w:ind w:left="240" w:hanging="240"/>
                              <w:rPr>
                                <w:sz w:val="20"/>
                              </w:rPr>
                            </w:pPr>
                            <w:r>
                              <w:rPr>
                                <w:sz w:val="20"/>
                              </w:rPr>
                              <w:t>- при возобновлении симптомов после отмены ЗГТ лечение продолжают до окончательного достижения благоприятных результатов и устранения симптомов;  при желании пациентки продолжать лечение после устранения симптомов при достижении хорошего самочувствия и/или в связи с  семейным риском остеопороза и сердечно-сосудистых заболеваний при благоприятных обстоятельствах лечение может быть продолжено в аналогичном режиме до 3-8 лет, после чего необходим пересмотр стратегии.</w:t>
                            </w:r>
                          </w:p>
                          <w:p>
                            <w:pPr>
                              <w:pStyle w:val="Normal"/>
                              <w:ind w:right="200" w:hanging="0"/>
                              <w:jc w:val="center"/>
                              <w:rPr>
                                <w:sz w:val="20"/>
                              </w:rPr>
                            </w:pPr>
                            <w:r>
                              <w:rPr>
                                <w:sz w:val="20"/>
                              </w:rPr>
                              <w:t>Долговременная стратегия:</w:t>
                            </w:r>
                          </w:p>
                          <w:p>
                            <w:pPr>
                              <w:pStyle w:val="Normal"/>
                              <w:rPr>
                                <w:sz w:val="20"/>
                              </w:rPr>
                            </w:pPr>
                            <w:r>
                              <w:rPr>
                                <w:sz w:val="20"/>
                              </w:rPr>
                              <w:t>принятие первоначального решения о продолжительности лечебного воздействия не менее 5-ти и. возможно, до 10-тн лет.</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3"/>
                        <w:rPr/>
                      </w:pPr>
                      <w:r>
                        <w:rPr/>
                        <w:t>РОССИЙСКИЙ ГОСУДАРСТВЕННЫЙ МЕДИЦИНСКИЙ УНИВЕРСИТЕ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8"/>
                        </w:rPr>
                      </w:pPr>
                      <w:r>
                        <w:rPr>
                          <w:b/>
                          <w:bCs/>
                          <w:sz w:val="28"/>
                        </w:rPr>
                        <w:t>КАФЕДРА АКУШЕРСТВА И ГИНЕКОЛОГИИ ЛЕЧЕБНОГО ФАКУЛЬТЕТА</w:t>
                      </w:r>
                    </w:p>
                    <w:p>
                      <w:pPr>
                        <w:pStyle w:val="Heading1"/>
                        <w:rPr>
                          <w:b/>
                          <w:b/>
                          <w:bCs/>
                          <w:sz w:val="28"/>
                        </w:rPr>
                      </w:pPr>
                      <w:r>
                        <w:rPr>
                          <w:b/>
                          <w:bCs/>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t>КЛИМАКТЕРИЧЕСКИЙ СИНДР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осква 1999</w:t>
                      </w:r>
                    </w:p>
                    <w:p>
                      <w:pPr>
                        <w:pStyle w:val="Heading3"/>
                        <w:rPr/>
                      </w:pPr>
                      <w:r>
                        <w:rPr/>
                        <w:t>Климактерические расстройства</w:t>
                      </w:r>
                    </w:p>
                    <w:p>
                      <w:pPr>
                        <w:pStyle w:val="Normal"/>
                        <w:rPr/>
                      </w:pPr>
                      <w:r>
                        <w:rPr/>
                      </w:r>
                    </w:p>
                    <w:p>
                      <w:pPr>
                        <w:pStyle w:val="Normal"/>
                        <w:rPr>
                          <w:sz w:val="20"/>
                        </w:rPr>
                      </w:pPr>
                      <w:r>
                        <w:rPr>
                          <w:sz w:val="20"/>
                        </w:rPr>
                        <w:t>В современном мире все большую актуальность приобретают медико-социальные проблемы, связанные с мено - и андропаузой. И это не случайно, так как за последние 30 лет доля населения в возрасте 60 лет и старше возросла с 11.6 до 15%. 50 - 60 лет назад только 28% женщин доживали до возраста менопаузы и лишь 5% - до 75 лет. Сегодня 90% женщин в мире переступают рубеж менопаузы и 55% достигают возраста 75 лет. За последние 20 лет улучшение социально- экономических условии жизни привело к увеличению ее продолжительности и более позднему наступлению менопаузы. средний возраст наступления которой в Европе составляет 52 года, а среди жительниц Москвы -49.5 лет.</w:t>
                      </w:r>
                    </w:p>
                    <w:p>
                      <w:pPr>
                        <w:pStyle w:val="Normal"/>
                        <w:rPr>
                          <w:sz w:val="20"/>
                        </w:rPr>
                      </w:pPr>
                      <w:r>
                        <w:rPr>
                          <w:sz w:val="20"/>
                        </w:rPr>
                        <w:t>Менопауза характеризуется закономерными инволюционными процессами, происходящими в женском организме, в особенности в репродуктивной системе. Физиологические изменения выражаются прекращением детородной функции, а позднее и менструальной. По современным представлениям в основе инволюции половой системы лежит возрастная гормональная перестройка в гипоталамо-гипофизарной структуре головного мозга, влекущая за собой необратимые изменения циклической функции гипофиза и как следствие изменения в циклической деятельности яичников. Универсальным гормональным признаком, характеризующим этот период в жизни женщины, является повышенный уровень гонадотропинов (в особенности ФСГ - более 20 МЕ/л) и резкое снижение, а в последствии и дефицит эстрогенов в периферической крови. Эстрогены оказывают многостороннее влияние на обменные процессы и соответственно на функции различных органов и систем. Биологическое действие эстрогенов опосредовано специфическими рецепторами, которые локализованы в матке, молочных железах, сердечной мышце, в стенках артериальных сосудов, в клетках головного мозга, а также в соединительно-тканных, мышечных. эпителиальных элементах нижнего урогенитального тракта (уретре. мочевом пузыре, нижней трети мочеточников, влагалище, тазовом дне), в слизистой рта, гортани, конъюнктиве, в эпидермисе.</w:t>
                      </w:r>
                    </w:p>
                    <w:p>
                      <w:pPr>
                        <w:pStyle w:val="Normal"/>
                        <w:rPr>
                          <w:sz w:val="20"/>
                        </w:rPr>
                      </w:pPr>
                      <w:r>
                        <w:rPr>
                          <w:sz w:val="20"/>
                        </w:rPr>
                        <w:t>Менопаузальный возраст, как правило, является возрастом наибольшей  социальной  активности  женщины,  накопившей определенный жизненный и творческий опыт, который она с пользой может отдавать обществу. Нередко именно в этом возрастном периоде происходят изменения, отрицательно влияющие на качество жизни. Дефицит половых гормонов, преимущественно эстрогенов. может привести к возникновению различных патологических изменений.    Менопаузальный   синдром   (МС)   осложняет физиологическое течение "переходного" периода (климактерия )(от греческого climacter - ступень лестницы).</w:t>
                      </w:r>
                    </w:p>
                    <w:p>
                      <w:pPr>
                        <w:pStyle w:val="Normal"/>
                        <w:rPr>
                          <w:sz w:val="20"/>
                        </w:rPr>
                      </w:pPr>
                      <w:r>
                        <w:rPr>
                          <w:sz w:val="20"/>
                        </w:rPr>
                        <w:t>Климактерий разделяет репродуктивный п геронтологический возрастные периоды в жизни женщины, а менопауза, в свою очередь. является филогенетически заложенным физиологическим барьером от молодости к старости. Частота МС. по данным М. Л. Крымский (1989г) составляет 40-65%. В 35% случаев МС одновременно возникает с наступлением менопаузы.</w:t>
                      </w:r>
                    </w:p>
                    <w:p>
                      <w:pPr>
                        <w:pStyle w:val="2"/>
                        <w:rPr/>
                      </w:pPr>
                      <w:r>
                        <w:rPr/>
                        <w:t>МС представляет собой патологический снмптомокомплекс. включающий вегетососудистые, нейропсихнческие. урогенптальные. обменно-эндокринные нарушения, возникающие на фоне возрастных изменений в женском организме. Трудность дифференциальной диагностики н лечения этого состояния для врачей любой специальности не вызывает сомнений.</w:t>
                      </w:r>
                    </w:p>
                    <w:p>
                      <w:pPr>
                        <w:pStyle w:val="Normal"/>
                        <w:rPr>
                          <w:sz w:val="20"/>
                        </w:rPr>
                      </w:pPr>
                      <w:r>
                        <w:rPr>
                          <w:sz w:val="20"/>
                        </w:rPr>
                        <w:t>Как  было указано  выше.  универсальный  гормональной характеристикой постменопаузы является   повышение уровней гонадотропннов и дефицит эстрогенов. Эти изменения возникают в пременопаузе. В репродуктивном периоде жизни женщины эстрогены постоянно оказывают влияние на различные органы и ткани путем взаимодействия со специфическими эстрогеннымп рецепторами.</w:t>
                      </w:r>
                    </w:p>
                    <w:p>
                      <w:pPr>
                        <w:pStyle w:val="Normal"/>
                        <w:rPr>
                          <w:sz w:val="20"/>
                        </w:rPr>
                      </w:pPr>
                      <w:r>
                        <w:rPr>
                          <w:sz w:val="20"/>
                        </w:rPr>
                        <w:t>Следовательно, на фоне дефицита эстрогенов в менопаузе могут возникать патологические состояния органов и тканей, где есть рецепторы к эстрогенам. По характеру проявления и времени возникновения эти патологические состояния можно разделить на три группы.(таблица 1)</w:t>
                      </w:r>
                    </w:p>
                    <w:p>
                      <w:pPr>
                        <w:pStyle w:val="Heading3"/>
                        <w:rPr/>
                      </w:pPr>
                      <w:r>
                        <w:rPr/>
                        <w:t>Таблица 1</w:t>
                      </w:r>
                    </w:p>
                    <w:p>
                      <w:pPr>
                        <w:pStyle w:val="Normal"/>
                        <w:jc w:val="center"/>
                        <w:rPr>
                          <w:sz w:val="20"/>
                        </w:rPr>
                      </w:pPr>
                      <w:r>
                        <w:rPr>
                          <w:sz w:val="20"/>
                        </w:rPr>
                        <w:t>Климактерические расстройства (Сметннк В.П. и соавт.. 1997г.)</w:t>
                      </w:r>
                    </w:p>
                    <w:p>
                      <w:pPr>
                        <w:pStyle w:val="Normal"/>
                        <w:rPr>
                          <w:sz w:val="20"/>
                        </w:rPr>
                      </w:pPr>
                      <w:r>
                        <w:rPr>
                          <w:sz w:val="20"/>
                        </w:rPr>
                        <w:drawing>
                          <wp:inline distT="0" distB="0" distL="0" distR="0">
                            <wp:extent cx="3884295" cy="3739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8" r="-8" b="-8"/>
                                    <a:stretch>
                                      <a:fillRect/>
                                    </a:stretch>
                                  </pic:blipFill>
                                  <pic:spPr bwMode="auto">
                                    <a:xfrm>
                                      <a:off x="0" y="0"/>
                                      <a:ext cx="3884295" cy="3739515"/>
                                    </a:xfrm>
                                    <a:prstGeom prst="rect">
                                      <a:avLst/>
                                    </a:prstGeom>
                                  </pic:spPr>
                                </pic:pic>
                              </a:graphicData>
                            </a:graphic>
                          </wp:inline>
                        </w:drawing>
                      </w:r>
                    </w:p>
                    <w:p>
                      <w:pPr>
                        <w:pStyle w:val="Normal"/>
                        <w:rPr>
                          <w:sz w:val="20"/>
                        </w:rPr>
                      </w:pPr>
                      <w:r>
                        <w:rPr>
                          <w:sz w:val="20"/>
                        </w:rPr>
                        <w:drawing>
                          <wp:inline distT="0" distB="0" distL="0" distR="0">
                            <wp:extent cx="4036060" cy="1603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20" r="-8" b="-20"/>
                                    <a:stretch>
                                      <a:fillRect/>
                                    </a:stretch>
                                  </pic:blipFill>
                                  <pic:spPr bwMode="auto">
                                    <a:xfrm>
                                      <a:off x="0" y="0"/>
                                      <a:ext cx="4036060" cy="1603375"/>
                                    </a:xfrm>
                                    <a:prstGeom prst="rect">
                                      <a:avLst/>
                                    </a:prstGeom>
                                  </pic:spPr>
                                </pic:pic>
                              </a:graphicData>
                            </a:graphic>
                          </wp:inline>
                        </w:drawing>
                      </w:r>
                    </w:p>
                    <w:p>
                      <w:pPr>
                        <w:pStyle w:val="Normal"/>
                        <w:rPr>
                          <w:b/>
                          <w:b/>
                          <w:bCs/>
                          <w:sz w:val="22"/>
                          <w:u w:val="single"/>
                        </w:rPr>
                      </w:pPr>
                      <w:r>
                        <w:rPr>
                          <w:b/>
                          <w:bCs/>
                          <w:sz w:val="22"/>
                          <w:u w:val="single"/>
                        </w:rPr>
                      </w:r>
                    </w:p>
                    <w:p>
                      <w:pPr>
                        <w:pStyle w:val="Normal"/>
                        <w:rPr>
                          <w:b/>
                          <w:b/>
                          <w:bCs/>
                          <w:sz w:val="22"/>
                          <w:u w:val="single"/>
                        </w:rPr>
                      </w:pPr>
                      <w:r>
                        <w:rPr>
                          <w:b/>
                          <w:bCs/>
                          <w:sz w:val="22"/>
                          <w:u w:val="single"/>
                        </w:rPr>
                        <w:t>1 группа</w:t>
                      </w:r>
                    </w:p>
                    <w:p>
                      <w:pPr>
                        <w:pStyle w:val="Normal"/>
                        <w:rPr>
                          <w:b/>
                          <w:b/>
                          <w:bCs/>
                          <w:sz w:val="22"/>
                          <w:u w:val="single"/>
                        </w:rPr>
                      </w:pPr>
                      <w:r>
                        <w:rPr>
                          <w:b/>
                          <w:bCs/>
                          <w:sz w:val="22"/>
                          <w:u w:val="single"/>
                        </w:rPr>
                      </w:r>
                    </w:p>
                    <w:p>
                      <w:pPr>
                        <w:pStyle w:val="Normal"/>
                        <w:rPr>
                          <w:sz w:val="20"/>
                        </w:rPr>
                      </w:pPr>
                      <w:r>
                        <w:rPr>
                          <w:sz w:val="20"/>
                        </w:rPr>
                        <w:t>Климактерический    синдром    (КС)    -    своеобразный симптомокомплескс,   осложняющий    естественное    течение климактерия.     Он    характеризуется    нейропснхнческими. вазомоторными нарушениями, возникающими на фоне возрастных изменений в организме.</w:t>
                      </w:r>
                    </w:p>
                    <w:p>
                      <w:pPr>
                        <w:pStyle w:val="Normal"/>
                        <w:rPr>
                          <w:sz w:val="20"/>
                        </w:rPr>
                      </w:pPr>
                      <w:r>
                        <w:rPr>
                          <w:sz w:val="20"/>
                        </w:rPr>
                        <w:t>Учитывая большую частоту КС у родственниц 1 и 2 степени родства (35%), сообщения в научной литературе об одновременном наступлении менопаузы и КС у близнецов, а также принимая во внимание преморбидный фон, неблагоприятные средовые факторы и наличие экстрагенитальных заболеваний, можно полагать, что КС -это мультифакториальное заболевание. В развитии КС играют роль как наследственные и средовые факторы, так и соматическое состояние к периоду климактерия.</w:t>
                      </w:r>
                    </w:p>
                    <w:p>
                      <w:pPr>
                        <w:pStyle w:val="Normal"/>
                        <w:rPr>
                          <w:sz w:val="20"/>
                        </w:rPr>
                      </w:pPr>
                      <w:r>
                        <w:rPr>
                          <w:sz w:val="20"/>
                        </w:rPr>
                        <w:t>Видимо, влияние неблагоприятных факторов в переходном периоде - это только разрешающий момент, который способствует проявлению на фоне возрастной перестройки комплексной вегетативно - гуморально-гормональной системы уже имеющейся патологии гипоталамической области.</w:t>
                      </w:r>
                    </w:p>
                    <w:p>
                      <w:pPr>
                        <w:pStyle w:val="Normal"/>
                        <w:rPr>
                          <w:sz w:val="20"/>
                        </w:rPr>
                      </w:pPr>
                      <w:r>
                        <w:rPr>
                          <w:sz w:val="20"/>
                        </w:rPr>
                        <w:t>Характер электрической активности мозга у больных КС отличается от такового при физиологическом течении климактерия. Ведущей отличительной особенностью является дизритмическнй характер ЭЭГ с частым отсутствием постоянного основного ритма.</w:t>
                      </w:r>
                    </w:p>
                    <w:p>
                      <w:pPr>
                        <w:pStyle w:val="Normal"/>
                        <w:rPr>
                          <w:sz w:val="20"/>
                        </w:rPr>
                      </w:pPr>
                      <w:r>
                        <w:rPr>
                          <w:sz w:val="20"/>
                        </w:rPr>
                        <w:t>Наличие билатеральных разрядов медленной и быстрой активности, а так же гиперсинхронные моноритмичные ЭЭГ позволили Н.М.Ткаченко (1987) сделать вывод, что основную роль в этих процессах у больных КС играют не возрастные изменения в деятельности ЦНС. а патологические процессы различного характера на разных уровнях ЦНС.</w:t>
                      </w:r>
                    </w:p>
                    <w:p>
                      <w:pPr>
                        <w:pStyle w:val="Normal"/>
                        <w:rPr>
                          <w:sz w:val="20"/>
                        </w:rPr>
                      </w:pPr>
                      <w:r>
                        <w:rPr>
                          <w:sz w:val="20"/>
                        </w:rPr>
                        <w:t>У   большинства   больных   КС   отмечено   снижение ретикулокортикальных активирующих   влиянии и ослаблении кортико - фугальных влияний коры больших полушарий на подкорковые структуры. Неравномерные функциональные сдвиги в различных структурах мозга приводят к существенным изменениям внутринентральных взаимоотношений.</w:t>
                      </w:r>
                    </w:p>
                    <w:p>
                      <w:pPr>
                        <w:pStyle w:val="Normal"/>
                        <w:rPr>
                          <w:sz w:val="20"/>
                        </w:rPr>
                      </w:pPr>
                      <w:r>
                        <w:rPr>
                          <w:sz w:val="20"/>
                        </w:rPr>
                        <w:t>На фоне различных функциональных проб у больных КС отмечены одинаковая направленность сосудистых, дыхательных и температурных сдвигов в сторону их гипо - и ареактивностей, асимметрия их и нередко извращенный характер реакций, что свидетельствует о дисфункции взаимосвязанных друг с другом термо- и вазорегуляторных аппаратов и механизмов респераторного контроля. У всех больных КС выявлены нарушения активности различных структур лимбико-ретикуляторного комплекса и в том числе гнпоталамических структур, обеспечивающих координацию кардиоваскулярных, респираторных и температурных сдвигов с эмоционально-поведенческими реакциями различного типа, которые проявляются в нарушении снмпатико-парасимпатического баланса. Структурно - функциональная связь гипоталамуса с другими образованиями      ЦНС      обуславливает      многообразие кардиореспираторных и психоэмоциональных нарушений.</w:t>
                      </w:r>
                    </w:p>
                    <w:p>
                      <w:pPr>
                        <w:pStyle w:val="Normal"/>
                        <w:rPr>
                          <w:sz w:val="20"/>
                        </w:rPr>
                      </w:pPr>
                      <w:r>
                        <w:rPr>
                          <w:sz w:val="20"/>
                        </w:rPr>
                        <w:t>Наиболее ранним и специфическим симптомом КС являются "приливы". Объективная регистрация и мониторное наблюдение за "приливами" с помощью полифизиографа позволили дать их патофизиологическую и гормональную характеристику.</w:t>
                      </w:r>
                    </w:p>
                    <w:p>
                      <w:pPr>
                        <w:pStyle w:val="Normal"/>
                        <w:rPr>
                          <w:sz w:val="20"/>
                        </w:rPr>
                      </w:pPr>
                      <w:r>
                        <w:rPr>
                          <w:sz w:val="20"/>
                        </w:rPr>
                        <w:t>Изменение вегетативных показателей (АД, частота сердечных сокращений и дыхания, кожно-гальванический рефлекс) начинается, как правило, за 15-20 сек. до появления субъективных ощущений "приливов". У   1/3 больных значимых сдвигов АД на фоне "приливов"   не  выявлено;  это   происходит  в  результате компенсаторных изменений регионарного кровообращения в различных циркуляторных кругах для обеспечения оптимального режима деятельности организма, несмотря на значительную активизацию симпатико-адреналового отдела вегетативной нервной системы (ВНС). У остальных женщин отмечается незначительное повышение АД. Усиление кровенаполнения кожных сосудов пальца было довольно устойчивым, некоторое снижение его начиналось не</w:t>
                      </w:r>
                    </w:p>
                    <w:p>
                      <w:pPr>
                        <w:pStyle w:val="Normal"/>
                        <w:rPr>
                          <w:sz w:val="20"/>
                        </w:rPr>
                      </w:pPr>
                      <w:r>
                        <w:rPr>
                          <w:sz w:val="20"/>
                        </w:rPr>
                        <w:t>ранее 1-2 мин.</w:t>
                      </w:r>
                    </w:p>
                    <w:p>
                      <w:pPr>
                        <w:pStyle w:val="Normal"/>
                        <w:rPr>
                          <w:sz w:val="20"/>
                        </w:rPr>
                      </w:pPr>
                      <w:r>
                        <w:rPr>
                          <w:sz w:val="20"/>
                        </w:rPr>
                        <w:t>Отмечается повышение кожной температуры на 1- 3°С. кожная температура оставалась повышенной в течение длительного времени после исчезновения субъективных ощущений "приливов" и восстановления остальных вегетативных показателей.</w:t>
                      </w:r>
                    </w:p>
                    <w:p>
                      <w:pPr>
                        <w:pStyle w:val="Normal"/>
                        <w:rPr>
                          <w:sz w:val="20"/>
                        </w:rPr>
                      </w:pPr>
                      <w:r>
                        <w:rPr>
                          <w:sz w:val="20"/>
                        </w:rPr>
                        <w:t>По выраженности и длительности изменений других вегетативных показателей выделено три типа "приливов". Первый тип характеризуется преобладанием активации симпатико-адреналового отдела, второй тип - вагоннсуляторного отдела и третий тип -дисфункцией обоих отделов ВНС. "Приливы" возникают под действием факторов внешней и внутренней среды, изменяющих активность центральных регуляторных систем. "Приливы" являются результатом  разбалансирования  в  деятельности  эрго  -  и трофотропного отделов ВНС.</w:t>
                      </w:r>
                    </w:p>
                    <w:p>
                      <w:pPr>
                        <w:pStyle w:val="Normal"/>
                        <w:rPr>
                          <w:sz w:val="20"/>
                        </w:rPr>
                      </w:pPr>
                      <w:r>
                        <w:rPr>
                          <w:sz w:val="20"/>
                        </w:rPr>
                        <w:t>Функция нейроэндокринной системы во время "прилива" характеризуется повышением уровня ЛГ.АКТГ и ТТГ. Уровни ФСГ и пролактина во время "прилива" не меняются. Однако если уровни тиреоидных гормонов во время "прилива" не меняются, то тлюкокортикоидная и минералокортикондная  функции  коры надпочечников существенно повышаются.</w:t>
                      </w:r>
                    </w:p>
                    <w:p>
                      <w:pPr>
                        <w:pStyle w:val="Normal"/>
                        <w:rPr>
                          <w:sz w:val="20"/>
                        </w:rPr>
                      </w:pPr>
                      <w:r>
                        <w:rPr>
                          <w:sz w:val="20"/>
                        </w:rPr>
                        <w:t>Значительное место в клинической картине заболевания занимаю? различные психоэмоциональные расстройства. Установлено, что у 75% женщин с КС вегетососудистые и психоэмоциональные расстройства возникают одновременно, у 25% - через короткий промежуток   времени  (0,3   -   0,5   года).   Как   правило. психоэмоциональные расстройства появляются перед менопаузой или в течение года после нее, тогда как вазомоторные расстройства o часто становятся доминирующими в течении года после менопаузы и продолжаются затем в среднем до 5 лет. Полагают, что дефицит эстрогенов не является  главной причиной психоэмоциональных нарушений. У 13% больных отмечается астеноневротнческнй синдром (у 3% - с ипохондрической фиксацией личности), проявляющийся плаксивостью,  приступом раздражительности, ощущением страха, тревоги, непереносимостью звуковых и обонятельных раздражителей. Астенизация нервной системы - одно из наиболее частых проявлений гипоталамическнх нарушений, в основе которых лежит нарушение адаптационных и компенсаторных механизмов.</w:t>
                      </w:r>
                    </w:p>
                    <w:p>
                      <w:pPr>
                        <w:pStyle w:val="Normal"/>
                        <w:rPr>
                          <w:sz w:val="20"/>
                        </w:rPr>
                      </w:pPr>
                      <w:r>
                        <w:rPr>
                          <w:sz w:val="20"/>
                        </w:rPr>
                        <w:t>У 10 % больных наблюдалась депрессия, которая является одним из наиболее тяжелых и с трудом поддающихся лечению симптомов, встречающихся при КС.</w:t>
                      </w:r>
                    </w:p>
                    <w:p>
                      <w:pPr>
                        <w:pStyle w:val="Normal"/>
                        <w:rPr>
                          <w:sz w:val="20"/>
                        </w:rPr>
                      </w:pPr>
                      <w:r>
                        <w:rPr>
                          <w:sz w:val="20"/>
                        </w:rPr>
                        <w:t>Депрессии, как частому симптому КС, в литературе уделено большое внимание. Гипотеза о влиянии биогенных аминов на возникновение депрессии в настоящее время стала общепризнанной. Увеличение   с   возрастом   частоты   депрессии   связано   с недостаточностью    катехоламннов,    увеличением    уровня моноамнноксидазы в плазме и тромбоцитах, причем эти изменения наиболее выражены у женщин с КС. У пациенток с депрессией в постменопаузе, кроме того, отмечается снижение концентрации в плазме предшественника серотонина - свободного триптофана, а также снижение основного метаболита серотонина - 5 -оксннндолуксусной кислоты в спинномозговой жидкости, что свидетельствует о снижении обмена серотонина в мозге.</w:t>
                      </w:r>
                    </w:p>
                    <w:p>
                      <w:pPr>
                        <w:pStyle w:val="Normal"/>
                        <w:rPr>
                          <w:sz w:val="20"/>
                        </w:rPr>
                      </w:pPr>
                      <w:r>
                        <w:rPr>
                          <w:sz w:val="20"/>
                        </w:rPr>
                        <w:t>Учитывая роль серотонина в осуществлении нормальных функций мозга, естественно думать, что нарушение его метаболизма может являться   важным фактором в развитии патологических форм поведения. Однако данные об индоламиновом метаболизме в развитии депрессии противоречивы.</w:t>
                      </w:r>
                    </w:p>
                    <w:p>
                      <w:pPr>
                        <w:pStyle w:val="Normal"/>
                        <w:rPr>
                          <w:sz w:val="20"/>
                        </w:rPr>
                      </w:pPr>
                      <w:r>
                        <w:rPr>
                          <w:sz w:val="20"/>
                        </w:rPr>
                        <w:t>Противоречивы также данные об участии опиоидных систем в патогенезе депрессии и о возможности роли дефицита ЭНД при этой патологии. H.Ermlich (1982) обнаружил значительное повышение уровня эндогенных опиоидов р- липотропина и р - ЭНД у пациенток с депрессией в пременопаузальный период. Полагают также, что причиной депрессии является нарушение обмена нейротрансмиттеров в лимбнческой области (моноаминов, -аминобутировой кислоты), которые находятся под модулирующим влиянием опиатных рецепторов, так как имеются данные, что активация специальных центральных опиатных рецепторов оказывает лечебный эффект при депрессии.'</w:t>
                      </w:r>
                    </w:p>
                    <w:p>
                      <w:pPr>
                        <w:pStyle w:val="Normal"/>
                        <w:rPr>
                          <w:sz w:val="20"/>
                        </w:rPr>
                      </w:pPr>
                      <w:r>
                        <w:rPr>
                          <w:sz w:val="20"/>
                        </w:rPr>
                        <w:t>Отмечена   следующая   частота   наиболее   характерных патологических симптомов климактерического синдрома: "приливы" - у 90,7 % больных, гипергидроз - у 81%, изменения АД - у 55,7%, головная боль - у 48, 3%, нарушение сна - у 28,6%, раздражительность и депрессивное состояние - у 26,2%, боль в области сердца - у 24,7%, общая слабость и снижение работоспособности - у 22,8%, озноб - у 11.4%, симпатико-адреналовые кризы у 10,6%больных.</w:t>
                      </w:r>
                    </w:p>
                    <w:p>
                      <w:pPr>
                        <w:pStyle w:val="Normal"/>
                        <w:rPr/>
                      </w:pPr>
                      <w:r>
                        <w:rPr>
                          <w:b/>
                          <w:bCs/>
                          <w:sz w:val="22"/>
                          <w:u w:val="single"/>
                        </w:rPr>
                        <w:t>2 группа</w:t>
                      </w:r>
                      <w:r>
                        <w:rPr>
                          <w:sz w:val="20"/>
                        </w:rPr>
                        <w:t xml:space="preserve"> - расстройства, возникающие обычно спустя 2-5 лет постменопаузы. К ним относятся урогенитальные расстройства и изменения в коже и ее придатках.</w:t>
                      </w:r>
                    </w:p>
                    <w:p>
                      <w:pPr>
                        <w:pStyle w:val="2"/>
                        <w:rPr/>
                      </w:pPr>
                      <w:r>
                        <w:rPr/>
                        <w:t>Урогенитальные расстройства наблюдаются у 30-40% женщин в постменопаузе. Они характеризуются зудом вульвы, жжением и сухостью во влагалище, болью при половом сношении. На фоне гипоэстрогении снижается гликоген в клетках и соответственно снижается число лактобацилл, рН влагалища повышается до 5,5 - 6.8. Нередко присоединяется инфекция, особенно активизируется рост кишечных бактерий, стрепто - и стафилококков. Развивается стойкий атрофический кольпит, трудно поддающийся антибактериальной терапии.</w:t>
                      </w:r>
                    </w:p>
                    <w:p>
                      <w:pPr>
                        <w:pStyle w:val="Normal"/>
                        <w:rPr>
                          <w:sz w:val="20"/>
                        </w:rPr>
                      </w:pPr>
                      <w:r>
                        <w:rPr>
                          <w:sz w:val="20"/>
                        </w:rPr>
                        <w:t>Сходные атрофические изменения в уретре предрасполагают к частым рецидивам бактериальной инфекции, что может вести к развитию "уретрального синдрома", характеризующегося частыми болезненными    и    непроизвольными    мочеиспусканиями. Парауретральная, колонизация грамм ^ - отрицательных бактерий осложняет течение циститов и уретритов.</w:t>
                      </w:r>
                    </w:p>
                    <w:p>
                      <w:pPr>
                        <w:pStyle w:val="Normal"/>
                        <w:rPr>
                          <w:sz w:val="20"/>
                        </w:rPr>
                      </w:pPr>
                      <w:r>
                        <w:rPr>
                          <w:sz w:val="20"/>
                        </w:rPr>
                        <w:t>Заслуживают особого внимания данные о наличии эстрогеновых и прогестероновых рецепторов в клетках соединительной ткани. поперечно - полосатых мышц тазового дна и круглых маточных связок. Это внесло важный вклад в понимание этиологической роли гипоэстрогении в увеличении частоты опущений и выпадений половых органов и в появлении "уретрального синдрома" в постменопаузе.</w:t>
                      </w:r>
                    </w:p>
                    <w:p>
                      <w:pPr>
                        <w:pStyle w:val="Normal"/>
                        <w:rPr>
                          <w:sz w:val="20"/>
                        </w:rPr>
                      </w:pPr>
                      <w:r>
                        <w:rPr>
                          <w:sz w:val="20"/>
                        </w:rPr>
                        <w:t>Соединительная ткань. Установлено, что на фнбробластах кожи имеются эстрогенные и андрогенные рецепторы. Полагают, что половые   стероиды   оказывают   прямое   воздействие   на соединительную ткань. Эстрогены повышают внутриклеточное содержание жидкости, тестостерон  вызывает пролиферацию фибробластов. Дефицит эстрогенов ведет к снижению образования коллагена в соединительной ткани, поэтому кожа становится тоньше. морщинистой. Лечение эстрогенами и тестостероном способствует устранению  этих  изменений.   Влияние  гипоэстрогении   на соединительную ткань может проявляться учащением болей в суставах, сухостью, ломкостью волос и ногтей, "сухостью" глаз и нарушением глотания. Нередко возникают проблемы с применением контактных линз.</w:t>
                      </w:r>
                    </w:p>
                    <w:p>
                      <w:pPr>
                        <w:pStyle w:val="Normal"/>
                        <w:rPr>
                          <w:sz w:val="20"/>
                        </w:rPr>
                      </w:pPr>
                      <w:r>
                        <w:rPr>
                          <w:sz w:val="20"/>
                        </w:rPr>
                        <w:t>Усиление роста волос на лице и снижение тембра голоса у некоторых    женщин    объясняется,    видимо,    снижением антиандрогенного влияния эстрогенов, а также относительным усилением синтеза андрогенов   яичников в постменопаузе и повышением чувствительности к ним органов или клеток - мишеней. Эти изменения могут проходить под влиянием гормонотерапии.</w:t>
                      </w:r>
                    </w:p>
                    <w:p>
                      <w:pPr>
                        <w:pStyle w:val="Normal"/>
                        <w:rPr/>
                      </w:pPr>
                      <w:r>
                        <w:rPr>
                          <w:b/>
                          <w:bCs/>
                          <w:sz w:val="22"/>
                          <w:u w:val="single"/>
                        </w:rPr>
                        <w:t>3 группа</w:t>
                      </w:r>
                      <w:r>
                        <w:rPr>
                          <w:sz w:val="20"/>
                        </w:rPr>
                        <w:t xml:space="preserve"> - поздние обменные нарушения возникают через 5-10 лет после менопаузы. К ним относятся остеопороз и атеросклероз.</w:t>
                      </w:r>
                    </w:p>
                    <w:p>
                      <w:pPr>
                        <w:pStyle w:val="Normal"/>
                        <w:rPr/>
                      </w:pPr>
                      <w:r>
                        <w:rPr>
                          <w:i/>
                          <w:iCs/>
                          <w:sz w:val="20"/>
                        </w:rPr>
                        <w:t>Остеопороз</w:t>
                      </w:r>
                      <w:r>
                        <w:rPr>
                          <w:sz w:val="20"/>
                        </w:rPr>
                        <w:t xml:space="preserve">   -   снижение   плотности   костной   ткани, сопровождающееся уменьшением количества костного вещества в единице объема без существенных изменений соотношения органического и минерального компонентов кости. Остеопороз, соответствующий возрасту и полу, принято называть "простым" нехарактерным для пола и возраста- "ускоренным".</w:t>
                      </w:r>
                    </w:p>
                    <w:p>
                      <w:pPr>
                        <w:pStyle w:val="Normal"/>
                        <w:rPr>
                          <w:sz w:val="20"/>
                        </w:rPr>
                      </w:pPr>
                      <w:r>
                        <w:rPr>
                          <w:sz w:val="20"/>
                        </w:rPr>
                        <w:t>Остеопороз наблюдается у подавляющего большинства лиц старшего возраста, что позволяет его считать универсальным признаком старения. По данным ВОЗ, у 30-50% людей старше 50 лет выявляются остеопоретические изменения и степень выраженности остеопороза примерно в 30% случаев такова, что может приводить к переломам.</w:t>
                      </w:r>
                    </w:p>
                    <w:p>
                      <w:pPr>
                        <w:pStyle w:val="Normal"/>
                        <w:rPr>
                          <w:sz w:val="20"/>
                        </w:rPr>
                      </w:pPr>
                      <w:r>
                        <w:rPr>
                          <w:sz w:val="20"/>
                        </w:rPr>
                        <w:t>В настоящее время нет единой теории, объясняющей достаточно полное происхождение остеопороза. Постоянно происходящие в кости процессы ремоделирования (разрушения и синтеза) состоят из сменяющих друг друга резорбции костной ткани остеокластами и синтеза   матрикса   кости   остеобластами   с   последующей минерализацией, т.е. абсорбцией кальция и фосфора. У женщин до 30-35 лет процесс образования превалирует над резорбцией кости. После  35   лет  процесс  резорбции   активизируется   и  в климактерическом возрасте становится преобладающим, за счет усиления активности остеокластов. Это обуславливает хрупкость костей и риск переломов при незначительных травмах предплечья, таза, а в' постменопаузе - шейки бедра. В процессе синтеза и резорбции костной ткани участвует много факторов. Гормон паращитовидных желез - паратероидный гормон (ПТГ) усиливает резорбцию кости, активизируя остеокласты. Гормон кальцитонин, образующийся в щитовидной железе, - антагонист ПТГ - усиливает процессы синтеза кости, стимулируя активность остеобластов.</w:t>
                      </w:r>
                    </w:p>
                    <w:p>
                      <w:pPr>
                        <w:pStyle w:val="Normal"/>
                        <w:rPr>
                          <w:sz w:val="20"/>
                        </w:rPr>
                      </w:pPr>
                      <w:r>
                        <w:rPr>
                          <w:sz w:val="20"/>
                        </w:rPr>
                        <w:t>Тироксин - гормон щитовидной железы и кортизол - основной гормон  коры  надпочечников,  обладающие,   как  известно, катаболическими свойствами , усиливают прцессы резорбции в костной ткани.</w:t>
                      </w:r>
                    </w:p>
                    <w:p>
                      <w:pPr>
                        <w:pStyle w:val="Normal"/>
                        <w:rPr>
                          <w:sz w:val="20"/>
                        </w:rPr>
                      </w:pPr>
                      <w:r>
                        <w:rPr>
                          <w:sz w:val="20"/>
                        </w:rPr>
                        <w:t>Определенную роль в кальциевом обмене и, следовательно, в развитии остеопороза играет витамин Д участвующий в регуляции поцесса всасывания кальция в кишечнике.</w:t>
                      </w:r>
                    </w:p>
                    <w:p>
                      <w:pPr>
                        <w:pStyle w:val="Normal"/>
                        <w:rPr>
                          <w:sz w:val="20"/>
                        </w:rPr>
                      </w:pPr>
                      <w:r>
                        <w:rPr>
                          <w:sz w:val="20"/>
                        </w:rPr>
                        <w:t>Особую роль в развитии остеопороза по современным представлениям играют эстрогены. В литературе изложены многочисленные данные, не оставляющие сомнений в наличии прямой связи между прекращением гормональной функции яичников (менопаузой, кастрацией) и остеопорозом. До 40 лет частота травматических переломов костей у мужчин и женщин одинакова, в 60 лет у женщин она в 4 раза выше и в дальнейшем еще возрастает. Роль снижения уровня эстрогенов в развитии остеопороза была впервые описана Albright F. в 1941 г. В настоящее время накоплен большой материал, доказывающий, что снижение синтеза эстрогенов является одной из основных причин развития остеопороза у женщин. Защитная    роль    эстрогенов    обусловлена    следующими обстоятельствами:</w:t>
                      </w:r>
                    </w:p>
                    <w:p>
                      <w:pPr>
                        <w:pStyle w:val="Normal"/>
                        <w:rPr>
                          <w:sz w:val="20"/>
                        </w:rPr>
                      </w:pPr>
                      <w:r>
                        <w:rPr>
                          <w:sz w:val="20"/>
                        </w:rPr>
                        <w:t>o Эстрогены способны ингибировать активность синтеза ПТГ в паращитовидных железах;</w:t>
                      </w:r>
                    </w:p>
                    <w:p>
                      <w:pPr>
                        <w:pStyle w:val="Normal"/>
                        <w:rPr>
                          <w:sz w:val="20"/>
                        </w:rPr>
                      </w:pPr>
                      <w:r>
                        <w:rPr>
                          <w:sz w:val="20"/>
                        </w:rPr>
                        <w:t>o Эстрогены способны подавлять катаболический    эффект тироксина   на   костную   ткань,   усиливая    синтез тироксинсвязываюшего альбумина;</w:t>
                      </w:r>
                    </w:p>
                    <w:p>
                      <w:pPr>
                        <w:pStyle w:val="Normal"/>
                        <w:rPr>
                          <w:sz w:val="20"/>
                        </w:rPr>
                      </w:pPr>
                      <w:r>
                        <w:rPr>
                          <w:sz w:val="20"/>
                        </w:rPr>
                        <w:t>o Остеобласты имеют эстрогенрецепторы, связываясь с которыми эстрогены усиливают синтез остеобластов. В последние годы установлено,    что    прогестерон    также    оказывает антирезорбтивное    действие,    стимулируя    рецепторы остеобластов  и блокируя  рецепторы  этих  клеток  к глюкортикоидам, тем самым снижая торможение остеосинтеза;</w:t>
                      </w:r>
                    </w:p>
                    <w:p>
                      <w:pPr>
                        <w:pStyle w:val="Normal"/>
                        <w:rPr>
                          <w:sz w:val="20"/>
                        </w:rPr>
                      </w:pPr>
                      <w:r>
                        <w:rPr>
                          <w:sz w:val="20"/>
                        </w:rPr>
                        <w:t>o Эстрогены усиливают абсорбцию кальция костной тканью. Многие годы задачей исследователей был поиск ранних методов диагностики. Первым и наиболее доступным явился рентгенологический.  Однако рентгенологические  методы констатируют остеопороз при потере костной ткани не менее 30%. Более чувствительны компьютерная томография и абсорбционные методы оценки минеральной плотности костной ткани: моно- и бифотонная абсорбциометрия. Методы определяют степень поглощения радиации, проходящей через исследуемую костную ткань и обработку данных компьютером. Эти методы позволяют констатировать потерю плотности кости в пределах 1-2%.</w:t>
                      </w:r>
                    </w:p>
                    <w:p>
                      <w:pPr>
                        <w:pStyle w:val="Normal"/>
                        <w:rPr>
                          <w:sz w:val="20"/>
                        </w:rPr>
                      </w:pPr>
                      <w:r>
                        <w:rPr>
                          <w:sz w:val="20"/>
                        </w:rPr>
                        <w:t>Остеопороз развивается постепенно, и долгое время может оставаться незамеченным. Характерные симптомы достигают максимума приблизительно через 10-15 лет. Основными клиническими симптомами являются боли в костях, особенно часто встречаются локальные боли в костях поясничного пли грудного отдела позвоночника, трансформирующиеся в картину радикулита; отмечаются медленное уменьшение роста с соответствующими изменениями осанки, прогрессирующее ограничение двигательной функции позвоночника, потеря массы тела. Эти больные нередко длительное время лечатся без достаточного эффекта по поводу "радикулита", ошибочно диагностированной    миеломной    болезни,    метастазов злокачественной опухоли, множественных травм позвоночника и т.д.</w:t>
                      </w:r>
                    </w:p>
                    <w:p>
                      <w:pPr>
                        <w:pStyle w:val="Normal"/>
                        <w:rPr>
                          <w:sz w:val="20"/>
                        </w:rPr>
                      </w:pPr>
                      <w:r>
                        <w:rPr>
                          <w:sz w:val="20"/>
                        </w:rPr>
                        <w:t>Риск развития остеопороза выше у женщин с малой массой тела, у курящих, потребляющих алкоголь, у лиц с гипоэстрогенией в анамнезе. В постменопаузе, после кастрации меняется источник и характер циркулирующих в крови эстрогенов,    они    образуются    экстрагонадально    из предшественников андрогенов. Степень этого превращения зависит в какой-то степени и от избытка содержания жира в организме, так как в жировой ткани содержатся ферментные системы, ароматизирующие андрогены в эстрогены. Этим, вероятно, можно объяснить более высокий риск развития остеопороза у женщин с низкой массой тела.</w:t>
                      </w:r>
                    </w:p>
                    <w:p>
                      <w:pPr>
                        <w:pStyle w:val="Normal"/>
                        <w:rPr>
                          <w:sz w:val="20"/>
                        </w:rPr>
                      </w:pPr>
                      <w:r>
                        <w:rPr>
                          <w:sz w:val="20"/>
                        </w:rPr>
                        <w:t>Состояние   сердечно-сосудистой   системы   в   период климактерия изучалось многими авторами. Установлено четкое нарушение содержания холестерина и триглнцеридов после менопаузы, особенно на фоне избыточной массы тела.</w:t>
                      </w:r>
                    </w:p>
                    <w:p>
                      <w:pPr>
                        <w:pStyle w:val="Normal"/>
                        <w:rPr>
                          <w:sz w:val="20"/>
                        </w:rPr>
                      </w:pPr>
                      <w:r>
                        <w:rPr>
                          <w:sz w:val="20"/>
                        </w:rPr>
                        <w:t>Общеизвестно, что до 40 -летнего возраста частота случаев инфаркта миокарда у мужчин в 10-20 раз больше, чем у женщин. После 40 лет это соотношение постепенно уменьшается и к 70 годам составляет 1:1 - в этом основная причина споров и попыток найти корреляию между атеросклерозом и функцией яичников. Установлено, что после 50 лет артериальная гипертенизация у женщин выявляется чаще, чем у мужчин, и в возрасте 50-54 года частота ее у женщин составляет до 30%.  Видимо, увеличение в крови содержания липндов и нарастание частоты гипертензии после менопаузы способствуют процессам атеросклероза.</w:t>
                      </w:r>
                    </w:p>
                    <w:p>
                      <w:pPr>
                        <w:pStyle w:val="Normal"/>
                        <w:rPr>
                          <w:sz w:val="20"/>
                        </w:rPr>
                      </w:pPr>
                      <w:r>
                        <w:rPr>
                          <w:sz w:val="20"/>
                        </w:rPr>
                        <w:t>Как показывают клинические наблюдения, наряду с нервно-вегетативными расстройствами у больных КС часто отмечаются боли в области сердца, которые обычно носят характер ноющих, колющих, давящих. Боли могут иррадиировать   в левую лопатку.</w:t>
                      </w:r>
                    </w:p>
                    <w:p>
                      <w:pPr>
                        <w:pStyle w:val="Normal"/>
                        <w:rPr>
                          <w:sz w:val="20"/>
                        </w:rPr>
                      </w:pPr>
                      <w:r>
                        <w:rPr>
                          <w:sz w:val="20"/>
                        </w:rPr>
                        <w:t>Как уже указывалось, КС   характеризуется выраженной лабильностью АД. Чаше наблюдается повышение АД. Считается, что повышение АД обусловлено эстрогенной недостаточностью с последующим усилением активности гипофизарно - адреналовой системы и накоплением в крови адреналина и вазопрессина.</w:t>
                      </w:r>
                    </w:p>
                    <w:p>
                      <w:pPr>
                        <w:pStyle w:val="Normal"/>
                        <w:rPr>
                          <w:sz w:val="20"/>
                        </w:rPr>
                      </w:pPr>
                      <w:r>
                        <w:rPr>
                          <w:sz w:val="20"/>
                        </w:rPr>
                        <w:t>Кроме того, существует гипотеза о том, что эстрадиол может обладать свойствами блокатора кальциевых каналов, т.о. гипоэстрогения посредством раннего механизма будет способствовать развитию гнпертензни.</w:t>
                      </w:r>
                    </w:p>
                    <w:p>
                      <w:pPr>
                        <w:pStyle w:val="Normal"/>
                        <w:rPr>
                          <w:sz w:val="20"/>
                        </w:rPr>
                      </w:pPr>
                      <w:r>
                        <w:rPr>
                          <w:sz w:val="20"/>
                        </w:rPr>
                        <w:t>Эстрадиол способен воздействовать на эндотелий сосудистой стенки, стимулируя синтез оксида азота - эндотелий -зависимого фактора релаксации.</w:t>
                      </w:r>
                    </w:p>
                    <w:p>
                      <w:pPr>
                        <w:pStyle w:val="Normal"/>
                        <w:rPr>
                          <w:sz w:val="20"/>
                        </w:rPr>
                      </w:pPr>
                      <w:r>
                        <w:rPr>
                          <w:sz w:val="20"/>
                        </w:rPr>
                        <w:t>Снижение функции яичников способствует уменьшению секреции простацнклина - мощного ингибитора агригации тромбоцитов, и повышению выработки тромбоксана. который обладает сосудосуживающим действием  и стимулирует агрегацию   тромбоцитов.   В   результате   повышается резистентность сосудистого русла кровотоку. что является одним  из патогенетических  звеньев в  возникновении артериальной гипертензии, которая сама по себе увеличивает риск атеросклероза.</w:t>
                      </w:r>
                    </w:p>
                    <w:p>
                      <w:pPr>
                        <w:pStyle w:val="Normal"/>
                        <w:rPr>
                          <w:sz w:val="20"/>
                        </w:rPr>
                      </w:pPr>
                      <w:r>
                        <w:rPr>
                          <w:sz w:val="20"/>
                        </w:rPr>
                        <w:t>Помимо высокого АД другим фактором риска развития атеросклероза является повышенный уровень липндов в плазме крови. Замечено, что женщины репродуктивного возраста имеют более низкие уровни общего холестерина (ХС) и холестерина липопротеинов низкой плотности (ХСЛПНП) и более высокие уровни холестерина липопротеина высокой плотности (ХСЛПВП). ЛПНП являются основной транспортной формой холестерина в организме и самым атерогенным классом.</w:t>
                      </w:r>
                    </w:p>
                    <w:p>
                      <w:pPr>
                        <w:pStyle w:val="Normal"/>
                        <w:rPr>
                          <w:sz w:val="20"/>
                        </w:rPr>
                      </w:pPr>
                      <w:r>
                        <w:rPr>
                          <w:sz w:val="20"/>
                        </w:rPr>
                        <w:t>Липопротеины очень низкой плотности (ЛПОНП) также обладают высокой атерогенностью и служат главной транспортной формой эндогенных триглицеридов (ТГ).</w:t>
                      </w:r>
                    </w:p>
                    <w:p>
                      <w:pPr>
                        <w:pStyle w:val="Normal"/>
                        <w:rPr>
                          <w:sz w:val="20"/>
                        </w:rPr>
                      </w:pPr>
                      <w:r>
                        <w:rPr>
                          <w:sz w:val="20"/>
                        </w:rPr>
                        <w:t>Частицы ЛПВП обладают способностью забирать свободные холестерины из других липопротеинов и различных тканей, включая и артериальную стенку, являясь "антиатерогенным" классом липопротеинов.</w:t>
                      </w:r>
                    </w:p>
                    <w:p>
                      <w:pPr>
                        <w:pStyle w:val="Normal"/>
                        <w:rPr>
                          <w:sz w:val="20"/>
                        </w:rPr>
                      </w:pPr>
                      <w:r>
                        <w:rPr>
                          <w:sz w:val="20"/>
                        </w:rPr>
                        <w:t>Эстрогены способны усиливать синтез ХСЛПВП и уменьшать ХСЛПНП, снижая, таким образом коэффицент атерогенности.</w:t>
                      </w:r>
                    </w:p>
                    <w:p>
                      <w:pPr>
                        <w:pStyle w:val="Normal"/>
                        <w:rPr>
                          <w:sz w:val="20"/>
                        </w:rPr>
                      </w:pPr>
                      <w:r>
                        <w:rPr>
                          <w:sz w:val="20"/>
                        </w:rPr>
                        <w:t>Классификация степени тяжести КС довольно сложна, так как   клинические   проявления   могут   быть   самыми разнообразными. До настоящего времени не разработана классификация, которая учитывала бы все варианты КС.</w:t>
                      </w:r>
                    </w:p>
                    <w:p>
                      <w:pPr>
                        <w:pStyle w:val="Normal"/>
                        <w:rPr>
                          <w:sz w:val="20"/>
                        </w:rPr>
                      </w:pPr>
                      <w:r>
                        <w:rPr>
                          <w:sz w:val="20"/>
                        </w:rPr>
                        <w:t>Наиболее  удачной для  клиницистов  представляется классификация   Е.М.Вихляевой  (1970),   основанная   на определении тяжести КС по количеству "приливов". Согласно данной классификации к легкой форме КС следует относить заболевание с числом "приливов" до 10 в сутки при ненарушенном общем состоянии и работоспособности. КС средней тяжести характеризуется наличием 10-20 "приливов" в сутки, а также выраженными другими симптомами: головной болью, головокружением, болью в области сердца, ухудшением общего состояния и снижением работаспособности. Тяжелая форма характеризуется резко выраженными проявлениями КС:</w:t>
                      </w:r>
                    </w:p>
                    <w:p>
                      <w:pPr>
                        <w:pStyle w:val="Normal"/>
                        <w:rPr>
                          <w:sz w:val="20"/>
                        </w:rPr>
                      </w:pPr>
                      <w:r>
                        <w:rPr>
                          <w:sz w:val="20"/>
                        </w:rPr>
                        <w:t>очень частыми "приливами" (более 20 в сутки) и другими симптомами, проводящими к значительной или почти полной потере трудоспособности. Безусловно, эта классификация наиболее приемлема для типичной формы КС, однако полиморфизм клинических проявлений КС нередко трудно уложить _ в эту схему, а тяжесть КС далеко не всегда определяется числом "приливов". Кроме того, данная классификация затрудняет выделение клинических вариантов заболевания   (преобладание  вегетососудистых,   обменно-эндокринных и нервно-психических компонентов) и оценку эффективности терапии. О степени тяжести КС можно судить по так называемому менопаузальному индексу (МИ) Куппермана, а также модифицированному менопаузальному индексу (ММИ) в модификации Е.В.Уваровой (1982).</w:t>
                      </w:r>
                    </w:p>
                    <w:p>
                      <w:pPr>
                        <w:pStyle w:val="Normal"/>
                        <w:rPr>
                          <w:sz w:val="20"/>
                        </w:rPr>
                      </w:pPr>
                      <w:r>
                        <w:rPr>
                          <w:sz w:val="20"/>
                        </w:rPr>
                        <w:t>Продолжительность заболевания в некоторых случаях может достигать 10-15 лет. Продолжительность КС до 5 лет наблюдается у 35% больных, 5-10 лет - у 55%, более 10 лет - у 10% больных. Чем позже начато лечение, тем более длительным оно должно быть.</w:t>
                      </w:r>
                    </w:p>
                    <w:p>
                      <w:pPr>
                        <w:pStyle w:val="Normal"/>
                        <w:rPr>
                          <w:sz w:val="20"/>
                        </w:rPr>
                      </w:pPr>
                      <w:r>
                        <w:rPr>
                          <w:sz w:val="20"/>
                        </w:rPr>
                        <w:t>У 34% больных КС возникает на фоне заболеваний желудочно-кишечно-печеночного комплекса: гепатохолецистит, желчекаменная болезнь, хронический колит, язвенная болезнь желудка и двенадцатиперстной кишки.</w:t>
                      </w:r>
                    </w:p>
                    <w:p>
                      <w:pPr>
                        <w:pStyle w:val="Normal"/>
                        <w:rPr>
                          <w:sz w:val="20"/>
                        </w:rPr>
                      </w:pPr>
                      <w:r>
                        <w:rPr>
                          <w:sz w:val="20"/>
                        </w:rPr>
                        <w:t>Установлено,   что    гастроинтестннальные    пептиды (холецистокинин, вазоактивный интестинальный полипептид и др.) продуцируются как в ЦНС, так и в желудочно-кишечном тракте. Этим, видимо, объясняется довольно частое сочетание заболеваний желудочно-кишечного тракта и гипоталамических расстройств.</w:t>
                      </w:r>
                    </w:p>
                    <w:p>
                      <w:pPr>
                        <w:pStyle w:val="Normal"/>
                        <w:rPr>
                          <w:sz w:val="20"/>
                        </w:rPr>
                      </w:pPr>
                      <w:r>
                        <w:rPr>
                          <w:sz w:val="20"/>
                        </w:rPr>
                        <w:t>У 1/3 больных КС возникает на фоне гипертонической болезни, предшествовавшей заболеванию в течение 5-6 лет, причем в клинической картине КС у больных гипертонической болезнью и атеросклерозом чаще преобладает церебральный компонент - головная боль, снижение памяти, головокружение. Значительное число больных (57%) гипертонической болезнью отмечают ее обострение при климактерическом синдроме -частые   гипертонические   кризы,   большая  лабильность артериального давления.</w:t>
                      </w:r>
                    </w:p>
                    <w:p>
                      <w:pPr>
                        <w:pStyle w:val="Normal"/>
                        <w:rPr>
                          <w:sz w:val="20"/>
                        </w:rPr>
                      </w:pPr>
                      <w:r>
                        <w:rPr>
                          <w:sz w:val="20"/>
                        </w:rPr>
                        <w:t>У 13% больных КС протекает атипично, из них у 59% - по типу   симпатико-адреналовых   кризов.   Пароксизмальные подъемы АД могут возникать в различных условиях - как в покое, так и в активном состоянии, при психическом возбуждении.</w:t>
                      </w:r>
                    </w:p>
                    <w:p>
                      <w:pPr>
                        <w:pStyle w:val="Normal"/>
                        <w:rPr>
                          <w:sz w:val="20"/>
                        </w:rPr>
                      </w:pPr>
                      <w:r>
                        <w:rPr>
                          <w:sz w:val="20"/>
                        </w:rPr>
                        <w:t>Клиника   КС   может  характеризоваться   появлением крапивницы, отеков на лице, вазомоторного ринита под влиянием разнообразных факторов, непереносимостью ряда лекарственных   препаратов,   пищевых   продуктов,   т.е. симптомами, присущими аллергическим процессам, что свидетельствует об изменении иммунологической реактивности с наступлением менопаузы. Кроме того могут наблюдаться приступы бронхиальной астмы, неподдающиеся традиционной терапии.</w:t>
                      </w:r>
                    </w:p>
                    <w:p>
                      <w:pPr>
                        <w:pStyle w:val="Normal"/>
                        <w:rPr>
                          <w:sz w:val="20"/>
                        </w:rPr>
                      </w:pPr>
                      <w:r>
                        <w:rPr>
                          <w:sz w:val="20"/>
                        </w:rPr>
                        <w:t>Выделена особая форма КС, характеризующая снмпатико-адреналовыми кризами, возникающими только в определенные дни месяца, циклически, меньероподобным состоянием. Анализ продолжительности менструальных циклов в репродуктивном возрасте и особенностей течения предменструальных периодов в последние 3-5 лет до менопаузы позволил установить, что у этих больных до менопаузы отмечался предменструальный синдром.</w:t>
                      </w:r>
                    </w:p>
                    <w:p>
                      <w:pPr>
                        <w:pStyle w:val="Normal"/>
                        <w:rPr>
                          <w:sz w:val="20"/>
                        </w:rPr>
                      </w:pPr>
                      <w:r>
                        <w:rPr>
                          <w:sz w:val="20"/>
                        </w:rPr>
                        <w:t>"Кризовая" форма предменструального синдрома имеет тенденцию к циклическому повторению первые 1-4 года после менопаузы.   Это   форма   КС   рассматривается   как трансформированный предменструальный синдром. У этой группы больных, как правило, менопауза наступает после 50 лет и позже; в прошлом отмечались сочетанные гиперпластическне процессы в матке, мастопатия, задержка жидкости и прибавка массы тела в предменструальные дни.</w:t>
                      </w:r>
                    </w:p>
                    <w:p>
                      <w:pPr>
                        <w:pStyle w:val="Normal"/>
                        <w:rPr>
                          <w:sz w:val="20"/>
                        </w:rPr>
                      </w:pPr>
                      <w:r>
                        <w:rPr>
                          <w:sz w:val="20"/>
                        </w:rPr>
                        <w:t>К атипичным формам КС относятся также климактерическая миокардиодистрофия. Эти больные, как правило, вначале обращаются к терапевтам и наблюдаются ими по поводу "ишемической болезни сердца". При климактерической миокардиопатии     отсутствует     зависимость     между выраженностью кардиалгии и данными ЭКГ, т.е. при выраженном   болевом  синдроме   изменения   на   ЭКГ незначительные или отсутствуют. Не наблюдается также зависимости   между   изменениями   ЭКГ,   нарушением трудоспособности  и  длительностью   заболевания.   При кардиопатии боль в области сердца постоянная, при ишемической болезни сердца (ИБС) - приступообразная; при кардиопатии в отличие от ИБС наблюдается положительный эффект от терапии препаратами половых стероидов. Проба с нитроглицерином у женщин с КС отрицательная, с обзиданом -положительная. На ЭКГ характерным является сниженный изоэлектрический или даже отрицательный зубец Т; ST поднимается над изолинией или спускается ниже ее; к этому присоединяются нарушения проводимости и реполяризации.</w:t>
                      </w:r>
                    </w:p>
                    <w:p>
                      <w:pPr>
                        <w:pStyle w:val="Normal"/>
                        <w:rPr>
                          <w:sz w:val="20"/>
                        </w:rPr>
                      </w:pPr>
                      <w:r>
                        <w:rPr>
                          <w:sz w:val="20"/>
                        </w:rPr>
                        <w:t>При сопоставлении характера клинического течения КС и реакции нейроэндокринной системы установлены некоторые особенности:  повышение уровней  гонадотропинов  при синхронном  снижении  функции  яичников - реакция универсальная в постменопаузальном  периоде и  при хирургическом выключении функции яичников. Тем не менее, изучение соотношения ЛГ и ФСГ позволило установить определенные корреляции с особенностями клинической картины КС.</w:t>
                      </w:r>
                    </w:p>
                    <w:p>
                      <w:pPr>
                        <w:pStyle w:val="Normal"/>
                        <w:rPr>
                          <w:sz w:val="20"/>
                        </w:rPr>
                      </w:pPr>
                      <w:r>
                        <w:rPr>
                          <w:sz w:val="20"/>
                        </w:rPr>
                        <w:t>При физиологическом климактерии индекс ЛГ/ФСГ равен 0.7. При выраженном дефиците эстрогенов индекс ЛГ/ФСГ снижен до 0,1 - 0,2, что, видимо, следует расценивать как показатель резкого снижения функции мозгового слоя яичников и сетчатой зоны коры надпочечников. При КС индекс ЛГ/ФСГ более 1 отмечается у женщин с умеренным эстрогенным дефицитом в постменопаузе. Это чаще всего пациентки   с   так   называемым   трансформированным предменструальным синдромом.</w:t>
                      </w:r>
                    </w:p>
                    <w:p>
                      <w:pPr>
                        <w:pStyle w:val="Normal"/>
                        <w:rPr>
                          <w:sz w:val="20"/>
                        </w:rPr>
                      </w:pPr>
                      <w:r>
                        <w:rPr>
                          <w:sz w:val="20"/>
                        </w:rPr>
                        <w:t>Диагностике  КС обычно не представляет трудностей в случае типичного его течения. Важную роль играют общий и гинекологический   анамнез,   данные   наследственности. Сопоставление особенностей течения заболевания, времени его возникновения, оценка патологических симптомов, социального и   психического   статуса,   наличие   экстрагенитальных заболеваний помогают определить форму и тяжесть КС, а также судить о прогнозе его.</w:t>
                      </w:r>
                    </w:p>
                    <w:p>
                      <w:pPr>
                        <w:pStyle w:val="Normal"/>
                        <w:rPr>
                          <w:sz w:val="20"/>
                        </w:rPr>
                      </w:pPr>
                      <w:r>
                        <w:rPr>
                          <w:sz w:val="20"/>
                        </w:rPr>
                        <w:t>При тяжелом, длительном течении КС необходима краниография для исключения аденомы гипофиза. При гипертонической   болезни   следует   уточнить   время возникновения ее и особенности течения климактерического периода.</w:t>
                      </w:r>
                    </w:p>
                    <w:p>
                      <w:pPr>
                        <w:pStyle w:val="Normal"/>
                        <w:rPr>
                          <w:sz w:val="20"/>
                        </w:rPr>
                      </w:pPr>
                      <w:r>
                        <w:rPr>
                          <w:sz w:val="20"/>
                        </w:rPr>
                        <w:t>При ожирении и симпатико- адреналовых кризах необходимо исключить     диабет,     гипоталамический     синдром, феохромоцитому, гипотиреоз.</w:t>
                      </w:r>
                    </w:p>
                    <w:p>
                      <w:pPr>
                        <w:pStyle w:val="Normal"/>
                        <w:rPr>
                          <w:sz w:val="20"/>
                        </w:rPr>
                      </w:pPr>
                      <w:r>
                        <w:rPr>
                          <w:sz w:val="20"/>
                        </w:rPr>
                        <w:t>Отличить климактерическую кардиопатию от ИБС помогает изучение характера болей, ЭКГ, пробы с нитроглицерином и обзиданом.</w:t>
                      </w:r>
                    </w:p>
                    <w:p>
                      <w:pPr>
                        <w:pStyle w:val="Normal"/>
                        <w:rPr>
                          <w:sz w:val="20"/>
                        </w:rPr>
                      </w:pPr>
                      <w:r>
                        <w:rPr>
                          <w:sz w:val="20"/>
                        </w:rPr>
                        <w:t>Повышение либидо, гирсутизма, гипертрихоза и снижение тембра голоса в постменопаузальном периоде может указывать на возникновение гормонально-активной дефеминизирующей опухоли яичников.</w:t>
                      </w:r>
                    </w:p>
                    <w:p>
                      <w:pPr>
                        <w:pStyle w:val="Normal"/>
                        <w:rPr>
                          <w:sz w:val="20"/>
                        </w:rPr>
                      </w:pPr>
                      <w:r>
                        <w:rPr>
                          <w:sz w:val="20"/>
                        </w:rPr>
                        <w:t>При сохраненном ритме менструации у женщин старше 55 лет или восстановлении его в постменопаузе показано обследование с целью исключения гормонально-активной дефеминнзирующен опухоли яичников.</w:t>
                      </w:r>
                    </w:p>
                    <w:p>
                      <w:pPr>
                        <w:pStyle w:val="Normal"/>
                        <w:rPr>
                          <w:sz w:val="20"/>
                        </w:rPr>
                      </w:pPr>
                      <w:r>
                        <w:rPr>
                          <w:sz w:val="20"/>
                        </w:rPr>
                        <w:t>В диагностике атиничных форм КС помогают данные анамнеза, указывающие на связь возникновения патологических симптомов с наступлением климактерия, и положительный эффект от терапии препаратами половых стероидов.</w:t>
                      </w:r>
                    </w:p>
                    <w:p>
                      <w:pPr>
                        <w:pStyle w:val="Normal"/>
                        <w:rPr>
                          <w:sz w:val="20"/>
                        </w:rPr>
                      </w:pPr>
                      <w:r>
                        <w:rPr>
                          <w:sz w:val="20"/>
                        </w:rPr>
                        <w:t>Необходимо учитывать характер и эффект предшествующей терапии, а также состояние системы гемостаза.</w:t>
                      </w:r>
                    </w:p>
                    <w:p>
                      <w:pPr>
                        <w:pStyle w:val="Normal"/>
                        <w:rPr/>
                      </w:pPr>
                      <w:r>
                        <w:rPr>
                          <w:b/>
                          <w:bCs/>
                          <w:sz w:val="22"/>
                          <w:u w:val="single"/>
                        </w:rPr>
                        <w:t>Лечение</w:t>
                      </w:r>
                      <w:r>
                        <w:rPr>
                          <w:sz w:val="20"/>
                        </w:rPr>
                        <w:t xml:space="preserve">  КС  проводится   комплексно  н  включает немеднкаментозную.  медикаментозную  и  гормональную терапию.</w:t>
                      </w:r>
                    </w:p>
                    <w:p>
                      <w:pPr>
                        <w:pStyle w:val="Normal"/>
                        <w:rPr>
                          <w:sz w:val="20"/>
                        </w:rPr>
                      </w:pPr>
                      <w:r>
                        <w:rPr>
                          <w:sz w:val="20"/>
                        </w:rPr>
                        <w:t>Немедикаментозное лечение включает проведение утренней гимнастики (15-20 мин.), лечебную гимнастику в группах "здоровья" 2-3 раза в неделю по 40-45 мин, общий массаж. прогулки перед сном. В рационе питания должны преобладать фрукты и овощи, жиры растительного происхождения, ограничение углеводов. Показаны гидротерапия в домашних условиях: обливание, обмывание, душ, ванны - хвойные. шалфейные,   горячие   ножные   ванны.   Бальнеотерапия, включающая использование минеральных и радоновых вод -естественных или имитирующих соответствующие природные факторы в искусственно приготовленных аналогах. Санаторпо-курортное лечение предпочтительно проводить в привычной климатической зоне либо па Южном берегу Крыма (в нежаркое время года).</w:t>
                      </w:r>
                    </w:p>
                    <w:p>
                      <w:pPr>
                        <w:pStyle w:val="Normal"/>
                        <w:rPr>
                          <w:sz w:val="20"/>
                        </w:rPr>
                      </w:pPr>
                      <w:r>
                        <w:rPr>
                          <w:sz w:val="20"/>
                        </w:rPr>
                        <w:t>При типичной форме КС (легкой форме и средней тяжести) довольно эффективными являются жемчужные, кислородные. пенистые и азотные ванны, а у больных с миомой матки. эндометрнозом, мастопатиеи. тиреотокснкозом - радоновые или подобромпые ванны.</w:t>
                      </w:r>
                    </w:p>
                    <w:p>
                      <w:pPr>
                        <w:pStyle w:val="Normal"/>
                        <w:rPr>
                          <w:sz w:val="20"/>
                        </w:rPr>
                      </w:pPr>
                      <w:r>
                        <w:rPr>
                          <w:sz w:val="20"/>
                        </w:rPr>
                        <w:t>Используются искусственные (преформнрованные) факторы. Довольно эффективна анодическая гальванизация головного мозга (от 10 до 20 сеансов), при этом выбор режима зависит от тяжести КС: чем тяжелее клиническое его проявление, тем меньшая сила тока должна применяться. Гальванизация шейно -лицевой области или электрофорез новокаина в область верхних шейных симпатических ганглиев; каждую из этих процедур сочетают с классическим ручным массажем воротниковой зоны. Эффективным  методом  терапии  является  центральная электроанальгезия с помощью отечественного прибора "Ленар" с использованием фронтомастоидального    расположения электродов. Длительность процедуры 40-50 мин. При легкой форме КС рекомендуем 7-8 процедур, при тяжелых и средней тяжести - 10-12. Обычно уменьшение патологических симптомов и нормализация АД отмечаются после 4-5 процедур. При тяжелой форме КС патологические симптомы уменьшались на 50 % после 10-12 процедур, а при КС средней тяжести - на 80%.</w:t>
                      </w:r>
                    </w:p>
                    <w:p>
                      <w:pPr>
                        <w:pStyle w:val="Normal"/>
                        <w:rPr>
                          <w:sz w:val="20"/>
                        </w:rPr>
                      </w:pPr>
                      <w:r>
                        <w:rPr>
                          <w:sz w:val="20"/>
                        </w:rPr>
                        <w:t>Лечебный эффект, видимо, связан, как с непосредственным воздействием на центральные нейроэндокринные механизмы, так и с влиянием на сосудистые и эмоционально- психические механизмы.</w:t>
                      </w:r>
                    </w:p>
                    <w:p>
                      <w:pPr>
                        <w:pStyle w:val="Normal"/>
                        <w:rPr>
                          <w:sz w:val="20"/>
                        </w:rPr>
                      </w:pPr>
                      <w:r>
                        <w:rPr>
                          <w:sz w:val="20"/>
                        </w:rPr>
                        <w:t>При цнсталгни наиболее рациональным физическим методом является воздействие на нервно-мышечные структуры мочевого пузыря синусоидальными модулированными токами (СМТ) при помощи специального влагалищного электрода. Имеются сообщения об использовании при КС иглорефлексотерапни -как самостоятельного метода, так и в сочетании с другими методами лечения: локальное надсегментарное введение димедрола  и  анальгина  в  точки  акупунктуры   или бальнеофакторамн.</w:t>
                      </w:r>
                    </w:p>
                    <w:p>
                      <w:pPr>
                        <w:pStyle w:val="Normal"/>
                        <w:rPr>
                          <w:sz w:val="20"/>
                        </w:rPr>
                      </w:pPr>
                      <w:r>
                        <w:rPr>
                          <w:sz w:val="20"/>
                        </w:rPr>
                        <w:t>Медикаментозная  негормональная   терапия   в   целях нормализации функционального состояния ЦНС и ВНС при преобладании симпатических реакций состоит из препаратов симпатиколитического действия - резерпин и обзндан. Резерпин (1/4 таблетки, 10 мг, 1-2 раза в день) уменьшает содержание катехоламинов и серотоннна в ЦНС, способствует замедлению сердечной деятельности, снижает АД, улучшает сон, Обзидан (1/4 таблетки, т.е. 10 мг, 2-3 раза вдень) Р- адреноблокатор;</w:t>
                      </w:r>
                    </w:p>
                    <w:p>
                      <w:pPr>
                        <w:pStyle w:val="Normal"/>
                        <w:rPr>
                          <w:sz w:val="20"/>
                        </w:rPr>
                      </w:pPr>
                      <w:r>
                        <w:rPr>
                          <w:sz w:val="20"/>
                        </w:rPr>
                        <w:t>обладает психотропным действием, блокируя центральные и периферические адренорецепторы. Стугерон (25 мг 3 раза в день) снижает симпатикотонию и обладает антигистамннной активностью. При преобладании парасимпатических реакций показаны препараты холинолитнческого действия (настойка белладонны по 5-10 капель в день), а также антигистаминные</w:t>
                      </w:r>
                    </w:p>
                    <w:p>
                      <w:pPr>
                        <w:pStyle w:val="Normal"/>
                        <w:rPr>
                          <w:sz w:val="20"/>
                        </w:rPr>
                      </w:pPr>
                      <w:r>
                        <w:rPr>
                          <w:sz w:val="20"/>
                        </w:rPr>
                        <w:t>препараты (тавегнл по 1 мг или супрастин по 0,25 мг 1-2 раза в день).</w:t>
                      </w:r>
                    </w:p>
                    <w:p>
                      <w:pPr>
                        <w:pStyle w:val="Normal"/>
                        <w:rPr>
                          <w:sz w:val="20"/>
                        </w:rPr>
                      </w:pPr>
                      <w:r>
                        <w:rPr>
                          <w:sz w:val="20"/>
                        </w:rPr>
                        <w:t>Беллоид и беллатаминал (2-3 таблетки в день) - препараты адрено- и холинолитнческого действия, т.е. влияют на оба отдела ВНС, оказывая тормозящее действие на вегетативную и эмоциональную возбудимость. Витамины Bl, B6 и Е способствуют    нормализации    изменений    гомеостаза. Аденозинтрифосфорная кислота (АТФ- 30 инъекций на курс) улучшает передачу нервного возбуждения с блуждающего нерва на сердце и тем самым снижает воздействие симпатико-адреналового отдела ВНС на миокард.</w:t>
                      </w:r>
                    </w:p>
                    <w:p>
                      <w:pPr>
                        <w:pStyle w:val="Normal"/>
                        <w:rPr>
                          <w:sz w:val="20"/>
                        </w:rPr>
                      </w:pPr>
                      <w:r>
                        <w:rPr>
                          <w:sz w:val="20"/>
                        </w:rPr>
                        <w:t>При   психоэмоциональных   расстройствах   показаны седативные средства, такие как валериана, пустырник, а также нейротропные средства, например тазепам (по 0,01 г 1-3 раза в день), относящийся к числу малых транквилизаторов. При выраженных расстройствах (депрессия,  ипохондрический синдром) используют транквилизаторы и нейролептики. Предпочтение следует отдавать френолу (2,5 мг 1-2 раза в день), так как он не вызывает вялости, сонливости, адинамии и может применяться в дневное время. Показаны также психотропные   стимуляторы   (ноотропил,   церебролизин, аминадол).</w:t>
                      </w:r>
                    </w:p>
                    <w:p>
                      <w:pPr>
                        <w:pStyle w:val="Normal"/>
                        <w:rPr>
                          <w:sz w:val="20"/>
                        </w:rPr>
                      </w:pPr>
                      <w:r>
                        <w:rPr>
                          <w:sz w:val="20"/>
                        </w:rPr>
                        <w:t>В последнее время широкое применение получили гомеопатические     средства    -     климактоплан     и фитотерапевтические препараты - климадинон.</w:t>
                      </w:r>
                    </w:p>
                    <w:p>
                      <w:pPr>
                        <w:pStyle w:val="Normal"/>
                        <w:rPr>
                          <w:sz w:val="20"/>
                        </w:rPr>
                      </w:pPr>
                      <w:r>
                        <w:rPr>
                          <w:sz w:val="20"/>
                        </w:rPr>
                        <w:t>В последнее десятилетие разрабатывались оптимальные режимы и типы гормональных препаратов для исключения отрицательных эффектов. В настоящее время в постменопаузе для заместительной гормонотерапии используются натуральные эстрогены с обязательным добавлением прогестагенов. К натуральным эстрогенам относятся:</w:t>
                      </w:r>
                    </w:p>
                    <w:p>
                      <w:pPr>
                        <w:pStyle w:val="Normal"/>
                        <w:rPr>
                          <w:sz w:val="20"/>
                        </w:rPr>
                      </w:pPr>
                      <w:r>
                        <w:rPr>
                          <w:sz w:val="20"/>
                        </w:rPr>
                        <w:t>o 17 Р- эстрадиол и его дериваты - эстрадиол валерат, микронизированный эстрадиол;</w:t>
                      </w:r>
                    </w:p>
                    <w:p>
                      <w:pPr>
                        <w:pStyle w:val="Normal"/>
                        <w:rPr>
                          <w:sz w:val="20"/>
                        </w:rPr>
                      </w:pPr>
                      <w:r>
                        <w:rPr>
                          <w:sz w:val="20"/>
                        </w:rPr>
                        <w:t>o коньюгированные эстрогены: эстрон сульфат, эквилины и эквилинины, эстрон пиперазина;</w:t>
                      </w:r>
                    </w:p>
                    <w:p>
                      <w:pPr>
                        <w:pStyle w:val="Normal"/>
                        <w:rPr>
                          <w:sz w:val="20"/>
                        </w:rPr>
                      </w:pPr>
                      <w:r>
                        <w:rPr>
                          <w:sz w:val="20"/>
                        </w:rPr>
                        <w:t>o эстриол и егодериват - эстриол сукцинат;</w:t>
                      </w:r>
                    </w:p>
                    <w:p>
                      <w:pPr>
                        <w:pStyle w:val="Normal"/>
                        <w:rPr>
                          <w:sz w:val="20"/>
                        </w:rPr>
                      </w:pPr>
                      <w:r>
                        <w:rPr>
                          <w:sz w:val="20"/>
                        </w:rPr>
                        <w:t>При приеме внутрь эстрадиол быстро всасывается в желудочно-кишечном тракте и, проникая    в печень, метаболизируется, превращаясь в эстрон, коньюгаты эстрона и эстрадиола. Значительная часть (30-50%) принятого внутрь гормона дезактивируется и экскретируется мочой. Остальная часть гормона попадает с желчью в кишечник, прежде чем он достигает общего круга кровообращения. Связывание и метаболические превращения эстрогенов не снижают терапевтического   воздействия,   но   для   получения максимального биологического эффекта необходимо вводить довольно высокие дозы гормона. Кроме того, при назначении эстрадиола  внутрь  концентрация  эстрона  в  крови превалирует над концентрацией эстрадиола. Поэтому соотношение эстрадиола и эстрона ниже физиологического, т.е. ниже единицы. Повышение на 50 % синтеза глобулина , связывающего половые стероиды в печени в ответ на оральный прием эстрогенов, также способствует снижению уровня биологически активных свободных эстрогенов крови.</w:t>
                      </w:r>
                    </w:p>
                    <w:p>
                      <w:pPr>
                        <w:pStyle w:val="Normal"/>
                        <w:rPr>
                          <w:sz w:val="20"/>
                        </w:rPr>
                      </w:pPr>
                      <w:r>
                        <w:rPr>
                          <w:sz w:val="20"/>
                        </w:rPr>
                        <w:t>При изучении влияния различных доз натуральных эстрогенов на эндометрии установлено, что для достижения полноценной пролиферации  необходима общая доза эстрадиола , валерата,    соответствующая    80    мг, коньюгированных эстрогенов - 60 мг и 120 - 150 мг эстриола. Эти дозы следует принимать в течение 14 дней.</w:t>
                      </w:r>
                    </w:p>
                    <w:p>
                      <w:pPr>
                        <w:pStyle w:val="Normal"/>
                        <w:rPr>
                          <w:sz w:val="20"/>
                        </w:rPr>
                      </w:pPr>
                      <w:r>
                        <w:rPr>
                          <w:sz w:val="20"/>
                        </w:rPr>
                        <w:t>Если средняя доза эстрадиола 17р составляет 1 мг/сут., эстрадиол валерата - 2 мг/сут, коньюгированных эстрогенов - 0,625 мг/сут., то ясно, что с учетом вышеизложенных доз, необходимых для профилактики гиперплазии эндометрия, эти суточные дозы, назначаемые в течение 14 дней, оказывают чрезвычайно слабый пролиферативный эффект на эндометрий.</w:t>
                      </w:r>
                    </w:p>
                    <w:p>
                      <w:pPr>
                        <w:pStyle w:val="Normal"/>
                        <w:rPr>
                          <w:sz w:val="20"/>
                        </w:rPr>
                      </w:pPr>
                      <w:r>
                        <w:rPr>
                          <w:sz w:val="20"/>
                        </w:rPr>
                        <w:t>При пероральном приеме для достижения одинакового уровня в крови требуется доза эстрадиола 17р выше, чем коньюгированных эстрогенов, т.е. эстрадиол быстрее метаболизируется и инактивируется в печени.</w:t>
                      </w:r>
                    </w:p>
                    <w:p>
                      <w:pPr>
                        <w:pStyle w:val="Normal"/>
                        <w:rPr>
                          <w:sz w:val="20"/>
                        </w:rPr>
                      </w:pPr>
                      <w:r>
                        <w:rPr>
                          <w:sz w:val="20"/>
                        </w:rPr>
                        <w:t>При парентеральном назначении эстрогенов используются различные способы введения: внутримышечный, чрескожный (пластырь), подкожные инплантанты, накожный (мазь). Парентерально введенный эстрадиол 17р быстрее достигает органов-мишеней и оказывает терапевтический эффект в дозе 0,05 мг/сут, т.к. исключается первичный метаболизм в</w:t>
                      </w:r>
                    </w:p>
                    <w:p>
                      <w:pPr>
                        <w:pStyle w:val="Normal"/>
                        <w:rPr>
                          <w:sz w:val="20"/>
                        </w:rPr>
                      </w:pPr>
                      <w:r>
                        <w:rPr>
                          <w:sz w:val="20"/>
                        </w:rPr>
                        <w:t>печени. Местный эффект достигается также при вагинальном введении эстрогенов в виде мазей, свечей, колец, пессариев для лечения урогенитальных расстройств.</w:t>
                      </w:r>
                    </w:p>
                    <w:p>
                      <w:pPr>
                        <w:pStyle w:val="Normal"/>
                        <w:rPr>
                          <w:sz w:val="20"/>
                        </w:rPr>
                      </w:pPr>
                      <w:r>
                        <w:rPr>
                          <w:sz w:val="20"/>
                        </w:rPr>
                        <w:t>В настоящее время является общепринятым положение об обязательном  циклическом добавлении к эстрогенам прогестагенов в течение 10-12-14 дней во избежание развития гиперпластических процессов эндометрия.</w:t>
                      </w:r>
                    </w:p>
                    <w:p>
                      <w:pPr>
                        <w:pStyle w:val="Normal"/>
                        <w:rPr>
                          <w:sz w:val="20"/>
                        </w:rPr>
                      </w:pPr>
                      <w:r>
                        <w:rPr>
                          <w:sz w:val="20"/>
                        </w:rPr>
                        <w:t>Назначение натуральных эстрогенов с добавлением прогестагенов    позволило    исключить    гиперплазию эндометрия у длительно леченых, чем у нелеченых женщин, г. к.   благодаря   гестагенам   происходит   циклическая секреторная трансформация пролиферирующего эндометрия и таким образом обеспечивается его полное отторжение. Прогестерон и его производные ингибируют связывание эстрогенов  в  матке,  уменьшая  цитоплазматическую концентрацию рецепторов эстрогенов.</w:t>
                      </w:r>
                    </w:p>
                    <w:p>
                      <w:pPr>
                        <w:pStyle w:val="Normal"/>
                        <w:rPr>
                          <w:sz w:val="20"/>
                        </w:rPr>
                      </w:pPr>
                      <w:r>
                        <w:rPr>
                          <w:sz w:val="20"/>
                        </w:rPr>
                        <w:t>Существует несколько режимов назначения    ЗГТ: монофазный, двухфазный и трехфазный.</w:t>
                      </w:r>
                    </w:p>
                    <w:p>
                      <w:pPr>
                        <w:pStyle w:val="Normal"/>
                        <w:rPr>
                          <w:sz w:val="20"/>
                        </w:rPr>
                      </w:pPr>
                      <w:r>
                        <w:rPr>
                          <w:sz w:val="20"/>
                        </w:rPr>
                        <w:t>Выбор того или иного режима диктуется возрастным периодом, в котором находится пациентка, а также стоящими перед врачом целями.(нормализация менструального цикла. стимуляция атрофии эндометрия и т.д.)</w:t>
                      </w:r>
                    </w:p>
                    <w:p>
                      <w:pPr>
                        <w:pStyle w:val="Normal"/>
                        <w:rPr>
                          <w:sz w:val="20"/>
                        </w:rPr>
                      </w:pPr>
                      <w:r>
                        <w:rPr>
                          <w:sz w:val="20"/>
                        </w:rPr>
                        <w:t>В практике используются два класса прогестагенов:</w:t>
                      </w:r>
                    </w:p>
                    <w:p>
                      <w:pPr>
                        <w:pStyle w:val="Normal"/>
                        <w:rPr>
                          <w:sz w:val="20"/>
                        </w:rPr>
                      </w:pPr>
                      <w:r>
                        <w:rPr>
                          <w:sz w:val="20"/>
                        </w:rPr>
                        <w:t>1) Прогестерон и его производные.</w:t>
                      </w:r>
                    </w:p>
                    <w:p>
                      <w:pPr>
                        <w:pStyle w:val="Normal"/>
                        <w:rPr>
                          <w:sz w:val="20"/>
                        </w:rPr>
                      </w:pPr>
                      <w:r>
                        <w:rPr>
                          <w:sz w:val="20"/>
                        </w:rPr>
                        <w:t>2) Синтетические прогестагены (прогестины) - производные 19- нортестостерона.</w:t>
                      </w:r>
                    </w:p>
                    <w:p>
                      <w:pPr>
                        <w:pStyle w:val="Normal"/>
                        <w:jc w:val="center"/>
                        <w:rPr>
                          <w:sz w:val="20"/>
                          <w:u w:val="single"/>
                        </w:rPr>
                      </w:pPr>
                      <w:r>
                        <w:rPr>
                          <w:sz w:val="20"/>
                          <w:u w:val="single"/>
                        </w:rPr>
                      </w:r>
                    </w:p>
                    <w:p>
                      <w:pPr>
                        <w:pStyle w:val="Heading4"/>
                        <w:rPr/>
                      </w:pPr>
                      <w:r>
                        <w:rPr/>
                        <w:t>Типы и дозы оральных прогестагенов для полноценной секреторной трансформации эндометрия</w:t>
                      </w:r>
                    </w:p>
                    <w:p>
                      <w:pPr>
                        <w:pStyle w:val="Normal"/>
                        <w:spacing w:before="200" w:after="0"/>
                        <w:jc w:val="center"/>
                        <w:rPr>
                          <w:sz w:val="20"/>
                        </w:rPr>
                      </w:pPr>
                      <w:r>
                        <w:rPr>
                          <w:sz w:val="20"/>
                        </w:rPr>
                        <w:drawing>
                          <wp:inline distT="0" distB="0" distL="0" distR="0">
                            <wp:extent cx="3425190" cy="1339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21" r="-8" b="-21"/>
                                    <a:stretch>
                                      <a:fillRect/>
                                    </a:stretch>
                                  </pic:blipFill>
                                  <pic:spPr bwMode="auto">
                                    <a:xfrm>
                                      <a:off x="0" y="0"/>
                                      <a:ext cx="3425190" cy="1339215"/>
                                    </a:xfrm>
                                    <a:prstGeom prst="rect">
                                      <a:avLst/>
                                    </a:prstGeom>
                                  </pic:spPr>
                                </pic:pic>
                              </a:graphicData>
                            </a:graphic>
                          </wp:inline>
                        </w:drawing>
                      </w:r>
                    </w:p>
                    <w:p>
                      <w:pPr>
                        <w:pStyle w:val="Normal"/>
                        <w:spacing w:before="200" w:after="0"/>
                        <w:jc w:val="center"/>
                        <w:rPr>
                          <w:sz w:val="20"/>
                        </w:rPr>
                      </w:pPr>
                      <w:r>
                        <w:rPr>
                          <w:sz w:val="20"/>
                        </w:rPr>
                        <w:drawing>
                          <wp:inline distT="0" distB="0" distL="0" distR="0">
                            <wp:extent cx="3808095" cy="779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40" r="-8" b="-40"/>
                                    <a:stretch>
                                      <a:fillRect/>
                                    </a:stretch>
                                  </pic:blipFill>
                                  <pic:spPr bwMode="auto">
                                    <a:xfrm>
                                      <a:off x="0" y="0"/>
                                      <a:ext cx="3808095" cy="779780"/>
                                    </a:xfrm>
                                    <a:prstGeom prst="rect">
                                      <a:avLst/>
                                    </a:prstGeom>
                                  </pic:spPr>
                                </pic:pic>
                              </a:graphicData>
                            </a:graphic>
                          </wp:inline>
                        </w:drawing>
                      </w:r>
                    </w:p>
                    <w:p>
                      <w:pPr>
                        <w:pStyle w:val="Normal"/>
                        <w:jc w:val="center"/>
                        <w:rPr>
                          <w:sz w:val="20"/>
                        </w:rPr>
                      </w:pPr>
                      <w:r>
                        <w:rPr>
                          <w:sz w:val="20"/>
                        </w:rPr>
                        <w:t>Различают основные типы производных прогестерона:</w:t>
                      </w:r>
                    </w:p>
                    <w:p>
                      <w:pPr>
                        <w:pStyle w:val="Normal"/>
                        <w:ind w:firstLine="760"/>
                        <w:rPr>
                          <w:sz w:val="20"/>
                        </w:rPr>
                      </w:pPr>
                      <w:r>
                        <w:rPr>
                          <w:sz w:val="20"/>
                        </w:rPr>
                        <w:t>1) ретропрогестерон - дндрогестерон (дюфастон).</w:t>
                      </w:r>
                    </w:p>
                    <w:p>
                      <w:pPr>
                        <w:pStyle w:val="Normal"/>
                        <w:ind w:firstLine="760"/>
                        <w:rPr>
                          <w:sz w:val="20"/>
                        </w:rPr>
                      </w:pPr>
                      <w:r>
                        <w:rPr>
                          <w:sz w:val="20"/>
                        </w:rPr>
                        <w:t>2) 17а-  оксипрогестерон-  медроксипрогестерон  ацетат, цнпротерон ацетат, хлормадинон ацетат.</w:t>
                      </w:r>
                    </w:p>
                    <w:p>
                      <w:pPr>
                        <w:pStyle w:val="Normal"/>
                        <w:ind w:firstLine="760"/>
                        <w:rPr>
                          <w:sz w:val="20"/>
                        </w:rPr>
                      </w:pPr>
                      <w:r>
                        <w:rPr>
                          <w:sz w:val="20"/>
                        </w:rPr>
                        <w:t>3) Норпрогестерон - мегестрол ацетат.</w:t>
                      </w:r>
                    </w:p>
                    <w:p>
                      <w:pPr>
                        <w:pStyle w:val="Normal"/>
                        <w:ind w:left="960" w:hanging="0"/>
                        <w:rPr>
                          <w:sz w:val="20"/>
                        </w:rPr>
                      </w:pPr>
                      <w:r>
                        <w:rPr>
                          <w:sz w:val="20"/>
                        </w:rPr>
                        <w:t>Производные   19-   нортестостерона   представлены следующими препаратами:</w:t>
                      </w:r>
                    </w:p>
                    <w:p>
                      <w:pPr>
                        <w:pStyle w:val="Normal"/>
                        <w:jc w:val="right"/>
                        <w:rPr>
                          <w:sz w:val="20"/>
                        </w:rPr>
                      </w:pPr>
                      <w:r>
                        <w:rPr>
                          <w:sz w:val="20"/>
                        </w:rPr>
                        <w:t>норгестерл, норэтнстерон ацетат, этинодиол дианетат, линестренол, левоноргестрел.</w:t>
                      </w:r>
                    </w:p>
                    <w:p>
                      <w:pPr>
                        <w:pStyle w:val="Normal"/>
                        <w:rPr>
                          <w:sz w:val="20"/>
                        </w:rPr>
                      </w:pPr>
                      <w:r>
                        <w:rPr>
                          <w:sz w:val="20"/>
                        </w:rPr>
                        <w:t>Производные 19 - нортестостерона обладают частичной андрогенной    активностью.    Они    стимулируют липопротеин-липазу печени, снижая синтез липопротеинов высокой плотности и повышая уровень липопротеинов низкой, плотности. Это может вести к накоплению холестерина в  стенке  артерий  и  способствовать заболеваниям сердечно-сосудистой системы.</w:t>
                      </w:r>
                    </w:p>
                    <w:p>
                      <w:pPr>
                        <w:pStyle w:val="TextBody"/>
                        <w:rPr>
                          <w:sz w:val="20"/>
                        </w:rPr>
                      </w:pPr>
                      <w:r>
                        <w:rPr>
                          <w:sz w:val="20"/>
                        </w:rPr>
                        <w:t>Прогестерон и его производные имеют чрезвычайно низкую андрогенную по сравнению с гестагеппой активность и практически не снижают благоприятного воздействия   гестагенов    на   сердечно-сосудистую систему.Новое поколение прогестагенов (дезогестрел. гестоден, норгестнмат) также не влияют на обмен липопротеинов.</w:t>
                      </w:r>
                    </w:p>
                    <w:p>
                      <w:pPr>
                        <w:pStyle w:val="Normal"/>
                        <w:ind w:firstLine="280"/>
                        <w:rPr>
                          <w:sz w:val="20"/>
                        </w:rPr>
                      </w:pPr>
                      <w:r>
                        <w:rPr>
                          <w:sz w:val="20"/>
                        </w:rPr>
                        <w:t>Прогестагены могут быть назначены орально или парентерально (внутримышечно, чрескожно. вагннально- свечи, капсулы). Дозы оральных прогестагенов выше, чем парентеральных. Например, доза чрескожно введенного норэтистерон ацетата составляет 0.25 мг/сут. в течение 14 дней, а при оральном приеме- 1 - 2,5 мг/сут. Гормонотерапия противопоказана при:</w:t>
                      </w:r>
                    </w:p>
                    <w:p>
                      <w:pPr>
                        <w:pStyle w:val="Normal"/>
                        <w:ind w:left="1040" w:hanging="0"/>
                        <w:rPr>
                          <w:sz w:val="20"/>
                        </w:rPr>
                      </w:pPr>
                      <w:r>
                        <w:rPr>
                          <w:sz w:val="20"/>
                        </w:rPr>
                        <w:t xml:space="preserve">• </w:t>
                      </w:r>
                      <w:r>
                        <w:rPr>
                          <w:sz w:val="20"/>
                        </w:rPr>
                        <w:t>Опухолях матки, яичников и молочных желез;</w:t>
                      </w:r>
                    </w:p>
                    <w:p>
                      <w:pPr>
                        <w:pStyle w:val="Normal"/>
                        <w:ind w:left="1040" w:hanging="0"/>
                        <w:rPr>
                          <w:sz w:val="20"/>
                        </w:rPr>
                      </w:pPr>
                      <w:r>
                        <w:rPr>
                          <w:sz w:val="20"/>
                        </w:rPr>
                        <w:t xml:space="preserve">• </w:t>
                      </w:r>
                      <w:r>
                        <w:rPr>
                          <w:sz w:val="20"/>
                        </w:rPr>
                        <w:t>Маточных кровотечениях неясного генеза;</w:t>
                      </w:r>
                    </w:p>
                    <w:p>
                      <w:pPr>
                        <w:pStyle w:val="Normal"/>
                        <w:ind w:left="1040" w:hanging="0"/>
                        <w:rPr>
                          <w:sz w:val="20"/>
                        </w:rPr>
                      </w:pPr>
                      <w:r>
                        <w:rPr>
                          <w:sz w:val="20"/>
                        </w:rPr>
                        <w:t xml:space="preserve">• </w:t>
                      </w:r>
                      <w:r>
                        <w:rPr>
                          <w:sz w:val="20"/>
                        </w:rPr>
                        <w:t>Остром тромбофлебите;</w:t>
                      </w:r>
                    </w:p>
                    <w:p>
                      <w:pPr>
                        <w:pStyle w:val="Normal"/>
                        <w:ind w:left="1040" w:hanging="0"/>
                        <w:rPr>
                          <w:sz w:val="20"/>
                        </w:rPr>
                      </w:pPr>
                      <w:r>
                        <w:rPr>
                          <w:sz w:val="20"/>
                        </w:rPr>
                        <w:t xml:space="preserve">• </w:t>
                      </w:r>
                      <w:r>
                        <w:rPr>
                          <w:sz w:val="20"/>
                        </w:rPr>
                        <w:t>Острой тромбоэмболической болезни;</w:t>
                      </w:r>
                    </w:p>
                    <w:p>
                      <w:pPr>
                        <w:pStyle w:val="Normal"/>
                        <w:ind w:left="40" w:firstLine="1020"/>
                        <w:rPr>
                          <w:sz w:val="20"/>
                        </w:rPr>
                      </w:pPr>
                      <w:r>
                        <w:rPr>
                          <w:sz w:val="20"/>
                        </w:rPr>
                        <w:t xml:space="preserve">• </w:t>
                      </w:r>
                      <w:r>
                        <w:rPr>
                          <w:sz w:val="20"/>
                        </w:rPr>
                        <w:t>Тромбоэмболических  расстройствах,  связанных  с приемом эстрогенов;</w:t>
                      </w:r>
                    </w:p>
                    <w:p>
                      <w:pPr>
                        <w:pStyle w:val="Normal"/>
                        <w:ind w:left="40" w:firstLine="1020"/>
                        <w:rPr>
                          <w:sz w:val="20"/>
                        </w:rPr>
                      </w:pPr>
                      <w:r>
                        <w:rPr>
                          <w:sz w:val="20"/>
                        </w:rPr>
                        <w:t xml:space="preserve">• </w:t>
                      </w:r>
                      <w:r>
                        <w:rPr>
                          <w:sz w:val="20"/>
                        </w:rPr>
                        <w:t>Почечной и печеночной недостаточности;</w:t>
                      </w:r>
                    </w:p>
                    <w:p>
                      <w:pPr>
                        <w:pStyle w:val="Normal"/>
                        <w:ind w:left="1040" w:hanging="0"/>
                        <w:rPr>
                          <w:sz w:val="20"/>
                        </w:rPr>
                      </w:pPr>
                      <w:r>
                        <w:rPr>
                          <w:sz w:val="20"/>
                        </w:rPr>
                        <w:t xml:space="preserve">• </w:t>
                      </w:r>
                      <w:r>
                        <w:rPr>
                          <w:sz w:val="20"/>
                        </w:rPr>
                        <w:t>Тяжелых формах сахарного диабета.</w:t>
                      </w:r>
                    </w:p>
                    <w:p>
                      <w:pPr>
                        <w:pStyle w:val="Normal"/>
                        <w:ind w:left="40" w:firstLine="340"/>
                        <w:rPr>
                          <w:sz w:val="20"/>
                        </w:rPr>
                      </w:pPr>
                      <w:r>
                        <w:rPr>
                          <w:sz w:val="20"/>
                        </w:rPr>
                        <w:t>Требуется осторожность при наличии заболеваний, на течение которых может отразиться задержка жидкости (астма, мигрень, эпилепсия, гипертония), а также при эндометриозе, бессимптомной миоме малых размеров, указаниях в анамнезе на депрессию, желтуху беременных, почечную недостаточность.</w:t>
                      </w:r>
                    </w:p>
                    <w:p>
                      <w:pPr>
                        <w:pStyle w:val="Normal"/>
                        <w:ind w:left="40" w:firstLine="340"/>
                        <w:rPr>
                          <w:sz w:val="20"/>
                        </w:rPr>
                      </w:pPr>
                      <w:r>
                        <w:rPr>
                          <w:sz w:val="20"/>
                        </w:rPr>
                        <w:t>Эстрогенотерапня должна быть прекращена при появлении желтухи, увеличении размеров матки. При появлении маточного кровотечения следует произвести диагностическое выскабливание.</w:t>
                      </w:r>
                    </w:p>
                    <w:p>
                      <w:pPr>
                        <w:pStyle w:val="Normal"/>
                        <w:ind w:left="40" w:right="1600" w:firstLine="340"/>
                        <w:rPr>
                          <w:sz w:val="20"/>
                        </w:rPr>
                      </w:pPr>
                      <w:r>
                        <w:rPr>
                          <w:sz w:val="20"/>
                        </w:rPr>
                        <w:t>Необходимые исследования перед назначением гормонотерапии:</w:t>
                      </w:r>
                    </w:p>
                    <w:p>
                      <w:pPr>
                        <w:pStyle w:val="Normal"/>
                        <w:ind w:left="80" w:firstLine="1280"/>
                        <w:rPr>
                          <w:sz w:val="20"/>
                        </w:rPr>
                      </w:pPr>
                      <w:r>
                        <w:rPr>
                          <w:sz w:val="20"/>
                        </w:rPr>
                        <w:t xml:space="preserve">• </w:t>
                      </w:r>
                      <w:r>
                        <w:rPr>
                          <w:sz w:val="20"/>
                        </w:rPr>
                        <w:t>Изучение анамнеза с учетом вышеперечисленных противопоказаний;</w:t>
                      </w:r>
                    </w:p>
                    <w:p>
                      <w:pPr>
                        <w:pStyle w:val="Normal"/>
                        <w:ind w:left="80" w:firstLine="1280"/>
                        <w:rPr>
                          <w:sz w:val="20"/>
                        </w:rPr>
                      </w:pPr>
                      <w:r>
                        <w:rPr>
                          <w:sz w:val="20"/>
                        </w:rPr>
                        <w:t xml:space="preserve">• </w:t>
                      </w:r>
                      <w:r>
                        <w:rPr>
                          <w:sz w:val="20"/>
                        </w:rPr>
                        <w:t>Исследование гениталий (эхоскопия);</w:t>
                      </w:r>
                    </w:p>
                    <w:p>
                      <w:pPr>
                        <w:pStyle w:val="Normal"/>
                        <w:ind w:left="80" w:firstLine="1280"/>
                        <w:rPr>
                          <w:sz w:val="20"/>
                        </w:rPr>
                      </w:pPr>
                      <w:r>
                        <w:rPr>
                          <w:sz w:val="20"/>
                        </w:rPr>
                        <w:t xml:space="preserve">• </w:t>
                      </w:r>
                      <w:r>
                        <w:rPr>
                          <w:sz w:val="20"/>
                        </w:rPr>
                        <w:t>Исследование молочных желез (эхоскопия);</w:t>
                      </w:r>
                    </w:p>
                    <w:p>
                      <w:pPr>
                        <w:pStyle w:val="Normal"/>
                        <w:ind w:left="80" w:firstLine="1280"/>
                        <w:rPr>
                          <w:sz w:val="20"/>
                        </w:rPr>
                      </w:pPr>
                      <w:r>
                        <w:rPr>
                          <w:sz w:val="20"/>
                        </w:rPr>
                        <w:t xml:space="preserve">• </w:t>
                      </w:r>
                      <w:r>
                        <w:rPr>
                          <w:sz w:val="20"/>
                        </w:rPr>
                        <w:t>Цитологическое исследование мазков - отпечатков клеток шейки матки;</w:t>
                      </w:r>
                    </w:p>
                    <w:p>
                      <w:pPr>
                        <w:pStyle w:val="Normal"/>
                        <w:ind w:left="80" w:firstLine="1280"/>
                        <w:rPr>
                          <w:sz w:val="20"/>
                        </w:rPr>
                      </w:pPr>
                      <w:r>
                        <w:rPr>
                          <w:sz w:val="20"/>
                        </w:rPr>
                        <w:t xml:space="preserve">• </w:t>
                      </w:r>
                      <w:r>
                        <w:rPr>
                          <w:sz w:val="20"/>
                        </w:rPr>
                        <w:t>Измерение АД, факторов коагуляции, уровня</w:t>
                      </w:r>
                    </w:p>
                    <w:p>
                      <w:pPr>
                        <w:pStyle w:val="Normal"/>
                        <w:ind w:left="1560" w:hanging="0"/>
                        <w:rPr>
                          <w:sz w:val="20"/>
                        </w:rPr>
                      </w:pPr>
                      <w:r>
                        <w:rPr>
                          <w:sz w:val="20"/>
                        </w:rPr>
                        <w:t>холестерина крови.</w:t>
                      </w:r>
                    </w:p>
                    <w:p>
                      <w:pPr>
                        <w:pStyle w:val="Normal"/>
                        <w:ind w:firstLine="260"/>
                        <w:rPr>
                          <w:sz w:val="20"/>
                        </w:rPr>
                      </w:pPr>
                      <w:r>
                        <w:rPr>
                          <w:sz w:val="20"/>
                        </w:rPr>
                        <w:t>Женщинам, принимающим гормональные препараты, необходим контроль каждые три месяца (АД, онкоцитология) и проведение один раз в год УЗИ гениталий и молочных желез.</w:t>
                      </w:r>
                    </w:p>
                    <w:p>
                      <w:pPr>
                        <w:pStyle w:val="Normal"/>
                        <w:ind w:firstLine="320"/>
                        <w:rPr>
                          <w:sz w:val="20"/>
                        </w:rPr>
                      </w:pPr>
                      <w:r>
                        <w:rPr>
                          <w:sz w:val="20"/>
                        </w:rPr>
                        <w:t>В нашей стране имеется опыт применения гормонотерапии в постменопаузе   с   использованием   препаратов,   содержащих эстрадиолвалерат и Прогестагены.</w:t>
                      </w:r>
                    </w:p>
                    <w:p>
                      <w:pPr>
                        <w:pStyle w:val="Heading2"/>
                        <w:ind w:left="1160" w:hanging="0"/>
                        <w:rPr>
                          <w:sz w:val="20"/>
                        </w:rPr>
                      </w:pPr>
                      <w:r>
                        <w:rPr>
                          <w:sz w:val="20"/>
                        </w:rPr>
                      </w:r>
                    </w:p>
                    <w:p>
                      <w:pPr>
                        <w:pStyle w:val="Heading2"/>
                        <w:ind w:left="1160" w:hanging="0"/>
                        <w:rPr>
                          <w:sz w:val="20"/>
                        </w:rPr>
                      </w:pPr>
                      <w:r>
                        <w:rPr>
                          <w:sz w:val="20"/>
                        </w:rPr>
                        <w:t>Гормональные препараты, применяемые для лечения КС</w:t>
                      </w:r>
                    </w:p>
                    <w:p>
                      <w:pPr>
                        <w:pStyle w:val="Normal"/>
                        <w:rPr>
                          <w:sz w:val="20"/>
                        </w:rPr>
                      </w:pPr>
                      <w:r>
                        <w:rPr>
                          <w:sz w:val="20"/>
                        </w:rPr>
                        <w:drawing>
                          <wp:inline distT="0" distB="0" distL="0" distR="0">
                            <wp:extent cx="3503930" cy="949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30" r="-8" b="-30"/>
                                    <a:stretch>
                                      <a:fillRect/>
                                    </a:stretch>
                                  </pic:blipFill>
                                  <pic:spPr bwMode="auto">
                                    <a:xfrm>
                                      <a:off x="0" y="0"/>
                                      <a:ext cx="3503930" cy="949325"/>
                                    </a:xfrm>
                                    <a:prstGeom prst="rect">
                                      <a:avLst/>
                                    </a:prstGeom>
                                  </pic:spPr>
                                </pic:pic>
                              </a:graphicData>
                            </a:graphic>
                          </wp:inline>
                        </w:drawing>
                      </w:r>
                    </w:p>
                    <w:p>
                      <w:pPr>
                        <w:pStyle w:val="Normal"/>
                        <w:rPr>
                          <w:sz w:val="20"/>
                        </w:rPr>
                      </w:pPr>
                      <w:r>
                        <w:rPr>
                          <w:sz w:val="20"/>
                        </w:rPr>
                        <w:drawing>
                          <wp:inline distT="0" distB="0" distL="0" distR="0">
                            <wp:extent cx="4111625" cy="39985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8" r="-8" b="-8"/>
                                    <a:stretch>
                                      <a:fillRect/>
                                    </a:stretch>
                                  </pic:blipFill>
                                  <pic:spPr bwMode="auto">
                                    <a:xfrm>
                                      <a:off x="0" y="0"/>
                                      <a:ext cx="4111625" cy="3998595"/>
                                    </a:xfrm>
                                    <a:prstGeom prst="rect">
                                      <a:avLst/>
                                    </a:prstGeom>
                                  </pic:spPr>
                                </pic:pic>
                              </a:graphicData>
                            </a:graphic>
                          </wp:inline>
                        </w:drawing>
                      </w:r>
                    </w:p>
                    <w:p>
                      <w:pPr>
                        <w:pStyle w:val="Normal"/>
                        <w:spacing w:before="160" w:after="0"/>
                        <w:ind w:left="40" w:firstLine="260"/>
                        <w:rPr>
                          <w:sz w:val="20"/>
                        </w:rPr>
                      </w:pPr>
                      <w:r>
                        <w:rPr>
                          <w:sz w:val="20"/>
                          <w:szCs w:val="20"/>
                        </w:rPr>
                        <w:t>В связи с тем, что в состав «климена» входит антиаидроген ципротерон   ацетат,  он   особенно   показан  женщинам   с климактерическими расстройствами и симптомами гиперапдрогеиип:</w:t>
                      </w:r>
                    </w:p>
                    <w:p>
                      <w:pPr>
                        <w:pStyle w:val="Normal"/>
                        <w:ind w:left="40" w:hanging="0"/>
                        <w:rPr>
                          <w:sz w:val="20"/>
                        </w:rPr>
                      </w:pPr>
                      <w:r>
                        <w:rPr>
                          <w:sz w:val="20"/>
                          <w:szCs w:val="20"/>
                        </w:rPr>
                        <w:t>жирная пористая кожа, гирсутизм и гипертрихоз, сниженный тембр голоса и др.</w:t>
                      </w:r>
                    </w:p>
                    <w:p>
                      <w:pPr>
                        <w:pStyle w:val="Normal"/>
                        <w:ind w:left="80" w:firstLine="260"/>
                        <w:rPr>
                          <w:sz w:val="20"/>
                        </w:rPr>
                      </w:pPr>
                      <w:r>
                        <w:rPr>
                          <w:sz w:val="20"/>
                          <w:szCs w:val="20"/>
                        </w:rPr>
                        <w:t>20-    летний    опыт    использования    комбинированного пролонгированного препарата «гинодиан-депо» показал, что он эффективен при астеническом синдроме, гипотонии, остеопорозе, системных атрофических изменениях в слизистых оболочках. сухости и морщинистости кожи, при остеопорозе. Поскольку в состав препарата входят эстроген и андрогены, он противопоказан при гипертензии и наличии симптомов гиперандрогеннн.</w:t>
                      </w:r>
                    </w:p>
                    <w:p>
                      <w:pPr>
                        <w:pStyle w:val="TextBody"/>
                        <w:rPr>
                          <w:sz w:val="20"/>
                        </w:rPr>
                      </w:pPr>
                      <w:r>
                        <w:rPr>
                          <w:sz w:val="20"/>
                        </w:rPr>
                        <w:t>Таким образом, необходимость использования того или иного свойства гестагена определяет использование конкретного препарата для   ЗГТ.   Возможно   также   использование   монотерапии коньюгированными эстрогенами.</w:t>
                      </w:r>
                    </w:p>
                    <w:p>
                      <w:pPr>
                        <w:pStyle w:val="Normal"/>
                        <w:ind w:firstLine="340"/>
                        <w:rPr>
                          <w:sz w:val="20"/>
                        </w:rPr>
                      </w:pPr>
                      <w:r>
                        <w:rPr>
                          <w:sz w:val="20"/>
                        </w:rPr>
                        <w:t>При необходимости использования монотерапии прогестагенами следует отдавать предпочтение производным прогестерона:</w:t>
                      </w:r>
                    </w:p>
                    <w:p>
                      <w:pPr>
                        <w:pStyle w:val="Normal"/>
                        <w:ind w:left="240" w:hanging="240"/>
                        <w:rPr>
                          <w:sz w:val="20"/>
                        </w:rPr>
                      </w:pPr>
                      <w:r>
                        <w:rPr>
                          <w:sz w:val="20"/>
                        </w:rPr>
                        <w:t xml:space="preserve">• </w:t>
                      </w:r>
                      <w:r>
                        <w:rPr>
                          <w:sz w:val="20"/>
                        </w:rPr>
                        <w:t>Ацетомепрегенол - таблетки по 5мг (Россия);</w:t>
                      </w:r>
                    </w:p>
                    <w:p>
                      <w:pPr>
                        <w:pStyle w:val="Normal"/>
                        <w:ind w:left="240" w:hanging="240"/>
                        <w:rPr>
                          <w:sz w:val="20"/>
                        </w:rPr>
                      </w:pPr>
                      <w:r>
                        <w:rPr>
                          <w:sz w:val="20"/>
                        </w:rPr>
                        <w:t xml:space="preserve">• </w:t>
                      </w:r>
                      <w:r>
                        <w:rPr>
                          <w:sz w:val="20"/>
                        </w:rPr>
                        <w:t>Провера - таблетки по 5 мг, 1 Омг («Апджон», США).</w:t>
                      </w:r>
                    </w:p>
                    <w:p>
                      <w:pPr>
                        <w:pStyle w:val="Normal"/>
                        <w:ind w:left="240" w:hanging="0"/>
                        <w:rPr>
                          <w:sz w:val="20"/>
                        </w:rPr>
                      </w:pPr>
                      <w:r>
                        <w:rPr>
                          <w:sz w:val="20"/>
                        </w:rPr>
                        <w:t>Для   лечения   урогенитальных   расстройств   эффективна гормонотерапия с эстрогенами как в таблетках перорально, так и местно. Особого внимания заслуживает эстрнол, преимуществом которого является специфический кольпотропный.уретротропный эффект и чрезвычайно слабый пролиферативный эффект на эндометрий.</w:t>
                      </w:r>
                    </w:p>
                    <w:p>
                      <w:pPr>
                        <w:pStyle w:val="Normal"/>
                        <w:ind w:left="320" w:firstLine="260"/>
                        <w:rPr>
                          <w:sz w:val="20"/>
                        </w:rPr>
                      </w:pPr>
                      <w:r>
                        <w:rPr>
                          <w:sz w:val="20"/>
                        </w:rPr>
                        <w:t>При рецидивируюшей урогенитальной инфекции эстриол способствует восстановлению нормальной микрофлоры и рН влагалища у постменопаузальных женщин, повышает секрецию нммуноглобулина А, что повышает устойчивость к инфекциям. Эстриол используется также с успехом в комплексе пред- и послеоперационной терапии при влагалищных операциях.</w:t>
                      </w:r>
                    </w:p>
                    <w:p>
                      <w:pPr>
                        <w:pStyle w:val="Normal"/>
                        <w:ind w:left="320" w:firstLine="260"/>
                        <w:rPr>
                          <w:sz w:val="20"/>
                        </w:rPr>
                      </w:pPr>
                      <w:r>
                        <w:rPr>
                          <w:sz w:val="20"/>
                        </w:rPr>
                        <w:t>Эстриол довольно эффективен при «урогетральном синдроме», так как стимулирует рост эпителия уретры, улучшает функцию сфинктора уретры, увеличивая в объеме подслизистые венозные сплетения уретры.</w:t>
                      </w:r>
                    </w:p>
                    <w:p>
                      <w:pPr>
                        <w:pStyle w:val="Normal"/>
                        <w:rPr>
                          <w:sz w:val="20"/>
                        </w:rPr>
                      </w:pPr>
                      <w:r>
                        <w:rPr>
                          <w:sz w:val="20"/>
                        </w:rPr>
                        <w:t>Эстрнол выпускается в таблетках (1-2мг), свечах и кремах («Овестин» - 4)ирма «Органон», «Орто-гинест» - фирма «Силаг»;</w:t>
                      </w:r>
                    </w:p>
                    <w:p>
                      <w:pPr>
                        <w:pStyle w:val="Normal"/>
                        <w:ind w:left="240" w:hanging="0"/>
                        <w:rPr>
                          <w:sz w:val="20"/>
                        </w:rPr>
                      </w:pPr>
                      <w:r>
                        <w:rPr>
                          <w:sz w:val="20"/>
                        </w:rPr>
                        <w:t>эстриол в таблетках по 0,5 мг - «Йенафарм», Германия.</w:t>
                      </w:r>
                    </w:p>
                    <w:p>
                      <w:pPr>
                        <w:pStyle w:val="Normal"/>
                        <w:ind w:left="320" w:firstLine="260"/>
                        <w:rPr>
                          <w:sz w:val="20"/>
                        </w:rPr>
                      </w:pPr>
                      <w:r>
                        <w:rPr>
                          <w:sz w:val="20"/>
                        </w:rPr>
                        <w:t>Возможно также применение мазей или суспензий с использованием растворов Эстрадиола - дипропионата 0,01% и /или раствора тестостерона 5%.</w:t>
                      </w:r>
                    </w:p>
                    <w:p>
                      <w:pPr>
                        <w:pStyle w:val="Normal"/>
                        <w:ind w:left="320" w:firstLine="260"/>
                        <w:rPr>
                          <w:sz w:val="20"/>
                        </w:rPr>
                      </w:pPr>
                      <w:r>
                        <w:rPr>
                          <w:sz w:val="20"/>
                        </w:rPr>
                        <w:t>Продолжительность лечения</w:t>
                      </w:r>
                    </w:p>
                    <w:p>
                      <w:pPr>
                        <w:pStyle w:val="Normal"/>
                        <w:ind w:left="320" w:firstLine="260"/>
                        <w:rPr>
                          <w:sz w:val="20"/>
                        </w:rPr>
                      </w:pPr>
                      <w:r>
                        <w:rPr>
                          <w:sz w:val="20"/>
                        </w:rPr>
                        <w:t>Кратковременная и средней продолжительности стратегия для устранения симптомов:</w:t>
                      </w:r>
                    </w:p>
                    <w:p>
                      <w:pPr>
                        <w:pStyle w:val="Normal"/>
                        <w:ind w:left="240" w:hanging="240"/>
                        <w:rPr>
                          <w:sz w:val="20"/>
                        </w:rPr>
                      </w:pPr>
                      <w:r>
                        <w:rPr>
                          <w:sz w:val="20"/>
                        </w:rPr>
                        <w:t>- лечение на протяжении 2-3 лет для устранения симптомов с постепенным выходом из лечебной программы при условии обратного развития симптомов;</w:t>
                      </w:r>
                    </w:p>
                    <w:p>
                      <w:pPr>
                        <w:pStyle w:val="Normal"/>
                        <w:ind w:left="240" w:hanging="240"/>
                        <w:rPr>
                          <w:sz w:val="20"/>
                        </w:rPr>
                      </w:pPr>
                      <w:r>
                        <w:rPr>
                          <w:sz w:val="20"/>
                        </w:rPr>
                        <w:t>- при возобновлении симптомов после отмены ЗГТ лечение продолжают до окончательного достижения благоприятных результатов и устранения симптомов;  при желании пациентки продолжать лечение после устранения симптомов при достижении хорошего самочувствия и/или в связи с  семейным риском остеопороза и сердечно-сосудистых заболеваний при благоприятных обстоятельствах лечение может быть продолжено в аналогичном режиме до 3-8 лет, после чего необходим пересмотр стратегии.</w:t>
                      </w:r>
                    </w:p>
                    <w:p>
                      <w:pPr>
                        <w:pStyle w:val="Normal"/>
                        <w:ind w:right="200" w:hanging="0"/>
                        <w:jc w:val="center"/>
                        <w:rPr>
                          <w:sz w:val="20"/>
                        </w:rPr>
                      </w:pPr>
                      <w:r>
                        <w:rPr>
                          <w:sz w:val="20"/>
                        </w:rPr>
                        <w:t>Долговременная стратегия:</w:t>
                      </w:r>
                    </w:p>
                    <w:p>
                      <w:pPr>
                        <w:pStyle w:val="Normal"/>
                        <w:rPr>
                          <w:sz w:val="20"/>
                        </w:rPr>
                      </w:pPr>
                      <w:r>
                        <w:rPr>
                          <w:sz w:val="20"/>
                        </w:rPr>
                        <w:t>принятие первоначального решения о продолжительности лечебного воздействия не менее 5-ти и. возможно, до 10-тн лет.</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265295" cy="6838315"/>
                <wp:effectExtent l="0" t="0" r="0" b="0"/>
                <wp:wrapSquare wrapText="bothSides"/>
                <wp:docPr id="14"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3590</wp:posOffset>
                </wp:positionH>
                <wp:positionV relativeFrom="paragraph">
                  <wp:posOffset>6891655</wp:posOffset>
                </wp:positionV>
                <wp:extent cx="635000" cy="152400"/>
                <wp:effectExtent l="0" t="0" r="0" b="0"/>
                <wp:wrapSquare wrapText="bothSides"/>
                <wp:docPr id="15"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24</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2">
                <wp:simplePos x="0" y="0"/>
                <wp:positionH relativeFrom="column">
                  <wp:posOffset>3056255</wp:posOffset>
                </wp:positionH>
                <wp:positionV relativeFrom="paragraph">
                  <wp:posOffset>6716395</wp:posOffset>
                </wp:positionV>
                <wp:extent cx="635000" cy="152400"/>
                <wp:effectExtent l="0" t="0" r="0" b="0"/>
                <wp:wrapSquare wrapText="bothSides"/>
                <wp:docPr id="16"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20"/>
                        </w:rPr>
                      </w:pPr>
                      <w:r>
                        <w:rPr>
                          <w:sz w:val="20"/>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4265295" cy="6838315"/>
                <wp:effectExtent l="0" t="0" r="0" b="0"/>
                <wp:wrapSquare wrapText="bothSides"/>
                <wp:docPr id="17"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265295" cy="6838315"/>
                <wp:effectExtent l="0" t="0" r="0" b="0"/>
                <wp:wrapSquare wrapText="bothSides"/>
                <wp:docPr id="18"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9150</wp:posOffset>
                </wp:positionH>
                <wp:positionV relativeFrom="paragraph">
                  <wp:posOffset>6716395</wp:posOffset>
                </wp:positionV>
                <wp:extent cx="635000" cy="152400"/>
                <wp:effectExtent l="0" t="0" r="0" b="0"/>
                <wp:wrapSquare wrapText="bothSides"/>
                <wp:docPr id="1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2</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00290</wp:posOffset>
                </wp:positionH>
                <wp:positionV relativeFrom="paragraph">
                  <wp:posOffset>6716395</wp:posOffset>
                </wp:positionV>
                <wp:extent cx="635000" cy="152400"/>
                <wp:effectExtent l="0" t="0" r="0" b="0"/>
                <wp:wrapSquare wrapText="bothSides"/>
                <wp:docPr id="2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75260</wp:posOffset>
                </wp:positionV>
                <wp:extent cx="4265295" cy="6838315"/>
                <wp:effectExtent l="0" t="0" r="0" b="0"/>
                <wp:wrapSquare wrapText="bothSides"/>
                <wp:docPr id="21"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5260</wp:posOffset>
                </wp:positionV>
                <wp:extent cx="4265295" cy="6838315"/>
                <wp:effectExtent l="0" t="0" r="0" b="0"/>
                <wp:wrapSquare wrapText="bothSides"/>
                <wp:docPr id="22"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35850</wp:posOffset>
                </wp:positionH>
                <wp:positionV relativeFrom="paragraph">
                  <wp:posOffset>6716395</wp:posOffset>
                </wp:positionV>
                <wp:extent cx="635000" cy="152400"/>
                <wp:effectExtent l="0" t="0" r="0" b="0"/>
                <wp:wrapSquare wrapText="bothSides"/>
                <wp:docPr id="23"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3</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3590</wp:posOffset>
                </wp:positionH>
                <wp:positionV relativeFrom="paragraph">
                  <wp:posOffset>6716395</wp:posOffset>
                </wp:positionV>
                <wp:extent cx="635000" cy="152400"/>
                <wp:effectExtent l="0" t="0" r="0" b="0"/>
                <wp:wrapSquare wrapText="bothSides"/>
                <wp:docPr id="2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4265295" cy="6838315"/>
                <wp:effectExtent l="0" t="0" r="0" b="0"/>
                <wp:wrapSquare wrapText="bothSides"/>
                <wp:docPr id="25"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265295" cy="6838315"/>
                <wp:effectExtent l="0" t="0" r="0" b="0"/>
                <wp:wrapSquare wrapText="bothSides"/>
                <wp:docPr id="26"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9150</wp:posOffset>
                </wp:positionH>
                <wp:positionV relativeFrom="paragraph">
                  <wp:posOffset>6716395</wp:posOffset>
                </wp:positionV>
                <wp:extent cx="635000" cy="152400"/>
                <wp:effectExtent l="0" t="0" r="0" b="0"/>
                <wp:wrapSquare wrapText="bothSides"/>
                <wp:docPr id="27"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4</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400290</wp:posOffset>
                </wp:positionH>
                <wp:positionV relativeFrom="paragraph">
                  <wp:posOffset>6716395</wp:posOffset>
                </wp:positionV>
                <wp:extent cx="635000" cy="152400"/>
                <wp:effectExtent l="0" t="0" r="0" b="0"/>
                <wp:wrapSquare wrapText="bothSides"/>
                <wp:docPr id="28"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265295" cy="6838315"/>
                <wp:effectExtent l="0" t="0" r="0" b="0"/>
                <wp:wrapSquare wrapText="bothSides"/>
                <wp:docPr id="29"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5260</wp:posOffset>
                </wp:positionV>
                <wp:extent cx="4265295" cy="6838315"/>
                <wp:effectExtent l="0" t="0" r="0" b="0"/>
                <wp:wrapSquare wrapText="bothSides"/>
                <wp:docPr id="30"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35850</wp:posOffset>
                </wp:positionH>
                <wp:positionV relativeFrom="paragraph">
                  <wp:posOffset>6716395</wp:posOffset>
                </wp:positionV>
                <wp:extent cx="635000" cy="152400"/>
                <wp:effectExtent l="0" t="0" r="0" b="0"/>
                <wp:wrapSquare wrapText="bothSides"/>
                <wp:docPr id="31"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5</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3590</wp:posOffset>
                </wp:positionH>
                <wp:positionV relativeFrom="paragraph">
                  <wp:posOffset>6716395</wp:posOffset>
                </wp:positionV>
                <wp:extent cx="635000" cy="152400"/>
                <wp:effectExtent l="0" t="0" r="0" b="0"/>
                <wp:wrapSquare wrapText="bothSides"/>
                <wp:docPr id="3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265295" cy="6838315"/>
                <wp:effectExtent l="0" t="0" r="0" b="0"/>
                <wp:wrapSquare wrapText="bothSides"/>
                <wp:docPr id="33"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75260</wp:posOffset>
                </wp:positionV>
                <wp:extent cx="4265295" cy="6838315"/>
                <wp:effectExtent l="0" t="0" r="0" b="0"/>
                <wp:wrapSquare wrapText="bothSides"/>
                <wp:docPr id="34"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89150</wp:posOffset>
                </wp:positionH>
                <wp:positionV relativeFrom="paragraph">
                  <wp:posOffset>6716395</wp:posOffset>
                </wp:positionV>
                <wp:extent cx="635000" cy="152400"/>
                <wp:effectExtent l="0" t="0" r="0" b="0"/>
                <wp:wrapSquare wrapText="bothSides"/>
                <wp:docPr id="35"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6</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00290</wp:posOffset>
                </wp:positionH>
                <wp:positionV relativeFrom="paragraph">
                  <wp:posOffset>6716395</wp:posOffset>
                </wp:positionV>
                <wp:extent cx="635000" cy="152400"/>
                <wp:effectExtent l="0" t="0" r="0" b="0"/>
                <wp:wrapSquare wrapText="bothSides"/>
                <wp:docPr id="36"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265295" cy="6838315"/>
                <wp:effectExtent l="0" t="0" r="0" b="0"/>
                <wp:wrapSquare wrapText="bothSides"/>
                <wp:docPr id="37"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4265295" cy="6838315"/>
                <wp:effectExtent l="0" t="0" r="0" b="0"/>
                <wp:wrapSquare wrapText="bothSides"/>
                <wp:docPr id="38"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35850</wp:posOffset>
                </wp:positionH>
                <wp:positionV relativeFrom="paragraph">
                  <wp:posOffset>6716395</wp:posOffset>
                </wp:positionV>
                <wp:extent cx="635000" cy="152400"/>
                <wp:effectExtent l="0" t="0" r="0" b="0"/>
                <wp:wrapSquare wrapText="bothSides"/>
                <wp:docPr id="39"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7</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3590</wp:posOffset>
                </wp:positionH>
                <wp:positionV relativeFrom="paragraph">
                  <wp:posOffset>6716395</wp:posOffset>
                </wp:positionV>
                <wp:extent cx="635000" cy="152400"/>
                <wp:effectExtent l="0" t="0" r="0" b="0"/>
                <wp:wrapSquare wrapText="bothSides"/>
                <wp:docPr id="40"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4265295" cy="6838315"/>
                <wp:effectExtent l="0" t="0" r="0" b="0"/>
                <wp:wrapSquare wrapText="bothSides"/>
                <wp:docPr id="41"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75260</wp:posOffset>
                </wp:positionV>
                <wp:extent cx="4265295" cy="6838315"/>
                <wp:effectExtent l="0" t="0" r="0" b="0"/>
                <wp:wrapSquare wrapText="bothSides"/>
                <wp:docPr id="42"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89150</wp:posOffset>
                </wp:positionH>
                <wp:positionV relativeFrom="paragraph">
                  <wp:posOffset>6716395</wp:posOffset>
                </wp:positionV>
                <wp:extent cx="635000" cy="152400"/>
                <wp:effectExtent l="0" t="0" r="0" b="0"/>
                <wp:wrapSquare wrapText="bothSides"/>
                <wp:docPr id="43"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8</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00290</wp:posOffset>
                </wp:positionH>
                <wp:positionV relativeFrom="paragraph">
                  <wp:posOffset>6716395</wp:posOffset>
                </wp:positionV>
                <wp:extent cx="635000" cy="152400"/>
                <wp:effectExtent l="0" t="0" r="0" b="0"/>
                <wp:wrapSquare wrapText="bothSides"/>
                <wp:docPr id="44"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265295" cy="6838315"/>
                <wp:effectExtent l="0" t="0" r="0" b="0"/>
                <wp:wrapSquare wrapText="bothSides"/>
                <wp:docPr id="45"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4265295" cy="6838315"/>
                <wp:effectExtent l="0" t="0" r="0" b="0"/>
                <wp:wrapSquare wrapText="bothSides"/>
                <wp:docPr id="46"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35850</wp:posOffset>
                </wp:positionH>
                <wp:positionV relativeFrom="paragraph">
                  <wp:posOffset>6716395</wp:posOffset>
                </wp:positionV>
                <wp:extent cx="635000" cy="152400"/>
                <wp:effectExtent l="0" t="0" r="0" b="0"/>
                <wp:wrapSquare wrapText="bothSides"/>
                <wp:docPr id="47"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9</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3590</wp:posOffset>
                </wp:positionH>
                <wp:positionV relativeFrom="paragraph">
                  <wp:posOffset>6716395</wp:posOffset>
                </wp:positionV>
                <wp:extent cx="635000" cy="152400"/>
                <wp:effectExtent l="0" t="0" r="0" b="0"/>
                <wp:wrapSquare wrapText="bothSides"/>
                <wp:docPr id="48"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4265295" cy="6838315"/>
                <wp:effectExtent l="0" t="0" r="0" b="0"/>
                <wp:wrapSquare wrapText="bothSides"/>
                <wp:docPr id="49"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75260</wp:posOffset>
                </wp:positionV>
                <wp:extent cx="4265295" cy="6838315"/>
                <wp:effectExtent l="0" t="0" r="0" b="0"/>
                <wp:wrapSquare wrapText="bothSides"/>
                <wp:docPr id="50"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9150</wp:posOffset>
                </wp:positionH>
                <wp:positionV relativeFrom="paragraph">
                  <wp:posOffset>6716395</wp:posOffset>
                </wp:positionV>
                <wp:extent cx="635000" cy="152400"/>
                <wp:effectExtent l="0" t="0" r="0" b="0"/>
                <wp:wrapSquare wrapText="bothSides"/>
                <wp:docPr id="51"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10</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00290</wp:posOffset>
                </wp:positionH>
                <wp:positionV relativeFrom="paragraph">
                  <wp:posOffset>6716395</wp:posOffset>
                </wp:positionV>
                <wp:extent cx="635000" cy="152400"/>
                <wp:effectExtent l="0" t="0" r="0" b="0"/>
                <wp:wrapSquare wrapText="bothSides"/>
                <wp:docPr id="52"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265295" cy="6838315"/>
                <wp:effectExtent l="0" t="0" r="0" b="0"/>
                <wp:wrapSquare wrapText="bothSides"/>
                <wp:docPr id="53"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4265295" cy="6838315"/>
                <wp:effectExtent l="0" t="0" r="0" b="0"/>
                <wp:wrapSquare wrapText="bothSides"/>
                <wp:docPr id="54"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00290</wp:posOffset>
                </wp:positionH>
                <wp:positionV relativeFrom="paragraph">
                  <wp:posOffset>6716395</wp:posOffset>
                </wp:positionV>
                <wp:extent cx="635000" cy="152400"/>
                <wp:effectExtent l="0" t="0" r="0" b="0"/>
                <wp:wrapSquare wrapText="bothSides"/>
                <wp:docPr id="55"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1</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3590</wp:posOffset>
                </wp:positionH>
                <wp:positionV relativeFrom="paragraph">
                  <wp:posOffset>6716395</wp:posOffset>
                </wp:positionV>
                <wp:extent cx="635000" cy="152400"/>
                <wp:effectExtent l="0" t="0" r="0" b="0"/>
                <wp:wrapSquare wrapText="bothSides"/>
                <wp:docPr id="56"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4</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65295" cy="6838315"/>
                <wp:effectExtent l="0" t="0" r="0" b="0"/>
                <wp:wrapSquare wrapText="bothSides"/>
                <wp:docPr id="57"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5</wp:posOffset>
                </wp:positionV>
                <wp:extent cx="4265295" cy="6838315"/>
                <wp:effectExtent l="0" t="0" r="0" b="0"/>
                <wp:wrapSquare wrapText="bothSides"/>
                <wp:docPr id="58"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3590</wp:posOffset>
                </wp:positionH>
                <wp:positionV relativeFrom="paragraph">
                  <wp:posOffset>6891655</wp:posOffset>
                </wp:positionV>
                <wp:extent cx="635000" cy="152400"/>
                <wp:effectExtent l="0" t="0" r="0" b="0"/>
                <wp:wrapSquare wrapText="bothSides"/>
                <wp:docPr id="59"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12</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00290</wp:posOffset>
                </wp:positionH>
                <wp:positionV relativeFrom="paragraph">
                  <wp:posOffset>6891655</wp:posOffset>
                </wp:positionV>
                <wp:extent cx="635000" cy="152400"/>
                <wp:effectExtent l="0" t="0" r="0" b="0"/>
                <wp:wrapSquare wrapText="bothSides"/>
                <wp:docPr id="60"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0"/>
                        </w:rPr>
                      </w:pPr>
                      <w:r>
                        <w:rPr>
                          <w:sz w:val="20"/>
                        </w:rPr>
                        <w:t>13</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widowControl w:val="false"/>
      <w:numPr>
        <w:ilvl w:val="1"/>
        <w:numId w:val="1"/>
      </w:numPr>
      <w:autoSpaceDE w:val="false"/>
      <w:spacing w:before="460" w:after="0"/>
      <w:ind w:left="1160" w:hanging="0"/>
      <w:jc w:val="center"/>
      <w:outlineLvl w:val="1"/>
    </w:pPr>
    <w:rPr>
      <w:sz w:val="18"/>
      <w:szCs w:val="22"/>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sz w:val="20"/>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jc w:val="center"/>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0:14:00Z</dcterms:created>
  <dc:creator>Dik</dc:creator>
  <dc:description>В книжке будет 24 странички на 12 разворотах на 6 листах бумаги. Книжка будет состоять из 1 тетрадки. Листов в одной тетрадке - 6. В конец книжки добавлено пустых страниц - 2.</dc:description>
  <dc:language>en-US</dc:language>
  <cp:lastModifiedBy>Dik</cp:lastModifiedBy>
  <dcterms:modified xsi:type="dcterms:W3CDTF">2001-06-12T20:17:00Z</dcterms:modified>
  <cp:revision>1</cp:revision>
  <dc:subject/>
  <dc:title> </dc:title>
</cp:coreProperties>
</file>