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НИСТЕРСТВО ЗДРАВООХРАНЕНИЯ И МЕДИЦИНСКОЙ ПРОМЫШЛЕННОСТИПРОМЫШЛЕННОСТИ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ИЙ ГОСУДАРСТВЕННЫЙ МЕДИЦИН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АФЕДРА АКУШЕРСТВА И ГИНЕК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ИЗИОЛОГИЯ ПОСЛЕРОДОВОГО ПЕРИ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тодические рекомендации Д.м.н., профессор О.В.Мак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сква 19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Я В ОРГАНИЗМЕ РОДИЛЬ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леродовым, или пуэперальным, периодом называется период, в течение которого у родильницы заканчивается обратное развитие (инволюция) тех органов и систем, которые подверглись изменениям в связи с беременностью и родами. Обычно этот период, с учетом индивидуальных особенностей течения беременности и родов, продолжается от 6 до 8 недель. Исключением являются молочные железы, лактогенная и гормональная функции которых достигает в течение первых нескольких дней своего максимального развития. Инволюция всех органов и систем в послеродовом периоде в основном определяется гормональными изменениями после родов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стояние гормонального гомеостаза в послеродовом период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ндокринные изменения в послеродовом периоде характеризуются резким понижением уровня плацентарных гормонов непосредственно после изгнания последа и прогрессивной активностью функции желез внутренней секреции, находящихся под влиянием этих гормонов. В яичниках в конце беременности имеются большие созревающие фолликулы, однако овуляции не происходит. Возобновление гипоталамо-гипофизарно-яичниковой цикличности с восстановлением менструальной функции колеблется в широких пределах и сопряжена в основном с лактацией. Интервал между родоразрешением и овуляцией составляет примерно 49 дней у не кормящих и 112 дней - у кормящих родильниц, у которых в 40-50% случаев могут быть овуляторные циклы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ровень сывороточного пролактина непосредственно после родов обычно высокий, но спустя 48 часов он резко понижается даже у кормящих грудью, постепенно повышаясь к концу второй недели, сохраняясь в течении всего периода лактации на высоком уровне. Высокий уровень пролактина во время лактации сочетается с высокими значениями ФСГ, низкими концентрациями ЛГ и экстрадиола (высокие дозы эстрогенов блокируют лакгогенную активность пролактина и окситоцин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гестерон, выделяющийся в минимальных количествах, действует как антиэстрогенный   фактор,  способствует  улучшению  лакгопоэза,   оказывает эстрогенмодулирующее влияние на митотическую активность клеток молочных желе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обратном развитии всех систем организма, измененных во время беременности, "большую роль имеет инсулин, тиреоидные гормоны, глюко-кортикоиды, минералкортикоиды, которые преимущественно влияют на общие процессы обмена веществ, включая процессы лакт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более изученными механизмами гормональной регуляции являются те, которые связаны с послеродовой лактацией. Для начала лактации требуется воздействие на молочную железу эстрогенов, прогестерона, плацентарного лактогена, высокий уровень пролактина (ПРЛ), что зависит от функциональной активности фетоплацентарного комплекса и гипоталамо-гипофизарной системы матери во время беременности. Снижение после родов содержания эстрогенов и прогестерона обусловливает начало лактогенез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реция молока регулируется гипоталамо-гипофизарной системой и состоит из 2-х взаимосвязанных процессов: молокообразования и его выделения. Основными гормонами, ответственными за установление и поддержание лактации являются пролактин и окситоци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здражение соска молочной железы сопровождается выбросом пролактина и окситоцина. Именно поэтому прикладывание новорожденного к груди в течение первого часа после рождения положительно влияет на становление лактации и сокращение матки. После установления лактации уровень пролактина с 6-10 суток послеродового периода постепенно снижается к 3-4-му, а иногда к 6-12-му месяцам, приближаясь к уровню у некормящих менструирующих женщин. Лактация в этот период  регулируется  пролактином,  концентрация  которого  стимулируется кормлением, превышая в 2 раза исходный (базальный) уровень. Женщины, часто прикладывающие ребенка к груди, имеют в крови высокую концентрацию пролактина; у них более выраженная и длительная лактация и более продолжительный период бесплодия, связанный с отсутствием овуляции. Кормление задерживает выделение дофамина и усиливает выделение пролактина, что в свою очередь блокирует овуляцию. Максимальное повышение уровня пролактина (на 50-400%) в ответ на кормление происходит через 30 мин, независимо от его исходных значений. В механизме  молокообразования  наибольшее  значение  имеют  не  столько конституциональные особенности родильницы, сколько активность и полнота опорожнения молочной железы в результате кормления или сцеживания, влияющие рефлекторно на концентрацию пролактина.  Для лактогенеза не обязательно, чтобы беременность заканчивалась в физиологические сроки    родов. Если она прерывается досрочно, то лактация начинается и развивается также интенсив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литературе описаны случаи инициации лактации у девушек и пожилых женщин с помощью определенных обрядов и снадобий, воздействующих на организм женщины, преимущественно на молочные желез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Половые органы. М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посредственно после окончания Ш периода родов происходит значительное сокращение матки, которая приобретает шаровидную форму несколько сплющенную в передне-заднем направлении. Ее дно находится на 12-15 см выше лона. Толщина стенок матки наибольшая в области дна (4-5 см). Постепенно уменьшаясь по направлению к шейке матки, наружный зев которой достигает 0,5 см. В полости матки находится небольшое количество сгустков крови. Поперечный размер матки составляет 12-13 см, длина полости от наружного зева до дна - 15-18 см, масса около 1000 г. Шеечный канал свободно проходим для кисти руки акушера. Вследствие быстрого уменьшения объема матки, стенки полости имеют складчатый характер, которые в дальнейшем постепенно разглаживаются. Наиболее выраженные изменения is матке имеет место, где располагалась плацента - плацентарная площадка, которая представляет собой раневую шероховатую поверхность с тромбами в области сосудов. На остальной части полости матки части децидуальной оболочки, остатки желез, из которых впоследствии восстанавливается эндометрий. Сохраняются периодические сократительные движения маточной мускулатуры, преимущественно в области дна. Большая подвижность матки обусловлена растяжением и расслаблением ее связочного аппарата и тазового дна. Поэтому переполненный мочевой пузырь может значительно поднимать матку вверх. В то же время при надавливании на дно матки при опорожненном мочевом пузыре можно опустить ее шейку до половой це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ечение последующей недели за счет инволюции матки вес ее снижается до 500 г, к концу второй недели - до 350 г, третьей - до 250 г, к концу послеродового периода матка весит, как и во внебеременном состоянии - 5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меньшение в послеродовом периоде массы матки происходит за счет постоянного тонического сокращения мышечных волокон, что способствует снижению кровоснабжения миометрия и как следствие - его гипотрофии и даже атрофии отдельных волокон. Большая часть сосудов облитерируе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 степени инволюции матки можно судить по уровню высоты стояния ее дна. В первый день дно матки находится почти на уровне пупка. В течение первых 10-12 дней после родов дно матки опускается ежедневно приблизительно на 1, 5-2 см, скрываясь в течение этого периода за лоном в полости малого таза. На второй день дно матки находится на 16 см на третий - на 14-15 см, на четвертый - на 12-14 см, на пятый - 10-12 см, на шестой - на 8-10 см, на седьмой - на 6-8 см, на восьмой - на 4-6 см, на девятый -на 2-4 см, на десятый - на 2 см выше или на уровне лонного сочлен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епень инволюции шейки матки происходит несколько медленнее, чем тела. Через 10-12 часов после родов начинает сокращаться внутренний зев, сокращаясь до 5-6 см в диаметре. Наружный зев за счет тонкой мышечной стенки остается почти прежним. Канал шейки матки в связи с этим имеет воронкообразную форму. Через сутки канал суживается до 4 см, а на третий день - до 2 см, нормирование наружного зева происходит медленнее, поэтому окончательное формирование шейки матки происходит к концу 2-3 недель послеродового периода. Первоначальная форма наружного зева не восстанавливается вследствие происходящего перерастяжения и надрывов в боковых отделах во время родов. Маточный зев имеет вид поперечной щели, шейка матки имеет цилиндрическую форму, а не коническую, как до род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пителизация внутренней поверхности матки заканчивается к концу первой недели, за исключением плацентарной площадки, заживление которой происходит к концу 6-8 неделям. Остатки децидуальной оболочки и сгустки крови в послеродовом периоде с 4 по 10 дни под действием протеолитических ферментов отторгаются и расплавляютс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глубоких слоях внутренней поверхности матки, преимущественно в подэпителиальном  слое  при  микроскопии  обнаруживается  мелкоклеточная инфильтрация, образующаяся на 2-4 дни после родов в виде грануляционного вала. Это барьер, преграждающий проникновение микроорганизмов в стенку и их уничтожения в полости матки   за счет действия протеолитических ферментов макрофагов, биологически активных веществ и др. В процессе инволюции матки мелкоклеточная инфильтрация постепенно исчезае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яемое из матки в различные дни послеродового периода имеют различный характер и называются лохиями (от lochia - роды). В первые 2-3 дня после родов - это кровяные ( lochia rubra ), с 3-4 дня до конца первой недели лохии приобретают коричневатый оттенок (lochia fusca), затем желтовато-белый цвет с большой примесью лейкоцитов (lochia alba), а с 10-го дня лохии становятся светлыми, водянистыми, скудными ( lochia serosa), к которым постепенно (с 3-й недели) примешивается слизь из шеечного канала. На 5-6-й неделе выделения из матки прекращаются л имеют такой же характер, как и до беременн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ее количество лохии в первые 8 дней послеродового периода достигает 500-1500 г, реакция их щелочная, имеют специфический (прелый) запах. Если по каким-либо причинам происходит задержка лохии в полости матки, то образуется лохиометра. При присоединении инфекции может развиться воспалительный процесс -эндомиометри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Маточные трубы</w:t>
                            </w:r>
                            <w:r>
                              <w:rPr>
                                <w:sz w:val="20"/>
                              </w:rPr>
                              <w:t xml:space="preserve"> в течение первых двух недель освобождаются от избыточного кровенаполнения и отека и приобретают исходный до беременности ви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Яичники</w:t>
                            </w:r>
                            <w:r>
                              <w:rPr>
                                <w:sz w:val="20"/>
                              </w:rPr>
                              <w:t xml:space="preserve"> . В конце беременности в яичниках можно обнаружить большие созревающие фолликулы. Однако овуляции не происходит, так как тормозящее действие   на   гипоталямо-гипофизарную   систему   оказывают   гормоны фетоплацентарного комплекса. После родов тормозящее нейрогуморальное влияние оказывает функция молочных желез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 кормящих женщин овуляций обычно не бывает в течение всего периода кормления грудью. После прекращения кормления менструальная функция возобновляется. Однако возможно наступление овуляции, а следователь но, и беременности в течение первых месяцев после род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Влагалище.</w:t>
                            </w:r>
                            <w:r>
                              <w:rPr>
                                <w:sz w:val="20"/>
                              </w:rPr>
                              <w:t xml:space="preserve"> Просвет влагалища у первородящих, как правило, к своему первоначальному состоянию не возвращается. Оно остается шире, складки на стенках выражены слабее. В первые недели послеродового периода объем влагалища сокращается, исчезает отечность, гиперемия, ссадины. От девственном плевы остаются гребневидные сосочки ( canmculac inyrtiformis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Связочный аппарат</w:t>
                            </w:r>
                            <w:r>
                              <w:rPr>
                                <w:sz w:val="20"/>
                              </w:rPr>
                              <w:t xml:space="preserve"> восстанавливается в основном к концу 3-й неде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Мышцы</w:t>
                            </w:r>
                            <w:r>
                              <w:rPr>
                                <w:sz w:val="20"/>
                              </w:rPr>
                              <w:t xml:space="preserve"> промежности, если они не травмированы, восстанавливать свою функцию начинают уже в первые дни и приобретают обычный тонус к 10-12 дню послеродового  периода.  Мышцы  передней  брюшной  стенки  постепенно восстанавливают свой тонус к б-й неделе послеродового пери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Молочные железы</w:t>
                            </w:r>
                            <w:r>
                              <w:rPr>
                                <w:sz w:val="20"/>
                              </w:rPr>
                              <w:t>. В послеродовом периоде наблюдается 4 стадии развития молочных желез, характеризующиеся быстрым  увеличением размеров клеток и количеством секреторных органел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) маммогенез (развитие молочной железы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) лактогенез (инициация секреции молока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) галактопоэз (поддержание установленной секреции молока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) галактокинез (удаление молока из железы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кончательная дифференцировка молочной железы готовом к лактации заканчивается в течении нескольких дней после родов. В течении 48 часов железистые клетки   становятся   высокими   с   обильным   содержанием   шероховатого эндоплазматического ретикулума, хорошо развитым аппаратом Голъджи и большим количеством микроворсин на апикальной поверхности клеток, большим количеством эндоплазматического ретикулума. Альвеолы наполняются молоком, и как следствие эпителиальные клетки становятся распластанными и деформированными. Если железа заполнена, то в альвеолярном эпителии быстро развиваются некротические измен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овоток молочной железы значительно увеличивается в течении беременности и в дальнейшем в течении лактации. Отмечается тесная корреляция скорости кровотока и скорости секреции моло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копленное в альвеолах молоко не может пассивно пройти в протоки. Это возможно лишь посредством сокращения окружающих их миоэпителиальных клеток, которые сокращают альвеолы и проталкивают молоко в протоковую систему, что ведет к выделению молока. Миоэпителиальные клетки подобно клеткам миометрия имеют специфические рецепторы к окситоцин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екватное выделение молока является важным фактором для успешной лактации. Во-первых, при этом альвеолярное молоко доступно для ребенка и во-вторых, удаление молока из альвеол необходимо для продолжения его секрециц. Поэтому, регулярное кормление и адекватное высвобождение молока улучшает его продукц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величение продукции молока, обычно, достигается путем увеличения частоты кормления, включая кормление в ночное время, а в случае недостаточной сосательной активности новорожденного, использованием сцеживания после каждого кормления до полного опорожнения молочной железы. Часто полезным оказывается уменьшение стрессорных   воздействий,   возбуждения,   которые   ингибируют   рефлекс молокоотделения. Прекращение кормления изменяет кровоток с дальнейшей стимуляцией некротических и аутофагальных изменений. Уменьшение железистых элементов является следствием образования соединительной ткани и отделения жировых клеток, которое завершается в течении 3-х месяцев. После прекращении лактации молочная железа обычно принимает первоначальные размеры, хотя железистая ткань полностью не регрессирует. Имеются данные о снижении лактации у курящих женщин, так как никотин снижает количество ПРЛ, высвобождаемое в ответ на сосательные стимулы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СТАВ ЧЕЛОВЕЧЕСКОГО МОЛО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Молозиво и зрелое моло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озиво (colostrum) - секрет молочных желез, выделяющийся в первые 2-3 дня после родов. Секрет молочных желез, выделяющийся на 3-4 день лактации называется переходным молоком, которое постепенно превращается в зрелое грудное молоко. Цвет молозива зависит от входящих в его состав каротиноидов. Удельный вес молозива 1,034, плотные вещества составляют 12,8%. Морфологически в состав молозива входят молозивные тельца, лейкоцит и молочные шарики. Вопрос о происхождении молозивных телец окончательно пока не решен. Они представляют собой большие, крупные, иногда не совсем правильной формы клетки с нечетким и бледно окрашивающимся ядром и мелкими жировыми включениями. Среди лейкоцитов встречаются сегментно-ядерные лейкоциты и лимфоциты, которые играют большую роль в иммунитете новорожденного. Молозиво богаче зрелого груд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ока белками, жирами.и минеральными веществами. Углеводов в нем меньше, чем в грудном молоке. Калорийность молозива очень высокая и в 1-й день лактации составляет 150 ккал/100 мл, во 2-й - 110 ккал/100 мл, в 3-й - 80 ккал/100 м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читается, что молозиво по своему составу ближе к тканям организма новорожденного, чем зрелое грудное моло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минокислотный состав молозива занимает промежуточное положение между грудным молоком и плазмой крови. Содержание общего белка в молозиве составляет 7,38± 1,6%, в том числе казеина - 2,06%. На 3-4 сутки концентрация Общего белка снижается до 2,5±  0,57%. Молозиво более богато железосодержащим белком-лактоферином (0,5% от общего белка), который необходим для становления кроветворной системы, обменных процессов в организме новорожденного. В молозиве содержится больше, чем в зрелом молоке, аминокислот, особенно аргинина, валина, гистидина, лейцина, лизина, треонин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ее содержание в молозиве иммуноглобулинов, являющихся в основном антителами классов A, G, M, D  и превышает их концентрацию в грудном молоке, являясь активной защитой организма новорожденного, вывиваемых патогенными микроорганизма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остав молозива входит также большое количество олеиновой и линолевой кислот, фосфолипидов, холестерина, триглицеридов, являющихся необходимыми структурными элементами клеточных мембран, миелинизации нервных волоки и др. В состав углеводов, кроме глюкозы, входят сахароза, мальтоза и лактоза. На 2-й день лактации отмечено наибольшее количество Р-лактозы, которая стимулирует рост бифидобактерий, препятствующих размножению патогенной микрофлоры в кишечнике. В молозиве в большом количестве представлены также минеральные вещества, витамины, ферменты, гормоны и простагланди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удное молоко является наилучшим видом пищи для ребенка первого года жизни. Состав белков, жиров м углеводов молозива, переходного молока и зрелого молока представлен в таблиц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Состав молозива, переходного и зрелого грудного молока в различные сроки лактации (в %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64685" cy="74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8" r="-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685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ичество и соотношение основных ингридиентов, входящих в состав женского молока, обеспечивает оптимальные условия для их переваривания и всасывания в желудочно-кишечном тракте ребенка. Различие между женским и коровьем молоком (наиболее часто используемым для кормления ребенка при отсутствии грудного молока) весьма существен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елки женского молока относятся к идеальным, биологическая ценность которых равна 100%. В состав грудного молока входят белковые фракции, идентичные сыворотке крови. В белках женского молока содержится значительно больше альбуминов, в то время как в коровьем молоке больше казеиногена. Отношение альбумин-казеиноген в женском молоке составляет 2/3, а в коровьем 1/4. Кроме того, молекула казеина женского молока меньше (30 нм), чем коровьего (102 нм). В грудном молоке в 6-7 раз больше, чем в коровьем молоке присутствуют иммуноглобули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став человеческого молока изменяется в зависимости от стадии лактации, времени дня, в течении каждого приема пищи и даже отличается в каждой молочной железе. Поэтому трудно определить истинные количества компонентов человеческого молока. Различия в содержании жира наиболее значительны. Концентрация жира стабильно повышается к концу каждого кормления и имеет значительные суточные колебания с наименьшей концентрацией около 6 ч. утра и наибольшей в 10 ч. утра. Эти различия могут достигать 15-30 г/л. Концентрация жира человеческого молока возрастает с увеличением периода лактации до 84 дня послеродового периода, покрывая повышенные калоражные требования растущего ребенка. Поступление жира в состав пищевого рациона женщины так же влияет на содержание жира в молоке. Так до 30% жирных кислот молока имеют источниками жир, потребляемый с пищей матерь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иод лактации влияет на содержание белка, карбогидратов, минералов. Изначально концентрация белка и солей высокие, но их уровни снижаются на 10-25% в течение 1-ой недели с момента установления секреции молока и затем снижаются более медленно с увеличением периода лактации. Влияние пищевых белков на содержание белков в молоке ограничено. Поступление протеинов с пищей скорее влияет на общее количество продуцируемого молока, чем на содержание в нем белка. Концентрация лактозы быстро увеличивается в течении 1-ой недели с последующим замедлением скорости секреции и составляет в среднем от 57-70 г/л к концу 1-го месяца до 79 г/л к концу 6 месяце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ле преждевременных родов концентрация белка и небелкового азота в молоке выше, а концентрация лактозы ниже, чем у женщин родивших в срок. Это различие сохраняется в течение 3-5 недель. Потребность в белке преждевременно рожденного ребенка выше, чем доношенного и, следовательно, материнское молоко лучше обеспечивает его потребности, чем сцеженное зрелое моло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око при преждевременных родах содержит более высокие концентрации необходимых длинноцепочечных и полиненасыщенных жирных кислот, чем в молоке при родах в срок. Эти количества достаточны для поддержания роста мозга у преждевременно рожденных дет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око после преждевременных родов и зрелое молоко содержат высокие концентрации небелкового азота, включая все необходимые аминокислоты. "Преждевременное" молоко так же содержит таурин, глицин,   лейцин, дистеин, которые абсолютно необходимы для недоношенного реб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 другой стороны, потребность в кальции и фосфоре недоношенного, чья относительная скорость роста выше, чем у доношенного ребенка, не всегда покрывается молоком. Даже при дополнительном приеме витамина Д у новорожденных с низкой массой тела возможно развитие рахита. Следовательно, для детей с очень низкой массой тела рекомендуется дополнительное питание с содержанием кальция, фосфора и белка. Дополнительное включение в питание кальция и фосфора так же необходимо после выписки таких детей до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очные   железы являются также частью иммунологической системы, специфически адаптированной для обеспечения иммунологической защиты новорожденного против инсфекций желудочно-кишечного и респираторного тракта. Экспериментальные и клинические данные подтверждают роль иммунологических факторов молозива и молока в предупреждении так же аллергических заболеван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ое количество клеточного состава молока, около 70-80%, составляют моноциты, которые дифференцируются в макрофаги в момент их трансэпителиального пассажа, около 15-20% составляют нейтрофиллы, и около 10% лимфоциты, включая как В-, так и Т-лимфоциты. Количество высоко дифференцированных клеток, таких как полиморфно-ядерные лейкоциты, базофиллы, тучные клетки и эозинофилы является недостаточным. Общее количество лейкоцитов в молоке в первые дни лактации составляет около 1-2 миллионов в I мл. Затем их концентрация снижается, но вследствии увеличивающегося объема молока их общее количество остается таким же. Таким образом человеческое молоко предотвращает развитие воспаления кишечника и распираторного трак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лучаях обнаружения бактерий и вирусов (в том числе краснухи, цитомегаловируса, гепатита В и ВИЧ) в молоке матери, инфицирование плода этими вирусами, обычно, не отмечается. Так, при обследовании ВИЧ-инфицированных матерей не было обнаружено случаев передачи вируса новорожденным через грудное моло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Функция щитовидной желез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период беременности объем железы увеличивается примерно на 30% и возвращается к нормальным размерам в течение 12 недель послеродового периода. Т4 и ТЗ, концентрации которых увеличивается в период беременности, возвращаются к нормальному уровню в течении 4 недель. В настоящее время установлено, что в течении послеродового периода женщина подвергается высокому риску развития аутоиммунного тиреодита вследствии гипотироидизм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Сердечно-сосудистая система и коагуляц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ле родоразрешения объем плазмы уменьшается примерно на 1000 мл. К третьему дню послеродового периода объем плазмы увеличивается на 900-1200 мл, вследствии перехода внеклеточной жидкости в сосудистое русло. Общий же объем крови к 3-ему дню снижается на 16% по отношению к дородовому объему. Происходящие изменения объема крови не зависят от метода родоразрешения, но у женщин, родивших через естественные родовые пути, как правило, отмечается повышение гематокрита на 5%, а после кесарева сечения снижается на 6%, что определяется величиной кровопотери. К 8-ой неделе послеродового периода объем эритроцитов возвращается к нормальное объему, характерному для небеременны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СС, ударный объем и сердечный выброс увеличивается в период беременности. Сразу после родов эти параметры остаются повышенными и, в некоторых случаях, даже еще более высокими в течении 30-60 мин. К 8-10 неделе послеродового периода определяются исходные значения сердечного выброса. Во время родов и в период 4 дня послеродового периода наблюдается транзиторное повышение систолического и диастолического давления примерно на 5%. У 12% женщин с исходно нормальным АД, диастолическое АД может превышать 100 мм.рт.с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ичество тромбоцитов увеличивается в течении 2 недель после родов. Фибринолитическая активность увеличивается в первые 1-4 дня послеродового периода и возвращается к нормальному уровню в течении 1-ой недели. Концентрация фибриногена постепенно уменьшается в течении 2 недель. Изменения гемостаза в сочетании с травматизацией сосудов и малоподвижностью представляют высокий риск развития тромбоэмболических осложнений в послеродовом периоде, особенно после оперативного родоразреше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Функция поче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азу после родов наблюдается гипотония мочевого пузыря и снижение его вместимости. Функция мочевого пузыря не зависит от веса ребенка и проведения эпизиотомии. Однако, длительные роды и применение эпидуральной анестезии временно снижает функцию мочевого пузыря после родов. Иногда в течение первых дней после родов имеются трудности рефлекторного характера с мочеиспуска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лубочковая фильтрация увеличенная на 50% с ранних сроков беременности и сохраняющаяся на том же уровне до родоразрешения, возвращается к нормальным для небеременности параметрам к 8 неделе послеродового периода. Клиренс эндогенного креатенина, увеличенный при беременности, так же к 8 неделе возвращается к нормальное уровню. Почечный кровоток, повышающийся на 25% в ранние сроки гестации, постепенно снижается к 3-ему триместру и продолжает снижаться ниже границ нормы в течении послеродового периода. Нормальный же уровень окончательно устанавливается в среднем к 50-60 неделе после родов. Причины длительной регрессии почечного кровотока неизвестны. Почечный плазмоток снижается к 5 дню послеродового периода, в то время как другие параметры функции почек остаются повышенны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рганы пищевар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ппетит у родильниц обычно хороший. Вследствии некоторой атонии гладкой мускулатуры желудочно-кишечного тракта могут наблюдаться запоры, которые исчезают при рациональном питании и активном образе жизни. Появляющиеся нередко после родов геморраидальные узлы, если они не ущемляются, мало беспокоят родильни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едение послеродового пери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ой задачей ведения послеродового периода является профилактика гнойносептических заболеваний у родильницы и новорожденного. В связи с этим при организаций ухода за родильницей особенно важное значение имеет соблюдение правил асептики и антисептики. Проникновение инфекции в половые пути и молочные железы  представляют большую  опасность для здоровья  родильницы  и новорожденного. Поэтому перед заполнением отделения палаты и мебель тщательно моют дезинфицирующим раствором, матрацы, подушки и одеяла подвергают обработке в дезинфекционной камере. Помещения проветриваются и облучаются бактерицидными лампами. Кровати застилают чистим бельем. Все инструменты, материалы и предметы ухода также должны быть чистыми, предпочтительнее одноразового использ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дильниц с различными признаками инфекции необходимо изолировать во 2 (обсервационное) акушерское отделе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каждой койке необходимо иметь продезинфицированное подкладное судно, одинаково пронумерованное с кроватью, для исключения возможного распространения инфекции на других родильниц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 родильницей ежедневно наблюдают врач и акушерка (медицинская сестра). У родильницы выясняют жалобы, оценивают общее состояние, измеряют частоту пульса, величину артериального давления, температуру тела (дважды в день), наблюдают за состоянием наружных половых органов, матки, молочных желез, характером выделений из половых путей и физиологических отправл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нормальном течении послеродового периода, при отсутствии разрыва промежности в родах, родильница может сидеть и ходить на 2 сутки. Со второго дня родильницам назначают гимнастические упражнения, повышающие тонус организма, улучшающие функцию органов кровообращения, дыхания, кишечника, мочевого пузыря и способствующие инволюции матки. С третьего дня можно принимать душ. При кормлении новорожденного необходимо родильнице рот и нос прикрывать стерильной маской. Большое значение имеет строгое соблюдение родильницей правил личной гигиены (мытье рук, частая смена белья и др.). Выделяющиеся лохии загрязняют наружные половые органы и создают условия для размножения инфекции. Поэтому не менее двух раз в сутки акушерка (медицинская сестра) проводит туалет наружных половых органов дезинфицирующим раствором (перманганата калия, фурацилина, риванола или др.), производит смену бель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ильная инволюция матки является важным критерием нормального течения послеродового периода. Основными параметрами инволюции матки являю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систенция матки, высота стояния дна матки над лоном и соответствующие дню послеродового периода лохии. По консистенции матка должна быть плотной и безболезненной. Перед измерением высоты стояния дна матки сантиметровой лентой мочевой пузырь должен быть опорожнен. У кормящих грудью родильниц инволюция матки происходит быстрее, чем у некормящих. При болезненных схватках могут быть назначены болеутоляющие и спазмолитические средства. Регулярное опорожнение кишечника также способствует активной инволюции мат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се процедуры по уходу за молочными железами направлены на профилактику мастита. Рекомендуется обмывать их теплой водой с мылом не менее 2-х раз в сутки, начиная от соска и заканчивая подмышечной впадиной, просушивать стерильной ватой или марлей. После кормления необходимо остатки молока сцедить до полного опорожнения для исключения застоя молока (это способствует улучшению лактации и является профилактикой нагрубания желез и инфицирования). Соски после каждого кормления обрабатывают дезинфецирующим средством (1% или 2% спиртовым раствором бриллиантового зеленого, 2% раствором грамицидина или 1% раствором реванола и др.). Начиная с 3-х суток родильница пользуется бюстгалтером для предупреждения чрезмерного нагрубания молочных желез. При появлении значительного нагрубания, что бывает нередко на 3-4 сутки после родов, ограничивают питье, назначают слабительные и диуретические средства. Первое прикладывание к груди здоровой родильнице здорового ребенка рекомендуется в первые часы после родов. В последующем кормление проводится 6 раз в сутки.При нормальном течении послеродового периода родильницу с новорожденным выписывают на 5-6 сутки под наблюдение врача женской консульта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ИНИСТЕРСТВО ЗДРАВООХРАНЕНИЯ И МЕДИЦИНСКОЙ ПРОМЫШЛЕННОСТИПРОМЫШЛЕННОСТИ РОССИЙСКОЙ ФЕДЕР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ОССИЙСКИЙ ГОСУДАРСТВЕННЫЙ МЕДИЦИНСКИ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АФЕДРА АКУШЕРСТВА И ГИНЕК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ФИЗИОЛОГИЯ ПОСЛЕРОДОВОГО ПЕРИ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тодические рекомендации Д.м.н., профессор О.В.Мака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сква 19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Я В ОРГАНИЗМЕ РОДИЛЬНИЦ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леродовым, или пуэперальным, периодом называется период, в течение которого у родильницы заканчивается обратное развитие (инволюция) тех органов и систем, которые подверглись изменениям в связи с беременностью и родами. Обычно этот период, с учетом индивидуальных особенностей течения беременности и родов, продолжается от 6 до 8 недель. Исключением являются молочные железы, лактогенная и гормональная функции которых достигает в течение первых нескольких дней своего максимального развития. Инволюция всех органов и систем в послеродовом периоде в основном определяется гормональными изменениями после родов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остояние гормонального гомеостаза в послеродовом период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ндокринные изменения в послеродовом периоде характеризуются резким понижением уровня плацентарных гормонов непосредственно после изгнания последа и прогрессивной активностью функции желез внутренней секреции, находящихся под влиянием этих гормонов. В яичниках в конце беременности имеются большие созревающие фолликулы, однако овуляции не происходит. Возобновление гипоталамо-гипофизарно-яичниковой цикличности с восстановлением менструальной функции колеблется в широких пределах и сопряжена в основном с лактацией. Интервал между родоразрешением и овуляцией составляет примерно 49 дней у не кормящих и 112 дней - у кормящих родильниц, у которых в 40-50% случаев могут быть овуляторные циклы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ровень сывороточного пролактина непосредственно после родов обычно высокий, но спустя 48 часов он резко понижается даже у кормящих грудью, постепенно повышаясь к концу второй недели, сохраняясь в течении всего периода лактации на высоком уровне. Высокий уровень пролактина во время лактации сочетается с высокими значениями ФСГ, низкими концентрациями ЛГ и экстрадиола (высокие дозы эстрогенов блокируют лакгогенную активность пролактина и окситоцина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гестерон, выделяющийся в минимальных количествах, действует как антиэстрогенный   фактор,  способствует  улучшению  лакгопоэза,   оказывает эстрогенмодулирующее влияние на митотическую активность клеток молочных желез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обратном развитии всех систем организма, измененных во время беременности, "большую роль имеет инсулин, тиреоидные гормоны, глюко-кортикоиды, минералкортикоиды, которые преимущественно влияют на общие процессы обмена веществ, включая процессы лакт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иболее изученными механизмами гормональной регуляции являются те, которые связаны с послеродовой лактацией. Для начала лактации требуется воздействие на молочную железу эстрогенов, прогестерона, плацентарного лактогена, высокий уровень пролактина (ПРЛ), что зависит от функциональной активности фетоплацентарного комплекса и гипоталамо-гипофизарной системы матери во время беременности. Снижение после родов содержания эстрогенов и прогестерона обусловливает начало лактогенез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креция молока регулируется гипоталамо-гипофизарной системой и состоит из 2-х взаимосвязанных процессов: молокообразования и его выделения. Основными гормонами, ответственными за установление и поддержание лактации являются пролактин и окситоцин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здражение соска молочной железы сопровождается выбросом пролактина и окситоцина. Именно поэтому прикладывание новорожденного к груди в течение первого часа после рождения положительно влияет на становление лактации и сокращение матки. После установления лактации уровень пролактина с 6-10 суток послеродового периода постепенно снижается к 3-4-му, а иногда к 6-12-му месяцам, приближаясь к уровню у некормящих менструирующих женщин. Лактация в этот период  регулируется  пролактином,  концентрация  которого  стимулируется кормлением, превышая в 2 раза исходный (базальный) уровень. Женщины, часто прикладывающие ребенка к груди, имеют в крови высокую концентрацию пролактина; у них более выраженная и длительная лактация и более продолжительный период бесплодия, связанный с отсутствием овуляции. Кормление задерживает выделение дофамина и усиливает выделение пролактина, что в свою очередь блокирует овуляцию. Максимальное повышение уровня пролактина (на 50-400%) в ответ на кормление происходит через 30 мин, независимо от его исходных значений. В механизме  молокообразования  наибольшее  значение  имеют  не  столько конституциональные особенности родильницы, сколько активность и полнота опорожнения молочной железы в результате кормления или сцеживания, влияющие рефлекторно на концентрацию пролактина.  Для лактогенеза не обязательно, чтобы беременность заканчивалась в физиологические сроки    родов. Если она прерывается досрочно, то лактация начинается и развивается также интенсивн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литературе описаны случаи инициации лактации у девушек и пожилых женщин с помощью определенных обрядов и снадобий, воздействующих на организм женщины, преимущественно на молочные желез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Половые органы. М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посредственно после окончания Ш периода родов происходит значительное сокращение матки, которая приобретает шаровидную форму несколько сплющенную в передне-заднем направлении. Ее дно находится на 12-15 см выше лона. Толщина стенок матки наибольшая в области дна (4-5 см). Постепенно уменьшаясь по направлению к шейке матки, наружный зев которой достигает 0,5 см. В полости матки находится небольшое количество сгустков крови. Поперечный размер матки составляет 12-13 см, длина полости от наружного зева до дна - 15-18 см, масса около 1000 г. Шеечный канал свободно проходим для кисти руки акушера. Вследствие быстрого уменьшения объема матки, стенки полости имеют складчатый характер, которые в дальнейшем постепенно разглаживаются. Наиболее выраженные изменения is матке имеет место, где располагалась плацента - плацентарная площадка, которая представляет собой раневую шероховатую поверхность с тромбами в области сосудов. На остальной части полости матки части децидуальной оболочки, остатки желез, из которых впоследствии восстанавливается эндометрий. Сохраняются периодические сократительные движения маточной мускулатуры, преимущественно в области дна. Большая подвижность матки обусловлена растяжением и расслаблением ее связочного аппарата и тазового дна. Поэтому переполненный мочевой пузырь может значительно поднимать матку вверх. В то же время при надавливании на дно матки при опорожненном мочевом пузыре можно опустить ее шейку до половой цел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течение последующей недели за счет инволюции матки вес ее снижается до 500 г, к концу второй недели - до 350 г, третьей - до 250 г, к концу послеродового периода матка весит, как и во внебеременном состоянии - 50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меньшение в послеродовом периоде массы матки происходит за счет постоянного тонического сокращения мышечных волокон, что способствует снижению кровоснабжения миометрия и как следствие - его гипотрофии и даже атрофии отдельных волокон. Большая часть сосудов облитерируе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 степени инволюции матки можно судить по уровню высоты стояния ее дна. В первый день дно матки находится почти на уровне пупка. В течение первых 10-12 дней после родов дно матки опускается ежедневно приблизительно на 1, 5-2 см, скрываясь в течение этого периода за лоном в полости малого таза. На второй день дно матки находится на 16 см на третий - на 14-15 см, на четвертый - на 12-14 см, на пятый - 10-12 см, на шестой - на 8-10 см, на седьмой - на 6-8 см, на восьмой - на 4-6 см, на девятый -на 2-4 см, на десятый - на 2 см выше или на уровне лонного сочлен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епень инволюции шейки матки происходит несколько медленнее, чем тела. Через 10-12 часов после родов начинает сокращаться внутренний зев, сокращаясь до 5-6 см в диаметре. Наружный зев за счет тонкой мышечной стенки остается почти прежним. Канал шейки матки в связи с этим имеет воронкообразную форму. Через сутки канал суживается до 4 см, а на третий день - до 2 см, нормирование наружного зева происходит медленнее, поэтому окончательное формирование шейки матки происходит к концу 2-3 недель послеродового периода. Первоначальная форма наружного зева не восстанавливается вследствие происходящего перерастяжения и надрывов в боковых отделах во время родов. Маточный зев имеет вид поперечной щели, шейка матки имеет цилиндрическую форму, а не коническую, как до род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пителизация внутренней поверхности матки заканчивается к концу первой недели, за исключением плацентарной площадки, заживление которой происходит к концу 6-8 неделям. Остатки децидуальной оболочки и сгустки крови в послеродовом периоде с 4 по 10 дни под действием протеолитических ферментов отторгаются и расплавляютс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глубоких слоях внутренней поверхности матки, преимущественно в подэпителиальном  слое  при  микроскопии  обнаруживается  мелкоклеточная инфильтрация, образующаяся на 2-4 дни после родов в виде грануляционного вала. Это барьер, преграждающий проникновение микроорганизмов в стенку и их уничтожения в полости матки   за счет действия протеолитических ферментов макрофагов, биологически активных веществ и др. В процессе инволюции матки мелкоклеточная инфильтрация постепенно исчезае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яемое из матки в различные дни послеродового периода имеют различный характер и называются лохиями (от lochia - роды). В первые 2-3 дня после родов - это кровяные ( lochia rubra ), с 3-4 дня до конца первой недели лохии приобретают коричневатый оттенок (lochia fusca), затем желтовато-белый цвет с большой примесью лейкоцитов (lochia alba), а с 10-го дня лохии становятся светлыми, водянистыми, скудными ( lochia serosa), к которым постепенно (с 3-й недели) примешивается слизь из шеечного канала. На 5-6-й неделе выделения из матки прекращаются л имеют такой же характер, как и до беременност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щее количество лохии в первые 8 дней послеродового периода достигает 500-1500 г, реакция их щелочная, имеют специфический (прелый) запах. Если по каким-либо причинам происходит задержка лохии в полости матки, то образуется лохиометра. При присоединении инфекции может развиться воспалительный процесс -эндомиометрит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Маточные трубы</w:t>
                      </w:r>
                      <w:r>
                        <w:rPr>
                          <w:sz w:val="20"/>
                        </w:rPr>
                        <w:t xml:space="preserve"> в течение первых двух недель освобождаются от избыточного кровенаполнения и отека и приобретают исходный до беременности вид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Яичники</w:t>
                      </w:r>
                      <w:r>
                        <w:rPr>
                          <w:sz w:val="20"/>
                        </w:rPr>
                        <w:t xml:space="preserve"> . В конце беременности в яичниках можно обнаружить большие созревающие фолликулы. Однако овуляции не происходит, так как тормозящее действие   на   гипоталямо-гипофизарную   систему   оказывают   гормоны фетоплацентарного комплекса. После родов тормозящее нейрогуморальное влияние оказывает функция молочных желез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 кормящих женщин овуляций обычно не бывает в течение всего периода кормления грудью. После прекращения кормления менструальная функция возобновляется. Однако возможно наступление овуляции, а следователь но, и беременности в течение первых месяцев после род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Влагалище.</w:t>
                      </w:r>
                      <w:r>
                        <w:rPr>
                          <w:sz w:val="20"/>
                        </w:rPr>
                        <w:t xml:space="preserve"> Просвет влагалища у первородящих, как правило, к своему первоначальному состоянию не возвращается. Оно остается шире, складки на стенках выражены слабее. В первые недели послеродового периода объем влагалища сокращается, исчезает отечность, гиперемия, ссадины. От девственном плевы остаются гребневидные сосочки ( canmculac inyrtiformis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Связочный аппарат</w:t>
                      </w:r>
                      <w:r>
                        <w:rPr>
                          <w:sz w:val="20"/>
                        </w:rPr>
                        <w:t xml:space="preserve"> восстанавливается в основном к концу 3-й недел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Мышцы</w:t>
                      </w:r>
                      <w:r>
                        <w:rPr>
                          <w:sz w:val="20"/>
                        </w:rPr>
                        <w:t xml:space="preserve"> промежности, если они не травмированы, восстанавливать свою функцию начинают уже в первые дни и приобретают обычный тонус к 10-12 дню послеродового  периода.  Мышцы  передней  брюшной  стенки  постепенно восстанавливают свой тонус к б-й неделе послеродового перио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Молочные железы</w:t>
                      </w:r>
                      <w:r>
                        <w:rPr>
                          <w:sz w:val="20"/>
                        </w:rPr>
                        <w:t>. В послеродовом периоде наблюдается 4 стадии развития молочных желез, характеризующиеся быстрым  увеличением размеров клеток и количеством секреторных органел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) маммогенез (развитие молочной железы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) лактогенез (инициация секреции молока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) галактопоэз (поддержание установленной секреции молока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) галактокинез (удаление молока из железы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кончательная дифференцировка молочной железы готовом к лактации заканчивается в течении нескольких дней после родов. В течении 48 часов железистые клетки   становятся   высокими   с   обильным   содержанием   шероховатого эндоплазматического ретикулума, хорошо развитым аппаратом Голъджи и большим количеством микроворсин на апикальной поверхности клеток, большим количеством эндоплазматического ретикулума. Альвеолы наполняются молоком, и как следствие эпителиальные клетки становятся распластанными и деформированными. Если железа заполнена, то в альвеолярном эпителии быстро развиваются некротические измен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овоток молочной железы значительно увеличивается в течении беременности и в дальнейшем в течении лактации. Отмечается тесная корреляция скорости кровотока и скорости секреции моло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копленное в альвеолах молоко не может пассивно пройти в протоки. Это возможно лишь посредством сокращения окружающих их миоэпителиальных клеток, которые сокращают альвеолы и проталкивают молоко в протоковую систему, что ведет к выделению молока. Миоэпителиальные клетки подобно клеткам миометрия имеют специфические рецепторы к окситоцин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екватное выделение молока является важным фактором для успешной лактации. Во-первых, при этом альвеолярное молоко доступно для ребенка и во-вторых, удаление молока из альвеол необходимо для продолжения его секрециц. Поэтому, регулярное кормление и адекватное высвобождение молока улучшает его продукци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величение продукции молока, обычно, достигается путем увеличения частоты кормления, включая кормление в ночное время, а в случае недостаточной сосательной активности новорожденного, использованием сцеживания после каждого кормления до полного опорожнения молочной железы. Часто полезным оказывается уменьшение стрессорных   воздействий,   возбуждения,   которые   ингибируют   рефлекс молокоотделения. Прекращение кормления изменяет кровоток с дальнейшей стимуляцией некротических и аутофагальных изменений. Уменьшение железистых элементов является следствием образования соединительной ткани и отделения жировых клеток, которое завершается в течении 3-х месяцев. После прекращении лактации молочная железа обычно принимает первоначальные размеры, хотя железистая ткань полностью не регрессирует. Имеются данные о снижении лактации у курящих женщин, так как никотин снижает количество ПРЛ, высвобождаемое в ответ на сосательные стимулы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ОСТАВ ЧЕЛОВЕЧЕСКОГО МОЛО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Молозиво и зрелое моло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озиво (colostrum) - секрет молочных желез, выделяющийся в первые 2-3 дня после родов. Секрет молочных желез, выделяющийся на 3-4 день лактации называется переходным молоком, которое постепенно превращается в зрелое грудное молоко. Цвет молозива зависит от входящих в его состав каротиноидов. Удельный вес молозива 1,034, плотные вещества составляют 12,8%. Морфологически в состав молозива входят молозивные тельца, лейкоцит и молочные шарики. Вопрос о происхождении молозивных телец окончательно пока не решен. Они представляют собой большие, крупные, иногда не совсем правильной формы клетки с нечетким и бледно окрашивающимся ядром и мелкими жировыми включениями. Среди лейкоцитов встречаются сегментно-ядерные лейкоциты и лимфоциты, которые играют большую роль в иммунитете новорожденного. Молозиво богаче зрелого грудн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ока белками, жирами.и минеральными веществами. Углеводов в нем меньше, чем в грудном молоке. Калорийность молозива очень высокая и в 1-й день лактации составляет 150 ккал/100 мл, во 2-й - 110 ккал/100 мл, в 3-й - 80 ккал/100 м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читается, что молозиво по своему составу ближе к тканям организма новорожденного, чем зрелое грудное моло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минокислотный состав молозива занимает промежуточное положение между грудным молоком и плазмой крови. Содержание общего белка в молозиве составляет 7,38± 1,6%, в том числе казеина - 2,06%. На 3-4 сутки концентрация Общего белка снижается до 2,5±  0,57%. Молозиво более богато железосодержащим белком-лактоферином (0,5% от общего белка), который необходим для становления кроветворной системы, обменных процессов в организме новорожденного. В молозиве содержится больше, чем в зрелом молоке, аминокислот, особенно аргинина, валина, гистидина, лейцина, лизина, треонина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щее содержание в молозиве иммуноглобулинов, являющихся в основном антителами классов A, G, M, D  и превышает их концентрацию в грудном молоке, являясь активной защитой организма новорожденного, вывиваемых патогенными микроорганизмам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состав молозива входит также большое количество олеиновой и линолевой кислот, фосфолипидов, холестерина, триглицеридов, являющихся необходимыми структурными элементами клеточных мембран, миелинизации нервных волоки и др. В состав углеводов, кроме глюкозы, входят сахароза, мальтоза и лактоза. На 2-й день лактации отмечено наибольшее количество Р-лактозы, которая стимулирует рост бифидобактерий, препятствующих размножению патогенной микрофлоры в кишечнике. В молозиве в большом количестве представлены также минеральные вещества, витамины, ферменты, гормоны и простагландин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рудное молоко является наилучшим видом пищи для ребенка первого года жизни. Состав белков, жиров м углеводов молозива, переходного молока и зрелого молока представлен в таблиц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Состав молозива, переходного и зрелого грудного молока в различные сроки лактации (в %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64685" cy="74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8" r="-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685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ичество и соотношение основных ингридиентов, входящих в состав женского молока, обеспечивает оптимальные условия для их переваривания и всасывания в желудочно-кишечном тракте ребенка. Различие между женским и коровьем молоком (наиболее часто используемым для кормления ребенка при отсутствии грудного молока) весьма существенн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елки женского молока относятся к идеальным, биологическая ценность которых равна 100%. В состав грудного молока входят белковые фракции, идентичные сыворотке крови. В белках женского молока содержится значительно больше альбуминов, в то время как в коровьем молоке больше казеиногена. Отношение альбумин-казеиноген в женском молоке составляет 2/3, а в коровьем 1/4. Кроме того, молекула казеина женского молока меньше (30 нм), чем коровьего (102 нм). В грудном молоке в 6-7 раз больше, чем в коровьем молоке присутствуют иммуноглобулин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став человеческого молока изменяется в зависимости от стадии лактации, времени дня, в течении каждого приема пищи и даже отличается в каждой молочной железе. Поэтому трудно определить истинные количества компонентов человеческого молока. Различия в содержании жира наиболее значительны. Концентрация жира стабильно повышается к концу каждого кормления и имеет значительные суточные колебания с наименьшей концентрацией около 6 ч. утра и наибольшей в 10 ч. утра. Эти различия могут достигать 15-30 г/л. Концентрация жира человеческого молока возрастает с увеличением периода лактации до 84 дня послеродового периода, покрывая повышенные калоражные требования растущего ребенка. Поступление жира в состав пищевого рациона женщины так же влияет на содержание жира в молоке. Так до 30% жирных кислот молока имеют источниками жир, потребляемый с пищей матерью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иод лактации влияет на содержание белка, карбогидратов, минералов. Изначально концентрация белка и солей высокие, но их уровни снижаются на 10-25% в течение 1-ой недели с момента установления секреции молока и затем снижаются более медленно с увеличением периода лактации. Влияние пищевых белков на содержание белков в молоке ограничено. Поступление протеинов с пищей скорее влияет на общее количество продуцируемого молока, чем на содержание в нем белка. Концентрация лактозы быстро увеличивается в течении 1-ой недели с последующим замедлением скорости секреции и составляет в среднем от 57-70 г/л к концу 1-го месяца до 79 г/л к концу 6 месяцев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ле преждевременных родов концентрация белка и небелкового азота в молоке выше, а концентрация лактозы ниже, чем у женщин родивших в срок. Это различие сохраняется в течение 3-5 недель. Потребность в белке преждевременно рожденного ребенка выше, чем доношенного и, следовательно, материнское молоко лучше обеспечивает его потребности, чем сцеженное зрелое моло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око при преждевременных родах содержит более высокие концентрации необходимых длинноцепочечных и полиненасыщенных жирных кислот, чем в молоке при родах в срок. Эти количества достаточны для поддержания роста мозга у преждевременно рожденных дет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око после преждевременных родов и зрелое молоко содержат высокие концентрации небелкового азота, включая все необходимые аминокислоты. "Преждевременное" молоко так же содержит таурин, глицин,   лейцин, дистеин, которые абсолютно необходимы для недоношенного ребен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 другой стороны, потребность в кальции и фосфоре недоношенного, чья относительная скорость роста выше, чем у доношенного ребенка, не всегда покрывается молоком. Даже при дополнительном приеме витамина Д у новорожденных с низкой массой тела возможно развитие рахита. Следовательно, для детей с очень низкой массой тела рекомендуется дополнительное питание с содержанием кальция, фосфора и белка. Дополнительное включение в питание кальция и фосфора так же необходимо после выписки таких детей дом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очные   железы являются также частью иммунологической системы, специфически адаптированной для обеспечения иммунологической защиты новорожденного против инсфекций желудочно-кишечного и респираторного тракта. Экспериментальные и клинические данные подтверждают роль иммунологических факторов молозива и молока в предупреждении так же аллергических заболеван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ое количество клеточного состава молока, около 70-80%, составляют моноциты, которые дифференцируются в макрофаги в момент их трансэпителиального пассажа, около 15-20% составляют нейтрофиллы, и около 10% лимфоциты, включая как В-, так и Т-лимфоциты. Количество высоко дифференцированных клеток, таких как полиморфно-ядерные лейкоциты, базофиллы, тучные клетки и эозинофилы является недостаточным. Общее количество лейкоцитов в молоке в первые дни лактации составляет около 1-2 миллионов в I мл. Затем их концентрация снижается, но вследствии увеличивающегося объема молока их общее количество остается таким же. Таким образом человеческое молоко предотвращает развитие воспаления кишечника и распираторного трак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случаях обнаружения бактерий и вирусов (в том числе краснухи, цитомегаловируса, гепатита В и ВИЧ) в молоке матери, инфицирование плода этими вирусами, обычно, не отмечается. Так, при обследовании ВИЧ-инфицированных матерей не было обнаружено случаев передачи вируса новорожденным через грудное моло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Функция щитовидной желез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период беременности объем железы увеличивается примерно на 30% и возвращается к нормальным размерам в течение 12 недель послеродового периода. Т4 и ТЗ, концентрации которых увеличивается в период беременности, возвращаются к нормальному уровню в течении 4 недель. В настоящее время установлено, что в течении послеродового периода женщина подвергается высокому риску развития аутоиммунного тиреодита вследствии гипотироидизм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Сердечно-сосудистая система и коагуляц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ле родоразрешения объем плазмы уменьшается примерно на 1000 мл. К третьему дню послеродового периода объем плазмы увеличивается на 900-1200 мл, вследствии перехода внеклеточной жидкости в сосудистое русло. Общий же объем крови к 3-ему дню снижается на 16% по отношению к дородовому объему. Происходящие изменения объема крови не зависят от метода родоразрешения, но у женщин, родивших через естественные родовые пути, как правило, отмечается повышение гематокрита на 5%, а после кесарева сечения снижается на 6%, что определяется величиной кровопотери. К 8-ой неделе послеродового периода объем эритроцитов возвращается к нормальное объему, характерному для небеременных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СС, ударный объем и сердечный выброс увеличивается в период беременности. Сразу после родов эти параметры остаются повышенными и, в некоторых случаях, даже еще более высокими в течении 30-60 мин. К 8-10 неделе послеродового периода определяются исходные значения сердечного выброса. Во время родов и в период 4 дня послеродового периода наблюдается транзиторное повышение систолического и диастолического давления примерно на 5%. У 12% женщин с исходно нормальным АД, диастолическое АД может превышать 100 мм.рт.ст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ичество тромбоцитов увеличивается в течении 2 недель после родов. Фибринолитическая активность увеличивается в первые 1-4 дня послеродового периода и возвращается к нормальному уровню в течении 1-ой недели. Концентрация фибриногена постепенно уменьшается в течении 2 недель. Изменения гемостаза в сочетании с травматизацией сосудов и малоподвижностью представляют высокий риск развития тромбоэмболических осложнений в послеродовом периоде, особенно после оперативного родоразрешен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Функция поче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разу после родов наблюдается гипотония мочевого пузыря и снижение его вместимости. Функция мочевого пузыря не зависит от веса ребенка и проведения эпизиотомии. Однако, длительные роды и применение эпидуральной анестезии временно снижает функцию мочевого пузыря после родов. Иногда в течение первых дней после родов имеются трудности рефлекторного характера с мочеиспуска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лубочковая фильтрация увеличенная на 50% с ранних сроков беременности и сохраняющаяся на том же уровне до родоразрешения, возвращается к нормальным для небеременности параметрам к 8 неделе послеродового периода. Клиренс эндогенного креатенина, увеличенный при беременности, так же к 8 неделе возвращается к нормальное уровню. Почечный кровоток, повышающийся на 25% в ранние сроки гестации, постепенно снижается к 3-ему триместру и продолжает снижаться ниже границ нормы в течении послеродового периода. Нормальный же уровень окончательно устанавливается в среднем к 50-60 неделе после родов. Причины длительной регрессии почечного кровотока неизвестны. Почечный плазмоток снижается к 5 дню послеродового периода, в то время как другие параметры функции почек остаются повышенным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рганы пищевар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ппетит у родильниц обычно хороший. Вследствии некоторой атонии гладкой мускулатуры желудочно-кишечного тракта могут наблюдаться запоры, которые исчезают при рациональном питании и активном образе жизни. Появляющиеся нередко после родов геморраидальные узлы, если они не ущемляются, мало беспокоят родильниц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Ведение послеродового пери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новной задачей ведения послеродового периода является профилактика гнойносептических заболеваний у родильницы и новорожденного. В связи с этим при организаций ухода за родильницей особенно важное значение имеет соблюдение правил асептики и антисептики. Проникновение инфекции в половые пути и молочные железы  представляют большую  опасность для здоровья  родильницы  и новорожденного. Поэтому перед заполнением отделения палаты и мебель тщательно моют дезинфицирующим раствором, матрацы, подушки и одеяла подвергают обработке в дезинфекционной камере. Помещения проветриваются и облучаются бактерицидными лампами. Кровати застилают чистим бельем. Все инструменты, материалы и предметы ухода также должны быть чистыми, предпочтительнее одноразового использ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одильниц с различными признаками инфекции необходимо изолировать во 2 (обсервационное) акушерское отделени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каждой койке необходимо иметь продезинфицированное подкладное судно, одинаково пронумерованное с кроватью, для исключения возможного распространения инфекции на других родильниц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 родильницей ежедневно наблюдают врач и акушерка (медицинская сестра). У родильницы выясняют жалобы, оценивают общее состояние, измеряют частоту пульса, величину артериального давления, температуру тела (дважды в день), наблюдают за состоянием наружных половых органов, матки, молочных желез, характером выделений из половых путей и физиологических отправлен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нормальном течении послеродового периода, при отсутствии разрыва промежности в родах, родильница может сидеть и ходить на 2 сутки. Со второго дня родильницам назначают гимнастические упражнения, повышающие тонус организма, улучшающие функцию органов кровообращения, дыхания, кишечника, мочевого пузыря и способствующие инволюции матки. С третьего дня можно принимать душ. При кормлении новорожденного необходимо родильнице рот и нос прикрывать стерильной маской. Большое значение имеет строгое соблюдение родильницей правил личной гигиены (мытье рук, частая смена белья и др.). Выделяющиеся лохии загрязняют наружные половые органы и создают условия для размножения инфекции. Поэтому не менее двух раз в сутки акушерка (медицинская сестра) проводит туалет наружных половых органов дезинфицирующим раствором (перманганата калия, фурацилина, риванола или др.), производит смену бель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вильная инволюция матки является важным критерием нормального течения послеродового периода. Основными параметрами инволюции матки являются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систенция матки, высота стояния дна матки над лоном и соответствующие дню послеродового периода лохии. По консистенции матка должна быть плотной и безболезненной. Перед измерением высоты стояния дна матки сантиметровой лентой мочевой пузырь должен быть опорожнен. У кормящих грудью родильниц инволюция матки происходит быстрее, чем у некормящих. При болезненных схватках могут быть назначены болеутоляющие и спазмолитические средства. Регулярное опорожнение кишечника также способствует активной инволюции матки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се процедуры по уходу за молочными железами направлены на профилактику мастита. Рекомендуется обмывать их теплой водой с мылом не менее 2-х раз в сутки, начиная от соска и заканчивая подмышечной впадиной, просушивать стерильной ватой или марлей. После кормления необходимо остатки молока сцедить до полного опорожнения для исключения застоя молока (это способствует улучшению лактации и является профилактикой нагрубания желез и инфицирования). Соски после каждого кормления обрабатывают дезинфецирующим средством (1% или 2% спиртовым раствором бриллиантового зеленого, 2% раствором грамицидина или 1% раствором реванола и др.). Начиная с 3-х суток родильница пользуется бюстгалтером для предупреждения чрезмерного нагрубания молочных желез. При появлении значительного нагрубания, что бывает нередко на 3-4 сутки после родов, ограничивают питье, назначают слабительные и диуретические средства. Первое прикладывание к груди здоровой родильнице здорового ребенка рекомендуется в первые часы после родов. В последующем кормление проводится 6 раз в сутки.При нормальном течении послеродового периода родильницу с новорожденным выписывают на 5-6 сутки под наблюдение врача женской консультац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6255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24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0029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358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91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8:25:00Z</dcterms:created>
  <dc:creator>Dik</dc:creator>
  <dc:description>В книжке будет 12 страничек на 6 разворотах на 3 листах бумаги. Книжка будет состоять из 1 тетрадки. Листов в одной тетрадке - 3.</dc:description>
  <dc:language>en-US</dc:language>
  <cp:lastModifiedBy>Dik</cp:lastModifiedBy>
  <dcterms:modified xsi:type="dcterms:W3CDTF">2001-06-13T08:27:00Z</dcterms:modified>
  <cp:revision>1</cp:revision>
  <dc:subject/>
  <dc:title> </dc:title>
</cp:coreProperties>
</file>