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оссийский Государственный Медицинский Университет</w:t>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rFonts w:ascii="Courier New" w:hAnsi="Courier New" w:cs="Courier New"/>
        </w:rPr>
      </w:pPr>
      <w:r>
        <w:rPr>
          <w:rFonts w:cs="Courier New" w:ascii="Courier New" w:hAnsi="Courier New"/>
        </w:rPr>
        <w:t>Кафедра акушерства и гинекологии лечебного факультета</w:t>
      </w:r>
    </w:p>
    <w:p>
      <w:pPr>
        <w:pStyle w:val="Heading1"/>
        <w:rPr>
          <w:rFonts w:ascii="Courier New" w:hAnsi="Courier New" w:cs="Courier New"/>
          <w:sz w:val="18"/>
        </w:rPr>
      </w:pPr>
      <w:r>
        <w:rPr>
          <w:rFonts w:cs="Courier New" w:ascii="Courier New" w:hAnsi="Courier New"/>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Arial" w:hAnsi="Arial" w:cs="Arial"/>
          <w:sz w:val="36"/>
        </w:rPr>
      </w:pPr>
      <w:r>
        <w:rPr>
          <w:rFonts w:cs="Arial" w:ascii="Arial" w:hAnsi="Arial"/>
          <w:sz w:val="36"/>
        </w:rPr>
        <w:t>Аномалии положения и предлежания плода</w:t>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2"/>
        </w:rPr>
      </w:pPr>
      <w:r>
        <w:rPr>
          <w:sz w:val="22"/>
        </w:rPr>
        <w:t>Москва 1998 г.</w:t>
      </w:r>
    </w:p>
    <w:p>
      <w:pPr>
        <w:pStyle w:val="Normal"/>
        <w:rPr>
          <w:sz w:val="18"/>
        </w:rPr>
      </w:pPr>
      <w:r>
        <w:rPr>
          <w:sz w:val="18"/>
        </w:rPr>
      </w:r>
    </w:p>
    <w:p>
      <w:pPr>
        <w:pStyle w:val="Normal"/>
        <w:jc w:val="center"/>
        <w:rPr>
          <w:b/>
          <w:b/>
          <w:bCs/>
          <w:sz w:val="20"/>
        </w:rPr>
      </w:pPr>
      <w:r>
        <w:rPr>
          <w:b/>
          <w:bCs/>
          <w:sz w:val="20"/>
        </w:rPr>
        <w:t>Поперечное и косое положение плода</w:t>
      </w:r>
    </w:p>
    <w:p>
      <w:pPr>
        <w:pStyle w:val="Normal"/>
        <w:jc w:val="center"/>
        <w:rPr>
          <w:b/>
          <w:b/>
          <w:bCs/>
          <w:sz w:val="20"/>
        </w:rPr>
      </w:pPr>
      <w:r>
        <w:rPr>
          <w:b/>
          <w:bCs/>
          <w:sz w:val="20"/>
        </w:rPr>
        <w:t>(Макаров О-В.)</w:t>
      </w:r>
    </w:p>
    <w:p>
      <w:pPr>
        <w:pStyle w:val="TextBody"/>
        <w:rPr/>
      </w:pPr>
      <w:r>
        <w:rPr/>
        <w:t>Поперечное и косое положение плода (situs transversus s. oblqus), относится к неправльным положениям и встречаются в среднем в 0,5-0,7% к общему количеству родов. В отличие от продольного положения ось плода образует с продольной осью матки прямой или острый угол, не имея предлежащей части. При косом положении плода наиболее низкая часть (голова или тазовый конец) располагается ниже линии, соединяющей   гребни подвздошных костей. При поперечном положении все крупные части плода находятся выше этой линии. Позиция плода при этих положениях определяется по головке. При расположении головки плода слева - первая позиция, справа - вторая позиция. Вид плода определяется также как   и при продольном положении по отношению стенки к передней (передний вид) или задней (задний вид) спинки матки.</w:t>
      </w:r>
    </w:p>
    <w:p>
      <w:pPr>
        <w:pStyle w:val="Normal"/>
        <w:rPr>
          <w:sz w:val="18"/>
        </w:rPr>
      </w:pPr>
      <w:r>
        <w:rPr>
          <w:sz w:val="18"/>
        </w:rPr>
        <w:t>Определенное значение для практики имеет также выявление отношений спинки плода к дну матки (верхний вид) или ко входу в малый таз (нижний вид).</w:t>
      </w:r>
    </w:p>
    <w:p>
      <w:pPr>
        <w:pStyle w:val="Normal"/>
        <w:rPr>
          <w:sz w:val="18"/>
        </w:rPr>
      </w:pPr>
      <w:r>
        <w:rPr>
          <w:sz w:val="18"/>
        </w:rPr>
        <w:t>Причины поперечного и косого положения плода.</w:t>
      </w:r>
    </w:p>
    <w:p>
      <w:pPr>
        <w:pStyle w:val="Normal"/>
        <w:rPr>
          <w:sz w:val="18"/>
        </w:rPr>
      </w:pPr>
      <w:r>
        <w:rPr>
          <w:sz w:val="18"/>
        </w:rPr>
        <w:t>Причины возникновения поперечного и косого положения плода многообразны. Для лучшего понимания и усвоения необходимо представить возможный механизм возникновения аномалий положения плода.</w:t>
      </w:r>
    </w:p>
    <w:p>
      <w:pPr>
        <w:pStyle w:val="Normal"/>
        <w:rPr>
          <w:sz w:val="18"/>
        </w:rPr>
      </w:pPr>
      <w:r>
        <w:rPr>
          <w:sz w:val="18"/>
        </w:rPr>
        <w:t>1. Чрезмерная подвижность плода: при многоводии, гипотрофичном или недоношенном плоде, после рождения одного плода при многоплодной беременности, дряблости мышц, передней брюшной стенки у повторно рожавших.</w:t>
      </w:r>
    </w:p>
    <w:p>
      <w:pPr>
        <w:pStyle w:val="Normal"/>
        <w:rPr>
          <w:sz w:val="18"/>
        </w:rPr>
      </w:pPr>
      <w:r>
        <w:rPr>
          <w:sz w:val="18"/>
        </w:rPr>
        <w:t>2. Ограниченная подвижность плода: при маловодий, крупном  плоде,  многоплодии,  наличии  миомы  матки, деформирующей полость матки, повышении тонуса матки, при угрозе прерывания беременности.</w:t>
      </w:r>
    </w:p>
    <w:p>
      <w:pPr>
        <w:pStyle w:val="Normal"/>
        <w:rPr>
          <w:sz w:val="18"/>
        </w:rPr>
      </w:pPr>
      <w:r>
        <w:rPr>
          <w:sz w:val="18"/>
        </w:rPr>
        <w:t>3. Препятствие к вставлению головки: при предлежании плаценты, узком тазе, наличии миомы матки в области нижнего сегмента матки.</w:t>
      </w:r>
    </w:p>
    <w:p>
      <w:pPr>
        <w:pStyle w:val="Normal"/>
        <w:rPr>
          <w:sz w:val="18"/>
        </w:rPr>
      </w:pPr>
      <w:r>
        <w:rPr>
          <w:sz w:val="18"/>
        </w:rPr>
        <w:t>4. Аномалии развития матки: двурогая матка, наличие в ней перегордки.</w:t>
      </w:r>
    </w:p>
    <w:p>
      <w:pPr>
        <w:pStyle w:val="Normal"/>
        <w:rPr>
          <w:sz w:val="18"/>
        </w:rPr>
      </w:pPr>
      <w:r>
        <w:rPr>
          <w:sz w:val="18"/>
        </w:rPr>
        <w:t>5. Аномалии развития плода: гидроцефалия, аненцефалия.</w:t>
      </w:r>
    </w:p>
    <w:p>
      <w:pPr>
        <w:pStyle w:val="Normal"/>
        <w:rPr>
          <w:sz w:val="18"/>
        </w:rPr>
      </w:pPr>
      <w:r>
        <w:rPr>
          <w:sz w:val="18"/>
        </w:rPr>
        <w:drawing>
          <wp:inline distT="0" distB="0" distL="0" distR="0">
            <wp:extent cx="240157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01570" cy="2767330"/>
                    </a:xfrm>
                    <a:prstGeom prst="rect">
                      <a:avLst/>
                    </a:prstGeom>
                  </pic:spPr>
                </pic:pic>
              </a:graphicData>
            </a:graphic>
          </wp:inline>
        </w:drawing>
      </w:r>
      <w:r>
        <w:rPr>
          <w:sz w:val="18"/>
        </w:rPr>
        <w:drawing>
          <wp:inline distT="0" distB="0" distL="0" distR="0">
            <wp:extent cx="242570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25700" cy="3133090"/>
                    </a:xfrm>
                    <a:prstGeom prst="rect">
                      <a:avLst/>
                    </a:prstGeom>
                  </pic:spPr>
                </pic:pic>
              </a:graphicData>
            </a:graphic>
          </wp:inline>
        </w:drawing>
      </w:r>
    </w:p>
    <w:p>
      <w:pPr>
        <w:pStyle w:val="Normal"/>
        <w:jc w:val="center"/>
        <w:rPr>
          <w:b/>
          <w:b/>
          <w:bCs/>
          <w:i/>
          <w:i/>
          <w:iCs/>
          <w:sz w:val="20"/>
        </w:rPr>
      </w:pPr>
      <w:r>
        <w:rPr>
          <w:b/>
          <w:bCs/>
          <w:i/>
          <w:iCs/>
          <w:sz w:val="20"/>
        </w:rPr>
        <w:t>Диагностика.</w:t>
      </w:r>
    </w:p>
    <w:p>
      <w:pPr>
        <w:pStyle w:val="Normal"/>
        <w:rPr>
          <w:sz w:val="18"/>
        </w:rPr>
      </w:pPr>
      <w:r>
        <w:rPr>
          <w:sz w:val="18"/>
        </w:rPr>
        <w:t>Зная возможные причины возникновения поперечного и косого положения плода, при обследовании беременной можно их выявить. При изучении анамнеза могут быть выявлены жалобы на периодически возникающие боли в нижних отделах живота при угрозе преждевременного прерывания беременности, кровяные выделения при предлежании плаценты, гестоз, который может явиться причиной гипотрофии плода, указания на опухоли или аномалии развития матки и др.</w:t>
      </w:r>
    </w:p>
    <w:p>
      <w:pPr>
        <w:pStyle w:val="Normal"/>
        <w:rPr>
          <w:sz w:val="18"/>
        </w:rPr>
      </w:pPr>
      <w:r>
        <w:rPr>
          <w:sz w:val="18"/>
        </w:rPr>
        <w:t>При осмотре беременной обращает на себя внимание поперечно-овальная или косоовальная форма живота, низкое стояние дна матки.</w:t>
      </w:r>
    </w:p>
    <w:p>
      <w:pPr>
        <w:pStyle w:val="Normal"/>
        <w:rPr>
          <w:sz w:val="18"/>
        </w:rPr>
      </w:pPr>
      <w:r>
        <w:rPr>
          <w:sz w:val="18"/>
        </w:rPr>
        <w:t>При наружном акушерском обследовании предлежащая часть плода не определяется. Крупные части (головка, тазовый конец) пальпируются в боковых отделах матки. При многоплодии и многоводии, напряжении матки определение положения и позиции плода может быть затруднительным. Сердцебиение плода лучше прослушивается в области пупка.</w:t>
      </w:r>
    </w:p>
    <w:p>
      <w:pPr>
        <w:pStyle w:val="Normal"/>
        <w:rPr>
          <w:sz w:val="18"/>
        </w:rPr>
      </w:pPr>
      <w:r>
        <w:rPr>
          <w:sz w:val="18"/>
        </w:rPr>
        <w:t>При влагалищном исследовании предлежащая часть плода не определяется. Следует иметь ввиду, что при неосторожном влагалищном исследовании можно вскрыть плодный пузырь или вызвать кровотечение при предлежании плаценты.</w:t>
      </w:r>
    </w:p>
    <w:p>
      <w:pPr>
        <w:pStyle w:val="Normal"/>
        <w:rPr>
          <w:sz w:val="18"/>
        </w:rPr>
      </w:pPr>
      <w:r>
        <w:rPr>
          <w:sz w:val="18"/>
        </w:rPr>
        <w:t>Большую помощь в диагностике может оказать ульторазвуковое исследование.</w:t>
      </w:r>
    </w:p>
    <w:p>
      <w:pPr>
        <w:pStyle w:val="Normal"/>
        <w:rPr>
          <w:sz w:val="18"/>
        </w:rPr>
      </w:pPr>
      <w:r>
        <w:rPr>
          <w:sz w:val="18"/>
        </w:rPr>
        <w:t>При отошедших водах при влагалищном исследовании можно определить  плечико или ручку плода, которая может выходить во влагалище, петлю пуповины. Иногда пальпируются ребра, позвоночник плода. По подмышечной впадине можно определить, где находится головка плода.</w:t>
      </w:r>
    </w:p>
    <w:p>
      <w:pPr>
        <w:pStyle w:val="Normal"/>
        <w:jc w:val="center"/>
        <w:rPr>
          <w:b/>
          <w:b/>
          <w:bCs/>
          <w:i/>
          <w:i/>
          <w:iCs/>
          <w:sz w:val="18"/>
        </w:rPr>
      </w:pPr>
      <w:r>
        <w:rPr>
          <w:b/>
          <w:bCs/>
          <w:i/>
          <w:iCs/>
          <w:sz w:val="18"/>
        </w:rPr>
      </w:r>
    </w:p>
    <w:p>
      <w:pPr>
        <w:pStyle w:val="Normal"/>
        <w:jc w:val="center"/>
        <w:rPr>
          <w:b/>
          <w:b/>
          <w:bCs/>
          <w:i/>
          <w:i/>
          <w:iCs/>
          <w:sz w:val="20"/>
        </w:rPr>
      </w:pPr>
      <w:r>
        <w:rPr>
          <w:b/>
          <w:bCs/>
          <w:i/>
          <w:iCs/>
          <w:sz w:val="20"/>
        </w:rPr>
        <w:t>Течение беременности и родов.</w:t>
      </w:r>
    </w:p>
    <w:p>
      <w:pPr>
        <w:pStyle w:val="Normal"/>
        <w:rPr>
          <w:sz w:val="18"/>
        </w:rPr>
      </w:pPr>
      <w:r>
        <w:rPr>
          <w:sz w:val="18"/>
        </w:rPr>
        <w:t>Во время беременности при неправльных положениях плода наиболее частыми осложнениями являются дородовые излития околоплодных вод, ввиду отсутствия внутреннего пояса прилегания,  и преждевременные роды.  Если причиной неправильного положения плода является предлежание плаценты, то возможно кровотечение.</w:t>
      </w:r>
    </w:p>
    <w:p>
      <w:pPr>
        <w:pStyle w:val="Normal"/>
        <w:rPr>
          <w:sz w:val="18"/>
        </w:rPr>
      </w:pPr>
      <w:r>
        <w:rPr>
          <w:sz w:val="18"/>
        </w:rPr>
        <w:t>Осложнением первого периода родов чаще всего, также является несвоевременное (ранее) излитие околоплодных вод по той же причине, что и во время беременности. Длительный безводный промежуток (более 12 часов), как правило, способствует инфицированию плодного яйца, матки и распространению инфекции  на брюшную  полость.  Интенсивное  излитие околоплодных вод в первом периоде родов ограничивает подвижность плода, сопровождается выпадением пуповины или ручки плода (рис. 1), "вколачиванием" в малый таз одного из плечиков. Это состояние носит название запущенного поперечного положения плода (рис. 2). При этом нередко возникает гипоксия плода вплоть до его гибели, так как в результате уменьшенного объема матки ввиду излившихся практически полностью околоплодных  вод (сухие роды),  сократившаяся матка ограничивает кровоснабжение плаценты. При продолжающейся родовой деятльности и отсутствии продвижения плода происходит сначала перерастяжение нижнего сегмента, а затем и разрыв матки.</w:t>
      </w:r>
    </w:p>
    <w:p>
      <w:pPr>
        <w:pStyle w:val="Normal"/>
        <w:rPr>
          <w:sz w:val="18"/>
        </w:rPr>
      </w:pPr>
      <w:r>
        <w:rPr>
          <w:sz w:val="18"/>
        </w:rPr>
        <w:t>Крайне редко роды при поперчном положении плода заканчиваются самопроизвольно в результате самоповорота (versio spontanca) в тазовое или головное предлежание, самоизворота (evo-lutio spontanea) (рис. 3) или родов сдвоенным телом (conduplicatio corporia) (рис. 4) при гипотрофичном или недоношенном плоде при вместительном тазе. При самоизвороте после выхода из под лонной дуги плечика , как правило, с ручкой, последовательно рождаются ягодицы, ножки, а затем весь плечевой пояс и головка. При родах сдвоенным телом, плод складывается в позвоночнике вдвое и в таком состоянии происходит его рождение. Плод при этом, как правило, погибает.</w:t>
      </w:r>
    </w:p>
    <w:p>
      <w:pPr>
        <w:pStyle w:val="Normal"/>
        <w:rPr>
          <w:sz w:val="18"/>
        </w:rPr>
      </w:pPr>
      <w:r>
        <w:rPr>
          <w:sz w:val="18"/>
        </w:rPr>
        <w:drawing>
          <wp:inline distT="0" distB="0" distL="0" distR="0">
            <wp:extent cx="3474720" cy="246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74720" cy="2462530"/>
                    </a:xfrm>
                    <a:prstGeom prst="rect">
                      <a:avLst/>
                    </a:prstGeom>
                  </pic:spPr>
                </pic:pic>
              </a:graphicData>
            </a:graphic>
          </wp:inline>
        </w:drawing>
      </w:r>
    </w:p>
    <w:p>
      <w:pPr>
        <w:pStyle w:val="Normal"/>
        <w:rPr>
          <w:sz w:val="18"/>
        </w:rPr>
      </w:pPr>
      <w:r>
        <w:rPr>
          <w:sz w:val="18"/>
        </w:rPr>
        <w:drawing>
          <wp:inline distT="0" distB="0" distL="0" distR="0">
            <wp:extent cx="2230755" cy="295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30755" cy="2950210"/>
                    </a:xfrm>
                    <a:prstGeom prst="rect">
                      <a:avLst/>
                    </a:prstGeom>
                  </pic:spPr>
                </pic:pic>
              </a:graphicData>
            </a:graphic>
          </wp:inline>
        </w:drawing>
      </w:r>
    </w:p>
    <w:p>
      <w:pPr>
        <w:pStyle w:val="Normal"/>
        <w:rPr>
          <w:sz w:val="18"/>
        </w:rPr>
      </w:pPr>
      <w:r>
        <w:rPr>
          <w:sz w:val="18"/>
        </w:rPr>
        <w:t>Рис.4. Роды в поперечном положении. Роды сдвоенным телом.</w:t>
      </w:r>
    </w:p>
    <w:p>
      <w:pPr>
        <w:pStyle w:val="Heading2"/>
        <w:rPr>
          <w:sz w:val="18"/>
        </w:rPr>
      </w:pPr>
      <w:r>
        <w:rPr>
          <w:sz w:val="18"/>
        </w:rPr>
      </w:r>
    </w:p>
    <w:p>
      <w:pPr>
        <w:pStyle w:val="Heading2"/>
        <w:rPr/>
      </w:pPr>
      <w:r>
        <w:rPr/>
        <w:t>Ведение беременности и родов</w:t>
      </w:r>
    </w:p>
    <w:p>
      <w:pPr>
        <w:pStyle w:val="Normal"/>
        <w:rPr>
          <w:sz w:val="18"/>
        </w:rPr>
      </w:pPr>
      <w:r>
        <w:rPr>
          <w:sz w:val="18"/>
        </w:rPr>
        <w:t>Беременность в первом и втором триместрах протекает обычно без особенностей. В третьем треместре до 34-35 недели в связи с большой подвижностью плода наличие поперечного или косого положения плода носит название неустойчивого, которые в дальнейшем часто переходит в продольное. В этом случае необходимо тщательное обследование беременной для выяснения возможных причин аномалии положения, которые могут осложнить в дальнейшем течение как беременности, так и родов. Особое внимание необходимо обратить на повторно рожавших, которые составляют большинство  (в десять раз чаще первородящих), и вероятность дородового излития вод у них большая в o связи с тем, что нередко цервикальный канал может быть несколько приоткрыт (пропускает 1 палец). Необходимо ограничить физическую нагрузку (полупостельный режим), проводить профилактику запоров, больше лежать на боку одноименной позиции, а при косом - на стороне ниже расположенной крупной части плода. После срока в 35 недель положение плода становится более стабильным и для выяснения причины неправильного положения, определения тактики ведения беременности и родов, необходима госпитализация.</w:t>
      </w:r>
    </w:p>
    <w:p>
      <w:pPr>
        <w:pStyle w:val="Normal"/>
        <w:rPr>
          <w:sz w:val="18"/>
        </w:rPr>
      </w:pPr>
      <w:r>
        <w:rPr>
          <w:sz w:val="18"/>
        </w:rPr>
        <w:t>Естественно, возникает вопрос о возможности исправления положения плода во время беременности. Использующийся до недавнего времени наружный профлактичекий поворот плода в продольное положение в настоящее время практически не применяется в связи с отсутствием эффекта и с большим количеством противопоказаний, являющихся теми же которые послужили причиной неправильного положения. Не исключаются в процессе проведения наружного поворота и тяжелые осложнения: отслойка плаценты, разрыв матки.</w:t>
      </w:r>
    </w:p>
    <w:p>
      <w:pPr>
        <w:pStyle w:val="Normal"/>
        <w:rPr>
          <w:sz w:val="18"/>
        </w:rPr>
      </w:pPr>
      <w:r>
        <w:rPr>
          <w:sz w:val="18"/>
        </w:rPr>
        <w:t>Беременную необходимо предупредить о том, чтобы при начале схваток или излитии околоплодных вод она немедленно сообщила акушерке или врачу.</w:t>
      </w:r>
    </w:p>
    <w:p>
      <w:pPr>
        <w:pStyle w:val="Normal"/>
        <w:rPr>
          <w:sz w:val="18"/>
        </w:rPr>
      </w:pPr>
      <w:r>
        <w:rPr>
          <w:sz w:val="18"/>
        </w:rPr>
        <w:t>Общепризнанно, что оптимальным методом родоразрешения роженицы и плода при поперечном или косом его положении является кесарево сечение.</w:t>
      </w:r>
    </w:p>
    <w:p>
      <w:pPr>
        <w:pStyle w:val="Normal"/>
        <w:rPr>
          <w:sz w:val="18"/>
        </w:rPr>
      </w:pPr>
      <w:r>
        <w:rPr>
          <w:sz w:val="18"/>
        </w:rPr>
        <w:t>Наиболее   благоприятным   временем   оперативного родоразрешения является первый период родов. При появлении первых схваток в отдельных случаях происходит изменение положения плода в продольный (самоповорот), во-вторых, с началом родовой деятельности происходит окончальная подготовка родов к внеутробному существованию и, наконец, сокращающаяся матка реже приводит к ее гипо- или атоническому состоянию в послеродовом периоде. До появления родовой деятельности, операция кесарева сечения должна быть проведена при тенденции к перенашиванию, предлежании плаценты, дородовом излитии околоплодных вод, гипоксии плода, рубце на матке, опухолях гениталий (с последующим их удалением). При выпадении мелких частей плода (пуповины, ручки) попытка вправления не только бесполезна но и вредна, т.к. способствует инфицированию и удлиняет время дооперативного лечения. Ведение родов через естественные    родовые   пути   возможно   лишь   при глубоконедоношенном плоде в жизнеспособности которого имеются большие сомнения.</w:t>
      </w:r>
    </w:p>
    <w:p>
      <w:pPr>
        <w:pStyle w:val="Normal"/>
        <w:rPr>
          <w:sz w:val="18"/>
        </w:rPr>
      </w:pPr>
      <w:r>
        <w:rPr>
          <w:sz w:val="18"/>
        </w:rPr>
        <w:t>При поступлении роженицы с полным раскрытием шейки матки, живом плоде и сохраненной его подвижности (последние условия  бывают  крайне  редко),  возможно  проведение комбинированного классического (в отличие от поворота плода при неполном раскрытии шейки матки) поворота плода на ножку с последующим его извлечением. Прогноз в этом случае для плода менее благоприятный.</w:t>
      </w:r>
    </w:p>
    <w:p>
      <w:pPr>
        <w:pStyle w:val="Normal"/>
        <w:rPr>
          <w:sz w:val="18"/>
        </w:rPr>
      </w:pPr>
      <w:r>
        <w:rPr>
          <w:sz w:val="18"/>
        </w:rPr>
        <w:t>Если роженица поступает с запущенным поперечным положением и мертвым плодом, показано эмбриотомия под общим наркозом.</w:t>
      </w:r>
    </w:p>
    <w:p>
      <w:pPr>
        <w:pStyle w:val="Normal"/>
        <w:rPr>
          <w:sz w:val="18"/>
        </w:rPr>
      </w:pPr>
      <w:r>
        <w:rPr>
          <w:sz w:val="18"/>
        </w:rPr>
        <w:t>При наличии инфекции на фоне длительного безводнного промежутка при живом плоде показана операция кесарева сечения, удаление   матки,  дренирование  брюшной  полости  для профилактики развития перитонита и септического состояния, антибактреиальная терапия.  В отдельных случаях при инфицировании возможно проведение экстраперитониального доступа (без вскрытия брюшной полости) при операции кесарева сечения. Однако, широкого распространения ввиду технических трудностей и осложнений этот метод не получил.</w:t>
      </w:r>
    </w:p>
    <w:p>
      <w:pPr>
        <w:pStyle w:val="Normal"/>
        <w:rPr>
          <w:sz w:val="18"/>
        </w:rPr>
      </w:pPr>
      <w:r>
        <w:rPr>
          <w:sz w:val="18"/>
        </w:rPr>
      </w:r>
    </w:p>
    <w:p>
      <w:pPr>
        <w:pStyle w:val="Heading2"/>
        <w:rPr/>
      </w:pPr>
      <w:r>
        <w:rPr/>
        <w:t>Разгибательные предлежания плода</w:t>
      </w:r>
    </w:p>
    <w:p>
      <w:pPr>
        <w:pStyle w:val="Normal"/>
        <w:jc w:val="center"/>
        <w:rPr>
          <w:b/>
          <w:b/>
          <w:bCs/>
          <w:i/>
          <w:i/>
          <w:iCs/>
          <w:sz w:val="20"/>
        </w:rPr>
      </w:pPr>
      <w:r>
        <w:rPr>
          <w:b/>
          <w:bCs/>
          <w:i/>
          <w:iCs/>
          <w:sz w:val="20"/>
        </w:rPr>
        <w:t>О.В. Макаров</w:t>
      </w:r>
    </w:p>
    <w:p>
      <w:pPr>
        <w:pStyle w:val="Normal"/>
        <w:rPr>
          <w:sz w:val="18"/>
        </w:rPr>
      </w:pPr>
      <w:r>
        <w:rPr>
          <w:sz w:val="18"/>
        </w:rPr>
        <w:t>Разгибательные предлежания плода встречаются в 0,5-1,0% случаев всех родов, преимущественно повторнородящих. К ним относятся: переднеголовное, лобное и лицевое (рис. 1).</w:t>
      </w:r>
    </w:p>
    <w:p>
      <w:pPr>
        <w:pStyle w:val="Normal"/>
        <w:rPr>
          <w:sz w:val="18"/>
        </w:rPr>
      </w:pPr>
      <w:r>
        <w:rPr>
          <w:sz w:val="18"/>
        </w:rPr>
        <w:t>Причины возникновения   во многом сходны с теми, которые являлись причиной тазового предлежания и аномалий положения плода:, многоводие,   маловодие, гипотрофия и недоношенный плод, снижение тонуса и нескоординированные сокращения матки, крупный плод, узкий таз (особенно плоский), предлежание плаценты, аномалии развития матки и плода.</w:t>
      </w:r>
    </w:p>
    <w:p>
      <w:pPr>
        <w:pStyle w:val="Normal"/>
        <w:rPr>
          <w:sz w:val="18"/>
        </w:rPr>
      </w:pPr>
      <w:r>
        <w:rPr>
          <w:sz w:val="18"/>
        </w:rPr>
        <w:t>Общими особенностями для разгибательных предлежании являются также особенности биомеханизма родов, при котором начало o биомеханизма начинается с разгибания и заканчивается сгибанием; Роды происходят чаще в заднем виде. Значительно реже в переднем. При затылочном предлежании биомеханизм начинается со сгибания головки и заканчивается разгибанием. Роды, как правило, происходят в переднем виде, реже в заднем.</w:t>
      </w:r>
    </w:p>
    <w:p>
      <w:pPr>
        <w:pStyle w:val="Normal"/>
        <w:rPr>
          <w:sz w:val="18"/>
        </w:rPr>
      </w:pPr>
      <w:r>
        <w:rPr>
          <w:sz w:val="18"/>
        </w:rPr>
        <w:drawing>
          <wp:inline distT="0" distB="0" distL="0" distR="0">
            <wp:extent cx="3596640"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596640" cy="1962785"/>
                    </a:xfrm>
                    <a:prstGeom prst="rect">
                      <a:avLst/>
                    </a:prstGeom>
                  </pic:spPr>
                </pic:pic>
              </a:graphicData>
            </a:graphic>
          </wp:inline>
        </w:drawing>
      </w:r>
    </w:p>
    <w:p>
      <w:pPr>
        <w:pStyle w:val="Normal"/>
        <w:rPr>
          <w:sz w:val="18"/>
        </w:rPr>
      </w:pPr>
      <w:r>
        <w:rPr>
          <w:sz w:val="18"/>
        </w:rPr>
        <w:t>Рис.1 Разгибательные предлежания головки плода. а- лицевое; б- лобное; в- переднеголовное.</w:t>
      </w:r>
    </w:p>
    <w:p>
      <w:pPr>
        <w:pStyle w:val="Normal"/>
        <w:rPr>
          <w:sz w:val="18"/>
        </w:rPr>
      </w:pPr>
      <w:r>
        <w:rPr>
          <w:sz w:val="18"/>
        </w:rPr>
      </w:r>
    </w:p>
    <w:p>
      <w:pPr>
        <w:pStyle w:val="Heading2"/>
        <w:rPr/>
      </w:pPr>
      <w:r>
        <w:rPr/>
        <w:t>Переднеголовное предлежание</w:t>
      </w:r>
    </w:p>
    <w:p>
      <w:pPr>
        <w:pStyle w:val="Normal"/>
        <w:rPr>
          <w:sz w:val="18"/>
        </w:rPr>
      </w:pPr>
      <w:r>
        <w:rPr>
          <w:sz w:val="18"/>
        </w:rPr>
        <w:t>Диагностика   переднеголовного предлежания во время беременности представляет определенные трудности. Необходимо учитывать  выявленные возможные причины  разгибательных предлежаний.   При  проведении   наружного  акушерского исследования возможно более высокое стояние   дна матки, выявление заднего вида, при измерении прямого размера головки он оказывается равным 12 см или более. Диагноз может быть уточнен ультразвуковым исследованием. С началом родовой деятельности переднеголовное предлежание нередко переходит в затылочное или в более выраженную степень разгибания. Поэтому наибольшую информацию о возможных родах в переднеголовном предлежаний можно получить уже    в процессе родовой деятельности. При влагалищном исследовании в первом периоде родов обнаруживается расположение большого и малого родничков на одном уровне или чаще более низкое  стояние большого родничка. Стреловидный шов в плоскости входа малого таза стоит обычно в поперечном, иногда в одном из косых размеров. В отличие от заднего вида затылочного предлежания, при котором малый родничок располагается ниже большого являясь ведущей точкой, при переднеголовном предлежаний является большой родничок.</w:t>
      </w:r>
    </w:p>
    <w:p>
      <w:pPr>
        <w:pStyle w:val="Normal"/>
        <w:rPr>
          <w:sz w:val="18"/>
        </w:rPr>
      </w:pPr>
      <w:r>
        <w:rPr>
          <w:sz w:val="18"/>
        </w:rPr>
        <w:t>Диагноз может быть уточнен и сразу после рождения плода по конфигурации головки. Родовая опухоль располагается при переднеголовном предлежаний в области большого родничка и вытягивает головку вверх. Такую конфигурацию называют брахицефалической (башенной). При заднем виде затылочного предлежания родовая опухоль располагается в области малого родничка, вытягивая головку в длину и приобретая огурцевидную (долихоцефалическую) форму. При этом нужно отметить, что наиболее выраженная конфигурация головки наблюдается при плоском (брахицефалическая) и общеравномерно в суженном тазе (долихоцефалическая) в связи с более длительным течением родов.</w:t>
      </w:r>
    </w:p>
    <w:p>
      <w:pPr>
        <w:pStyle w:val="Normal"/>
        <w:rPr>
          <w:sz w:val="18"/>
        </w:rPr>
      </w:pPr>
      <w:r>
        <w:rPr>
          <w:sz w:val="18"/>
        </w:rPr>
        <w:t>Биомеханизм рождения плода при переднеголовном предлежаний, как правило, начинается в плоскости входа в малый таз. Головка плода устанавливается стреловидным швом в поперечном размере, реже в косом.</w:t>
      </w:r>
    </w:p>
    <w:p>
      <w:pPr>
        <w:pStyle w:val="Normal"/>
        <w:rPr>
          <w:sz w:val="18"/>
        </w:rPr>
      </w:pPr>
      <w:r>
        <w:rPr>
          <w:sz w:val="18"/>
        </w:rPr>
        <w:t>Первый момент биомеханизма родов - умеренное разгибание головки. Большой родничок обычно располагается ниже большого, являясь ведущей точкой . Большим сегментом является окружность головки, диаметром которой является прямой размер (diameter frontooccipitalis) - от надпереносья до затылочного бугра длинной 12 см (окружность равна 34-35 см). По мере продвижения по родовому каналу при переходе из широкой части в узкую головка совершает второй момент биомеханизма родов - внутренний поворот,   который  заканчивается  в  плоскости  выхода. Стреловидный шов устанавливается в прямом разрезе, поддонное сочленение подходит часть головки до надпереносья (glabella), которая является точкой фиксации для проведения следующего момента биомеханизма (сгибание головки). Окончанию внутреннего поворота головки соответствует клиника ее врезывания. Третий момент биомеханизма родов - сгибание головки. Вокруг образованной точки фиксации (надпереносья) и нижнего края донного сочленения происходит сгибание головки в шейной части позвоночника , рождаются теменные бугры и затылок (рис. 2). В результате этого момента подзатылочная ямка подходит под копчик, образую новую точку фиксации. Четвертый момент -разгибание головки. Вокруг образованной точки фиксации - от затылочной ямки, упираясь в вершину крестца (копчик при этом смещается), головка совершает разгибание головки (рис. 3). Происходит полное ее рождение.    Последние два момента биомеханизма соответствуют прорезыванию головки и ее рождению. Пятый момент биомеханизма родов - внутренний поворот плечиков и наружный поворот головки, совершается также, как и при затылочном предлежании.</w:t>
      </w:r>
    </w:p>
    <w:p>
      <w:pPr>
        <w:pStyle w:val="Normal"/>
        <w:rPr>
          <w:sz w:val="18"/>
        </w:rPr>
      </w:pPr>
      <w:r>
        <w:rPr>
          <w:sz w:val="18"/>
        </w:rPr>
        <w:drawing>
          <wp:inline distT="0" distB="0" distL="0" distR="0">
            <wp:extent cx="4327525" cy="147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327525" cy="1475105"/>
                    </a:xfrm>
                    <a:prstGeom prst="rect">
                      <a:avLst/>
                    </a:prstGeom>
                  </pic:spPr>
                </pic:pic>
              </a:graphicData>
            </a:graphic>
          </wp:inline>
        </w:drawing>
      </w:r>
    </w:p>
    <w:p>
      <w:pPr>
        <w:pStyle w:val="Normal"/>
        <w:rPr>
          <w:sz w:val="18"/>
        </w:rPr>
      </w:pPr>
      <w:r>
        <w:rPr>
          <w:sz w:val="18"/>
        </w:rPr>
        <w:t>Рис.2 Прорезывание головки при переднеголовном предлежании; первая точка фиксации - область переносицы; сгибание головки.</w:t>
      </w:r>
    </w:p>
    <w:p>
      <w:pPr>
        <w:pStyle w:val="Normal"/>
        <w:rPr>
          <w:sz w:val="18"/>
        </w:rPr>
      </w:pPr>
      <w:r>
        <w:rPr>
          <w:sz w:val="18"/>
        </w:rPr>
        <w:t>Рис.3 Разгибание головки при переднеголовном предлежании.</w:t>
      </w:r>
    </w:p>
    <w:p>
      <w:pPr>
        <w:pStyle w:val="Normal"/>
        <w:jc w:val="center"/>
        <w:rPr>
          <w:i/>
          <w:i/>
          <w:iCs/>
          <w:sz w:val="18"/>
        </w:rPr>
      </w:pPr>
      <w:r>
        <w:rPr>
          <w:i/>
          <w:iCs/>
          <w:sz w:val="18"/>
        </w:rPr>
      </w:r>
    </w:p>
    <w:p>
      <w:pPr>
        <w:pStyle w:val="Heading3"/>
        <w:rPr/>
      </w:pPr>
      <w:r>
        <w:rPr/>
        <w:t>Течение беременности и родов при переднеголовпом предлежании</w:t>
      </w:r>
    </w:p>
    <w:p>
      <w:pPr>
        <w:pStyle w:val="Normal"/>
        <w:rPr>
          <w:sz w:val="18"/>
        </w:rPr>
      </w:pPr>
      <w:r>
        <w:rPr>
          <w:sz w:val="18"/>
        </w:rPr>
        <w:t>Во время беременности при переднеголовном предлежании осложнений может и не быть, однако, при подвижной над плоскостью входа   в малый таз головке плода отсутствует внутренний пояс прилегания, в связи с чем может произойти дородное излитие околоплодных вод.</w:t>
      </w:r>
    </w:p>
    <w:p>
      <w:pPr>
        <w:pStyle w:val="Normal"/>
        <w:rPr>
          <w:sz w:val="18"/>
        </w:rPr>
      </w:pPr>
      <w:r>
        <w:rPr>
          <w:sz w:val="18"/>
        </w:rPr>
        <w:t>В первом периоде родов при переднеголовном предлежании возможно такое несвоевременное (раннее) излитие околоплодных вод.  Второй период, как правило, затягивается. Роды сопровождаются повышенным травматизмом родовых путей, гипоксией и травмой плода. При переношенной беременности, крупном плоде, узком тазе, пожилом возрасте первобеременной возможно возникновение клинически узкого таза.</w:t>
      </w:r>
    </w:p>
    <w:p>
      <w:pPr>
        <w:pStyle w:val="Normal"/>
        <w:rPr>
          <w:sz w:val="18"/>
        </w:rPr>
      </w:pPr>
      <w:r>
        <w:rPr>
          <w:sz w:val="18"/>
        </w:rPr>
        <w:t>Подход к ведению родов при переднеголовном предлежании должен быть индивидуальным. При доношенной беременности, некрупном плоде и вместительном тазе роды проводят через естественные родовые пути. При несвоевременном излитии околоплодных   вод проводят профилактику слабости родовой деятельности и гипоксии плода.</w:t>
      </w:r>
    </w:p>
    <w:p>
      <w:pPr>
        <w:pStyle w:val="Normal"/>
        <w:rPr>
          <w:sz w:val="18"/>
        </w:rPr>
      </w:pPr>
      <w:r>
        <w:rPr>
          <w:sz w:val="18"/>
        </w:rPr>
        <w:t>С момента полного открытия шейки матки необходима тщательная оценка соответствия головки плода размерам таза. Попытка исправления переднеголовного предлежания ручным путем эффекта не дает, но может нанести вред (травму плода, матки, отслойку плаценты).</w:t>
      </w:r>
    </w:p>
    <w:p>
      <w:pPr>
        <w:pStyle w:val="Normal"/>
        <w:rPr>
          <w:sz w:val="18"/>
        </w:rPr>
      </w:pPr>
      <w:r>
        <w:rPr>
          <w:sz w:val="18"/>
        </w:rPr>
        <w:t>В течении второго периода родов может возникнуть осложнение в виде низкого поперечного стояния стреловидного шва. При этой патологии продвижение головки, находящейся в плоскости узкой части малого таза, а затем в плоскости выхода, затруднено, несмотря на хорошую родовую деятельность. Рождению головки в узкой части препятствуют седалищные ости, а в плоскости выхода седалищные бугры. Если головка не продвигается, показано наложение акушерских щипцов. Но в любом варианте рождение плода в этом случае сопряжено с тяжёлой внутричерепной травмой. Лучше до такого состояния не доводить.</w:t>
      </w:r>
    </w:p>
    <w:p>
      <w:pPr>
        <w:pStyle w:val="Normal"/>
        <w:rPr>
          <w:sz w:val="18"/>
        </w:rPr>
      </w:pPr>
      <w:r>
        <w:rPr>
          <w:sz w:val="18"/>
        </w:rPr>
        <w:t>Оперативное родоразрешение (кесарево сечение) показано при крупном плоде, перенашивании беременности , узком тазе, пожилом возрасте первобеременной, слабости родовой деятельности и др. Во втором периоде родов при слабости родовой деятельности, гипоксии плода, при головке, находящейся в полости малого таза, показано родоразрешение путем наложения акушерских щипцов. В последовом и послеродовом периодах профилактика кровотечений обеспечивается ведением сокращающих матку средств.</w:t>
      </w:r>
    </w:p>
    <w:p>
      <w:pPr>
        <w:pStyle w:val="Normal"/>
        <w:jc w:val="center"/>
        <w:rPr>
          <w:b/>
          <w:b/>
          <w:bCs/>
          <w:i/>
          <w:i/>
          <w:iCs/>
          <w:sz w:val="20"/>
        </w:rPr>
      </w:pPr>
      <w:r>
        <w:rPr>
          <w:b/>
          <w:bCs/>
          <w:i/>
          <w:iCs/>
          <w:sz w:val="20"/>
        </w:rPr>
      </w:r>
    </w:p>
    <w:p>
      <w:pPr>
        <w:pStyle w:val="Heading2"/>
        <w:rPr/>
      </w:pPr>
      <w:r>
        <w:rPr/>
        <w:t>Лобное предлемсание</w:t>
      </w:r>
    </w:p>
    <w:p>
      <w:pPr>
        <w:pStyle w:val="Normal"/>
        <w:rPr>
          <w:sz w:val="18"/>
        </w:rPr>
      </w:pPr>
      <w:r>
        <w:rPr>
          <w:sz w:val="18"/>
        </w:rPr>
        <w:t>Лобное предлежание встречается очень редко (0,021-0,26 % случаев) и является следствием еще большего разгибания головки, чем при переднеголовном предлежании, являясь переходным состоянием от переднеголовного в лицевое.</w:t>
      </w:r>
    </w:p>
    <w:p>
      <w:pPr>
        <w:pStyle w:val="Normal"/>
        <w:rPr>
          <w:sz w:val="18"/>
        </w:rPr>
      </w:pPr>
      <w:r>
        <w:rPr>
          <w:sz w:val="18"/>
        </w:rPr>
        <w:t>Причины возникновения лобного предлежания практически те же , что и при переднеголовном.</w:t>
      </w:r>
    </w:p>
    <w:p>
      <w:pPr>
        <w:pStyle w:val="Normal"/>
        <w:rPr>
          <w:sz w:val="18"/>
        </w:rPr>
      </w:pPr>
      <w:r>
        <w:rPr>
          <w:sz w:val="18"/>
        </w:rPr>
        <w:t>Диагностика лобного предлежания наружными приемами затруднительна и его можно лишь предполагать по высокому стоянию дна матки, наличию угла между затылком и спинкой плода. Сердцебиение плода лучше выслушивается со стороны грудной поверхности, а не спинки. При влагалищном исследовании определяется лобная часть головки плода, можно пальпировать лобный шов, который заканчивается с одной стороны переносицей (пальпируются также надбровные дуги и глазницы), а с другой -большим родничком.</w:t>
      </w:r>
    </w:p>
    <w:p>
      <w:pPr>
        <w:pStyle w:val="Normal"/>
        <w:rPr>
          <w:sz w:val="18"/>
        </w:rPr>
      </w:pPr>
      <w:r>
        <w:rPr>
          <w:sz w:val="18"/>
        </w:rPr>
        <w:t>После рождения плода по конфигурации головки можно подтвердить диагноз лобного вставления. Родовая опухоль, расположенная в области лба придает головке своеобразный вид пирамиды.</w:t>
      </w:r>
    </w:p>
    <w:p>
      <w:pPr>
        <w:pStyle w:val="Normal"/>
        <w:rPr>
          <w:sz w:val="18"/>
        </w:rPr>
      </w:pPr>
      <w:r>
        <w:rPr>
          <w:sz w:val="18"/>
        </w:rPr>
        <w:t>Существенную   помощь   в   диагностике  оказывает ультразвуковое исследование.</w:t>
      </w:r>
    </w:p>
    <w:p>
      <w:pPr>
        <w:pStyle w:val="Normal"/>
        <w:rPr>
          <w:sz w:val="18"/>
        </w:rPr>
      </w:pPr>
      <w:r>
        <w:rPr>
          <w:sz w:val="18"/>
        </w:rPr>
        <w:t>Прогноз родов при лобном предлежании при нормальных размерах таза (тем более при некотором сужении) и доношенном плоде (а особенно при переношенном) неблагоприятный. Практически, в этом случае роды невозможны, так как головка должна продвигаться по родовым путям своей наибольшей окружностью, диаметром которой является большой косой размер (от подбородка до "макушки", т.е. наиболее удаленной части затылочных костей, равный 13,5 см). При этом нередко возникает клинически узкий таз.</w:t>
      </w:r>
    </w:p>
    <w:p>
      <w:pPr>
        <w:pStyle w:val="Normal"/>
        <w:rPr>
          <w:sz w:val="18"/>
        </w:rPr>
      </w:pPr>
      <w:r>
        <w:rPr>
          <w:sz w:val="18"/>
        </w:rPr>
        <w:t>Роды через естественные родовые пути возможны лишь при гипотрофичном или недоношенном плоде и достаточно объемном тазе. Прогноз и при этом случае для плода также менее благоприятный, чем при других предлежаниях.</w:t>
      </w:r>
    </w:p>
    <w:p>
      <w:pPr>
        <w:pStyle w:val="Normal"/>
        <w:rPr>
          <w:sz w:val="18"/>
        </w:rPr>
      </w:pPr>
      <w:r>
        <w:rPr>
          <w:sz w:val="18"/>
        </w:rPr>
        <w:t>Биомеханизм родов при лобном предлежании. Первым моментом биомеханизма родов является разгибание в плоскости входа в малый таз. Стреловидный шов располагается, как правило, в поперечном размере. Ведущей точкой являются лобные кости, на которых в процессе родов образуется выраженная родовая опухоль. По мере дальнейшего продвижения головки, преимущественно при переходе из плоскости широкой части в узкую начинается второй момент биомеханизма родов - внутренний поворот головки, который заканчивается в плоскости выхода. При этом плод спинкой поворачивается кзади, лобный шов располагается в прямом размере. Верхняя челюсть прижимается к нижнему краю лонного сочленения, что и является точками фиксации на головке и костях таза. Образование переднего вида при лобном предлежании практически исключает дальнейшее продвижения плода, что может привести к клинически узкому тазу или тяжелой травме плода.</w:t>
      </w:r>
    </w:p>
    <w:p>
      <w:pPr>
        <w:pStyle w:val="Normal"/>
        <w:rPr>
          <w:sz w:val="18"/>
        </w:rPr>
      </w:pPr>
      <w:r>
        <w:rPr>
          <w:sz w:val="18"/>
        </w:rPr>
        <w:t>Второму моменту биомеханизма родов соответствует клинически врезывание головки. Рождается лоб, часть теменной области (рис. 4). Третий момент биомеханизма родов - сгибание головки  происходит вокруг образованных точек фиксации. В процессе прорезывания головки рождается теменная и затылочная области. В результате этого момента образуются точки фиксации на головке подзатылочная ямка, на костях таза - вершина крестца. Четвертый момент - разгибание головки. Также как и при заднем виде затылочного предлежания вокруг образованных точек фиксации происходит разгибание головки, в результате которого головка рождается полностью. Пятый момент биомеханизма родов - внутренний поворот плечиков (и наружный поворот головки) происходит также, как и при других головных предлежаниях.</w:t>
      </w:r>
    </w:p>
    <w:p>
      <w:pPr>
        <w:pStyle w:val="Normal"/>
        <w:rPr>
          <w:sz w:val="18"/>
        </w:rPr>
      </w:pPr>
      <w:r>
        <w:rPr>
          <w:sz w:val="18"/>
        </w:rPr>
        <w:drawing>
          <wp:inline distT="0" distB="0" distL="0" distR="0">
            <wp:extent cx="201168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 r="-18" b="-21"/>
                    <a:stretch>
                      <a:fillRect/>
                    </a:stretch>
                  </pic:blipFill>
                  <pic:spPr bwMode="auto">
                    <a:xfrm>
                      <a:off x="0" y="0"/>
                      <a:ext cx="2011680" cy="1682115"/>
                    </a:xfrm>
                    <a:prstGeom prst="rect">
                      <a:avLst/>
                    </a:prstGeom>
                  </pic:spPr>
                </pic:pic>
              </a:graphicData>
            </a:graphic>
          </wp:inline>
        </w:drawing>
      </w:r>
    </w:p>
    <w:p>
      <w:pPr>
        <w:pStyle w:val="Normal"/>
        <w:rPr>
          <w:sz w:val="18"/>
        </w:rPr>
      </w:pPr>
      <w:r>
        <w:rPr>
          <w:sz w:val="18"/>
        </w:rPr>
        <w:t>Рис. 4 Врезывание головки при лобном предлежании</w:t>
      </w:r>
    </w:p>
    <w:p>
      <w:pPr>
        <w:pStyle w:val="Normal"/>
        <w:jc w:val="center"/>
        <w:rPr>
          <w:b/>
          <w:b/>
          <w:bCs/>
          <w:i/>
          <w:i/>
          <w:iCs/>
          <w:sz w:val="20"/>
        </w:rPr>
      </w:pPr>
      <w:r>
        <w:rPr>
          <w:b/>
          <w:bCs/>
          <w:i/>
          <w:iCs/>
          <w:sz w:val="20"/>
        </w:rPr>
      </w:r>
    </w:p>
    <w:p>
      <w:pPr>
        <w:pStyle w:val="Heading2"/>
        <w:rPr/>
      </w:pPr>
      <w:r>
        <w:rPr/>
        <w:t>Течение беременности и родов</w:t>
      </w:r>
    </w:p>
    <w:p>
      <w:pPr>
        <w:pStyle w:val="Normal"/>
        <w:rPr>
          <w:sz w:val="18"/>
        </w:rPr>
      </w:pPr>
      <w:r>
        <w:rPr>
          <w:sz w:val="18"/>
        </w:rPr>
        <w:t>Во время беременности и в первом периоде родов нередко происходит несвоевременное излитие околоплодных вод ввиду отсутствия внутреннего пояса прилегания, гипоксия плода. При длительном безводном промежутке присоединяется инфекция.</w:t>
      </w:r>
    </w:p>
    <w:p>
      <w:pPr>
        <w:pStyle w:val="Normal"/>
        <w:rPr>
          <w:sz w:val="18"/>
        </w:rPr>
      </w:pPr>
      <w:r>
        <w:rPr>
          <w:sz w:val="18"/>
        </w:rPr>
        <w:t>Роды при нормальных размерах таза и доношенной беременности даже при хорошей    родовой деятельности самопроизвольно закончиться не могут. Возникает клинически узкий таз и   угроза   разрыва матки. В 40% случаев самопроизвольные роды бывают, если лобное предлежание в процессе родовой деятельности превращается в лицевое или переднеголовное, а также при некрупном плоде и вместительном тазе. В "последнем случае роды также сопровождаются тяжелыми осложнениями (травма плода, родовых путей).</w:t>
      </w:r>
    </w:p>
    <w:p>
      <w:pPr>
        <w:pStyle w:val="Heading4"/>
        <w:rPr/>
      </w:pPr>
      <w:r>
        <w:rPr/>
        <w:t>Ведение беременности и родов</w:t>
      </w:r>
    </w:p>
    <w:p>
      <w:pPr>
        <w:pStyle w:val="Normal"/>
        <w:rPr>
          <w:sz w:val="18"/>
        </w:rPr>
      </w:pPr>
      <w:r>
        <w:rPr>
          <w:sz w:val="18"/>
        </w:rPr>
        <w:t>При подозрении или выявлении  лобного предлежания необходима госпитализация для выяснения причины его возникновения и определения тактики родоразрешения. При дородовом излитии вод показано кесарево сечение.</w:t>
      </w:r>
    </w:p>
    <w:p>
      <w:pPr>
        <w:pStyle w:val="Normal"/>
        <w:rPr>
          <w:sz w:val="18"/>
        </w:rPr>
      </w:pPr>
      <w:r>
        <w:rPr>
          <w:sz w:val="18"/>
        </w:rPr>
        <w:t>В течении первого периода родов при сохраненных водах возможно изменение предлежания. Если этого не происходит или отошли воды, показано родоразрешение также путем операции кесарева сечения. Если роженица поступила в родильный дом при головке, находящейся уже в полости малого таза, необходимо следить, чтобы не упустить гипоксию плода, угрозу разрыва матки, длительного стояния головки (угроза свищей), присоединение инфекции. Производится профилактика гипоксии плода, при длительном безводном промежутке антибактериальная терапия.</w:t>
      </w:r>
    </w:p>
    <w:p>
      <w:pPr>
        <w:pStyle w:val="Normal"/>
        <w:rPr>
          <w:sz w:val="18"/>
        </w:rPr>
      </w:pPr>
      <w:r>
        <w:rPr>
          <w:sz w:val="18"/>
        </w:rPr>
        <w:t>В случае появления этих признаков требуется немедленное окончание родов. При живом плоде возможна попытка наложения акушерских щипцов, однако это не всегда удается. Поэтому в таких случаях, чаще, чем в других, приходится производить плодоразрушающую операцию (перфорацию головки) даже при живом плоде. Попытка изменить   предлежание при головке, расположенной над входом в малый таз эффекта, как правило, не дает, но может способствовать инфицированию, гипоксии и травме плода.</w:t>
      </w:r>
    </w:p>
    <w:p>
      <w:pPr>
        <w:pStyle w:val="Heading4"/>
        <w:rPr>
          <w:sz w:val="18"/>
        </w:rPr>
      </w:pPr>
      <w:r>
        <w:rPr>
          <w:sz w:val="18"/>
        </w:rPr>
      </w:r>
    </w:p>
    <w:p>
      <w:pPr>
        <w:pStyle w:val="Heading4"/>
        <w:rPr/>
      </w:pPr>
      <w:r>
        <w:rPr/>
        <w:t>Лицевое предлежание</w:t>
      </w:r>
    </w:p>
    <w:p>
      <w:pPr>
        <w:pStyle w:val="Normal"/>
        <w:rPr>
          <w:sz w:val="18"/>
        </w:rPr>
      </w:pPr>
      <w:r>
        <w:rPr>
          <w:sz w:val="18"/>
        </w:rPr>
        <w:t>Лицевое предлежание встречается чаще в предыдущих двух и является максимальной степенью разгибания головки плода.</w:t>
      </w:r>
    </w:p>
    <w:p>
      <w:pPr>
        <w:pStyle w:val="Normal"/>
        <w:rPr>
          <w:sz w:val="18"/>
        </w:rPr>
      </w:pPr>
      <w:r>
        <w:rPr>
          <w:sz w:val="18"/>
        </w:rPr>
        <w:t>Причины   возникновения   лицевого   предлежания практически такие же , как и в предыдущих разгибательных предлежаниях. Довольно часто лицевое предлежание возникает из лобного.</w:t>
      </w:r>
    </w:p>
    <w:p>
      <w:pPr>
        <w:pStyle w:val="Normal"/>
        <w:rPr>
          <w:sz w:val="18"/>
        </w:rPr>
      </w:pPr>
      <w:r>
        <w:rPr>
          <w:sz w:val="18"/>
        </w:rPr>
        <w:t>Диагностика лицевого предлежания основывается на данных наружного акушерского и влагалищного исследования. Головка плода максимально разогнута, поэтому при наружном акушерском  исследовании возможно  определение углубления между головкой и спинкой плода, отсутствие характерной для других   предлежаний выпуклости спинки плода. Наиболее отчетливы сердечные тоны плода прослушиваются со стороны его грудной поверхности.</w:t>
      </w:r>
    </w:p>
    <w:p>
      <w:pPr>
        <w:pStyle w:val="Normal"/>
        <w:rPr>
          <w:sz w:val="18"/>
        </w:rPr>
      </w:pPr>
      <w:r>
        <w:rPr>
          <w:sz w:val="18"/>
        </w:rPr>
        <w:t>При влагалищном исследовании определяются лицевые части плода: подбородок, надбровные дуги, нос, рот с твердыми валиками десен. При этом необходимо дифференцировать с ягодичным предлежанием, при котором могут определяться отечные мягкие ткани, но при этом можно пропальпировать копчик, крестец, седалищные бугры. При лицевом предлежаний исследование необходимо проводить осторожно, во избежании повреждения глаз а при ягодичном предлежаний - наружных половых органов плода.</w:t>
      </w:r>
    </w:p>
    <w:p>
      <w:pPr>
        <w:pStyle w:val="Normal"/>
        <w:rPr>
          <w:sz w:val="18"/>
        </w:rPr>
      </w:pPr>
      <w:r>
        <w:rPr>
          <w:sz w:val="18"/>
        </w:rPr>
        <w:t>По подбородку можно определить позицию и вид плода. При подбородке  обращенном вправо спинка располагается слева -первая позиция, при второй позиции соответственно подбородок будет определяться слева, спинка - справа.</w:t>
      </w:r>
    </w:p>
    <w:p>
      <w:pPr>
        <w:pStyle w:val="Normal"/>
        <w:rPr>
          <w:sz w:val="18"/>
        </w:rPr>
      </w:pPr>
      <w:r>
        <w:rPr>
          <w:sz w:val="18"/>
        </w:rPr>
        <w:t>При пальпации подбородок спереди, спинка расположена кзади - задний вид, соответственно, при определении подбородка сзади, спинка - спереди - передний вид.</w:t>
      </w:r>
    </w:p>
    <w:p>
      <w:pPr>
        <w:pStyle w:val="Heading4"/>
        <w:rPr/>
      </w:pPr>
      <w:r>
        <w:rPr/>
        <w:t>Биомеханизм рождения плода</w:t>
      </w:r>
    </w:p>
    <w:p>
      <w:pPr>
        <w:pStyle w:val="Normal"/>
        <w:rPr>
          <w:sz w:val="18"/>
        </w:rPr>
      </w:pPr>
      <w:r>
        <w:rPr>
          <w:sz w:val="18"/>
        </w:rPr>
        <w:t>Первый момент биомеханизма родов в лицевом предлежаний - разгибание головки происходит в плоскости входа в малый таз. В результате максимального разгибания головки ведущей точкой становится подбородок. Срединная лицевая линия устанавливается в поперечном или в одном из косых размеров. Головка проходит окружностью, диаметром которой является вертикальный размер (от подъязычной кости до   середины большого родничка) равный 9,5 см.</w:t>
      </w:r>
    </w:p>
    <w:p>
      <w:pPr>
        <w:pStyle w:val="Normal"/>
        <w:rPr>
          <w:sz w:val="18"/>
        </w:rPr>
      </w:pPr>
      <w:r>
        <w:rPr>
          <w:sz w:val="18"/>
        </w:rPr>
        <w:t>Второй момент - внутренний поворот головки начинается в плоскости входа, особенно активно проявляясь при переходе из широкой в узкую часть и заканчивается в плоскости выхода. Срединная лицевая линия устанавливается в прямом размере плоскости выхода, упираясь подъязычной костью в нижний край лонного сочленения (точки фиксации). Это способствует врезыванию головки ( рис. 5). При образовании переднего вида дальнейшее продвижение головки прекращается ( запущенное лицевое вставление), т.к.   лобная часть упирается в лонное сочленение, а подбородок в крестцовую впадину, плечевой пояс при этом вколачивается в поперечном размере в седалищные ости.</w:t>
      </w:r>
    </w:p>
    <w:p>
      <w:pPr>
        <w:pStyle w:val="Normal"/>
        <w:rPr>
          <w:sz w:val="18"/>
        </w:rPr>
      </w:pPr>
      <w:r>
        <w:rPr>
          <w:sz w:val="18"/>
        </w:rPr>
        <w:t>'Третий момент биомеханизма родов при заднем виде лицевого предлежания - сгибание головки происходит в плоскости выхода вокруг образованных точек фиксации (подъязычная кость и нижний край лонного сочленения). Вслед за родившимся подбородком последовательно рождается вся головка плода. Этот момент соответствует клинически прорезыванию и рождению головки. Четвертый момент биомеханизма родов - внутренний поворот плечиков и наружный поворот головки происходит также, как и при других видах головных предлежаний.</w:t>
      </w:r>
    </w:p>
    <w:p>
      <w:pPr>
        <w:pStyle w:val="Normal"/>
        <w:rPr>
          <w:sz w:val="18"/>
        </w:rPr>
      </w:pPr>
      <w:r>
        <w:rPr>
          <w:sz w:val="18"/>
        </w:rPr>
        <w:drawing>
          <wp:inline distT="0" distB="0" distL="0" distR="0">
            <wp:extent cx="4279265"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279265" cy="1755140"/>
                    </a:xfrm>
                    <a:prstGeom prst="rect">
                      <a:avLst/>
                    </a:prstGeom>
                  </pic:spPr>
                </pic:pic>
              </a:graphicData>
            </a:graphic>
          </wp:inline>
        </w:drawing>
      </w:r>
    </w:p>
    <w:p>
      <w:pPr>
        <w:pStyle w:val="Normal"/>
        <w:rPr>
          <w:sz w:val="18"/>
        </w:rPr>
      </w:pPr>
      <w:r>
        <w:rPr>
          <w:sz w:val="18"/>
        </w:rPr>
        <w:t>Рис. 5 Лицевое предлежание, врезывание личика. Рис.6 Конфигурация головки при лицевом предлежаний.</w:t>
      </w:r>
    </w:p>
    <w:p>
      <w:pPr>
        <w:pStyle w:val="Normal"/>
        <w:jc w:val="center"/>
        <w:rPr>
          <w:b/>
          <w:b/>
          <w:bCs/>
          <w:i/>
          <w:i/>
          <w:iCs/>
          <w:sz w:val="18"/>
        </w:rPr>
      </w:pPr>
      <w:r>
        <w:rPr>
          <w:b/>
          <w:bCs/>
          <w:i/>
          <w:iCs/>
          <w:sz w:val="18"/>
        </w:rPr>
      </w:r>
    </w:p>
    <w:p>
      <w:pPr>
        <w:pStyle w:val="Heading4"/>
        <w:rPr/>
      </w:pPr>
      <w:r>
        <w:rPr/>
        <w:t>Течение беременности и родов</w:t>
      </w:r>
    </w:p>
    <w:p>
      <w:pPr>
        <w:pStyle w:val="Normal"/>
        <w:rPr>
          <w:sz w:val="18"/>
        </w:rPr>
      </w:pPr>
      <w:r>
        <w:rPr>
          <w:sz w:val="18"/>
        </w:rPr>
        <w:t>Во время беременности и первом периоде родов также возможно несвоевременное излитие околоплодных вод ввиду неполноценного внутреннего пояса   прилегания,   развитие гипоксии плода в связи с сокращением объема матки и ограничения маточно-плацентарного кровотока, выпадения пуповины.</w:t>
      </w:r>
    </w:p>
    <w:p>
      <w:pPr>
        <w:pStyle w:val="Normal"/>
        <w:rPr>
          <w:sz w:val="18"/>
        </w:rPr>
      </w:pPr>
      <w:r>
        <w:rPr>
          <w:sz w:val="18"/>
        </w:rPr>
        <w:t>Роды в заднем виде лицевого предлежания при нормальном тазе, доношенном, но не крупном плоде обычно заканчивается благоприятно, хотя их длительность может быть несколько больше, чем при заднем виде затылочного предлежания. Чаще наблюдается разрыв промежности, т.к. рождение головки над промежностью происходит большим поперечным размером, внутричерепная травма плода.</w:t>
      </w:r>
    </w:p>
    <w:p>
      <w:pPr>
        <w:pStyle w:val="Normal"/>
        <w:rPr>
          <w:sz w:val="18"/>
        </w:rPr>
      </w:pPr>
      <w:r>
        <w:rPr>
          <w:sz w:val="18"/>
        </w:rPr>
        <w:t>Серьезные осложнения наблюдаются в родах, как уже было сказано, при переднем виде лицевого предлежания. Продвижение головки прекращается. При хорошей родовой деятельности возможен разрыв матки, гибель плода. При длительном стоянии головки образуется некроз ущемленных тканей с образованием свищей, инфицирование.</w:t>
      </w:r>
    </w:p>
    <w:p>
      <w:pPr>
        <w:pStyle w:val="Normal"/>
        <w:rPr>
          <w:sz w:val="18"/>
        </w:rPr>
      </w:pPr>
      <w:r>
        <w:rPr>
          <w:sz w:val="18"/>
        </w:rPr>
        <w:t>Внешний вид головки плода, родившегося в лицевом предлежаний очень характерен. Лицо отечное, багрово-красного цвета (рис. 6).</w:t>
      </w:r>
    </w:p>
    <w:p>
      <w:pPr>
        <w:pStyle w:val="Heading2"/>
        <w:rPr/>
      </w:pPr>
      <w:r>
        <w:rPr/>
        <w:t>Ведение беременности и родов</w:t>
      </w:r>
    </w:p>
    <w:p>
      <w:pPr>
        <w:pStyle w:val="Normal"/>
        <w:rPr>
          <w:sz w:val="18"/>
        </w:rPr>
      </w:pPr>
      <w:r>
        <w:rPr>
          <w:sz w:val="18"/>
        </w:rPr>
        <w:t>При установлении диагноза   лицевого предлежания необходимо госпитализировать беременную для обследования и выяснения причины разгибательного предлежания,   создания охранительного режима, как профилактики преждевременного излития околоплодных вод.</w:t>
      </w:r>
    </w:p>
    <w:p>
      <w:pPr>
        <w:pStyle w:val="Normal"/>
        <w:rPr>
          <w:sz w:val="18"/>
        </w:rPr>
      </w:pPr>
      <w:r>
        <w:rPr>
          <w:sz w:val="18"/>
        </w:rPr>
        <w:t>Ведение родов при лицевом предлежаний при нормальном тазе и некрупном плоде должно быть консервативным, так как в большинстве случаев роды заканчиваются благоприятно. При этом необходимо следить за характером родовой деятельности, сердцебиением плода.</w:t>
      </w:r>
    </w:p>
    <w:p>
      <w:pPr>
        <w:pStyle w:val="Normal"/>
        <w:rPr>
          <w:sz w:val="18"/>
        </w:rPr>
      </w:pPr>
      <w:r>
        <w:rPr>
          <w:sz w:val="18"/>
        </w:rPr>
        <w:t>В первом периоде родов необходимо также тщательное наблюдение за сохранением заднего вида, так как в случае возникновения переднего вида роды  через естественные пути невозможны.</w:t>
      </w:r>
    </w:p>
    <w:p>
      <w:pPr>
        <w:pStyle w:val="Normal"/>
        <w:rPr>
          <w:sz w:val="18"/>
        </w:rPr>
      </w:pPr>
      <w:r>
        <w:rPr>
          <w:sz w:val="18"/>
        </w:rPr>
        <w:t>При появлении клинически узкого таза, гипоксии плода, слабости родовой деятельности показано кесарево сечение.</w:t>
      </w:r>
    </w:p>
    <w:p>
      <w:pPr>
        <w:pStyle w:val="Normal"/>
        <w:rPr>
          <w:sz w:val="18"/>
        </w:rPr>
      </w:pPr>
      <w:r>
        <w:rPr>
          <w:sz w:val="18"/>
        </w:rPr>
        <w:t>При выпадении пуповины необходимо попытаться заправить ее за головку, а при неудачной попытке, придерживая пуповину за головкой рукой, введенной во влагалище и придав женщине коленно-локтевое положение, перевести в операционную и произвести кесарево сечение (акушерка удерживает пуповину до момента извлечения плода).</w:t>
      </w:r>
    </w:p>
    <w:p>
      <w:pPr>
        <w:pStyle w:val="Normal"/>
        <w:rPr>
          <w:sz w:val="18"/>
        </w:rPr>
      </w:pPr>
      <w:r>
        <w:rPr>
          <w:sz w:val="18"/>
        </w:rPr>
        <w:t>В сторону оперативного родоразрешения (до родов) необходимо склониться при наличии тенденции к сужению таза, крупному плоду,, перенашиванию беременности, у пожилых первородящих, переднем виде лобного предлежания.</w:t>
      </w:r>
    </w:p>
    <w:p>
      <w:pPr>
        <w:pStyle w:val="Normal"/>
        <w:rPr>
          <w:sz w:val="18"/>
        </w:rPr>
      </w:pPr>
      <w:r>
        <w:rPr>
          <w:sz w:val="18"/>
        </w:rPr>
        <w:t>При возникновении вторичной    слабости родовой деятельности, гипоксии плода при головке, находящейся в полости малого таза или плоскости выхода - акушерские щипцы.</w:t>
      </w:r>
    </w:p>
    <w:p>
      <w:pPr>
        <w:pStyle w:val="Normal"/>
        <w:rPr>
          <w:sz w:val="18"/>
        </w:rPr>
      </w:pPr>
      <w:r>
        <w:rPr>
          <w:sz w:val="18"/>
        </w:rPr>
        <w:t>При переднем виде лицевого предлежания и головке, находящейся в полости малого таза (запущенное лицевое вставление)  для  спасения  жизни  роженицы  показана плодоразрушающая операция (краниотомия), даже если плод и живой.</w:t>
      </w:r>
    </w:p>
    <w:p>
      <w:pPr>
        <w:pStyle w:val="Normal"/>
        <w:rPr>
          <w:sz w:val="18"/>
        </w:rPr>
      </w:pPr>
      <w:r>
        <w:rPr>
          <w:sz w:val="18"/>
        </w:rPr>
        <w:t>Во время прорезывания головки при угрозе разрыва промежности своевременно произвести эпизио- или перинеотомию для профилактики ее разры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center"/>
      <w:outlineLvl w:val="2"/>
    </w:pPr>
    <w:rPr>
      <w:i/>
      <w:iCs/>
      <w:sz w:val="18"/>
    </w:rPr>
  </w:style>
  <w:style w:type="paragraph" w:styleId="Heading4">
    <w:name w:val="Heading 4"/>
    <w:basedOn w:val="Normal"/>
    <w:next w:val="Normal"/>
    <w:qFormat/>
    <w:pPr>
      <w:keepNext w:val="true"/>
      <w:numPr>
        <w:ilvl w:val="3"/>
        <w:numId w:val="1"/>
      </w:numPr>
      <w:jc w:val="center"/>
      <w:outlineLvl w:val="3"/>
    </w:pPr>
    <w:rPr>
      <w:b/>
      <w:bCs/>
      <w:i/>
      <w:iCs/>
      <w:sz w:val="18"/>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16:00Z</dcterms:created>
  <dc:creator>Dik</dc:creator>
  <dc:description/>
  <dc:language>en-US</dc:language>
  <cp:lastModifiedBy>Dik</cp:lastModifiedBy>
  <dcterms:modified xsi:type="dcterms:W3CDTF">2001-06-10T11:55:00Z</dcterms:modified>
  <cp:revision>3</cp:revision>
  <dc:subject/>
  <dc:title>Российский Государственный Медицинский Университет</dc:title>
</cp:coreProperties>
</file>