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rPr>
          <w:i w:val="false"/>
          <w:i w:val="false"/>
          <w:iCs w:val="false"/>
          <w:color w:val="000080"/>
        </w:rPr>
      </w:pPr>
      <w:r>
        <w:rPr>
          <w:i w:val="false"/>
          <w:iCs w:val="false"/>
          <w:color w:val="000080"/>
        </w:rPr>
        <w:t>ВНИМАНИЕ!</w:t>
      </w:r>
    </w:p>
    <w:p>
      <w:pPr>
        <w:pStyle w:val="FR3"/>
        <w:rPr/>
      </w:pPr>
      <w:r>
        <w:rPr>
          <w:i w:val="false"/>
          <w:iCs w:val="false"/>
          <w:color w:val="000080"/>
        </w:rPr>
        <w:t xml:space="preserve">Уважаемые читатели. Этот текст Вы скачали с сайта </w:t>
      </w:r>
      <w:hyperlink r:id="rId2">
        <w:r>
          <w:rPr>
            <w:rStyle w:val="InternetLink"/>
            <w:lang w:val="en-US"/>
          </w:rPr>
          <w:t>www</w:t>
        </w:r>
        <w:r>
          <w:rPr>
            <w:rStyle w:val="InternetLink"/>
          </w:rPr>
          <w:t>.</w:t>
        </w:r>
        <w:r>
          <w:rPr>
            <w:rStyle w:val="InternetLink"/>
            <w:lang w:val="en-US"/>
          </w:rPr>
          <w:t>medscience</w:t>
        </w:r>
        <w:r>
          <w:rPr>
            <w:rStyle w:val="InternetLink"/>
          </w:rPr>
          <w:t>.</w:t>
        </w:r>
        <w:r>
          <w:rPr>
            <w:rStyle w:val="InternetLink"/>
            <w:lang w:val="en-US"/>
          </w:rPr>
          <w:t>narod</w:t>
        </w:r>
        <w:r>
          <w:rPr>
            <w:rStyle w:val="InternetLink"/>
          </w:rPr>
          <w:t>.</w:t>
        </w:r>
        <w:r>
          <w:rPr>
            <w:rStyle w:val="InternetLink"/>
            <w:lang w:val="en-US"/>
          </w:rPr>
          <w:t>ru</w:t>
        </w:r>
      </w:hyperlink>
      <w:r>
        <w:rPr>
          <w:i w:val="false"/>
          <w:iCs w:val="false"/>
          <w:color w:val="000080"/>
        </w:rPr>
        <w:t>.</w:t>
      </w:r>
    </w:p>
    <w:p>
      <w:pPr>
        <w:pStyle w:val="FR3"/>
        <w:rPr>
          <w:i w:val="false"/>
          <w:i w:val="false"/>
          <w:iCs w:val="false"/>
          <w:color w:val="000080"/>
        </w:rPr>
      </w:pPr>
      <w:r>
        <w:rPr>
          <w:i w:val="false"/>
          <w:iCs w:val="false"/>
          <w:color w:val="000080"/>
        </w:rPr>
        <w:t>Сайтом, подборкой и размещением материалов на сайте занимаются всего 2 человека. Мы не в состоянии отредактировать и исправить все опечатки, привети все документы (хотя очень стараемся)  в приличный вид. Если Вы отредактируете текст, исправите опечатки – прошу Вас прислать его нам, мы разместим готовый «новенький» материал на сайте, взамен старого. Безмерно Вам благодарны.</w:t>
      </w:r>
    </w:p>
    <w:p>
      <w:pPr>
        <w:pStyle w:val="Normal"/>
        <w:rPr>
          <w:lang w:val="en-US"/>
        </w:rPr>
      </w:pPr>
      <w:r>
        <w:rPr>
          <w:i/>
          <w:iCs/>
          <w:color w:val="000080"/>
          <w:lang w:val="en-US"/>
        </w:rPr>
        <w:t xml:space="preserve">E-mail: </w:t>
      </w:r>
      <w:hyperlink r:id="rId3">
        <w:r>
          <w:rPr>
            <w:rStyle w:val="InternetLink"/>
            <w:lang w:val="en-US"/>
          </w:rPr>
          <w:t>am678@id.ru</w:t>
        </w:r>
      </w:hyperlink>
    </w:p>
    <w:p>
      <w:pPr>
        <w:pStyle w:val="Normal"/>
        <w:ind w:left="0" w:firstLine="300"/>
        <w:rPr>
          <w:lang w:val="en-US"/>
        </w:rPr>
      </w:pPr>
      <w:r>
        <w:rPr>
          <w:lang w:val="en-US"/>
        </w:rPr>
      </w:r>
    </w:p>
    <w:p>
      <w:pPr>
        <w:pStyle w:val="Normal"/>
        <w:ind w:left="0" w:firstLine="300"/>
        <w:rPr/>
      </w:pPr>
      <w:r>
        <w:rPr/>
        <w:t>С древних времен необъяснимые явления: голод, болез</w:t>
        <w:softHyphen/>
        <w:t>ни, смерть</w:t>
      </w:r>
      <w:r>
        <w:rPr>
          <w:lang w:val="en-US" w:eastAsia="en-US"/>
        </w:rPr>
        <w:t xml:space="preserve"> —</w:t>
      </w:r>
      <w:r>
        <w:rPr/>
        <w:t xml:space="preserve"> вызывали у человека страх, нередко перера</w:t>
        <w:softHyphen/>
        <w:t>стающий в ужас. Беспомощность человека, столкнувшегося с неизбежностью этих явлений, породила смиренное пре</w:t>
        <w:softHyphen/>
        <w:t>клонение перед всемогуществом неведомых сил, власть их казалась человеку беспредельной. Так постепенно сложи</w:t>
        <w:softHyphen/>
        <w:t>лись религиозные взгляды, отражающие слепую веру в су</w:t>
        <w:softHyphen/>
        <w:t>ществование могучих сверхъестественных сил, неподвласт</w:t>
        <w:softHyphen/>
        <w:t>ных человеку.</w:t>
      </w:r>
    </w:p>
    <w:p>
      <w:pPr>
        <w:pStyle w:val="Normal"/>
        <w:ind w:left="0" w:firstLine="280"/>
        <w:rPr/>
      </w:pPr>
      <w:r>
        <w:rPr/>
        <w:t>В те времена использование гипноза в лечебных целях отступало на задний план, так как интерес к нему проявля</w:t>
        <w:softHyphen/>
        <w:t>ли, в первую очередь, служители религиозных культов:</w:t>
      </w:r>
    </w:p>
    <w:p>
      <w:pPr>
        <w:pStyle w:val="Normal"/>
        <w:ind w:left="0" w:hanging="0"/>
        <w:rPr/>
      </w:pPr>
      <w:r>
        <w:rPr/>
        <w:t>жрецы, всякого рода пророки, предсказатели, маги, вол</w:t>
        <w:softHyphen/>
        <w:t>шебники и иные представители веры и мистики, в интересы которых не входило материалистическое истолкование гип</w:t>
        <w:softHyphen/>
        <w:t>ноза и наблюдаемых в нем явлений. Они утверждали пред</w:t>
        <w:softHyphen/>
        <w:t>ставление о гипнозе как о состоянии непостижимом, сверхъестественном, потустороннем, доступном лишь из</w:t>
        <w:softHyphen/>
        <w:t>бранным людям, получившим исключительный дар от бо</w:t>
        <w:softHyphen/>
        <w:t>жественных сил.</w:t>
      </w:r>
    </w:p>
    <w:p>
      <w:pPr>
        <w:pStyle w:val="Normal"/>
        <w:ind w:left="0" w:hanging="0"/>
        <w:jc w:val="right"/>
        <w:rPr/>
      </w:pPr>
      <w:r>
        <w:rPr/>
        <w:t>В одном древнем папирусе есть следующая запись:</w:t>
      </w:r>
    </w:p>
    <w:p>
      <w:pPr>
        <w:sectPr>
          <w:type w:val="nextPage"/>
          <w:pgSz w:w="11906" w:h="16820"/>
          <w:pgMar w:left="1440" w:right="1268" w:gutter="0" w:header="0" w:top="1440" w:footer="0" w:bottom="720"/>
          <w:pgNumType w:fmt="decimal"/>
          <w:formProt w:val="false"/>
          <w:textDirection w:val="lrTb"/>
          <w:docGrid w:type="default" w:linePitch="360" w:charSpace="0"/>
        </w:sectPr>
        <w:pStyle w:val="Normal"/>
        <w:ind w:left="0" w:hanging="0"/>
        <w:rPr/>
      </w:pPr>
      <w:r>
        <w:rPr/>
        <w:t>"Принеси опрятную и начищенную лампу, наполни ее луч</w:t>
        <w:softHyphen/>
        <w:t>шим ароматным маслом и повесь ее на клин из лаврового дерева на стене, расположенной с утренней стороны. Затем поставь перед ней мальчика; Погрузи его в сон своей рукой и зажги лампу. Произнеси над ним слова заклинаний до семи раз. Снова разбуди и спроси так: "Что видел ты?" Он</w:t>
      </w:r>
    </w:p>
    <w:p>
      <w:pPr>
        <w:pStyle w:val="Normal"/>
        <w:ind w:left="0" w:hanging="0"/>
        <w:rPr/>
      </w:pPr>
      <w:r>
        <w:rPr/>
        <w:t>ответит: "Да! Я видел богов вокруг лампй*? Тогда будут говорить ему боги все, о чем их будут спрашивать". Слова "погрузи его в сон своей рукой", а также возложение рук священнослужителями при благословении следует считать исходным пунктом для применения пассов, и то, что в этом искусственно вызванном сне мальчик обрел возможность "видеть богов" и "разговаривать" с ними, есть, по-видимо</w:t>
        <w:softHyphen/>
        <w:t>му, не что иное, как гипноз.</w:t>
      </w:r>
    </w:p>
    <w:p>
      <w:pPr>
        <w:pStyle w:val="Normal"/>
        <w:ind w:left="0" w:firstLine="300"/>
        <w:rPr/>
      </w:pPr>
      <w:r>
        <w:rPr/>
        <w:t>Издавна служители религиозных культов пользовались внушением и гипнозом для разжигания фанатичной веры в богов, укрепления авторитета религии, а с возникновением государства</w:t>
      </w:r>
      <w:r>
        <w:rPr>
          <w:lang w:val="en-US" w:eastAsia="en-US"/>
        </w:rPr>
        <w:t xml:space="preserve"> —</w:t>
      </w:r>
      <w:r>
        <w:rPr/>
        <w:t xml:space="preserve"> и для укрепления государственной власти.</w:t>
      </w:r>
    </w:p>
    <w:p>
      <w:pPr>
        <w:pStyle w:val="Normal"/>
        <w:ind w:left="0" w:firstLine="300"/>
        <w:rPr/>
      </w:pPr>
      <w:r>
        <w:rPr/>
        <w:t>В таком незавидном положении пособника религии и мистики гипноз пребывал в течение долгих веков. Однако одновременно с этим возник интерес к нему и у так называ</w:t>
        <w:softHyphen/>
        <w:t>емой храмовой медицины, то есть той формы врачевания, которая в.античные времена была тесно связана с религиоз</w:t>
        <w:softHyphen/>
        <w:t>ными представлениями. Они лечили больных с помощью молитв и заклинаний не столько для их выздоравливания, сколько для того, чтобы усилить мнение о могуществе того божества, которому они призывали поклоняться верую</w:t>
        <w:softHyphen/>
        <w:t>щих.</w:t>
      </w:r>
    </w:p>
    <w:p>
      <w:pPr>
        <w:pStyle w:val="Normal"/>
        <w:ind w:left="0" w:firstLine="300"/>
        <w:rPr/>
      </w:pPr>
      <w:r>
        <w:rPr/>
        <w:t>Так зародилась широко распространенная в те времена и нашедшая свое отражение в религиозной литературе всех времен и народов практика таю называемых "чудесных ис</w:t>
        <w:softHyphen/>
        <w:t>целений". Их сущность сводилась к тому, что в обстановке религиозного экстаза с помощью внушения и самовнуше</w:t>
        <w:softHyphen/>
        <w:t>ния у предрасположенных к истерическим реакциям субъ</w:t>
        <w:softHyphen/>
        <w:t>ектов, погруженных к тому же в глубокое гипнотическое, но иногда и более поверхностное гипнотическое состояние, устранялись такие функциональные нарушения, как глу</w:t>
        <w:softHyphen/>
        <w:t>хота, слепота, потеря речи, различного рода параличи, по</w:t>
        <w:softHyphen/>
        <w:t>теря способности стоять, ходить и другие болезненные сим</w:t>
        <w:softHyphen/>
        <w:t>птомы.</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
        <w:ind w:left="0" w:firstLine="300"/>
        <w:rPr/>
      </w:pPr>
      <w:r>
        <w:rPr/>
        <w:t>Сохранилось немало документальных источников, сооб</w:t>
        <w:softHyphen/>
        <w:t>щающих о подобной практике. Так, например, римский историк Страбон сообщает, что исцеления у египтян прохо</w:t>
        <w:softHyphen/>
        <w:t>дили в храме Сераписа, где люди для этой цели "спали там для себя и других". О том же сообщает и греческий историк Диодор Сикулос, согласно утверждениям которого египтя</w:t>
        <w:softHyphen/>
        <w:t>не верили, что богиня Изида открывает молящимся ей ле-</w:t>
      </w:r>
    </w:p>
    <w:p>
      <w:pPr>
        <w:pStyle w:val="Normal"/>
        <w:ind w:left="0" w:hanging="0"/>
        <w:jc w:val="left"/>
        <w:rPr/>
      </w:pPr>
      <w:r>
        <w:rPr/>
        <w:t>чебные средства только во сне.</w:t>
      </w:r>
    </w:p>
    <w:p>
      <w:pPr>
        <w:pStyle w:val="Normal"/>
        <w:rPr/>
      </w:pPr>
      <w:r>
        <w:rPr/>
        <w:t>В одном из^древнейших источников о способах врачева</w:t>
        <w:softHyphen/>
        <w:t>ния в Египте</w:t>
      </w:r>
      <w:r>
        <w:rPr>
          <w:lang w:val="en-US" w:eastAsia="en-US"/>
        </w:rPr>
        <w:t xml:space="preserve"> —</w:t>
      </w:r>
      <w:r>
        <w:rPr/>
        <w:t xml:space="preserve"> папирусе Эбереста (названного так по име</w:t>
        <w:softHyphen/>
        <w:t>ни египтолога, нашедшего и описавшего его)</w:t>
      </w:r>
      <w:r>
        <w:rPr>
          <w:lang w:val="en-US" w:eastAsia="en-US"/>
        </w:rPr>
        <w:t>,</w:t>
      </w:r>
      <w:r>
        <w:rPr/>
        <w:t xml:space="preserve"> относящемся к</w:t>
      </w:r>
      <w:r>
        <w:rPr>
          <w:lang w:val="en-US" w:eastAsia="en-US"/>
        </w:rPr>
        <w:t xml:space="preserve"> XVI</w:t>
      </w:r>
      <w:r>
        <w:rPr/>
        <w:t xml:space="preserve"> в. до н.э.</w:t>
      </w:r>
      <w:r>
        <w:rPr>
          <w:lang w:val="en-US" w:eastAsia="en-US"/>
        </w:rPr>
        <w:t xml:space="preserve"> —</w:t>
      </w:r>
      <w:r>
        <w:rPr/>
        <w:t xml:space="preserve"> настойчиво повторяется мысль о том, что принятие каждого лечебного средства следует сопровож</w:t>
        <w:softHyphen/>
        <w:t>дать заклинаниями</w:t>
      </w:r>
      <w:r>
        <w:rPr>
          <w:lang w:val="en-US" w:eastAsia="en-US"/>
        </w:rPr>
        <w:t xml:space="preserve"> —</w:t>
      </w:r>
      <w:r>
        <w:rPr/>
        <w:t xml:space="preserve"> обращениями к духам и богам. Ха</w:t>
        <w:softHyphen/>
        <w:t>рактерно уже" его начало: "Слова, которые следует произ</w:t>
        <w:softHyphen/>
        <w:t>носить четко и повторять часто, как только возможно, при</w:t>
        <w:softHyphen/>
        <w:t>кладывая лекарство к больным членам для того, чтобы уничтожить поразившее их страдание; Изис, освободившая Озириса, избавившая Гора от злонамеренных деяний его брата Сета, убившего своего отца Озириса, о Изис, великая богиня заклинаний, освободи и меня от всего злого, отболи и злоумышленных действий, освободи меня от бога и богинь страданий, от-смерти, от того, что проникало в меня..." В нем можно прочесть и такие слова: "Заклинания благотвор</w:t>
        <w:softHyphen/>
        <w:t>ны в сопровождении лекарств, и лекарства благотворны в сопровождении заклинаний..."</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
        <w:rPr/>
      </w:pPr>
      <w:r>
        <w:rPr/>
        <w:t>Древние греки обращались с мольбой о ниспослании здо</w:t>
        <w:softHyphen/>
        <w:t>ровья и сил к богу-врачевателю Асклепию. Самый извест</w:t>
        <w:softHyphen/>
        <w:t>ный из посвященных ему храмов находился в восьми кило</w:t>
        <w:softHyphen/>
        <w:t>метрах от города Эпидавра. В храме имелось специальное помещение для сна паломников, стекавшихся со всех кон</w:t>
        <w:softHyphen/>
        <w:t>цов страны. Оно называлось "абатон". Войти сюда можно было, лишь пройдя предварительные сложные обряды "очи</w:t>
        <w:softHyphen/>
        <w:t>щения" души и тела. Жрецы храма подолгу говорили с каждым, спрашивая, что привело его сюда, укрепляя на</w:t>
        <w:softHyphen/>
        <w:t>дежду на выздоровление, веру в могущество и доброту бога, дарователя здоровья. Этому немало способствовали и мес</w:t>
        <w:softHyphen/>
        <w:t>тоположение, и вся обстановка храма. Он был расположен в густой зеленой роще, в которой журчали десятки кри</w:t>
        <w:softHyphen/>
        <w:t>стально чистых ручьев. Ветер доносил сюда свежий запах моря. Сказочная прелесть природы была в нерушимой гар</w:t>
        <w:softHyphen/>
        <w:t>монии с величественной и строгой красотой белоснежного здания самого храма. В центре его виднелось огромное мра</w:t>
        <w:softHyphen/>
        <w:t>морное изваяние Асклепия. Используя веру больных в жду</w:t>
        <w:softHyphen/>
        <w:t>щее их здесь исцеление, жрецы искусно внушали им надеж</w:t>
        <w:softHyphen/>
        <w:t>ду если не на полное избавление, то, по крайней мере, на облегчение их страданий. В тех случаях, когда их причиной были .нервно-психические заболевания, удавалось добиться</w:t>
      </w:r>
    </w:p>
    <w:p>
      <w:pPr>
        <w:pStyle w:val="Normal"/>
        <w:ind w:left="0" w:hanging="0"/>
        <w:rPr/>
      </w:pPr>
      <w:r>
        <w:rPr/>
        <w:t>и полного устранения некоторых мучительных симптомов. Конечно, большое значение имеет при этом вера больного в возможность исцеления.</w:t>
      </w:r>
    </w:p>
    <w:p>
      <w:pPr>
        <w:pStyle w:val="Normal"/>
        <w:ind w:left="0" w:firstLine="300"/>
        <w:rPr/>
      </w:pPr>
      <w:r>
        <w:rPr/>
        <w:t>Эта вера играет важную роль и в христианской религии, которая с первых же шагов своего возникновения окружила всесильного врачевателя Иисуса Христа. Среди многих чу</w:t>
        <w:softHyphen/>
        <w:t>дес, о которых повествуется в евангелии, исцеления зани</w:t>
        <w:softHyphen/>
        <w:t>мают первое место. В одной только восьмой главе "От Мат</w:t>
        <w:softHyphen/>
        <w:t>вея" говорится об исцелении слуги сотника благодаря ска</w:t>
        <w:softHyphen/>
        <w:t>занному Иисусом Христом: "Да будет тебе по вере твоей", об исцелении прокаженного прикосновением руки Иисуса, об исцелении тещи апостола Петра от горячки, а также о том, как "к нему привезли многих бесноватых... и он изгнал духов словом и исцелил всех больных". Вечером того же дня Христос исцелил еще двух "весьма свирепых" бесноватых, переселив из них бесов в стадо свиней. "И вот все стадо свиней бросилось с крутизны в море и погибло в воде".</w:t>
      </w:r>
    </w:p>
    <w:p>
      <w:pPr>
        <w:pStyle w:val="Normal"/>
        <w:ind w:left="0" w:firstLine="300"/>
        <w:rPr/>
      </w:pPr>
      <w:r>
        <w:rPr/>
        <w:t>Вера в возможности сверхъестественного исцеления уси</w:t>
        <w:softHyphen/>
        <w:t>ленно разжигается всеми современными религиями. Изве</w:t>
        <w:softHyphen/>
        <w:t>стно много "святых" мест, храмов, которые издавна поль</w:t>
        <w:softHyphen/>
        <w:t>зуются популярностью верующих. Так, на Руси славой це</w:t>
        <w:softHyphen/>
        <w:t>лебных мест у людей религиозных пользовались Киево-Печерская, Троице-Сергиевская лавры. Соловец</w:t>
        <w:softHyphen/>
        <w:t>кий монастырь и многие другие места, где покоятся "свя</w:t>
        <w:softHyphen/>
        <w:t>тые" мощи и хранятся "чудотворные" иконы. Следует за</w:t>
        <w:softHyphen/>
        <w:t>метить, что с ростом культурного и экономического уровня потоки к "святым" местам сократились. Однако на примере возрождающегося женского Дивеевского монастыря, где покоятся мощи преподобного Серафима Саровского, на</w:t>
        <w:softHyphen/>
        <w:t>блюдается увеличение числа паломников к этим "святым" местам и в некоторых случаях полное исцеление больных, страдающих психосоматическими заболеваниями.</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
        <w:ind w:left="0" w:firstLine="280"/>
        <w:rPr/>
      </w:pPr>
      <w:r>
        <w:rPr/>
        <w:t>При знакомстве с историей гипноза от древних времен до последнего столетия сплошь и рядом приходится сталки</w:t>
        <w:softHyphen/>
        <w:t>ваться с применением этого действенного метода внушения служителям религиозных культов. И в самом деле, они ис</w:t>
        <w:softHyphen/>
        <w:t>пользуют все: торжественную обстановку, специальные одеяния, церковные песнопения, дурманящие курения, го</w:t>
        <w:softHyphen/>
        <w:t>рячие молитвы, идолов и иконы, "святые" мощи и "святую" воду, "святые" амулеты и, наконец, всякого рода чудеса, начиная с редких, чрезвычайно эффективных чудес дейст-</w:t>
      </w:r>
    </w:p>
    <w:p>
      <w:pPr>
        <w:pStyle w:val="Normal"/>
        <w:ind w:left="0" w:hanging="0"/>
        <w:rPr/>
      </w:pPr>
      <w:r>
        <w:rPr/>
        <w:t>вительного гипнотического излечения и кончая множест</w:t>
        <w:softHyphen/>
        <w:t>вом сфабрикованных исцелений. Вера в сверхъестественное составляет стержень, основу, ядро любой религии. Соци</w:t>
        <w:softHyphen/>
        <w:t>альная придавленность населения, неуверенность в за</w:t>
        <w:softHyphen/>
        <w:t>втрашнем дне, обнищание одних и обогащение других по</w:t>
        <w:softHyphen/>
        <w:t>рождает веру в сверхъестественные силы, будто бы господ</w:t>
        <w:softHyphen/>
        <w:t>ствующие над людьми.</w:t>
      </w:r>
    </w:p>
    <w:p>
      <w:pPr>
        <w:pStyle w:val="Normal"/>
        <w:rPr/>
      </w:pPr>
      <w:r>
        <w:rPr/>
        <w:t>Тысячелетия гипноз пребывал в тесных объятиях мисти</w:t>
        <w:softHyphen/>
        <w:t>ки. И даже некоторые представители медицины, применяя гипноз для лечения больных, не могли на первых порах дать хотя бы близкое к истине объяснение этому удивительному явлению. Одна из попыток объяснить это явление связана со свойствами магнита, обладающего способностью притя</w:t>
        <w:softHyphen/>
        <w:t>гивать металлические предметы. Явление магнетизма при</w:t>
        <w:softHyphen/>
        <w:t>влекло внимание естествоиспытателей, и, поскольку в ту пору диковинные свойства магнита еще не обрели своего научного толкования, они были механически перенесены на гипноз. Следует отметить» что люди любое неизвестное явление пытаются объяснить действием тех законов, кото</w:t>
        <w:softHyphen/>
        <w:t>рые известны. Однако процесс познания бесконечен и воз</w:t>
        <w:softHyphen/>
        <w:t>зрение на данное явление тоже может меняться.</w:t>
      </w:r>
    </w:p>
    <w:p>
      <w:pPr>
        <w:pStyle w:val="Normal"/>
        <w:rPr/>
      </w:pPr>
      <w:r>
        <w:rPr/>
        <w:t>В</w:t>
      </w:r>
      <w:r>
        <w:rPr>
          <w:lang w:val="en-US" w:eastAsia="en-US"/>
        </w:rPr>
        <w:t xml:space="preserve"> XVI</w:t>
      </w:r>
      <w:r>
        <w:rPr/>
        <w:t xml:space="preserve"> в. знаменитый врач Парацельс</w:t>
      </w:r>
      <w:r>
        <w:rPr>
          <w:lang w:val="en-US" w:eastAsia="en-US"/>
        </w:rPr>
        <w:t xml:space="preserve"> (1493-1541),</w:t>
      </w:r>
      <w:r>
        <w:rPr/>
        <w:t xml:space="preserve"> уро</w:t>
        <w:softHyphen/>
        <w:t>женец Швейцарии, впервые применил термин "магне</w:t>
        <w:softHyphen/>
        <w:t xml:space="preserve">тизм" (от финикийского </w:t>
      </w:r>
      <w:r>
        <w:rPr>
          <w:lang w:val="en-US"/>
        </w:rPr>
        <w:t>magnes</w:t>
      </w:r>
      <w:r>
        <w:rPr/>
        <w:t xml:space="preserve">: </w:t>
      </w:r>
      <w:r>
        <w:rPr>
          <w:lang w:val="en-US"/>
        </w:rPr>
        <w:t>mag</w:t>
      </w:r>
      <w:r>
        <w:rPr/>
        <w:t xml:space="preserve"> — сильный, крепкий человек, </w:t>
      </w:r>
      <w:r>
        <w:rPr>
          <w:lang w:val="en-US"/>
        </w:rPr>
        <w:t>naz</w:t>
      </w:r>
      <w:r>
        <w:rPr>
          <w:lang w:val="en-US" w:eastAsia="en-US"/>
        </w:rPr>
        <w:t xml:space="preserve"> —</w:t>
      </w:r>
      <w:r>
        <w:rPr/>
        <w:t xml:space="preserve"> то, что течет и передается другому)</w:t>
      </w:r>
      <w:r>
        <w:rPr>
          <w:lang w:val="en-US" w:eastAsia="en-US"/>
        </w:rPr>
        <w:t>.</w:t>
      </w:r>
      <w:r>
        <w:rPr/>
        <w:t xml:space="preserve"> По его мировоззрению, первоматерия есть результат творения бо</w:t>
        <w:softHyphen/>
        <w:t>га. Окружающий мир, природа во всех своих проявлениях представлялась ему макрокосмосом, а человек в ней рас</w:t>
        <w:softHyphen/>
        <w:t>сматривался как микрокосмос. Понимая полную зависи</w:t>
        <w:softHyphen/>
        <w:t>мость человека от природы, он рассматривал его в единстве с нею, считая, что между ними существует тесное единство, полное соответствие, и в своей совокупности они представ-, ляют единое целое. Он утверждал, что вселенная наполнена магнитной силой, переходящей от звезд к человеку и спо</w:t>
        <w:softHyphen/>
        <w:t>собной переходить от человека к человеку.</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
        <w:rPr/>
      </w:pPr>
      <w:r>
        <w:rPr/>
        <w:t>Основное внимание он уделял опыту. Расчет Парацельса был прост: раз магнит обладает притягивающим свойством, можно попробовать применить его для лечения</w:t>
      </w:r>
      <w:r>
        <w:rPr>
          <w:lang w:val="en-US" w:eastAsia="en-US"/>
        </w:rPr>
        <w:t xml:space="preserve"> —</w:t>
      </w:r>
      <w:r>
        <w:rPr/>
        <w:t xml:space="preserve"> магнит должен вытягивать из человека болезнь. Конечно, с совре</w:t>
        <w:softHyphen/>
        <w:t>менной точки зрения это нелепо, но при уровне медицин</w:t>
        <w:softHyphen/>
        <w:t xml:space="preserve">ских знаний в </w:t>
      </w:r>
      <w:r>
        <w:rPr>
          <w:lang w:val="en-US"/>
        </w:rPr>
        <w:t>XV</w:t>
      </w:r>
      <w:r>
        <w:rPr/>
        <w:t>-</w:t>
      </w:r>
      <w:r>
        <w:rPr>
          <w:lang w:val="en-US"/>
        </w:rPr>
        <w:t>XVI</w:t>
      </w:r>
      <w:r>
        <w:rPr/>
        <w:t xml:space="preserve"> вв. подобные исследования ученые</w:t>
      </w:r>
    </w:p>
    <w:p>
      <w:pPr>
        <w:pStyle w:val="Normal"/>
        <w:ind w:left="0" w:hanging="0"/>
        <w:rPr/>
      </w:pPr>
      <w:r>
        <w:rPr/>
        <w:t>вели без каких-либо предпосылок, буквально наугад. При</w:t>
        <w:softHyphen/>
        <w:t>мерно таким же способом, как алхимики, которые, смеши</w:t>
        <w:softHyphen/>
        <w:t>вая в колбах самые разные вещества, пытались получить золото.</w:t>
      </w:r>
    </w:p>
    <w:p>
      <w:pPr>
        <w:pStyle w:val="Normal"/>
        <w:rPr/>
      </w:pPr>
      <w:r>
        <w:rPr/>
        <w:t>Парацельс был первым ученым средневековья, который пусть и примитивно, но все же попытался объяснить гипно</w:t>
        <w:softHyphen/>
        <w:t>тические явления. Леча больных лекарствами, собственно</w:t>
        <w:softHyphen/>
        <w:t>ручно им приготовленными, Парацельс прикладывал к их телу магнит. В большинстве случаев улучшения в состоя</w:t>
        <w:softHyphen/>
        <w:t>нии больных не отмечалось. Однако некоторые больные, страдающие головными болями, судорогами, параличами, все же выздоравливали. Большое значение Парацельс при</w:t>
        <w:softHyphen/>
        <w:t>давал вере. Он писал: "Пусть предмет вашей веры будет действительный или ложный, последствия для вас будут одни и те же. Таким образом, если вера моя в статую святого Петра будет такая же, как в самого святого Петра, я достиг</w:t>
        <w:softHyphen/>
        <w:t>ну тех же эффектов, каких достиг бы верой в самого святого Петра. Здесь дело идет о творящей вере, все равно, истинная эта вера или ложная, она чудеса будет творить всегда".</w:t>
      </w:r>
    </w:p>
    <w:p>
      <w:pPr>
        <w:pStyle w:val="Normal"/>
        <w:rPr/>
      </w:pPr>
      <w:r>
        <w:rPr/>
        <w:t>Он был активным борцом против схоластики, за что на</w:t>
        <w:softHyphen/>
        <w:t>влек на себя недовольство инквизиции. Только преждевре</w:t>
        <w:softHyphen/>
        <w:t>менная смерть Парацельса спасла его от костра святой цер</w:t>
        <w:softHyphen/>
        <w:t>кви, оборвав его славу.</w:t>
      </w:r>
    </w:p>
    <w:p>
      <w:pPr>
        <w:pStyle w:val="Normal"/>
        <w:rPr/>
      </w:pPr>
      <w:r>
        <w:rPr/>
        <w:t>Пьетро Помпонаци</w:t>
      </w:r>
      <w:r>
        <w:rPr>
          <w:lang w:val="en-US" w:eastAsia="en-US"/>
        </w:rPr>
        <w:t xml:space="preserve"> (1462-1525),</w:t>
      </w:r>
      <w:r>
        <w:rPr/>
        <w:t xml:space="preserve"> профессор медицины и философии в итальянских университетах, также указывал, какое большое значение может иметь вера. Он писал: "Лег</w:t>
        <w:softHyphen/>
        <w:t>ко понять чудесное действие, какое могут оказать вера и воображение, в особенности когда эти последние бывают как у больных, так и у того, который на них действует. Исцеления, приписываемые некоторым лицам, представ</w:t>
        <w:softHyphen/>
        <w:t>ляют собой не что иное, как следствие того воображения, этой веры. Шарлатанам и философам известно то обстоя</w:t>
        <w:softHyphen/>
        <w:t>тельство, что если вместо останков святого поставить остан</w:t>
        <w:softHyphen/>
        <w:t>ки всякого другого скелета, больные тем не менее будут выздоравливать, если думают, что приближаются к дейст</w:t>
        <w:softHyphen/>
        <w:t>вительным "мощам".</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rPr/>
      </w:pPr>
      <w:r>
        <w:rPr/>
        <w:t>Говоря об этом, можно сказать, что и в наше время есть люди, которые обращаются к знахарям, и некоторые из них благодаря вере в силу трав или воды, даваемой знахарями, получают исцеление. Такое же действие оказывает и покло</w:t>
        <w:softHyphen/>
        <w:t>нение святым мощам</w:t>
      </w:r>
      <w:r>
        <w:rPr>
          <w:lang w:val="en-US" w:eastAsia="en-US"/>
        </w:rPr>
        <w:t>,</w:t>
      </w:r>
      <w:r>
        <w:rPr/>
        <w:t xml:space="preserve"> купание в священных источниках и т.п.</w:t>
      </w:r>
    </w:p>
    <w:p>
      <w:pPr>
        <w:pStyle w:val="Normal"/>
        <w:ind w:left="0" w:hanging="0"/>
        <w:rPr/>
      </w:pPr>
      <w:r>
        <w:rPr/>
        <w:t>тельные окончания на поверхности тела. При любом внеш</w:t>
        <w:softHyphen/>
        <w:t>нем воздействии заполняющие эти нервные трубки мель</w:t>
        <w:softHyphen/>
        <w:t>чайшие частицы ("животные духи") приходят в движение, которое передается дальше</w:t>
      </w:r>
      <w:r>
        <w:rPr>
          <w:lang w:val="en-US" w:eastAsia="en-US"/>
        </w:rPr>
        <w:t xml:space="preserve"> —&gt;</w:t>
      </w:r>
      <w:r>
        <w:rPr/>
        <w:t xml:space="preserve"> в моз1\ а оттуда, уже отра</w:t>
        <w:softHyphen/>
        <w:t>женное, возвращается назад.</w:t>
      </w:r>
      <w:r>
        <w:rPr>
          <w:lang w:val="en-US" w:eastAsia="en-US"/>
        </w:rPr>
        <w:t xml:space="preserve"> —</w:t>
      </w:r>
      <w:r>
        <w:rPr/>
        <w:t xml:space="preserve"> к мышцам, с помощью ко</w:t>
        <w:softHyphen/>
        <w:t>торых и осуществляется то или иное действие. Такова,-по Декарту, механическая схема работы рефлекторной дуги.</w:t>
      </w:r>
    </w:p>
    <w:p>
      <w:pPr>
        <w:pStyle w:val="Normal"/>
        <w:ind w:left="0" w:firstLine="180"/>
        <w:rPr/>
      </w:pPr>
      <w:r>
        <w:rPr>
          <w:lang w:val="en-US" w:eastAsia="en-US"/>
        </w:rPr>
        <w:t>'</w:t>
      </w:r>
      <w:r>
        <w:rPr/>
        <w:t xml:space="preserve"> Явление, позднее получившее название гипноза и вну</w:t>
        <w:softHyphen/>
        <w:t>шения, впервые попало в поле зрения науки лишь в середи</w:t>
        <w:softHyphen/>
        <w:t>не</w:t>
      </w:r>
      <w:r>
        <w:rPr>
          <w:lang w:val="en-US" w:eastAsia="en-US"/>
        </w:rPr>
        <w:t xml:space="preserve"> XVIII</w:t>
      </w:r>
      <w:r>
        <w:rPr/>
        <w:t xml:space="preserve"> в. Продолжая учение о "магнетизме", необходимо вспомнить одного из образованнейших людей своего време</w:t>
        <w:softHyphen/>
        <w:t>ни, имевшего законченное медицинское, теологическое и философское образование</w:t>
      </w:r>
      <w:r>
        <w:rPr>
          <w:lang w:val="en-US" w:eastAsia="en-US"/>
        </w:rPr>
        <w:t xml:space="preserve"> —</w:t>
      </w:r>
      <w:r>
        <w:rPr/>
        <w:t xml:space="preserve"> Франса Антона Месмера </w:t>
      </w:r>
      <w:r>
        <w:rPr>
          <w:lang w:val="en-US" w:eastAsia="en-US"/>
        </w:rPr>
        <w:t>(1734-1815).</w:t>
      </w:r>
      <w:r>
        <w:rPr/>
        <w:t xml:space="preserve"> Венский врач, следуя модному увлечению, возрождает опыты Парацельса с магнитами. Однако Мес-мер наблюдаемое им явление, "магнетизм", объясняет ина</w:t>
        <w:softHyphen/>
        <w:t>че, чем его предшественник. Однажды он заметил, что в тех случаях, когда помогает магнит, результат бывает тот же и при простом прикосновении одних его рук. Пациент вдруг погружается в сон и, пробуждаясь, выздоравливает. Месмер подумал, что в его собственном организме концентрируется и может истекать из рук особая невидимая жидкость</w:t>
      </w:r>
      <w:r>
        <w:rPr>
          <w:lang w:val="en-US" w:eastAsia="en-US"/>
        </w:rPr>
        <w:t xml:space="preserve"> — </w:t>
      </w:r>
      <w:r>
        <w:rPr/>
        <w:t xml:space="preserve">благотворный "магнетический флюид" (от лат. </w:t>
      </w:r>
      <w:r>
        <w:rPr>
          <w:lang w:val="en-US"/>
        </w:rPr>
        <w:t>fluidus</w:t>
      </w:r>
      <w:r>
        <w:rPr/>
        <w:t xml:space="preserve"> — разлитой)</w:t>
      </w:r>
      <w:r>
        <w:rPr>
          <w:lang w:val="en-US" w:eastAsia="en-US"/>
        </w:rPr>
        <w:t>.</w:t>
      </w:r>
      <w:r>
        <w:rPr/>
        <w:t xml:space="preserve"> Свою докторскую диссертацию он написал на весьма своеобразную тему "О влиянии планет на человече</w:t>
        <w:softHyphen/>
        <w:t>ские организмы", которую защитил в</w:t>
      </w:r>
      <w:r>
        <w:rPr>
          <w:lang w:val="en-US" w:eastAsia="en-US"/>
        </w:rPr>
        <w:t xml:space="preserve"> 1766</w:t>
      </w:r>
      <w:r>
        <w:rPr/>
        <w:t xml:space="preserve"> г. В этой работе он указывал на влияние, которое оказывает взаимное при</w:t>
        <w:softHyphen/>
        <w:t>тяжение звезд на живые тела при помощи проникающего в них невидимого могучего "магнетического" духа (невесо</w:t>
        <w:softHyphen/>
        <w:t>мого флюида)</w:t>
      </w:r>
      <w:r>
        <w:rPr>
          <w:lang w:val="en-US" w:eastAsia="en-US"/>
        </w:rPr>
        <w:t>,</w:t>
      </w:r>
      <w:r>
        <w:rPr/>
        <w:t xml:space="preserve"> распространенного по всей вселенной. Он управляет движением планет, незаметно для людей влияет на их здоровье, судьбу и т.д.</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
        <w:ind w:left="0" w:firstLine="260"/>
        <w:rPr/>
      </w:pPr>
      <w:r>
        <w:rPr/>
        <w:t>Историки рассказывают, что однажды его помощники, желая устроить каверзу Месмеру, подсунули ему вместо магнита такой же формы обыкновенное железо. Каково же было их удивление, когда результаты лечения оказались такими же благоприятными, как и при прикладывании маг</w:t>
        <w:softHyphen/>
        <w:t>нита. Они рассказали о своей проделке Месмеру и попроси</w:t>
        <w:softHyphen/>
        <w:t>ли объяснить причину такого явления. Месмер указал им на то, что в человеческом организме вполне достаточно магне</w:t>
        <w:softHyphen/>
        <w:t>тизма, поэтому нет никакой необходимости прибегать к</w:t>
      </w:r>
    </w:p>
    <w:p>
      <w:pPr>
        <w:pStyle w:val="Normal"/>
        <w:ind w:left="0" w:firstLine="260"/>
        <w:rPr/>
      </w:pPr>
      <w:r>
        <w:rPr/>
        <w:t>Все эти "чудесные исцеления" относятся главным обра</w:t>
        <w:softHyphen/>
        <w:t>зом к больным, страдающим истерическими моносимпто</w:t>
        <w:softHyphen/>
        <w:t xml:space="preserve">мами.                                  </w:t>
      </w:r>
      <w:r>
        <w:rPr>
          <w:vertAlign w:val="superscript"/>
        </w:rPr>
        <w:t>г</w:t>
      </w:r>
    </w:p>
    <w:p>
      <w:pPr>
        <w:pStyle w:val="Normal"/>
        <w:ind w:left="0" w:firstLine="260"/>
        <w:rPr/>
      </w:pPr>
      <w:r>
        <w:rPr/>
        <w:t>История знает очень много примеров использования магнитов. Так, например, венский астролог Гелл применил магниты определенных форм для лечения от разных забо</w:t>
        <w:softHyphen/>
        <w:t>леваний и добился значительных успехов. В настоящее вре</w:t>
        <w:softHyphen/>
        <w:t>мя в физиотерапевтической практике широко .применяются магниты, их магнитное толе используется в лечебных целях.</w:t>
      </w:r>
    </w:p>
    <w:p>
      <w:pPr>
        <w:pStyle w:val="Normal"/>
        <w:ind w:left="0" w:firstLine="260"/>
        <w:rPr/>
      </w:pPr>
      <w:r>
        <w:rPr/>
        <w:t>На любое важное изменение в окружающей обстановке организм отвечает какой-либо реакцией. Связь между ор</w:t>
        <w:softHyphen/>
        <w:t>ганизмом и внешним миром осуществляется через органы чувств, каждый из которых реагирует на специфическое изменение среды. Так, различные раздражения из среды (будь то воздействие на организм тепла или холода, света или звука, запаха или вкуса пищи, перемены положения тела в пространстве или электромагнитное поле) вызывают возбуждение определенных нервных окончаний, находя</w:t>
        <w:softHyphen/>
        <w:t>щихся соответственно на коже, в глазах, в ушах, на слизи</w:t>
        <w:softHyphen/>
        <w:t>стых оболочках, на языке и т.д. Возникшее здесь возбужде</w:t>
        <w:softHyphen/>
        <w:t>ние по чувственным центростремительным нервам направ</w:t>
        <w:softHyphen/>
        <w:t>ляется в спинной или головной мозг, где расположены нервные центры, отвечающие за переработку и анализ ин</w:t>
        <w:softHyphen/>
        <w:t>формации. От этих нервных центров, как неких командных пунктов</w:t>
      </w:r>
      <w:r>
        <w:rPr>
          <w:lang w:val="en-US" w:eastAsia="en-US"/>
        </w:rPr>
        <w:t>,</w:t>
      </w:r>
      <w:r>
        <w:rPr/>
        <w:t xml:space="preserve"> уже по двигательным центробежным нервам летят своеобразные "приказы"</w:t>
      </w:r>
      <w:r>
        <w:rPr>
          <w:lang w:val="en-US" w:eastAsia="en-US"/>
        </w:rPr>
        <w:t xml:space="preserve"> —</w:t>
      </w:r>
      <w:r>
        <w:rPr/>
        <w:t xml:space="preserve"> импульсы к различным испол</w:t>
        <w:softHyphen/>
        <w:t>нительным органам, вызывая сужение и расширение крове</w:t>
        <w:softHyphen/>
        <w:t>носных сосудов, выделение пота, сокращение мышц, отде</w:t>
        <w:softHyphen/>
        <w:t>ление слюны и желудочного сока и многое другое. Таким образом, происходит своеобразное отражение организмом воздействия среды.</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
        <w:ind w:left="0" w:firstLine="260"/>
        <w:rPr/>
      </w:pPr>
      <w:r>
        <w:rPr/>
        <w:t>"Отражение" по-латыни</w:t>
      </w:r>
      <w:r>
        <w:rPr>
          <w:lang w:val="en-US" w:eastAsia="en-US"/>
        </w:rPr>
        <w:t xml:space="preserve"> —</w:t>
      </w:r>
      <w:r>
        <w:rPr/>
        <w:t xml:space="preserve"> рефлекс. Впервые понятие о рефлексе как об основной реакции организма на внешнюю среду было высказано еще в</w:t>
      </w:r>
      <w:r>
        <w:rPr>
          <w:lang w:val="en-US" w:eastAsia="en-US"/>
        </w:rPr>
        <w:t xml:space="preserve"> XVII</w:t>
      </w:r>
      <w:r>
        <w:rPr/>
        <w:t xml:space="preserve"> в. выдающимся француз</w:t>
        <w:softHyphen/>
        <w:t xml:space="preserve">ским ученым-мыслителем, философом Рене Декартом </w:t>
      </w:r>
      <w:r>
        <w:rPr>
          <w:lang w:val="en-US" w:eastAsia="en-US"/>
        </w:rPr>
        <w:t>(1596-1650).</w:t>
      </w:r>
      <w:r>
        <w:rPr/>
        <w:t xml:space="preserve"> По его мнению, отражение организмом воз</w:t>
        <w:softHyphen/>
        <w:t>действий среды происходит подобно тому, как луч света отражается в зеркале. Сам механизм рефлекторного движе</w:t>
        <w:softHyphen/>
        <w:t>ния представлялся ему следующим образом. Мозг связан со всеми частями тела благодаря наличию огромного числа нервов</w:t>
      </w:r>
      <w:r>
        <w:rPr>
          <w:lang w:val="en-US" w:eastAsia="en-US"/>
        </w:rPr>
        <w:t xml:space="preserve"> —</w:t>
      </w:r>
      <w:r>
        <w:rPr/>
        <w:t xml:space="preserve"> тонких полых трубок, имеющих свои чувстви-</w:t>
      </w:r>
    </w:p>
    <w:p>
      <w:pPr>
        <w:pStyle w:val="Normal"/>
        <w:ind w:left="0" w:hanging="0"/>
        <w:rPr/>
      </w:pPr>
      <w:r>
        <w:rPr/>
        <w:t>магнитам. Убедившись в том, что можно оказывать на лю</w:t>
        <w:softHyphen/>
        <w:t>дей такое же магнетическое воздействие и без магнита, Месмер выдвигает новую теорию, в которой говорит уже о "животном магнетизме". Эта теория, искусно сфабрико</w:t>
        <w:softHyphen/>
        <w:t>ванная Месмером, утверждает существование в мире "маг</w:t>
        <w:softHyphen/>
        <w:t>нетического духа", который в разной степени накапливает</w:t>
        <w:softHyphen/>
        <w:t>ся и в людях. А он, Месмер, "наиболее одарен" этим "маг</w:t>
        <w:softHyphen/>
        <w:t>нетическим духом" и может передавать его другим, благотворно влияя на их здоровье.</w:t>
      </w:r>
    </w:p>
    <w:p>
      <w:pPr>
        <w:pStyle w:val="Normal"/>
        <w:ind w:left="40" w:firstLine="300"/>
        <w:rPr/>
      </w:pPr>
      <w:r>
        <w:rPr/>
        <w:t>Подобная теория граничила с шарлатанством, однако в клинической практике самого Месмера были действительно ценные результаты лечения. Многие больные, лечившиеся у него, чувствовали себя значительно лучше, а некоторые даже выздоравливали.</w:t>
      </w:r>
    </w:p>
    <w:p>
      <w:pPr>
        <w:pStyle w:val="Normal"/>
        <w:ind w:left="40" w:firstLine="300"/>
        <w:rPr/>
      </w:pPr>
      <w:r>
        <w:rPr/>
        <w:t>Месмер с удвоенной энергией продолжал заниматься ле</w:t>
        <w:softHyphen/>
        <w:t>чебной практикой. Однако его бурный успех у пациентов вызвал неприязненное отношение коллег. Многие из них отвернулись от Месмера: одни из чувства зависти ко все возрастающей славе и богатству "магнетизера", другие</w:t>
      </w:r>
      <w:r>
        <w:rPr>
          <w:lang w:val="en-US" w:eastAsia="en-US"/>
        </w:rPr>
        <w:t xml:space="preserve"> — </w:t>
      </w:r>
      <w:r>
        <w:rPr/>
        <w:t>потому что считали его просто шарлатаном. Но никто не счел нужным убедиться в практической ценности метода Месмера. Тяготясь недоброжелательным отношением кол</w:t>
        <w:softHyphen/>
        <w:t>лег, Месмер покидает Вену и в</w:t>
      </w:r>
      <w:r>
        <w:rPr>
          <w:lang w:val="en-US" w:eastAsia="en-US"/>
        </w:rPr>
        <w:t xml:space="preserve"> 1778</w:t>
      </w:r>
      <w:r>
        <w:rPr/>
        <w:t xml:space="preserve"> г. переезжает в Париж. Здесь он продолжает лечить больных своим методом и быс</w:t>
        <w:softHyphen/>
        <w:t>тро завоевывает огромную популярность. Сотни больных жаждут лечиться у Месмера, и некоторые члены медицин</w:t>
        <w:softHyphen/>
        <w:t>ского совета готовы стать его последователями. Однако офи</w:t>
        <w:softHyphen/>
        <w:t>циальная наука не признала за его учением прав на суще</w:t>
        <w:softHyphen/>
        <w:t>ствование. Когда первый последователь Месмера, профес</w:t>
        <w:softHyphen/>
        <w:t>сор Дэлон, предложил медицинскому факультету исследовать явление "магнетизма", он был обвинен в изме</w:t>
        <w:softHyphen/>
        <w:t>не чести и правилам сословия. Попытка Дэлона продолжить защиту основных положений учения Месмера о "животном магнетизме" окончилась тем, что он был отрешен от долж</w:t>
        <w:softHyphen/>
        <w:t>ности и лишен звания профессора.</w:t>
      </w:r>
    </w:p>
    <w:p>
      <w:pPr>
        <w:pStyle w:val="Normal"/>
        <w:ind w:left="40" w:firstLine="300"/>
        <w:rPr/>
      </w:pPr>
      <w:r>
        <w:rPr/>
        <w:t>Месмер продолжает лечить страждущих. Случаи момен</w:t>
        <w:softHyphen/>
        <w:t>тального выздоровления сильно действовали на воображе</w:t>
        <w:softHyphen/>
        <w:t>ние людей и граничили с мистикой.</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
        <w:ind w:left="40" w:firstLine="300"/>
        <w:rPr/>
      </w:pPr>
      <w:r>
        <w:rPr/>
        <w:t>Месмер не мог оказать помощь всем жаждущим лечиться у него. И тут он пускается на уловки: для богатых и знатных больных сооружает большие баки с выходящими из них</w:t>
      </w:r>
    </w:p>
    <w:p>
      <w:pPr>
        <w:pStyle w:val="Normal"/>
        <w:ind w:left="0" w:hanging="0"/>
        <w:rPr/>
      </w:pPr>
      <w:r>
        <w:rPr/>
        <w:t>стержнями, держась за которые больные должны получать* целебный флюид. Обстановка, в которой Месмер проводил свои сеансы, была тщательно продумана: стены расписаны загадочными узорами, окна занавешены темными штора</w:t>
        <w:softHyphen/>
        <w:t>ми, шум шагов заглушен мягкими коврами. Сам Месмер принимал больных в расшитом серебром и золотом камзоле</w:t>
      </w:r>
      <w:r>
        <w:rPr>
          <w:lang w:val="en-US" w:eastAsia="en-US"/>
        </w:rPr>
        <w:t xml:space="preserve">, </w:t>
      </w:r>
      <w:r>
        <w:rPr/>
        <w:t>с многочисленными перстнями на руках. Пристально вгля</w:t>
        <w:softHyphen/>
        <w:t>дываясь в глаза больных, длинным жезлом он касался их тел, произнося при этом несколько внушительно звучащих слов. Иногда с первого же раза больные объявляли себя здоровыми или чувствовали себя лучше.</w:t>
      </w:r>
    </w:p>
    <w:p>
      <w:pPr>
        <w:pStyle w:val="Normal"/>
        <w:ind w:left="0" w:firstLine="280"/>
        <w:rPr/>
      </w:pPr>
      <w:r>
        <w:rPr/>
        <w:t>Другие нуждались в повторных сеансах. А о тех, которые не чувствовали улучшения своего состояния и не выздорав</w:t>
        <w:softHyphen/>
        <w:t>ливали, просто умалчивалось, хотя и было их гораздо боль</w:t>
        <w:softHyphen/>
        <w:t>ше, чем исцеленных. Не следует забывать и того, что слава Месмера вызывала прилив любопытства у многих аристок</w:t>
        <w:softHyphen/>
        <w:t>ратических особ, изнывающих от безделья. Они развлека</w:t>
        <w:softHyphen/>
        <w:t>лись тем, что придумывали себе различные ^болезни", от которых быстро "выздоравливали" на первом же сеансе у Месмера. Для^аристократов Парижа, томимых страхом пе</w:t>
        <w:softHyphen/>
        <w:t>ред надвигавшейся революцией, это был одни из способов утешиться и забыться. Месмер утверждал, что бак заполнен его магнетической силой, которая с помощью "волшебного жезла" передается в тела его пациентов.</w:t>
      </w:r>
    </w:p>
    <w:p>
      <w:pPr>
        <w:pStyle w:val="Normal"/>
        <w:ind w:left="0" w:hanging="0"/>
        <w:rPr/>
      </w:pPr>
      <w:r>
        <w:rPr/>
        <w:t xml:space="preserve">Месмер "магнетизирует" для бедных дерево напротив своего дома. Считалось, что стоит только ступить под сень </w:t>
      </w:r>
      <w:r>
        <w:rPr>
          <w:lang w:val="en-US" w:eastAsia="en-US"/>
        </w:rPr>
        <w:t>-</w:t>
      </w:r>
      <w:r>
        <w:rPr/>
        <w:t xml:space="preserve"> этого дерева, как могучий магнетический флюид, оставлен</w:t>
        <w:softHyphen/>
        <w:t>ный в нем Месмером, проникает в тело и душу страждуще-</w:t>
      </w:r>
    </w:p>
    <w:p>
      <w:pPr>
        <w:pStyle w:val="FR1"/>
        <w:rPr/>
      </w:pPr>
      <w:r>
        <w:rPr>
          <w:vertAlign w:val="superscript"/>
          <w:lang w:val="ru-RU"/>
        </w:rPr>
        <w:t>го</w:t>
      </w:r>
      <w:r>
        <w:rPr>
          <w:lang w:val="ru-RU"/>
        </w:rPr>
        <w:t>-                                  &gt;</w:t>
      </w:r>
    </w:p>
    <w:p>
      <w:pPr>
        <w:pStyle w:val="Normal"/>
        <w:ind w:left="0" w:hanging="0"/>
        <w:jc w:val="right"/>
        <w:rPr/>
      </w:pPr>
      <w:r>
        <w:rPr/>
        <w:t>Все это привело к тому, что теорию Месмера отвергло</w:t>
      </w:r>
    </w:p>
    <w:p>
      <w:pPr>
        <w:pStyle w:val="Normal"/>
        <w:ind w:left="40" w:hanging="0"/>
        <w:rPr/>
      </w:pPr>
      <w:r>
        <w:rPr/>
        <w:t>большинство медиков, а сам он прослыл в их кругу авантю</w:t>
        <w:softHyphen/>
        <w:t>ристом. Однако несмотря на справедливость этих обвине</w:t>
        <w:softHyphen/>
        <w:t>ний, не следовало забывать и о поразительных случаях ис</w:t>
        <w:softHyphen/>
        <w:t>целения им тяжелых, а иногда и безнадежных больных.</w:t>
      </w:r>
    </w:p>
    <w:p>
      <w:pPr>
        <w:sectPr>
          <w:type w:val="nextPage"/>
          <w:pgSz w:w="11906" w:h="16820"/>
          <w:pgMar w:left="1440" w:right="4880" w:gutter="0" w:header="0" w:top="1440" w:footer="0" w:bottom="720"/>
          <w:pgNumType w:fmt="decimal"/>
          <w:formProt w:val="false"/>
          <w:textDirection w:val="lrTb"/>
          <w:docGrid w:type="default" w:linePitch="360" w:charSpace="0"/>
        </w:sectPr>
        <w:pStyle w:val="Normal"/>
        <w:ind w:left="40" w:firstLine="280"/>
        <w:rPr/>
      </w:pPr>
      <w:r>
        <w:rPr/>
        <w:t>В связи с настойчивыми требованиями Месмера, добива</w:t>
        <w:softHyphen/>
        <w:t>ющегося признания своего метода лечения официальной наукой, а также под давлением некоторых влиятельных особ французское правительство было вынуждено вме</w:t>
        <w:softHyphen/>
        <w:t>шаться в этот спор. Созданная по указу Людовика</w:t>
      </w:r>
      <w:r>
        <w:rPr>
          <w:lang w:val="en-US" w:eastAsia="en-US"/>
        </w:rPr>
        <w:t xml:space="preserve"> XVI </w:t>
      </w:r>
      <w:r>
        <w:rPr/>
        <w:t>комиссия, в состав которой вошли крупнейшие ученые того времени</w:t>
      </w:r>
      <w:r>
        <w:rPr>
          <w:lang w:val="en-US" w:eastAsia="en-US"/>
        </w:rPr>
        <w:t xml:space="preserve"> —</w:t>
      </w:r>
      <w:r>
        <w:rPr/>
        <w:t xml:space="preserve"> Лавуазье, Франклин, Байли, Жюсье,</w:t>
      </w:r>
      <w:r>
        <w:rPr>
          <w:lang w:val="en-US" w:eastAsia="en-US"/>
        </w:rPr>
        <w:t xml:space="preserve"> —</w:t>
      </w:r>
      <w:r>
        <w:rPr/>
        <w:t xml:space="preserve"> рас-</w:t>
      </w:r>
    </w:p>
    <w:p>
      <w:pPr>
        <w:pStyle w:val="Normal"/>
        <w:ind w:left="0" w:hanging="0"/>
        <w:rPr/>
      </w:pPr>
      <w:r>
        <w:rPr/>
        <w:t>смотрев доклады о "животном магнетизме</w:t>
      </w:r>
      <w:r>
        <w:rPr>
          <w:lang w:val="en-US" w:eastAsia="en-US"/>
        </w:rPr>
        <w:t xml:space="preserve"> ,</w:t>
      </w:r>
      <w:r>
        <w:rPr/>
        <w:t xml:space="preserve"> представлен</w:t>
        <w:softHyphen/>
        <w:t>ные Королевским медицинским обществом и Парижской академией наук, и проведя тщательное расследование, ус</w:t>
        <w:softHyphen/>
        <w:t>тановила, что сверхъестественного магнетического духа (флюида) не существует.</w:t>
      </w:r>
      <w:r>
        <w:rPr>
          <w:lang w:val="en-US" w:eastAsia="en-US"/>
        </w:rPr>
        <w:t xml:space="preserve"> 11</w:t>
      </w:r>
      <w:r>
        <w:rPr/>
        <w:t xml:space="preserve"> августа</w:t>
      </w:r>
      <w:r>
        <w:rPr>
          <w:lang w:val="en-US" w:eastAsia="en-US"/>
        </w:rPr>
        <w:t xml:space="preserve"> 1784</w:t>
      </w:r>
      <w:r>
        <w:rPr/>
        <w:t xml:space="preserve"> г. комиссия при</w:t>
        <w:softHyphen/>
        <w:t>няла постановление:</w:t>
      </w:r>
    </w:p>
    <w:p>
      <w:pPr>
        <w:pStyle w:val="Normal"/>
        <w:ind w:left="40" w:firstLine="300"/>
        <w:rPr/>
      </w:pPr>
      <w:r>
        <w:rPr/>
        <w:t>"После того, как члены комиссии признали, что флюид животного магнетизма не познается ни одним из наших органов чувств и не производит никакого действия на них самих, ни на больных, которых они при помощи его испы</w:t>
        <w:softHyphen/>
        <w:t>тали, после того, как они установили, что касания и погла</w:t>
        <w:softHyphen/>
        <w:t>живания лишь в редких случаях вызывали благотворное изменение в организме и имели своим постоянным следст</w:t>
        <w:softHyphen/>
        <w:t>вием опасные потрясения в области воображения, после того, как они, с другой стороны, доказали, что воображение без магнетизма может вызвать судороги, а магнетизм без воображения ничего не в состоянии вызвать, они единоглас</w:t>
        <w:softHyphen/>
        <w:t>но постановили, что ничто не доказывает существование животного магнетизма и что, таким образом, этот не подда</w:t>
        <w:softHyphen/>
        <w:t>ющийся познанию флюид бесполезен..."</w:t>
      </w:r>
    </w:p>
    <w:p>
      <w:pPr>
        <w:pStyle w:val="Normal"/>
        <w:ind w:left="40" w:firstLine="300"/>
        <w:rPr/>
      </w:pPr>
      <w:r>
        <w:rPr/>
        <w:t>Кроме того, вместе с постановлением на имя короля было направлено секретное донесение, в котором говорилось, что увлечение магнетизмом опасно для общественной нравст</w:t>
        <w:softHyphen/>
        <w:t>венности. Однако один из членов этой комиссии, Лоран де Жюсье, не подписал составленный ею доклад, а в своей записке, которая имела громкий успех, допускал, что в месмеризме есть какое-то рациональное зерно.</w:t>
      </w:r>
    </w:p>
    <w:p>
      <w:pPr>
        <w:pStyle w:val="Normal"/>
        <w:ind w:left="40" w:firstLine="300"/>
        <w:rPr/>
      </w:pPr>
      <w:r>
        <w:rPr/>
        <w:t>Отнюдь не оправдывая мошеннических проделок и не признавая мистическую теорию Месмера, Жюсье считал, что не следует забывать о некоторых несомненно истинных проявлениях благотворного воздействия магнетизма на психику больных, приводивших порой к их выздоровлению. Заключение Жюсье было, "пожалуй, наиболее объективным и верным. И тем не менее путь в науку Для теории "живо</w:t>
        <w:softHyphen/>
        <w:t>тного магнетизма" был закрыт. Но Месмер продолжал за</w:t>
        <w:softHyphen/>
        <w:t>ниматься врачеванием больных.</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
        <w:ind w:left="40" w:firstLine="300"/>
        <w:rPr/>
      </w:pPr>
      <w:r>
        <w:rPr/>
        <w:t>Комиссия, проводившая расследование, не придала ни</w:t>
        <w:softHyphen/>
        <w:t>какого значения ни особой обстановке, в которой давал свои сеансы Месмер, ни манере его поведения и стилю речи, ни применению так называемых "пассов". Наблюдаемые при этом явления были объяснены другим, не более понятным</w:t>
      </w:r>
    </w:p>
    <w:p>
      <w:pPr>
        <w:pStyle w:val="Normal"/>
        <w:ind w:left="0" w:hanging="0"/>
        <w:rPr/>
      </w:pPr>
      <w:r>
        <w:rPr/>
        <w:t>термином "-воображение", истинная же сущность так и ос</w:t>
        <w:softHyphen/>
        <w:t>талась нераскрытой, подчеркивая лженаучность теорий Месмера, трактующей "животный магнетизм" как умение использовать целительные свойства могущественных поту</w:t>
        <w:softHyphen/>
        <w:t>сторонних сил. Следовало бы отметить, что Месмер пользо</w:t>
        <w:softHyphen/>
        <w:t>вался целым рядом проверенных опытом приемов, приме</w:t>
        <w:softHyphen/>
        <w:t>нение которых, как правило, за небольшим исключением, вызывало у пациентов состояние гипнотического сна или транса; Некоторые из этих приемов используются врачами-гипнологами и в настоящее время.</w:t>
      </w:r>
    </w:p>
    <w:p>
      <w:pPr>
        <w:pStyle w:val="Normal"/>
        <w:ind w:left="0" w:firstLine="280"/>
        <w:rPr/>
      </w:pPr>
      <w:r>
        <w:rPr/>
        <w:t>После смерти Месмера, умершего в эмиграции почти в полной безвестности, его последователи продолжали разви</w:t>
        <w:softHyphen/>
        <w:t>вать его взгляды. В это время Европу заливает мутная волна мистики, на гребне которой снова всплывает "животный магнетизм". Появилась масса чародеев, волшебников, кол</w:t>
        <w:softHyphen/>
        <w:t>дунов</w:t>
      </w:r>
      <w:r>
        <w:rPr>
          <w:lang w:val="en-US" w:eastAsia="en-US"/>
        </w:rPr>
        <w:t xml:space="preserve"> —</w:t>
      </w:r>
      <w:r>
        <w:rPr/>
        <w:t xml:space="preserve"> одним словом, людей, которые, будто бы обладая способностью привлекать на помощь добрые и злые силы, спекулируя на невежестве народных масс, в публичных выступлениях демонстрировали свою удивительную спо</w:t>
        <w:softHyphen/>
        <w:t>собность творить чудеса. Чаще всего это были типичные выступления искусных фокусников и иллюзионистов, вво</w:t>
        <w:softHyphen/>
        <w:t>дивших в заблуждение публику. Но нельзя отрицать и того, что среди этих людей были и такие, которые действительно обладали искусством гипнотизировать.</w:t>
      </w:r>
    </w:p>
    <w:p>
      <w:pPr>
        <w:pStyle w:val="Normal"/>
        <w:ind w:left="0" w:firstLine="280"/>
        <w:rPr/>
      </w:pPr>
      <w:r>
        <w:rPr/>
        <w:t>История гипноза в какой-то мере напоминает судьбу алхимии. Еще ничего не зная о строении вещества, алхими</w:t>
        <w:softHyphen/>
        <w:t>ки самонадеянно спешили найти "философский камень", будто бы способный превращать простые металлы в золото, а заодно даровать и вечное здоровье. В конечном итоге тру</w:t>
        <w:softHyphen/>
        <w:t>ды отдельных энтузиастов алхимии помогли рождению мо</w:t>
        <w:softHyphen/>
        <w:t>гущественной науки, подлинной волшебницы</w:t>
      </w:r>
      <w:r>
        <w:rPr>
          <w:lang w:val="en-US" w:eastAsia="en-US"/>
        </w:rPr>
        <w:t xml:space="preserve"> —</w:t>
      </w:r>
      <w:r>
        <w:rPr/>
        <w:t xml:space="preserve"> химии. Но пока алхимики ощупью бродили во мгле ложных представ</w:t>
        <w:softHyphen/>
        <w:t>лений, к ним присоединились и искатели легкой наживы, жадные и невежественные авантюристы, шарлатаны, кото</w:t>
        <w:softHyphen/>
        <w:t>рые обильно сдобрили эту науку трескучей ложью и бле</w:t>
        <w:softHyphen/>
        <w:t>ском мишуры.</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ind w:left="0" w:firstLine="280"/>
        <w:rPr/>
      </w:pPr>
      <w:r>
        <w:rPr/>
        <w:t>"Магия, алхимия и астрология, тесно связанные между собой, представляют ступени в развитии мысли человечест</w:t>
        <w:softHyphen/>
        <w:t>ва, через которые оно, по-видимому, должно'было непре</w:t>
        <w:softHyphen/>
        <w:t>менно пройти прежде, чем достичь научной гипнологии, химии, астрономии и других физических наук",</w:t>
      </w:r>
      <w:r>
        <w:rPr>
          <w:lang w:val="en-US" w:eastAsia="en-US"/>
        </w:rPr>
        <w:t xml:space="preserve"> —</w:t>
      </w:r>
      <w:r>
        <w:rPr/>
        <w:t xml:space="preserve"> написа-</w:t>
      </w:r>
    </w:p>
    <w:p>
      <w:pPr>
        <w:pStyle w:val="Normal"/>
        <w:ind w:left="0" w:hanging="0"/>
        <w:rPr/>
      </w:pPr>
      <w:r>
        <w:rPr/>
        <w:t>но в "Энциклопедическом словаре" Ф.А.Брокгауза и И.А-Эфронав 1890г.</w:t>
      </w:r>
      <w:r>
        <w:rPr>
          <w:lang w:val="en-US" w:eastAsia="en-US"/>
        </w:rPr>
        <w:t xml:space="preserve">                    '</w:t>
      </w:r>
    </w:p>
    <w:p>
      <w:pPr>
        <w:pStyle w:val="Normal"/>
        <w:ind w:left="0" w:firstLine="260"/>
        <w:rPr/>
      </w:pPr>
      <w:r>
        <w:rPr/>
        <w:t>А.Ф.Месмер не был шарлатаном, он был врачом, глубоко убежденным в правоте своей идеи и искренне желавшим помочь больным. Его трагедия состояла в том, что истинные механизмы, приводившие к излечению больных,,остались для него совершенно недоступными.</w:t>
      </w:r>
    </w:p>
    <w:p>
      <w:pPr>
        <w:pStyle w:val="Normal"/>
        <w:ind w:left="0" w:firstLine="260"/>
        <w:rPr/>
      </w:pPr>
      <w:r>
        <w:rPr/>
        <w:t>Предшественником научной гипнологии следует счи</w:t>
        <w:softHyphen/>
        <w:t>тать португальского аббата Фариа, деяния которого незас</w:t>
        <w:softHyphen/>
        <w:t>луженно забыты, хотя именно он впервые ввел методику словесного погружения в гипноз. Читатель, по всей вероят</w:t>
        <w:softHyphen/>
        <w:t>ности, даже не подозревает, что ему с детства хорошо изве</w:t>
        <w:softHyphen/>
        <w:t>стна жизнь и судьба аббата Фариа, хотя его работы в области гипноза знает далеко не каждый психотерапевт. Итак, вспомним аббата Фариа, романтического узника замка Иф, о трагической судьбе которого повествует Дюма в знамени</w:t>
        <w:softHyphen/>
        <w:t>том романе "Граф Монте-Кристо". Фариа</w:t>
      </w:r>
      <w:r>
        <w:rPr>
          <w:lang w:val="en-US" w:eastAsia="en-US"/>
        </w:rPr>
        <w:t xml:space="preserve"> —</w:t>
      </w:r>
      <w:r>
        <w:rPr/>
        <w:t xml:space="preserve"> реальное ис</w:t>
        <w:softHyphen/>
        <w:t>торическое лицо. Дюма лишь назвал его итальянским пре</w:t>
        <w:softHyphen/>
        <w:t>латом. Родина Фариа</w:t>
      </w:r>
      <w:r>
        <w:rPr>
          <w:lang w:val="en-US" w:eastAsia="en-US"/>
        </w:rPr>
        <w:t xml:space="preserve"> —</w:t>
      </w:r>
      <w:r>
        <w:rPr/>
        <w:t xml:space="preserve"> Индия, точнее, Гоа. Побывав в столице Гоа Панаджи возле старинного дворца, можно уви</w:t>
        <w:softHyphen/>
        <w:t>деть необычный памятник</w:t>
      </w:r>
      <w:r>
        <w:rPr>
          <w:lang w:val="en-US" w:eastAsia="en-US"/>
        </w:rPr>
        <w:t xml:space="preserve"> —</w:t>
      </w:r>
      <w:r>
        <w:rPr/>
        <w:t xml:space="preserve"> бронзовую фигуру священни</w:t>
        <w:softHyphen/>
        <w:t>ка в сутане с распростертыми над больной женщиной рука</w:t>
        <w:softHyphen/>
        <w:t>ми. Это</w:t>
      </w:r>
      <w:r>
        <w:rPr>
          <w:lang w:val="en-US" w:eastAsia="en-US"/>
        </w:rPr>
        <w:t xml:space="preserve"> —</w:t>
      </w:r>
      <w:r>
        <w:rPr/>
        <w:t xml:space="preserve"> памятник аббату Фариа.</w:t>
      </w:r>
    </w:p>
    <w:p>
      <w:pPr>
        <w:pStyle w:val="Normal"/>
        <w:ind w:left="0" w:firstLine="260"/>
        <w:rPr/>
      </w:pPr>
      <w:r>
        <w:rPr/>
        <w:t>Аббат Фариа</w:t>
      </w:r>
      <w:r>
        <w:rPr>
          <w:lang w:val="en-US" w:eastAsia="en-US"/>
        </w:rPr>
        <w:t xml:space="preserve"> (1756-1819),</w:t>
      </w:r>
      <w:r>
        <w:rPr/>
        <w:t xml:space="preserve"> изучивший гипноз, утверж</w:t>
        <w:softHyphen/>
        <w:t>дал, что тот не связан ни с какими сверхъестественными силами и его природа кроется в психике человека. Однако многовековая связь гипноза с религией и мистикой не могла быть преодолена в сознании людей в короткий срок.</w:t>
      </w:r>
    </w:p>
    <w:p>
      <w:pPr>
        <w:pStyle w:val="Normal"/>
        <w:ind w:left="0" w:firstLine="260"/>
        <w:rPr/>
      </w:pPr>
      <w:r>
        <w:rPr/>
        <w:t>Последователь Месмера Шастэнэ де Пьюсепор в</w:t>
      </w:r>
      <w:r>
        <w:rPr>
          <w:lang w:val="en-US" w:eastAsia="en-US"/>
        </w:rPr>
        <w:t xml:space="preserve"> 1784</w:t>
      </w:r>
      <w:r>
        <w:rPr/>
        <w:t xml:space="preserve"> г., занимаясь магнетическими пассами, открывает наиболее глубокую стадию гипноза</w:t>
      </w:r>
      <w:r>
        <w:rPr>
          <w:lang w:val="en-US" w:eastAsia="en-US"/>
        </w:rPr>
        <w:t xml:space="preserve"> —</w:t>
      </w:r>
      <w:r>
        <w:rPr/>
        <w:t xml:space="preserve"> искусственный сомнамбулизм. Будучи дилетантом, а не врачом, Пьюсепор, однако, с ус</w:t>
        <w:softHyphen/>
        <w:t>пехом применяет открытое им необычное состояние в ле</w:t>
        <w:softHyphen/>
        <w:t>чебных целях и добивается при этом хороших результатов.</w:t>
      </w:r>
    </w:p>
    <w:p>
      <w:pPr>
        <w:pStyle w:val="Normal"/>
        <w:ind w:left="0" w:firstLine="280"/>
        <w:rPr/>
      </w:pPr>
      <w:r>
        <w:rPr/>
        <w:t>Интерес к "животному магнетизму" все более возра</w:t>
        <w:softHyphen/>
        <w:t>стал, а в</w:t>
      </w:r>
      <w:r>
        <w:rPr>
          <w:lang w:val="en-US" w:eastAsia="en-US"/>
        </w:rPr>
        <w:t xml:space="preserve"> 1825</w:t>
      </w:r>
      <w:r>
        <w:rPr/>
        <w:t xml:space="preserve"> г. для его исследования снова была назначена комиссия от Парижской медицинской академии. В течение шести лет она изучала этот вопрос и наконец представила рапорт, подтверждающий на этот раз пользу "магнетизма", Докладчик от комиссии профессор Гюссон в</w:t>
      </w:r>
      <w:r>
        <w:rPr>
          <w:lang w:val="en-US" w:eastAsia="en-US"/>
        </w:rPr>
        <w:t xml:space="preserve"> 1832</w:t>
      </w:r>
      <w:r>
        <w:rPr/>
        <w:t xml:space="preserve"> г. заявил:</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
        <w:ind w:left="0" w:hanging="0"/>
        <w:rPr/>
      </w:pPr>
      <w:r>
        <w:rPr/>
        <w:t>"Рассматриваемый как агент физиологических явлений</w:t>
      </w:r>
    </w:p>
    <w:p>
      <w:pPr>
        <w:pStyle w:val="Normal"/>
        <w:ind w:left="0" w:hanging="0"/>
        <w:rPr/>
      </w:pPr>
      <w:r>
        <w:rPr/>
        <w:t>или как терапевтическое средство, магнетизм должен был занять место в ряду медицинских знаний, и, следовательно, одни только врачи должны были пользоваться его примене</w:t>
        <w:softHyphen/>
        <w:t>нием".</w:t>
      </w:r>
    </w:p>
    <w:p>
      <w:pPr>
        <w:pStyle w:val="Normal"/>
        <w:rPr/>
      </w:pPr>
      <w:r>
        <w:rPr/>
        <w:t>Комиссия пришла к выводу, что Парижская медицин</w:t>
        <w:softHyphen/>
        <w:t>ская академия должна поощрять врачей к изучению этого явления. Однако академия так и не решилась опубликовать этот доклад.</w:t>
      </w:r>
    </w:p>
    <w:p>
      <w:pPr>
        <w:pStyle w:val="Normal"/>
        <w:rPr/>
      </w:pPr>
      <w:r>
        <w:rPr/>
        <w:t>В связи с продолжавшимся увлечением "магнетизмом" и беспорядочным его применением всякого рода шарлата</w:t>
        <w:softHyphen/>
        <w:t>нами, а также учитывая нарастающую врачебную дискус</w:t>
        <w:softHyphen/>
        <w:t>сию по вопросу о целесообразности применения в лечебных целях этого загадочного метода, профессор Берна в</w:t>
      </w:r>
      <w:r>
        <w:rPr>
          <w:lang w:val="en-US" w:eastAsia="en-US"/>
        </w:rPr>
        <w:t xml:space="preserve"> 1837</w:t>
      </w:r>
      <w:r>
        <w:rPr/>
        <w:t xml:space="preserve"> г. вновь возбудил этот вопрос. Снова была назначена комис</w:t>
        <w:softHyphen/>
        <w:t>сия, большинство членов которой были ярыми противника</w:t>
        <w:softHyphen/>
        <w:t>ми "магнетизма". По докладу этой комиссии в</w:t>
      </w:r>
      <w:r>
        <w:rPr>
          <w:lang w:val="en-US" w:eastAsia="en-US"/>
        </w:rPr>
        <w:t xml:space="preserve"> 1840</w:t>
      </w:r>
      <w:r>
        <w:rPr/>
        <w:t xml:space="preserve"> г. "жи</w:t>
        <w:softHyphen/>
        <w:t>вотный магнетизм" был навсегда исключен из программы занятий академии. На этот раз официально опубликовано решение, чем нанесен удар по дальнейшему исследованию явления "животного магнетизма". Насмешливое и отрица</w:t>
        <w:softHyphen/>
        <w:t>тельное отношение к нему считалось необходимым услови</w:t>
        <w:softHyphen/>
        <w:t>ем соблюдения ученого достоинства.</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
        <w:rPr/>
      </w:pPr>
      <w:r>
        <w:rPr/>
        <w:t>Широкое увлечение "магнетизмом" привлекло к нему внимание научно мыслящих людей. Борцом за признание права применять "магнетизм" для лечения больных стано</w:t>
        <w:softHyphen/>
        <w:t>вится английский хирург из Манчестера Джеймс Бред (</w:t>
      </w:r>
      <w:r>
        <w:rPr>
          <w:lang w:val="en-US"/>
        </w:rPr>
        <w:t>Braid</w:t>
      </w:r>
      <w:r>
        <w:rPr/>
        <w:t>,</w:t>
      </w:r>
      <w:r>
        <w:rPr>
          <w:lang w:val="en-US" w:eastAsia="en-US"/>
        </w:rPr>
        <w:t xml:space="preserve"> 1795-1860).</w:t>
      </w:r>
      <w:r>
        <w:rPr/>
        <w:t xml:space="preserve"> К занятиям "магнетизмом" Бред при</w:t>
        <w:softHyphen/>
        <w:t>шел не сразу; как и большинство врачей, вначале к явлени</w:t>
        <w:softHyphen/>
        <w:t>ям "магнетизма" он относился с недоверием. Трижды побы</w:t>
        <w:softHyphen/>
        <w:t>вав на сеансах известного в то время гипнотизера Лафонте-на, он убедился, что видения</w:t>
      </w:r>
      <w:r>
        <w:rPr>
          <w:lang w:val="en-US" w:eastAsia="en-US"/>
        </w:rPr>
        <w:t xml:space="preserve"> —</w:t>
      </w:r>
      <w:r>
        <w:rPr/>
        <w:t xml:space="preserve"> отнюдь не шарлатанские фокусы с подставными лицами. От пытливого взгляда Бреда не ускользнуло, что глаза "замагнетизированного" закры</w:t>
        <w:softHyphen/>
        <w:t>ты и он просто не в силах открыть их, хотя и пытается сделать это, что видно по выражению его лица и сокраще</w:t>
        <w:softHyphen/>
        <w:t>нию некоторых групп мышц мимической мускулатуры. Хи</w:t>
        <w:softHyphen/>
        <w:t>рург с интересом и пристальным вниманием наблюдал, как почтенного жителя города кололи иглами, а он, по-видимо</w:t>
        <w:softHyphen/>
        <w:t>му, не ощущал боли; заставляли нюхать крепкий нашатыр</w:t>
        <w:softHyphen/>
        <w:t>ный спирт, а он, судя по выражению лица, испытывал удо</w:t>
        <w:softHyphen/>
        <w:t>вольствие.</w:t>
      </w:r>
    </w:p>
    <w:p>
      <w:pPr>
        <w:pStyle w:val="Normal"/>
        <w:ind w:left="40" w:firstLine="300"/>
        <w:rPr/>
      </w:pPr>
      <w:r>
        <w:rPr/>
        <w:t>Бред приступает к опытной проверке своих догадок. Первый сеанс "магнетизма" он произвел на семейном вече</w:t>
        <w:softHyphen/>
        <w:t>ре. Уже тоща он начал'догадываться, что "магнетизм" яв</w:t>
        <w:softHyphen/>
        <w:t>ляется следствием постепенного воздействия на нервную систему, утомляя органы чувств. Почти уверенный в своей правоте, Бред впервые в жизни усыпляет своего друга, фик</w:t>
        <w:softHyphen/>
        <w:t>сируя его взгляд на одном предмете. Таким образом, в тече</w:t>
        <w:softHyphen/>
        <w:t>ние последующих месяцев Бред, фиксируя взгляд человека на обыкновенных предметах, например, горлышке бутыл</w:t>
        <w:softHyphen/>
        <w:t>ки, усыпляет сначала родных, друзей, знакомых, слуг</w:t>
      </w:r>
      <w:r>
        <w:rPr>
          <w:lang w:val="en-US" w:eastAsia="en-US"/>
        </w:rPr>
        <w:t xml:space="preserve"> — </w:t>
      </w:r>
      <w:r>
        <w:rPr/>
        <w:t>всех, кто только соглашается, а потом и пациентов. Бред накапливает опытные данные, внимательно исследует лю</w:t>
        <w:softHyphen/>
        <w:t>бопытное явление</w:t>
      </w:r>
      <w:r>
        <w:rPr>
          <w:lang w:val="en-US" w:eastAsia="en-US"/>
        </w:rPr>
        <w:t xml:space="preserve"> —</w:t>
      </w:r>
      <w:r>
        <w:rPr/>
        <w:t xml:space="preserve"> магнетизм. Забросив хирургию, он всецело отдается изучению и практическому применению ени$</w:t>
      </w:r>
    </w:p>
    <w:p>
      <w:pPr>
        <w:pStyle w:val="Normal"/>
        <w:ind w:left="40" w:firstLine="300"/>
        <w:rPr/>
      </w:pPr>
      <w:r>
        <w:rPr/>
        <w:t>Бред доказал, что нет никакой разницы между тем "со</w:t>
        <w:softHyphen/>
        <w:t>стоянием особого сна", который вызывал он, и таинствен</w:t>
        <w:softHyphen/>
        <w:t>ным "магнетизмом"</w:t>
      </w:r>
      <w:r>
        <w:rPr>
          <w:lang w:val="en-US" w:eastAsia="en-US"/>
        </w:rPr>
        <w:t>,</w:t>
      </w:r>
      <w:r>
        <w:rPr/>
        <w:t xml:space="preserve"> ибо это суть одного и того же явления. Бред впервые вводит для этого явления название "гипноз"</w:t>
      </w:r>
      <w:r>
        <w:rPr>
          <w:lang w:val="en-US" w:eastAsia="en-US"/>
        </w:rPr>
        <w:t xml:space="preserve">, </w:t>
      </w:r>
      <w:r>
        <w:rPr/>
        <w:t>подчеркивая этим его близость к обычному нормальному сну. В поисках объяснения гипнотических явлений Бред отбрасывает всякую мистику, в том числе и предложение с существовании каких-либо особых магических сил, кото</w:t>
        <w:softHyphen/>
        <w:t xml:space="preserve">рые подвластны будто бы одним лишь "магнетизерам", Кроме того, он считает, что пассы, применяемые ими, </w:t>
      </w:r>
      <w:r>
        <w:rPr>
          <w:smallCaps/>
          <w:lang w:val="en-US"/>
        </w:rPr>
        <w:t>h</w:t>
      </w:r>
      <w:r>
        <w:rPr>
          <w:smallCaps/>
        </w:rPr>
        <w:t xml:space="preserve">{ </w:t>
      </w:r>
      <w:r>
        <w:rPr/>
        <w:t>совсем удачный прием, так как он рассеивает внимание "магнетизируемого". Этим и объясняется то, что "магнети</w:t>
        <w:softHyphen/>
        <w:t>зеры</w:t>
      </w:r>
      <w:r>
        <w:rPr>
          <w:lang w:val="en-US" w:eastAsia="en-US"/>
        </w:rPr>
        <w:t xml:space="preserve"> "</w:t>
      </w:r>
      <w:r>
        <w:rPr/>
        <w:t xml:space="preserve"> далеко не всегда добиваются успеха на своих сеансах По мнению Бреда, метод фиксации взгляда на неподвиж ном предмете более целесообразен и позволяет добиты:! гораздо большего эффекта.</w:t>
      </w:r>
    </w:p>
    <w:p>
      <w:pPr>
        <w:pStyle w:val="Normal"/>
        <w:ind w:left="40" w:firstLine="300"/>
        <w:rPr/>
      </w:pPr>
      <w:r>
        <w:rPr/>
        <w:t>Бред все более увлекается гипнозом. Он убеждается в огромной ценности гипноза как метода лечения целого ряда заболеваний, связанных с расстройством нервной системы. особенно функциональных параличей истерического про</w:t>
        <w:softHyphen/>
        <w:t>исхождения. Бред также замечает, что восприимчивост людей к гипнотизации неодинакова, что глубина гипноз может меняться, сопровождаясь изменениями физиологи</w:t>
        <w:softHyphen/>
        <w:t>ческих функций организма. Кроме того, он обнаружил, чт загипнотизиоованного можно лечить словом, внушая ем</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spacing w:before="40" w:after="0"/>
        <w:ind w:left="1800" w:hanging="0"/>
        <w:jc w:val="left"/>
        <w:rPr>
          <w:b/>
          <w:b/>
          <w:sz w:val="12"/>
        </w:rPr>
      </w:pPr>
      <w:r>
        <w:rPr>
          <w:b/>
          <w:sz w:val="12"/>
        </w:rPr>
        <w:t>НИИ</w:t>
      </w:r>
    </w:p>
    <w:p>
      <w:pPr>
        <w:pStyle w:val="Normal"/>
        <w:ind w:left="0" w:firstLine="260"/>
        <w:rPr/>
      </w:pPr>
      <w:r>
        <w:rPr/>
        <w:t>Бред экспериментирует не ради славы и наживы, его цель</w:t>
      </w:r>
      <w:r>
        <w:rPr>
          <w:lang w:val="en-US" w:eastAsia="en-US"/>
        </w:rPr>
        <w:t xml:space="preserve"> —</w:t>
      </w:r>
      <w:r>
        <w:rPr/>
        <w:t xml:space="preserve"> познание сущности гипноза, строго научное объяс</w:t>
        <w:softHyphen/>
        <w:t>нение этого любопытнейшего явления. Бред доказывает ложность представлений Месмера и его последователей о "магнетизирующей" сверхъестественной силе. Не случай</w:t>
        <w:softHyphen/>
        <w:t>но на него с ожесточением набросилась церковь. Духовные пастыри быстро разгадали опасность публичных выступле</w:t>
        <w:softHyphen/>
        <w:t>ний хирурга-гипнотизера, обнаружившего земную, мате</w:t>
        <w:softHyphen/>
        <w:t>риальную сущность гипноза. Церковники издают текст проповеди, в которой Бред обвиняется во всех смертных грехах, а его опыты объявляются святотатственными. Не заслужил Бред признания и у своих коллег: сомневаясь в достоверности его научных исканий, не понимая его иссле</w:t>
        <w:softHyphen/>
        <w:t>довательской страсти, стремления дать научное объяснение явлениям гипноза, многие представители врачебных кругов причислили его к им же разоблаченным месмеристам, об</w:t>
        <w:softHyphen/>
        <w:t>винили в шарлатанстве. Но ничто не могло остановить сме</w:t>
        <w:softHyphen/>
        <w:t>лого естествоиспытателя-хирурга. Он писал статьи, докла</w:t>
        <w:softHyphen/>
        <w:t>ды, спорил, проводил показательные демонстрации сеансов гипноза. В ответ на выпад церкви Бред написал хлесткий памфлет, в котором вдребезги разбил ложные концепции поповщины и убедительно доказал свою правоту. Своих противников он вызывал на честный научный спор. Но сто</w:t>
        <w:softHyphen/>
        <w:t>ронниками его начинаний были лишь единицы. И среди них английский хирург и психолог Герберт Майо, который на конференции врачей в Лондоне в</w:t>
      </w:r>
      <w:r>
        <w:rPr>
          <w:lang w:val="en-US" w:eastAsia="en-US"/>
        </w:rPr>
        <w:t xml:space="preserve"> 1842</w:t>
      </w:r>
      <w:r>
        <w:rPr/>
        <w:t xml:space="preserve"> г. заявил, что метод Бреда является самым лучшим, быстрым и верным для по</w:t>
        <w:softHyphen/>
        <w:t>гружения нервной системы в такое состояние, которое мож</w:t>
        <w:softHyphen/>
        <w:t>но с успехом использовать для лечения больных. И все же труды подвижника Бреда остались незамеченными не толь</w:t>
        <w:softHyphen/>
        <w:t>ко в Европе, но и на его родине, в Англии; главный же труд его жизни, "Нейрогипнология", вышел в свет только после смерти автора.</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
        <w:ind w:left="0" w:firstLine="260"/>
        <w:rPr/>
      </w:pPr>
      <w:r>
        <w:rPr/>
        <w:t>Бред определил гипноз как "нервный сон или то своеоб</w:t>
        <w:softHyphen/>
        <w:t>разное состояние нервной системы, которое может быть вызвано продолжительным сосредоточением и напряжени</w:t>
        <w:softHyphen/>
        <w:t>ем чувствительного взора, в особенности на предмете раз</w:t>
        <w:softHyphen/>
        <w:t>дражающего свойства"</w:t>
      </w:r>
      <w:r>
        <w:rPr>
          <w:lang w:val="en-US" w:eastAsia="en-US"/>
        </w:rPr>
        <w:t>.</w:t>
      </w:r>
      <w:r>
        <w:rPr/>
        <w:t xml:space="preserve"> По его мнению, на субъекта в состо</w:t>
        <w:softHyphen/>
        <w:t>янии гипноза можно действовать трояко: посредством мус</w:t>
        <w:softHyphen/>
        <w:t>кульного чувства, посредством давления на кожу (френогипнология) и посредством слов; все эти воздействия</w:t>
      </w:r>
    </w:p>
    <w:p>
      <w:pPr>
        <w:pStyle w:val="Normal"/>
        <w:ind w:left="0" w:hanging="0"/>
        <w:jc w:val="left"/>
        <w:rPr/>
      </w:pPr>
      <w:r>
        <w:rPr/>
        <w:t>Бред назвал внушениями.</w:t>
      </w:r>
      <w:r>
        <w:rPr>
          <w:lang w:val="en-US" w:eastAsia="en-US"/>
        </w:rPr>
        <w:t xml:space="preserve"> ,</w:t>
      </w:r>
      <w:r>
        <w:rPr/>
        <w:t xml:space="preserve"> ^..</w:t>
      </w:r>
    </w:p>
    <w:p>
      <w:pPr>
        <w:pStyle w:val="Normal"/>
        <w:ind w:left="0" w:firstLine="300"/>
        <w:rPr/>
      </w:pPr>
      <w:r>
        <w:rPr/>
        <w:t>Действие внушения посредством слова Бред объяснил "моноидеизмом", по поводу которого пишет: "Моноидеизм есть учение о влиянии господствующих идей на духовную и физическую деятельность^ моноидеизм есть состояние, в котором душа подчинена одной господствующей идее;</w:t>
      </w:r>
      <w:r>
        <w:rPr>
          <w:lang w:val="en-US" w:eastAsia="en-US"/>
        </w:rPr>
        <w:t>..</w:t>
      </w:r>
      <w:r>
        <w:rPr/>
        <w:t xml:space="preserve"> .мо-ноидеодинамические изменения суть физические и духов</w:t>
        <w:softHyphen/>
        <w:t>ные изменения, как возбуждение, так и угнетение, появля</w:t>
        <w:softHyphen/>
        <w:t>ющиеся вследствие моноидеизма"</w:t>
      </w:r>
      <w:r>
        <w:rPr>
          <w:lang w:val="en-US" w:eastAsia="en-US"/>
        </w:rPr>
        <w:t>.</w:t>
      </w:r>
    </w:p>
    <w:p>
      <w:pPr>
        <w:pStyle w:val="Normal"/>
        <w:ind w:left="0" w:firstLine="300"/>
        <w:rPr/>
      </w:pPr>
      <w:r>
        <w:rPr/>
        <w:t>Одной из главных причин перемены состояния мозга при гипнотизме Бред считал изменения в составе крови в ре</w:t>
        <w:softHyphen/>
        <w:t>зультате нарушения равновесия между биением сердца и дыханием.</w:t>
      </w:r>
    </w:p>
    <w:p>
      <w:pPr>
        <w:pStyle w:val="Normal"/>
        <w:ind w:left="0" w:firstLine="300"/>
        <w:rPr/>
      </w:pPr>
      <w:r>
        <w:rPr/>
        <w:t>В трактате даны не только талантливое предвосхищение физиологического понимания гипнотического состояния, но и разносторонние клинические приемы возможного ис</w:t>
        <w:softHyphen/>
        <w:t>пользования гипноза в лечебных целях и, что в первую очередь, было важно для хирургии того времени, для обез</w:t>
        <w:softHyphen/>
        <w:t>боливания во время операции. Не останавливаясь на неко</w:t>
        <w:softHyphen/>
        <w:t>торых существенных ошибках Бреда, важно сказать, что исследование этого состояния для лечебных целей знамено</w:t>
        <w:softHyphen/>
        <w:t>вало собой окончание многовекового периода фантазий и вымыслов о гипнозе и начало эры научной гипнологии.</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ind w:left="0" w:firstLine="300"/>
        <w:rPr/>
      </w:pPr>
      <w:r>
        <w:rPr/>
        <w:t>Во Франции, где со времен Месмера большинство фран</w:t>
        <w:softHyphen/>
        <w:t>цузских врачей сохранило твердое убеждение в бесполезно</w:t>
        <w:softHyphen/>
        <w:t xml:space="preserve">сти, а может быть, и вреде "месмеризма", нашлись все же врачи, которые продолжали заниматься гипнозом. Так, в </w:t>
      </w:r>
      <w:r>
        <w:rPr>
          <w:lang w:val="en-US" w:eastAsia="en-US"/>
        </w:rPr>
        <w:t>1829</w:t>
      </w:r>
      <w:r>
        <w:rPr/>
        <w:t xml:space="preserve"> г. Клокэ применил гипноз для анестезии при оператив</w:t>
        <w:softHyphen/>
        <w:t>ном удалении рака грудной железы. В</w:t>
      </w:r>
      <w:r>
        <w:rPr>
          <w:lang w:val="en-US" w:eastAsia="en-US"/>
        </w:rPr>
        <w:t xml:space="preserve"> 1842</w:t>
      </w:r>
      <w:r>
        <w:rPr/>
        <w:t xml:space="preserve"> г. Вард исполь</w:t>
        <w:softHyphen/>
        <w:t>зовал это явление при ампутации бедра. В</w:t>
      </w:r>
      <w:r>
        <w:rPr>
          <w:lang w:val="en-US" w:eastAsia="en-US"/>
        </w:rPr>
        <w:t xml:space="preserve"> 1845</w:t>
      </w:r>
      <w:r>
        <w:rPr/>
        <w:t xml:space="preserve"> и</w:t>
      </w:r>
      <w:r>
        <w:rPr>
          <w:lang w:val="en-US" w:eastAsia="en-US"/>
        </w:rPr>
        <w:t xml:space="preserve"> 1846</w:t>
      </w:r>
      <w:r>
        <w:rPr/>
        <w:t xml:space="preserve"> гг. Лавуазель произвел под гипнозом ампутацию голени и вы-лущивание опухоли шейных желез. В 50-х'годах профессор Фай в Стокгольме с успехом воспользовался гипнозом для обезболивания операции на матке. В</w:t>
      </w:r>
      <w:r>
        <w:rPr>
          <w:lang w:val="en-US" w:eastAsia="en-US"/>
        </w:rPr>
        <w:t xml:space="preserve"> 1859</w:t>
      </w:r>
      <w:r>
        <w:rPr/>
        <w:t xml:space="preserve"> г. внимание Франции привлекло сообщение профессора хирургии Аза-ма</w:t>
      </w:r>
      <w:r>
        <w:rPr>
          <w:lang w:val="en-US"/>
        </w:rPr>
        <w:t xml:space="preserve"> (Azam)</w:t>
      </w:r>
      <w:r>
        <w:rPr>
          <w:lang w:val="en-US" w:eastAsia="en-US"/>
        </w:rPr>
        <w:t>,</w:t>
      </w:r>
      <w:r>
        <w:rPr/>
        <w:t xml:space="preserve"> сделанное им на заседании Хирургического об</w:t>
        <w:softHyphen/>
        <w:t>щества, о возможности достижения нечувствительности в результате применения гипноза. В этом же году врачи Бро-ка, Фоллэн и Герино с успехом произвели под гипнозом несколько ампутаций, вскрытии больших нарывов, прижи</w:t>
        <w:softHyphen/>
        <w:t>гании каленым железом и удалении зубов. Особенно бле-</w:t>
      </w:r>
    </w:p>
    <w:p>
      <w:pPr>
        <w:pStyle w:val="Normal"/>
        <w:ind w:left="0" w:hanging="0"/>
        <w:rPr/>
      </w:pPr>
      <w:r>
        <w:rPr/>
        <w:t>стящие результаты гипнотическое обезболивание дало в Индии. Госпитальный хирург в-Калькутте доктор Эсдейль сообщил, что в течение шести лет он произвел более шести</w:t>
        <w:softHyphen/>
        <w:t>сот больших хирургических операций, пользуясь для обез</w:t>
        <w:softHyphen/>
        <w:t>боливания гипнозом. Сообщенные данные были подтверж</w:t>
        <w:softHyphen/>
        <w:t>дены комиссией, специально назначенной Правительством.</w:t>
      </w:r>
    </w:p>
    <w:p>
      <w:pPr>
        <w:pStyle w:val="Normal"/>
        <w:ind w:left="40" w:firstLine="220"/>
        <w:rPr/>
      </w:pPr>
      <w:r>
        <w:rPr/>
        <w:t>Несмотря на блестящие результаты попыток хирургов применять гипноз для обезболивания, он не нашел широко</w:t>
        <w:softHyphen/>
        <w:t>го применения прежде всего потому, что вызвать потерю чувствительности, а тем более полную, можно лишь у не</w:t>
        <w:softHyphen/>
        <w:t>значительного количества больных. Кроме того, не следует забывать о сильных болях и естественном волнении, кото</w:t>
        <w:softHyphen/>
        <w:t>рые испытываются многими больными перед операцией. Такое состояние играет немаловажную роль в ослаблении восприимчивости к внушению. Забегая вперед, можно до</w:t>
        <w:softHyphen/>
        <w:t>бавить, что в настоящее время, когда масочный эфирный наркоз вытесняется интрахеальным, при котором в орга</w:t>
        <w:softHyphen/>
        <w:t>низм попадает минимальное количество наркотических ве</w:t>
        <w:softHyphen/>
        <w:t>ществ, опасность отравления организма намного уменьша</w:t>
        <w:softHyphen/>
        <w:t>ется. Кроме того, некоторые современные операции длятся по</w:t>
      </w:r>
      <w:r>
        <w:rPr>
          <w:lang w:val="en-US" w:eastAsia="en-US"/>
        </w:rPr>
        <w:t xml:space="preserve"> 5 — 7</w:t>
      </w:r>
      <w:r>
        <w:rPr/>
        <w:t xml:space="preserve"> часов, и с помощью гипнотического внушения при такой их продолжительности вряд ли можно достичь жела</w:t>
        <w:softHyphen/>
        <w:t>емого успеха. Тем не менее, использование гипноза для обезболивания при оперативном вмешательстве имеет оп</w:t>
        <w:softHyphen/>
        <w:t>ределенное значение. Так, в нашей стране известны случаи проведения оперативного вмешательства без наркоза, обез</w:t>
        <w:softHyphen/>
        <w:t>боливание было произведено врачом-психотерапевтом А.Кашпировским с помощью внушения в гипнозе. Впервые в мире был произведен эксперимент по дистанционному гипнотическому воздействию во время телевизионного се</w:t>
        <w:softHyphen/>
        <w:t>анса. Врач и больной находились друг от друга на большом расстоянии.</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
        <w:ind w:left="40" w:firstLine="220"/>
        <w:rPr/>
      </w:pPr>
      <w:r>
        <w:rPr/>
        <w:t>Продолжателем дела изучения гипноза, начатого Джей</w:t>
        <w:softHyphen/>
        <w:t>мсом Бредом, стал врач из французского города Нанси Ам</w:t>
        <w:softHyphen/>
        <w:t>вросий Льебо</w:t>
      </w:r>
      <w:r>
        <w:rPr>
          <w:lang w:val="en-US"/>
        </w:rPr>
        <w:t xml:space="preserve"> (Liebeault,</w:t>
      </w:r>
      <w:r>
        <w:rPr>
          <w:lang w:val="en-US" w:eastAsia="en-US"/>
        </w:rPr>
        <w:t xml:space="preserve"> 1823-1904).</w:t>
      </w:r>
      <w:r>
        <w:rPr/>
        <w:t xml:space="preserve"> Еще не используя в своей практике гипнотический методлечения, он обратил внимание на то огромное влияние, которое оказывает на психику боль</w:t>
        <w:softHyphen/>
        <w:t>ного умное, вовремя сказанное слово врача. БолБные, которых дечил Льебо, страдали в основном нервными и психическими заболеваниями. Целенаправленная беседа, которую Льебо /мело вел, обследуя таких больных, нередко оказывалась</w:t>
      </w:r>
    </w:p>
    <w:p>
      <w:pPr>
        <w:pStyle w:val="Normal"/>
        <w:ind w:left="0" w:hanging="0"/>
        <w:jc w:val="left"/>
        <w:rPr/>
      </w:pPr>
      <w:r>
        <w:rPr/>
        <w:t>куда эффективней разных</w:t>
      </w:r>
      <w:r>
        <w:rPr>
          <w:lang w:val="en-US"/>
        </w:rPr>
        <w:t xml:space="preserve"> nekapcra.</w:t>
      </w:r>
    </w:p>
    <w:p>
      <w:pPr>
        <w:pStyle w:val="Normal"/>
        <w:ind w:left="0" w:firstLine="300"/>
        <w:rPr/>
      </w:pPr>
      <w:r>
        <w:rPr/>
        <w:t>В</w:t>
      </w:r>
      <w:r>
        <w:rPr>
          <w:lang w:val="en-US" w:eastAsia="en-US"/>
        </w:rPr>
        <w:t xml:space="preserve"> 1860</w:t>
      </w:r>
      <w:r>
        <w:rPr/>
        <w:t xml:space="preserve"> г. Льебо ознакомился с методом гипнотизирова</w:t>
        <w:softHyphen/>
        <w:t>ния, предложенным Бредом. С этого началось его углублен</w:t>
        <w:softHyphen/>
        <w:t>ное изучение гипноза. За</w:t>
      </w:r>
      <w:r>
        <w:rPr>
          <w:lang w:val="en-US" w:eastAsia="en-US"/>
        </w:rPr>
        <w:t xml:space="preserve"> 25</w:t>
      </w:r>
      <w:r>
        <w:rPr/>
        <w:t xml:space="preserve"> лет своей практики врача-гип</w:t>
        <w:softHyphen/>
        <w:t>нотизера Льебо излечил гипнозом более семи тысяч боль-</w:t>
      </w:r>
      <w:r>
        <w:rPr>
          <w:lang w:val="en-US"/>
        </w:rPr>
        <w:t xml:space="preserve">   i </w:t>
      </w:r>
      <w:r>
        <w:rPr/>
        <w:t>ных, некоторых он с успехом гипнотизировал по нескольку</w:t>
      </w:r>
      <w:r>
        <w:rPr>
          <w:lang w:val="en-US" w:eastAsia="en-US"/>
        </w:rPr>
        <w:t xml:space="preserve">   I </w:t>
      </w:r>
      <w:r>
        <w:rPr/>
        <w:t>десятков раз.</w:t>
      </w:r>
      <w:r>
        <w:rPr>
          <w:lang w:val="en-US"/>
        </w:rPr>
        <w:t xml:space="preserve">                                       </w:t>
      </w:r>
      <w:r>
        <w:rPr>
          <w:vertAlign w:val="superscript"/>
          <w:lang w:val="en-US"/>
        </w:rPr>
        <w:t>rt</w:t>
      </w:r>
      <w:r>
        <w:rPr>
          <w:lang w:val="en-US" w:eastAsia="en-US"/>
        </w:rPr>
        <w:t xml:space="preserve">   ;</w:t>
      </w:r>
    </w:p>
    <w:p>
      <w:pPr>
        <w:sectPr>
          <w:type w:val="nextPage"/>
          <w:pgSz w:w="11906" w:h="16820"/>
          <w:pgMar w:left="1440" w:right="4620" w:gutter="0" w:header="0" w:top="1440" w:footer="0" w:bottom="720"/>
          <w:pgNumType w:fmt="decimal"/>
          <w:formProt w:val="false"/>
          <w:textDirection w:val="lrTb"/>
          <w:docGrid w:type="default" w:linePitch="360" w:charSpace="0"/>
        </w:sectPr>
        <w:pStyle w:val="Normal"/>
        <w:ind w:left="0" w:right="200" w:firstLine="300"/>
        <w:rPr/>
      </w:pPr>
      <w:r>
        <w:rPr/>
        <w:t>Изучая методы гипнотизирования, он пришел к выводу, что лучше всего усыплять пациентов монотонной</w:t>
      </w:r>
      <w:r>
        <w:rPr>
          <w:lang w:val="en-US" w:eastAsia="en-US"/>
        </w:rPr>
        <w:t>,</w:t>
      </w:r>
      <w:r>
        <w:rPr/>
        <w:t xml:space="preserve"> нетороп</w:t>
        <w:softHyphen/>
        <w:t>ливой, тихой речью, внушающей представление о засыпа</w:t>
        <w:softHyphen/>
        <w:t>нии. Он разделяет точку зрения Бреда о материальной при</w:t>
        <w:softHyphen/>
        <w:t>роде гипноза, но, в отличие от него, считает, что, по сути, гипноз</w:t>
      </w:r>
      <w:r>
        <w:rPr>
          <w:lang w:val="en-US" w:eastAsia="en-US"/>
        </w:rPr>
        <w:t xml:space="preserve"> —</w:t>
      </w:r>
      <w:r>
        <w:rPr/>
        <w:t xml:space="preserve"> это тот же обычный сон, но только наступающий в результате внушения. В работе "Сон и подобные ему со</w:t>
        <w:softHyphen/>
        <w:t>стояния</w:t>
      </w:r>
      <w:r>
        <w:rPr>
          <w:lang w:val="en-US" w:eastAsia="en-US"/>
        </w:rPr>
        <w:t xml:space="preserve"> ,</w:t>
      </w:r>
      <w:r>
        <w:rPr/>
        <w:t xml:space="preserve"> рассматриваемые прежде всего с точки зрения вли</w:t>
        <w:softHyphen/>
        <w:t>яния разума на тело"</w:t>
      </w:r>
      <w:r>
        <w:rPr>
          <w:lang w:val="en-US" w:eastAsia="en-US"/>
        </w:rPr>
        <w:t xml:space="preserve"> (1866</w:t>
      </w:r>
      <w:r>
        <w:rPr/>
        <w:t xml:space="preserve"> г.) Льебо обобщает результаты своих пятилетних наблюдений. И хотя в книге теоретиче</w:t>
        <w:softHyphen/>
        <w:t>ские положения подтверждались многочисленными при</w:t>
        <w:softHyphen/>
        <w:t>емами успешного использования внушения в гипнозе для лечения самых разнообразных заболеваний, медицинский мир встретил ее недоверием. Лишь через</w:t>
      </w:r>
      <w:r>
        <w:rPr>
          <w:lang w:val="en-US" w:eastAsia="en-US"/>
        </w:rPr>
        <w:t xml:space="preserve"> 20</w:t>
      </w:r>
      <w:r>
        <w:rPr/>
        <w:t xml:space="preserve"> лет Льебо за</w:t>
        <w:softHyphen/>
        <w:t>служил признание, а позднее и прославился как один из основоположников нансийской школы гипноза. Случилось это так. Врач Дюмон, неоднократно посещавший консуль</w:t>
        <w:softHyphen/>
        <w:t>тации Льебо, решил лично убедиться в целесообразности применения этого метода. В</w:t>
      </w:r>
      <w:r>
        <w:rPr>
          <w:lang w:val="en-US" w:eastAsia="en-US"/>
        </w:rPr>
        <w:t xml:space="preserve"> 1881</w:t>
      </w:r>
      <w:r>
        <w:rPr/>
        <w:t xml:space="preserve"> г. доктору Дюмону уда</w:t>
        <w:softHyphen/>
        <w:t>лось с помощью гипноза излечить длительную судорогу но</w:t>
        <w:softHyphen/>
        <w:t>ги, которой около трех лет страдала одна из пациенток. Более того, с помощью того же гипноза ему удалось изба</w:t>
        <w:softHyphen/>
        <w:t>вить больную от продолжительных истерических припад</w:t>
        <w:softHyphen/>
        <w:t>ков, повторявшихся по нескольку раз в день. О своих на</w:t>
        <w:softHyphen/>
        <w:t>блюдениях Дюмон сообщает профессору клиники внутрен</w:t>
        <w:softHyphen/>
        <w:t>них болезней медицинского факультета в Нанси Ипполиту Бернгейму</w:t>
      </w:r>
      <w:r>
        <w:rPr>
          <w:lang w:val="en-US"/>
        </w:rPr>
        <w:t xml:space="preserve"> (Bernheim,</w:t>
      </w:r>
      <w:r>
        <w:rPr>
          <w:lang w:val="en-US" w:eastAsia="en-US"/>
        </w:rPr>
        <w:t xml:space="preserve"> 1840-1919).</w:t>
      </w:r>
      <w:r>
        <w:rPr/>
        <w:t xml:space="preserve"> Заинтересовавшись этим сообщением, Бернгейм просит Дюмона продемонстри</w:t>
        <w:softHyphen/>
        <w:t>ровать гипноз на очередном заседании медицинского обще</w:t>
        <w:softHyphen/>
        <w:t>ства. Дюмон не замедлил воспользоваться представившейся возможностью и успешно продемонстрировал гипноз на че</w:t>
        <w:softHyphen/>
        <w:t>тырех больных. Убедительно проведенная демонстрация живо заинтересовала членов медицинского общества, и с этого времени многие врачи французского города Нанси</w:t>
      </w:r>
    </w:p>
    <w:p>
      <w:pPr>
        <w:pStyle w:val="Normal"/>
        <w:ind w:left="0" w:hanging="0"/>
        <w:rPr/>
      </w:pPr>
      <w:r>
        <w:rPr/>
        <w:t>начинают все чаще и чаще обращаться к методу гипнотиче</w:t>
        <w:softHyphen/>
        <w:t>ского лечения, а профессор Бернгейм, относившейся преж</w:t>
        <w:softHyphen/>
        <w:t>де к гипнозу весьма скептически, все больше и больше ув</w:t>
        <w:softHyphen/>
        <w:t>лекается им и становится популяризатором этого метода лечения.</w:t>
      </w:r>
    </w:p>
    <w:p>
      <w:pPr>
        <w:pStyle w:val="Normal"/>
        <w:ind w:left="80" w:firstLine="220"/>
        <w:rPr/>
      </w:pPr>
      <w:r>
        <w:rPr/>
        <w:t>В его клинике гипноз применяется наравне с другими методами лечения. Почти не бывало дня, чтобы кто-то из больных не был избавлен от страданий в результате приме</w:t>
        <w:softHyphen/>
        <w:t>нения гипнотического внушения.</w:t>
      </w:r>
    </w:p>
    <w:p>
      <w:pPr>
        <w:pStyle w:val="Normal"/>
        <w:ind w:left="80" w:firstLine="220"/>
        <w:rPr/>
      </w:pPr>
      <w:r>
        <w:rPr/>
        <w:t>По Бернгейму, гипнотический сон, в сущности, "ничем, абсолютно ничем" не отличается от обыкновенного; един</w:t>
        <w:softHyphen/>
        <w:t>ственное различие между первым и вторым состоит в том, что гипнотик засыпает с мыслью о том, кто его усыпил. "Различные способы гипнотизации действуют отчасти пу</w:t>
        <w:softHyphen/>
        <w:t>тем внушения". Например, фиксация блестящего предме</w:t>
        <w:softHyphen/>
        <w:t>та, устремление глаз в одну точку вызывает утомление, отяжеление век, внушает идею сна, "сам сон сопровожда</w:t>
        <w:softHyphen/>
        <w:t>ется сознательным или бессознательным внушением".</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
        <w:ind w:left="80" w:firstLine="220"/>
        <w:rPr/>
      </w:pPr>
      <w:r>
        <w:rPr/>
        <w:t>Однако нансийская школа гипноза прославилась не только успешным массовым применением этого нового ле</w:t>
        <w:softHyphen/>
        <w:t>чебного метода. Ее представители стремятся дать этому яв</w:t>
        <w:softHyphen/>
        <w:t>лению научное обоснование. Науке мало одних лишь опи</w:t>
        <w:softHyphen/>
        <w:t>саний того или иного явления. Она требует фактов, объек</w:t>
        <w:softHyphen/>
        <w:t>тивных данных, которые могли бы служить неопровержимым доказательством истины. Профессор физиологии Нансий-ского медицинского факультета Бони занялся исследовани</w:t>
        <w:softHyphen/>
        <w:t>ем гипнотического состояния, используя для этого всю ап</w:t>
        <w:softHyphen/>
        <w:t>паратуру и приборы своей лаборатории. Полученные дан</w:t>
        <w:softHyphen/>
        <w:t>ные объективны, точны, иллюстративны и лишены налета субъективизма, которым иногда бывают отмечены выводы чрезмерно увлеченных своими идеями исследователей. По графическим кривым, составленным на основании беспри</w:t>
        <w:softHyphen/>
        <w:t>страстных показаний приборов, Бони устанавливает, что методом гипнотического внушения можно влиять на боль</w:t>
        <w:softHyphen/>
        <w:t>шую часть процессов, происходящих в организме человека. Внушением можно, например, вызвать слезотечение, выде</w:t>
        <w:softHyphen/>
        <w:t>ление молока, потоотделение, перистальтику кишечника, можно замедлить или ускорить сердцебиение. Все данные профессора Бони строго фиксировались. Результаты и ме</w:t>
        <w:softHyphen/>
        <w:t>тодику своих исследований Бони осветил в книге "Гипно</w:t>
        <w:softHyphen/>
        <w:t>тизм</w:t>
      </w:r>
      <w:r>
        <w:rPr>
          <w:lang w:val="en-US" w:eastAsia="en-US"/>
        </w:rPr>
        <w:t xml:space="preserve"> —</w:t>
      </w:r>
      <w:r>
        <w:rPr/>
        <w:t xml:space="preserve"> исследования физиологические и психологиче-</w:t>
      </w:r>
    </w:p>
    <w:p>
      <w:pPr>
        <w:pStyle w:val="Normal"/>
        <w:ind w:left="0" w:hanging="0"/>
        <w:rPr/>
      </w:pPr>
      <w:r>
        <w:rPr/>
        <w:t>ские", которая была издана^во Франции в</w:t>
      </w:r>
      <w:r>
        <w:rPr>
          <w:lang w:val="en-US" w:eastAsia="en-US"/>
        </w:rPr>
        <w:t xml:space="preserve"> 1885</w:t>
      </w:r>
      <w:r>
        <w:rPr/>
        <w:t xml:space="preserve"> г. и переиз</w:t>
        <w:softHyphen/>
        <w:t>дана в России в</w:t>
      </w:r>
      <w:r>
        <w:rPr>
          <w:lang w:val="en-US" w:eastAsia="en-US"/>
        </w:rPr>
        <w:t xml:space="preserve"> 1888</w:t>
      </w:r>
      <w:r>
        <w:rPr/>
        <w:t xml:space="preserve"> г. "Нансийцы", как, впрочем, и другие ученые, настолько способствовали популяризации гипноза, что в</w:t>
      </w:r>
      <w:r>
        <w:rPr>
          <w:lang w:val="en-US" w:eastAsia="en-US"/>
        </w:rPr>
        <w:t xml:space="preserve"> 1886</w:t>
      </w:r>
      <w:r>
        <w:rPr/>
        <w:t xml:space="preserve"> г. был создан даже специальный журнал "Обоз</w:t>
        <w:softHyphen/>
        <w:t>рение гипнотизма". В нем и была опубликована статья док</w:t>
        <w:softHyphen/>
        <w:t>тора Льебо "Исповедь врача-гипнотизера", в которой он сообщал о своем богатом опыте применения гипноза. После-двадцатилетней борьбы Льебо наконец заслужил призна</w:t>
        <w:softHyphen/>
        <w:t>ние коллег.</w:t>
      </w:r>
    </w:p>
    <w:p>
      <w:pPr>
        <w:pStyle w:val="Normal"/>
        <w:rPr/>
      </w:pPr>
      <w:r>
        <w:rPr/>
        <w:t>Льебо считают решительным антифлюидистом. Но эта точка зрения требует пересмотра. Публикацией своего не</w:t>
        <w:softHyphen/>
        <w:t>большого труда "Исследование зоомагнетизма" он при</w:t>
        <w:softHyphen/>
        <w:t>знал, что гипнотическое действие может быть обусловлено либо психологическим влиянием, либо "непосредственным нервным воздействием одного человека на другого"</w:t>
      </w:r>
      <w:r>
        <w:rPr>
          <w:lang w:val="en-US" w:eastAsia="en-US"/>
        </w:rPr>
        <w:t xml:space="preserve"> (1883</w:t>
      </w:r>
      <w:r>
        <w:rPr/>
        <w:t xml:space="preserve"> г.). Впоследствии Льебо пришел к использованию в своих опы</w:t>
        <w:softHyphen/>
        <w:t>тах "магнетизированной" воды. Однако вскоре под влияни</w:t>
        <w:softHyphen/>
        <w:t>ем Бернгейма он стал применять псевдомагнетизирован-ную воду &lt;см. эффект плацебо) и получил идентичные ре</w:t>
        <w:softHyphen/>
        <w:t>зультаты, что заставило его вновь признать значение внушения и отречься от флюидизма. Та же концепция из</w:t>
        <w:softHyphen/>
        <w:t>ложена им в работе "Суггестивная терапия", однако и эта позиция не была окончательной. Хотя у Льебо не было работ, посвященных этому вопросу, он в возрасте</w:t>
      </w:r>
      <w:r>
        <w:rPr>
          <w:lang w:val="en-US" w:eastAsia="en-US"/>
        </w:rPr>
        <w:t xml:space="preserve"> 77</w:t>
      </w:r>
      <w:r>
        <w:rPr/>
        <w:t xml:space="preserve"> лет стал почетным председателем Общества по изучению пси</w:t>
        <w:softHyphen/>
        <w:t>хики</w:t>
      </w:r>
      <w:r>
        <w:rPr>
          <w:lang w:val="en-US" w:eastAsia="en-US"/>
        </w:rPr>
        <w:t xml:space="preserve"> ,</w:t>
      </w:r>
      <w:r>
        <w:rPr/>
        <w:t xml:space="preserve"> члены которого были заведомо флюидистами. На кон</w:t>
        <w:softHyphen/>
        <w:t>ференции в</w:t>
      </w:r>
      <w:r>
        <w:rPr>
          <w:lang w:val="en-US" w:eastAsia="en-US"/>
        </w:rPr>
        <w:t xml:space="preserve"> 1906</w:t>
      </w:r>
      <w:r>
        <w:rPr/>
        <w:t xml:space="preserve"> г. Бернгейм признал, чтоЛьебо, "несмотря на свои психологические концепции... не отрицал действия флюидов".</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
        <w:rPr/>
      </w:pPr>
      <w:r>
        <w:rPr/>
        <w:t>Однако не следует думать, что гипноз изучался только в городе Нанси. Почти одновременно с нансийской школой гипноза во Франции возникает другая крупная школа, воз</w:t>
        <w:softHyphen/>
        <w:t>главляемая знаменитым невропатологом Жаном Мартином Шарко</w:t>
      </w:r>
      <w:r>
        <w:rPr>
          <w:lang w:val="en-US"/>
        </w:rPr>
        <w:t xml:space="preserve"> (Charcot,</w:t>
      </w:r>
      <w:r>
        <w:rPr>
          <w:lang w:val="en-US" w:eastAsia="en-US"/>
        </w:rPr>
        <w:t xml:space="preserve"> 1825-1893),</w:t>
      </w:r>
      <w:r>
        <w:rPr/>
        <w:t xml:space="preserve"> который руководил крупней</w:t>
        <w:softHyphen/>
        <w:t>шей психиатрической больницей Сальпетриер в Париже. Материала для наблюдений и раздумий у Шарко было бо</w:t>
        <w:softHyphen/>
        <w:t>лее, чем достаточно. Посещая сеансы "магнетизера" Дона-то, он внимательно наблюдал за происходящим и заинтере</w:t>
        <w:softHyphen/>
        <w:t>совался необычайным явлением, однако он был далек от мысли, что Донато обладает каким-то сверхъестественным свойством, и решил сам заняться этой проблемой.</w:t>
      </w:r>
    </w:p>
    <w:p>
      <w:pPr>
        <w:pStyle w:val="Normal"/>
        <w:ind w:left="0" w:firstLine="300"/>
        <w:rPr/>
      </w:pPr>
      <w:r>
        <w:rPr/>
        <w:t>В это время Шарко подолгуслужбы пришлось вплотную столкнуться с "месмеризмом", ему было поручено прове</w:t>
        <w:softHyphen/>
        <w:t>рить возможности лечения больных с помощью различных металлов. Увлеченный разгадкой истерии, чрезвычайного по своим проявлениям психического заболевания, он решил попробовать лечить металлами именно эту болезнь. К вели</w:t>
        <w:softHyphen/>
        <w:t>кому своему изумлению, в ряде случаев Шарко получил поразительные результаты: прикосновение медной палоч</w:t>
        <w:softHyphen/>
        <w:t>ки к телу больного привело к его излечению. Однако Шарко не делает поспешных выводов, вместе со своими помощни</w:t>
        <w:softHyphen/>
        <w:t>ками и друзьями он исследует это любопытное явление не только путем клинических наблюдений, но и эксперимен</w:t>
        <w:softHyphen/>
        <w:t>тирует на больных, используя лабораторные методы. Серь</w:t>
        <w:softHyphen/>
        <w:t>езные исследования привели Шарко к мысли, что следует выделить три стадии гипноза: каталепсию, летаргию и со</w:t>
        <w:softHyphen/>
        <w:t>мнамбулизм. "Между правильным функционированием организма и спонтанными нарушениями, вызванными бо</w:t>
        <w:softHyphen/>
        <w:t xml:space="preserve">лезнью, гипнотизм занимает промежуточное положение и открывает путь к эксперименту. Гипнотическое состояние </w:t>
      </w:r>
      <w:r>
        <w:rPr>
          <w:lang w:val="en-US" w:eastAsia="en-US"/>
        </w:rPr>
        <w:t>—</w:t>
      </w:r>
      <w:r>
        <w:rPr/>
        <w:t xml:space="preserve"> это не что иное, как искусственное или эксперименталь</w:t>
        <w:softHyphen/>
        <w:t>но вызванное нервное состояние.., многочисленные прояв</w:t>
        <w:softHyphen/>
        <w:t>ления которого возникают или исчезают в зависимости от потребности исследования по воле наблюдателя. Рассмат</w:t>
        <w:softHyphen/>
        <w:t>риваемый таким образом гипноз становится драгоценным, неисчерпаемым источником исследований как для физио</w:t>
        <w:softHyphen/>
        <w:t>лога и психолога, так и для врача"</w:t>
      </w:r>
      <w:r>
        <w:rPr>
          <w:lang w:val="en-US" w:eastAsia="en-US"/>
        </w:rPr>
        <w:t xml:space="preserve"> (1881</w:t>
      </w:r>
      <w:r>
        <w:rPr/>
        <w:t xml:space="preserve"> г.).</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ind w:left="0" w:firstLine="300"/>
        <w:rPr/>
      </w:pPr>
      <w:r>
        <w:rPr/>
        <w:t>Шарко и его школа развернули широкую дискуссию с представителями нансийской школы о сущности гипноза. В противоположность нансийской, школа Шарко считала, что гипноз представляет собой явление ненормальное. По мнению Шарко и его сотрудников, гипноз весьма сходен с проявлениями истерии (мышечные судороги, восковидная гибкость тела)</w:t>
      </w:r>
      <w:r>
        <w:rPr>
          <w:lang w:val="en-US" w:eastAsia="en-US"/>
        </w:rPr>
        <w:t>.</w:t>
      </w:r>
      <w:r>
        <w:rPr/>
        <w:t xml:space="preserve"> Поэтому настоящий гипноз</w:t>
      </w:r>
      <w:r>
        <w:rPr>
          <w:lang w:val="en-US" w:eastAsia="en-US"/>
        </w:rPr>
        <w:t xml:space="preserve"> —</w:t>
      </w:r>
      <w:r>
        <w:rPr/>
        <w:t xml:space="preserve"> все три ста</w:t>
        <w:softHyphen/>
        <w:t>дии</w:t>
      </w:r>
      <w:r>
        <w:rPr>
          <w:lang w:val="en-US" w:eastAsia="en-US"/>
        </w:rPr>
        <w:t xml:space="preserve"> —</w:t>
      </w:r>
      <w:r>
        <w:rPr/>
        <w:t xml:space="preserve"> по мнению Шарко, может быть вызван у людей со склонностью к истерии, а вернее всего</w:t>
      </w:r>
      <w:r>
        <w:rPr>
          <w:lang w:val="en-US" w:eastAsia="en-US"/>
        </w:rPr>
        <w:t xml:space="preserve"> —</w:t>
      </w:r>
      <w:r>
        <w:rPr/>
        <w:t xml:space="preserve"> у больных исте</w:t>
        <w:softHyphen/>
        <w:t>рией. Шарко считал, что*гипноз является одной из разно</w:t>
        <w:softHyphen/>
        <w:t>видностей истерии и, подобно истерии, возникает как след</w:t>
        <w:softHyphen/>
        <w:t>ствие развития болезненного состояния, вызванного нерв</w:t>
        <w:softHyphen/>
        <w:t>ными потрясениями, "нервным шоком". Спор между учеными вылился в пылкую дискуссию, в которую включи</w:t>
        <w:softHyphen/>
        <w:t>лись широкие круги исследователей.</w:t>
      </w:r>
    </w:p>
    <w:p>
      <w:pPr>
        <w:pStyle w:val="Normal"/>
        <w:rPr/>
      </w:pPr>
      <w:r>
        <w:rPr/>
        <w:t>Исторически победителями в споре двух прославленных школ, по признанию большинства специалистов, оказались нансийцы, хотя упрек в односторонности заслужили в рав</w:t>
        <w:softHyphen/>
        <w:t>ной мере и те, и другие.</w:t>
      </w:r>
    </w:p>
    <w:p>
      <w:pPr>
        <w:pStyle w:val="Normal"/>
        <w:rPr/>
      </w:pPr>
      <w:r>
        <w:rPr/>
        <w:t>Говоря о роли различных школ в выработке воззрения на гипноз, а также о периодически возрастающем и периоди</w:t>
        <w:softHyphen/>
        <w:t>чески уменьшающемся интересе общества к этой проблеме, нельзя не сказать о роли отдельных ученых, посвятивших себя гипнологии.</w:t>
      </w:r>
    </w:p>
    <w:p>
      <w:pPr>
        <w:pStyle w:val="Normal"/>
        <w:rPr/>
      </w:pPr>
      <w:r>
        <w:rPr/>
        <w:t>Период упадка гипноза начинается после смерти Шарко. Чтобы охарактеризовать этот период, можно сказать, что журнал "Экспериментальный и терапевтический гипно</w:t>
        <w:softHyphen/>
        <w:t>тизм", выходивший под этим названием в</w:t>
      </w:r>
      <w:r>
        <w:rPr>
          <w:lang w:val="en-US" w:eastAsia="en-US"/>
        </w:rPr>
        <w:t xml:space="preserve"> 1886</w:t>
      </w:r>
      <w:r>
        <w:rPr/>
        <w:t xml:space="preserve"> по</w:t>
      </w:r>
      <w:r>
        <w:rPr>
          <w:lang w:val="en-US" w:eastAsia="en-US"/>
        </w:rPr>
        <w:t xml:space="preserve"> 1889</w:t>
      </w:r>
      <w:r>
        <w:rPr/>
        <w:t xml:space="preserve"> г., с </w:t>
      </w:r>
      <w:r>
        <w:rPr>
          <w:lang w:val="en-US" w:eastAsia="en-US"/>
        </w:rPr>
        <w:t>1890</w:t>
      </w:r>
      <w:r>
        <w:rPr/>
        <w:t xml:space="preserve"> г. стал называться "Журналом гипнотизма и физиоло</w:t>
        <w:softHyphen/>
        <w:t>гической психологии", с</w:t>
      </w:r>
      <w:r>
        <w:rPr>
          <w:lang w:val="en-US" w:eastAsia="en-US"/>
        </w:rPr>
        <w:t xml:space="preserve"> 1909</w:t>
      </w:r>
      <w:r>
        <w:rPr/>
        <w:t xml:space="preserve"> по</w:t>
      </w:r>
      <w:r>
        <w:rPr>
          <w:lang w:val="en-US" w:eastAsia="en-US"/>
        </w:rPr>
        <w:t xml:space="preserve"> 1914</w:t>
      </w:r>
      <w:r>
        <w:rPr/>
        <w:t xml:space="preserve"> г.</w:t>
      </w:r>
      <w:r>
        <w:rPr>
          <w:lang w:val="en-US" w:eastAsia="en-US"/>
        </w:rPr>
        <w:t xml:space="preserve"> —</w:t>
      </w:r>
      <w:r>
        <w:rPr/>
        <w:t xml:space="preserve"> "Журналом пси</w:t>
        <w:softHyphen/>
        <w:t>хиатрии и прикладной психологии", а с</w:t>
      </w:r>
      <w:r>
        <w:rPr>
          <w:lang w:val="en-US" w:eastAsia="en-US"/>
        </w:rPr>
        <w:t xml:space="preserve"> 1922</w:t>
      </w:r>
      <w:r>
        <w:rPr/>
        <w:t xml:space="preserve"> по</w:t>
      </w:r>
      <w:r>
        <w:rPr>
          <w:lang w:val="en-US" w:eastAsia="en-US"/>
        </w:rPr>
        <w:t xml:space="preserve"> 1934</w:t>
      </w:r>
      <w:r>
        <w:rPr/>
        <w:t xml:space="preserve"> г. он выходил под названием "Журнал прикладной психологии".</w:t>
      </w:r>
    </w:p>
    <w:p>
      <w:pPr>
        <w:pStyle w:val="Normal"/>
        <w:rPr/>
      </w:pPr>
      <w:r>
        <w:rPr/>
        <w:t>Научная мысль продолжает добиваться познания сущ</w:t>
        <w:softHyphen/>
        <w:t>ности гипноза. Эта проблема занимает умы ученых не толь</w:t>
        <w:softHyphen/>
        <w:t>ко Франции, но и многих других стран мира. Возникают теории Льюиса и ряда других авторов, работающих в раз</w:t>
        <w:softHyphen/>
        <w:t>ных направлениях.</w:t>
      </w:r>
    </w:p>
    <w:p>
      <w:pPr>
        <w:pStyle w:val="Normal"/>
        <w:rPr/>
      </w:pPr>
      <w:r>
        <w:rPr/>
        <w:t>Обобщив опыт Бернгейма, Шарко, Рише, Льюис откры</w:t>
        <w:softHyphen/>
        <w:t>то заявил о полной неспособности современной отсталой физиологии дать какой бы то ни было удовлетворительный ответ на вопрос о природе гипноза.</w:t>
      </w:r>
    </w:p>
    <w:p>
      <w:pPr>
        <w:pStyle w:val="Normal"/>
        <w:rPr/>
      </w:pPr>
      <w:r>
        <w:rPr/>
        <w:t>Действительно, даже крупнейшие ученые Европы в ту пору не могли дать правильного, исчерпывающего объясне</w:t>
        <w:softHyphen/>
        <w:t>ния сущности гипноза.</w:t>
      </w:r>
    </w:p>
    <w:p>
      <w:pPr>
        <w:pStyle w:val="Normal"/>
        <w:rPr/>
      </w:pPr>
      <w:r>
        <w:rPr/>
        <w:t>Размышляя на эту тему, можно сказать, что объяснение природы гипноза зависит от НТР, то есть чем глубже мы проникнем в тайну клетки, поймем ее взаимодействие со всем организмом, тем больше будем знать об этом явлении. Эти перспективы вполне реальны прежде всего на основе так называемой неинвазивной техники.</w:t>
      </w:r>
    </w:p>
    <w:p>
      <w:pPr>
        <w:pStyle w:val="Normal"/>
        <w:rPr/>
      </w:pPr>
      <w:r>
        <w:rPr/>
        <w:t>Ядерно-магнитно-резонансная и позиционно-эмиссион-ная томография позволят получить сведения о биохимиче</w:t>
        <w:softHyphen/>
        <w:t>ских перестройках в мозгу во время гипноза, при изменении его глубины, при реализации различных видов деятельно</w:t>
        <w:softHyphen/>
        <w:t>сти, в том числе творческой, и процессов памяти.</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
        <w:rPr/>
      </w:pPr>
      <w:r>
        <w:rPr/>
        <w:t>Внедрение в клиническую практику изучения мозга</w:t>
      </w:r>
    </w:p>
    <w:p>
      <w:pPr>
        <w:pStyle w:val="Normal"/>
        <w:ind w:left="0" w:hanging="0"/>
        <w:rPr/>
      </w:pPr>
      <w:r>
        <w:rPr/>
        <w:t>функциональной томографии открывает возможность ог</w:t>
        <w:softHyphen/>
        <w:t>ромных дальнейших изучении живого мозга человека и жи</w:t>
        <w:softHyphen/>
        <w:t>вотных. Результаты этого этапа развития науки трудно пе</w:t>
        <w:softHyphen/>
        <w:t>реоценить.</w:t>
      </w:r>
    </w:p>
    <w:p>
      <w:pPr>
        <w:pStyle w:val="Normal"/>
        <w:ind w:left="80" w:firstLine="300"/>
        <w:rPr/>
      </w:pPr>
      <w:r>
        <w:rPr/>
        <w:t>Однако следует подчеркнуть, что наиболее полноцен</w:t>
        <w:softHyphen/>
        <w:t>ные знания о механизмах мозга могут быть получены при интеграции результатов, полученных при использовании неинвазивных и инвазивных приемов, прежде всего вжив-ления электродов.</w:t>
      </w:r>
    </w:p>
    <w:p>
      <w:pPr>
        <w:pStyle w:val="Normal"/>
        <w:ind w:left="80" w:firstLine="300"/>
        <w:rPr/>
      </w:pPr>
      <w:r>
        <w:rPr/>
        <w:t>Много лет знаменитый немецкий физиолог Рудольф Гейденгайн</w:t>
      </w:r>
      <w:r>
        <w:rPr>
          <w:lang w:val="en-US" w:eastAsia="en-US"/>
        </w:rPr>
        <w:t xml:space="preserve"> (1834-1897)</w:t>
      </w:r>
      <w:r>
        <w:rPr/>
        <w:t xml:space="preserve"> посвятил физиологическому изу</w:t>
        <w:softHyphen/>
        <w:t>чению гипноза и ближе всех подошел к истине. В результате экспериментальной практики он пришел к догадке, что гип</w:t>
        <w:softHyphen/>
        <w:t>ноз связан с состоянием, в котором подавляется сознание, засыпает человеческий разум. Этот сон возникает в состоя</w:t>
        <w:softHyphen/>
        <w:t>нии утомления корковых клеток моторными раздражителя</w:t>
        <w:softHyphen/>
        <w:t>ми слухового, зрительного, тактильного анализаторов.</w:t>
      </w:r>
    </w:p>
    <w:p>
      <w:pPr>
        <w:pStyle w:val="Normal"/>
        <w:ind w:left="80" w:firstLine="300"/>
        <w:rPr/>
      </w:pPr>
      <w:r>
        <w:rPr/>
        <w:t>Такую точку зрения, скорее, надо назвать проницатель</w:t>
        <w:softHyphen/>
        <w:t>ной догадкой, так как в ее основу не было положено экспе</w:t>
        <w:softHyphen/>
        <w:t>риментальное обследование, как это будет впоследствии иметь место в работах школы И.П.Павлова, но, тем не ме</w:t>
        <w:softHyphen/>
        <w:t xml:space="preserve">нее, умалять заслуги Р.Гейденгайна нельзя хотя бы потому, что он, безусловно, оказал влияние в этом вопросе на самого И.П.Павлова, в то время молодого врача, проходившего </w:t>
      </w:r>
      <w:r>
        <w:rPr>
          <w:lang w:val="en-US" w:eastAsia="en-US"/>
        </w:rPr>
        <w:t>.</w:t>
      </w:r>
      <w:r>
        <w:rPr/>
        <w:t xml:space="preserve"> стажировку в его лаборатории.</w:t>
      </w:r>
      <w:r>
        <w:rPr>
          <w:lang w:val="en-US" w:eastAsia="en-US"/>
        </w:rPr>
        <w:t xml:space="preserve"> 23</w:t>
      </w:r>
      <w:r>
        <w:rPr/>
        <w:t xml:space="preserve"> октября</w:t>
      </w:r>
      <w:r>
        <w:rPr>
          <w:lang w:val="en-US" w:eastAsia="en-US"/>
        </w:rPr>
        <w:t xml:space="preserve"> 1897</w:t>
      </w:r>
      <w:r>
        <w:rPr/>
        <w:t xml:space="preserve"> г. И.П.Пав</w:t>
        <w:softHyphen/>
        <w:t>лов, в речи, посвященной памяти Р.Гейденгайна, перечис</w:t>
        <w:softHyphen/>
        <w:t>ляя его заслуги, особо выделил его вклад в изучение гипноза и произнес слова, характеризующие его собственное отно</w:t>
        <w:softHyphen/>
        <w:t>шение к этой проблеме: "Гейденгайн одним из первых на</w:t>
        <w:softHyphen/>
        <w:t>ряду с Шарко указал, что область гипноза есть область глубокого реального смысла и высокого научного значе</w:t>
        <w:softHyphen/>
        <w:t>ния".</w:t>
      </w:r>
    </w:p>
    <w:p>
      <w:pPr>
        <w:pStyle w:val="Normal"/>
        <w:ind w:left="80" w:firstLine="300"/>
        <w:rPr/>
      </w:pPr>
      <w:r>
        <w:rPr/>
        <w:t>Однако после открытий, исследований и предложений сохранялись резко отрицательное отношение к гипнозу не</w:t>
        <w:softHyphen/>
        <w:t>которых крупных специалистов в области медицины.</w:t>
      </w:r>
    </w:p>
    <w:p>
      <w:pPr>
        <w:pStyle w:val="Normal"/>
        <w:ind w:left="80" w:firstLine="300"/>
        <w:rPr/>
      </w:pPr>
      <w:r>
        <w:rPr/>
        <w:t>Так, Э.Дюбуа-Реймон считал внушенное гипнотическое состояние близким к помешательству, а Г.Гельмгольц рас</w:t>
        <w:softHyphen/>
        <w:t>сматривал его как "фокус"</w:t>
      </w:r>
      <w:r>
        <w:rPr>
          <w:lang w:val="en-US" w:eastAsia="en-US"/>
        </w:rPr>
        <w:t>,</w:t>
      </w:r>
      <w:r>
        <w:rPr/>
        <w:t xml:space="preserve"> не имеющий никакого отноше</w:t>
        <w:softHyphen/>
        <w:t>ния к медицине.</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
        <w:ind w:left="80" w:firstLine="300"/>
        <w:rPr/>
      </w:pPr>
      <w:r>
        <w:rPr/>
        <w:t>Для характеристики так называемого физиологического направления ограничимся изложением теории Рише. Она</w:t>
      </w:r>
    </w:p>
    <w:p>
      <w:pPr>
        <w:pStyle w:val="Normal"/>
        <w:ind w:left="0" w:hanging="0"/>
        <w:rPr/>
      </w:pPr>
      <w:r>
        <w:rPr/>
        <w:t>опирается на учение Броун-Секара</w:t>
      </w:r>
      <w:r>
        <w:rPr>
          <w:lang w:val="en-US"/>
        </w:rPr>
        <w:t xml:space="preserve"> (Brawn-Sequard)</w:t>
      </w:r>
      <w:r>
        <w:rPr/>
        <w:t xml:space="preserve"> об ин-гибиции. Под ингибицией подразумевали то свойство нерв</w:t>
        <w:softHyphen/>
        <w:t>ной системы, вследствие которого раздражение одной его части ведет к прекращению деятельности других: Напри</w:t>
        <w:softHyphen/>
        <w:t>мер, раздражение блуждающего нерва вызывает остановку сердца, раздражение верхнего гортанного нерва</w:t>
      </w:r>
      <w:r>
        <w:rPr>
          <w:lang w:val="en-US" w:eastAsia="en-US"/>
        </w:rPr>
        <w:t xml:space="preserve"> —</w:t>
      </w:r>
      <w:r>
        <w:rPr/>
        <w:t xml:space="preserve"> прекра</w:t>
        <w:softHyphen/>
        <w:t>щение дыхания; раздражение языкоглоточного нерва пара</w:t>
        <w:softHyphen/>
        <w:t>лизует сосудодвигательные нервы языка и пр. Рише сфор</w:t>
        <w:softHyphen/>
        <w:t>мулировал пять положений физиологической теории гип</w:t>
        <w:softHyphen/>
        <w:t>нотизма:</w:t>
      </w:r>
    </w:p>
    <w:p>
      <w:pPr>
        <w:pStyle w:val="Normal"/>
        <w:ind w:left="0" w:firstLine="280"/>
        <w:rPr/>
      </w:pPr>
      <w:r>
        <w:rPr>
          <w:lang w:val="en-US" w:eastAsia="en-US"/>
        </w:rPr>
        <w:t>1.</w:t>
      </w:r>
      <w:r>
        <w:rPr/>
        <w:t xml:space="preserve"> Слабые раздражения различной природы могут пре</w:t>
        <w:softHyphen/>
        <w:t>кращать прямым путем или рефлекторно деятельность нер</w:t>
        <w:softHyphen/>
        <w:t>вных центров.</w:t>
      </w:r>
    </w:p>
    <w:p>
      <w:pPr>
        <w:pStyle w:val="Normal"/>
        <w:ind w:left="0" w:firstLine="280"/>
        <w:rPr/>
      </w:pPr>
      <w:r>
        <w:rPr>
          <w:lang w:val="en-US" w:eastAsia="en-US"/>
        </w:rPr>
        <w:t>2.</w:t>
      </w:r>
      <w:r>
        <w:rPr/>
        <w:t xml:space="preserve"> Слабые раздражения различной природы (зритель</w:t>
        <w:softHyphen/>
        <w:t>ные, слуховые, осязательные) могут останавливать дея</w:t>
        <w:softHyphen/>
        <w:t>тельность психических центров и вызывать состояние авто</w:t>
        <w:softHyphen/>
        <w:t>матизма всех степеней</w:t>
      </w:r>
      <w:r>
        <w:rPr>
          <w:lang w:val="en-US" w:eastAsia="en-US"/>
        </w:rPr>
        <w:t xml:space="preserve"> —</w:t>
      </w:r>
      <w:r>
        <w:rPr/>
        <w:t xml:space="preserve"> состояние сомнамбулизма.</w:t>
      </w:r>
    </w:p>
    <w:p>
      <w:pPr>
        <w:pStyle w:val="Normal"/>
        <w:ind w:left="0" w:firstLine="280"/>
        <w:rPr/>
      </w:pPr>
      <w:r>
        <w:rPr>
          <w:lang w:val="en-US" w:eastAsia="en-US"/>
        </w:rPr>
        <w:t>3.</w:t>
      </w:r>
      <w:r>
        <w:rPr/>
        <w:t xml:space="preserve"> Легкость, с которой производят тормозящие действия, возрастает с каждым опытом.</w:t>
      </w:r>
    </w:p>
    <w:p>
      <w:pPr>
        <w:pStyle w:val="Normal"/>
        <w:ind w:left="0" w:firstLine="280"/>
        <w:rPr/>
      </w:pPr>
      <w:r>
        <w:rPr>
          <w:lang w:val="en-US" w:eastAsia="en-US"/>
        </w:rPr>
        <w:t>4.</w:t>
      </w:r>
      <w:r>
        <w:rPr/>
        <w:t xml:space="preserve"> Состояние отсрочки или остановки действия, вызван</w:t>
        <w:softHyphen/>
        <w:t>ное в нервных центрах задерживающим рефлексивным действием, может быть, в свою очередь, отсрочено слабым раздражением.</w:t>
      </w:r>
    </w:p>
    <w:p>
      <w:pPr>
        <w:pStyle w:val="Normal"/>
        <w:ind w:left="80" w:firstLine="260"/>
        <w:rPr/>
      </w:pPr>
      <w:r>
        <w:rPr>
          <w:lang w:val="en-US" w:eastAsia="en-US"/>
        </w:rPr>
        <w:t>5.</w:t>
      </w:r>
      <w:r>
        <w:rPr/>
        <w:t xml:space="preserve"> Состояние сомнамбулизма, вызванное задерживаю</w:t>
        <w:softHyphen/>
        <w:t>щим слабым действием, может быть прекращено другими слабыми задерживающими действиями обычного порядка.</w:t>
      </w:r>
    </w:p>
    <w:p>
      <w:pPr>
        <w:pStyle w:val="Normal"/>
        <w:ind w:left="0" w:firstLine="260"/>
        <w:rPr/>
      </w:pPr>
      <w:r>
        <w:rPr/>
        <w:t>Конечно, это объяснение нельзя считать удовлетвори</w:t>
        <w:softHyphen/>
        <w:t>тельным. Слово ингибиция употребляется для выражения сложных явлений, лишь прикрывая неведение. Вообще, приведенные положения не столько объясняют, сколько на</w:t>
        <w:softHyphen/>
        <w:t>зывают явления.</w:t>
      </w:r>
    </w:p>
    <w:p>
      <w:pPr>
        <w:pStyle w:val="Normal"/>
        <w:ind w:left="0" w:hanging="0"/>
        <w:rPr/>
      </w:pPr>
      <w:r>
        <w:rPr/>
        <w:t>^  Ученик Шарко Пьетр Жане</w:t>
      </w:r>
      <w:r>
        <w:rPr>
          <w:lang w:val="en-US"/>
        </w:rPr>
        <w:t xml:space="preserve"> (Janet,</w:t>
      </w:r>
      <w:r>
        <w:rPr>
          <w:lang w:val="en-US" w:eastAsia="en-US"/>
        </w:rPr>
        <w:t xml:space="preserve"> 1859-1947),</w:t>
      </w:r>
      <w:r>
        <w:rPr/>
        <w:t xml:space="preserve"> в</w:t>
      </w:r>
      <w:r>
        <w:rPr>
          <w:lang w:val="en-US" w:eastAsia="en-US"/>
        </w:rPr>
        <w:t xml:space="preserve"> 1919</w:t>
      </w:r>
      <w:r>
        <w:rPr/>
        <w:t xml:space="preserve"> г. в связи с этим в труде "Психологические размышления" </w:t>
      </w:r>
      <w:r>
        <w:rPr>
          <w:lang w:val="en-US"/>
        </w:rPr>
        <w:t>("Meditations psychologiques")</w:t>
      </w:r>
      <w:r>
        <w:rPr/>
        <w:t xml:space="preserve"> писал, что "психологические феномены очень сложны и требуют тонкого исследования".</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
        <w:ind w:left="80" w:firstLine="260"/>
        <w:rPr/>
      </w:pPr>
      <w:r>
        <w:rPr/>
        <w:t>Большого внимания также заслуживают работы психи</w:t>
        <w:softHyphen/>
        <w:t>атра Краффт-Эббинга</w:t>
      </w:r>
      <w:r>
        <w:rPr>
          <w:lang w:val="en-US"/>
        </w:rPr>
        <w:t xml:space="preserve"> (Krafft-Ebing,</w:t>
      </w:r>
      <w:r>
        <w:rPr>
          <w:lang w:val="en-US" w:eastAsia="en-US"/>
        </w:rPr>
        <w:t xml:space="preserve"> 1840-1902)</w:t>
      </w:r>
      <w:r>
        <w:rPr/>
        <w:t xml:space="preserve"> "Экспери</w:t>
        <w:softHyphen/>
        <w:t>ментальное исследование в области гипнотизма</w:t>
      </w:r>
      <w:r>
        <w:rPr>
          <w:lang w:val="en-US" w:eastAsia="en-US"/>
        </w:rPr>
        <w:t xml:space="preserve"> ",</w:t>
      </w:r>
      <w:r>
        <w:rPr/>
        <w:t xml:space="preserve"> швейцар</w:t>
        <w:softHyphen/>
        <w:t>ского психиатра и невропатолога Августа Фореля</w:t>
      </w:r>
      <w:r>
        <w:rPr>
          <w:lang w:val="en-US"/>
        </w:rPr>
        <w:t xml:space="preserve"> (August HenriForel,</w:t>
      </w:r>
      <w:r>
        <w:rPr>
          <w:lang w:val="en-US" w:eastAsia="en-US"/>
        </w:rPr>
        <w:t xml:space="preserve"> 1848-1931)</w:t>
      </w:r>
      <w:r>
        <w:rPr/>
        <w:t xml:space="preserve"> "Гипнотизм или внушение и психо</w:t>
        <w:softHyphen/>
        <w:t>терапия", шведского психотерапевта Отто Веттерстранда</w:t>
      </w:r>
    </w:p>
    <w:p>
      <w:pPr>
        <w:pStyle w:val="Normal"/>
        <w:ind w:left="0" w:hanging="0"/>
        <w:rPr/>
      </w:pPr>
      <w:r>
        <w:rPr/>
        <w:t>"Гипнотизм и практическое применение в практической медицине".</w:t>
      </w:r>
    </w:p>
    <w:p>
      <w:pPr>
        <w:pStyle w:val="Normal"/>
        <w:ind w:left="0" w:firstLine="300"/>
        <w:rPr/>
      </w:pPr>
      <w:r>
        <w:rPr/>
        <w:t>Опыты чешского физиолога И.Чермака, немецкого фи</w:t>
        <w:softHyphen/>
        <w:t>зиолога В.Пейера, а также оригинальные работы и экспери-</w:t>
      </w:r>
      <w:r>
        <w:rPr>
          <w:lang w:val="en-US" w:eastAsia="en-US"/>
        </w:rPr>
        <w:t xml:space="preserve">" </w:t>
      </w:r>
      <w:r>
        <w:rPr/>
        <w:t>менты русского физиолога В.Я.Данилевского приблизили разгадку сущности гипноза. Эти ученые доказали, что яв</w:t>
        <w:softHyphen/>
        <w:t>ления гипноза могут быть вызваны и у животных. Подобные факты были известны уже давно, но объяснение им давалось абсолютно неправильное. Еще в</w:t>
      </w:r>
      <w:r>
        <w:rPr>
          <w:lang w:val="en-US" w:eastAsia="en-US"/>
        </w:rPr>
        <w:t xml:space="preserve"> 1646</w:t>
      </w:r>
      <w:r>
        <w:rPr/>
        <w:t xml:space="preserve"> г. в труде "Чудодейст</w:t>
        <w:softHyphen/>
        <w:t>венный эксперимент с воображением курицы"</w:t>
      </w:r>
      <w:r>
        <w:rPr>
          <w:lang w:val="en-US"/>
        </w:rPr>
        <w:t xml:space="preserve"> ("Experimentum mirabile deimagionatione gallinae").</w:t>
      </w:r>
      <w:r>
        <w:rPr/>
        <w:t xml:space="preserve"> Антанасиус Киршер </w:t>
      </w:r>
      <w:r>
        <w:rPr>
          <w:lang w:val="en-US"/>
        </w:rPr>
        <w:t>(Kirscher)</w:t>
      </w:r>
      <w:r>
        <w:rPr/>
        <w:t xml:space="preserve"> опубликовал сообщение о своем "чудесном" экс</w:t>
        <w:softHyphen/>
        <w:t>перименте, суть которого заключалась в следующем: кури-ца укладывалась на бок и удерживалась в таком положении до тех пор, пока не успокаивалась, затем мелом проводи</w:t>
        <w:softHyphen/>
        <w:t>лась черта возле самой головы курицы, отпущенная курица сохраняла приданное ей положение и долго лежала не ше</w:t>
        <w:softHyphen/>
        <w:t>велясь, словно погруженная в глубокий сон.</w:t>
      </w:r>
    </w:p>
    <w:p>
      <w:pPr>
        <w:pStyle w:val="Normal"/>
        <w:ind w:left="0" w:firstLine="300"/>
        <w:rPr/>
      </w:pPr>
      <w:r>
        <w:rPr/>
        <w:t>Этот опыт с "заколдованной" курицей Киршер объяснял тем, что курица считает меловую черту веревкой, удержи</w:t>
        <w:softHyphen/>
        <w:t>вающей ее на боку, и, понимая бесполезность сопротивле</w:t>
        <w:softHyphen/>
        <w:t>ния, не встает.</w:t>
      </w:r>
    </w:p>
    <w:p>
      <w:pPr>
        <w:pStyle w:val="Normal"/>
        <w:ind w:left="0" w:firstLine="300"/>
        <w:rPr/>
      </w:pPr>
      <w:r>
        <w:rPr/>
        <w:t>Более, чем через два столетия, Иоган Чермак</w:t>
      </w:r>
      <w:r>
        <w:rPr>
          <w:lang w:val="en-US"/>
        </w:rPr>
        <w:t xml:space="preserve"> (Johan Nepomak Czermak,</w:t>
      </w:r>
      <w:r>
        <w:rPr>
          <w:lang w:val="en-US" w:eastAsia="en-US"/>
        </w:rPr>
        <w:t xml:space="preserve"> 1828-1879)</w:t>
      </w:r>
      <w:r>
        <w:rPr/>
        <w:t xml:space="preserve"> вызвал подобное состояние •У </w:t>
      </w:r>
      <w:r>
        <w:rPr>
          <w:i/>
        </w:rPr>
        <w:t>^-УР</w:t>
      </w:r>
      <w:r>
        <w:rPr/>
        <w:t xml:space="preserve"> </w:t>
      </w:r>
      <w:r>
        <w:rPr>
          <w:vertAlign w:val="superscript"/>
        </w:rPr>
        <w:t>и</w:t>
      </w:r>
      <w:r>
        <w:rPr/>
        <w:t xml:space="preserve"> гусей, раков, мелких певчих птиц и уток не только таким же способом, но и иными приемами.</w:t>
      </w:r>
    </w:p>
    <w:p>
      <w:pPr>
        <w:pStyle w:val="Normal"/>
        <w:ind w:left="0" w:firstLine="300"/>
        <w:rPr/>
      </w:pPr>
      <w:r>
        <w:rPr/>
        <w:t>Опыты по гипнозу животных проводил и немецкий физи</w:t>
        <w:softHyphen/>
        <w:t>олог В.Пейейр, который молниеносно придавал кроликам, морским свинкам и птицам неудобное положение и удержи</w:t>
        <w:softHyphen/>
        <w:t>вал их в нем. При этом ученый отметил у животных не только восковидную гибкость мышц, которая позволяет придавать им нелепые позы, но и полную потерю чувствительности.</w:t>
      </w:r>
    </w:p>
    <w:p>
      <w:pPr>
        <w:pStyle w:val="Normal"/>
        <w:ind w:left="0" w:firstLine="300"/>
        <w:rPr/>
      </w:pPr>
      <w:r>
        <w:rPr/>
        <w:t>Коренной переворот в понимании проблемы взаимосвя</w:t>
        <w:softHyphen/>
        <w:t>зи организма и окружающей среды, в создании прочного фундамента науки о рефлекторных принципах работы моз</w:t>
        <w:softHyphen/>
        <w:t>га связан с именем выдающегося русского ученого И.М.Се</w:t>
        <w:softHyphen/>
        <w:t>ченова</w:t>
      </w:r>
      <w:r>
        <w:rPr>
          <w:lang w:val="en-US" w:eastAsia="en-US"/>
        </w:rPr>
        <w:t xml:space="preserve"> (1829-1905),</w:t>
      </w:r>
      <w:r>
        <w:rPr/>
        <w:t xml:space="preserve"> который стал первым, кто осознанно вторгся в таинственный мир человеческой психики.</w:t>
      </w:r>
    </w:p>
    <w:p>
      <w:pPr>
        <w:sectPr>
          <w:type w:val="nextPage"/>
          <w:pgSz w:w="11906" w:h="16820"/>
          <w:pgMar w:left="1440" w:right="4980" w:gutter="0" w:header="0" w:top="1440" w:footer="0" w:bottom="720"/>
          <w:pgNumType w:fmt="decimal"/>
          <w:formProt w:val="false"/>
          <w:textDirection w:val="lrTb"/>
          <w:docGrid w:type="default" w:linePitch="360" w:charSpace="0"/>
        </w:sectPr>
        <w:pStyle w:val="Normal"/>
        <w:ind w:left="0" w:firstLine="300"/>
        <w:rPr/>
      </w:pPr>
      <w:r>
        <w:rPr/>
        <w:t>Учение Сеченова о рефлексах головного мозга было по</w:t>
        <w:softHyphen/>
        <w:t>истине "гениальным взмахом русской мысли", открываю</w:t>
        <w:softHyphen/>
        <w:t>щим широкую дорогу для дальнейшего объективного физи-</w:t>
      </w:r>
    </w:p>
    <w:p>
      <w:pPr>
        <w:pStyle w:val="Normal"/>
        <w:ind w:left="0" w:hanging="0"/>
        <w:rPr/>
      </w:pPr>
      <w:r>
        <w:rPr/>
        <w:t>ологического изучения психологических процессов. Со</w:t>
        <w:softHyphen/>
        <w:t>гласно И.М.Сеченову, "все акты сознательной и бессозна</w:t>
        <w:softHyphen/>
        <w:t>тельной жизни по способу происхождения суть рефлексы</w:t>
      </w:r>
      <w:r>
        <w:rPr>
          <w:lang w:val="en-US" w:eastAsia="en-US"/>
        </w:rPr>
        <w:t xml:space="preserve"> "-</w:t>
      </w:r>
    </w:p>
    <w:p>
      <w:pPr>
        <w:pStyle w:val="Normal"/>
        <w:ind w:left="0" w:firstLine="260"/>
        <w:rPr/>
      </w:pPr>
      <w:r>
        <w:rPr/>
        <w:t>Своими путями шло изучение вопросов теории и прак</w:t>
        <w:softHyphen/>
        <w:t>тического применения гипноза в России.</w:t>
      </w:r>
    </w:p>
    <w:p>
      <w:pPr>
        <w:pStyle w:val="Normal"/>
        <w:ind w:left="0" w:firstLine="260"/>
        <w:rPr/>
      </w:pPr>
      <w:r>
        <w:rPr/>
        <w:t>Русские ученые весьма трезво подошли к изучению "жи</w:t>
        <w:softHyphen/>
        <w:t>вотного магнетизма"</w:t>
      </w:r>
      <w:r>
        <w:rPr>
          <w:lang w:val="en-US" w:eastAsia="en-US"/>
        </w:rPr>
        <w:t>,</w:t>
      </w:r>
      <w:r>
        <w:rPr/>
        <w:t xml:space="preserve"> всколыхнувшего всю Европу.</w:t>
      </w:r>
    </w:p>
    <w:p>
      <w:pPr>
        <w:pStyle w:val="Normal"/>
        <w:ind w:left="0" w:firstLine="260"/>
        <w:rPr/>
      </w:pPr>
      <w:r>
        <w:rPr/>
        <w:t>Они проявили достаточную сдержанность и не позволя</w:t>
        <w:softHyphen/>
        <w:t>ли себе увлечься фантастическими теоретическими домыс</w:t>
        <w:softHyphen/>
        <w:t>лами Месмера и его последователей; без всякой иронии восприняли факты практической, лечебной деятельности месмеристов и занялись накоплением собственногоматери-ала, который в дальнейшем способствовал формированию отечественных взглядов на гипнотические явления.</w:t>
      </w:r>
    </w:p>
    <w:p>
      <w:pPr>
        <w:pStyle w:val="Normal"/>
        <w:ind w:left="0" w:firstLine="260"/>
        <w:rPr/>
      </w:pPr>
      <w:r>
        <w:rPr/>
        <w:t>За несколько лет до формирования взглядов нансийской школы профессор Харьковского университета В.Я.Дани</w:t>
        <w:softHyphen/>
        <w:t>левский</w:t>
      </w:r>
      <w:r>
        <w:rPr>
          <w:lang w:val="en-US" w:eastAsia="en-US"/>
        </w:rPr>
        <w:t xml:space="preserve"> (1852-1939)</w:t>
      </w:r>
      <w:r>
        <w:rPr/>
        <w:t xml:space="preserve"> дал экспериментальное обоснование того, что природа гипноза человека и животных едина. Он был одним из видных представителей передового направле</w:t>
        <w:softHyphen/>
        <w:t>ния в русском естествознании и медицине, основоположни</w:t>
        <w:softHyphen/>
        <w:t>ком которого является И.М.Сеченов и которое затем нашло свое теоретическое развитие в учении С.П.Боткина и И.П.Павлова о невризме.</w:t>
      </w:r>
    </w:p>
    <w:p>
      <w:pPr>
        <w:pStyle w:val="Normal"/>
        <w:ind w:left="0" w:firstLine="260"/>
        <w:rPr/>
      </w:pPr>
      <w:r>
        <w:rPr/>
        <w:t>Бурное развитие научных достижений в области гипно</w:t>
        <w:softHyphen/>
        <w:t>логии в конце</w:t>
      </w:r>
      <w:r>
        <w:rPr>
          <w:lang w:val="en-US" w:eastAsia="en-US"/>
        </w:rPr>
        <w:t xml:space="preserve"> XIX</w:t>
      </w:r>
      <w:r>
        <w:rPr/>
        <w:t xml:space="preserve"> века повлияло на организацию между</w:t>
        <w:softHyphen/>
        <w:t>народного конгресса. Первый международный конгресс, по</w:t>
        <w:softHyphen/>
        <w:t>священный вопросам экспериментального и лечебного гип</w:t>
        <w:softHyphen/>
        <w:t>ноза, состоялся в Париже</w:t>
      </w:r>
      <w:r>
        <w:rPr>
          <w:lang w:val="en-US" w:eastAsia="en-US"/>
        </w:rPr>
        <w:t xml:space="preserve"> 8—12</w:t>
      </w:r>
      <w:r>
        <w:rPr/>
        <w:t xml:space="preserve"> августа</w:t>
      </w:r>
      <w:r>
        <w:rPr>
          <w:lang w:val="en-US" w:eastAsia="en-US"/>
        </w:rPr>
        <w:t xml:space="preserve"> 1889</w:t>
      </w:r>
      <w:r>
        <w:rPr/>
        <w:t xml:space="preserve"> года в Отель-Дье; его почетными председателями были Шарко </w:t>
      </w:r>
      <w:r>
        <w:rPr>
          <w:lang w:val="en-US"/>
        </w:rPr>
        <w:t>(Charcdt,</w:t>
      </w:r>
      <w:r>
        <w:rPr/>
        <w:t xml:space="preserve"> Броун-Секар</w:t>
      </w:r>
      <w:r>
        <w:rPr>
          <w:lang w:val="en-US"/>
        </w:rPr>
        <w:t xml:space="preserve"> (Brown-Sequart),</w:t>
      </w:r>
      <w:r>
        <w:rPr/>
        <w:t xml:space="preserve"> Брадель </w:t>
      </w:r>
      <w:r>
        <w:rPr>
          <w:lang w:val="en-US"/>
        </w:rPr>
        <w:t>.Brouardel)</w:t>
      </w:r>
      <w:r>
        <w:rPr>
          <w:lang w:val="en-US" w:eastAsia="en-US"/>
        </w:rPr>
        <w:t>,</w:t>
      </w:r>
      <w:r>
        <w:rPr/>
        <w:t xml:space="preserve"> Рише</w:t>
      </w:r>
      <w:r>
        <w:rPr>
          <w:lang w:val="en-US"/>
        </w:rPr>
        <w:t xml:space="preserve"> (Richet)</w:t>
      </w:r>
      <w:r>
        <w:rPr>
          <w:lang w:val="en-US" w:eastAsia="en-US"/>
        </w:rPr>
        <w:t>,</w:t>
      </w:r>
      <w:r>
        <w:rPr/>
        <w:t xml:space="preserve"> Азам</w:t>
      </w:r>
      <w:r>
        <w:rPr>
          <w:lang w:val="en-US"/>
        </w:rPr>
        <w:t xml:space="preserve"> (Azam)</w:t>
      </w:r>
      <w:r>
        <w:rPr>
          <w:lang w:val="en-US" w:eastAsia="en-US"/>
        </w:rPr>
        <w:t>,</w:t>
      </w:r>
      <w:r>
        <w:rPr/>
        <w:t xml:space="preserve"> Ламброзо </w:t>
      </w:r>
      <w:r>
        <w:rPr>
          <w:lang w:val="en-US"/>
        </w:rPr>
        <w:t>Xambroso)</w:t>
      </w:r>
      <w:r>
        <w:rPr>
          <w:lang w:val="en-US" w:eastAsia="en-US"/>
        </w:rPr>
        <w:t xml:space="preserve"> ,</w:t>
      </w:r>
      <w:r>
        <w:rPr/>
        <w:t xml:space="preserve"> Месне</w:t>
      </w:r>
      <w:r>
        <w:rPr>
          <w:lang w:val="en-US"/>
        </w:rPr>
        <w:t xml:space="preserve"> (Mesnet).</w:t>
      </w:r>
    </w:p>
    <w:p>
      <w:pPr>
        <w:pStyle w:val="Normal"/>
        <w:ind w:left="0" w:firstLine="260"/>
        <w:rPr/>
      </w:pPr>
      <w:r>
        <w:rPr/>
        <w:t>Среди участников этого конгресса наряду с Льебо</w:t>
      </w:r>
    </w:p>
    <w:p>
      <w:pPr>
        <w:pStyle w:val="Normal"/>
        <w:ind w:left="0" w:firstLine="260"/>
        <w:rPr/>
      </w:pPr>
      <w:r>
        <w:rPr>
          <w:lang w:val="en-US"/>
        </w:rPr>
        <w:t>iebault)</w:t>
      </w:r>
      <w:r>
        <w:rPr/>
        <w:t xml:space="preserve"> и Бернгеймом</w:t>
      </w:r>
      <w:r>
        <w:rPr>
          <w:lang w:val="en-US"/>
        </w:rPr>
        <w:t xml:space="preserve"> (Bernheim)</w:t>
      </w:r>
      <w:r>
        <w:rPr/>
        <w:t xml:space="preserve"> находились Дежерин</w:t>
      </w:r>
    </w:p>
    <w:p>
      <w:pPr>
        <w:pStyle w:val="Normal"/>
        <w:ind w:left="0" w:firstLine="260"/>
        <w:rPr/>
      </w:pPr>
      <w:r>
        <w:rPr>
          <w:lang w:val="en-US"/>
        </w:rPr>
        <w:t>)ejerine),</w:t>
      </w:r>
      <w:r>
        <w:rPr/>
        <w:t xml:space="preserve"> Жане</w:t>
      </w:r>
      <w:r>
        <w:rPr>
          <w:lang w:val="en-US"/>
        </w:rPr>
        <w:t xml:space="preserve"> (Jane),</w:t>
      </w:r>
      <w:r>
        <w:rPr/>
        <w:t xml:space="preserve"> Бабинский</w:t>
      </w:r>
      <w:r>
        <w:rPr>
          <w:lang w:val="en-US"/>
        </w:rPr>
        <w:t xml:space="preserve"> (Babinsky),</w:t>
      </w:r>
      <w:r>
        <w:rPr/>
        <w:t xml:space="preserve"> Форель</w:t>
      </w:r>
    </w:p>
    <w:p>
      <w:pPr>
        <w:pStyle w:val="Normal"/>
        <w:ind w:left="0" w:firstLine="260"/>
        <w:rPr/>
      </w:pPr>
      <w:r>
        <w:rPr>
          <w:lang w:val="en-US"/>
        </w:rPr>
        <w:t>orel),</w:t>
      </w:r>
      <w:r>
        <w:rPr/>
        <w:t xml:space="preserve"> Магнам</w:t>
      </w:r>
      <w:r>
        <w:rPr>
          <w:lang w:val="en-US"/>
        </w:rPr>
        <w:t xml:space="preserve"> (Magnam),</w:t>
      </w:r>
      <w:r>
        <w:rPr/>
        <w:t xml:space="preserve"> Фрейд</w:t>
      </w:r>
      <w:r>
        <w:rPr>
          <w:lang w:val="en-US"/>
        </w:rPr>
        <w:t xml:space="preserve"> (Freud),</w:t>
      </w:r>
      <w:r>
        <w:rPr/>
        <w:t xml:space="preserve"> Шренк-Нот-цинг</w:t>
      </w:r>
      <w:r>
        <w:rPr>
          <w:lang w:val="en-US"/>
        </w:rPr>
        <w:t xml:space="preserve"> (Schrenck-Notzing)</w:t>
      </w:r>
      <w:r>
        <w:rPr>
          <w:lang w:val="en-US" w:eastAsia="en-US"/>
        </w:rPr>
        <w:t>,</w:t>
      </w:r>
      <w:r>
        <w:rPr/>
        <w:t xml:space="preserve"> У.Джеймс</w:t>
      </w:r>
      <w:r>
        <w:rPr>
          <w:lang w:val="en-US"/>
        </w:rPr>
        <w:t xml:space="preserve"> (James),</w:t>
      </w:r>
      <w:r>
        <w:rPr/>
        <w:t xml:space="preserve"> В.М.Бехте</w:t>
        <w:softHyphen/>
        <w:t>рев. Действительным президентом конгресса был Дюмонт-</w:t>
      </w:r>
    </w:p>
    <w:p>
      <w:pPr>
        <w:pStyle w:val="Normal"/>
        <w:ind w:left="0" w:firstLine="260"/>
        <w:rPr/>
      </w:pPr>
      <w:r>
        <w:rPr>
          <w:i/>
        </w:rPr>
        <w:t>шлъе!</w:t>
      </w:r>
      <w:r>
        <w:rPr>
          <w:lang w:val="en-US"/>
        </w:rPr>
        <w:t xml:space="preserve"> &lt;Dumontpallier)</w:t>
      </w:r>
      <w:r>
        <w:rPr/>
        <w:t xml:space="preserve"> генеральный секретарь Биологиче-</w:t>
      </w:r>
    </w:p>
    <w:p>
      <w:pPr>
        <w:sectPr>
          <w:type w:val="nextPage"/>
          <w:pgSz w:w="11906" w:h="16820"/>
          <w:pgMar w:left="1440" w:right="5020" w:gutter="0" w:header="0" w:top="1440" w:footer="0" w:bottom="720"/>
          <w:pgNumType w:fmt="decimal"/>
          <w:formProt w:val="false"/>
          <w:textDirection w:val="lrTb"/>
          <w:docGrid w:type="default" w:linePitch="360" w:charSpace="0"/>
        </w:sectPr>
        <w:pStyle w:val="Normal"/>
        <w:ind w:left="0" w:firstLine="260"/>
        <w:rPr/>
      </w:pPr>
      <w:r>
        <w:rPr/>
        <w:t>:ого общества. В</w:t>
      </w:r>
      <w:r>
        <w:rPr>
          <w:lang w:val="en-US" w:eastAsia="en-US"/>
        </w:rPr>
        <w:t xml:space="preserve"> 1891</w:t>
      </w:r>
      <w:r>
        <w:rPr/>
        <w:t xml:space="preserve"> году на</w:t>
      </w:r>
      <w:r>
        <w:rPr>
          <w:lang w:val="en-US" w:eastAsia="en-US"/>
        </w:rPr>
        <w:t xml:space="preserve"> IV</w:t>
      </w:r>
      <w:r>
        <w:rPr/>
        <w:t xml:space="preserve"> съезде Общества русских врачей в</w:t>
      </w:r>
    </w:p>
    <w:p>
      <w:pPr>
        <w:pStyle w:val="Normal"/>
        <w:ind w:left="0" w:hanging="0"/>
        <w:rPr/>
      </w:pPr>
      <w:r>
        <w:rPr/>
        <w:t>Москве с докладом: "Единство гипнотизма у человека и животных" выступил выдающийся физиолог В.Я.Данилев</w:t>
        <w:softHyphen/>
        <w:t>ский. Он подвел итоги многолетних, начавшихся с</w:t>
      </w:r>
      <w:r>
        <w:rPr>
          <w:lang w:val="en-US" w:eastAsia="en-US"/>
        </w:rPr>
        <w:t xml:space="preserve"> 1874</w:t>
      </w:r>
      <w:r>
        <w:rPr/>
        <w:t xml:space="preserve"> г. исследований, проведенных</w:t>
      </w:r>
      <w:r>
        <w:rPr>
          <w:b/>
        </w:rPr>
        <w:t xml:space="preserve"> им</w:t>
      </w:r>
      <w:r>
        <w:rPr/>
        <w:t xml:space="preserve"> на самых разных представи</w:t>
        <w:softHyphen/>
        <w:t>телях животного царства</w:t>
      </w:r>
      <w:r>
        <w:rPr>
          <w:lang w:val="en-US" w:eastAsia="en-US"/>
        </w:rPr>
        <w:t xml:space="preserve"> —</w:t>
      </w:r>
      <w:r>
        <w:rPr/>
        <w:t xml:space="preserve"> лягушках, ящерицах, змеях, тритонах, черепахах и крокодилах, на вьюнах, камбалах и электрических скатах, на речных раках и морских крабах, .лангустах, омарах и каракатицах. Все эти многочисленные эксперименты свидетельствуют об одном: гипноз</w:t>
      </w:r>
      <w:r>
        <w:rPr>
          <w:lang w:val="en-US" w:eastAsia="en-US"/>
        </w:rPr>
        <w:t xml:space="preserve"> —</w:t>
      </w:r>
      <w:r>
        <w:rPr/>
        <w:t xml:space="preserve"> вполне естественное явление, оно может быть вызвано не только у человека, но и у самых различных животных, а явления, наблюдающиеся у них, глубоко сходны с симптомами гип</w:t>
        <w:softHyphen/>
        <w:t>ноза человека. У них наблюдаются окоченение тела, засты</w:t>
        <w:softHyphen/>
        <w:t>вание конечностей в любых приданных им положениях и т.п.</w:t>
      </w:r>
    </w:p>
    <w:p>
      <w:pPr>
        <w:pStyle w:val="Normal"/>
        <w:ind w:left="80" w:firstLine="260"/>
        <w:rPr/>
      </w:pPr>
      <w:r>
        <w:rPr/>
        <w:t>Выводы, сделанные этими физиологами, опровергли те</w:t>
        <w:softHyphen/>
        <w:t>орию Бернгейма, который утверждал, что "гипноза нет, есть только внушение"</w:t>
      </w:r>
      <w:r>
        <w:rPr>
          <w:lang w:val="en-US" w:eastAsia="en-US"/>
        </w:rPr>
        <w:t>.</w:t>
      </w:r>
      <w:r>
        <w:rPr/>
        <w:t xml:space="preserve"> Таким образом, гипноз как опреде</w:t>
        <w:softHyphen/>
        <w:t>ленное состояние того или иного организма существует и неравнозначен внушению.</w:t>
      </w:r>
    </w:p>
    <w:p>
      <w:pPr>
        <w:pStyle w:val="Normal"/>
        <w:ind w:left="80" w:firstLine="260"/>
        <w:rPr/>
      </w:pPr>
      <w:r>
        <w:rPr/>
        <w:t>Крометого, В.Я.Данилевскийдоказал несомненное уча</w:t>
        <w:softHyphen/>
        <w:t>стие в гипнозе коры головного мозга.</w:t>
      </w:r>
    </w:p>
    <w:p>
      <w:pPr>
        <w:pStyle w:val="Normal"/>
        <w:rPr/>
      </w:pPr>
      <w:r>
        <w:rPr/>
        <w:t>"Гипноз и внушение должны з,анять принадлежащее им по праву достойное место среди других лечебных методов медицины",</w:t>
      </w:r>
      <w:r>
        <w:rPr>
          <w:lang w:val="en-US" w:eastAsia="en-US"/>
        </w:rPr>
        <w:t>—</w:t>
      </w:r>
      <w:r>
        <w:rPr/>
        <w:t xml:space="preserve"> заявил в своем докладе "Терапевтическое применение гипнотизма" на том же</w:t>
      </w:r>
      <w:r>
        <w:rPr>
          <w:lang w:val="en-US" w:eastAsia="en-US"/>
        </w:rPr>
        <w:t xml:space="preserve"> IV</w:t>
      </w:r>
      <w:r>
        <w:rPr/>
        <w:t xml:space="preserve"> съезде врачей Ар-дальон Ардальонович Токарский</w:t>
      </w:r>
      <w:r>
        <w:rPr>
          <w:lang w:val="en-US" w:eastAsia="en-US"/>
        </w:rPr>
        <w:t xml:space="preserve"> (1859-1901),</w:t>
      </w:r>
      <w:r>
        <w:rPr/>
        <w:t xml:space="preserve"> друг и сорат</w:t>
        <w:softHyphen/>
        <w:t>ник выдающегося психиатра С.С.Корсакова. Он говорил:</w:t>
      </w:r>
    </w:p>
    <w:p>
      <w:pPr>
        <w:pStyle w:val="Normal"/>
        <w:ind w:left="0" w:hanging="0"/>
        <w:rPr/>
      </w:pPr>
      <w:r>
        <w:rPr/>
        <w:t>"...Смешно было бы думать, что гипнотизм вырос где-то сбоку, за дверями храма науки, что это подкидыш, воспи</w:t>
        <w:softHyphen/>
        <w:t>танный невеждами. Можно только сказать, что невежды его достаточно понянчили и захватали руками". А.А.Токар-ский был первым, кто брганизовал и начал чтение курса гипнотерапии и физиологической психологии в Москов</w:t>
        <w:softHyphen/>
        <w:t>ском университете.</w:t>
      </w:r>
    </w:p>
    <w:p>
      <w:pPr>
        <w:pStyle w:val="Normal"/>
        <w:ind w:left="80" w:hanging="40"/>
        <w:rPr/>
      </w:pPr>
      <w:r>
        <w:rPr>
          <w:lang w:val="en-US" w:eastAsia="en-US"/>
        </w:rPr>
        <w:t>'</w:t>
      </w:r>
      <w:r>
        <w:rPr/>
        <w:t xml:space="preserve"> Отцом русской научно-клинической гипнологии по пра</w:t>
        <w:softHyphen/>
        <w:t>ву считается выдающийся русский невропатолог и психи</w:t>
        <w:softHyphen/>
        <w:t>атр, Владимир Михайлович Бехтерев</w:t>
      </w:r>
      <w:r>
        <w:rPr>
          <w:lang w:val="en-US" w:eastAsia="en-US"/>
        </w:rPr>
        <w:t xml:space="preserve"> (1857-1927),</w:t>
      </w:r>
      <w:r>
        <w:rPr/>
        <w:t xml:space="preserve"> прошед</w:t>
        <w:softHyphen/>
        <w:t>ший научную школу Шарко и его приверженцев, и далеко опередивший</w:t>
      </w:r>
      <w:r>
        <w:rPr>
          <w:b/>
        </w:rPr>
        <w:t xml:space="preserve"> их</w:t>
      </w:r>
      <w:r>
        <w:rPr/>
        <w:t xml:space="preserve"> в материалистической последовательности оценок и выводов.</w:t>
      </w:r>
    </w:p>
    <w:p>
      <w:pPr>
        <w:sectPr>
          <w:type w:val="nextPage"/>
          <w:pgSz w:w="11906" w:h="16820"/>
          <w:pgMar w:left="1440" w:right="4960" w:gutter="0" w:header="0" w:top="1440" w:footer="0" w:bottom="720"/>
          <w:pgNumType w:fmt="decimal"/>
          <w:formProt w:val="false"/>
          <w:textDirection w:val="lrTb"/>
          <w:docGrid w:type="default" w:linePitch="360" w:charSpace="0"/>
        </w:sectPr>
        <w:pStyle w:val="Normal"/>
        <w:ind w:left="80" w:firstLine="260"/>
        <w:rPr/>
      </w:pPr>
      <w:r>
        <w:rPr/>
        <w:t>Клинические наблюдения академика В.М.Бехтерева по-</w:t>
      </w:r>
    </w:p>
    <w:p>
      <w:pPr>
        <w:pStyle w:val="Normal"/>
        <w:ind w:left="0" w:hanging="0"/>
        <w:rPr/>
      </w:pPr>
      <w:r>
        <w:rPr/>
        <w:t>служили основой для метода коллективного лечения гипно</w:t>
        <w:softHyphen/>
        <w:t>зом, применяемого при лечении алкоголиков и наркоманов.</w:t>
      </w:r>
    </w:p>
    <w:p>
      <w:pPr>
        <w:pStyle w:val="Normal"/>
        <w:ind w:left="40" w:firstLine="300"/>
        <w:rPr/>
      </w:pPr>
      <w:r>
        <w:rPr/>
        <w:t>Говоря о сегодняшней популярности использования су-</w:t>
      </w:r>
      <w:r>
        <w:rPr>
          <w:lang w:val="en-US" w:eastAsia="en-US"/>
        </w:rPr>
        <w:t xml:space="preserve"> -</w:t>
      </w:r>
      <w:r>
        <w:rPr/>
        <w:t>еверий, заговоров, различных методов народной медицины при лечении психосоматических заболеваний, следует вспомнить выступление В.М.Бехтерева в Военно-медицин</w:t>
        <w:softHyphen/>
        <w:t>ской академии в декабре</w:t>
      </w:r>
      <w:r>
        <w:rPr>
          <w:lang w:val="en-US" w:eastAsia="en-US"/>
        </w:rPr>
        <w:t xml:space="preserve"> 1897</w:t>
      </w:r>
      <w:r>
        <w:rPr/>
        <w:t xml:space="preserve"> г. на тему "Внушение и его роль в общественной жизни".</w:t>
      </w:r>
    </w:p>
    <w:p>
      <w:pPr>
        <w:pStyle w:val="Normal"/>
        <w:ind w:left="40" w:firstLine="300"/>
        <w:rPr/>
      </w:pPr>
      <w:r>
        <w:rPr/>
        <w:t>В своем докладе он раскрыл механизмы возникновения психических эпидемий и роль внушения, самовнушения и гипноза в их зарождении и распространении во время кри</w:t>
        <w:softHyphen/>
        <w:t>зисных ситуаций в обществе.</w:t>
      </w:r>
    </w:p>
    <w:p>
      <w:pPr>
        <w:pStyle w:val="Normal"/>
        <w:ind w:left="40" w:firstLine="300"/>
        <w:rPr/>
      </w:pPr>
      <w:r>
        <w:rPr/>
        <w:t>Использование новой терминологии, обоснование тео</w:t>
        <w:softHyphen/>
        <w:t xml:space="preserve">рии гипнотерапии, ее психофизиологических механизмов, которыми объясняются как само гипнотическое состояние, так и связанные с ним явления повышенной внушаемости, постгипнотических действий, внушенных галлюцинаций и других феноменов, тесно связаны с именем И.П.Павлова </w:t>
      </w:r>
      <w:r>
        <w:rPr>
          <w:lang w:val="en-US" w:eastAsia="en-US"/>
        </w:rPr>
        <w:t>(1849-1936),</w:t>
      </w:r>
      <w:r>
        <w:rPr/>
        <w:t xml:space="preserve"> совершившего переворот в понимании гипно</w:t>
        <w:softHyphen/>
        <w:t>за, а следовательно, и в отношении к нему. Согласно взгля</w:t>
        <w:softHyphen/>
        <w:t>дам И.П.Павлова, гипноз есть частичный сон или состоя</w:t>
        <w:softHyphen/>
        <w:t>ние, переходное между бодрствованием и сном, при кото</w:t>
        <w:softHyphen/>
        <w:t>ром на фоне заторможенных в разной степени^ интенсивности участков мозга присутствует бодрствую</w:t>
        <w:softHyphen/>
        <w:t>щий, сторожевой пункт в коре больших полушарий, обеспе</w:t>
        <w:softHyphen/>
        <w:t>чивающий возможность раппорта между гипнотизирую</w:t>
        <w:softHyphen/>
        <w:t>щим и гипнотиком.</w:t>
      </w:r>
    </w:p>
    <w:p>
      <w:pPr>
        <w:pStyle w:val="Normal"/>
        <w:ind w:left="40" w:firstLine="300"/>
        <w:rPr/>
      </w:pPr>
      <w:r>
        <w:rPr/>
        <w:t>Поставленная Сеченовым проблема исследования ре</w:t>
        <w:softHyphen/>
        <w:t>флексов головного мозга и их роли в поведении человека и животных получила свою дальнейшую творческую разра</w:t>
        <w:softHyphen/>
        <w:t>ботку не только в школе И.П.Павлова, но и в школе А,А.Ух-томского</w:t>
      </w:r>
      <w:r>
        <w:rPr>
          <w:lang w:val="en-US" w:eastAsia="en-US"/>
        </w:rPr>
        <w:t xml:space="preserve"> (1875-1942),</w:t>
      </w:r>
      <w:r>
        <w:rPr/>
        <w:t xml:space="preserve"> которые достойно приняли эстафету "отца русской физиологии".</w:t>
      </w:r>
    </w:p>
    <w:p>
      <w:pPr>
        <w:pStyle w:val="Normal"/>
        <w:ind w:left="40" w:firstLine="300"/>
        <w:rPr/>
      </w:pPr>
      <w:r>
        <w:rPr/>
        <w:t>В поисках прочных физиологических основ поведения И.П.Павлов и А-А.Ухтомский поставили целью своих исс</w:t>
        <w:softHyphen/>
        <w:t>ледований ответить на вопрос: как, с помощью каких меха</w:t>
        <w:softHyphen/>
        <w:t>низмов создается и обеспечивается устойчивый образ пове</w:t>
        <w:softHyphen/>
        <w:t>дения при всем многообразии внешней среды, через кото</w:t>
        <w:softHyphen/>
        <w:t>рую приходится организму как целому держать путь?</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
        <w:ind w:left="40" w:firstLine="300"/>
        <w:rPr/>
      </w:pPr>
      <w:r>
        <w:rPr/>
        <w:t>Примечательно, что в</w:t>
      </w:r>
      <w:r>
        <w:rPr>
          <w:lang w:val="en-US" w:eastAsia="en-US"/>
        </w:rPr>
        <w:t xml:space="preserve"> 1923</w:t>
      </w:r>
      <w:r>
        <w:rPr/>
        <w:t xml:space="preserve"> г. вышла известная во всем мире книга И.П.Павлова "Двадцатилетний опыт объектив-</w:t>
      </w:r>
    </w:p>
    <w:p>
      <w:pPr>
        <w:pStyle w:val="Normal"/>
        <w:ind w:left="0" w:hanging="0"/>
        <w:rPr/>
      </w:pPr>
      <w:r>
        <w:rPr/>
        <w:t>ного изучения высшей нервной деятельности (поведения) животных".</w:t>
      </w:r>
    </w:p>
    <w:p>
      <w:pPr>
        <w:pStyle w:val="Normal"/>
        <w:ind w:left="80" w:firstLine="220"/>
        <w:rPr/>
      </w:pPr>
      <w:r>
        <w:rPr/>
        <w:t>В том же году А.А.Ухтомский опубликовал свою статью о доминанте</w:t>
      </w:r>
      <w:r>
        <w:rPr>
          <w:lang w:val="en-US" w:eastAsia="en-US"/>
        </w:rPr>
        <w:t>—</w:t>
      </w:r>
      <w:r>
        <w:rPr/>
        <w:t xml:space="preserve"> "Доминанта как рабочий принцип нервных центров".</w:t>
      </w:r>
    </w:p>
    <w:p>
      <w:pPr>
        <w:pStyle w:val="Normal"/>
        <w:ind w:left="0" w:firstLine="300"/>
        <w:rPr/>
      </w:pPr>
      <w:r>
        <w:rPr/>
        <w:t>Под доминантой Ухтомский понимал временно господ</w:t>
        <w:softHyphen/>
        <w:t>ствующий набор рефлексов, который направляет в данный момент времени все поведение организма на решение од--ной, наиболее важной для него задачи. В то же время, од</w:t>
        <w:softHyphen/>
        <w:t>нажды начавшись и требуя времени для своего выполнения, этот господствующий рефлекс, или доминанта, изменяет и тормозит другие рефлексы, которые могли бы помешать его осуществлению.</w:t>
      </w:r>
    </w:p>
    <w:p>
      <w:pPr>
        <w:pStyle w:val="Normal"/>
        <w:ind w:left="0" w:hanging="0"/>
        <w:rPr/>
      </w:pPr>
      <w:r>
        <w:rPr>
          <w:lang w:val="en-US" w:eastAsia="en-US"/>
        </w:rPr>
        <w:t>"</w:t>
      </w:r>
      <w:r>
        <w:rPr/>
        <w:t xml:space="preserve"> Представление о взглядах на гипноз будет неполным, если мы не рассмотрим точку зрения психоаналитического направления, и в первую очередь основоположника этой школы</w:t>
      </w:r>
      <w:r>
        <w:rPr>
          <w:lang w:val="en-US" w:eastAsia="en-US"/>
        </w:rPr>
        <w:t xml:space="preserve"> —</w:t>
      </w:r>
      <w:r>
        <w:rPr/>
        <w:t xml:space="preserve"> австрийского психоневролога Зигмунда Фрейда </w:t>
      </w:r>
      <w:r>
        <w:rPr>
          <w:lang w:val="en-US"/>
        </w:rPr>
        <w:t>(Freud,</w:t>
      </w:r>
      <w:r>
        <w:rPr>
          <w:lang w:val="en-US" w:eastAsia="en-US"/>
        </w:rPr>
        <w:t xml:space="preserve"> 1856-1939),.</w:t>
      </w:r>
      <w:r>
        <w:rPr/>
        <w:t xml:space="preserve"> Технику гипноза он изучал у Шарко в Париже и у Бернгейма в Нанси, однако в процессе форми</w:t>
        <w:softHyphen/>
        <w:t>рования своей концепции психоаналитической терапии Фрейд отошел от гипноза. В</w:t>
      </w:r>
      <w:r>
        <w:rPr>
          <w:lang w:val="en-US" w:eastAsia="en-US"/>
        </w:rPr>
        <w:t xml:space="preserve"> 1923</w:t>
      </w:r>
      <w:r>
        <w:rPr/>
        <w:t xml:space="preserve"> г. он писал, "что невоз</w:t>
        <w:softHyphen/>
        <w:t>можно переоценить значение гипнотизма для развития пси--хоанализа".</w:t>
      </w:r>
    </w:p>
    <w:p>
      <w:pPr>
        <w:sectPr>
          <w:type w:val="nextPage"/>
          <w:pgSz w:w="11906" w:h="16820"/>
          <w:pgMar w:left="1440" w:right="4940" w:gutter="0" w:header="0" w:top="1440" w:footer="0" w:bottom="720"/>
          <w:pgNumType w:fmt="decimal"/>
          <w:formProt w:val="false"/>
          <w:textDirection w:val="lrTb"/>
          <w:docGrid w:type="default" w:linePitch="360" w:charSpace="0"/>
        </w:sectPr>
        <w:pStyle w:val="Normal"/>
        <w:ind w:left="80" w:firstLine="220"/>
        <w:rPr/>
      </w:pPr>
      <w:r>
        <w:rPr/>
        <w:t>С теоретической и терапевтической точек зрения психо</w:t>
        <w:softHyphen/>
        <w:t>анализ пользуется наследием гипнотизма. Вот подлинные слова Фрейда, которые характеризуют его понимание гип</w:t>
        <w:softHyphen/>
        <w:t>нотического состояния: "Вспомните о том, что гипноз за</w:t>
        <w:softHyphen/>
        <w:t>ключает в себе нечто жуткое. Характер же жуткого указы</w:t>
        <w:softHyphen/>
        <w:t>вает на какие-то вытесненные элементы дряхлой старины. Вспомните о том, как производится гипноз. Гипнотизер ут</w:t>
        <w:softHyphen/>
        <w:t>верждает, что он обладает таинственной силой, лишающей субъекта его собственной воли или, что то же самое, субъект верит в то, что гипнотизер обладает такой силой. Эта таин</w:t>
        <w:softHyphen/>
        <w:t>ственная сила, в публике ее еще часто называют животным магнетизмом, должна быть той силой, которая являлась для первобытных народов источником табу, то есть силой, ко</w:t>
        <w:softHyphen/>
        <w:t>торая исходит от королей и от начальников, и благодаря которой к ним опасно приближаться. Гипнотизер хочет ов</w:t>
        <w:softHyphen/>
        <w:t>ладеть этой силой; как же он выявляет ее? Он требует от человека, чтобы тот смотрел ему в глаза, так как в типичном случае он гипнотизирует своим взглядом. Но именно этот</w:t>
      </w:r>
    </w:p>
    <w:p>
      <w:pPr>
        <w:pStyle w:val="Normal"/>
        <w:ind w:left="0" w:hanging="0"/>
        <w:rPr/>
      </w:pPr>
      <w:r>
        <w:rPr/>
        <w:t>взгляд опасен и непереносим для первобытных, как впос</w:t>
        <w:softHyphen/>
        <w:t>ледствии взгляд божества для смертных. (Вместе с тем в животном мире во время брачного периода или полового контакта некоторые виды животных также могут воздейст</w:t>
        <w:softHyphen/>
        <w:t>вовать друг на друга. Так, например, у некоторых видов пауков самка пытается сожрать самца в то время, когда он за ней ухаживает. Чтобы этого не произошло, чтобы пере</w:t>
        <w:softHyphen/>
        <w:t>дать наследственную информацию, самец гипнотизирует самку</w:t>
      </w:r>
      <w:r>
        <w:rPr>
          <w:lang w:val="en-US" w:eastAsia="en-US"/>
        </w:rPr>
        <w:t>,</w:t>
      </w:r>
      <w:r>
        <w:rPr/>
        <w:t xml:space="preserve"> втыкая свои крючки ей в брюшко)</w:t>
      </w:r>
      <w:r>
        <w:rPr>
          <w:lang w:val="en-US" w:eastAsia="en-US"/>
        </w:rPr>
        <w:t>.</w:t>
      </w:r>
      <w:r>
        <w:rPr/>
        <w:t xml:space="preserve"> Итак</w:t>
      </w:r>
      <w:r>
        <w:rPr>
          <w:lang w:val="en-US" w:eastAsia="en-US"/>
        </w:rPr>
        <w:t>,</w:t>
      </w:r>
      <w:r>
        <w:rPr/>
        <w:t xml:space="preserve"> гипнотизер будит своими действиями у гипнотизируемого часть архаи</w:t>
        <w:softHyphen/>
        <w:t>ческого наследства, которое проявлялось в отношении к родителям и к которым можно иметь только пассивно-мазо-хическую установку, в присутствии которых можно поте</w:t>
        <w:softHyphen/>
        <w:t>рять волю; оставаться с ней наедине, попасть им на глаза является большим риском".</w:t>
      </w:r>
    </w:p>
    <w:p>
      <w:pPr>
        <w:pStyle w:val="Normal"/>
        <w:ind w:left="0" w:firstLine="300"/>
        <w:rPr/>
      </w:pPr>
      <w:r>
        <w:rPr/>
        <w:t xml:space="preserve">Сторонники психоаналитической теории Ференсци </w:t>
      </w:r>
      <w:r>
        <w:rPr>
          <w:lang w:val="en-US"/>
        </w:rPr>
        <w:t>(Ferenczi)</w:t>
      </w:r>
      <w:r>
        <w:rPr>
          <w:lang w:val="en-US" w:eastAsia="en-US"/>
        </w:rPr>
        <w:t>,</w:t>
      </w:r>
      <w:r>
        <w:rPr/>
        <w:t xml:space="preserve"> Шильдер</w:t>
      </w:r>
      <w:r>
        <w:rPr>
          <w:lang w:val="en-US"/>
        </w:rPr>
        <w:t xml:space="preserve"> (Schilder)</w:t>
      </w:r>
      <w:r>
        <w:rPr>
          <w:lang w:val="en-US" w:eastAsia="en-US"/>
        </w:rPr>
        <w:t>,</w:t>
      </w:r>
      <w:r>
        <w:rPr/>
        <w:t xml:space="preserve"> Кандерс</w:t>
      </w:r>
      <w:r>
        <w:rPr>
          <w:lang w:val="en-US"/>
        </w:rPr>
        <w:t xml:space="preserve"> (Kanders)</w:t>
      </w:r>
      <w:r>
        <w:rPr/>
        <w:t xml:space="preserve"> и др. считают, что гипноз и внушаемость имеют эротическую основу. Так Ференсци</w:t>
      </w:r>
      <w:r>
        <w:rPr>
          <w:lang w:val="en-US" w:eastAsia="en-US"/>
        </w:rPr>
        <w:t xml:space="preserve"> (1924</w:t>
      </w:r>
      <w:r>
        <w:rPr/>
        <w:t xml:space="preserve"> г.) видит в гипнозе восстанов</w:t>
        <w:softHyphen/>
        <w:t>ление инфантильно-эротической, мазохистической уста</w:t>
        <w:softHyphen/>
        <w:t>новки. Гипнотизированный является или образом отца (от</w:t>
        <w:softHyphen/>
        <w:t>цовский гипноз)</w:t>
      </w:r>
      <w:r>
        <w:rPr>
          <w:lang w:val="en-US" w:eastAsia="en-US"/>
        </w:rPr>
        <w:t>,</w:t>
      </w:r>
      <w:r>
        <w:rPr/>
        <w:t xml:space="preserve"> или прототипом матери^</w:t>
      </w:r>
    </w:p>
    <w:p>
      <w:pPr>
        <w:pStyle w:val="Normal"/>
        <w:ind w:left="0" w:firstLine="300"/>
        <w:rPr/>
      </w:pPr>
      <w:r>
        <w:rPr/>
        <w:t>Центральное место в гипнозе занимают побуждения из области "эдипова комплекса". Для обоснования своих по</w:t>
        <w:softHyphen/>
        <w:t>ложений психоаналитики приводят примеры. Они говорят, что, гипнотизируя женщин, гипнотизер^может наблюдать перед засыпанием и перед пробуждением блуждающий взгляд, дрожание, которые будто бы характерны для сексу</w:t>
        <w:softHyphen/>
        <w:t>ального возбуждения. Истероидное застывание в начале гипноза идентифицируется с двигательными явлениями при половом сношении. Если гипнотизер попытается пол</w:t>
        <w:softHyphen/>
        <w:t>учить от загипнотизированного сведения о его состоянии, то очень часто услышит о "блаженном приятном чувстве", "блаженной усталости" и т.п., а нередко об эротическом возбуждении. Даже такие слова, встречающиеся в обыден</w:t>
        <w:softHyphen/>
        <w:t>ной жизни, как "ты меня загипнотизировала", являются, по мнению психоаналитиков, выражением влечения, эро</w:t>
        <w:softHyphen/>
        <w:t>тики. У некоторых женщин в состоянии гипноза иногда можно отметить страх, как перед изнасилованием.</w:t>
      </w:r>
    </w:p>
    <w:p>
      <w:pPr>
        <w:sectPr>
          <w:type w:val="nextPage"/>
          <w:pgSz w:w="11906" w:h="16820"/>
          <w:pgMar w:left="1440" w:right="5000" w:gutter="0" w:header="0" w:top="1440" w:footer="0" w:bottom="720"/>
          <w:pgNumType w:fmt="decimal"/>
          <w:formProt w:val="false"/>
          <w:textDirection w:val="lrTb"/>
          <w:docGrid w:type="default" w:linePitch="360" w:charSpace="0"/>
        </w:sectPr>
        <w:pStyle w:val="Normal"/>
        <w:ind w:left="0" w:firstLine="300"/>
        <w:rPr/>
      </w:pPr>
      <w:r>
        <w:rPr/>
        <w:t>Этот страх, по мнению психоаналитиков, выражает со</w:t>
        <w:softHyphen/>
        <w:t>ответствующее желание, пробуждаемое гипнозом, а мягкие</w:t>
      </w:r>
    </w:p>
    <w:p>
      <w:pPr>
        <w:pStyle w:val="Normal"/>
        <w:ind w:left="0" w:hanging="0"/>
        <w:rPr/>
      </w:pPr>
      <w:r>
        <w:rPr/>
        <w:t>уговоры, окрик, грубое воздействие являются и психиче</w:t>
        <w:softHyphen/>
        <w:t>скими средствами гипноза, и средствами эротического обольщения.</w:t>
      </w:r>
    </w:p>
    <w:p>
      <w:pPr>
        <w:pStyle w:val="Normal"/>
        <w:ind w:left="40" w:firstLine="300"/>
        <w:rPr/>
      </w:pPr>
      <w:r>
        <w:rPr/>
        <w:t>Они также считают, что применяемые технические средства</w:t>
      </w:r>
      <w:r>
        <w:rPr>
          <w:lang w:val="en-US" w:eastAsia="en-US"/>
        </w:rPr>
        <w:t xml:space="preserve"> —</w:t>
      </w:r>
      <w:r>
        <w:rPr/>
        <w:t xml:space="preserve"> "фиксирование" (взглядом)</w:t>
      </w:r>
      <w:r>
        <w:rPr>
          <w:lang w:val="en-US" w:eastAsia="en-US"/>
        </w:rPr>
        <w:t>,</w:t>
      </w:r>
      <w:r>
        <w:rPr/>
        <w:t xml:space="preserve"> поглаживание</w:t>
      </w:r>
      <w:r>
        <w:rPr>
          <w:lang w:val="en-US" w:eastAsia="en-US"/>
        </w:rPr>
        <w:t xml:space="preserve"> — </w:t>
      </w:r>
      <w:r>
        <w:rPr/>
        <w:t>являются общими для гипноза и эротики.</w:t>
      </w:r>
    </w:p>
    <w:p>
      <w:pPr>
        <w:pStyle w:val="Normal"/>
        <w:ind w:left="40" w:firstLine="300"/>
        <w:rPr/>
      </w:pPr>
      <w:r>
        <w:rPr/>
        <w:t>Далее, психоаналитики утверждают, что даже в харак</w:t>
        <w:softHyphen/>
        <w:t>тере и форме гипноза выражается сексуальная конституция индивидуума, и люди, особенно расположенные к влюблен</w:t>
        <w:softHyphen/>
        <w:t>ности, имеющие тенденцию к сильной установке на объек</w:t>
        <w:softHyphen/>
        <w:t>ты любви, обыкновенно легко впадают в глубокий гипноз. Мышечные феномены гипноза</w:t>
      </w:r>
      <w:r>
        <w:rPr>
          <w:lang w:val="en-US" w:eastAsia="en-US"/>
        </w:rPr>
        <w:t xml:space="preserve"> —</w:t>
      </w:r>
      <w:r>
        <w:rPr/>
        <w:t xml:space="preserve"> полную расслабленность и каталепсию</w:t>
      </w:r>
      <w:r>
        <w:rPr>
          <w:lang w:val="en-US" w:eastAsia="en-US"/>
        </w:rPr>
        <w:t xml:space="preserve"> —</w:t>
      </w:r>
      <w:r>
        <w:rPr/>
        <w:t xml:space="preserve"> психоаналитики рассматривают как выра</w:t>
        <w:softHyphen/>
        <w:t>жение безволия, разрешение делать с собой все, что угодно. Наблюдая за жизнью животных, можно заметить следую</w:t>
        <w:softHyphen/>
        <w:t xml:space="preserve">щий факт: удав, как хищник, гипнотизирует свою жертву </w:t>
      </w:r>
      <w:r>
        <w:rPr>
          <w:lang w:val="en-US" w:eastAsia="en-US"/>
        </w:rPr>
        <w:t>—</w:t>
      </w:r>
      <w:r>
        <w:rPr/>
        <w:t xml:space="preserve"> кролика, который старается сохранить жизнь с помощью неподвижности, чтобы не выдавать себя, не вызвать своими движениями агрессии нападающей силы.</w:t>
      </w:r>
    </w:p>
    <w:p>
      <w:pPr>
        <w:pStyle w:val="Normal"/>
        <w:ind w:left="40" w:firstLine="300"/>
        <w:rPr/>
      </w:pPr>
      <w:r>
        <w:rPr/>
        <w:t>В40-хгодахТ.Сарбином</w:t>
      </w:r>
      <w:r>
        <w:rPr>
          <w:lang w:val="en-US"/>
        </w:rPr>
        <w:t xml:space="preserve"> (Sarbin)</w:t>
      </w:r>
      <w:r>
        <w:rPr/>
        <w:t xml:space="preserve"> была разработана теория гипноза, интерпретирующая это состояние принятием роли.</w:t>
      </w:r>
    </w:p>
    <w:p>
      <w:pPr>
        <w:pStyle w:val="Normal"/>
        <w:ind w:left="40" w:firstLine="300"/>
        <w:rPr/>
      </w:pPr>
      <w:r>
        <w:rPr/>
        <w:t>Гипнотик, к»к актер, удачно играет роль, которой от него ждет гипнотизер, причем актерские способности могут коррелировать с гипнабельностыо. Однако, как отмечает Хилгард</w:t>
      </w:r>
      <w:r>
        <w:rPr>
          <w:lang w:val="en-US"/>
        </w:rPr>
        <w:t xml:space="preserve"> (Hilgard) —</w:t>
      </w:r>
      <w:r>
        <w:rPr/>
        <w:t xml:space="preserve"> основатель международного общества гипноза, термин "принятие роли" подразумевает симули</w:t>
        <w:softHyphen/>
        <w:t>рование гипнотического действия, в то время как надо иметь в виду бессознательное ролевое поведение, а не умышленное "одурачивание гипнотизера". Поэтому Хил</w:t>
        <w:softHyphen/>
        <w:t>гард склоняется к тому мнению, что будет меньше поводов для неверной интерпретации, отрицающей возможность терминологии, если переименовать ролевую теорию гипно</w:t>
        <w:softHyphen/>
        <w:t>за в теорию "ролевой податливости".</w:t>
      </w:r>
    </w:p>
    <w:p>
      <w:pPr>
        <w:pStyle w:val="Normal"/>
        <w:ind w:left="40" w:firstLine="300"/>
        <w:rPr/>
      </w:pPr>
      <w:r>
        <w:rPr/>
        <w:t>Однако во многих экспериментальных исследованиях были получены данные, оспаривающие ролевую теорию гипноза Т.Сарбина.</w:t>
      </w:r>
    </w:p>
    <w:p>
      <w:pPr>
        <w:pStyle w:val="Normal"/>
        <w:ind w:left="40" w:firstLine="300"/>
        <w:rPr/>
      </w:pPr>
      <w:r>
        <w:rPr/>
        <w:t>Продолжателем изучения гипноза, начатого И.П.Пав</w:t>
        <w:softHyphen/>
        <w:t>ловым и В.М.Бехтеревым, в нашей стране становится К.И.Платонов</w:t>
      </w:r>
      <w:r>
        <w:rPr>
          <w:lang w:val="en-US" w:eastAsia="en-US"/>
        </w:rPr>
        <w:t xml:space="preserve"> (1878-1969).</w:t>
      </w:r>
    </w:p>
    <w:p>
      <w:pPr>
        <w:sectPr>
          <w:type w:val="nextPage"/>
          <w:pgSz w:w="11906" w:h="16820"/>
          <w:pgMar w:left="1440" w:right="5060" w:gutter="0" w:header="0" w:top="1440" w:footer="0" w:bottom="720"/>
          <w:pgNumType w:fmt="decimal"/>
          <w:formProt w:val="false"/>
          <w:textDirection w:val="lrTb"/>
          <w:docGrid w:type="default" w:linePitch="360" w:charSpace="0"/>
        </w:sectPr>
        <w:pStyle w:val="Normal"/>
        <w:ind w:left="40" w:firstLine="300"/>
        <w:rPr/>
      </w:pPr>
      <w:r>
        <w:rPr>
          <w:lang w:val="en-US"/>
        </w:rPr>
        <w:t>t» ..^„„„n-xtiMH</w:t>
      </w:r>
      <w:r>
        <w:rPr/>
        <w:t xml:space="preserve"> "Гппвп как Аизиологический и лечебный фактор" он    широкую ар          рам   ист</w:t>
      </w:r>
    </w:p>
    <w:p>
      <w:pPr>
        <w:pStyle w:val="Normal"/>
        <w:ind w:left="0" w:hanging="0"/>
        <w:jc w:val="left"/>
        <w:rPr/>
      </w:pPr>
      <w:r>
        <w:rPr/>
        <w:t>зования гипноза в лечебных целях.</w:t>
      </w:r>
    </w:p>
    <w:p>
      <w:pPr>
        <w:pStyle w:val="Normal"/>
        <w:ind w:left="40" w:firstLine="220"/>
        <w:rPr/>
      </w:pPr>
      <w:r>
        <w:rPr/>
        <w:t>В свете концепции о второй сигнальной системе слово получило значение универсального условного раздражите</w:t>
        <w:softHyphen/>
        <w:t>ля</w:t>
      </w:r>
      <w:r>
        <w:rPr>
          <w:lang w:val="en-US" w:eastAsia="en-US"/>
        </w:rPr>
        <w:t xml:space="preserve"> —</w:t>
      </w:r>
      <w:r>
        <w:rPr/>
        <w:t xml:space="preserve"> сигнала сигналов.</w:t>
      </w:r>
    </w:p>
    <w:p>
      <w:pPr>
        <w:pStyle w:val="Normal"/>
        <w:ind w:left="40" w:firstLine="220"/>
        <w:rPr/>
      </w:pPr>
      <w:r>
        <w:rPr/>
        <w:t>"Слово,</w:t>
      </w:r>
      <w:r>
        <w:rPr>
          <w:lang w:val="en-US" w:eastAsia="en-US"/>
        </w:rPr>
        <w:t xml:space="preserve"> —</w:t>
      </w:r>
      <w:r>
        <w:rPr/>
        <w:t xml:space="preserve"> писал И.П.Павлов,</w:t>
      </w:r>
      <w:r>
        <w:rPr>
          <w:lang w:val="en-US" w:eastAsia="en-US"/>
        </w:rPr>
        <w:t xml:space="preserve"> —</w:t>
      </w:r>
      <w:r>
        <w:rPr/>
        <w:t xml:space="preserve"> благодаря своей пред</w:t>
        <w:softHyphen/>
        <w:t>шествующей жизни взрослого человека, связано со всеми внешними и внутренними раздражителями, приходящими в большие полушария, все сигнализирует, все их заменяет и'потому может вызвать все те действия, реакции организ</w:t>
        <w:softHyphen/>
        <w:t>ма, которые обусловливают те раздражения. Таким обра</w:t>
        <w:softHyphen/>
        <w:t>зом, внушение есть упрощенный типичнейший условный рефлекс человека".</w:t>
      </w:r>
    </w:p>
    <w:p>
      <w:pPr>
        <w:pStyle w:val="Normal"/>
        <w:ind w:left="40" w:firstLine="220"/>
        <w:rPr/>
      </w:pPr>
      <w:r>
        <w:rPr/>
        <w:t>После второй мировой войны интерес к гипнозу снова возобновился.</w:t>
      </w:r>
      <w:r>
        <w:rPr>
          <w:lang w:val="en-US" w:eastAsia="en-US"/>
        </w:rPr>
        <w:t xml:space="preserve">                                 ,</w:t>
      </w:r>
    </w:p>
    <w:p>
      <w:pPr>
        <w:pStyle w:val="Normal"/>
        <w:ind w:left="40" w:firstLine="220"/>
        <w:rPr/>
      </w:pPr>
      <w:r>
        <w:rPr/>
        <w:t>В серии отчетов научных обществ, расставляющих вехи в истории гипноза, есть отчет Британской медицинской ас</w:t>
        <w:softHyphen/>
        <w:t>социации</w:t>
      </w:r>
      <w:r>
        <w:rPr>
          <w:lang w:val="en-US" w:eastAsia="en-US"/>
        </w:rPr>
        <w:t xml:space="preserve"> (1955</w:t>
      </w:r>
      <w:r>
        <w:rPr/>
        <w:t xml:space="preserve"> г.), которая официально реабилитирует гипноз в Великобритании. В</w:t>
      </w:r>
      <w:r>
        <w:rPr>
          <w:lang w:val="en-US" w:eastAsia="en-US"/>
        </w:rPr>
        <w:t xml:space="preserve"> 1958</w:t>
      </w:r>
      <w:r>
        <w:rPr/>
        <w:t xml:space="preserve"> г. Американская меди</w:t>
        <w:softHyphen/>
        <w:t>цинская ассоциация включает гипноз в медицинскую тера</w:t>
        <w:softHyphen/>
        <w:t>пию, уточнив условия его применения. В отчете Американ</w:t>
        <w:softHyphen/>
        <w:t>ской психиатрической ассоциации (1961г.) сказано: "Гип</w:t>
        <w:softHyphen/>
        <w:t>ноз</w:t>
      </w:r>
      <w:r>
        <w:rPr>
          <w:lang w:val="en-US" w:eastAsia="en-US"/>
        </w:rPr>
        <w:t xml:space="preserve"> —</w:t>
      </w:r>
      <w:r>
        <w:rPr/>
        <w:t xml:space="preserve"> это специализированный психиатрический метод, и в этом виде он создает аспект отношения доктор</w:t>
      </w:r>
      <w:r>
        <w:rPr>
          <w:lang w:val="en-US" w:eastAsia="en-US"/>
        </w:rPr>
        <w:t xml:space="preserve"> —</w:t>
      </w:r>
      <w:r>
        <w:rPr/>
        <w:t xml:space="preserve"> больной. В психиатрической практике гипноз является вспомога</w:t>
        <w:softHyphen/>
        <w:t>тельным средством для исследования диагностики и лече</w:t>
        <w:softHyphen/>
        <w:t>ния. Он может быть также полезен и на других участках медицинской практики и медицинских исследованиях".</w:t>
      </w:r>
    </w:p>
    <w:p>
      <w:pPr>
        <w:pStyle w:val="Normal"/>
        <w:ind w:left="40" w:firstLine="220"/>
        <w:rPr/>
      </w:pPr>
      <w:r>
        <w:rPr/>
        <w:t>Американская психиатрическая ассоциация в</w:t>
      </w:r>
      <w:r>
        <w:rPr>
          <w:lang w:val="en-US" w:eastAsia="en-US"/>
        </w:rPr>
        <w:t xml:space="preserve"> I960</w:t>
      </w:r>
      <w:r>
        <w:rPr/>
        <w:t xml:space="preserve"> г. официально признала экспертную коллегию, известную под названием Американский Совет экспертов по психоло</w:t>
        <w:softHyphen/>
        <w:t>гическому гипнозу.</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ind w:left="40" w:firstLine="220"/>
        <w:rPr/>
      </w:pPr>
      <w:r>
        <w:rPr/>
        <w:t>Говоря о гипнозе, конечно, нельзя не вспомнить о Мил-тоне Эриксоне</w:t>
      </w:r>
      <w:r>
        <w:rPr>
          <w:lang w:val="en-US"/>
        </w:rPr>
        <w:t xml:space="preserve"> (Erikson,</w:t>
      </w:r>
      <w:r>
        <w:rPr>
          <w:lang w:val="en-US" w:eastAsia="en-US"/>
        </w:rPr>
        <w:t xml:space="preserve"> 1902-1980),</w:t>
      </w:r>
      <w:r>
        <w:rPr/>
        <w:t xml:space="preserve"> которого на его роди</w:t>
        <w:softHyphen/>
        <w:t>не, в столице штата Аризона Фениксе, часто называют на</w:t>
        <w:softHyphen/>
        <w:t>циональным героем Америки. У него очень интересная судьба. В</w:t>
      </w:r>
      <w:r>
        <w:rPr>
          <w:lang w:val="en-US" w:eastAsia="en-US"/>
        </w:rPr>
        <w:t xml:space="preserve"> 17</w:t>
      </w:r>
      <w:r>
        <w:rPr/>
        <w:t xml:space="preserve"> лет он заболел полиомиелитом и пролежал некоторое время полностью парализованным, сохранив только способность двигать глазами. Наблюдения за жиз</w:t>
        <w:softHyphen/>
        <w:t>нью захолустной фермы</w:t>
      </w:r>
      <w:r>
        <w:rPr>
          <w:lang w:val="en-US" w:eastAsia="en-US"/>
        </w:rPr>
        <w:t xml:space="preserve"> —</w:t>
      </w:r>
      <w:r>
        <w:rPr/>
        <w:t xml:space="preserve"> вот все его впечатления тех долгих месяцев. Своим обостренным вниманием юноша стал замечать, что язык тела его сестры, работников, роди-</w:t>
      </w:r>
    </w:p>
    <w:p>
      <w:pPr>
        <w:pStyle w:val="Normal"/>
        <w:ind w:left="0" w:hanging="0"/>
        <w:rPr/>
      </w:pPr>
      <w:r>
        <w:rPr/>
        <w:t>телей не совпадал с их словами, и эта бессловесная реакция иной раз точнее отражала истинные чувства людей. Когда Эриксон вернулся к обычной жизни, он стал развивать в себе способность читать истинные переживания окружаю</w:t>
        <w:softHyphen/>
        <w:t>щих. Рожденный с недостатками слуха и зрения, а теперь еще и полупарализованный, Милтон обратил свои физиче</w:t>
        <w:softHyphen/>
        <w:t>ские недостатки в преимущества, добившись удивительных успехов в наблюдении за людьми.</w:t>
      </w:r>
    </w:p>
    <w:p>
      <w:pPr>
        <w:pStyle w:val="Normal"/>
        <w:ind w:left="0" w:firstLine="260"/>
        <w:rPr/>
      </w:pPr>
      <w:r>
        <w:rPr/>
        <w:t>Вот как бывает: тяжелая болезнь, стресс и многие другие редкие в жизни ситуации, иногда близкие к шоку, или даже клиническая смерть может перевернуть жизнь человека, обострить его чувства, наблюдательность, дать почувство</w:t>
        <w:softHyphen/>
        <w:t>вать какие-то резервы организма и психики, направить все знания на изучение самого себя и окружающего бытия, а в дальнейшем показать чудеса, удивляя других людей. Мо</w:t>
        <w:softHyphen/>
        <w:t>жет быть, этот момент в жизни американского юноши Мил-тона Эриксона заставит читателя задуматься над вопросом:</w:t>
      </w:r>
    </w:p>
    <w:p>
      <w:pPr>
        <w:pStyle w:val="Normal"/>
        <w:ind w:left="0" w:hanging="0"/>
        <w:rPr/>
      </w:pPr>
      <w:r>
        <w:rPr/>
        <w:t>"Кто может стать гипнотизером? Каждый ли способен гип</w:t>
        <w:softHyphen/>
        <w:t>нотизировать?"</w:t>
      </w:r>
    </w:p>
    <w:p>
      <w:pPr>
        <w:pStyle w:val="Normal"/>
        <w:ind w:left="40" w:firstLine="240"/>
        <w:rPr/>
      </w:pPr>
      <w:r>
        <w:rPr/>
        <w:t>Отвечая на поставленный вопрос, можно сказать, что каждый способен гипнотизировать.</w:t>
      </w:r>
    </w:p>
    <w:p>
      <w:pPr>
        <w:pStyle w:val="Normal"/>
        <w:ind w:left="0" w:firstLine="240"/>
        <w:rPr/>
      </w:pPr>
      <w:r>
        <w:rPr/>
        <w:t>Но, проводя аналогию, необходимо уточнить, что все могут научиться играть на фортепиано (конечно, если име</w:t>
        <w:softHyphen/>
        <w:t>ются руки и элементарные знания), но так виртуозно, как С.Рихтер,</w:t>
      </w:r>
      <w:r>
        <w:rPr>
          <w:lang w:val="en-US" w:eastAsia="en-US"/>
        </w:rPr>
        <w:t xml:space="preserve"> —</w:t>
      </w:r>
      <w:r>
        <w:rPr/>
        <w:t xml:space="preserve"> не каждый. Это зависит от определенных за</w:t>
        <w:softHyphen/>
        <w:t>датков, одаренности, способностей, желания, от того, в ка</w:t>
        <w:softHyphen/>
        <w:t>кой среде воспитывался человек, от его личностных особен</w:t>
        <w:softHyphen/>
        <w:t>ностей и от того, кто и как проводил обучение. Но почему все же человек должен пройти и испытать определенные трудно</w:t>
        <w:softHyphen/>
        <w:t>сти?</w:t>
      </w:r>
    </w:p>
    <w:p>
      <w:pPr>
        <w:pStyle w:val="Normal"/>
        <w:ind w:left="0" w:firstLine="240"/>
        <w:rPr/>
      </w:pPr>
      <w:r>
        <w:rPr/>
        <w:t>Когда же Милтон Эриксон заканчивал медицинский фа</w:t>
        <w:softHyphen/>
        <w:t>культет, он попал на сеанс гипноза и сразу же осознал, что гипноз</w:t>
      </w:r>
      <w:r>
        <w:rPr>
          <w:lang w:val="en-US" w:eastAsia="en-US"/>
        </w:rPr>
        <w:t xml:space="preserve"> —</w:t>
      </w:r>
      <w:r>
        <w:rPr/>
        <w:t xml:space="preserve"> это тот инструмент, которого ему не хватало, чтобы обратить свою наблюдательность в искусство убеж</w:t>
        <w:softHyphen/>
        <w:t>дать, внушать и гипнотизировать.</w:t>
      </w:r>
    </w:p>
    <w:p>
      <w:pPr>
        <w:sectPr>
          <w:type w:val="nextPage"/>
          <w:pgSz w:w="11906" w:h="16820"/>
          <w:pgMar w:left="1440" w:right="5040" w:gutter="0" w:header="0" w:top="1440" w:footer="0" w:bottom="720"/>
          <w:pgNumType w:fmt="decimal"/>
          <w:formProt w:val="false"/>
          <w:textDirection w:val="lrTb"/>
          <w:docGrid w:type="default" w:linePitch="360" w:charSpace="0"/>
        </w:sectPr>
        <w:pStyle w:val="Normal"/>
        <w:ind w:left="0" w:firstLine="240"/>
        <w:rPr/>
      </w:pPr>
      <w:r>
        <w:rPr/>
        <w:t>Конечно, словами невозможно передать все мастерство Эриксона, который, по мнению одного видного психолога, "занимал трудноуловимое положение где-т(1-на границе, разделяющей целителя и поэта, ученого и сказителя". Текст не передает "паузы, улыбки, быстрые проницатель</w:t>
        <w:softHyphen/>
        <w:t>ные взгляды, мастерское владение голосом, богатство инто-</w:t>
      </w:r>
    </w:p>
    <w:p>
      <w:pPr>
        <w:pStyle w:val="Normal"/>
        <w:ind w:left="0" w:hanging="0"/>
        <w:rPr/>
      </w:pPr>
      <w:r>
        <w:rPr/>
        <w:t>наций, мимики и жестов</w:t>
      </w:r>
      <w:r>
        <w:rPr>
          <w:lang w:val="en-US" w:eastAsia="en-US"/>
        </w:rPr>
        <w:t xml:space="preserve"> —</w:t>
      </w:r>
      <w:r>
        <w:rPr/>
        <w:t xml:space="preserve"> то есть, как не навязчиво-и исподволь Эриксон добивался своего</w:t>
      </w:r>
      <w:r>
        <w:rPr>
          <w:lang w:val="en-US" w:eastAsia="en-US"/>
        </w:rPr>
        <w:t xml:space="preserve"> —</w:t>
      </w:r>
      <w:r>
        <w:rPr/>
        <w:t xml:space="preserve"> изменения сознания и подсознания у человека",</w:t>
      </w:r>
    </w:p>
    <w:p>
      <w:pPr>
        <w:pStyle w:val="Normal"/>
        <w:rPr/>
      </w:pPr>
      <w:r>
        <w:rPr/>
        <w:t>Прочитав несколько "учебных" рассказов, записанных одним из учеников психотерапевта Сиднеем Розеном, вы сможете убедиться, как много значит для гипнолога наблю</w:t>
        <w:softHyphen/>
        <w:t>дение за больным, сидящим напротив, что значит понима-</w:t>
      </w:r>
      <w:r>
        <w:rPr>
          <w:lang w:val="en-US" w:eastAsia="en-US"/>
        </w:rPr>
        <w:t xml:space="preserve">' </w:t>
      </w:r>
      <w:r>
        <w:rPr/>
        <w:t>ние человека, конкретно его страданий и желание помочь именно этому пациенту.</w:t>
      </w:r>
    </w:p>
    <w:p>
      <w:pPr>
        <w:pStyle w:val="Normal"/>
        <w:rPr/>
      </w:pPr>
      <w:r>
        <w:rPr/>
        <w:t>В заключение истории вопроса следует сказать, что для объединения людей, интересующихся и занимающихся изучением проблем, связанных с гипнозом и внушением, в настоящее время выходят следующие журналы (на англий</w:t>
        <w:softHyphen/>
        <w:t>ском языке)</w:t>
      </w:r>
      <w:r>
        <w:rPr>
          <w:lang w:val="en-US" w:eastAsia="en-US"/>
        </w:rPr>
        <w:t>:</w:t>
      </w:r>
      <w:r>
        <w:rPr/>
        <w:t xml:space="preserve"> "Международный журнал по клиническому и экспериментальному гипнозу" и "Американский журнал клинического гипноза". В</w:t>
      </w:r>
      <w:r>
        <w:rPr>
          <w:lang w:val="en-US" w:eastAsia="en-US"/>
        </w:rPr>
        <w:t xml:space="preserve"> 1991</w:t>
      </w:r>
      <w:r>
        <w:rPr/>
        <w:t xml:space="preserve"> г. вышел первый выпуск журнала "Вестник гипнологии и психотерапии", который издается Санкт-Петербургским обществом психотерапев</w:t>
        <w:softHyphen/>
        <w:t>тов.</w:t>
      </w:r>
    </w:p>
    <w:p>
      <w:pPr>
        <w:pStyle w:val="Normal"/>
        <w:rPr/>
      </w:pPr>
      <w:r>
        <w:rPr/>
        <w:t>Регулярно проходят международные конгрессы по гип</w:t>
        <w:softHyphen/>
        <w:t>нозу (начиная с</w:t>
      </w:r>
      <w:r>
        <w:rPr>
          <w:lang w:val="en-US" w:eastAsia="en-US"/>
        </w:rPr>
        <w:t xml:space="preserve"> 1965</w:t>
      </w:r>
      <w:r>
        <w:rPr/>
        <w:t xml:space="preserve"> г.</w:t>
      </w:r>
      <w:r>
        <w:rPr>
          <w:lang w:val="en-US" w:eastAsia="en-US"/>
        </w:rPr>
        <w:t xml:space="preserve"> —</w:t>
      </w:r>
      <w:r>
        <w:rPr/>
        <w:t xml:space="preserve"> раз в три года)</w:t>
      </w:r>
      <w:r>
        <w:rPr>
          <w:lang w:val="en-US" w:eastAsia="en-US"/>
        </w:rPr>
        <w:t>,</w:t>
      </w:r>
      <w:r>
        <w:rPr/>
        <w:t xml:space="preserve"> демонстрирующие широкий круг вопросов теоретического и прикладного ха</w:t>
        <w:softHyphen/>
        <w:t>рактера.</w:t>
      </w:r>
    </w:p>
    <w:p>
      <w:pPr>
        <w:pStyle w:val="Normal"/>
        <w:rPr/>
      </w:pPr>
      <w:r>
        <w:rPr/>
        <w:t>Развитие любой науки требует осмысления того, что достигнуто ею, бережного отношения к своей истории. Воп</w:t>
        <w:softHyphen/>
        <w:t>росы исторического прошлого науки интересны не только</w:t>
      </w:r>
      <w:r>
        <w:rPr>
          <w:lang w:val="en-US"/>
        </w:rPr>
        <w:t xml:space="preserve"> j </w:t>
      </w:r>
      <w:r>
        <w:rPr/>
        <w:t>сами по себе. Они имеют отношение к сегодняшнему дню.</w:t>
      </w:r>
      <w:r>
        <w:rPr>
          <w:lang w:val="en-US" w:eastAsia="en-US"/>
        </w:rPr>
        <w:t xml:space="preserve"> :</w:t>
      </w:r>
    </w:p>
    <w:p>
      <w:pPr>
        <w:pStyle w:val="Normal"/>
        <w:rPr/>
      </w:pPr>
      <w:r>
        <w:rPr/>
        <w:t>Уроки истории заставляют нас по-новому всматриваться в современность; изучение предыдущего развития науки помогает увидеть ее будущее. Гипнология развивается по определенным законам, многие факторы общественно-эко</w:t>
        <w:softHyphen/>
        <w:t>номического развития обусловливают те или иные научные направления, их судьбу. Развитие науки проявляется в кон</w:t>
        <w:softHyphen/>
        <w:t>цепциях виднейших представителей, чьи усилия двигают ее вперед.</w:t>
      </w:r>
    </w:p>
    <w:sectPr>
      <w:type w:val="nextPage"/>
      <w:pgSz w:w="11906" w:h="16820"/>
      <w:pgMar w:left="1440" w:right="49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260"/>
      <w:jc w:val="both"/>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ind w:left="40" w:hanging="0"/>
    </w:pPr>
    <w:rPr>
      <w:rFonts w:ascii="Arial" w:hAnsi="Arial" w:eastAsia="Times New Roman" w:cs="Arial"/>
      <w:color w:val="auto"/>
      <w:sz w:val="18"/>
      <w:szCs w:val="20"/>
      <w:lang w:val="en-US" w:bidi="ar-SA" w:eastAsia="zh-CN"/>
    </w:rPr>
  </w:style>
  <w:style w:type="paragraph" w:styleId="FR3">
    <w:name w:val="FR3"/>
    <w:qFormat/>
    <w:pPr>
      <w:widowControl w:val="false"/>
      <w:autoSpaceDE w:val="false"/>
      <w:bidi w:val="0"/>
    </w:pPr>
    <w:rPr>
      <w:rFonts w:ascii="Times New Roman" w:hAnsi="Times New Roman" w:eastAsia="Times New Roman" w:cs="Times New Roman"/>
      <w:b/>
      <w:bCs/>
      <w:i/>
      <w:iCs/>
      <w:color w:val="auto"/>
      <w:sz w:val="32"/>
      <w:szCs w:val="3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science.narod.ru/" TargetMode="External"/><Relationship Id="rId3" Type="http://schemas.openxmlformats.org/officeDocument/2006/relationships/hyperlink" Target="mailto:am678@id.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5:57:00Z</dcterms:created>
  <dc:creator>ГРАГА</dc:creator>
  <dc:description/>
  <dc:language>en-US</dc:language>
  <cp:lastModifiedBy>Kostik</cp:lastModifiedBy>
  <dcterms:modified xsi:type="dcterms:W3CDTF">2002-07-21T15:17:00Z</dcterms:modified>
  <cp:revision>2</cp:revision>
  <dc:subject/>
  <dc:title/>
</cp:coreProperties>
</file>