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ипоксия плода и новорожденного</w:t>
      </w:r>
    </w:p>
    <w:p>
      <w:pPr>
        <w:pStyle w:val="Normal"/>
        <w:rPr/>
      </w:pPr>
      <w:r>
        <w:rPr/>
        <w:t>Этиология. Внутриутробную гипоксию плода и асфиксию новорожденного могут вызывать многочисленные заболевания матери и плода, воздействующие на плод внутриутробно и в период родов. К ним относятся инфекционные, сердечно-сосудистые и легочные заболевания матери, токсикозы беременности, изоиммунизация при резус и АВ0-несовместимости крови матери и плода, различного рода интоксикации. Большое значение в возникновении гипоксий имеет также разнообразная акушерская патология, приводящая, в конечном итоге к нарушению маточно-плацентарного кровообращения.</w:t>
      </w:r>
    </w:p>
    <w:p>
      <w:pPr>
        <w:pStyle w:val="Normal"/>
        <w:rPr/>
      </w:pPr>
      <w:r>
        <w:rPr/>
        <w:t>Асфиксия при рождении наблюдается у 4-6% новорожденных и является одной из наиболее частых причин перинатальной смертности.</w:t>
      </w:r>
    </w:p>
    <w:p>
      <w:pPr>
        <w:pStyle w:val="Normal"/>
        <w:rPr/>
      </w:pPr>
      <w:r>
        <w:rPr/>
        <w:t>Патогенез. Кислородная недостаточность приводит к грубым метаболическим нарушениям в организме плода и новорожденного. Происходит накопление кислых продуктов обмена, нарушается электролитный баланс, развивается гипогликемия, снижается активность ферментов аэробного и анаэробного дыхания. Под влиянием ацидоза увеличивается проницаемость сосудистых стенок, нарушается мозговое кровообращение, развиваются ишемия, отек и набухание мозговой ткани. В результате метаболических, гемодинамических и ликвородинамических расстройств повреждаются нервные клетки. Степень их поражения зависит от тяжести и продолжительности внутриутробной гипоксии и асфиксии при рождении.</w:t>
      </w:r>
    </w:p>
    <w:p>
      <w:pPr>
        <w:pStyle w:val="Normal"/>
        <w:rPr/>
      </w:pPr>
      <w:r>
        <w:rPr/>
        <w:tab/>
        <w:t>Гипоксии подразделяются на : -острые</w:t>
      </w:r>
    </w:p>
    <w:p>
      <w:pPr>
        <w:pStyle w:val="Normal"/>
        <w:rPr/>
      </w:pPr>
      <w:r>
        <w:rPr/>
        <w:tab/>
        <w:tab/>
        <w:tab/>
        <w:tab/>
        <w:tab/>
        <w:t xml:space="preserve">      -подострые</w:t>
      </w:r>
    </w:p>
    <w:p>
      <w:pPr>
        <w:pStyle w:val="Normal"/>
        <w:rPr/>
      </w:pPr>
      <w:r>
        <w:rPr/>
        <w:tab/>
        <w:tab/>
        <w:tab/>
        <w:tab/>
        <w:tab/>
        <w:t xml:space="preserve">      -хронические</w:t>
      </w:r>
    </w:p>
    <w:p>
      <w:pPr>
        <w:pStyle w:val="Normal"/>
        <w:rPr/>
      </w:pPr>
      <w:r>
        <w:rPr/>
        <w:t>·</w:t>
        <w:tab/>
        <w:t>компенсированные</w:t>
      </w:r>
    </w:p>
    <w:p>
      <w:pPr>
        <w:pStyle w:val="Normal"/>
        <w:rPr/>
      </w:pPr>
      <w:r>
        <w:rPr/>
        <w:t>·</w:t>
        <w:tab/>
        <w:t>субкомпенсированные</w:t>
      </w:r>
    </w:p>
    <w:p>
      <w:pPr>
        <w:pStyle w:val="Normal"/>
        <w:rPr/>
      </w:pPr>
      <w:r>
        <w:rPr/>
        <w:t>·</w:t>
        <w:tab/>
        <w:t>декомпенсированные</w:t>
      </w:r>
    </w:p>
    <w:p>
      <w:pPr>
        <w:pStyle w:val="Normal"/>
        <w:rPr/>
      </w:pPr>
      <w:r>
        <w:rPr/>
        <w:t>Патоморфология. Кислородное голодание приводит к парезу мозговых сосудов, переполнению их кровью, отеку вещества мозга, микрогеморрагиям. Эти нарушения в дальнейшем могут быть причиной тяжелых дегенеративных изменений мозговой ткани.</w:t>
      </w:r>
    </w:p>
    <w:p>
      <w:pPr>
        <w:pStyle w:val="Normal"/>
        <w:rPr/>
      </w:pPr>
      <w:r>
        <w:rPr/>
        <w:t>Клинические проявления зависят от степени тяжести и длительности перенесенного кислородного голодания. При легкой степени состояние ребенка может быть тяжелым лишь в первые часы жизни. Оценка по шкале Ангар 6-7 баллов. Дыхание учащено, кожные покровы цианотичны, мышечный тонус нормальный или изменен незначительно, безусловные рефлексы несколько угнетены. Спонтанная двигательная активность ограничена. Отмечается легкое повышение нервно-рефлекторной возбудимости: беспокойство, поверхностный сон, вздрагивания, срыгивания, преходящий мелкоразмашистый тремор рук. Состояние новорожденного быстро улучшается и на 3-й день становится удовлетворительным.</w:t>
      </w:r>
    </w:p>
    <w:p>
      <w:pPr>
        <w:pStyle w:val="Normal"/>
        <w:rPr/>
      </w:pPr>
      <w:r>
        <w:rPr/>
        <w:t>При гипоксии средней тяжести оценка по шкале Ангар после рождения не превышает 5-6 баллов. Кожные покровы цианотичны. Дыхание новорожденного нерегулярное, поверхностное, тоны сердца приглушены, отмечается брадикардия. Реакция на внешние раздражители значительно снижена, крик тихий, болезненный, мышечный тонус может быть изменен (гипо- или гипертония), безусловные рефлексы угнетены, быстро истощаются, иногда отсутствуют. Дети вяло сосут и глотают, часто срыгивают. На фоне общей вялости, адинамии могут наблюдаться периоды беспокойства, крупноразмашистый тремор рук и ног, судорожные подергивания мимических мышц.</w:t>
      </w:r>
    </w:p>
    <w:p>
      <w:pPr>
        <w:pStyle w:val="Normal"/>
        <w:rPr/>
      </w:pPr>
      <w:r>
        <w:rPr/>
        <w:t>Сухожильные рефлексы вначале угнетены, через 2-3 дня становятся высокими, с расширенной зоной, появляются клонусы стоп. К 4-5-му дню может быть выражен гипертензионно гидроцефальный синдром.</w:t>
      </w:r>
    </w:p>
    <w:p>
      <w:pPr>
        <w:pStyle w:val="Normal"/>
        <w:rPr/>
      </w:pPr>
      <w:r>
        <w:rPr/>
        <w:t>При тяжелом поражении центральной нервной системы оценка по шкале Ангар после рождения 1-4 балла. Выражены респираторные и циркуляторные расстройства. Кожные покровы бледные с землистым оттенком, слизистые оболочки цианотичны, тоны сердца глухие, пульс аритмичный. Дыхание при рождении отсутствует или поверхностное, учащенное. Мышечный тонус снижен, безусловные рефлексы не определяются, наблюдаются признаки поражения черепных нервов. Движения глазных яблок плавающие, отмечается горизонтальный и вертикальный нистагм. Дети самостоятельно не сосут и не глотают. У них нарушен ритм сна и бодрствования. Вялость и сонливость могут сменяться резким беспокойством, сопровождающимся болезненным криком, тремором подбородка и конечностей, клонико-тоническими судорогами. Могут отмечаться признаки повышения внутричерепного давления напряжение большого родничка, расхождение черепных швов, симптом Грефе.</w:t>
      </w:r>
    </w:p>
    <w:p>
      <w:pPr>
        <w:pStyle w:val="Normal"/>
        <w:rPr/>
      </w:pPr>
      <w:r>
        <w:rPr/>
        <w:t>У 65% детей этой группы отмечается высокий порог стигматизации, свидетельствующий о нарушении внутриутробного развития.</w:t>
      </w:r>
    </w:p>
    <w:p>
      <w:pPr>
        <w:pStyle w:val="Normal"/>
        <w:rPr/>
      </w:pPr>
      <w:r>
        <w:rPr/>
        <w:t>При оценке состояния новорожденного необходимо учитывать, что асфиксия в родах часто является "продолжением" внутриутробной гипоксии плода. Этот момент имеет значение для лечения и прогноза.</w:t>
      </w:r>
    </w:p>
    <w:p>
      <w:pPr>
        <w:pStyle w:val="Normal"/>
        <w:rPr/>
      </w:pPr>
      <w:r>
        <w:rPr/>
        <w:tab/>
        <w:t>Респираторный дистресс-синдром связан с непроходимостью дыхательных путей или (и) с незрелостью легочных ткани (сурфактант).</w:t>
      </w:r>
    </w:p>
    <w:p>
      <w:pPr>
        <w:pStyle w:val="Normal"/>
        <w:rPr/>
      </w:pPr>
      <w:r>
        <w:rPr/>
        <w:t>Компенсаторные возможности плода:</w:t>
      </w:r>
    </w:p>
    <w:p>
      <w:pPr>
        <w:pStyle w:val="Normal"/>
        <w:rPr/>
      </w:pPr>
      <w:r>
        <w:rPr/>
        <w:t>1.</w:t>
        <w:tab/>
        <w:t>быстрое кровообращение.</w:t>
      </w:r>
    </w:p>
    <w:p>
      <w:pPr>
        <w:pStyle w:val="Normal"/>
        <w:rPr/>
      </w:pPr>
      <w:r>
        <w:rPr/>
        <w:t>2.</w:t>
        <w:tab/>
        <w:t>сравнительно больший диаметр кровеносных сосудов, чем у взрослых.</w:t>
      </w:r>
    </w:p>
    <w:p>
      <w:pPr>
        <w:pStyle w:val="Normal"/>
        <w:rPr/>
      </w:pPr>
      <w:r>
        <w:rPr/>
        <w:t>3.</w:t>
        <w:tab/>
        <w:t>существует фетальный гемоглобин, имеющий большее сродство с кислородом.</w:t>
      </w:r>
    </w:p>
    <w:p>
      <w:pPr>
        <w:pStyle w:val="Normal"/>
        <w:rPr/>
      </w:pPr>
      <w:r>
        <w:rPr/>
        <w:t>4.</w:t>
        <w:tab/>
        <w:t>наличие альфа- фето- протеина.</w:t>
      </w:r>
    </w:p>
    <w:p>
      <w:pPr>
        <w:pStyle w:val="Normal"/>
        <w:rPr/>
      </w:pPr>
      <w:r>
        <w:rPr/>
        <w:t>При исчерпывании всех коимпенсаторных возможностей развивается дистресс-синдром. Тахикардия переходит в брадикардию, в биологических жидкостях обнаруживаются продукты распада тканей.</w:t>
      </w:r>
    </w:p>
    <w:p>
      <w:pPr>
        <w:pStyle w:val="Normal"/>
        <w:rPr/>
      </w:pPr>
      <w:r>
        <w:rPr/>
        <w:tab/>
        <w:t>Маркерами гипоксии является уровень рН крови и плаценты. В норме рН крови- 7,24; плаценты- 7,02, а при гипоксии- 7,20 и 7,0 соответственно. Кроме того, маркерами являются органоспецифические ферменты и белки.</w:t>
      </w:r>
    </w:p>
    <w:p>
      <w:pPr>
        <w:pStyle w:val="Normal"/>
        <w:rPr/>
      </w:pPr>
      <w:r>
        <w:rPr/>
        <w:t>Лечение гипоксии у новорожденных сводится к быстрому устранению кислородного голодания мозга, для чего применяются различные методы реанимации (метод Персианинова, аппаратное искусственное дыхание). Медикаментозная терапия (дегидратационные, сердечные, седативные средства, гормональные, витаминные препараты) проводится в зависимости от степени выраженности тех или иных синдромов.</w:t>
      </w:r>
    </w:p>
    <w:p>
      <w:pPr>
        <w:pStyle w:val="Normal"/>
        <w:rPr/>
      </w:pPr>
      <w:r>
        <w:rPr/>
      </w:r>
    </w:p>
    <w:p>
      <w:pPr>
        <w:pStyle w:val="Normal"/>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50:00Z</dcterms:created>
  <dc:creator>Dik</dc:creator>
  <dc:description/>
  <dc:language>en-US</dc:language>
  <cp:lastModifiedBy>Dik</cp:lastModifiedBy>
  <dcterms:modified xsi:type="dcterms:W3CDTF">2001-09-10T14:50:00Z</dcterms:modified>
  <cp:revision>1</cp:revision>
  <dc:subject/>
  <dc:title>Гипоксия плода и новорожденного</dc:title>
</cp:coreProperties>
</file>