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ind w:left="64" w:right="64" w:hanging="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И К ГОС. ЭКЗАМЕНУ ПО ГИНЕКОЛОГИИ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 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беременная (в анамнезе 3 искусственных аборта) 28 лет, поступила в роддом через 6 часов после начала регулярных схваток с целыми водами, при доношенной беременности. Таз 26-27-18 см. Схватки через 3-4 мин. по 35-40 секунд, средней силы. Сердцебиение плода'ясное, ритмичное 140 ударов в минуту. Шейка матки сглажена, раскрытие 6см. края средней толщины, податливые, плодный пузырь цел. Головка прижата к входу в малый таз. Стреловидный шов в поперечном размере, малый родничок слева, большой справа, на одном уровне. Диагональная коньюгата 11 см. Предполагаемая масса плода 3200 г.Клинический диагноз? Возможные осложнения в родах. Тактика ведения и прогноз родов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родящая 33 года с доношенной беременностью, регулярная родовая деятельность началась б часов назад, воды излились 3 часа назад. В анамнезе: 2 нормальных родов и 7 искусственных абортов.Таз 25-27-30-20см.Высота дна матки 40см. Окружность живота 110см. Схватки через 2мин. по 45-50 сек. интенсивные, болезненные. Части плода из-за напряжения и болезненности матки плохо определяются, пальпация нижнего сегмента болезненна. Признак Вастена-положительный. Сердцебиение плода приглушено, ритмичное 156 уд/мин. Шейка сглажена, открытие полное, плодного пузыря нет. Предлежит головка, прижата в таз. Мыс не достигается.Клинический диагноз? План ведения и прогноз родов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3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родящая 37лет, 3 часа назад излились воды и начались схватки. В анамнезе 2 родов ( масса детей 4,1 и 4,3 кг.) последующие 4 беременности закончились искусственными абортами. Состояние тяжелое. Бледна, холодный пот. Пульс 120 уд/мин. АД 80/50 мм рт. ст. Живот вздут, резко болезнен. Матка плохо контур иру ется. Через брюшную стенку легко пальпируются части плода. Сердцебиение плода не выслушивается. Из влагалища кровяные выделения.Клинический диагноз? Врачебная тактика 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4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родящая 28 лет поступила через 4 часа от начала родовой деятельности. Пульс 82 уд/мин. АД 160/100 мм. рт. ст. отеки голеней. Схватки через 3-4 мин. по 30 секунд, средней силы. Сердцебиение плода ясное, пузырь цел. Предлежит головка, прижата к входу в таз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Клинический диагноз? Возможные осложнения в родах? План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5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родящая 28 лет. В анамнезе 1 своевременные роды без осложнений и 3 искусственных аборта, осложненных метроэндометритом. При данных родах в связи с начавшейся гипоксией плода наложены акушерские щипцы, извлечена девочка, доношенная, с оценкой по Апгар 6 баллов. Через 5 мин. в связи с кровотечением произведено ручное отделение плаценты и выделение последа. На плаценте - гематома 7х7 см. Матка сокращается плохо, кровотечение продолжается, кровопотеря 800 мл. , кровь не свёртывается.Клинический диагноз? Причины развившейся патологии? Перечислите лечебные мероприятия для остановки кровотечения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6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ервобеременная 23 года с доношенной беременностью. Воды излились 3 часа назад, схватки начались 2 часа назад. Таз 25-28-30-20 см. Положение плода продольное, в дне матки плотная крупная часть. Сердцебиение плода 142 удара в минуту, выслушивается выше пупка. Шейка матки сглажена, раскрытие 3 см. Края тонкие. Плодного пузыря нет. Предлежит тазовый конец плода, прижата к входу в таз. Предполагаемая масса плода 3800 г.Клинический диагноз? Возможные осложнения? План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7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ервородящая 24 года, беременность доношенная. Схватки начались 4 часа назад. Воды излились 2 часа назад. Таз 25-28-32-21 см. Предлежит тазовый конец плода. Сердцебиение плода ясное, 140 ударов в минуту. Шейка матки сглажена, раскрытие 6 см. Края тонкие, податливые. Плодного пузыря нет. Предлежат ягодицы, прижаты к входу в малый таз. Крестец слева и спереди, межвертельная линия в левом косом размере. Предполагаемая масса плода 3200 г.Клинический диагноз? Возможные осложнения? План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8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ервобеременная 25 лет, срок беременности 38 недель. Схватки начались 2 часа назад, воды целы. Таз 26-29-32-20 см. Окружность живота 110 см. Высота дна матки 40 см. Матка неправильной формы, безболезненная. При пальпации в матке определяются 3 крупные части плода. Сердцебиение плода выслушивается справа на уровне пупка 140 ударов в минуту и слева ниже пупка 130 ударов в минуту. Шейка сглажена, раскрытие 2 см. Плодный пузырь цел. Предлежит головка над входом в таз. Мыс не достигается. Клинический диагноз? Возможные осложнения? План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9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родящая 38 лет, поступила через 2 часа после излития вод и начала родовой деятельности. Таз 25-28-32-20 см. Положение плода продольное, спинка справа, предлежит головка, прижата к входу в таз. Сердцебиение плода ясное, ритмичное. Шейка сглажена, края толстые, раскрытие 4 см. Плодного пузыря нет. Слева спереди определяется рот и подбородок плода. Мыс не достигается.Клинический диагноз? План ведения?'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0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ервобеременная 28 лет поступила в отделение патологии беременности. Сердцебиение плода ясное, ритмичное 146 ударов в минуту. Влагалище не рожавшей женщины, шейка матки длиной 3 см. Плотная отклонена кзади. Наружный зев' закрыт. Через своды определяется головка плода, прижата к входу в малый таз. Срок беременности 41 неделя.Клинический диагноз? Определите степень готовности к родам? Какие ошибкидопущены врачом женской консультации? Дополнительные методы обследования? План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1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родящая 32 года. В анамнезе 2 родов без осложнений и 5 искусственных абортов, последний осложнился метроэндометритом. Через 20 часов от начала схваток родилась живая доношенная девочка массой 4 кг. Длиной 56 см. Послед выделился самостоятельно через 15 минут, без видимых дефектов. Через 10 минут матка стала дряблой, началось кровотечение, кровопотеря 600 мл. Пульс 86 ударов в минуту, АД 100/50 мм. рт. ст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Клинический диагноз, возможные осложнения? Лечебнаятактика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2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ервородящая 37 лет поступила в родильный дом через 4 часа от начала регулярных схваток при доношенной беременности. Воды целы. Схватки через 2-3 минуты по 35-40 секунд. Головка плода малым сегментом во входе в таз. Сердцебиение плода ясное, ритмичное 140 ударов в минуту. На высоте схватки излились светлые воды. Внезапно появилась одышка, клокочущее дыхание. Цианоз лица и шеи, расширились зрачки. Пульс нитевидный, АД 70\40 мм. рт. ст.Клинический диагноз? Возможные осложнения данного заболевания? Лечебная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тактика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3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 беременная 33 года, в анамнезе 3 аборта, жалуется на кровотечение из половых путей при беременности 35 недель. Пульс 86 ударов в минуту, АД 120/80 мм.рт.ст. Схваток нет. Матка симметричной формы, возбудима, безболезненна во всех отделах. Головка подвижна, над входом в таз. Сердцебиение плода приглушено, ритмичное, 136 ударов в минуту. Общая кровопотеря 500 мл. Кровотечение продолжается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Дифференциальный диагноз? Клинический диагноз? Врачебная тактика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4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ервобеременная 22 лет. Жалуется на постоянные боли внизу живота, небольшие кровяные выделения из влагалища, слабость, головокружение, при сроке беременности 33 недели. Лечилась в стационаре по поводу нефропатии при беременности 29 недель. Состояние тяжелое, бледная, отёки голеней и стоп. Пульс 110 ударов в минуту. АД 90/60 мм. рт. ст. Матка напряжена и болезненна. Определить предлежащую часть плода. Сердцебиение плода не выслушивается. Предположительный диагноз? Врачебная тактика? Возможные осложн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5. 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ервородящая 35 лет, беременность 38 недель, жалобы на головную боль,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мелькание «мушек» перед глазами. Боли в эпигастрии, рвоту. Лицо одутловатое, пульс 82 удара в минуту, АД 150/100 мм.рт.ст. Отеки голеней и стоп. Матка в нормальном тонусе головка плода прижата к входу в таз, сердцебиение плода ясное, ритмичное. Воды целые, в моче белок 3,3 г/л. Шейка матки сохранена, длиной 2 см, плотная, расположена в центре малого таза, канал проходим для одного пальца. Клинический диагноз? План дополнительного обследования? Лечебная тактика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6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ервобеременная 21 год, роды в срок, 3 часа назад излились воды и начались схватки. С 16 лет страдает ревматическим комбинированным митральным пороком сердца с преобладанием стеноза. В течение недели одышка в покое и отёки. В стационаре не лечилась. Состояние средней тяжести, бледна, цианоз губ.Пульс 120 ударов в минуту, аритмичный. АД 120/80 мм.рт.ст. Частота дыхания 36 в минуту. Схватки через 3-4 минуты по 35-40 секунд. Головка плода прижата к входу в таз. Сердцебиение плода 130 ударов в минуту, ясное, ритмичное. Шейка сглажена, края тонкие, раскрытие 6 см. Плодного пузыря нет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Клинический диагноз? Ошибки врача женской консультации9 План ведения родов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7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ервобеременная 19 лет, срок беременности 38 недель, 3 дня плохо ощущает шевеление плода. Отёки кистей и стоп. АД 140/90 мм.рт.ст. Окружность живота 108см. Высота стояния дна матки 37 см. Сердцебиение плода не выслушивается, в моче белок 0.33 г/л, сахар 1.8%. Уровень сахара в крови 12.8ммоль/литр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Методы обследования необходимые для уточнения диагноза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8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ервобеременная 24 года, срок беременности 28-29 недель. Жалобы на боли в животе. Заболела остро:. 5 часов назад появились боли в эпигастрии. Рвота, боли распространились на правую половину живота. Температура тела 37.4С. Пульс 96 ударов в минуту. Язык сухой, обложен. Матка увеличена, безболезненна, слегка возбудима. Сердцебиение плода ясное. Живот мягкий умеренно болезненный в правой подвздошной области, где отмечен положительный симптом Щеткина-Блюмберга, анализ мочи нормальный. В крови лейкоцитов 12.2х10/9г/л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Клинический диагноз и его обоснование? Лечебная тактика? Прогноз для матери и плода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19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беременная 26 лет жалуется на ноющие боли в низу живота при беременности 29 недель. В анамнезе: 2 самопроизвольных аборта в ранних сроках. Пульс 76 ударов в минуту. АД 120/80 мм.рт.ст. Матка возбудима предлежит головка плода, подвижна над входом в таз. Сердцебиение плода ясное, ритмичное. Шейка матки сохранена длиной 2 см. Цервикальный канал проходим для одного пальца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Клинический диагноз? План дополнительного обследования? Прогноз для матери и плода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0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беременная 23 года при сроке беременности 37-38 недель обнаружены резус-антитела титр 1:128. В анамнезе: самопроизвольный аборт при сроке беременности 12-13 недель. Произошли роды при сроке беременности 38 недель, родился мальчик с массой 2.8 кг. Рост 50 см. Оценка по Апгар баллов. При осмотре новорожденного кожа бледная с желтушным оттенком, ребёнок вял, гемоглобин - 130 г/л. Билирубин - 256 мкмоль/л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Какое заболевание развилось у новорожденного? 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1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Родильница 35лет на 5 сутки после 3-х родов жалуется на общую слабость, боли в левой голени. Появился озноб, температура 38 С. В родах полостные щипцы в связи с вторичной слабостью родовых сил и ручное обследование стенок полости матки в связи с дефектом плаценты. Пульс 92 удара в минуту. Живот мягкий, безболезненный. Дно матки 10 см над лоном, матка плотная, безболезненная. Лохии серозно - кровянистые без запаха. На левой голени по ходу поверхности вены гиперемия, уплотнение и болезненность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Клинический диагноз? Возможные осложнения? Лечебная тактика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2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К концу 5х суток после операции Кесарево сечение в связи со слабостью родовой деятельности и преждевременным излитием вод у первородящей 31 года появился озноб, температура тела 39С, тахикардия, рвота, язык сухой. Живот вздут, мягкий, болезнен в нижних отделах. Перистальтика кишечника не выслушивается, перкуторно притупление в отлогих местах, симптом Щеткина слабо положительный. Матка плотная, дно её на уровне пупка. Выделения кровяные, скудные. В крови лейкоцитов 19х10/9г/л. Сдвиг формулы влево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Клинический диагноз? Принципы леч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3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родящая 28 лет, срок беременности 37 недель. Пульс 88 ударов в минуту.АД 160/100 мм.рт.ст. Выраженные отеки ног и передней брюшной стенки. В анализе крови: общий белок - 62г/л, креатинин -0.08 мкмоль/л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Диагноз? Исследования необходимые для уточнения диагноза9 Тактика ведения беременности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4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овторнородящая 35 лет, беременность доношенная. В женской консультации наблюдалась нерегулярно. Жалуется на тошноту, головную боль. Состояние тяжелое. Выраженные отёки, пульс 100 ударов в минуту. АД 180/100 мм.рт.ст. Схватки через 3 минуты по 40 секунд. Сердцебиение плода ясное, ритмичное. Шейка сглажена, открытие полное. Плодного пузыря нет. Головка в полости малого таза, малый родничок слева спереди ниже большого, большой справа и сзади. Стреловидный шов в правом косом размере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Клинический диагноз? Тактика ведения? Возможные осложн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5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У больной 48 лет в течение 2 лет обильные длительные менструации,утомляемость, слабость, бледна. При влагалищном исследовании: матка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увеличена до 10 недоль беременности, шаровидная, плотная, безболезненная. Придатки не определяются. Нв-100 г/л. Предположительный диагноз? Необходимые дополнительные исследования, лечение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6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У больной 48 лет после двухнедельной задержки менструации кровяные выделения из половых путей в течение 3 недель. Жалуется на слабость, бледна. При влагалищном исследовании шейка гипертрофирована, зев закрыт. Матка несколько увеличена, плотная, безболезненная. Придатки не определяются. Выделения кровяные, обильные, Нв-90 г/л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Диагноз? Необходимые дополнительные исследования? Лечение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7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16 лет, жалуется на кровяные выделения из влагалища в течение месяца. Менструации с 14 лет, не установились до настоящего времени. Бледная. Нв-80г/л. При ректальном исследовании: матка не увеличена, придатки не определяются. Выделения из влагалища кровяные, умеренные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Диагноз? План обследова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8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40 лет, жалуется на контактные кровяные выделения из влагалища, обильные жидкие бели. В анамнезе: 2 родов, 2 искусственных аборта без осложнений. При гинекологическом исследовании: шейка гипертрофирована, цианотична, наружный зев смещен в сторону, выделения сукровичные, скудные. Матка не увеличена, плотная, ограничена в подвижности, безболезненная. Придатки не определяются. При исследовании кровяные выделения усилились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редположительный диагноз? План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29. 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30 лет жалуется на приступообразные боли внизу живота с иррадиацией в крестец, головокружение, темные, скудные кровяные выделения из влагалища в течение недели после задержки менструации на 5 дней. В анамнезе: 2 искусственных аборта и бесплодие в течение 5 лет. Пульс 80 ударов в минуту, АД 100/70 мм. рт. ст. Температура 37 С. Живот несколько вздут, болезненен в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нижних отделах. При влагалищном исследовании: смещения шейки болезненное, нависание заднего свода. Матка несколько увеличена в правых отделах, пастозность, болезненность. Предположительный диагноз? План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30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28 лет, заторможена, на вопросы отвечает с трудом. Задержка менструации на 2 недели, считала себя беременной. Внезапно появились резкие боли внизу живота, потеряла сознание, доставлена машиной скорой помощи. Бледна, пульс 120 ударов в минуту, АД 60/40 мм. рт. ст. Живот вздут, болезнен, притупление звука в отлогих местах. При влагалищном исследовании: своды нависают, смещения шейки болезненны. Матка и придатки не определяются из-за болезненности и напряжения брюшной стенки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Диагноз? План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31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35 лет жалуется на внезапные сильные боли в животе, рвоту. Бледная, холодный пот. Пульс 120 ударов в минуту, АД 80/50 мм. рт. ст. Живот ассиметричен, вздут, справа на уровне пупка определяется резко болезненная опухоль 15х15 см. При влагалищном исследовании: матка и левые придатки без особенностей, справа область придатков резко болезненна. Своды глубокие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Диагноз? План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32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40 лет страдает воспалением придатков и миомой матки 5 лет. Менструальный цикл не нарушен. Заболела остро. Появились боли внизу живота, рвота. Живот мягкий, болезненный в нижних отделах, где пальпируется болезненное плотное опухолевидное образование, симптом Щеткина-Блюмберга положительный. Матка увеличена до 14 недель беременности, бугристая, плотная, резко болезненная справа. Выделения светлые. Температура 38 С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Предположительный диагноз? План обследования? Лечение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33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32 лет в анамнезе бесплодие, хроническое воспаление придатков с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частыми обострениями. Жалуется на боли по всему животу, больше в нижних отделах, тошноту, озноб, повышение температуры до 38С. Заболела после окончания очередной менструации. Пульс 100 ударов в минуту. Температура 38С. Язык суховат, обложен. Живот напряжен в нижних отделах, болезнен, положительный симптом Щеткина-Блюмберга. Перкуторно тимпанит. Из шеечного канала гнойно-кровянистые выделения. Матка без особенностей. Придатки с обеих сторон без четких контуров, утолщены, резко болезненны. Своды глубокие. Смещение шейки безболезненное. Диагноз? План обследова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34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30 лет. Год назад было острое воспаление придатков и находили «кисту» яичника, лечение консервативное. Больна в течение 10 дней, когда после очередной менструации появились небольшие ноющие боли в низу живота, субфебрильная температура, недомогание. Лечилась сама антибиотиками. Сегодня резко усилились боли, температура поднялась до 39С, тошнота, рвота, озноб. Пульс 120 ударов в минуту, язык сухой, обложен, живот напряжён, болезненный во всех отделах, перкуторно притупление в отлогих местах, симгпзм Щеткина-Блюмберга положительный. Шейка чистая, выделения гноевидные. Своды сглажены, смещения шейки болезненны. Матка и придатки не определяются из-за резкой болезненности и напряжения брюшной стенки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Диагноз? Тактика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35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40 лет. Менструальный цикл сохранен. У гинеколога не была 3 года. В анамнезе: 1 роды, 2 аборта. Заболела остро, 3 часа назад после резкого движения появились сильные боли в правой подвздошной области, тошнота, однократная рвота, холодный пот. Сознание не теряла, пульс 100 ударов в минуту, АД 90/60 мм. рт. ст. Температура 37С. Язык влажный. Живот увеличен в объёме, ассиметричен, болезнен и напряжён в нижних отделах. Справа ниже пупка пальпируется резко болезненное эластичное образование. Смещение его болезненны и ограничены. Перкуторно- тимпанит, над образованием тупость. Стул был вчера. Газы отходят с трудом. Шейка чистая выделения сукровичные. Матка и придатки не определяются из-за болезненности и напряжения брюшной стенки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Диагноз? План обследования? Лечение? 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Задача 36. 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У больной 38 лет 2 года назад была обнаружена миома матки величиной с 8 недельную беременность. С этого времени стали обильные и продолжительные менструации, участилось мочеиспускание, по 3-4 дня не бывает стула. При очередном осмотре обнаружена опухоль величиной с 16 недельную беременность. Шейка деформирована с множественными </w:t>
      </w:r>
      <w:r>
        <w:rPr>
          <w:rFonts w:cs="Times New Roman" w:ascii="Times New Roman" w:hAnsi="Times New Roman"/>
          <w:color w:val="000000"/>
          <w:sz w:val="24"/>
          <w:szCs w:val="20"/>
        </w:rPr>
        <w:t>Ovuli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</w:rPr>
        <w:t>Naboti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. Диагноз? План вед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37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У больной 36 лет при профилактическом осмотре выявлены двусторонние опухоли яичников размером 6х8х8 см. тугоэластической консистенции, чувствительные при пальпации, подвижные. Матка обычных размеров, подвижная. Никаких жалоб больная не предъявляет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Диагноз? План ведения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 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38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48 лет поступила в гинекологическое отделение с жалобами на ациклические кровяные выделения. Рост 155см, вес-112кг. Страдает сахарным диабетом в течение 7 лет, а также гипертонической болезнью. При гинекологическом исследовании: кровяные выделения из цервикального канала. По поводу кровяных выделений произведено раздельное диагностическое выскабливание. Результат гистологического исследования - атипическая гиперплазия эндометрия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Диагноз? План леч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 xml:space="preserve">Задача 39. 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48 лет поступила в терапевтическое отделение с жалобами на общую слабость, недомогание, похудание, тошноту, изжогу, периодически возникающие боли в эпигастрии. При консультации гинеколога в области малого таза обнаружено 2 опухоли, расположенные с обеих сторон неизмененной матки, бугристые, безболезненные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Диагноз? План обследования и леч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40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60 лет поступила в гинекологическое отделение с жалобами на скудные, кровяные выделения из половых путей на фоне 10 лет менопаузы. В анамнезе: 2 родов, 2 аборта. Гинекологических заболеваний не было. При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обследовании шейка обычной плотности, тело матка увеличено, плотное, подвижное, безболезненное. Придатки не определяются. Выделения кровянистые в небольшом количестве. Диагноз? План обследования и лечения?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Задача 41.</w:t>
      </w:r>
    </w:p>
    <w:p>
      <w:pPr>
        <w:pStyle w:val="NormalWeb"/>
        <w:spacing w:lineRule="auto" w:line="360" w:before="0" w:after="0"/>
        <w:ind w:left="64" w:right="64" w:hanging="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Больная 46 лет поступила с жалобами на ноющие боли в левой половине живота. Беременностей не было. В течение 9 лет страдает хроническим воспалением придатков, неоднократно лечилась грязями, физиотерапевтическими методами. Год назад обнаружено образование в левых придатках, которое расценивалось как киста яичника. Оперативное лечение не предлагалось. При поступлении общее состояние удовлетворительное. Пульс 74 удара в минуту. АД 120/80 мм. рт. ст. Живот увеличен в объёме, мягкий безболезненный. Притупление перкуторного звука в отлогих местах. При исследовании: матка насколько увеличена. Подвижна, безболезненна. С обеих сторон и сзади от матки пальпируются плотные, бугристые, ограниченно-подвижные образования размером 14х10 см и 10х10 см, безболезненные. В заднем своде плотные, шиловидные образования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ru-RU"/>
        </w:rPr>
        <w:t>Диагноз? План ведения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Arial Unicode MS" w:cs="Tahoma"/>
      <w:color w:val="000055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3:09:00Z</dcterms:created>
  <dc:creator>Kostik</dc:creator>
  <dc:description/>
  <dc:language>en-US</dc:language>
  <cp:lastModifiedBy>Kostik</cp:lastModifiedBy>
  <dcterms:modified xsi:type="dcterms:W3CDTF">2002-10-26T13:09:00Z</dcterms:modified>
  <cp:revision>1</cp:revision>
  <dc:subject/>
  <dc:title>ЗАДАЧИ К ГОС</dc:title>
</cp:coreProperties>
</file>