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/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 xml:space="preserve">2-95-98,5%           66,6%                74,6                  </w:t>
      </w:r>
      <w:r>
        <w:rPr>
          <w:sz w:val="8"/>
        </w:rPr>
        <w:t>55,9</w:t>
      </w:r>
    </w:p>
    <w:p>
      <w:pPr>
        <w:pStyle w:val="Normal"/>
        <w:rPr/>
      </w:pPr>
      <w:r>
        <w:rPr>
          <w:sz w:val="8"/>
          <w:lang w:val="en-US"/>
        </w:rPr>
        <w:t xml:space="preserve">Hb                                 11,7                 15,0                    </w:t>
      </w:r>
      <w:r>
        <w:rPr>
          <w:sz w:val="8"/>
        </w:rPr>
        <w:t>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>
          <w:sz w:val="8"/>
        </w:rPr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>2-95-98,5%           66,6%                74,6                  55,9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Hb                                 11,7                 15,0                    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>
          <w:sz w:val="8"/>
        </w:rPr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>2-95-98,5%           66,6%                74,6                  55,9</w:t>
      </w:r>
    </w:p>
    <w:p>
      <w:pPr>
        <w:pStyle w:val="Normal"/>
        <w:rPr/>
      </w:pPr>
      <w:r>
        <w:rPr>
          <w:sz w:val="8"/>
          <w:lang w:val="en-US"/>
        </w:rPr>
        <w:t>Hb                                 11,7                 15,0                    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>
          <w:sz w:val="8"/>
        </w:rPr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>2-95-98,5%           66,6%                74,6                  55,9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Hb                                 11,7                 15,0                    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>
          <w:sz w:val="8"/>
        </w:rPr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>2-95-98,5%           66,6%                74,6                  55,9</w:t>
      </w:r>
    </w:p>
    <w:p>
      <w:pPr>
        <w:pStyle w:val="Normal"/>
        <w:rPr/>
      </w:pPr>
      <w:r>
        <w:rPr>
          <w:sz w:val="8"/>
          <w:lang w:val="en-US"/>
        </w:rPr>
        <w:t>Hb                                 11,7                 15,0                    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>
          <w:sz w:val="8"/>
        </w:rPr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>2-95-98,5%           66,6%                74,6                  55,9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Hb                                 11,7                 15,0                    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>
          <w:sz w:val="8"/>
        </w:rPr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>2-95-98,5%           66,6%                74,6                  55,9</w:t>
      </w:r>
    </w:p>
    <w:p>
      <w:pPr>
        <w:pStyle w:val="Normal"/>
        <w:rPr/>
      </w:pPr>
      <w:r>
        <w:rPr>
          <w:sz w:val="8"/>
          <w:lang w:val="en-US"/>
        </w:rPr>
        <w:t>Hb                                 11,7                 15,0                    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>
          <w:sz w:val="8"/>
        </w:rPr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>2-95-98,5%           66,6%                74,6                  55,9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Hb                                 11,7                 15,0                    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>
          <w:sz w:val="8"/>
        </w:rPr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>2-95-98,5%           66,6%                74,6                  55,9</w:t>
      </w:r>
    </w:p>
    <w:p>
      <w:pPr>
        <w:pStyle w:val="Normal"/>
        <w:rPr/>
      </w:pPr>
      <w:r>
        <w:rPr>
          <w:sz w:val="8"/>
          <w:lang w:val="en-US"/>
        </w:rPr>
        <w:t>Hb                                 11,7                 15,0                    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>
          <w:sz w:val="8"/>
        </w:rPr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>2-95-98,5%           66,6%                74,6                  55,9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Hb                                 11,7                 15,0                    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>
          <w:sz w:val="8"/>
        </w:rPr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>2-95-98,5%           66,6%                74,6                  55,9</w:t>
      </w:r>
    </w:p>
    <w:p>
      <w:pPr>
        <w:pStyle w:val="Normal"/>
        <w:rPr/>
      </w:pPr>
      <w:r>
        <w:rPr>
          <w:sz w:val="8"/>
          <w:lang w:val="en-US"/>
        </w:rPr>
        <w:t>Hb                                 11,7                 15,0                    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>
          <w:sz w:val="8"/>
        </w:rPr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>2-95-98,5%           66,6%                74,6                  55,9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Hb                                 11,7                 15,0                    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>
          <w:sz w:val="8"/>
        </w:rPr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>2-95-98,5%           66,6%                74,6                  55,9</w:t>
      </w:r>
    </w:p>
    <w:p>
      <w:pPr>
        <w:pStyle w:val="Normal"/>
        <w:rPr/>
      </w:pPr>
      <w:r>
        <w:rPr>
          <w:sz w:val="8"/>
          <w:lang w:val="en-US"/>
        </w:rPr>
        <w:t>Hb                                 11,7                 15,0                    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>
          <w:sz w:val="8"/>
        </w:rPr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>2-95-98,5%           66,6%                74,6                  55,9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Hb                                 11,7                 15,0                    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>
          <w:sz w:val="8"/>
        </w:rPr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>2-95-98,5%           66,6%                74,6                  55,9</w:t>
      </w:r>
    </w:p>
    <w:p>
      <w:pPr>
        <w:pStyle w:val="Normal"/>
        <w:rPr/>
      </w:pPr>
      <w:r>
        <w:rPr>
          <w:sz w:val="8"/>
          <w:lang w:val="en-US"/>
        </w:rPr>
        <w:t>Hb                                 11,7                 15,0                    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>
          <w:sz w:val="8"/>
        </w:rPr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>2-95-98,5%           66,6%                74,6                  55,9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Hb                                 11,7                 15,0                    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>
          <w:sz w:val="8"/>
        </w:rPr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>2-95-98,5%           66,6%                74,6                  55,9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Hb                                 11,7                 15,0                    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>
          <w:sz w:val="8"/>
        </w:rPr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>2-95-98,5%           66,6%                74,6                  55,9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Hb                                 11,7                 15,0                    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>
          <w:sz w:val="8"/>
        </w:rPr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>2-95-98,5%           66,6%                74,6                  55,9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Hb                                 11,7                 15,0                    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>
          <w:sz w:val="8"/>
        </w:rPr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>2-95-98,5%           66,6%                74,6                  55,9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Hb                                 11,7                 15,0                    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>
          <w:sz w:val="8"/>
        </w:rPr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>2-95-98,5%           66,6%                74,6                  55,9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Hb                                 11,7                 15,0                    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>
          <w:sz w:val="8"/>
        </w:rPr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>2-95-98,5%           66,6%                74,6                  55,9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Hb                                 11,7                 15,0                    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>
          <w:sz w:val="8"/>
        </w:rPr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>2-95-98,5%           66,6%                74,6                  55,9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Hb                                 11,7                 15,0                    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>
          <w:sz w:val="8"/>
        </w:rPr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>2-95-98,5%           66,6%                74,6                  55,9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Hb                                 11,7                 15,0                    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>
          <w:sz w:val="8"/>
        </w:rPr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 xml:space="preserve">2-95-98,5%           66,6%                74,6                  </w:t>
      </w:r>
      <w:r>
        <w:rPr>
          <w:sz w:val="8"/>
        </w:rPr>
        <w:t>55,9</w:t>
      </w:r>
    </w:p>
    <w:p>
      <w:pPr>
        <w:pStyle w:val="Normal"/>
        <w:rPr/>
      </w:pPr>
      <w:r>
        <w:rPr>
          <w:sz w:val="8"/>
          <w:lang w:val="en-US"/>
        </w:rPr>
        <w:t>Hb</w:t>
      </w:r>
      <w:r>
        <w:rPr>
          <w:sz w:val="8"/>
        </w:rPr>
        <w:t xml:space="preserve">                                 11,7                 15,0                    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>
          <w:sz w:val="8"/>
        </w:rPr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>2-95-98,5%           66,6%                74,6                  55,9</w:t>
      </w:r>
    </w:p>
    <w:p>
      <w:pPr>
        <w:pStyle w:val="Normal"/>
        <w:rPr/>
      </w:pPr>
      <w:r>
        <w:rPr>
          <w:sz w:val="8"/>
          <w:lang w:val="en-US"/>
        </w:rPr>
        <w:t>Hb                                 11,7                 15,0                    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>
          <w:sz w:val="8"/>
        </w:rPr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>2-95-98,5%           66,6%                74,6                  55,9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Hb                                 11,7                 15,0                    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>
          <w:sz w:val="8"/>
        </w:rPr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>2-95-98,5%           66,6%                74,6                  55,9</w:t>
      </w:r>
    </w:p>
    <w:p>
      <w:pPr>
        <w:pStyle w:val="Normal"/>
        <w:rPr/>
      </w:pPr>
      <w:r>
        <w:rPr>
          <w:sz w:val="8"/>
          <w:lang w:val="en-US"/>
        </w:rPr>
        <w:t>Hb                                 11,7                 15,0                    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>
          <w:sz w:val="8"/>
        </w:rPr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>2-95-98,5%           66,6%                74,6                  55,9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Hb                                 11,7                 15,0                    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>
          <w:sz w:val="8"/>
        </w:rPr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>2-95-98,5%           66,6%                74,6                  55,9</w:t>
      </w:r>
    </w:p>
    <w:p>
      <w:pPr>
        <w:pStyle w:val="Normal"/>
        <w:rPr/>
      </w:pPr>
      <w:r>
        <w:rPr>
          <w:sz w:val="8"/>
          <w:lang w:val="en-US"/>
        </w:rPr>
        <w:t>Hb                                 11,7                 15,0                    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Heading"/>
        <w:rPr/>
      </w:pPr>
      <w:r>
        <w:rPr/>
        <w:t>НЕТРУДОСПОСОБНОСТЬ</w:t>
      </w:r>
    </w:p>
    <w:p>
      <w:pPr>
        <w:pStyle w:val="Normal"/>
        <w:rPr/>
      </w:pPr>
      <w:r>
        <w:rPr>
          <w:sz w:val="8"/>
        </w:rPr>
        <w:t>Облит.эндарт.не треб. опер.- 14-21; Облит.эндарт. после опер. – 60-80; О.тром/флеб.поверх.сос-в ниж.кон-й – 15-18; О.тром/флеб. глуб.вен ниж.конеч-й – 20-30; О.тром/флеб.+ варикоз ниж.кон-й – 20-30; Варикоз ниж.кон-й (стац+амб) – 25-35; Абсцесс легкого-60-80; Эпиема плевры-60-90; Пневмоторакс-20-30; О.язва Ж.,ослож.кровотеч.-45-60; Перфор.о.язвы Ж.-60-75; О.язва 12,ослож.кровот.-20-40; О.язва 12 с прободением-45-60; О.катар.апп-т-16-18; О.флегмоноз.апп. – 18-21; О.гангреноз.апп-т-21-24; Одностор.пах.грыжа-21-23; Одностор.бедр.грыжа-22-25; Опер.пупоч.грыжи-23-28; Опер. грыжи перед.брюш.ст-ки-20-25; Опер.инвагин.к-ка-30-40; О.гн.местн.перит-т-30-40; О.гн.распр.перит-т-60-90; Абсцесс печени-120-140; Холецистэктомия</w:t>
      </w:r>
      <w:r>
        <w:rPr>
          <w:b/>
          <w:bCs/>
          <w:sz w:val="8"/>
        </w:rPr>
        <w:t>/</w:t>
      </w:r>
      <w:r>
        <w:rPr>
          <w:sz w:val="8"/>
        </w:rPr>
        <w:t xml:space="preserve">рез.о.хол/цист.-48-55; </w:t>
      </w:r>
    </w:p>
    <w:p>
      <w:pPr>
        <w:pStyle w:val="Normal"/>
        <w:rPr/>
      </w:pPr>
      <w:r>
        <w:rPr>
          <w:sz w:val="8"/>
        </w:rPr>
        <w:t xml:space="preserve">ЖКК-20-35; Флегмона пальцев-5-15; Втор.посттравмат. полиарт.-15-30; Тиреотоксикоз с токс.мн/узл.зобом-35-45; Неослож.ушиб гр.кл.-7-10; Закр.перел. ребер без смещ.-15-25; Закр.перел.ребер со смещ.-20-30; Множ.перел.ребер без смещ. – 30-45; Закр.перел.крестца без см.-55-90; Закр.перел.подвзд. без см.-35-45; Неосл.вывих поясн.позв.-80-100; Неосл.откр. рана пл.пояса-10-15; Закр.перел.ключ.без см.-30-40; Закр.перел.гол.пл.кости без см.-35-45; Закр.перел.хир.шейки пл.к.без см.-50-60; Закр.перел.хир.ш.пл.к.со см.-70-80; Закр. перел.диафиза пл.кости со см.-140-150; Неослож.вывих пл. суст.-45-60; Закр.сочет.перел.диаф.локт.и лучев. в сред.трети без-55-60; Откр.рана запястья или кисти с неосл.теч.-15-20; Вывих пальца кисти-25-30; Закр.перел.шейки б.без-165-180; Закр.перел.диаф.бедр.со см.-195-210; Неослож.вывих в таз/бедр.суст.-180-200; Неосл.вывих в кол суст.-60-80; Терм.ожог </w:t>
      </w:r>
      <w:r>
        <w:rPr>
          <w:sz w:val="8"/>
          <w:lang w:val="en-US"/>
        </w:rPr>
        <w:t>II</w:t>
      </w:r>
      <w:r>
        <w:rPr>
          <w:sz w:val="8"/>
        </w:rPr>
        <w:t xml:space="preserve">ст.-40-60; Терм.ожог </w:t>
      </w:r>
      <w:r>
        <w:rPr>
          <w:sz w:val="8"/>
          <w:lang w:val="en-US"/>
        </w:rPr>
        <w:t>III</w:t>
      </w:r>
      <w:r>
        <w:rPr>
          <w:sz w:val="8"/>
        </w:rPr>
        <w:t>ст.-160-180; Опер. по поводу гн.парапроктита – 25-35;</w:t>
      </w:r>
    </w:p>
    <w:p>
      <w:pPr>
        <w:pStyle w:val="Heading1"/>
        <w:rPr/>
      </w:pPr>
      <w:r>
        <w:rPr/>
        <w:t>КИСЛОТНО-ОСНОВНОЕ  СОСТОЯНИЕ</w:t>
      </w:r>
    </w:p>
    <w:p>
      <w:pPr>
        <w:pStyle w:val="Normal"/>
        <w:rPr>
          <w:sz w:val="8"/>
        </w:rPr>
      </w:pPr>
      <w:r>
        <w:rPr>
          <w:sz w:val="8"/>
        </w:rPr>
        <w:t xml:space="preserve">  </w:t>
      </w:r>
      <w:r>
        <w:rPr>
          <w:sz w:val="8"/>
        </w:rPr>
        <w:t xml:space="preserve">Норма         О.дек.мет.алк. О.дек.метаб.ац-з  Хр.субк.дых.ац-з  </w:t>
      </w:r>
    </w:p>
    <w:p>
      <w:pPr>
        <w:pStyle w:val="Normal"/>
        <w:rPr>
          <w:sz w:val="8"/>
        </w:rPr>
      </w:pPr>
      <w:r>
        <w:rPr>
          <w:sz w:val="8"/>
        </w:rPr>
        <w:t>рН-7,35-7,45          7,55                   6,79                      7,31</w:t>
      </w:r>
    </w:p>
    <w:p>
      <w:pPr>
        <w:pStyle w:val="Normal"/>
        <w:rPr>
          <w:sz w:val="8"/>
        </w:rPr>
      </w:pPr>
      <w:r>
        <w:rPr>
          <w:sz w:val="8"/>
        </w:rPr>
        <w:t>рСО2-35-44            34,4                    18,4                     73,7</w:t>
      </w:r>
    </w:p>
    <w:p>
      <w:pPr>
        <w:pStyle w:val="Normal"/>
        <w:rPr>
          <w:sz w:val="8"/>
        </w:rPr>
      </w:pPr>
      <w:r>
        <w:rPr>
          <w:sz w:val="8"/>
        </w:rPr>
        <w:t>рО2-80-100              54                     70,1                      33,2</w:t>
      </w:r>
    </w:p>
    <w:p>
      <w:pPr>
        <w:pStyle w:val="Normal"/>
        <w:rPr/>
      </w:pPr>
      <w:r>
        <w:rPr>
          <w:sz w:val="8"/>
        </w:rPr>
        <w:t>НСО3</w:t>
      </w:r>
      <w:r>
        <w:rPr>
          <w:b/>
          <w:bCs/>
          <w:sz w:val="8"/>
        </w:rPr>
        <w:t>:</w:t>
      </w:r>
      <w:r>
        <w:rPr>
          <w:sz w:val="8"/>
        </w:rPr>
        <w:t xml:space="preserve"> 20-25             23,8                   2,8                      37,4</w:t>
      </w:r>
    </w:p>
    <w:p>
      <w:pPr>
        <w:pStyle w:val="Normal"/>
        <w:rPr/>
      </w:pPr>
      <w:r>
        <w:rPr>
          <w:sz w:val="8"/>
        </w:rPr>
        <w:t>АВ=19-25,</w:t>
      </w:r>
      <w:r>
        <w:rPr>
          <w:sz w:val="8"/>
          <w:lang w:val="en-US"/>
        </w:rPr>
        <w:t>SB</w:t>
      </w:r>
      <w:r>
        <w:rPr>
          <w:sz w:val="8"/>
        </w:rPr>
        <w:t>=20-27</w:t>
      </w:r>
    </w:p>
    <w:p>
      <w:pPr>
        <w:pStyle w:val="Normal"/>
        <w:rPr/>
      </w:pPr>
      <w:r>
        <w:rPr>
          <w:sz w:val="8"/>
        </w:rPr>
        <w:t>ВЕ</w:t>
      </w:r>
      <w:r>
        <w:rPr>
          <w:sz w:val="8"/>
          <w:lang w:val="en-US"/>
        </w:rPr>
        <w:t>-  -2,3-0-+2,3           0,9                    - 33                    8,0</w:t>
      </w:r>
    </w:p>
    <w:p>
      <w:pPr>
        <w:pStyle w:val="Normal"/>
        <w:rPr/>
      </w:pPr>
      <w:r>
        <w:rPr>
          <w:sz w:val="8"/>
          <w:lang w:val="en-US"/>
        </w:rPr>
        <w:t>Sa</w:t>
      </w:r>
      <w:r>
        <w:rPr>
          <w:sz w:val="8"/>
        </w:rPr>
        <w:t>О</w:t>
      </w:r>
      <w:r>
        <w:rPr>
          <w:sz w:val="8"/>
          <w:lang w:val="en-US"/>
        </w:rPr>
        <w:t>2-95-98,5%           66,6%                74,6                  55,9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Hb                                 11,7                 15,0                    16,0</w:t>
      </w:r>
    </w:p>
    <w:p>
      <w:pPr>
        <w:pStyle w:val="Normal"/>
        <w:rPr>
          <w:sz w:val="8"/>
        </w:rPr>
      </w:pPr>
      <w:r>
        <w:rPr>
          <w:sz w:val="8"/>
        </w:rPr>
        <w:t>Увелич.СО2 – респиратор-й ацидоз и наоборот.</w:t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8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09:33:00Z</dcterms:created>
  <dc:creator>Dik</dc:creator>
  <dc:description/>
  <dc:language>en-US</dc:language>
  <cp:lastModifiedBy>Dik</cp:lastModifiedBy>
  <dcterms:modified xsi:type="dcterms:W3CDTF">2002-01-22T18:58:00Z</dcterms:modified>
  <cp:revision>6</cp:revision>
  <dc:subject/>
  <dc:title>НЕТРУДОСПОСОБНОСТЬ</dc:title>
</cp:coreProperties>
</file>