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4" w:hanging="0"/>
        <w:jc w:val="center"/>
        <w:rPr>
          <w:rFonts w:ascii="Arial" w:hAnsi="Arial" w:cs="Arial"/>
          <w:sz w:val="48"/>
        </w:rPr>
      </w:pPr>
      <w:r>
        <w:rPr>
          <w:rFonts w:cs="Arial" w:ascii="Arial" w:hAnsi="Arial"/>
          <w:sz w:val="48"/>
        </w:rPr>
        <w:t>Российский  Государственный  Медицинский  Университет</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22"/>
        </w:rPr>
      </w:pPr>
      <w:r>
        <w:rPr>
          <w:rFonts w:cs="Arial" w:ascii="Arial" w:hAnsi="Arial"/>
          <w:sz w:val="22"/>
        </w:rPr>
      </w:r>
    </w:p>
    <w:p>
      <w:pPr>
        <w:pStyle w:val="3"/>
        <w:jc w:val="center"/>
        <w:rPr>
          <w:sz w:val="28"/>
        </w:rPr>
      </w:pPr>
      <w:r>
        <w:rPr>
          <w:sz w:val="28"/>
        </w:rPr>
        <w:t>Кафедра онкологии</w:t>
      </w:r>
    </w:p>
    <w:p>
      <w:pPr>
        <w:pStyle w:val="Normal"/>
        <w:jc w:val="right"/>
        <w:rPr>
          <w:b/>
          <w:b/>
          <w:sz w:val="22"/>
        </w:rPr>
      </w:pPr>
      <w:r>
        <w:rPr>
          <w:b/>
          <w:sz w:val="22"/>
        </w:rPr>
      </w:r>
    </w:p>
    <w:p>
      <w:pPr>
        <w:pStyle w:val="Normal"/>
        <w:jc w:val="right"/>
        <w:rPr>
          <w:b/>
          <w:b/>
          <w:sz w:val="22"/>
        </w:rPr>
      </w:pPr>
      <w:r>
        <w:rPr>
          <w:b/>
          <w:sz w:val="22"/>
        </w:rPr>
      </w:r>
    </w:p>
    <w:p>
      <w:pPr>
        <w:pStyle w:val="Normal"/>
        <w:jc w:val="right"/>
        <w:rPr>
          <w:sz w:val="22"/>
        </w:rPr>
      </w:pPr>
      <w:r>
        <w:rPr>
          <w:sz w:val="22"/>
        </w:rPr>
      </w:r>
    </w:p>
    <w:p>
      <w:pPr>
        <w:pStyle w:val="Heading6"/>
        <w:rPr>
          <w:sz w:val="36"/>
        </w:rPr>
      </w:pPr>
      <w:r>
        <w:rPr>
          <w:sz w:val="36"/>
        </w:rPr>
        <w:t>РЕФЕРАТ</w:t>
      </w:r>
    </w:p>
    <w:p>
      <w:pPr>
        <w:pStyle w:val="Normal"/>
        <w:jc w:val="center"/>
        <w:rPr>
          <w:rFonts w:ascii="Arial" w:hAnsi="Arial" w:cs="Arial"/>
          <w:b/>
          <w:b/>
          <w:sz w:val="28"/>
        </w:rPr>
      </w:pPr>
      <w:r>
        <w:rPr>
          <w:rFonts w:cs="Arial" w:ascii="Arial" w:hAnsi="Arial"/>
          <w:b/>
          <w:sz w:val="28"/>
        </w:rPr>
      </w:r>
    </w:p>
    <w:p>
      <w:pPr>
        <w:pStyle w:val="Normal"/>
        <w:spacing w:lineRule="auto" w:line="360"/>
        <w:jc w:val="center"/>
        <w:rPr>
          <w:rFonts w:ascii="Courier New" w:hAnsi="Courier New" w:cs="Courier New"/>
          <w:b/>
          <w:b/>
          <w:i/>
          <w:i/>
          <w:iCs/>
          <w:sz w:val="36"/>
        </w:rPr>
      </w:pPr>
      <w:r>
        <w:rPr>
          <w:rFonts w:cs="Courier New" w:ascii="Courier New" w:hAnsi="Courier New"/>
          <w:b/>
          <w:i/>
          <w:iCs/>
          <w:sz w:val="36"/>
        </w:rPr>
      </w:r>
    </w:p>
    <w:p>
      <w:pPr>
        <w:pStyle w:val="Normal"/>
        <w:spacing w:lineRule="auto" w:line="360"/>
        <w:jc w:val="center"/>
        <w:rPr>
          <w:rFonts w:ascii="Courier New" w:hAnsi="Courier New" w:cs="Courier New"/>
          <w:b/>
          <w:b/>
          <w:i/>
          <w:i/>
          <w:iCs/>
          <w:sz w:val="36"/>
        </w:rPr>
      </w:pPr>
      <w:r>
        <w:rPr>
          <w:rFonts w:cs="Courier New" w:ascii="Courier New" w:hAnsi="Courier New"/>
          <w:b/>
          <w:i/>
          <w:iCs/>
          <w:sz w:val="36"/>
        </w:rPr>
      </w:r>
    </w:p>
    <w:p>
      <w:pPr>
        <w:pStyle w:val="Heading7"/>
        <w:rPr>
          <w:color w:val="0000FF"/>
        </w:rPr>
      </w:pPr>
      <w:r>
        <w:rPr>
          <w:color w:val="0000FF"/>
        </w:rPr>
        <w:t>Химиотерапия</w:t>
      </w:r>
    </w:p>
    <w:p>
      <w:pPr>
        <w:pStyle w:val="Normal"/>
        <w:spacing w:lineRule="auto" w:line="360"/>
        <w:jc w:val="center"/>
        <w:rPr>
          <w:rFonts w:ascii="Courier New" w:hAnsi="Courier New" w:cs="Courier New"/>
          <w:b/>
          <w:b/>
          <w:i/>
          <w:i/>
          <w:iCs/>
          <w:color w:val="0000FF"/>
          <w:sz w:val="36"/>
        </w:rPr>
      </w:pPr>
      <w:r>
        <w:rPr>
          <w:rFonts w:cs="Courier New" w:ascii="Courier New" w:hAnsi="Courier New"/>
          <w:b/>
          <w:i/>
          <w:iCs/>
          <w:color w:val="0000FF"/>
          <w:sz w:val="36"/>
        </w:rPr>
        <w:t>опухолей</w:t>
      </w:r>
    </w:p>
    <w:p>
      <w:pPr>
        <w:pStyle w:val="Heading4"/>
        <w:spacing w:lineRule="auto" w:line="360"/>
        <w:rPr>
          <w:rFonts w:ascii="Courier New" w:hAnsi="Courier New" w:cs="Courier New"/>
          <w:b/>
          <w:b/>
          <w:i w:val="false"/>
          <w:i w:val="false"/>
          <w:iCs w:val="false"/>
          <w:color w:val="0000FF"/>
          <w:sz w:val="22"/>
        </w:rPr>
      </w:pPr>
      <w:r>
        <w:rPr>
          <w:rFonts w:cs="Courier New" w:ascii="Courier New" w:hAnsi="Courier New"/>
          <w:b/>
          <w:i w:val="false"/>
          <w:iCs w:val="false"/>
          <w:color w:val="0000FF"/>
          <w:sz w:val="22"/>
        </w:rPr>
      </w:r>
    </w:p>
    <w:p>
      <w:pPr>
        <w:pStyle w:val="Heading4"/>
        <w:rPr>
          <w:rFonts w:ascii="Arial" w:hAnsi="Arial" w:cs="Arial"/>
          <w:sz w:val="48"/>
        </w:rPr>
      </w:pPr>
      <w:r>
        <w:rPr>
          <w:rFonts w:cs="Arial" w:ascii="Arial" w:hAnsi="Arial"/>
          <w:sz w:val="48"/>
        </w:rPr>
      </w:r>
    </w:p>
    <w:p>
      <w:pPr>
        <w:pStyle w:val="Heading4"/>
        <w:rPr>
          <w:rFonts w:ascii="Arial" w:hAnsi="Arial" w:cs="Arial"/>
          <w:sz w:val="48"/>
        </w:rPr>
      </w:pPr>
      <w:r>
        <w:rPr>
          <w:rFonts w:cs="Arial" w:ascii="Arial" w:hAnsi="Arial"/>
          <w:sz w:val="48"/>
        </w:rPr>
      </w:r>
    </w:p>
    <w:p>
      <w:pPr>
        <w:pStyle w:val="Heading4"/>
        <w:rPr>
          <w:rFonts w:ascii="Arial" w:hAnsi="Arial" w:cs="Arial"/>
          <w:sz w:val="48"/>
        </w:rPr>
      </w:pPr>
      <w:r>
        <w:rPr>
          <w:rFonts w:cs="Arial" w:ascii="Arial" w:hAnsi="Arial"/>
          <w:sz w:val="48"/>
        </w:rPr>
      </w:r>
    </w:p>
    <w:p>
      <w:pPr>
        <w:pStyle w:val="Normal"/>
        <w:jc w:val="right"/>
        <w:rPr>
          <w:rFonts w:ascii="Arial" w:hAnsi="Arial" w:cs="Arial"/>
          <w:sz w:val="22"/>
        </w:rPr>
      </w:pPr>
      <w:r>
        <w:rPr>
          <w:rFonts w:cs="Arial" w:ascii="Arial" w:hAnsi="Arial"/>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 курс</w:t>
      </w:r>
    </w:p>
    <w:p>
      <w:pPr>
        <w:pStyle w:val="Normal"/>
        <w:jc w:val="right"/>
        <w:rPr>
          <w:sz w:val="22"/>
        </w:rPr>
      </w:pPr>
      <w:r>
        <w:rPr>
          <w:sz w:val="22"/>
        </w:rPr>
        <w:t xml:space="preserve"> </w:t>
      </w:r>
      <w:r>
        <w:rPr>
          <w:sz w:val="22"/>
        </w:rPr>
        <w:t xml:space="preserve">Группа   612 "А" </w:t>
      </w:r>
    </w:p>
    <w:p>
      <w:pPr>
        <w:pStyle w:val="Normal"/>
        <w:jc w:val="right"/>
        <w:rPr>
          <w:sz w:val="22"/>
        </w:rPr>
      </w:pPr>
      <w:r>
        <w:rPr>
          <w:sz w:val="22"/>
        </w:rPr>
        <w:t>Студент:  Киселев Д.А.</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22"/>
        </w:rPr>
      </w:pPr>
      <w:r>
        <w:rPr>
          <w:sz w:val="22"/>
        </w:rPr>
        <w:t>Москва</w:t>
      </w:r>
    </w:p>
    <w:p>
      <w:pPr>
        <w:pStyle w:val="Normal"/>
        <w:jc w:val="center"/>
        <w:rPr>
          <w:sz w:val="22"/>
        </w:rPr>
      </w:pPr>
      <w:r>
        <w:rPr>
          <w:sz w:val="22"/>
        </w:rPr>
        <w:t>2001</w:t>
      </w:r>
    </w:p>
    <w:p>
      <w:pPr>
        <w:pStyle w:val="Heading"/>
        <w:rPr/>
      </w:pPr>
      <w:r>
        <w:rPr/>
        <w:t>Противоопухолевые препараты</w:t>
      </w:r>
    </w:p>
    <w:p>
      <w:pPr>
        <w:pStyle w:val="Normal"/>
        <w:jc w:val="center"/>
        <w:rPr>
          <w:sz w:val="20"/>
        </w:rPr>
      </w:pPr>
      <w:r>
        <w:rPr>
          <w:sz w:val="20"/>
        </w:rPr>
      </w:r>
    </w:p>
    <w:p>
      <w:pPr>
        <w:pStyle w:val="Normal"/>
        <w:autoSpaceDE w:val="false"/>
        <w:ind w:right="-940" w:hanging="0"/>
        <w:rPr>
          <w:b/>
          <w:b/>
          <w:bCs/>
          <w:i/>
          <w:i/>
          <w:iCs/>
          <w:szCs w:val="16"/>
        </w:rPr>
      </w:pPr>
      <w:r>
        <w:rPr>
          <w:b/>
          <w:bCs/>
          <w:i/>
          <w:iCs/>
          <w:szCs w:val="16"/>
        </w:rPr>
        <w:t>Классифика</w:t>
        <w:softHyphen/>
        <w:t>ция:</w:t>
      </w:r>
    </w:p>
    <w:p>
      <w:pPr>
        <w:pStyle w:val="Normal"/>
        <w:rPr>
          <w:sz w:val="20"/>
        </w:rPr>
      </w:pPr>
      <w:r>
        <w:rPr>
          <w:sz w:val="20"/>
        </w:rPr>
        <w:t>I. Алкилирующие вещества.</w:t>
      </w:r>
    </w:p>
    <w:p>
      <w:pPr>
        <w:pStyle w:val="Normal"/>
        <w:rPr>
          <w:sz w:val="20"/>
        </w:rPr>
      </w:pPr>
      <w:r>
        <w:rPr>
          <w:sz w:val="20"/>
        </w:rPr>
        <w:t>II. Антиметаболиты.</w:t>
      </w:r>
    </w:p>
    <w:p>
      <w:pPr>
        <w:pStyle w:val="Normal"/>
        <w:rPr>
          <w:sz w:val="20"/>
        </w:rPr>
      </w:pPr>
      <w:r>
        <w:rPr>
          <w:sz w:val="20"/>
        </w:rPr>
        <w:t>III. Синтетические противоопухолевые препараты разных химических. Алкалоиды и другие вещества растительного происхождения, оказывающие цитостатическое действие.</w:t>
      </w:r>
    </w:p>
    <w:p>
      <w:pPr>
        <w:pStyle w:val="Normal"/>
        <w:rPr>
          <w:sz w:val="20"/>
        </w:rPr>
      </w:pPr>
      <w:r>
        <w:rPr>
          <w:sz w:val="20"/>
        </w:rPr>
        <w:t>V. Противоопухолевые антибиотики.</w:t>
      </w:r>
    </w:p>
    <w:p>
      <w:pPr>
        <w:pStyle w:val="TextBody"/>
        <w:rPr/>
      </w:pPr>
      <w:r>
        <w:rPr/>
        <w:t>VI. Ферменты, применяемые для лечения онкологических заболеваний.</w:t>
      </w:r>
    </w:p>
    <w:p>
      <w:pPr>
        <w:pStyle w:val="Normal"/>
        <w:rPr>
          <w:sz w:val="20"/>
        </w:rPr>
      </w:pPr>
      <w:r>
        <w:rPr>
          <w:sz w:val="20"/>
        </w:rPr>
        <w:t>VII. Интерфероны и интерлейкины.</w:t>
      </w:r>
    </w:p>
    <w:p>
      <w:pPr>
        <w:pStyle w:val="Normal"/>
        <w:rPr>
          <w:sz w:val="20"/>
        </w:rPr>
      </w:pPr>
      <w:r>
        <w:rPr>
          <w:sz w:val="20"/>
        </w:rPr>
        <w:t>VIII. Гормональные препараты и их антагонисты, применяемые преимущественно при лечении онкологических заболеваний.</w:t>
      </w:r>
    </w:p>
    <w:p>
      <w:pPr>
        <w:pStyle w:val="Normal"/>
        <w:rPr>
          <w:sz w:val="20"/>
        </w:rPr>
      </w:pPr>
      <w:r>
        <w:rPr>
          <w:sz w:val="20"/>
        </w:rPr>
      </w:r>
    </w:p>
    <w:p>
      <w:pPr>
        <w:pStyle w:val="Heading4"/>
        <w:rPr>
          <w:sz w:val="28"/>
        </w:rPr>
      </w:pPr>
      <w:r>
        <w:rPr>
          <w:sz w:val="28"/>
        </w:rPr>
        <w:t>Краткая история химиотерапии опухолей</w:t>
      </w:r>
    </w:p>
    <w:p>
      <w:pPr>
        <w:pStyle w:val="Normal"/>
        <w:rPr>
          <w:sz w:val="28"/>
        </w:rPr>
      </w:pPr>
      <w:r>
        <w:rPr>
          <w:sz w:val="28"/>
        </w:rPr>
      </w:r>
    </w:p>
    <w:p>
      <w:pPr>
        <w:pStyle w:val="3"/>
        <w:rPr>
          <w:sz w:val="20"/>
        </w:rPr>
      </w:pPr>
      <w:r>
        <w:rPr>
          <w:sz w:val="20"/>
        </w:rPr>
        <w:t xml:space="preserve">Результаты первого опыта использования химиотерапии были опубликованы в 1946 г. (использование азот-иприта – эмбихина). Первый противоопухолевый агент эмбихин был создан на основе отравляющего газа иприта (минимальное изменение химической структуры иприта за счет введения атома азота). Привнесение в качестве радикала различных химических структур легло в основу создания первой группы цитостатиков – алкилирующих соединений. Позднее были синтезированы различные агенты, разделяемые в настоящее время на антиметаболиты, антибиотики, препараты растительного происхождения и т.д. За несколько последующих десятилетий сформировалось четко очерченное терапевтическое направление, ставшее неотъемлемой составной частью лечения 2/3 больных со злокачественными опухолями. Показаниями к использованию химиотерапии являются: лечение первично распространенного процесса, рецидивов болезни после локальных методов терапии, адъювантная и неоадъювантная химиотерапия. </w:t>
      </w:r>
    </w:p>
    <w:p>
      <w:pPr>
        <w:pStyle w:val="3"/>
        <w:rPr>
          <w:sz w:val="20"/>
        </w:rPr>
      </w:pPr>
      <w:r>
        <w:rPr>
          <w:sz w:val="20"/>
        </w:rPr>
      </w:r>
    </w:p>
    <w:p>
      <w:pPr>
        <w:pStyle w:val="3"/>
        <w:rPr>
          <w:i/>
          <w:i/>
          <w:iCs/>
          <w:sz w:val="28"/>
          <w:u w:val="single"/>
        </w:rPr>
      </w:pPr>
      <w:r>
        <w:rPr>
          <w:i/>
          <w:iCs/>
          <w:sz w:val="28"/>
          <w:u w:val="single"/>
        </w:rPr>
        <w:t>Принцип применения химиотерапии</w:t>
      </w:r>
    </w:p>
    <w:p>
      <w:pPr>
        <w:pStyle w:val="3"/>
        <w:rPr>
          <w:i/>
          <w:i/>
          <w:iCs/>
          <w:sz w:val="20"/>
          <w:u w:val="single"/>
        </w:rPr>
      </w:pPr>
      <w:r>
        <w:rPr>
          <w:i/>
          <w:iCs/>
          <w:sz w:val="20"/>
          <w:u w:val="single"/>
        </w:rPr>
      </w:r>
    </w:p>
    <w:p>
      <w:pPr>
        <w:pStyle w:val="Web"/>
        <w:spacing w:before="0" w:after="0"/>
        <w:ind w:right="4" w:hanging="0"/>
        <w:rPr>
          <w:rFonts w:ascii="Times New Roman" w:hAnsi="Times New Roman" w:cs="Times New Roman"/>
          <w:color w:val="000000"/>
          <w:sz w:val="20"/>
        </w:rPr>
      </w:pPr>
      <w:r>
        <w:rPr>
          <w:rFonts w:cs="Times New Roman" w:ascii="Times New Roman" w:hAnsi="Times New Roman"/>
          <w:color w:val="000000"/>
          <w:sz w:val="20"/>
        </w:rPr>
        <w:t>В настоящее время при большинстве опухолей обсуждается не целесообразность и эффективность химиотерапии, а детали ее использования (показания к назначению конкретного противоопухолевого агента или их комбинаций, методика введения, дозы). Четко сложилось представление о последовательности использования химиопрепаратов, так называемая I, II, III линии терапии. Отклонения от этих положений отрицательно сказываются на результатах лечения, затрудняют осуществление лечения при развитии рецидива болезни. Особое внимание в последние годы уделяется возможностям так называемой терапии спасения (Salvage-Therapy), которая нередко подразумевает использование лечения повышенной интенсивности. Не менее важным представляется определение интенсивности лечения в зависимости от прогностических факторов. Так, при неходжкинских лимфомах к факторам неблагоприятного прогноза относят возраст (старше 60 лет), повышение уровня лактатдегидрогеназы (2-кратное и более), 3 - 4-ю степени общего состояния (ECOG - Европейская клиническая онкологическая группа), III - IV стадии болезни, наличие более одного экстранодального поражения, вовлечение костного мозга. Присутствие одномоментно трех и более факторов позволяет констатировать высокий риск неблагоприятного прогноза. Это наглядно видно при сравнении эффективности терапии I линии (СНОР - циклофосфан, доксорубицин, онковин, преднизолон): снижение более чем в 2 раза частоты полных ремиссий в группе с неблагоприятным прогнозом.</w:t>
      </w:r>
    </w:p>
    <w:p>
      <w:pPr>
        <w:pStyle w:val="Web"/>
        <w:spacing w:before="0" w:after="0"/>
        <w:ind w:right="4" w:hanging="0"/>
        <w:rPr>
          <w:rFonts w:ascii="Times New Roman" w:hAnsi="Times New Roman" w:cs="Times New Roman"/>
          <w:color w:val="000000"/>
          <w:sz w:val="20"/>
        </w:rPr>
      </w:pPr>
      <w:r>
        <w:rPr>
          <w:rFonts w:cs="Times New Roman" w:ascii="Times New Roman" w:hAnsi="Times New Roman"/>
          <w:color w:val="000000"/>
          <w:sz w:val="20"/>
        </w:rPr>
      </w:r>
    </w:p>
    <w:p>
      <w:pPr>
        <w:pStyle w:val="Web"/>
        <w:ind w:right="4" w:hanging="0"/>
        <w:rPr>
          <w:rFonts w:ascii="Times New Roman" w:hAnsi="Times New Roman" w:cs="Times New Roman"/>
          <w:i/>
          <w:i/>
          <w:iCs/>
          <w:color w:val="000000"/>
          <w:sz w:val="28"/>
          <w:u w:val="single"/>
        </w:rPr>
      </w:pPr>
      <w:r>
        <w:rPr>
          <w:rFonts w:cs="Times New Roman" w:ascii="Times New Roman" w:hAnsi="Times New Roman"/>
          <w:i/>
          <w:iCs/>
          <w:color w:val="000000"/>
          <w:sz w:val="28"/>
          <w:u w:val="single"/>
        </w:rPr>
        <w:t>Адъювантная химиотерапия</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К сожалению, недостаточно широко в нашей стране используется адъювантная химиотерапия - вспомогательное, дополняющее хирургические и лучевые методы лекарственное лечение. Иногда такую терапию называют профилактической. Целью адъювантной терапии является эрадикация микрометастазов рака после удаления или лучевого излечения первичной опухоли. Невидимые метастазы служат причиной неудовлетворительных результатов хирургического или лучевого лечения первичного опухолевого очага. Задачами адъювантной химиотерапии являются увеличение продолжительности безрецидивного периода, уменьшение частоты развития рецидивов болезни и как следствие этого - увеличение продолжительности жизни больных. Для осуществления адъювантной химиотерапии используют противоопухолевые агенты, высокоактивные при данном виде опухоли. Терапия должна быть длительной (месяцы), что обусловлено гетерогенностью популяции опухолевых клеток и прерывистой вследствие токсичности химиотерапии. Это направление содержит в себе такие опасности, как развитие резистентного рецидива болезни или вторых опухолей. Но правильное применение адъювантной химиотерапии позволяет продемонстрировать ее преимущества при целом ряде злокачественных новообразований человека (остеогенная саркома, рак молочной железы, рак яичников, саркома Юинга, мелкоклеточный рак легкого, семинома и несеминомные опухоли яичка, рак тела матки, колоректальный рак). Так использование адъювантной химиотерапии при остеогенной саркоме увеличивает частоту 5-летних полных ремиссий в 5 раз, а при несеминомных опухолях в 3 раза снижает риск развития рецидивов. Применение этого метода после радикальных операций при раке яичников в 2 раза увеличивает 5-летнюю продолжительность жизни пациенток, а при раке молочной железы 5-летняя выживаемость составляет 50% даже при наличии метастазов в аксилярные лимфоузлы. Отчетливо уменьшается частота рецидивов рака молочной железы в ситуации поражения аксилярных лимфатических узлов при проведении адъювантной химиотерапии; при этом их частота прямо коррелирует с рецепторным статусом опухоли (рецидивы развиваются более чем в 2 раза чаще при рецепторо-отрицательных опухолях - 59% по сравнению с 26%). На эффективность адъювантной химиотерапии при II - III стадиях рака молочной железы также оказывают влияние такие клинические факторы, как выраженный отек кожи, кожные изъязвления, фиксация опухоли к грудной клетки.  Адъювантная химиотерапия левамизолом в сочетании с фторурацилом увеличивает 5-летнюю выживаемость при колоректальном раке на 12 - 15%. Предварительные данные об оценке возможностей фторурацила с фолинатом кальция и митомицина С с фторурацилом в адъювантном режиме при колоректальном раке показывают снижает частоты рецидивов на 22%.</w:t>
      </w:r>
    </w:p>
    <w:p>
      <w:pPr>
        <w:pStyle w:val="Web"/>
        <w:ind w:right="4" w:hanging="0"/>
        <w:rPr>
          <w:rFonts w:ascii="Times New Roman" w:hAnsi="Times New Roman" w:cs="Times New Roman"/>
          <w:i/>
          <w:i/>
          <w:iCs/>
          <w:color w:val="000000"/>
          <w:sz w:val="28"/>
          <w:u w:val="single"/>
        </w:rPr>
      </w:pPr>
      <w:r>
        <w:rPr>
          <w:rFonts w:cs="Times New Roman" w:ascii="Times New Roman" w:hAnsi="Times New Roman"/>
          <w:i/>
          <w:iCs/>
          <w:color w:val="000000"/>
          <w:sz w:val="28"/>
          <w:u w:val="single"/>
        </w:rPr>
        <w:t>Неадъювантная химиотерапия</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Относительно новым направлением является неоадъювантная химиотерапия. Разработанное изначально для оценки лекарственного патоморфоза (степени повреждения опухолевой ткани, устанавливаемой при морфологическом исследовании удаленной опухоли) и определения дальнейшей лечебной тактики при остеогенных саркомах, это воздействие стало шире использоваться как предоперационное лечение. Задачами неоадъювантной химиотерапии являются:</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1) снижение биологической активности опухол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2) уменьшение размеров опухол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3) увеличение резектабельност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4) повышение абластик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5) определение чувствительности опухоли к химиотерапии (лекарственный патоморфоз).</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На примере опухолей, при которых хирургическое лечение является весьма ценным, удается отчетливо проследить возрастающую роль неоадъювантной химиотерапии за счет увеличения резектабельности. Это наглядно демонстрируют результаты при раке желудка. Так Ajani (MD Andersen hospital, CША) сообщает о повышении резектабельности до 97% после 3 - 5 курсов цисплатина + 5-фторурацила и интерферона a-2b. При этом отчетливый эффект (23% полных ремиссий) зафиксирован у 40% больных. Обнадеживают и сведения о судьбе этих больных: 73 % пациентов живы 1,5 года без признаков болезн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 xml:space="preserve">Неоадъювантное применение при раке желудка комбинации PEF (цисплатина, эпирубицин, фторурацил) в виде 3 циклов почти на 20% увеличивает резектабельность (79% по сравнению с 61% при хирургическом лечении). </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Наглядно иллюстрируется полезность неоадъювантной химиотерапии и при раке пищевода, причем в разных вариантах: до операции, до лучевой терапии, вместе с облучением до операции. Никогда ранее не удавалось продемонстрировать такие результаты: применение 2 курсов цисплатины + фторурацила с лучевой терапией (45 Гр) обусловило полную регрессию опухоли в 27% случаев, а 53% больных пережили 3 года без проявлений болезни (Adelstein и соавт., Cleveland, USA). А в тех случаях, когда размеры опухоли были более 5 см, сравнение двух неоадъювантных режимов [лучевой терапии (64 Гр) и химиотерапии (фторурацил + цисплатин) с лучевой терапией (50 Гр)] позволяет еще раз убедиться в ценности лекарственной терапии: 5-летняя выживаемость составила 0 и 30% соответственно. В последнее время в неоадъювантных программах стал шире использоваться паклитаксел.</w:t>
      </w:r>
    </w:p>
    <w:p>
      <w:pPr>
        <w:pStyle w:val="Web"/>
        <w:ind w:right="4" w:hanging="0"/>
        <w:rPr>
          <w:rFonts w:ascii="Times New Roman" w:hAnsi="Times New Roman" w:cs="Times New Roman"/>
          <w:i/>
          <w:i/>
          <w:iCs/>
          <w:color w:val="000000"/>
          <w:sz w:val="28"/>
          <w:u w:val="single"/>
        </w:rPr>
      </w:pPr>
      <w:r>
        <w:rPr>
          <w:rFonts w:cs="Times New Roman" w:ascii="Times New Roman" w:hAnsi="Times New Roman"/>
          <w:i/>
          <w:iCs/>
          <w:color w:val="000000"/>
          <w:sz w:val="28"/>
          <w:u w:val="single"/>
        </w:rPr>
        <w:t>Высокодозная химиотерапия</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Принципиально новые возможности химиотерапии открываются при использовании высокодозной химиотерапии. Увеличение спектра химиопрепаратов (применение веществ, не используемых при стандартной терапии) и дозы противоопухолевых агентов позволяет преодолеть их фазовоспецифичность и множественную лекарственную устойчивость опухоли, что приводит к повышению результативности лечения. Следует подчеркнуть, что в настоящее время этот метод используется в наиболее сложных клинических ситуациях: при первично-неблагоприятных формах болезни, рецидивах и резистентных к стандартной химиотерапии опухолях. Мировой и отечественный опыт представлен использованием высоких доз химиотерапии при злокачественных лимфомах (болезнь Ходжкина, неходжкинские лимфомы), раке молочной железы, мелкоклеточном раке легкого, раке яичников, герминогенных опухолях. Наглядными примерами успешного использования этого вида терапии являются злокачественные лимфомы. При болезни Ходжкина применение схемы Dexa-BEAM (дексаметазон, BCNU (бисхлорэтилнитрозомочевина) или CCNU (циклогексилнитрозомочевина), этопозид, цитарабин, алкеран) позволяет достичь полных ремиссий у 82% больных (с безрецидивной 10-месячной выживаемостью в 94%) (В.Птушкин, 1997). А при агрессивных рецидивных и рефрактерных неходжкинских лимфомах эффективность терапии BEAC (BCNU, этопозид, цитозинарабинозид, циклофосфан) в 2 раза превышает возможности стандартного лечения (частота ПР 84 и 44%, а 5-летние ПР составляют 46 и 12% соответственно, р = 0,001) (T. Philip, 1995). Следует подчеркнуть, что помимо эффективности серьезно продумываются вопросы безопасности использования высоких доз химиотерапии. Разработанные адекватные способы поддерживающей терапии позволяют все шире обсуждать целесообразность применения высоких доз химиотерапии у пожилых (старше 60 лет) больных (Центр трансплантации костного мозга, Франция, 1996). Основой поддерживающей терапии является использование путей коррекции миелосупрессии. С этой целью ранее широко применялась аутологичная трансплантация костного мозга, а в последние годы используются периферические предшественники гемопоэза (ППГ). Возможность их получения стала реальной после использования гранулоцитарных (граноцит, нейпоген) и гранулоцитарно-макрофагальных (лейкомакс) колониестимулирующих факторов (КСФ). Преимущество использования ППГ доказано J. Armitage (1997): при отчетливом удобстве применения (отсутствие необходимости наркоза и т.д.) показано достоверное увеличение эффективности (сокращение сроков агранулоцитоза и выраженной тромбоцитопени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 xml:space="preserve">Наглядным примером частного использования химиотерапии можно считать лечение плевритов. Опухолевый (метастатический) плеврит является частым осложнением, при раке легкого (25 - 40%), молочной железы (до 48%), яичников (до 10%), лимфомах. При других злокачественных опухолях плеврит выявляется реже - 1 - 6% (рак желудка, толстой кишки, поджелудочной железы, меланомы и др.) Наиболее распространенными причинами экссудативных плевритов является метастазирование в плевру и лимфатические узлы средостения. Важным является цитологическое исследование плевральной жидкости для выявления в ней опухолевых клеток (частота их обнаружения достигает 80 - 70%). Накопление жидкости в плевральной полости приводит к сдавливанию легкого, смещению средостения, что вызывает нарастающую одышку, нарушение дыхательной и сердечной деятельности. Часто плеврит становится ведущим в клинической картине болезни и требует активной помощи. Обычный способ использования химиотерапии недостаточно результативен, хотя может оказать помощь у 30 -50% больных. В тех случаях, когда системная химиотерапия не показана или оказалась неэффективной, необходимо внутриплевральное введение лекарственных препаратов. Лечение больных с выпотом в плевральную полость заключается прежде всего в эвакуации жидкости с последующим введением в плевральную полость противоопухолевого агента. Клинический опыт основан на использовании алкилатов (эмбихин, тиофосфамид), фторурацила, блеомицина. Но последние годы позволили заметно улучшить результаты при использовании митоксантрона, этопозида, цисплатина, доксорубицина. Эффективность внутриплеврального введения этих цитостатиков при раке легкого и молочной железы колеблется от 40 до 60%, а при комбинированной химиотерапии - до 80%. Снижение темпа накопления жидкости, отказ от необходимости повторных эвакуаций экссудата, улучшение общего состояния больного на несколько недель рассматривают как успешное лечение. Среди методов неспецифической терапии плевритов можно выделить вещества, обладающие склерозирующим местным действием (тальк, акрихин, делагил, тетрациклин). </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r>
    </w:p>
    <w:p>
      <w:pPr>
        <w:pStyle w:val="Web"/>
        <w:ind w:right="4" w:hanging="0"/>
        <w:rPr>
          <w:rFonts w:ascii="Arial" w:hAnsi="Arial" w:cs="Arial"/>
          <w:color w:val="000000"/>
        </w:rPr>
      </w:pPr>
      <w:r>
        <w:rPr>
          <w:rFonts w:cs="Arial" w:ascii="Arial" w:hAnsi="Arial"/>
          <w:color w:val="000000"/>
        </w:rPr>
        <w:t>Преодоление лекарственной устойчивост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Немалые трудности в лекарственном лечении опухолей обусловлены сложностью преодолевания множественной лекарственной устойчивости (ген-MDR -ген множественной лекарственной устойчивости - способствует выбросу противоопухолевого агента из интрацеллюлярного пространства). Она определяется в целом ряде опухолей человека: рак толстой кишки, нефробластома, гепатома, НМКРЛ, агрессивные рецидивные неходжкинские лимфомы, примитивные эктодермальные опухоли, глиомы, менингиомы, саркома Капоши, феохромоцитома, хронический миелолейкоз, хронический лимфолейкоз (ХМЛ, ХЛЛ). Модуляторами множественной лекарственной устойчивости являются такие вещества, как верапамил, гуанитудин, тамоксифен, даунорубицин, циклоспорин А, идарубицин и аналог циклоспорина А - PSC-833. Два последних агента являются новыми модуляторами, и действие их изучено преимущественно при первично-рефрактерных и рецидивных формах лимфосарком высокой степени злокачественности. Отработана доза PSC-833 (4 - 5 мг/кг массы тела, 8 - 12 доз) и установлена перспективность его использования одновременно с химиотерапией (доксорубицин, паклитаксел).</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Идарубицин является активным ингибитором Р-гликопротеина, оказывая модулирующее действие на MDR. Опыт использования идарубицина с цитарабином или этопозидом и ифосфамидом (в стандартных и высоких дозах) позволил продемонстрировать эффективность выше 50% (47 - 61%) при рефрактерных и рецидивных неходжкинских лимфомах; отсутствие зависимости эффекта от ответа на предшествующую терапию делает эти сведения особо значимыми.</w:t>
      </w:r>
    </w:p>
    <w:p>
      <w:pPr>
        <w:pStyle w:val="Web"/>
        <w:ind w:right="4" w:hanging="0"/>
        <w:rPr>
          <w:rFonts w:ascii="Times New Roman" w:hAnsi="Times New Roman" w:cs="Times New Roman"/>
          <w:color w:val="000000"/>
          <w:sz w:val="20"/>
        </w:rPr>
      </w:pPr>
      <w:r>
        <w:rPr>
          <w:rFonts w:cs="Times New Roman" w:ascii="Times New Roman" w:hAnsi="Times New Roman"/>
          <w:color w:val="000000"/>
          <w:sz w:val="20"/>
        </w:rPr>
        <w:t>Наиболее новым подходом в лекарственной терапии следует считать использование моноклональных антител (МКА). Факт их терапевтических возможностей достаточно давно не вызывает сомнения, клинический опыт пока ограничен, но обнадеживает. Ближайшими перспективами можно считать применение МКА к белку р185 (кодируется онкогеном С-er в В-2) при раке яичников и анти-СД20 (Rituximab) при лимфосаркомах низкой степени злокачественности. Rituximab (372 мг/м2) в монорежиме обеспечивает наступление полных ремиссий у половины леченных больных, а сочетание его с комбинацией СНОР увеличивает эффект еще на 15%.</w:t>
      </w:r>
    </w:p>
    <w:p>
      <w:pPr>
        <w:pStyle w:val="Web"/>
        <w:spacing w:before="0" w:after="0"/>
        <w:ind w:right="4" w:hanging="0"/>
        <w:rPr>
          <w:rFonts w:ascii="Times New Roman" w:hAnsi="Times New Roman" w:cs="Times New Roman"/>
          <w:color w:val="000000"/>
          <w:sz w:val="20"/>
        </w:rPr>
      </w:pPr>
      <w:r>
        <w:rPr>
          <w:rFonts w:cs="Times New Roman" w:ascii="Times New Roman" w:hAnsi="Times New Roman"/>
          <w:color w:val="000000"/>
          <w:sz w:val="20"/>
        </w:rPr>
        <w:t>Лекарственная терапия в современной онкологии является высокоэффективным и перспективным методом. Расширение ее возможностей в последние годы происходит за счет совершенствования стандартных методик и создания принципиально новых по механизму действия противоопухолевых агентов. Правильное ее использование с другими традиционными методами (хирургическим, лучевым) создает реальную возможность помощи онкологическим больным.</w:t>
      </w:r>
    </w:p>
    <w:p>
      <w:pPr>
        <w:pStyle w:val="3"/>
        <w:rPr>
          <w:rFonts w:ascii="Times New Roman" w:hAnsi="Times New Roman" w:cs="Times New Roman"/>
          <w:color w:val="000000"/>
          <w:sz w:val="20"/>
        </w:rPr>
      </w:pPr>
      <w:r>
        <w:rPr>
          <w:rFonts w:cs="Times New Roman"/>
          <w:color w:val="000000"/>
          <w:sz w:val="20"/>
        </w:rPr>
      </w:r>
    </w:p>
    <w:p>
      <w:pPr>
        <w:pStyle w:val="3"/>
        <w:rPr/>
      </w:pPr>
      <w:r>
        <w:rPr>
          <w:sz w:val="20"/>
          <w:szCs w:val="16"/>
        </w:rPr>
        <w:t>В 40-х гг., стали подробно изучать влияние на организм боевых отравляющих веществ: иприта, или бис-(р-хлорэтйл)-сульфида, и азотистого иприта, или трихлорэтиламина. Исследования показали, что азотистый иприт оказывает специфическое цитотоксическое действие на лимфоидные ткани и обладает противоопухолевой активностью при лимфосаркоме у животных. По механизму действия препараты этой группы рас</w:t>
        <w:softHyphen/>
        <w:t xml:space="preserve">сматриваются как </w:t>
      </w:r>
      <w:r>
        <w:rPr>
          <w:i/>
          <w:iCs/>
          <w:sz w:val="20"/>
          <w:szCs w:val="16"/>
        </w:rPr>
        <w:t>алкилирующие вещества</w:t>
      </w:r>
      <w:r>
        <w:rPr>
          <w:sz w:val="20"/>
          <w:szCs w:val="16"/>
        </w:rPr>
        <w:t xml:space="preserve">, так как они образуют ковалентные связи с нуклеофильными соединениями, в том числе с биологически важными радикалами, как фосфаты, амины, сульфгидрильные, имидазольные группы и др. Цитотоксические и другие эффекты алкилирующих соединений обусловлены в первую очередь алкилированием структурных элементов ДНК (пуринов, пиримидинов). </w:t>
      </w:r>
      <w:r>
        <w:rPr>
          <w:sz w:val="20"/>
        </w:rPr>
        <w:t>Они способны реагировать с нуклеофильными центрами белковых молекул, нарушая синтез ДНК (в меньшей степени РНК), в результате чего нарушается жизнедеятельность клеток и блокируется их митотическое деление. Примерами могут служить сарколизин, циклофосфан; соединения, содержащие группы этиленимина и этилендиамина</w:t>
      </w:r>
    </w:p>
    <w:p>
      <w:pPr>
        <w:pStyle w:val="Normal"/>
        <w:ind w:right="4" w:hanging="0"/>
        <w:rPr/>
      </w:pPr>
      <w:r>
        <w:rPr>
          <w:sz w:val="20"/>
          <w:szCs w:val="16"/>
        </w:rPr>
        <w:t xml:space="preserve">Позже были открыты </w:t>
      </w:r>
      <w:r>
        <w:rPr>
          <w:b/>
          <w:bCs/>
          <w:sz w:val="20"/>
          <w:szCs w:val="16"/>
        </w:rPr>
        <w:t>антиметаболиты.</w:t>
      </w:r>
      <w:r>
        <w:rPr>
          <w:sz w:val="20"/>
          <w:szCs w:val="16"/>
        </w:rPr>
        <w:t xml:space="preserve"> Метотрексат, имеющий структурное сходство с фолиевой кислотой и являющийся ее антиметаболитом, оказался эффективным при некоторых опухолях человека, особенно при хориокарциноме у женщин и при острой лейкемии. Вслед за этим были обнаружены противоопухолевые свойства других антиметаболитов: аналогов пу</w:t>
        <w:softHyphen/>
        <w:t>рина (меркаптопурин, тиогуанин) и пиримидина (фторурацил и его аналоги)</w:t>
      </w:r>
      <w:r>
        <w:rPr>
          <w:sz w:val="20"/>
          <w:szCs w:val="16"/>
          <w:lang w:val="en-US" w:eastAsia="en-US"/>
        </w:rPr>
        <w:t xml:space="preserve">.  </w:t>
      </w:r>
      <w:r>
        <w:rPr>
          <w:sz w:val="20"/>
          <w:szCs w:val="16"/>
        </w:rPr>
        <w:t>В дальнейшем в качестве противоопухолевых средств нашел применение ряд антибиотиков (адриамицин, оливомицин, дактиномицин и др.), ферменты</w:t>
      </w:r>
      <w:r>
        <w:rPr>
          <w:sz w:val="20"/>
          <w:szCs w:val="16"/>
          <w:lang w:val="en-US" w:eastAsia="en-US"/>
        </w:rPr>
        <w:t xml:space="preserve"> (L-аспа</w:t>
      </w:r>
      <w:r>
        <w:rPr>
          <w:sz w:val="20"/>
          <w:szCs w:val="16"/>
        </w:rPr>
        <w:t xml:space="preserve">рагиназа), некоторые алкалоиды (винбластин (розевин), винкристин), препараты платины и ряд других соединений. В последние годы большое внимание стали привлекать эндогенные противоопухолевые соединения. Обнаружена эффективность при некоторых видах опухолей </w:t>
      </w:r>
      <w:r>
        <w:rPr>
          <w:b/>
          <w:bCs/>
          <w:sz w:val="20"/>
          <w:szCs w:val="16"/>
        </w:rPr>
        <w:t xml:space="preserve">интерферонов. </w:t>
      </w:r>
      <w:r>
        <w:rPr>
          <w:sz w:val="20"/>
          <w:szCs w:val="16"/>
        </w:rPr>
        <w:t>Для лечения гормонзависимьгх опухолей широкое применение получил ряд эстрогенных, андрогенных и гестагенных препаратов (прогести ны), а также антагонис</w:t>
        <w:softHyphen/>
        <w:t xml:space="preserve">ты эстрогенов (тамоксифен и др.) и антагонисты андрогенов. </w:t>
      </w:r>
    </w:p>
    <w:p>
      <w:pPr>
        <w:pStyle w:val="TextBody"/>
        <w:rPr>
          <w:sz w:val="20"/>
          <w:szCs w:val="16"/>
        </w:rPr>
      </w:pPr>
      <w:r>
        <w:rPr>
          <w:sz w:val="20"/>
          <w:szCs w:val="16"/>
        </w:rPr>
      </w:r>
    </w:p>
    <w:p>
      <w:pPr>
        <w:pStyle w:val="TextBody"/>
        <w:rPr>
          <w:szCs w:val="16"/>
        </w:rPr>
      </w:pPr>
      <w:r>
        <w:rPr>
          <w:szCs w:val="16"/>
        </w:rPr>
      </w:r>
    </w:p>
    <w:p>
      <w:pPr>
        <w:pStyle w:val="Heading3"/>
        <w:jc w:val="center"/>
        <w:rPr/>
      </w:pPr>
      <w:r>
        <w:rPr/>
        <w:t>ИММУНОТРОПНЫЕ ЛЕКАРСТВЕННЫЕ СРЕДСТВА НОВОГО ПОКОЛЕНИЯ</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280"/>
              <w:jc w:val="center"/>
              <w:rPr>
                <w:rFonts w:ascii="Courier New" w:hAnsi="Courier New" w:cs="Courier New"/>
                <w:color w:val="000000"/>
                <w:sz w:val="24"/>
              </w:rPr>
            </w:pPr>
            <w:r>
              <w:rPr>
                <w:rFonts w:cs="Courier New" w:ascii="Courier New" w:hAnsi="Courier New"/>
                <w:color w:val="000000"/>
                <w:sz w:val="24"/>
              </w:rPr>
            </w:r>
          </w:p>
          <w:p>
            <w:pPr>
              <w:pStyle w:val="Heading3"/>
              <w:jc w:val="center"/>
              <w:rPr>
                <w:rFonts w:ascii="Courier New" w:hAnsi="Courier New" w:cs="Courier New"/>
                <w:color w:val="000000"/>
                <w:sz w:val="24"/>
              </w:rPr>
            </w:pPr>
            <w:r>
              <w:rPr>
                <w:rFonts w:cs="Courier New" w:ascii="Courier New" w:hAnsi="Courier New"/>
                <w:color w:val="000000"/>
                <w:sz w:val="24"/>
              </w:rPr>
            </w:r>
          </w:p>
          <w:p>
            <w:pPr>
              <w:pStyle w:val="Heading3"/>
              <w:spacing w:before="280" w:after="0"/>
              <w:jc w:val="center"/>
              <w:rPr>
                <w:rFonts w:ascii="Courier New" w:hAnsi="Courier New" w:cs="Courier New"/>
                <w:color w:val="000000"/>
                <w:sz w:val="24"/>
              </w:rPr>
            </w:pPr>
            <w:r>
              <w:rPr>
                <w:rFonts w:cs="Courier New" w:ascii="Courier New" w:hAnsi="Courier New"/>
                <w:color w:val="000000"/>
                <w:sz w:val="24"/>
              </w:rPr>
              <w:t>Модификаторы биологических реакций</w:t>
            </w:r>
          </w:p>
        </w:tc>
        <w:tc>
          <w:tcPr>
            <w:tcW w:w="5210"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Цитокины</w:t>
            </w:r>
          </w:p>
          <w:p>
            <w:pPr>
              <w:pStyle w:val="Heading3"/>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Интерфероны</w:t>
            </w:r>
          </w:p>
          <w:p>
            <w:pPr>
              <w:pStyle w:val="Heading3"/>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Интерлейкины</w:t>
            </w:r>
          </w:p>
          <w:p>
            <w:pPr>
              <w:pStyle w:val="Heading3"/>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Тромбопоэтины</w:t>
            </w:r>
          </w:p>
          <w:p>
            <w:pPr>
              <w:pStyle w:val="Heading3"/>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Моноклональные антитела</w:t>
            </w:r>
          </w:p>
          <w:p>
            <w:pPr>
              <w:pStyle w:val="Heading3"/>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Иммуномодуляторы</w:t>
            </w:r>
          </w:p>
          <w:p>
            <w:pPr>
              <w:pStyle w:val="Heading3"/>
              <w:spacing w:before="280" w:after="0"/>
              <w:jc w:val="center"/>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Препараты тимуса</w:t>
            </w:r>
          </w:p>
        </w:tc>
      </w:tr>
    </w:tbl>
    <w:p>
      <w:pPr>
        <w:pStyle w:val="Heading1"/>
        <w:jc w:val="left"/>
        <w:rPr/>
      </w:pPr>
      <w:r>
        <w:rPr/>
      </w:r>
    </w:p>
    <w:p>
      <w:pPr>
        <w:pStyle w:val="Heading1"/>
        <w:jc w:val="left"/>
        <w:rPr/>
      </w:pPr>
      <w:r>
        <w:rPr/>
      </w:r>
    </w:p>
    <w:p>
      <w:pPr>
        <w:pStyle w:val="Heading1"/>
        <w:jc w:val="left"/>
        <w:rPr/>
      </w:pPr>
      <w:r>
        <w:rPr/>
        <w:t>Модификаторы биологических реакций</w:t>
      </w:r>
    </w:p>
    <w:p>
      <w:pPr>
        <w:pStyle w:val="Normal"/>
        <w:ind w:right="-940" w:hanging="0"/>
        <w:rPr/>
      </w:pPr>
      <w:r>
        <w:rPr/>
      </w:r>
    </w:p>
    <w:p>
      <w:pPr>
        <w:pStyle w:val="Normal"/>
        <w:ind w:right="-940" w:hanging="0"/>
        <w:rPr>
          <w:sz w:val="20"/>
        </w:rPr>
      </w:pPr>
      <w:r>
        <w:rPr>
          <w:sz w:val="20"/>
        </w:rPr>
        <w:t>К модификаторам биологически реакций (МБР) относятся вещества, способные изменять биореакции организма, так, что это оказывает терапевтических эффект. Основное действие МБР сводится к следующему:</w:t>
      </w:r>
    </w:p>
    <w:p>
      <w:pPr>
        <w:pStyle w:val="Normal"/>
        <w:ind w:right="-940" w:hanging="0"/>
        <w:rPr>
          <w:sz w:val="20"/>
        </w:rPr>
      </w:pPr>
      <w:r>
        <w:rPr>
          <w:sz w:val="20"/>
        </w:rPr>
        <w:t>1. Повышение иммунной защиты путем применения агентов в качестве эффекторов или медиаторов ответа на опухоль.</w:t>
      </w:r>
    </w:p>
    <w:p>
      <w:pPr>
        <w:pStyle w:val="2"/>
        <w:rPr/>
      </w:pPr>
      <w:r>
        <w:rPr/>
        <w:t>2. Усиление противоопухолевого иммунитета путем повышения эффекторного механизма и снижения тормозного компонента иммунного ответа на опухоль.</w:t>
      </w:r>
    </w:p>
    <w:p>
      <w:pPr>
        <w:pStyle w:val="Normal"/>
        <w:ind w:right="-940" w:hanging="0"/>
        <w:rPr>
          <w:sz w:val="20"/>
        </w:rPr>
      </w:pPr>
      <w:r>
        <w:rPr>
          <w:sz w:val="20"/>
        </w:rPr>
        <w:t>3. Повышение прямого  противоопухолевого ответа путем модификации опухоли или ее антигена, что стимулирует индивидуальный иммунный ответ.</w:t>
      </w:r>
    </w:p>
    <w:p>
      <w:pPr>
        <w:pStyle w:val="Normal"/>
        <w:ind w:right="-940" w:hanging="0"/>
        <w:rPr>
          <w:sz w:val="20"/>
        </w:rPr>
      </w:pPr>
      <w:r>
        <w:rPr>
          <w:sz w:val="20"/>
        </w:rPr>
        <w:t>4. Снижение или трансформация усиления дифференцировки клеток.</w:t>
      </w:r>
    </w:p>
    <w:p>
      <w:pPr>
        <w:pStyle w:val="Normal"/>
        <w:ind w:right="-940" w:hanging="0"/>
        <w:rPr>
          <w:sz w:val="20"/>
        </w:rPr>
      </w:pPr>
      <w:r>
        <w:rPr>
          <w:sz w:val="20"/>
        </w:rPr>
        <w:t>5. Снижение способности нормальных клеток переносить повреждающее действие цитостатиков.</w:t>
      </w:r>
    </w:p>
    <w:p>
      <w:pPr>
        <w:pStyle w:val="Normal"/>
        <w:ind w:right="-940" w:hanging="0"/>
        <w:rPr>
          <w:sz w:val="20"/>
        </w:rPr>
      </w:pPr>
      <w:r>
        <w:rPr>
          <w:sz w:val="20"/>
        </w:rPr>
        <w:t>6. Модификация прочих биологических аспектов взаимоотношения органов и опухоли.</w:t>
      </w:r>
    </w:p>
    <w:p>
      <w:pPr>
        <w:pStyle w:val="TextBody"/>
        <w:rPr>
          <w:sz w:val="20"/>
        </w:rPr>
      </w:pPr>
      <w:r>
        <w:rPr>
          <w:sz w:val="20"/>
        </w:rPr>
      </w:r>
    </w:p>
    <w:p>
      <w:pPr>
        <w:pStyle w:val="TextBody"/>
        <w:rPr/>
      </w:pPr>
      <w:r>
        <w:rPr>
          <w:i/>
          <w:iCs/>
          <w:u w:val="single"/>
        </w:rPr>
        <w:t xml:space="preserve">Интерферон </w:t>
      </w:r>
      <w:r>
        <w:rPr/>
        <w:t>является одним из препаратов. относящимся ко модификатлорам биологических реакций. ИФН-</w:t>
      </w:r>
      <w:r>
        <w:rPr>
          <w:rFonts w:cs="Symbol" w:ascii="Symbol" w:hAnsi="Symbol"/>
        </w:rPr>
        <w:t></w:t>
      </w:r>
      <w:r>
        <w:rPr/>
        <w:t xml:space="preserve"> является активатором макрофагов и усиливает их противоопухолевую активность. При инфицировании макрофага внутриклеточными паразитами он вызывает активацию макрофага, что приводит к гибели паразитов. Подавление внутриклеточных паразитов под действием ИФН-</w:t>
      </w:r>
      <w:r>
        <w:rPr>
          <w:rFonts w:cs="Symbol" w:ascii="Symbol" w:hAnsi="Symbol"/>
        </w:rPr>
        <w:t></w:t>
      </w:r>
      <w:r>
        <w:rPr/>
        <w:t xml:space="preserve"> происходит и в немакрофагальных клетках.  ИФН-</w:t>
      </w:r>
      <w:r>
        <w:rPr>
          <w:rFonts w:cs="Symbol" w:ascii="Symbol" w:hAnsi="Symbol"/>
        </w:rPr>
        <w:t></w:t>
      </w:r>
      <w:r>
        <w:rPr/>
        <w:t xml:space="preserve"> усиливает противоопухолевое действие цитотоксических лимфоцитов. Совместно с  лимфотоксином, образуемым как СD4, так и СD8 лимфоцитами, подавляет рост опухолевых клеток.</w:t>
      </w:r>
    </w:p>
    <w:p>
      <w:pPr>
        <w:pStyle w:val="Normal"/>
        <w:rPr>
          <w:sz w:val="20"/>
        </w:rPr>
      </w:pPr>
      <w:r>
        <w:rPr>
          <w:sz w:val="20"/>
        </w:rPr>
      </w:r>
    </w:p>
    <w:p>
      <w:pPr>
        <w:pStyle w:val="Normal"/>
        <w:rPr>
          <w:sz w:val="20"/>
        </w:rPr>
      </w:pPr>
      <w:r>
        <w:rPr>
          <w:sz w:val="20"/>
        </w:rPr>
        <w:t xml:space="preserve">При изучении экстрактов из различных тканей черноморских мидий обнаружена высокоактивная противоопухолевая фракция, она была выделена из липидов гонад мидий. Суммарный выход этой фракции составил 0,15% от общего сырого веса гонад. Исследование гонадного зкстракта методом электронного парамагнитного резонанса показало, что препарат обогащен биоантиоксидантами (витамин Е и его производные). </w:t>
      </w:r>
    </w:p>
    <w:p>
      <w:pPr>
        <w:pStyle w:val="Normal"/>
        <w:rPr>
          <w:sz w:val="20"/>
        </w:rPr>
      </w:pPr>
      <w:r>
        <w:rPr>
          <w:sz w:val="20"/>
        </w:rPr>
        <w:t xml:space="preserve">Определение противоопухолевой активности препарата проводилось на 5 группах мышей (по 10-20 особей в каждом опыте) с привитыми опухолями (Льюис, карцинома-755, акатол). Ежедневное подкожное введение препарата в течение пяти дней приводило к ингибированию роста всех трех солидных опухолей на 42-76%. </w:t>
      </w:r>
    </w:p>
    <w:p>
      <w:pPr>
        <w:pStyle w:val="TextBody"/>
        <w:rPr/>
      </w:pPr>
      <w:r>
        <w:rPr/>
        <w:t xml:space="preserve">В случае экспериментального лейкоза L-1210 применение суммарного препарата - экстракта гликопротеинов из мидий, сопровождается отчетливым антилейкозным действием - увеличивается средняя продолжительность жизни линейных мышей и существенно уменьшается образование асцита. Выделенная из моллюсков фракция отличается низкой токсичностью и не вызывает в эксперименте гибель мышей и других токсических явлений в изученной схеме терапии. Зависимость противоопухолевого эффекта препарата от дозы не обнаружена, поэтому можно предположить, что механизм специфической активности его связан с опосредованным воздействием на опухоль. Препарат действует как модификатор биологических реакций. </w:t>
      </w:r>
    </w:p>
    <w:p>
      <w:pPr>
        <w:pStyle w:val="Heading3"/>
        <w:jc w:val="center"/>
        <w:rPr>
          <w:rFonts w:ascii="Times New Roman" w:hAnsi="Times New Roman" w:cs="Times New Roman"/>
          <w:i/>
          <w:i/>
          <w:iCs/>
          <w:color w:val="0000FF"/>
          <w:sz w:val="28"/>
          <w:u w:val="single"/>
        </w:rPr>
      </w:pPr>
      <w:r>
        <w:rPr>
          <w:rFonts w:cs="Times New Roman" w:ascii="Times New Roman" w:hAnsi="Times New Roman"/>
          <w:i/>
          <w:iCs/>
          <w:color w:val="0000FF"/>
          <w:sz w:val="28"/>
          <w:u w:val="single"/>
        </w:rPr>
        <w:t>МУРАМИЛДИПЕПТИДЫ</w:t>
      </w:r>
    </w:p>
    <w:p>
      <w:pPr>
        <w:pStyle w:val="Normal"/>
        <w:rPr/>
      </w:pPr>
      <w:r>
        <w:rPr>
          <w:sz w:val="20"/>
          <w:szCs w:val="20"/>
        </w:rPr>
        <w:t xml:space="preserve">Гликолипиды и гликопептиды на основе аминосахаров. Эти соединения широко распространены в микробном мире. Липид А - компонент липополисахаридов грамотрицательных бактерий является токсином, вызывающим эндотоксический шок при бактериальной инфекции, однако его мягкий гидролиз приводит к получению   нетоксичного препарата, являющегося очень перспективным иммуностимулятором.  Мурамилпептиды являются компонентами  клеточных стенок грамположительных бактерий, выделяемые в чистом виде, они используются как наиболее безопасные адъюванты при иммунизации животных и человека. </w:t>
      </w:r>
      <w:r>
        <w:rPr>
          <w:rFonts w:eastAsia="Arial Unicode MS"/>
          <w:sz w:val="20"/>
          <w:szCs w:val="20"/>
        </w:rPr>
        <w:t>Пептидогликаны клеточной стенки бактерий и особенно полученные из них фракции мурамилпептидов обладают сильным адьювантным эффектом на клетки СИ, неспецифически усиливая ответ на различные антигены.</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ЛС мурамил-дипептидного ряда существуют лишь с 1974 г., а разрешение на медицинское применение имеют только 2 препарата: ромуртид в Японии и ликопид в России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се иммунотропные лекарственные средства (ИТЛС) можно разделить на 3 большие группы: экзогенные, эндогенные и синтетические (химически-чистые). Подавляющее большинство первых - это вещества микробного происхождения, в основном бактериального и грибкового. К ИТЛС эндогенного происхождения относятся иммунорегуляторные пептиды и цитокины. В основе такого подразделения ИТЛС лежит функционирование иммунной системы, которое в целом зависит от 2 групп веществ: </w:t>
      </w:r>
    </w:p>
    <w:p>
      <w:pPr>
        <w:pStyle w:val="Normal"/>
        <w:numPr>
          <w:ilvl w:val="0"/>
          <w:numId w:val="2"/>
        </w:numPr>
        <w:spacing w:before="0" w:after="0"/>
        <w:rPr>
          <w:sz w:val="20"/>
          <w:szCs w:val="20"/>
        </w:rPr>
      </w:pPr>
      <w:r>
        <w:rPr>
          <w:sz w:val="20"/>
          <w:szCs w:val="20"/>
        </w:rPr>
        <w:t xml:space="preserve">антигенов, в основном микробного происхождения, вызывающих развитие иммунного ответа; </w:t>
      </w:r>
    </w:p>
    <w:p>
      <w:pPr>
        <w:pStyle w:val="Normal"/>
        <w:numPr>
          <w:ilvl w:val="0"/>
          <w:numId w:val="2"/>
        </w:numPr>
        <w:spacing w:before="0" w:after="280"/>
        <w:rPr>
          <w:sz w:val="20"/>
          <w:szCs w:val="20"/>
        </w:rPr>
      </w:pPr>
      <w:r>
        <w:rPr>
          <w:sz w:val="20"/>
          <w:szCs w:val="20"/>
        </w:rPr>
        <w:t>цитокинов, регулирующих дальнейшее развитие этого ответа.</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полне естественно, что препараты, обладающие тропностью к иммунной системе, в первую очередь нужно искать среди веществ этих 2 групп. В настоящее время в распоряжении клинических иммунологов имеется достаточно большой набор ИТЛС микробного происхождения: пирогенал, продигиозан, рибомунил, нуклеинат, натрия, лактолен и др. Успехи иммунной биотехнологии сделали возможным внедрение в клиническую практику рекомбинантных цитокинов. Например, колониестимулирующий фактор - лейкомакс (молграмостин) - с успехом применяется для стимуляции лейкопоэза у онкологических больных.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 3-й группе ИТЛС относятся синтетические аналоги препаратов первых 2 групп, а также вещества, полученные в результате направленного химического синтеза, например, полиэлектролиты.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ы анализируем собственные данные и данные литературы о препаратах мурамилдипептидного ряда, представляющих, на наш взгляд, наиболее перспективные ИТЛС экзогенного происхождения.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от уже более полувека для стимуляции иммунного ответа на самые разнообразные антигены животного и микробного происхождения и гаптены у лабораторных животных используется полный адъювант Фрейнда. Он состоит из ланолина, вазелинового масла и микобактерий туберкулеза. Его применение совместно с антигеном может в десятки раз увеличивать величину иммунного ответа на этот антиген. Однако адъювант Фрейнда вызывает ряд побочных эффектов. Это побудило ученых к поиску и идентификации в его составе активного начала, ответственного за иммуностимулирующий эффект. В результате многочисленных экспериментов было установлено, что иммуностимулирующий эффект адъюванта Фрейнда полностью воспроизводится с помощью внутреннего слоя клеточной стенки микобактерий туберкулеза - пептидогликана, а в составе пептидогликана активным началом является его минимальный компонент - мурамил дипептида (МДП). Принципиально важно то, что МДП входит в состав пептидогликана клеточной стенки практически всех известных как грамположительных, так и грамотрицательных бактерий.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В настоящее время синтезировано несколько десятков производных МДП. Некоторые из них проходят клинические испытания, другие уже применяются в России или за рубежом.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ДП обладает адъювантным эффектом, способностью стимулировать антиинфекционную резистентность, противоопухолевый иммунитет, активировать иммунокомпетентные клетки и индуцировать синтез ряда цитокинов.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Эти свойства МДП - основание для его клинического применения. Однако в силу высокой пирогенности и других нежелательных побочных эффектов МДП оказался непригодным к использованию. Поэтому синтезирован ряд его структурных аналогов, обладающих меньшей пирогенностью и большей иммуностимулирующей активностью.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дним из направлений в создании ИТЛС мурамилдипептидной природы была разработка липофильных производных МДП. В этих случаях к МДП присоединяются жирные кислоты или фосфолипиды. Вот основные липофильные соединения, проходящие в настоящее время клинические испытания за рубежом: </w:t>
      </w:r>
    </w:p>
    <w:p>
      <w:pPr>
        <w:pStyle w:val="Normal"/>
        <w:numPr>
          <w:ilvl w:val="0"/>
          <w:numId w:val="3"/>
        </w:numPr>
        <w:spacing w:before="0" w:after="0"/>
        <w:rPr>
          <w:sz w:val="20"/>
          <w:szCs w:val="20"/>
        </w:rPr>
      </w:pPr>
      <w:r>
        <w:rPr>
          <w:sz w:val="20"/>
          <w:szCs w:val="20"/>
        </w:rPr>
        <w:t xml:space="preserve">6-О-(тетрадецилгексадеканоил)-N-ацетилмурамил-L-аланил-D-изоглютамин (вещество BЗО-MDP) находится в 1-й фазе клинических испытаний как адъювант в противогриппозной вакцине. Вакцина содержит гемагглютенин и нейроминидазу вируса гриппа, которые инкорпорированы в холестероловые частицы (виросомы). Она индуцирует более сильное антителообразование по сравнению с обычной вакциной. </w:t>
      </w:r>
    </w:p>
    <w:p>
      <w:pPr>
        <w:pStyle w:val="Normal"/>
        <w:numPr>
          <w:ilvl w:val="0"/>
          <w:numId w:val="3"/>
        </w:numPr>
        <w:spacing w:before="0" w:after="0"/>
        <w:rPr>
          <w:sz w:val="20"/>
          <w:szCs w:val="20"/>
        </w:rPr>
      </w:pPr>
      <w:r>
        <w:rPr>
          <w:sz w:val="20"/>
          <w:szCs w:val="20"/>
        </w:rPr>
        <w:t xml:space="preserve">N-ацетилглюкозамин-N-ацетил-мурамил-L-аланил-D-изоглютамин-L-аланил-глицерил дипальмитат (фирменное название ImmTher). Проходит 1-ю фазу клинических испытаний у больных с неоперабельным раком и метастазами в печень. Множественные инъекции препарата вызывали лейкоцитоз в основном за счет нейтрофилов и существенное повышение фактора некроза опухоли (ФНО). Положительный клинический эффект наблюдался у 3 из 12 больных. </w:t>
      </w:r>
    </w:p>
    <w:p>
      <w:pPr>
        <w:pStyle w:val="Normal"/>
        <w:numPr>
          <w:ilvl w:val="0"/>
          <w:numId w:val="3"/>
        </w:numPr>
        <w:spacing w:before="0" w:after="0"/>
        <w:rPr/>
      </w:pPr>
      <w:r>
        <w:rPr>
          <w:sz w:val="20"/>
          <w:szCs w:val="20"/>
        </w:rPr>
        <w:t>МТР-РЕ - препарат, в котором к мурамилтрипептиду ковалентно присоединен дипальмитоилфосфатидилэтано-ламин, и это вещество включено в липосомы (MTP-PE/MLV). Обладает выраженной способностью активироать тумороцидные свойство макрофагов in vivo и in vitro. Клинические испытания проводились у больных с неоперабельными опухолями и метастазами в печень (1-я фаза) и у больных с меланомой и остеосаркомой (2-я фаза). У этих больных значительно увеличился срок жизни (по сравнению с контролем). Так, продолжительность ремиссии у больных с остеосаркомой, получавших 2 мг/м</w:t>
      </w:r>
      <w:r>
        <w:rPr>
          <w:sz w:val="20"/>
          <w:szCs w:val="20"/>
          <w:vertAlign w:val="superscript"/>
        </w:rPr>
        <w:t>2</w:t>
      </w:r>
      <w:r>
        <w:rPr>
          <w:sz w:val="20"/>
          <w:szCs w:val="20"/>
        </w:rPr>
        <w:t xml:space="preserve"> препарата в течение 24 нед, составила 9 мес (в контроле - 4,5 мес). </w:t>
      </w:r>
    </w:p>
    <w:p>
      <w:pPr>
        <w:pStyle w:val="Normal"/>
        <w:numPr>
          <w:ilvl w:val="0"/>
          <w:numId w:val="3"/>
        </w:numPr>
        <w:spacing w:before="0" w:after="280"/>
        <w:rPr>
          <w:sz w:val="20"/>
          <w:szCs w:val="20"/>
        </w:rPr>
      </w:pPr>
      <w:r>
        <w:rPr>
          <w:sz w:val="20"/>
          <w:szCs w:val="20"/>
        </w:rPr>
        <w:t>Мурабутид, апирогенный МДП (N -ацетилмурамил-L-аланил-D-изоглютамин-n-бутиловый эфир), прошел 1-ю и 2-ю фазы клинических испытаний во Франции, побочные эффекты практически отсутствовали. Через 6-8 ч после подкожного введения 100 мкг/кг мурабутида 12 здоровым мужчинам существенно повышался уровень полиморфно-ядерных нейтрофилов, который возвращался к норме через 24 ч. В сыворотке крови с помощью иммуноферментного метода было обнаружено только 2 цитокина: ИЛ-6 и гранулоцитарный колониестимулирующий фактор (КСФ). В то же время у всех обследованных в сыворотке выявлено некоторое количество растворимых рецепторов для ФНО и ИЛ-1, которые, как известно, являются антагонистами этих провоспалительных цитокинов.</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едены интересные опыты по применению мурабутида совместно с цитокинами. Известно, что МДП в комплексе с ФНО индуцирует повышенную секрецию ИЛ-6 человеческими моноцитами, а в комплексе с ИЛ-2 или ИЛ-4 - пролиферацию и дифференцировку В-лимфоцитов. Тромбоцитактивирующий фактор и МДП дают синергический эффект в индукции синтеза ИЛ-1 и ФНО моноцитами-макрофагами. Производное МДП - муроктозин - и МДП совместно с гамма-интерфероном значительно сильнее индуцируют синтез цитокинов и тумороцидные свойства как у человеческих, так и у мышиных макрофагов. Комбинация интерферона-альфа-2а (1 млн ед.) и мурабутида (7 мг) индуцировала существенное повышение уровня КСФ, ИЛ-64, растворимых рецепторов для ИЛ-1 и ФНО в крови. Если учесть способность мурабутида индуцировать образование антивоспалительных цитокинов, надо признать весьма заманчивой идею применения его для лечения и профилактики такого грозного заболевания, как септический шок.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ТЛС мурамилдипептидного ряда существуют лишь с 1974 г., а разрешение на медицинское применение имеют только 2 препарата: ромуртид в Японии и ликопид в России. Последний в настоящее время проходит клинические испытания в США, Англии, Австралии и Дании.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единение-N-ацетилмурамил-L-аланил-D-изоглютамин-N6-стероил-L-лизин (муроктозин, ромуртид), исследованное японским ученым Matsumoto, оказалось способным повышать резистентность мышей к St.aureus, Ps.aeruginosa, Candida albicans, E.coli, оппортунистической инфекции, вызываемой Corynebacterium kutscheri, а также выживаемость при интраназальном заражении вирусом Сендай. Ромуртид оказывал существенный синергический эффект в защите животных от инфекции в комбинации с антибиотиками: цефазолином. гентамицином, амфотерицином В.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ановлено также, что ромуртид - мощный индуктор синтеза цитокинов: ИЛ-1, ИЛ-6 и гранулоцитарного (Г)-КСФ в культуре моноцитарно-макрофагальных клеток, что послужило основанием для изучения его влияния на лейкопоэз. На 7-й день после подкожного введения 1 мг препарата обезьянам развивался выраженный лейкоцитоз в основном за счет нейтрофилов. Введение 100 мг/кг препарата в течение 8 дней после облучения или введения циклофос-фамида вызывало у мышей значительно более быстрое восстановление количества нейтрофилов, чем в контроле, выше был у них уровень сывороточного КСФ. Мы считаем, что лейкопоэтический эффект ромуртида полностью связан с его способностью стимулировать синтез КСФ, а также ИЛ-1, который, как известно, является мощным индуктором КСФ.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На основании полученных данных были проведены клинические испытания ромуртида для стимуляции лейкопоэза у онкологических больных после курса химио- или лучевой терапии. Препарат вводили на следующий день после инъекции цисплатины, виндесина и митомицина С в течение 6 дней двум группам больных в дозах 20 и 200 мкг. При введении 200 мкг препарата общее число лейкоцитов восстанавливалось быстрее, чем у пациентов, получавших плацебо. Применение ромуртида способствовало также более быстрому восстановлению числа тромбоцитов. В другом исследовании ромуртид вводили на следующий день после цитостатических препаратов в течение 6 дней (200 и 400 мкг). В 1 -и же день по окончании лечения уровень лейкоцитов у больных обеих групп достигал 3000 клеток/мкл.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линические испытания подтвердили, что ромуртид - высокоэффективное средство восстановления уровня лейкоцитов.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Ликопид - результат оригинального исследования российских ученых, которое проводилось параллельно с разработкой аналогов МДП западными специалистами. При изучении противоопухолевого препарата бластолизина (гидролизата Lactobacillus bulgaricus) ученые выделили другой компонент клеточной стенки этих бактерий - N-ацетилглюкозаминил-N-ацетилмурамил-L-аланил-D-изоглютамин (ГМДП, ликопид). Он обладает высокой иммуностимулирующей активностью и слабой пирогенностью. Мы разработали оригинальный метод, заключающийся в прямой конденсации синтетического дипептида (L-аланил-D-изоглютамина) с дисахаридом (N-ацетилглюкозаминил-N-ацетилмурамил), выделенным из клеточной стенки M.lysodeicticus.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МДП оказывает многогранное действие на иммунную систему. </w:t>
      </w:r>
    </w:p>
    <w:p>
      <w:pPr>
        <w:pStyle w:val="Web"/>
        <w:spacing w:before="0" w:after="0"/>
        <w:rPr/>
      </w:pPr>
      <w:r>
        <w:rPr>
          <w:rFonts w:cs="Times New Roman" w:ascii="Times New Roman" w:hAnsi="Times New Roman"/>
          <w:b/>
          <w:bCs/>
          <w:color w:val="000000"/>
          <w:sz w:val="20"/>
          <w:szCs w:val="20"/>
        </w:rPr>
        <w:t>Адъювантная активность.</w:t>
      </w:r>
      <w:r>
        <w:rPr>
          <w:rFonts w:cs="Times New Roman" w:ascii="Times New Roman" w:hAnsi="Times New Roman"/>
          <w:color w:val="000000"/>
          <w:sz w:val="20"/>
          <w:szCs w:val="20"/>
        </w:rPr>
        <w:br/>
        <w:t xml:space="preserve">ГМДП обладает способностью стимулировать развитие как клеточного, так и гуморального иммунного ответа. При иммунизации мышей БЦЖ, ГМДП в 3 раза усиливает синтез фактора, угнетающего миграцию макрофагов. ГМДП вызывает 2-5-кратное усиление антителообразования к корпускулярным и растворимым антигенам. Выраженный стимулирующий эффект был выявлен при использовании ГМДП как адъюванта в ВИЧ-вакцине. Стимулирующий эффект ГМДП был примерно в 2 раза выше, чем у МДП. </w:t>
      </w:r>
    </w:p>
    <w:p>
      <w:pPr>
        <w:pStyle w:val="Web"/>
        <w:spacing w:before="0" w:after="0"/>
        <w:rPr/>
      </w:pPr>
      <w:r>
        <w:rPr>
          <w:rFonts w:cs="Times New Roman" w:ascii="Times New Roman" w:hAnsi="Times New Roman"/>
          <w:b/>
          <w:bCs/>
          <w:color w:val="000000"/>
          <w:sz w:val="20"/>
          <w:szCs w:val="20"/>
        </w:rPr>
        <w:t>Стимуляция лейкопоэза.</w:t>
      </w:r>
      <w:r>
        <w:rPr>
          <w:rFonts w:cs="Times New Roman" w:ascii="Times New Roman" w:hAnsi="Times New Roman"/>
          <w:color w:val="000000"/>
          <w:sz w:val="20"/>
          <w:szCs w:val="20"/>
        </w:rPr>
        <w:br/>
        <w:t xml:space="preserve">Ежедневное введение ГМДП облученным животным в дозе 100 мкг в течение 8 дней достоверно увеличивает как общее число лейкоцитов, так и число нейтрофилов на 6-7-й день после облучения. </w:t>
      </w:r>
    </w:p>
    <w:p>
      <w:pPr>
        <w:pStyle w:val="Web"/>
        <w:spacing w:before="0" w:after="0"/>
        <w:rPr/>
      </w:pPr>
      <w:r>
        <w:rPr>
          <w:rFonts w:cs="Times New Roman" w:ascii="Times New Roman" w:hAnsi="Times New Roman"/>
          <w:b/>
          <w:bCs/>
          <w:color w:val="000000"/>
          <w:sz w:val="20"/>
          <w:szCs w:val="20"/>
        </w:rPr>
        <w:t>Антиинфекционная активность.</w:t>
      </w:r>
      <w:r>
        <w:rPr>
          <w:rFonts w:cs="Times New Roman" w:ascii="Times New Roman" w:hAnsi="Times New Roman"/>
          <w:color w:val="000000"/>
          <w:sz w:val="20"/>
          <w:szCs w:val="20"/>
        </w:rPr>
        <w:br/>
        <w:t xml:space="preserve">Применение ГМДП (0,1-100 мкг/мл) за 1-4 дня перед введением абсолютно смертельной дозы E.coli или Ps.aeruginosa защищает от 60 до 100% животных от гибели, причем ГМДП и в этом тесте более эффективен, чем МДП. ГМДП обладает и антивирусной активностью: он существенно снижает уровень вируса гриппа у зараженных мышей. </w:t>
      </w:r>
    </w:p>
    <w:p>
      <w:pPr>
        <w:pStyle w:val="Web"/>
        <w:spacing w:before="0" w:after="0"/>
        <w:rPr/>
      </w:pPr>
      <w:r>
        <w:rPr>
          <w:rFonts w:cs="Times New Roman" w:ascii="Times New Roman" w:hAnsi="Times New Roman"/>
          <w:b/>
          <w:bCs/>
          <w:color w:val="000000"/>
          <w:sz w:val="20"/>
          <w:szCs w:val="20"/>
        </w:rPr>
        <w:t>Противоопухолевая активность.</w:t>
      </w:r>
      <w:r>
        <w:rPr>
          <w:rFonts w:cs="Times New Roman" w:ascii="Times New Roman" w:hAnsi="Times New Roman"/>
          <w:color w:val="000000"/>
          <w:sz w:val="20"/>
          <w:szCs w:val="20"/>
        </w:rPr>
        <w:br/>
        <w:t xml:space="preserve">Однократно введенный в дозе 1-10 мкг, ГМДП тормозит рост некоторых перевиваемых опухолей. Он проявляет синергизм с другими противоопухолевыми агентами и иммуностимуляторами. Так, однократная инъекция циклофосфомида за 1 ч до введения ГМДП значительно ингибирует рост карциномы Льюиса LLC.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Комбинация ЛПС и ГМДП полностью излечивала от тимомы EL-4, от саркомы Мс-11. У вылеченных мышей развивался противоопухолевый иммунитет и при прививке им опухолевых клеток происходило отторжение последних.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тивоопухолевая активность ГМДП имеет, на наш взгляд, следующие причины: способность индуцировать у мышей-опухоленосителей цитотоксические клетки, которые строго специфично за 4 ч разрушали меченные хромом исходные опухолевые клетки; способность усиливать на опухолевых клетках опухольассоциированные антигены.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ктивация клеток фагоцитарной системы проявляется: </w:t>
      </w:r>
    </w:p>
    <w:p>
      <w:pPr>
        <w:pStyle w:val="Normal"/>
        <w:numPr>
          <w:ilvl w:val="0"/>
          <w:numId w:val="4"/>
        </w:numPr>
        <w:spacing w:before="0" w:after="0"/>
        <w:rPr>
          <w:sz w:val="20"/>
          <w:szCs w:val="20"/>
        </w:rPr>
      </w:pPr>
      <w:r>
        <w:rPr>
          <w:sz w:val="20"/>
          <w:szCs w:val="20"/>
        </w:rPr>
        <w:t xml:space="preserve">в ускоренной элиминации частиц туши из кровотока мышей, получавших внутрибрюшинно одну инъекцию ГМДП в дозе 100 мкг; </w:t>
      </w:r>
    </w:p>
    <w:p>
      <w:pPr>
        <w:pStyle w:val="Normal"/>
        <w:numPr>
          <w:ilvl w:val="0"/>
          <w:numId w:val="4"/>
        </w:numPr>
        <w:spacing w:before="0" w:after="0"/>
        <w:rPr>
          <w:sz w:val="20"/>
          <w:szCs w:val="20"/>
        </w:rPr>
      </w:pPr>
      <w:r>
        <w:rPr>
          <w:sz w:val="20"/>
          <w:szCs w:val="20"/>
        </w:rPr>
        <w:t xml:space="preserve">в более интенсивном поглощении стафилококка перитонеальными макрофагами мышей, стимулированными in vitro ГМДП в дозе 30 мкг/мл; </w:t>
      </w:r>
    </w:p>
    <w:p>
      <w:pPr>
        <w:pStyle w:val="Normal"/>
        <w:numPr>
          <w:ilvl w:val="0"/>
          <w:numId w:val="4"/>
        </w:numPr>
        <w:spacing w:before="0" w:after="0"/>
        <w:rPr>
          <w:sz w:val="20"/>
          <w:szCs w:val="20"/>
        </w:rPr>
      </w:pPr>
      <w:r>
        <w:rPr>
          <w:sz w:val="20"/>
          <w:szCs w:val="20"/>
        </w:rPr>
        <w:t xml:space="preserve">в усилении синтеза супероксидного радикала при фагоцитозе опсонизированного замозана или при действии форболмиристат ацетата; </w:t>
      </w:r>
    </w:p>
    <w:p>
      <w:pPr>
        <w:pStyle w:val="Normal"/>
        <w:numPr>
          <w:ilvl w:val="0"/>
          <w:numId w:val="4"/>
        </w:numPr>
        <w:spacing w:before="0" w:after="0"/>
        <w:rPr>
          <w:sz w:val="20"/>
          <w:szCs w:val="20"/>
        </w:rPr>
      </w:pPr>
      <w:r>
        <w:rPr>
          <w:sz w:val="20"/>
          <w:szCs w:val="20"/>
        </w:rPr>
        <w:t xml:space="preserve">в подавлении активности 5-нуклеотидазы и, соответственно, понижении уровня аденозина, мощного ингибитора функциональной активности клетки; </w:t>
      </w:r>
    </w:p>
    <w:p>
      <w:pPr>
        <w:pStyle w:val="Normal"/>
        <w:numPr>
          <w:ilvl w:val="0"/>
          <w:numId w:val="4"/>
        </w:numPr>
        <w:spacing w:before="0" w:after="0"/>
        <w:rPr>
          <w:sz w:val="20"/>
          <w:szCs w:val="20"/>
        </w:rPr>
      </w:pPr>
      <w:r>
        <w:rPr>
          <w:sz w:val="20"/>
          <w:szCs w:val="20"/>
        </w:rPr>
        <w:t xml:space="preserve">в дозозависимой индукции экспрессии 1a-антигенов на клеточной мембране макрофагов мышей в опытах как in vivo, так и in vitro, причем кинетика появления этих антигенов характеризовалась наличием двух пиков: через 6 и 18 ч. МДП в аналогичных дозах такими свойствами не обладает; </w:t>
      </w:r>
    </w:p>
    <w:p>
      <w:pPr>
        <w:pStyle w:val="Normal"/>
        <w:numPr>
          <w:ilvl w:val="0"/>
          <w:numId w:val="4"/>
        </w:numPr>
        <w:spacing w:before="0" w:after="0"/>
        <w:rPr>
          <w:sz w:val="20"/>
          <w:szCs w:val="20"/>
        </w:rPr>
      </w:pPr>
      <w:r>
        <w:rPr>
          <w:sz w:val="20"/>
          <w:szCs w:val="20"/>
        </w:rPr>
        <w:t xml:space="preserve">в дозозависимой экспрессии как на перитонеальных макрофагах мышей, так и на перививаемой макрофагеальной клеточной линии WEHI-3 рецепторов для интерлейкина-2 (ИЛ); </w:t>
      </w:r>
    </w:p>
    <w:p>
      <w:pPr>
        <w:pStyle w:val="Normal"/>
        <w:numPr>
          <w:ilvl w:val="0"/>
          <w:numId w:val="4"/>
        </w:numPr>
        <w:spacing w:before="0" w:after="280"/>
        <w:rPr>
          <w:sz w:val="20"/>
          <w:szCs w:val="20"/>
        </w:rPr>
      </w:pPr>
      <w:r>
        <w:rPr>
          <w:sz w:val="20"/>
          <w:szCs w:val="20"/>
        </w:rPr>
        <w:t>в индукции синтеза ИЛ-1 и ФНО, причем стимулирующий эффект ГМДП был выше, чем у МДП.</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Интересно отметить, что добавление ЛПС к моноцитам, стимулированным ГМДП, резко усиливало синтез ФНО.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зультаты экспериментов, показавших высокий иммуностимулирующий эффект ликопида, дали основание провести в России его клинические испытания, которые осуществлялись в 3 этапа в ведущих клиниках Москвы строго в соответствии с международными правилами GCP. Эти испытания прошли успешно и в настоящее время в России разрешено применение ликопида при вторичных иммунодефицитных состояниях.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е показания к назначению ликопида: хронические неспецифические заболевания легких (ХНЗЛ) в стадии как обострения, так и ремиссии; острые и хронические гнойно-воспалительные процессы (постоперационные, посттравматические, постраневые), трофические язвы; туберкулез; острые и хронические вирусные инфекции, особенно генитальный и лабиальный герпес, герпетические кератиды и кератоувеиты, опоясывающий лишай, цитомегаловирусная инфекция; поражения шейки матки, вызванные вирусом папилломы человека (ВПЧ); бактериальные и кандидозные вагиниты; урогенитальные инфекции.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ведем несколько примеров клинической эффективности ликопида. При ХНЗЛ он увеличивал продолжительность ремиссии после лечения. При лечении и профилактике постоперационных осложнений снижал их развитие, однако только при профилактическом применении это снижение было статистически значимым. Ликопид оказывал положительное влияние на гематологические (увеличение уровня лейкоцитов, прежде всего - нейтрофилов) и биохимические показатели крови (уменьшение уровня мочевины, билирубина, креатинина).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лечении трофических язв ликопид вызывал появление новых грануляций, исчезновение воспалительных процессов, быстрое очищение раны и полное ее закрытие к 15-20-му дню. Такой эффект в некоторых случаях он давал даже без применения сопутствующей антибиотикотерапии. Это позволяет утверждать, что ликопид обладает способностью стимулировать процессы регенерации. На наш взгляд, исключительно интересные данные были получены при лечении ликопидом поражений шейки матки, обусловленных ВПЧ, причем он применялся как в комплексной терапии, так и в виде монотерапии. В первом случае наблюдали существенное снижение рецидивов заболевания и большее числе полностью выздоровевших женщин, чем в группе получавшей плацебо. Во втором случае полное излечение ВПЧ-поражений шейки матки было у 6 (40%) женщин при нулевом эффекте в группе плацебо, причем у излечившихся происходило полное исчезновение койлоцитоза - важнейшего морфологического признака ВПЧ-инфекции. Как правило, полное выздоровление было у женщин с небольшой площадью поражения шейки матки (25-30%).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Ликопид является высокоэффективным иммуномодулятором, но его эффективность особенно велика, когда он применяется в комплексе с антибактериальными и противовирусными средствами. В этом случае при лечении герпетических инфекций значительное улучшение состояния больного наступает уже на 4-й день (иногда происходит полное исчезновение высыпаний); существенно удлиняется и ремиссия. </w:t>
      </w:r>
    </w:p>
    <w:p>
      <w:pPr>
        <w:pStyle w:val="Web"/>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евидно, что из препаратов мурамилдипептидного ряда ликопид представляет наибольший интерес, так как он, обладая большей иммуностимулирующей активностью по сравнению с МДП и его аналогами, в то же время не дает побочных эффектов. Мы считаем, что ликопид найдет широкое применение не только при острых и хронических инфекционно-воспалительных процессах, но при и злокачественных, а также аутоиммунных заболеваниях (основанием являются наши данные об эффективности ликопида при лечении псориаза). </w:t>
      </w:r>
    </w:p>
    <w:p>
      <w:pPr>
        <w:pStyle w:val="Web"/>
        <w:rPr>
          <w:rFonts w:ascii="Times New Roman" w:hAnsi="Times New Roman" w:cs="Times New Roman"/>
          <w:color w:val="000000"/>
          <w:sz w:val="20"/>
        </w:rPr>
      </w:pPr>
      <w:r>
        <w:rPr>
          <w:rFonts w:cs="Times New Roman" w:ascii="Times New Roman" w:hAnsi="Times New Roman"/>
          <w:color w:val="000000"/>
          <w:sz w:val="20"/>
        </w:rPr>
        <w:t xml:space="preserve">Как известно, пептидогликаны клеточной стенки бактерий обладают выраженными иммуностимулирующими свойствами. Изучение и применение в клинической практике этих веществ как иммуностимуляторов началось с установления в 1974 г. связи иммуностимулирующего эффекта адъюванта Фрейнда с мурамилпептидами - компонентами клеточной стенки Mycobacteria tuberculosis. Эти данные послужили основанием для получения синтетического аналога минимального компонента клеточной стенки N-ацетилмурамил-L-аланин-D-изоглютамина, который по иммуностимулирующей активности эквивалентен целым микобактериям в составе полного адъюванта Фрейнда. Глюкозаминилмурамилпептиды, в частности N-ацетилглюкозаминил-мурамил-L-аланин - D-изоглютамин (ГМДП), были изолированы при анализе противоопухолевого препарата бластолизина, который представляет собой гидролизат клеточной стенки Lactobacillus bulgaricus. Развивая это направление, Т. Andronova и V. Ivanov разработали оригинальную методику для получения гликопептида клеточной стенки бактерий ГМДП, которая включает конденсацию дипептида с дисахаридом, полученным из М- lysodeikticus. В многочисленных экспериментах показаны выраженные иммуностимулирующие свойства ГМДП, причем в наибольшей степени стимулирующий эффект распространяется на фагоцитоз и клеточный иммунитет. Установлено, что ГМДП усиливает образование макрофагами фактора некроза опухолей и интерлейкина-1, индуцирует экспрессию Ia-антигенов на клеточной мембране макрофагов, усиливает продукцию макрофагами одного из главных факторов бактерицидности - супероксидного радикала и понижает активность 5-нуклеотидазы. После 4-кратного введения ГМДП лимфоциты мышей - опухоленосителей линии С57В1/6 (лимфома EL-4) строго специфично лизировали клетки этой лимфомы при полном отсутствии литического эффекта у мышей - опухоленосителей, не получавших ГМДП. Фармкомитет России разрешил клинические испытания ГМДП, получившего название гликопин. В связи с данными о выраженной способности гликопина стимулировать функциональную активность фагоцитарных клеток цель данной работы заключалась в клинической и иммунологической оценке эффективности гликопина в лечении и профилактике инфекционных осложнений после оперативного вмешательства на толстой кишке. Операции на толстой кишке часто сопровождаются гнойно-септическими осложнениями, возникающими как следствие снижения иммунной реактивности и прежде всего фагоцитарного звена иммунитета. Иммуностимулирующая терапия гликопином проводилась у больных раком прямой и ободочной кишки, которым выполнялись различные по объему хирургические операции, на базе 24-й клинической больницы Москвы, Для профилактики гнойно-септических послеоперационных осложнений 3 группы больных (43, 33 и 36 человек) принимали по 1, 2 и 3 мг ГМДП внутрь в течение 10 дней до операции; других медикаментов больные не получали. Применение препарата заканчивалось накануне операции. Лечение гликопином проводились у 3 групп больных (41, 35 и 42 человека) с гнойно-септическими послеоперационными осложнениями по I, 2 и 3 мг препарата внутрь в течение 10 дней. В каждой группе часть больных получали гликопин, другая часть-плацебо. При оценке эффективности гликопина для профилактики послеоперационных гнойно-септических осложнений прежде всего учитывали летальность и частоту развития этих осложненй. При оценке результатов применения гликопина для терапии гнойно-септических процессов учитывали летальность, частоту развития дополнительных, не связанных с первичным процессом, гнойно-септических осложнений и характер течения (прогрессирование) основного гнойно-септического процесса. При проведении профилактики гнойно-септических осложнений проводили клинический анализ крови (содержание гемоглобина и формула крови), биохимическое (содержание сахара, билирубина, креатинина, мочевины, общего белка и альбумина) и иммунологическое исследование крови. перед началом приема гликопина и на 3-4 -е сутки послеоперационного периода. При терапии гнойно-септических осложнений эти исследования проводили перед началом и на 2-3-и сутки после окончания приема гликопина. </w:t>
      </w:r>
    </w:p>
    <w:p>
      <w:pPr>
        <w:pStyle w:val="Web"/>
        <w:rPr>
          <w:rFonts w:ascii="Times New Roman" w:hAnsi="Times New Roman" w:cs="Times New Roman"/>
          <w:color w:val="000000"/>
          <w:sz w:val="20"/>
        </w:rPr>
      </w:pPr>
      <w:r>
        <w:rPr>
          <w:rFonts w:cs="Times New Roman" w:ascii="Times New Roman" w:hAnsi="Times New Roman"/>
          <w:color w:val="000000"/>
          <w:sz w:val="20"/>
        </w:rPr>
        <w:t>Для анализа эффективности гликопина вычисляли процент изменения каждого гематологического, биохимического и иммунологического параметра после лечения по сравнению с таковым до лечения. С помощью t-критерия Стьюдента сравнивали процент изменения соответствующего параметра в группе больных, получавших ГМДП, и в группе больных, получавших плацебо. Применение гликопина с целью профилактики снижало частоту гнойно-септических осложнений у больных раком толстой кишки (табл. 1). Так, процент осложнений у больных, получавших в день 1, 2 и 3 мг гликопина, составил 41,7, 29,4 и 35,3, процент осложнений у больных, получавших плацебо, составил 84,2, 50,0 и 63,1 соответственно. Наибольший эффект наблюдался в отношении частоты нагноения раны, нагноения в малом тазу и пневмоний. Методом несмешанной доверительной оценки с 5 % уровнем значимости [8] установлено, что разница суммарного процента осложнений в группах больных, получавших для профилактики гликопин (36,2), и суммарного процента осложнений в группах больных, получавших плацебо (66,6), статистически значима. Среди всех получавших для профилактики гликопин умерли 2 человека, а среди получавших плацебо - 8 человек.</w:t>
      </w:r>
    </w:p>
    <w:p>
      <w:pPr>
        <w:pStyle w:val="Web"/>
        <w:jc w:val="right"/>
        <w:rPr>
          <w:rFonts w:ascii="Times New Roman" w:hAnsi="Times New Roman" w:cs="Times New Roman"/>
          <w:color w:val="000000"/>
          <w:sz w:val="20"/>
        </w:rPr>
      </w:pPr>
      <w:r>
        <w:rPr>
          <w:rFonts w:cs="Times New Roman" w:ascii="Times New Roman" w:hAnsi="Times New Roman"/>
          <w:color w:val="000000"/>
          <w:sz w:val="20"/>
        </w:rPr>
        <w:t>Таблица No 1</w:t>
      </w:r>
    </w:p>
    <w:p>
      <w:pPr>
        <w:pStyle w:val="Web"/>
        <w:rPr/>
      </w:pPr>
      <w:r>
        <w:rPr/>
        <w:t>Летальность и гнойно-септические послеоперационные осложнения у больных, получавших ГМДП для профилактики</w:t>
      </w:r>
    </w:p>
    <w:tbl>
      <w:tblPr>
        <w:tblW w:w="7863" w:type="dxa"/>
        <w:jc w:val="left"/>
        <w:tblInd w:w="-141" w:type="dxa"/>
        <w:tblLayout w:type="fixed"/>
        <w:tblCellMar>
          <w:top w:w="84" w:type="dxa"/>
          <w:left w:w="84" w:type="dxa"/>
          <w:bottom w:w="84" w:type="dxa"/>
          <w:right w:w="84" w:type="dxa"/>
        </w:tblCellMar>
      </w:tblPr>
      <w:tblGrid>
        <w:gridCol w:w="841"/>
        <w:gridCol w:w="947"/>
        <w:gridCol w:w="642"/>
        <w:gridCol w:w="642"/>
        <w:gridCol w:w="1277"/>
        <w:gridCol w:w="947"/>
        <w:gridCol w:w="642"/>
        <w:gridCol w:w="642"/>
        <w:gridCol w:w="1283"/>
      </w:tblGrid>
      <w:tr>
        <w:trPr/>
        <w:tc>
          <w:tcPr>
            <w:tcW w:w="84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ГМДП, мг/сут</w:t>
            </w:r>
          </w:p>
        </w:tc>
        <w:tc>
          <w:tcPr>
            <w:tcW w:w="350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ГМДП</w:t>
            </w:r>
          </w:p>
        </w:tc>
        <w:tc>
          <w:tcPr>
            <w:tcW w:w="3514"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r>
      <w:tr>
        <w:trPr/>
        <w:tc>
          <w:tcPr>
            <w:tcW w:w="8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szCs w:val="20"/>
              </w:rPr>
            </w:pPr>
            <w:r>
              <w:rPr>
                <w:rFonts w:eastAsia="Arial Unicode MS"/>
                <w:sz w:val="20"/>
                <w:szCs w:val="20"/>
              </w:rPr>
            </w:r>
          </w:p>
        </w:tc>
        <w:tc>
          <w:tcPr>
            <w:tcW w:w="94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Больные</w:t>
            </w:r>
          </w:p>
        </w:tc>
        <w:tc>
          <w:tcPr>
            <w:tcW w:w="12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Осложнения</w:t>
            </w:r>
          </w:p>
        </w:tc>
        <w:tc>
          <w:tcPr>
            <w:tcW w:w="1277"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Летальность</w:t>
            </w:r>
          </w:p>
        </w:tc>
        <w:tc>
          <w:tcPr>
            <w:tcW w:w="9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Больные</w:t>
            </w:r>
          </w:p>
        </w:tc>
        <w:tc>
          <w:tcPr>
            <w:tcW w:w="128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Осложнения</w:t>
            </w:r>
          </w:p>
        </w:tc>
        <w:tc>
          <w:tcPr>
            <w:tcW w:w="128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Летальность</w:t>
            </w:r>
          </w:p>
        </w:tc>
      </w:tr>
      <w:tr>
        <w:trPr/>
        <w:tc>
          <w:tcPr>
            <w:tcW w:w="84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94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Абс.</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1277"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color w:val="000000"/>
                <w:sz w:val="20"/>
              </w:rPr>
            </w:pPr>
            <w:r>
              <w:rPr>
                <w:rFonts w:eastAsia="Arial Unicode MS" w:cs="Times New Roman"/>
                <w:color w:val="000000"/>
                <w:sz w:val="20"/>
              </w:rPr>
            </w:r>
          </w:p>
        </w:tc>
        <w:tc>
          <w:tcPr>
            <w:tcW w:w="9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rPr>
            </w:pPr>
            <w:r>
              <w:rPr>
                <w:rFonts w:eastAsia="Arial Unicode MS"/>
                <w:sz w:val="20"/>
              </w:rPr>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Абс.</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128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color w:val="000000"/>
                <w:sz w:val="20"/>
              </w:rPr>
            </w:pPr>
            <w:r>
              <w:rPr>
                <w:rFonts w:eastAsia="Arial Unicode MS" w:cs="Times New Roman"/>
                <w:color w:val="000000"/>
                <w:sz w:val="20"/>
              </w:rPr>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4</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0</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41,7</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9</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6</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84,2</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7</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5</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9,4</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6</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8</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50,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7</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5,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9</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2</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3,1</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Сумма</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1</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6,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54</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6</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6,6</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8</w:t>
            </w:r>
          </w:p>
        </w:tc>
      </w:tr>
    </w:tbl>
    <w:p>
      <w:pPr>
        <w:pStyle w:val="Web"/>
        <w:rPr>
          <w:rFonts w:ascii="Times New Roman" w:hAnsi="Times New Roman" w:cs="Times New Roman"/>
          <w:color w:val="000000"/>
          <w:sz w:val="20"/>
        </w:rPr>
      </w:pPr>
      <w:r>
        <w:rPr>
          <w:rFonts w:cs="Times New Roman" w:ascii="Times New Roman" w:hAnsi="Times New Roman"/>
          <w:color w:val="000000"/>
          <w:sz w:val="20"/>
        </w:rPr>
        <w:t>Применение гликопина для лечения гнойно-септических процессов, также дало положительный эффект: у больных, получавших этот препарат. реже возникали осложнения и прогрессирование основного процесса. В целом процент осложнений у больных, получавших в день 1, 2 и 3 мг гликопина, составил 60, 41,2 и 33,3, а процент осложнений у больных, получавших плацебо, составил 80,1, 55,6 и 66,7 соответственно (табл. 2). Однако разница суммарного процента осложнений в группах больных, получавших гликопин для лечения (44,8), и суммарного процента осложнений в группах больных, получавших плацебо (88,3), была статистически незначимой. Во всех группах, получавших гликопин для лечения, умерли 4 человека, а среди получавших плацебо - 11 человек. Как в этом случае, так и при применении гликопина для профилактики различие числа умерших с этим показателем у получавших плацебо было статистически незначимо.</w:t>
      </w:r>
    </w:p>
    <w:p>
      <w:pPr>
        <w:pStyle w:val="Web"/>
        <w:jc w:val="right"/>
        <w:rPr>
          <w:rFonts w:ascii="Times New Roman" w:hAnsi="Times New Roman" w:cs="Times New Roman"/>
          <w:color w:val="000000"/>
          <w:sz w:val="20"/>
        </w:rPr>
      </w:pPr>
      <w:r>
        <w:rPr>
          <w:rFonts w:cs="Times New Roman" w:ascii="Times New Roman" w:hAnsi="Times New Roman"/>
          <w:color w:val="000000"/>
          <w:sz w:val="20"/>
        </w:rPr>
        <w:t>Таблица No 2</w:t>
      </w:r>
    </w:p>
    <w:p>
      <w:pPr>
        <w:pStyle w:val="Web"/>
        <w:rPr/>
      </w:pPr>
      <w:r>
        <w:rPr/>
        <w:t>Летальность и гнойно-септические послеоперационные осложнения у больных, получавших ГМДП для лечения</w:t>
      </w:r>
    </w:p>
    <w:tbl>
      <w:tblPr>
        <w:tblW w:w="7863" w:type="dxa"/>
        <w:jc w:val="left"/>
        <w:tblInd w:w="-141" w:type="dxa"/>
        <w:tblLayout w:type="fixed"/>
        <w:tblCellMar>
          <w:top w:w="84" w:type="dxa"/>
          <w:left w:w="84" w:type="dxa"/>
          <w:bottom w:w="84" w:type="dxa"/>
          <w:right w:w="84" w:type="dxa"/>
        </w:tblCellMar>
      </w:tblPr>
      <w:tblGrid>
        <w:gridCol w:w="841"/>
        <w:gridCol w:w="947"/>
        <w:gridCol w:w="642"/>
        <w:gridCol w:w="642"/>
        <w:gridCol w:w="1277"/>
        <w:gridCol w:w="947"/>
        <w:gridCol w:w="721"/>
        <w:gridCol w:w="563"/>
        <w:gridCol w:w="1283"/>
      </w:tblGrid>
      <w:tr>
        <w:trPr/>
        <w:tc>
          <w:tcPr>
            <w:tcW w:w="84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ГМДП, мг/сут</w:t>
            </w:r>
          </w:p>
        </w:tc>
        <w:tc>
          <w:tcPr>
            <w:tcW w:w="350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ГМДП</w:t>
            </w:r>
          </w:p>
        </w:tc>
        <w:tc>
          <w:tcPr>
            <w:tcW w:w="3514"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 </w:t>
            </w:r>
          </w:p>
        </w:tc>
      </w:tr>
      <w:tr>
        <w:trPr/>
        <w:tc>
          <w:tcPr>
            <w:tcW w:w="8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szCs w:val="20"/>
              </w:rPr>
            </w:pPr>
            <w:r>
              <w:rPr>
                <w:rFonts w:eastAsia="Arial Unicode MS"/>
                <w:sz w:val="20"/>
                <w:szCs w:val="20"/>
              </w:rPr>
            </w:r>
          </w:p>
        </w:tc>
        <w:tc>
          <w:tcPr>
            <w:tcW w:w="9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Больные</w:t>
            </w:r>
          </w:p>
        </w:tc>
        <w:tc>
          <w:tcPr>
            <w:tcW w:w="128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Осложнения</w:t>
            </w:r>
          </w:p>
        </w:tc>
        <w:tc>
          <w:tcPr>
            <w:tcW w:w="127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Летальность</w:t>
            </w:r>
          </w:p>
        </w:tc>
        <w:tc>
          <w:tcPr>
            <w:tcW w:w="94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Больные</w:t>
            </w:r>
          </w:p>
        </w:tc>
        <w:tc>
          <w:tcPr>
            <w:tcW w:w="128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Осложнения</w:t>
            </w:r>
          </w:p>
        </w:tc>
        <w:tc>
          <w:tcPr>
            <w:tcW w:w="128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Летальность</w:t>
            </w:r>
          </w:p>
        </w:tc>
      </w:tr>
      <w:tr>
        <w:trPr/>
        <w:tc>
          <w:tcPr>
            <w:tcW w:w="84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color w:val="000000"/>
                <w:sz w:val="20"/>
                <w:szCs w:val="20"/>
              </w:rPr>
            </w:pPr>
            <w:r>
              <w:rPr>
                <w:rFonts w:eastAsia="Arial Unicode MS" w:cs="Times New Roman"/>
                <w:color w:val="000000"/>
                <w:sz w:val="20"/>
                <w:szCs w:val="20"/>
              </w:rPr>
            </w:r>
          </w:p>
        </w:tc>
        <w:tc>
          <w:tcPr>
            <w:tcW w:w="9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rPr>
            </w:pPr>
            <w:r>
              <w:rPr>
                <w:rFonts w:eastAsia="Arial Unicode MS"/>
                <w:sz w:val="20"/>
              </w:rPr>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Абс.</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127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color w:val="000000"/>
                <w:sz w:val="20"/>
              </w:rPr>
            </w:pPr>
            <w:r>
              <w:rPr>
                <w:rFonts w:eastAsia="Arial Unicode MS" w:cs="Times New Roman"/>
                <w:color w:val="000000"/>
                <w:sz w:val="20"/>
              </w:rPr>
            </w:r>
          </w:p>
        </w:tc>
        <w:tc>
          <w:tcPr>
            <w:tcW w:w="94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eastAsia="Arial Unicode MS"/>
                <w:sz w:val="20"/>
              </w:rPr>
            </w:pPr>
            <w:r>
              <w:rPr>
                <w:rFonts w:eastAsia="Arial Unicode MS"/>
                <w:sz w:val="20"/>
              </w:rPr>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Абс.</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w:t>
            </w:r>
          </w:p>
        </w:tc>
        <w:tc>
          <w:tcPr>
            <w:tcW w:w="128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Times New Roman" w:hAnsi="Times New Roman" w:eastAsia="Arial Unicode MS" w:cs="Times New Roman"/>
                <w:color w:val="000000"/>
                <w:sz w:val="20"/>
              </w:rPr>
            </w:pPr>
            <w:r>
              <w:rPr>
                <w:rFonts w:eastAsia="Arial Unicode MS" w:cs="Times New Roman"/>
                <w:color w:val="000000"/>
                <w:sz w:val="20"/>
              </w:rPr>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0</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2</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0,0</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7</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80,0</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w:t>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7</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7</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41,2</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8</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0</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55,6</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w:t>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1</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7</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33,3</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0</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1</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4</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6,7</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w:t>
            </w:r>
          </w:p>
        </w:tc>
      </w:tr>
      <w:tr>
        <w:trPr/>
        <w:tc>
          <w:tcPr>
            <w:tcW w:w="8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Сумма</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58</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21</w:t>
            </w:r>
          </w:p>
        </w:tc>
        <w:tc>
          <w:tcPr>
            <w:tcW w:w="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44,8</w:t>
            </w:r>
          </w:p>
        </w:tc>
        <w:tc>
          <w:tcPr>
            <w:tcW w:w="1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4</w:t>
            </w:r>
          </w:p>
        </w:tc>
        <w:tc>
          <w:tcPr>
            <w:tcW w:w="9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0</w:t>
            </w:r>
          </w:p>
        </w:tc>
        <w:tc>
          <w:tcPr>
            <w:tcW w:w="7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41</w:t>
            </w:r>
          </w:p>
        </w:tc>
        <w:tc>
          <w:tcPr>
            <w:tcW w:w="5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68,3</w:t>
            </w:r>
          </w:p>
        </w:tc>
        <w:tc>
          <w:tcPr>
            <w:tcW w:w="12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Times New Roman" w:hAnsi="Times New Roman" w:cs="Times New Roman"/>
                <w:color w:val="000000"/>
                <w:sz w:val="20"/>
              </w:rPr>
            </w:pPr>
            <w:r>
              <w:rPr>
                <w:rFonts w:cs="Times New Roman" w:ascii="Times New Roman" w:hAnsi="Times New Roman"/>
                <w:color w:val="000000"/>
                <w:sz w:val="20"/>
              </w:rPr>
              <w:t>11</w:t>
            </w:r>
          </w:p>
        </w:tc>
      </w:tr>
    </w:tbl>
    <w:p>
      <w:pPr>
        <w:pStyle w:val="Web"/>
        <w:rPr>
          <w:rFonts w:ascii="Times New Roman" w:hAnsi="Times New Roman" w:cs="Times New Roman"/>
          <w:color w:val="000000"/>
          <w:sz w:val="20"/>
        </w:rPr>
      </w:pPr>
      <w:r>
        <w:rPr>
          <w:rFonts w:cs="Times New Roman" w:ascii="Times New Roman" w:hAnsi="Times New Roman"/>
          <w:color w:val="000000"/>
          <w:sz w:val="20"/>
        </w:rPr>
        <w:t>Следует подчеркнуть, что ни в одном случае применения гликопина не наблюдалось каких-либо побочных эффектов. Переносимость препарата была отличная.</w:t>
      </w:r>
    </w:p>
    <w:p>
      <w:pPr>
        <w:pStyle w:val="Web"/>
        <w:rPr/>
      </w:pPr>
      <w:r>
        <w:rPr/>
        <w:t>При клиническом анализе крови установлено, что все дозы гликопина, использованные как для профилактики, так и для лечения гнойно-септических процессов, вызывали у больных статистически значимое повышение числа лейкоцитов, причем в основном за счет нейтрофилов. Наибольшее увеличение лейкоцитов у больных давала доза гликопина 3 мг/сут (рис..1). На рис. 1-3 представлены данные по профилактическому применению гликопина в дозе 3 мг/сут.</w:t>
      </w:r>
    </w:p>
    <w:tbl>
      <w:tblPr>
        <w:tblW w:w="9831" w:type="dxa"/>
        <w:jc w:val="left"/>
        <w:tblInd w:w="-111" w:type="dxa"/>
        <w:tblLayout w:type="fixed"/>
        <w:tblCellMar>
          <w:top w:w="84" w:type="dxa"/>
          <w:left w:w="84" w:type="dxa"/>
          <w:bottom w:w="84" w:type="dxa"/>
          <w:right w:w="84" w:type="dxa"/>
        </w:tblCellMar>
      </w:tblPr>
      <w:tblGrid>
        <w:gridCol w:w="4328"/>
        <w:gridCol w:w="5503"/>
      </w:tblGrid>
      <w:tr>
        <w:trPr/>
        <w:tc>
          <w:tcPr>
            <w:tcW w:w="4328" w:type="dxa"/>
            <w:tcBorders/>
          </w:tcPr>
          <w:p>
            <w:pPr>
              <w:pStyle w:val="Normal"/>
              <w:rPr>
                <w:rFonts w:eastAsia="Arial Unicode MS"/>
                <w:sz w:val="20"/>
              </w:rPr>
            </w:pPr>
            <w:r>
              <w:rPr>
                <w:sz w:val="20"/>
              </w:rPr>
              <w:drawing>
                <wp:inline distT="0" distB="0" distL="0" distR="0">
                  <wp:extent cx="2552700" cy="2076450"/>
                  <wp:effectExtent l="0" t="0" r="0" b="0"/>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14" t="-17" r="-14" b="-17"/>
                          <a:stretch>
                            <a:fillRect/>
                          </a:stretch>
                        </pic:blipFill>
                        <pic:spPr bwMode="auto">
                          <a:xfrm>
                            <a:off x="0" y="0"/>
                            <a:ext cx="2552700" cy="2076450"/>
                          </a:xfrm>
                          <a:prstGeom prst="rect">
                            <a:avLst/>
                          </a:prstGeom>
                        </pic:spPr>
                      </pic:pic>
                    </a:graphicData>
                  </a:graphic>
                </wp:inline>
              </w:drawing>
            </w:r>
            <w:r>
              <w:rPr>
                <w:sz w:val="20"/>
              </w:rPr>
              <w:br/>
              <w:t xml:space="preserve">Рис. 1. Изменение форменных элементов крови больных при применении ГМДП в дозе 3 мг/сут. </w:t>
            </w:r>
          </w:p>
        </w:tc>
        <w:tc>
          <w:tcPr>
            <w:tcW w:w="5503" w:type="dxa"/>
            <w:tcBorders/>
          </w:tcPr>
          <w:p>
            <w:pPr>
              <w:pStyle w:val="Web"/>
              <w:spacing w:before="280" w:after="0"/>
              <w:rPr>
                <w:rFonts w:ascii="Times New Roman" w:hAnsi="Times New Roman" w:cs="Times New Roman"/>
                <w:color w:val="000000"/>
                <w:sz w:val="20"/>
              </w:rPr>
            </w:pPr>
            <w:r>
              <w:rPr>
                <w:rFonts w:cs="Times New Roman" w:ascii="Times New Roman" w:hAnsi="Times New Roman"/>
                <w:color w:val="000000"/>
                <w:sz w:val="20"/>
              </w:rPr>
              <w:t>По оси абсцисс: изменение % лейкоцитов после приема ГМДП (1) или плацебо (2), изменение % лимфоцитов после приема ГМДП (3) или плацебо (4), изменение % нейтрофилов после приема ГМДП (5) или плацебо (6), изменение % моноцитов после приема ГМДП (7) или плацебо (8); здесь и на рис. 2 по оси ординат - процент клеток после приема ГМДП относительно их процентного содержания до приема. Здесь и на рис. 2 и 3 звездочкой отмечено p&lt;0,05 по сравнений с данными при использовании плацебо.</w:t>
            </w:r>
          </w:p>
        </w:tc>
      </w:tr>
    </w:tbl>
    <w:p>
      <w:pPr>
        <w:pStyle w:val="Web"/>
        <w:rPr/>
      </w:pPr>
      <w:r>
        <w:rPr/>
        <w:t>При биохимическом анализе крови установлено, что, как правило, уровень гемоглобина, общего белка и альбумина у больных, получавших гликопин, был выше по сравнению с больными, получавшими плацебо. Уровень билирубина, мочевины и креатинина в крови больных, получавших гликопин, был ниже, чем у больных, получавших плацебо. Однако из-за большого разброса индивидуальных значений различие между этими показателями было значимо только в отношении гемоглобина при применении дозы гликопина 2 и 3 мг/сут и в отношении билирубнна и креатинина при профилактическом применении гликопина в дозе 2 мг/сут.</w:t>
      </w:r>
    </w:p>
    <w:tbl>
      <w:tblPr>
        <w:tblW w:w="10071" w:type="dxa"/>
        <w:jc w:val="left"/>
        <w:tblInd w:w="-111" w:type="dxa"/>
        <w:tblLayout w:type="fixed"/>
        <w:tblCellMar>
          <w:top w:w="84" w:type="dxa"/>
          <w:left w:w="84" w:type="dxa"/>
          <w:bottom w:w="84" w:type="dxa"/>
          <w:right w:w="84" w:type="dxa"/>
        </w:tblCellMar>
      </w:tblPr>
      <w:tblGrid>
        <w:gridCol w:w="5136"/>
        <w:gridCol w:w="4935"/>
      </w:tblGrid>
      <w:tr>
        <w:trPr/>
        <w:tc>
          <w:tcPr>
            <w:tcW w:w="5136" w:type="dxa"/>
            <w:tcBorders/>
          </w:tcPr>
          <w:p>
            <w:pPr>
              <w:pStyle w:val="Normal"/>
              <w:rPr>
                <w:rFonts w:eastAsia="Arial Unicode MS"/>
                <w:sz w:val="20"/>
              </w:rPr>
            </w:pPr>
            <w:r>
              <w:rPr>
                <w:sz w:val="20"/>
              </w:rPr>
              <w:drawing>
                <wp:inline distT="0" distB="0" distL="0" distR="0">
                  <wp:extent cx="3124200" cy="2305050"/>
                  <wp:effectExtent l="0" t="0" r="0" b="0"/>
                  <wp:docPr id="2"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2" descr=""/>
                          <pic:cNvPicPr>
                            <a:picLocks noChangeAspect="1" noChangeArrowheads="1"/>
                          </pic:cNvPicPr>
                        </pic:nvPicPr>
                        <pic:blipFill>
                          <a:blip r:embed="rId3"/>
                          <a:srcRect l="-12" t="-16" r="-12" b="-16"/>
                          <a:stretch>
                            <a:fillRect/>
                          </a:stretch>
                        </pic:blipFill>
                        <pic:spPr bwMode="auto">
                          <a:xfrm>
                            <a:off x="0" y="0"/>
                            <a:ext cx="3124200" cy="2305050"/>
                          </a:xfrm>
                          <a:prstGeom prst="rect">
                            <a:avLst/>
                          </a:prstGeom>
                        </pic:spPr>
                      </pic:pic>
                    </a:graphicData>
                  </a:graphic>
                </wp:inline>
              </w:drawing>
            </w:r>
            <w:r>
              <w:rPr>
                <w:sz w:val="20"/>
              </w:rPr>
              <w:br/>
              <w:t xml:space="preserve">Рис. 2. Изменение субпопуляций лимфоцитов крови больных после приема ГМДП в дозе 3 мг/сут. </w:t>
            </w:r>
          </w:p>
        </w:tc>
        <w:tc>
          <w:tcPr>
            <w:tcW w:w="4935" w:type="dxa"/>
            <w:tcBorders/>
          </w:tcPr>
          <w:p>
            <w:pPr>
              <w:pStyle w:val="Web"/>
              <w:spacing w:before="280" w:after="0"/>
              <w:rPr>
                <w:rFonts w:ascii="Times New Roman" w:hAnsi="Times New Roman" w:cs="Times New Roman"/>
                <w:color w:val="000000"/>
                <w:sz w:val="20"/>
              </w:rPr>
            </w:pPr>
            <w:r>
              <w:rPr>
                <w:rFonts w:cs="Times New Roman" w:ascii="Times New Roman" w:hAnsi="Times New Roman"/>
                <w:color w:val="000000"/>
                <w:sz w:val="20"/>
              </w:rPr>
              <w:t xml:space="preserve">По оси абсцисс: изменение % СD5-клеток после приема ГМДП (1) или плацебо (2). изменение % CD4-клеток после приема ГМДП (3) или плацебо (4), изменение % CD8-клеток после приема ГМДП (5) или плацебо (6), изменение % СD16-клеток после приема ГМДП (7) или плацебо (8), изменение % В-клеток после приема ГМДП (9) или плацебо (10). </w:t>
            </w:r>
          </w:p>
        </w:tc>
      </w:tr>
    </w:tbl>
    <w:p>
      <w:pPr>
        <w:pStyle w:val="Web"/>
        <w:rPr>
          <w:rFonts w:ascii="Times New Roman" w:hAnsi="Times New Roman" w:cs="Times New Roman"/>
          <w:color w:val="000000"/>
          <w:sz w:val="20"/>
        </w:rPr>
      </w:pPr>
      <w:r>
        <w:rPr>
          <w:rFonts w:cs="Times New Roman" w:ascii="Times New Roman" w:hAnsi="Times New Roman"/>
          <w:color w:val="000000"/>
          <w:sz w:val="20"/>
        </w:rPr>
        <w:t>При иммунологическом анализе крови установлено, что наиболее выраженные изменения иммунологических параметров вызывало профилактическое применение гликопина в дозе 3 мг/сут. По сравнению с плацебо эта доза гликопина (см. рис. 2) вызывала достоверное увеличение общей популяции Т-лимфоцитов (CD5), Т-хелперов (CD4) и NK-клеток (CD16). Значимое увеличение Т-хелперов вызывали и другие дозы гликопина. Вероятно, способность гликопина влиять на СD4-лимфоциты является характерной чертой его иммуностимулирующего действия. Часто после приема гликопина происходило увеличение и числа В-лимфоцитов, но. значимое увеличение отмечено только при применении гликопина для лечения. В этом случае происходило и достоверное увеличение содержания IgM. Остальные классы иммуноглобулинов под влиянием гликопина оставались практически на том же уровне.</w:t>
      </w:r>
    </w:p>
    <w:p>
      <w:pPr>
        <w:pStyle w:val="Web"/>
        <w:rPr/>
      </w:pPr>
      <w:r>
        <w:rPr/>
        <w:t>Значительный интерес представляют данные о функциональной активности лимфоцитов и фагоцитирующих клеток. Как правило, применение всех доз гликопина усиливало пролиферативный ответ лимфоцитов на ФГА, но в силу больших индивидуальных различий это увеличение статистически недостоверно. Аналогичная ситуация наблюдалась и в отношении хемилюминесценции: практически все дозы гликопина усиливали образование активных форм кислорода, но достоверное увеличение было только при профилактическом применении гликопина в дозе 2 и 3 мг/сут (см. рис. 3). Следует отметить, что указанные иммунологические параметры у больных, получавших плацебо, как правило, имели отрицательную динамику.</w:t>
      </w:r>
    </w:p>
    <w:tbl>
      <w:tblPr>
        <w:tblW w:w="9831" w:type="dxa"/>
        <w:jc w:val="left"/>
        <w:tblInd w:w="-111" w:type="dxa"/>
        <w:tblLayout w:type="fixed"/>
        <w:tblCellMar>
          <w:top w:w="84" w:type="dxa"/>
          <w:left w:w="84" w:type="dxa"/>
          <w:bottom w:w="84" w:type="dxa"/>
          <w:right w:w="84" w:type="dxa"/>
        </w:tblCellMar>
      </w:tblPr>
      <w:tblGrid>
        <w:gridCol w:w="4328"/>
        <w:gridCol w:w="5503"/>
      </w:tblGrid>
      <w:tr>
        <w:trPr/>
        <w:tc>
          <w:tcPr>
            <w:tcW w:w="4328" w:type="dxa"/>
            <w:tcBorders/>
          </w:tcPr>
          <w:p>
            <w:pPr>
              <w:pStyle w:val="Normal"/>
              <w:rPr>
                <w:rFonts w:eastAsia="Arial Unicode MS"/>
                <w:sz w:val="20"/>
              </w:rPr>
            </w:pPr>
            <w:r>
              <w:rPr>
                <w:sz w:val="20"/>
              </w:rPr>
              <w:drawing>
                <wp:inline distT="0" distB="0" distL="0" distR="0">
                  <wp:extent cx="2600325" cy="2152650"/>
                  <wp:effectExtent l="0" t="0" r="0" b="0"/>
                  <wp:docPr id="3"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3" descr=""/>
                          <pic:cNvPicPr>
                            <a:picLocks noChangeAspect="1" noChangeArrowheads="1"/>
                          </pic:cNvPicPr>
                        </pic:nvPicPr>
                        <pic:blipFill>
                          <a:blip r:embed="rId4"/>
                          <a:srcRect l="-14" t="-17" r="-14" b="-17"/>
                          <a:stretch>
                            <a:fillRect/>
                          </a:stretch>
                        </pic:blipFill>
                        <pic:spPr bwMode="auto">
                          <a:xfrm>
                            <a:off x="0" y="0"/>
                            <a:ext cx="2600325" cy="2152650"/>
                          </a:xfrm>
                          <a:prstGeom prst="rect">
                            <a:avLst/>
                          </a:prstGeom>
                        </pic:spPr>
                      </pic:pic>
                    </a:graphicData>
                  </a:graphic>
                </wp:inline>
              </w:drawing>
            </w:r>
            <w:r>
              <w:rPr>
                <w:sz w:val="20"/>
              </w:rPr>
              <w:br/>
              <w:t xml:space="preserve">Рис. З. Изменение функциональной активности лимфоцитов и фагоцитирующих клеток в крови больных при применении ГМДП в дозе 3 мг/сут. </w:t>
            </w:r>
          </w:p>
        </w:tc>
        <w:tc>
          <w:tcPr>
            <w:tcW w:w="5503" w:type="dxa"/>
            <w:tcBorders/>
          </w:tcPr>
          <w:p>
            <w:pPr>
              <w:pStyle w:val="Web"/>
              <w:spacing w:before="280" w:after="0"/>
              <w:rPr>
                <w:rFonts w:ascii="Times New Roman" w:hAnsi="Times New Roman" w:cs="Times New Roman"/>
                <w:color w:val="000000"/>
                <w:sz w:val="20"/>
              </w:rPr>
            </w:pPr>
            <w:r>
              <w:rPr>
                <w:rFonts w:cs="Times New Roman" w:ascii="Times New Roman" w:hAnsi="Times New Roman"/>
                <w:color w:val="000000"/>
                <w:sz w:val="20"/>
              </w:rPr>
              <w:t>По оси абсцисс: изменение % спонтанной пролиферативной активности лимфоцитов после приема ГМДП (1) или плацебо (2). Изменение % пролиферативной активности лимфоцитов; индуцированной ФГА после приема ГМДП (3) или плацебо (4), изменение % спонтанной хемилюминесценции после приема ГМДП (5) или плацебо (6), изменение % хемилюминесценции, индуцированной опсонизированным энмозаном. после приема ГМДП (7) или плацебо (8).</w:t>
              <w:br/>
              <w:t xml:space="preserve">По оси ординат - уровень оценивавшихся показателей после, приема ГМДП в процентах от их уровня до приема ГМДП. </w:t>
            </w:r>
          </w:p>
        </w:tc>
      </w:tr>
    </w:tbl>
    <w:p>
      <w:pPr>
        <w:pStyle w:val="Web"/>
        <w:rPr>
          <w:rFonts w:ascii="Times New Roman" w:hAnsi="Times New Roman" w:cs="Times New Roman"/>
          <w:color w:val="000000"/>
          <w:sz w:val="20"/>
        </w:rPr>
      </w:pPr>
      <w:r>
        <w:rPr>
          <w:rFonts w:cs="Times New Roman" w:ascii="Times New Roman" w:hAnsi="Times New Roman"/>
          <w:color w:val="000000"/>
          <w:sz w:val="20"/>
        </w:rPr>
        <w:t xml:space="preserve">Суммируя представленные данные, можно сделать вывод, что гликопин клинически эффективен и снижает частоту гнойно-септических осложнений после операции при применении как для профилактики, так и с целью лечения. Однако статистически значимая разница в проценте осложнений была только при профилактическом применении препарата. Мы полагаем, что это связано прежде всего со способностью гликопина стимулировать иммунореактивность. В этом исследовании показана выраженная способность гликопина стимулировать функциональную активность фагоцитирующих клеток. Последние данные четко совпадают с результатами экспериментальных исследований. </w:t>
      </w:r>
    </w:p>
    <w:p>
      <w:pPr>
        <w:pStyle w:val="Web"/>
        <w:rPr>
          <w:rFonts w:ascii="Times New Roman" w:hAnsi="Times New Roman" w:cs="Times New Roman"/>
          <w:color w:val="000000"/>
          <w:sz w:val="20"/>
        </w:rPr>
      </w:pPr>
      <w:r>
        <w:rPr>
          <w:rFonts w:cs="Times New Roman" w:ascii="Times New Roman" w:hAnsi="Times New Roman"/>
          <w:color w:val="000000"/>
          <w:sz w:val="20"/>
        </w:rPr>
        <w:t>Как правило, гнойно-септические инфекционные осложнения после операций вызываются условно-патогенными микроорганизмами: стафилококками, стрептококками, кишечной палочкой и т. д., в борьбе с которыми главная роль принадлежит фагоцитозу. Так как гликопин стимулирует функциональную активность фагоцитов и увеличивает число Т-хелперов, которые синтезируют цитокины, вооружающие фагоциты, то, возможно, положительный клинический эффект препарата тесно связан с его иммуностимулирующей активностью. Также нельзя исключить, что лечебный эффект гликопина частично обусловлен его положительным влиянием на функцинальную активность печени, что проявляется в снижении уровня креатинина и билирубина в периферической крови больных, получавших этот препарат. Все это дает основание рекомендовать гликопин в комплексе методов, направленных на профилактику инфекционных послеоперационных осложнений.</w:t>
      </w:r>
    </w:p>
    <w:p>
      <w:pPr>
        <w:pStyle w:val="Web"/>
        <w:rPr>
          <w:rFonts w:ascii="Times New Roman" w:hAnsi="Times New Roman" w:cs="Times New Roman"/>
          <w:color w:val="000000"/>
          <w:sz w:val="20"/>
        </w:rPr>
      </w:pPr>
      <w:r>
        <w:fldChar w:fldCharType="begin"/>
      </w:r>
      <w:r>
        <w:rPr>
          <w:rStyle w:val="InternetLink"/>
          <w:sz w:val="20"/>
          <w:i/>
          <w:iCs/>
          <w:rFonts w:cs="Times New Roman" w:ascii="Times New Roman" w:hAnsi="Times New Roman"/>
          <w:color w:val="000000"/>
        </w:rPr>
        <w:instrText xml:space="preserve"> HYPERLINK "http://www.peptek.ru/PRODUCT/LICOPID/Articles/" \l "__RefHeading___Toc896"</w:instrText>
      </w:r>
      <w:r>
        <w:rPr>
          <w:rStyle w:val="InternetLink"/>
          <w:sz w:val="20"/>
          <w:i/>
          <w:iCs/>
          <w:rFonts w:cs="Times New Roman" w:ascii="Times New Roman" w:hAnsi="Times New Roman"/>
          <w:color w:val="000000"/>
        </w:rPr>
        <w:fldChar w:fldCharType="separate"/>
      </w:r>
      <w:r>
        <w:rPr>
          <w:rStyle w:val="InternetLink"/>
          <w:rFonts w:cs="Times New Roman" w:ascii="Times New Roman" w:hAnsi="Times New Roman"/>
          <w:i/>
          <w:iCs/>
          <w:color w:val="000000"/>
          <w:sz w:val="20"/>
        </w:rPr>
        <w:t>Выводы.</w:t>
      </w:r>
      <w:r>
        <w:rPr>
          <w:rStyle w:val="InternetLink"/>
          <w:sz w:val="20"/>
          <w:i/>
          <w:iCs/>
          <w:rFonts w:cs="Times New Roman" w:ascii="Times New Roman" w:hAnsi="Times New Roman"/>
          <w:color w:val="000000"/>
        </w:rPr>
        <w:fldChar w:fldCharType="end"/>
      </w:r>
    </w:p>
    <w:p>
      <w:pPr>
        <w:pStyle w:val="Web"/>
        <w:rPr>
          <w:rFonts w:ascii="Times New Roman" w:hAnsi="Times New Roman" w:cs="Times New Roman"/>
          <w:color w:val="000000"/>
          <w:sz w:val="20"/>
        </w:rPr>
      </w:pPr>
      <w:r>
        <w:rPr>
          <w:rFonts w:cs="Times New Roman" w:ascii="Times New Roman" w:hAnsi="Times New Roman"/>
          <w:color w:val="000000"/>
          <w:sz w:val="20"/>
        </w:rPr>
        <w:t>1. При назначении внутрь больным раком кишечника в течение 10 дней перед операцией иммуностимулятора гликопина (ГМДП) - минимального компонента клеточной стенки бактерий получено статистически значимое снижение числа послеоперационных гнойно-септических осложнений по сравнению с больными, получавшими плацебо. При приеме внутрь больными раком кишечника этого - иммуностимулятора в течение 10 дней после операции снижались частота новых осложнений и прогрессирование основного процесса, но это различие по сравнению с больными, получавшими плацебо, было статистически незначимо.</w:t>
      </w:r>
    </w:p>
    <w:p>
      <w:pPr>
        <w:pStyle w:val="Web"/>
        <w:rPr>
          <w:rFonts w:ascii="Times New Roman" w:hAnsi="Times New Roman" w:cs="Times New Roman"/>
          <w:color w:val="000000"/>
          <w:sz w:val="20"/>
        </w:rPr>
      </w:pPr>
      <w:r>
        <w:rPr>
          <w:rFonts w:cs="Times New Roman" w:ascii="Times New Roman" w:hAnsi="Times New Roman"/>
          <w:color w:val="000000"/>
          <w:sz w:val="20"/>
        </w:rPr>
        <w:t>2. У больных, получавших ГМДП, происходило значимое по сравнению с больными, получавшими плацебо, увеличение числа Т-хелперов (CD4) и функциональной активности фагоцитарных клеток периферической крови.</w:t>
      </w:r>
    </w:p>
    <w:p>
      <w:pPr>
        <w:pStyle w:val="Web"/>
        <w:rPr>
          <w:rFonts w:ascii="Times New Roman" w:hAnsi="Times New Roman" w:cs="Times New Roman"/>
          <w:color w:val="000000"/>
          <w:sz w:val="20"/>
        </w:rPr>
      </w:pPr>
      <w:r>
        <w:rPr>
          <w:rFonts w:cs="Times New Roman" w:ascii="Times New Roman" w:hAnsi="Times New Roman"/>
          <w:color w:val="000000"/>
          <w:sz w:val="20"/>
        </w:rPr>
        <w:t>3. Полученные результаты позволяют рекомендовать ГМДП в комплексе методов, направленных на профилактику инфекционных послеоперационных осложнений.</w:t>
      </w:r>
    </w:p>
    <w:p>
      <w:pPr>
        <w:pStyle w:val="Heading"/>
        <w:rPr>
          <w:rFonts w:ascii="Times New Roman" w:hAnsi="Times New Roman" w:cs="Times New Roman"/>
          <w:i w:val="false"/>
          <w:i w:val="false"/>
          <w:iCs w:val="false"/>
          <w:color w:val="000000"/>
          <w:sz w:val="20"/>
          <w:u w:val="none"/>
        </w:rPr>
      </w:pPr>
      <w:r>
        <w:rPr>
          <w:rFonts w:cs="Times New Roman"/>
          <w:i w:val="false"/>
          <w:iCs w:val="false"/>
          <w:color w:val="000000"/>
          <w:sz w:val="20"/>
          <w:u w:val="none"/>
        </w:rPr>
      </w:r>
    </w:p>
    <w:p>
      <w:pPr>
        <w:pStyle w:val="Heading1"/>
        <w:rPr>
          <w:b/>
          <w:b/>
          <w:bCs/>
          <w:color w:val="0000FF"/>
          <w:sz w:val="28"/>
        </w:rPr>
      </w:pPr>
      <w:r>
        <w:rPr>
          <w:b/>
          <w:bCs/>
          <w:color w:val="0000FF"/>
          <w:sz w:val="28"/>
        </w:rPr>
        <w:t>Аминофталгидразиды</w:t>
      </w:r>
    </w:p>
    <w:p>
      <w:pPr>
        <w:pStyle w:val="Normal"/>
        <w:jc w:val="center"/>
        <w:rPr>
          <w:b/>
          <w:b/>
          <w:bCs/>
          <w:i/>
          <w:i/>
          <w:iCs/>
          <w:color w:val="0000FF"/>
          <w:sz w:val="20"/>
          <w:u w:val="single"/>
        </w:rPr>
      </w:pPr>
      <w:r>
        <w:rPr>
          <w:b/>
          <w:bCs/>
          <w:i/>
          <w:iCs/>
          <w:color w:val="0000FF"/>
          <w:sz w:val="20"/>
          <w:u w:val="single"/>
        </w:rPr>
      </w:r>
    </w:p>
    <w:p>
      <w:pPr>
        <w:pStyle w:val="Normal"/>
        <w:rPr>
          <w:sz w:val="20"/>
        </w:rPr>
      </w:pPr>
      <w:r>
        <w:rPr>
          <w:sz w:val="20"/>
        </w:rPr>
        <w:t xml:space="preserve">Аллергены, поллютанты, микроорганизмы, ионизирующая радиация, многие лекарственные препараты оказывают неблагоприятное воздействие на большинство органов и систем человека. Одной из наиболее чувствительной к действию указанных факторов является иммунная система, которая играет важную роль в поддержании гомеостаза и защите организма от инфекционных заболеваний и опухолевого роста. Это проявляется в неуклонном росте частоты аллергических, аутоиммунных заболеваний и болезней, связанных со снижением резистентности к болезнетворным микроорганизмам и неопластическим процессам. </w:t>
      </w:r>
    </w:p>
    <w:p>
      <w:pPr>
        <w:pStyle w:val="Normal"/>
        <w:rPr>
          <w:sz w:val="20"/>
        </w:rPr>
      </w:pPr>
      <w:r>
        <w:rPr>
          <w:sz w:val="20"/>
        </w:rPr>
        <w:t xml:space="preserve">Особое значение приобретают экологические причины развития иммунопатологии. Иммунотроп-ные химические соединения можно разделить на следующие группы: </w:t>
      </w:r>
    </w:p>
    <w:p>
      <w:pPr>
        <w:pStyle w:val="Normal"/>
        <w:rPr>
          <w:sz w:val="20"/>
        </w:rPr>
      </w:pPr>
      <w:r>
        <w:rPr>
          <w:sz w:val="20"/>
        </w:rPr>
        <w:t>·</w:t>
        <w:tab/>
        <w:t xml:space="preserve">продукты полного и частичного сгорания органического топлива (летучая зола, токсичные радикалы, ПАУ и пр.), </w:t>
      </w:r>
    </w:p>
    <w:p>
      <w:pPr>
        <w:pStyle w:val="Normal"/>
        <w:rPr>
          <w:sz w:val="20"/>
        </w:rPr>
      </w:pPr>
      <w:r>
        <w:rPr>
          <w:sz w:val="20"/>
        </w:rPr>
        <w:t>·</w:t>
        <w:tab/>
        <w:t xml:space="preserve">продукты химической промышленности (бензол, фенолы, аммиак и др.), </w:t>
      </w:r>
    </w:p>
    <w:p>
      <w:pPr>
        <w:pStyle w:val="Normal"/>
        <w:rPr>
          <w:sz w:val="20"/>
        </w:rPr>
      </w:pPr>
      <w:r>
        <w:rPr>
          <w:sz w:val="20"/>
        </w:rPr>
        <w:t>·</w:t>
        <w:tab/>
        <w:t xml:space="preserve">продукты бытовой и сельскохозяйственной химии (пестициды, инсектициды, гербициды и др.), </w:t>
      </w:r>
    </w:p>
    <w:p>
      <w:pPr>
        <w:pStyle w:val="Normal"/>
        <w:rPr>
          <w:sz w:val="20"/>
        </w:rPr>
      </w:pPr>
      <w:r>
        <w:rPr>
          <w:sz w:val="20"/>
        </w:rPr>
        <w:t>·</w:t>
        <w:tab/>
        <w:t xml:space="preserve">тяжелые металлы (свинец, ртуть, кобальт и др.), неорганическая пыль (двуокись кварца, асбест, углерод и др.), </w:t>
      </w:r>
    </w:p>
    <w:p>
      <w:pPr>
        <w:pStyle w:val="Normal"/>
        <w:rPr>
          <w:sz w:val="20"/>
        </w:rPr>
      </w:pPr>
      <w:r>
        <w:rPr>
          <w:sz w:val="20"/>
        </w:rPr>
        <w:t>·</w:t>
        <w:tab/>
        <w:t xml:space="preserve">биологические поллютанты (пыльцевые аллергены, микроскопические клещи, бактерии и пр.). </w:t>
      </w:r>
    </w:p>
    <w:p>
      <w:pPr>
        <w:pStyle w:val="Normal"/>
        <w:rPr>
          <w:sz w:val="20"/>
        </w:rPr>
      </w:pPr>
      <w:r>
        <w:rPr>
          <w:sz w:val="20"/>
        </w:rPr>
        <w:t>Воздействуя на организм человека эти соединения оказывают прежде всего иммунотоксическое действие, подавляя противоопухолевый, противовирусный и противомикробный иммунитет, а также вызывают и существенно ухудшают течение аллергических и аутоиммунных заболеваний.</w:t>
      </w:r>
    </w:p>
    <w:p>
      <w:pPr>
        <w:pStyle w:val="Normal"/>
        <w:rPr>
          <w:sz w:val="20"/>
        </w:rPr>
      </w:pPr>
      <w:r>
        <w:rPr>
          <w:sz w:val="20"/>
        </w:rPr>
        <w:t>Вышесказанное говорит о важности коррекции и предупреждения вызванного внешними и внутренними факторами иммунного дисбаланса, который может проявляться либо дефицитом определенных звеньев иммунитета, либо гиперэргическими реакциями организма на чужеродные агенты, либо аутоиммунными процессами.</w:t>
      </w:r>
    </w:p>
    <w:p>
      <w:pPr>
        <w:pStyle w:val="Normal"/>
        <w:rPr>
          <w:sz w:val="20"/>
        </w:rPr>
      </w:pPr>
      <w:r>
        <w:rPr>
          <w:sz w:val="20"/>
        </w:rPr>
        <w:t xml:space="preserve">В целом ряде случаев практический врач сталкивается с необходимостью проведения коррекции иммунитета. В настоящее время существует несколько вариантов воздействия на разбалансированную иммунную систему: </w:t>
      </w:r>
    </w:p>
    <w:p>
      <w:pPr>
        <w:pStyle w:val="Normal"/>
        <w:rPr>
          <w:sz w:val="20"/>
        </w:rPr>
      </w:pPr>
      <w:r>
        <w:rPr>
          <w:sz w:val="20"/>
        </w:rPr>
        <w:t>·</w:t>
        <w:tab/>
        <w:t xml:space="preserve">Стимуляция иммунитета (вакцины, бактивин, тимоген, миелопед и т.д.). </w:t>
      </w:r>
    </w:p>
    <w:p>
      <w:pPr>
        <w:pStyle w:val="Normal"/>
        <w:rPr>
          <w:sz w:val="20"/>
        </w:rPr>
      </w:pPr>
      <w:r>
        <w:rPr>
          <w:sz w:val="20"/>
        </w:rPr>
        <w:t>·</w:t>
        <w:tab/>
        <w:t xml:space="preserve">Подавление иммунитета (глюкокортикостероиды, иммунодепрессанты, цитостатики и т.д.). </w:t>
      </w:r>
    </w:p>
    <w:p>
      <w:pPr>
        <w:pStyle w:val="Normal"/>
        <w:rPr>
          <w:sz w:val="20"/>
        </w:rPr>
      </w:pPr>
      <w:r>
        <w:rPr>
          <w:sz w:val="20"/>
        </w:rPr>
        <w:t>·</w:t>
        <w:tab/>
        <w:t xml:space="preserve">Иммунокоррекция (полиоксидоний. галавит). </w:t>
      </w:r>
    </w:p>
    <w:p>
      <w:pPr>
        <w:pStyle w:val="Normal"/>
        <w:rPr>
          <w:sz w:val="20"/>
        </w:rPr>
      </w:pPr>
      <w:r>
        <w:rPr>
          <w:sz w:val="20"/>
        </w:rPr>
        <w:t>·</w:t>
        <w:tab/>
        <w:t xml:space="preserve">Иммунотерапия (введение иммуноглобулинов, интерферонов, интерлейкинов). </w:t>
      </w:r>
    </w:p>
    <w:p>
      <w:pPr>
        <w:pStyle w:val="Normal"/>
        <w:rPr>
          <w:sz w:val="20"/>
        </w:rPr>
      </w:pPr>
      <w:r>
        <w:rPr>
          <w:sz w:val="20"/>
        </w:rPr>
        <w:t>·</w:t>
        <w:tab/>
        <w:t xml:space="preserve">Экстракорпоральная коррекция иммунитета </w:t>
      </w:r>
    </w:p>
    <w:p>
      <w:pPr>
        <w:pStyle w:val="Normal"/>
        <w:rPr>
          <w:sz w:val="20"/>
        </w:rPr>
      </w:pPr>
      <w:r>
        <w:rPr>
          <w:sz w:val="20"/>
        </w:rPr>
        <w:t xml:space="preserve">(плазмаферез, гемосорбция, иммуносорбция и т.д.). </w:t>
      </w:r>
    </w:p>
    <w:p>
      <w:pPr>
        <w:pStyle w:val="Normal"/>
        <w:rPr>
          <w:sz w:val="20"/>
        </w:rPr>
      </w:pPr>
      <w:r>
        <w:rPr>
          <w:sz w:val="20"/>
        </w:rPr>
        <w:t>·</w:t>
        <w:tab/>
        <w:t xml:space="preserve">Рефлексотерапия. </w:t>
      </w:r>
    </w:p>
    <w:p>
      <w:pPr>
        <w:pStyle w:val="Normal"/>
        <w:rPr>
          <w:sz w:val="20"/>
        </w:rPr>
      </w:pPr>
      <w:r>
        <w:rPr>
          <w:sz w:val="20"/>
        </w:rPr>
        <w:t>Одним из ярких представителей корректоров иммунитета является препарат Галавит. Галавит-аминофталгидрозид представляет собой новое лекарственное средство, воздействующее прежде всего на систему мононуклеарных фагоцитов, и, прежде всего, макрофагов. Макрофаги, располагающиеся достаточно широко во всех органах и системах человека представляют собой клетку с наиважнейшими функциями. Так, именно макрофаг первьм встречается со всеми чужеродными агентами и аутоантигенами (то есть со всеми веществами и клетками, несущими генетически чужеродную информацию). Иными словами макрофаг занимает ключевое положение в самом начале формирования реакции иммунной системы -распознавании антигена. Нарушения этого процесса приводят в любом случае к дефекту иммунитета: или развитии иммунитета: или развитии иммунодефицита и безответности против любой инфекции, или ошибочному распознаванию "своего" вместо "чужого" и развитию аутоагрессии или неопластических процессов.</w:t>
      </w:r>
    </w:p>
    <w:p>
      <w:pPr>
        <w:pStyle w:val="Normal"/>
        <w:rPr>
          <w:sz w:val="20"/>
        </w:rPr>
      </w:pPr>
      <w:r>
        <w:rPr>
          <w:sz w:val="20"/>
        </w:rPr>
        <w:t>Второй функцией макрофагов является синтез и экскреция цитокинов, причем как регуляторов иммунитета (ИЛ-1), так и противовоспалительных интерлейкинов (ФНО-а, ИЛ-1, ИЛ-6). Гиперактивность макрофагов сопровождается также синтезом ряда цитотоксических кислородных радикалов и соединений азота. Последствиями нарушения этого феномена является или дефицит иммунного ответа или развитие выраженной воспалительной реакции и симптомов интоксикации.</w:t>
      </w:r>
    </w:p>
    <w:p>
      <w:pPr>
        <w:pStyle w:val="Normal"/>
        <w:rPr>
          <w:sz w:val="20"/>
        </w:rPr>
      </w:pPr>
      <w:r>
        <w:rPr>
          <w:sz w:val="20"/>
        </w:rPr>
        <w:t>Третьей функцией макрофагов и нейтрофилов является их, собственно, фагоцитарная активность, то есть способность не только "захватывать", распознавать, но и дезинтегрировать "объект фагоцитоза". Завершенный полноценный фагоцитоз позволяет уничтожить микроорганизмы с наименьшими потерями и клиническими проявлениями этого процесса, то есть без выраженных и тяжелых признаков инфекционного воспаления (температура, интоксикация, воспаление). Дефекты же фагоцитоза приводят к формированию очага воспаления и гнойно-септических проявлений (абсцессы, флегмоны, сепсис и т.д.).</w:t>
      </w:r>
    </w:p>
    <w:p>
      <w:pPr>
        <w:pStyle w:val="TextBody"/>
        <w:rPr/>
      </w:pPr>
      <w:r>
        <w:rPr/>
        <w:t>Исходя из вышеизложенного, вполне объяснимы практически все клинические эффекты применения препарата галавит, обладающего бифункциональным действием на фагоциты. С одной стороны галавит кратковременно, избирательно и обратимо ингибирует синтез гиперактивированными макрофагами провоспалительных цитокинов: ИЛ-1, ФНО, ИЛ-6 и реакционно-способных радикалов кислорода, путем ингибирования синтеза РНК, ДНК и белка макрофагов на 6-8 часов.</w:t>
      </w:r>
    </w:p>
    <w:p>
      <w:pPr>
        <w:pStyle w:val="Normal"/>
        <w:rPr>
          <w:sz w:val="20"/>
        </w:rPr>
      </w:pPr>
      <w:r>
        <w:rPr>
          <w:sz w:val="20"/>
        </w:rPr>
        <w:t>Одновременно, препарат обладает способностью стимулировать фагоцитарную активность макрофагов и нейтрофилов, включая и "завершенность" фагоцитоза. Особенно важно, что в отличие от цитостатиков, галавит ингибирует только гиперактивированные макрофаги, не влияя на резидентные то есть лишен их недостатков и вызываемых ими осложн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40"/>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99"/>
      <w:sz w:val="27"/>
      <w:szCs w:val="27"/>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keepNext w:val="true"/>
      <w:numPr>
        <w:ilvl w:val="4"/>
        <w:numId w:val="1"/>
      </w:numPr>
      <w:spacing w:lineRule="auto" w:line="360"/>
      <w:outlineLvl w:val="4"/>
    </w:pPr>
    <w:rPr>
      <w:b/>
      <w:sz w:val="32"/>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jc w:val="center"/>
      <w:outlineLvl w:val="6"/>
    </w:pPr>
    <w:rPr>
      <w:rFonts w:ascii="Courier New" w:hAnsi="Courier New" w:cs="Courier New"/>
      <w:b/>
      <w:i/>
      <w:iCs/>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Main1">
    <w:name w:val="main1"/>
    <w:basedOn w:val="Style7"/>
    <w:qFormat/>
    <w:rPr>
      <w:rFonts w:ascii="Arial" w:hAnsi="Arial" w:cs="Arial"/>
      <w:strike w:val="false"/>
      <w:dstrike w:val="false"/>
      <w:color w:val="000000"/>
      <w:sz w:val="18"/>
      <w:szCs w:val="18"/>
      <w:u w:val="none"/>
    </w:rPr>
  </w:style>
  <w:style w:type="paragraph" w:styleId="Heading">
    <w:name w:val="Heading"/>
    <w:basedOn w:val="Normal"/>
    <w:next w:val="TextBody"/>
    <w:qFormat/>
    <w:pPr>
      <w:jc w:val="center"/>
    </w:pPr>
    <w:rPr>
      <w:i/>
      <w:iCs/>
      <w:sz w:val="28"/>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99"/>
    </w:rPr>
  </w:style>
  <w:style w:type="paragraph" w:styleId="2">
    <w:name w:val="Основной текст 2"/>
    <w:basedOn w:val="Normal"/>
    <w:qFormat/>
    <w:pPr>
      <w:ind w:right="-940" w:hanging="0"/>
    </w:pPr>
    <w:rPr>
      <w:sz w:val="20"/>
    </w:rPr>
  </w:style>
  <w:style w:type="paragraph" w:styleId="3">
    <w:name w:val="Основной текст 3"/>
    <w:basedOn w:val="Normal"/>
    <w:qFormat/>
    <w:pPr>
      <w:ind w:right="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2:08:00Z</dcterms:created>
  <dc:creator>Dik</dc:creator>
  <dc:description/>
  <dc:language>en-US</dc:language>
  <cp:lastModifiedBy>Dik</cp:lastModifiedBy>
  <dcterms:modified xsi:type="dcterms:W3CDTF">2001-10-26T03:16:00Z</dcterms:modified>
  <cp:revision>4</cp:revision>
  <dc:subject/>
  <dc:title>Противоопухолевые препараты</dc:title>
</cp:coreProperties>
</file>