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Для шпоры (начало задачи – ответ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/>
        <w:t>1:Б-ой С,18-тилет,уч-ся ПТУ АДЕНОВИРУСНАЯ ИНФЕКЦИЯ</w:t>
      </w:r>
    </w:p>
    <w:p>
      <w:pPr>
        <w:pStyle w:val="Normal"/>
        <w:rPr/>
      </w:pPr>
      <w:r>
        <w:rPr/>
        <w:t>2:Б-ая В,30-ти лет, преподаватель в шкале- ПАРАГРИПП</w:t>
      </w:r>
    </w:p>
    <w:p>
      <w:pPr>
        <w:pStyle w:val="Normal"/>
        <w:rPr/>
      </w:pPr>
      <w:r>
        <w:rPr/>
        <w:t>3:Б-ой М,20-ти лет ,обратился к врачу на 3-й день болезни с жалобами на головную боль,боль в мышцах шеи,..... .Эпиданамнез:работает электриком в детском саду,.........ЭПИД. ПАРАТИТ.</w:t>
      </w:r>
    </w:p>
    <w:p>
      <w:pPr>
        <w:pStyle w:val="Normal"/>
        <w:rPr/>
      </w:pPr>
      <w:r>
        <w:rPr/>
        <w:t>4:Б-ая Д 59-ти лет, обратилась к врачу с жалобами на слабость, повышение температуры, кашель.</w:t>
      </w:r>
    </w:p>
    <w:p>
      <w:pPr>
        <w:pStyle w:val="Normal"/>
        <w:rPr/>
      </w:pPr>
      <w:r>
        <w:rPr/>
        <w:t>Заболела неделю тому назад,когда появился насморк,кашель с небольшим количеством слизистой мокроты........  ПАРАГРИПП,ОСЛОЖНИВШЕЙСЯ ПНЕВМОНИЕЙ.</w:t>
      </w:r>
    </w:p>
    <w:p>
      <w:pPr>
        <w:pStyle w:val="Normal"/>
        <w:rPr/>
      </w:pPr>
      <w:r>
        <w:rPr/>
        <w:t>5:Б-ой М, 45-ти лет , сантехник     БРЮШНОЙ ТИФ</w:t>
      </w:r>
    </w:p>
    <w:p>
      <w:pPr>
        <w:pStyle w:val="Normal"/>
        <w:rPr/>
      </w:pPr>
      <w:r>
        <w:rPr/>
        <w:t>6: Б-ая 10, Зб-ти лет , бухгалтер    БРЮШНОЙ ТИФ</w:t>
      </w:r>
    </w:p>
    <w:p>
      <w:pPr>
        <w:pStyle w:val="Normal"/>
        <w:rPr/>
      </w:pPr>
      <w:r>
        <w:rPr/>
        <w:t>7:Б-ой Г, 30-ти лет , директор клуба,  СПИД</w:t>
      </w:r>
    </w:p>
    <w:p>
      <w:pPr>
        <w:pStyle w:val="Normal"/>
        <w:rPr/>
      </w:pPr>
      <w:r>
        <w:rPr/>
        <w:t>8: Б-ой К , 37-ми лет ,служащий,обратился к врачу с жалобами на общую слабость, похудание Эпиданамнез: по роду работы часто бывает в командировках в разных городах сграны...ВИЧ-СПИД</w:t>
      </w:r>
    </w:p>
    <w:p>
      <w:pPr>
        <w:pStyle w:val="Normal"/>
        <w:rPr/>
      </w:pPr>
      <w:r>
        <w:rPr/>
        <w:t>9: Б-ая В, 17-ти лет , уч-ся ПТУ,обратилась с жалобами на недомогание,головную боль,повышение температуры до 38, кашель, насморк. ... КРАСНУХА</w:t>
      </w:r>
    </w:p>
    <w:p>
      <w:pPr>
        <w:pStyle w:val="Normal"/>
        <w:rPr/>
      </w:pPr>
      <w:r>
        <w:rPr/>
        <w:t>10: Б-ая К, 62-х лет ,пенсионерка - ВИРУСНЫЙ ГЕПАТИТ В</w:t>
      </w:r>
    </w:p>
    <w:p>
      <w:pPr>
        <w:pStyle w:val="Normal"/>
        <w:rPr/>
      </w:pPr>
      <w:r>
        <w:rPr/>
        <w:t>11 :Б-ая И, 27-ми лет.обратилась к врачу с жалобами на слабость, головную боль,плохой аппетит, тошноту. ............ВИРУСНЫЙ ГЕПАТИТ А</w:t>
      </w:r>
    </w:p>
    <w:p>
      <w:pPr>
        <w:pStyle w:val="Normal"/>
        <w:rPr/>
      </w:pPr>
      <w:r>
        <w:rPr/>
        <w:t>12:Б-ой Ю, 22-х лет, студент  - ВИРУСНЫЙ ГЕПАТИТ А</w:t>
      </w:r>
    </w:p>
    <w:p>
      <w:pPr>
        <w:pStyle w:val="Normal"/>
        <w:rPr/>
      </w:pPr>
      <w:r>
        <w:rPr/>
        <w:t>13:Б-ой К, 28-ми лет, наладчик – О.ДИЗЕНТИРИЯ. КОЛИТИЧЕСКАЯ ФОРМА.</w:t>
      </w:r>
    </w:p>
    <w:p>
      <w:pPr>
        <w:pStyle w:val="Normal"/>
        <w:rPr/>
      </w:pPr>
      <w:r>
        <w:rPr/>
        <w:t>14:Б-ая Г, 31 год,обратилась к врачу на третий день болезни с жалобами на боли в животе, больше в правой подвздошной области, тошноту, жидкий стул. ........ИЕРСИНИОЗ</w:t>
      </w:r>
    </w:p>
    <w:p>
      <w:pPr>
        <w:pStyle w:val="Normal"/>
        <w:rPr/>
      </w:pPr>
      <w:r>
        <w:rPr/>
        <w:t xml:space="preserve">15:Б-ая И, 22-х лет, студентка-ПСЕВДОТУБЕРКУЛЕЗ </w:t>
      </w:r>
    </w:p>
    <w:p>
      <w:pPr>
        <w:pStyle w:val="Normal"/>
        <w:rPr/>
      </w:pPr>
      <w:r>
        <w:rPr/>
        <w:t>16: Б-ая А, 25-ти лет, вес 50 кг – О.ДИЗЕНТИРИЯ. КОЛИТИЧЕСКАЯ ФОРМА</w:t>
      </w:r>
    </w:p>
    <w:p>
      <w:pPr>
        <w:pStyle w:val="Normal"/>
        <w:rPr/>
      </w:pPr>
      <w:r>
        <w:rPr/>
        <w:t>17:Б-ой Н, 30-ти лет, слесарь - О.ДИЗЕНТИРИЯ ,ГАСТРОЭНТЕРО-КОЛИТИЧЕСКАЯ ФОРМА</w:t>
      </w:r>
    </w:p>
    <w:p>
      <w:pPr>
        <w:pStyle w:val="Normal"/>
        <w:rPr/>
      </w:pPr>
      <w:r>
        <w:rPr/>
        <w:t>18:Б-ая Д 40-ка лет , вес 60 кг - ХОЛЕРА</w:t>
      </w:r>
    </w:p>
    <w:p>
      <w:pPr>
        <w:pStyle w:val="Normal"/>
        <w:rPr/>
      </w:pPr>
      <w:r>
        <w:rPr/>
        <w:t>19:Б-ой А , 30-ти лет , переводчик - ГРИПП</w:t>
      </w:r>
    </w:p>
    <w:p>
      <w:pPr>
        <w:pStyle w:val="Normal"/>
        <w:rPr/>
      </w:pPr>
      <w:r>
        <w:rPr/>
        <w:t>20:Б-ой Г, 20-ти лет , студент - КОРЬ</w:t>
      </w:r>
    </w:p>
    <w:p>
      <w:pPr>
        <w:pStyle w:val="Normal"/>
        <w:rPr/>
      </w:pPr>
      <w:r>
        <w:rPr/>
        <w:t>21 :Б-ая 17 лет.уч-ся ПТУ , обратилась в поликлинику с жалобами на затрудненное дыхание через нос,.......ДИФТЕРИЯ ЗЕВА И НОСА</w:t>
      </w:r>
    </w:p>
    <w:p>
      <w:pPr>
        <w:pStyle w:val="Normal"/>
        <w:rPr/>
      </w:pPr>
      <w:r>
        <w:rPr/>
        <w:t>22:Б-ая Л , 40-ка лет , преподаватель в школе........-  ДИФТЕРИЯ ГОРТ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0:39:00Z</dcterms:created>
  <dc:creator>Dik</dc:creator>
  <dc:description/>
  <dc:language>en-US</dc:language>
  <cp:lastModifiedBy>Dik</cp:lastModifiedBy>
  <dcterms:modified xsi:type="dcterms:W3CDTF">2002-07-11T10:39:00Z</dcterms:modified>
  <cp:revision>1</cp:revision>
  <dc:subject/>
  <dc:title>Для шпоры (начало задачи – ответ)</dc:title>
</cp:coreProperties>
</file>