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БРЮШНОЙ ТИФ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i/>
          <w:iCs/>
          <w:sz w:val="8"/>
          <w:szCs w:val="16"/>
        </w:rPr>
        <w:t>Инкубационный период</w:t>
      </w:r>
      <w:r>
        <w:rPr>
          <w:rFonts w:cs="Courier New" w:ascii="Courier New" w:hAnsi="Courier New"/>
          <w:sz w:val="8"/>
          <w:szCs w:val="16"/>
        </w:rPr>
        <w:t xml:space="preserve"> 7-21 день. 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i/>
          <w:iCs/>
          <w:sz w:val="8"/>
          <w:szCs w:val="16"/>
        </w:rPr>
        <w:t>Лабораторная диагностика.</w:t>
      </w:r>
      <w:r>
        <w:rPr>
          <w:rFonts w:cs="Courier New" w:ascii="Courier New" w:hAnsi="Courier New"/>
          <w:sz w:val="8"/>
          <w:szCs w:val="16"/>
        </w:rPr>
        <w:t xml:space="preserve"> Анализ крови: в начале болезни лейкоцитоз, затем лейкопения, повышение содержания палочкоядерных лейкоцитов, относительный лимфоцитоз, анэозинофилия, ускоренная СОЭ. Серологические методы: РПГА со специфическими антигенами </w:t>
      </w:r>
      <w:r>
        <w:rPr>
          <w:rFonts w:cs="Courier New" w:ascii="Courier New" w:hAnsi="Courier New"/>
          <w:sz w:val="8"/>
          <w:szCs w:val="16"/>
          <w:lang w:val="en-US"/>
        </w:rPr>
        <w:t>S</w:t>
      </w:r>
      <w:r>
        <w:rPr>
          <w:rFonts w:cs="Courier New" w:ascii="Courier New" w:hAnsi="Courier New"/>
          <w:sz w:val="8"/>
          <w:szCs w:val="16"/>
        </w:rPr>
        <w:t>. typhi - титр -1/200 и выше. Бактериологическая диагностика: высев гемо-, копро- и уринокультуры на средах, содержащих желчь (среда Рапопорта, желчный бульон)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  <w:szCs w:val="16"/>
        </w:rPr>
        <w:t>Лечение.</w:t>
      </w:r>
      <w:r>
        <w:rPr>
          <w:rFonts w:cs="Courier New" w:ascii="Courier New" w:hAnsi="Courier New"/>
          <w:sz w:val="8"/>
          <w:szCs w:val="16"/>
        </w:rPr>
        <w:t xml:space="preserve"> Этиотропное: препарат выбора - левомицетин 2,0/сутки, в тяжелых случаях не более 3,0/сутки в течение всего лихорадочного периода и 10 последующих дней нормальной температуры (во избежание рецидива); применяются в случаях резистентности возбудителя к левомицетину, ампицилину - фторхинолоновые производные и др. Патогенетическая терапия - препараты с целью дезинтоксикации. Симптоматические средства. При осложнениях: противошоковая терапия, гемостатическая терапия, при перфорации кишечника- хирургическое лечение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b/>
          <w:bCs/>
          <w:sz w:val="8"/>
          <w:szCs w:val="16"/>
        </w:rPr>
        <w:t>ПАРАТИФЫ А и В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i/>
          <w:iCs/>
          <w:sz w:val="8"/>
          <w:szCs w:val="16"/>
        </w:rPr>
        <w:t>Лабораторная диагностика.</w:t>
      </w:r>
      <w:r>
        <w:rPr>
          <w:rFonts w:cs="Courier New" w:ascii="Courier New" w:hAnsi="Courier New"/>
          <w:sz w:val="8"/>
          <w:szCs w:val="16"/>
        </w:rPr>
        <w:t xml:space="preserve"> Анализ крови: лейкоцитоз, лимфопения. Принципы серологической, бактериологической диагностики и лечения аналогичны таковым при брюшном тифе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  <w:szCs w:val="16"/>
        </w:rPr>
        <w:t>Лечение:</w:t>
      </w:r>
      <w:r>
        <w:rPr>
          <w:rFonts w:cs="Courier New" w:ascii="Courier New" w:hAnsi="Courier New"/>
          <w:sz w:val="8"/>
          <w:szCs w:val="16"/>
        </w:rPr>
        <w:t xml:space="preserve"> см. раздел "Брюшной тиф".</w:t>
      </w:r>
    </w:p>
    <w:p>
      <w:pPr>
        <w:pStyle w:val="Heading5"/>
        <w:ind w:hanging="0"/>
        <w:rPr>
          <w:szCs w:val="16"/>
        </w:rPr>
      </w:pPr>
      <w:r>
        <w:rPr>
          <w:szCs w:val="16"/>
        </w:rPr>
        <w:t>САЛЬМОНЕЛЛЕЗ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i/>
          <w:iCs/>
          <w:sz w:val="8"/>
          <w:szCs w:val="16"/>
        </w:rPr>
        <w:t>Инкубационный период</w:t>
      </w:r>
      <w:r>
        <w:rPr>
          <w:rFonts w:cs="Courier New" w:ascii="Courier New" w:hAnsi="Courier New"/>
          <w:sz w:val="8"/>
          <w:szCs w:val="16"/>
        </w:rPr>
        <w:t xml:space="preserve"> от Зх часов до Зх суток. Начало острое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i/>
          <w:iCs/>
          <w:sz w:val="8"/>
          <w:szCs w:val="16"/>
        </w:rPr>
        <w:t>Диагностика:</w:t>
      </w:r>
      <w:r>
        <w:rPr>
          <w:rFonts w:cs="Courier New" w:ascii="Courier New" w:hAnsi="Courier New"/>
          <w:sz w:val="8"/>
          <w:szCs w:val="16"/>
        </w:rPr>
        <w:t xml:space="preserve"> в качестве материала для бактериологического исследования используется кал, при генерализованных формах—кровь, моча. Серологические методы исследования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  <w:szCs w:val="16"/>
        </w:rPr>
        <w:t>Лечение.</w:t>
      </w:r>
      <w:r>
        <w:rPr>
          <w:rFonts w:cs="Courier New" w:ascii="Courier New" w:hAnsi="Courier New"/>
          <w:sz w:val="8"/>
          <w:szCs w:val="16"/>
        </w:rPr>
        <w:t xml:space="preserve"> Этиотропное: не применяется. Патогенетическое: регидратационная терапия растворами для энтеральной регидратации - "Перораль", "Оралит", "Регидрон", "Глюкосолан", "Цитроглюкосолан", при выраженной дегидратации и отсутствии возможности орального потребления жидкости (рвота) - аналогична таковой при холере. Симптоматическое лечение: спазмолитики, ферментные препараты, препараты-пробиотики. При генерализованных формах показана этиотропная терапия (левомицетин, ампициллин и др.)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b/>
          <w:bCs/>
          <w:sz w:val="8"/>
          <w:szCs w:val="16"/>
        </w:rPr>
        <w:t>ПИЩЕВЫЕ ТОКСИКОИНФЕКЦИИ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  <w:szCs w:val="16"/>
        </w:rPr>
        <w:t>инкубационным периодом - от нескольких часов до 2-х суток, меньшей выраженностью клинических синдромов, быстрым регрессом симптомов болезни.</w:t>
      </w:r>
    </w:p>
    <w:p>
      <w:pPr>
        <w:pStyle w:val="Normal"/>
        <w:spacing w:lineRule="auto" w:line="240" w:before="20" w:after="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i/>
          <w:iCs/>
          <w:sz w:val="8"/>
          <w:szCs w:val="16"/>
        </w:rPr>
        <w:t>Лабораторная диагностика</w:t>
      </w:r>
      <w:r>
        <w:rPr>
          <w:rFonts w:cs="Courier New" w:ascii="Courier New" w:hAnsi="Courier New"/>
          <w:sz w:val="8"/>
          <w:szCs w:val="16"/>
        </w:rPr>
        <w:t xml:space="preserve"> не применяется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  <w:szCs w:val="16"/>
        </w:rPr>
        <w:t>Лечение -</w:t>
      </w:r>
      <w:r>
        <w:rPr>
          <w:rFonts w:cs="Courier New" w:ascii="Courier New" w:hAnsi="Courier New"/>
          <w:sz w:val="8"/>
          <w:szCs w:val="16"/>
        </w:rPr>
        <w:t xml:space="preserve"> см. раздел "Сальмонеллез, гастроинтестинальная форма"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b/>
          <w:bCs/>
          <w:sz w:val="8"/>
          <w:szCs w:val="16"/>
        </w:rPr>
        <w:t>БОТУЛИЗМ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i/>
          <w:iCs/>
          <w:sz w:val="8"/>
          <w:szCs w:val="16"/>
        </w:rPr>
        <w:t>Инкубационный период</w:t>
      </w:r>
      <w:r>
        <w:rPr>
          <w:rFonts w:cs="Courier New" w:ascii="Courier New" w:hAnsi="Courier New"/>
          <w:sz w:val="8"/>
          <w:szCs w:val="16"/>
        </w:rPr>
        <w:t xml:space="preserve"> от 2-Зх часов до 6 суток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абораторная диагностика.</w:t>
      </w:r>
      <w:r>
        <w:rPr>
          <w:rFonts w:cs="Courier New" w:ascii="Courier New" w:hAnsi="Courier New"/>
          <w:sz w:val="8"/>
        </w:rPr>
        <w:t xml:space="preserve"> Обнаружение в крови и инфицированной пище ботулотоксина в реакции нейтрализации на белых мышах. Бактериологическое исследование рвотных масс, фекалий с высевом возбудителя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Эгиотропное - однократное внутривенное введение противоботулинической сыворотки типа А - 10000 </w:t>
      </w:r>
      <w:r>
        <w:rPr>
          <w:rFonts w:cs="Courier New" w:ascii="Courier New" w:hAnsi="Courier New"/>
          <w:sz w:val="8"/>
          <w:lang w:val="en-US"/>
        </w:rPr>
        <w:t>ME</w:t>
      </w:r>
      <w:r>
        <w:rPr>
          <w:rFonts w:cs="Courier New" w:ascii="Courier New" w:hAnsi="Courier New"/>
          <w:sz w:val="8"/>
        </w:rPr>
        <w:t xml:space="preserve">, типа В - 5000 </w:t>
      </w:r>
      <w:r>
        <w:rPr>
          <w:rFonts w:cs="Courier New" w:ascii="Courier New" w:hAnsi="Courier New"/>
          <w:sz w:val="8"/>
          <w:lang w:val="en-US"/>
        </w:rPr>
        <w:t>ME</w:t>
      </w:r>
      <w:r>
        <w:rPr>
          <w:rFonts w:cs="Courier New" w:ascii="Courier New" w:hAnsi="Courier New"/>
          <w:sz w:val="8"/>
        </w:rPr>
        <w:t xml:space="preserve">, типа Е - 10000 </w:t>
      </w:r>
      <w:r>
        <w:rPr>
          <w:rFonts w:cs="Courier New" w:ascii="Courier New" w:hAnsi="Courier New"/>
          <w:sz w:val="8"/>
          <w:lang w:val="en-US"/>
        </w:rPr>
        <w:t>ME</w:t>
      </w:r>
      <w:r>
        <w:rPr>
          <w:rFonts w:cs="Courier New" w:ascii="Courier New" w:hAnsi="Courier New"/>
          <w:sz w:val="8"/>
        </w:rPr>
        <w:t xml:space="preserve"> согласно "инструкции по применению"; удаление ботулотоксина из желудочно-кишечного тракта путем промывания желудка и высоких сифонных клизм; назначение левомицетина 1,5 - 2,0/сут. Патогенетическая терапия - дезинтоксикационная терапия, АТФ, витамины группы В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При появлении признаков декомпенсированной острой дыхательной недостаточности перевод на ИВЛ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b/>
          <w:bCs/>
          <w:sz w:val="8"/>
        </w:rPr>
        <w:t>ХОЛЕРА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</w:t>
      </w:r>
      <w:r>
        <w:rPr>
          <w:rFonts w:cs="Courier New" w:ascii="Courier New" w:hAnsi="Courier New"/>
          <w:sz w:val="8"/>
        </w:rPr>
        <w:t xml:space="preserve"> от 1 до 6 дней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Диагностика:</w:t>
      </w:r>
      <w:r>
        <w:rPr>
          <w:rFonts w:cs="Courier New" w:ascii="Courier New" w:hAnsi="Courier New"/>
          <w:sz w:val="8"/>
        </w:rPr>
        <w:t xml:space="preserve"> посевы рвотных, каловых масс на 1% щелочную пептонную воду, серологические методы исследования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Патогенетическая терапия - регидратационная терапия: "Трисоль", "Ацесоль", "Хлосоль". В случае развития гиперкалиемии (на фоне введения больших объемов "Трисоли") - переход на "Дисоль". Объем вводимых солевых растворов зависит от степени дегидратации. При 3-4 степени дегидратации регидратация проводится в 2 этапа: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8"/>
        </w:rPr>
        <w:t xml:space="preserve">1 </w:t>
      </w:r>
      <w:r>
        <w:rPr>
          <w:rFonts w:cs="Courier New" w:ascii="Courier New" w:hAnsi="Courier New"/>
          <w:i/>
          <w:iCs/>
          <w:sz w:val="8"/>
        </w:rPr>
        <w:t>этап -</w:t>
      </w:r>
      <w:r>
        <w:rPr>
          <w:rFonts w:cs="Courier New" w:ascii="Courier New" w:hAnsi="Courier New"/>
          <w:sz w:val="8"/>
        </w:rPr>
        <w:t xml:space="preserve"> восполнить потерю жидкости и электролитов, которая произошла до госпитализации;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2 этап -</w:t>
      </w:r>
      <w:r>
        <w:rPr>
          <w:rFonts w:cs="Courier New" w:ascii="Courier New" w:hAnsi="Courier New"/>
          <w:sz w:val="8"/>
        </w:rPr>
        <w:t xml:space="preserve"> постоянная коррекция продолжающихся потерь воды и электролитов (в течение 2-Зх часов измеряют количество испражнений, рвотных масс, в последующие 2-3 часа вводят равное потерям количество солевых растворов)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bCs/>
          <w:sz w:val="8"/>
          <w:lang w:val="en-US"/>
        </w:rPr>
      </w:pPr>
      <w:r>
        <w:rPr>
          <w:rFonts w:cs="Courier New" w:ascii="Courier New" w:hAnsi="Courier New"/>
          <w:sz w:val="8"/>
        </w:rPr>
        <w:t>Эгиотропное лечение рассматривается как дополнение к патогенетической терапии и направлено на профилактику вибриононосительства - доксициклин 0,11 раз в сутки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bCs/>
          <w:sz w:val="8"/>
        </w:rPr>
      </w:pPr>
      <w:r>
        <w:rPr>
          <w:rFonts w:cs="Courier New" w:ascii="Courier New" w:hAnsi="Courier New"/>
          <w:b/>
          <w:bCs/>
          <w:sz w:val="8"/>
        </w:rPr>
        <w:t>ДИЗЕНТЕРИЯ (ШИГЕЛЛЕЗЫ)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</w:t>
      </w:r>
      <w:r>
        <w:rPr>
          <w:rFonts w:cs="Courier New" w:ascii="Courier New" w:hAnsi="Courier New"/>
          <w:sz w:val="8"/>
        </w:rPr>
        <w:t xml:space="preserve"> от 1 до 7 дней. Начало острое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абораторная диагностика.</w:t>
      </w:r>
      <w:r>
        <w:rPr>
          <w:rFonts w:cs="Courier New" w:ascii="Courier New" w:hAnsi="Courier New"/>
          <w:sz w:val="8"/>
        </w:rPr>
        <w:t xml:space="preserve"> Бактериологическая - выделение копрокультуры шигелл. Серологическая - РПГА с 0-антигенами шигелл в нарастающем титре антител, а также обнаружение антигена в ИФА, РАГА и др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Ректороманоскопическое исследование:</w:t>
      </w:r>
      <w:r>
        <w:rPr>
          <w:rFonts w:cs="Courier New" w:ascii="Courier New" w:hAnsi="Courier New"/>
          <w:sz w:val="8"/>
        </w:rPr>
        <w:t xml:space="preserve"> картина катарального, эрозивного, язвенного, фибринозного проктосигмосфинктерита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Этиотропное: фуразолидон - по 0,1 - 4 раза в сутки в течение 5 дней (можно использовать эрцефурил, интетрикс). При тяжелом течении шигеллеза Флекснера 2а -фторхинолоновые препараты по 0,5 - 2 раза в сутки в течение 3-4х суток. При выраженных деструктивных изменениях в слизистой и подслизистой толстой кишки - сульфасалазин, салазопиридазин. Патогенетическое лечение-дезинтоксикационная терапия. Симптоматическое лечение: спазмолитики (папаверин, но-шпа), ферментные препараты (мезим, фестал), вяжущие средства (имодиум, порошки висмута), микроклизмы с отварами ромашки, коры дуба, маслом облепихи и шиповника, препараты-пробиотики (бифидумбактерин, лактобактерин и др.) после исследований испражнений на флору.</w:t>
      </w:r>
    </w:p>
    <w:p>
      <w:pPr>
        <w:pStyle w:val="Heading5"/>
        <w:ind w:hanging="0"/>
        <w:rPr/>
      </w:pPr>
      <w:r>
        <w:rPr/>
        <w:t>АМЕБИАЗ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</w:t>
      </w:r>
      <w:r>
        <w:rPr>
          <w:rFonts w:cs="Courier New" w:ascii="Courier New" w:hAnsi="Courier New"/>
          <w:sz w:val="8"/>
        </w:rPr>
        <w:t xml:space="preserve"> при ВГА от 2х недель до 2х месяцев, при ВГВ от 2х до бти месяцев, при ВГС 6-12 недель; </w:t>
      </w:r>
      <w:r>
        <w:rPr>
          <w:rFonts w:cs="Courier New" w:ascii="Courier New" w:hAnsi="Courier New"/>
          <w:sz w:val="8"/>
          <w:lang w:val="en-US"/>
        </w:rPr>
        <w:t>BFD</w:t>
      </w:r>
      <w:r>
        <w:rPr>
          <w:rFonts w:cs="Courier New" w:ascii="Courier New" w:hAnsi="Courier New"/>
          <w:sz w:val="8"/>
        </w:rPr>
        <w:t xml:space="preserve"> всегда протекает либо в условиях одновременного инфицирования с ВГВ (коинфекция), либо в условиях последовательного инфицирования с ВГВ (суперинфекция)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i/>
          <w:iCs/>
          <w:sz w:val="8"/>
        </w:rPr>
        <w:t>Лабораторная диагностика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А) Биохимическая: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1.Синдром холестаза - повышение содержания билирубина (преимущественно за счет прямой фракции), холестерина, щелочной фосфатазы, гаммаглутаматтранспептидазы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-Синдром цитолиза - повышение уровней аланиновой и аспарагиновой трансаминаз (АлАт и АсАт)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З.Мезенхимально-воспалительный синдром - снижение количества альбумина, повышение бета-2- и гамма-глобулинов; повышение тимоловой и снижение сулемовой проб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Б)Серологическая: основана на выявлении специфических антигенов вирусов и антител к ним: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8"/>
        </w:rPr>
        <w:t>1.При ВГА определяются антитела к вирусу класса М (</w:t>
      </w:r>
      <w:r>
        <w:rPr>
          <w:rFonts w:cs="Courier New" w:ascii="Courier New" w:hAnsi="Courier New"/>
          <w:sz w:val="8"/>
          <w:lang w:val="en-US"/>
        </w:rPr>
        <w:t>anti</w:t>
      </w:r>
      <w:r>
        <w:rPr>
          <w:rFonts w:cs="Courier New" w:ascii="Courier New" w:hAnsi="Courier New"/>
          <w:sz w:val="8"/>
        </w:rPr>
        <w:t>-</w:t>
      </w:r>
      <w:r>
        <w:rPr>
          <w:rFonts w:cs="Courier New" w:ascii="Courier New" w:hAnsi="Courier New"/>
          <w:sz w:val="8"/>
          <w:lang w:val="en-US"/>
        </w:rPr>
        <w:t>HAV</w:t>
      </w:r>
      <w:r>
        <w:rPr>
          <w:rFonts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  <w:lang w:val="en-US"/>
        </w:rPr>
        <w:t>IgM</w:t>
      </w:r>
      <w:r>
        <w:rPr>
          <w:rFonts w:cs="Courier New" w:ascii="Courier New" w:hAnsi="Courier New"/>
          <w:sz w:val="8"/>
        </w:rPr>
        <w:t>)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8"/>
        </w:rPr>
        <w:t xml:space="preserve">2.При ВГВ определяются </w:t>
      </w:r>
      <w:r>
        <w:rPr>
          <w:rFonts w:cs="Courier New" w:ascii="Courier New" w:hAnsi="Courier New"/>
          <w:sz w:val="8"/>
          <w:lang w:val="en-US"/>
        </w:rPr>
        <w:t>HBsAg</w:t>
      </w:r>
      <w:r>
        <w:rPr>
          <w:rFonts w:cs="Courier New" w:ascii="Courier New" w:hAnsi="Courier New"/>
          <w:sz w:val="8"/>
        </w:rPr>
        <w:t xml:space="preserve"> (появляется в середине инкубационного периода и сохраняется в среднем в течение месяца от начала желтухи), </w:t>
      </w:r>
      <w:r>
        <w:rPr>
          <w:rFonts w:cs="Courier New" w:ascii="Courier New" w:hAnsi="Courier New"/>
          <w:sz w:val="8"/>
          <w:lang w:val="en-US"/>
        </w:rPr>
        <w:t>HBeAg</w:t>
      </w:r>
      <w:r>
        <w:rPr>
          <w:rFonts w:cs="Courier New" w:ascii="Courier New" w:hAnsi="Courier New"/>
          <w:sz w:val="8"/>
        </w:rPr>
        <w:t xml:space="preserve"> (появляется в середине инкубационного периода, а с появлением желтухи значительно снижается), антитела к HBeAg (появляются с 1 - 2-й недели желтухи), антитела к НВсог IgM (на протяжении всей острой фазы), антитела к НВсог </w:t>
      </w:r>
      <w:r>
        <w:rPr>
          <w:rFonts w:cs="Courier New" w:ascii="Courier New" w:hAnsi="Courier New"/>
          <w:sz w:val="8"/>
          <w:lang w:val="en-US"/>
        </w:rPr>
        <w:t>IgG</w:t>
      </w:r>
      <w:r>
        <w:rPr>
          <w:rFonts w:cs="Courier New" w:ascii="Courier New" w:hAnsi="Courier New"/>
          <w:sz w:val="8"/>
        </w:rPr>
        <w:t xml:space="preserve"> (появляются в подострой фазе и сохраняются на протяжении многих лет)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8"/>
        </w:rPr>
        <w:t>3.При ВГС определяются антитела к антигену вируса гепатита С (</w:t>
      </w:r>
      <w:r>
        <w:rPr>
          <w:rFonts w:cs="Courier New" w:ascii="Courier New" w:hAnsi="Courier New"/>
          <w:sz w:val="8"/>
          <w:lang w:val="en-US"/>
        </w:rPr>
        <w:t>anti</w:t>
      </w:r>
      <w:r>
        <w:rPr>
          <w:rFonts w:cs="Courier New" w:ascii="Courier New" w:hAnsi="Courier New"/>
          <w:sz w:val="8"/>
        </w:rPr>
        <w:t>-</w:t>
      </w:r>
      <w:r>
        <w:rPr>
          <w:rFonts w:cs="Courier New" w:ascii="Courier New" w:hAnsi="Courier New"/>
          <w:sz w:val="8"/>
          <w:lang w:val="en-US"/>
        </w:rPr>
        <w:t>HCV</w:t>
      </w:r>
      <w:r>
        <w:rPr>
          <w:rFonts w:cs="Courier New" w:ascii="Courier New" w:hAnsi="Courier New"/>
          <w:sz w:val="8"/>
        </w:rPr>
        <w:t xml:space="preserve"> IgM и IgG)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sz w:val="8"/>
        </w:rPr>
        <w:t xml:space="preserve">4.При </w:t>
      </w:r>
      <w:r>
        <w:rPr>
          <w:rFonts w:cs="Courier New" w:ascii="Courier New" w:hAnsi="Courier New"/>
          <w:sz w:val="8"/>
          <w:lang w:val="en-US"/>
        </w:rPr>
        <w:t>BID</w:t>
      </w:r>
      <w:r>
        <w:rPr>
          <w:rFonts w:cs="Courier New" w:ascii="Courier New" w:hAnsi="Courier New"/>
          <w:sz w:val="8"/>
        </w:rPr>
        <w:t xml:space="preserve"> выявляются </w:t>
      </w:r>
      <w:r>
        <w:rPr>
          <w:rFonts w:cs="Courier New" w:ascii="Courier New" w:hAnsi="Courier New"/>
          <w:sz w:val="8"/>
          <w:lang w:val="en-US"/>
        </w:rPr>
        <w:t>anti</w:t>
      </w:r>
      <w:r>
        <w:rPr>
          <w:rFonts w:cs="Courier New" w:ascii="Courier New" w:hAnsi="Courier New"/>
          <w:sz w:val="8"/>
        </w:rPr>
        <w:t>-</w:t>
      </w:r>
      <w:r>
        <w:rPr>
          <w:rFonts w:cs="Courier New" w:ascii="Courier New" w:hAnsi="Courier New"/>
          <w:sz w:val="8"/>
          <w:lang w:val="en-US"/>
        </w:rPr>
        <w:t>HDV</w:t>
      </w:r>
      <w:r>
        <w:rPr>
          <w:rFonts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sz w:val="8"/>
          <w:lang w:val="en-US"/>
        </w:rPr>
        <w:t>IgM</w:t>
      </w:r>
      <w:r>
        <w:rPr>
          <w:rFonts w:cs="Courier New" w:ascii="Courier New" w:hAnsi="Courier New"/>
          <w:sz w:val="8"/>
        </w:rPr>
        <w:t xml:space="preserve"> и IgG, которые сопутствуют наличию маркеров ВГВ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Для суждения о полноте элиминации возбудителя из организма в последние годы стало широко применяться исследование в сыворотке крови больных ДНК ВГВ и РНК ВГС методом полимеразной цепной реакции (ПЦР)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Этиотропная терапия при острых вирусных гепатитах не применяется, однако имеются сведения о целесообразности использования при прогредиентном течении парентеральных вирусных гепатитов с превентивной целью препаратов интерферона 2 "альфа" (роферон А, интрон А, велферон и др.). Патогенетическая терапия включает назначение дезинтоксикационньк средств (гемодез, неогемодез, реомакродекс, 5% раствор глюкозы и др.). Показаны антиоксидантные препараты (рибоксин, аскорбиновая кислота), витамины группы В, энтеросорбенты, по показаниям - дезагреганты (гепарин). В периоде реконвалесценции индивидуально решается вопрос о целесообразности назначения холекинетических средств (магния сульфат, фламин, берберин и др.), холеретических (аллохол, холензим и др.), гепатопротекторов (эссенциале, легален и др.). При тяжелом течении вирусных гепатитов назначаются кортикостероиды, гемосорбция, плазмаферез.</w:t>
      </w:r>
    </w:p>
    <w:p>
      <w:pPr>
        <w:pStyle w:val="Heading5"/>
        <w:ind w:hanging="0"/>
        <w:rPr/>
      </w:pPr>
      <w:r>
        <w:rPr/>
        <w:t>ГРИПП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</w:t>
      </w:r>
      <w:r>
        <w:rPr>
          <w:rFonts w:cs="Courier New" w:ascii="Courier New" w:hAnsi="Courier New"/>
          <w:sz w:val="8"/>
        </w:rPr>
        <w:t xml:space="preserve"> от бти часов до 2х дней. Начало острое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абораторная диагностика.</w:t>
      </w:r>
      <w:r>
        <w:rPr>
          <w:rFonts w:cs="Courier New" w:ascii="Courier New" w:hAnsi="Courier New"/>
          <w:sz w:val="8"/>
        </w:rPr>
        <w:t xml:space="preserve"> В анализе крови лейкопения с относительным лимфоцитозом. Специфическая диагностика - обнаружение антигенов вируса методом флюоресцирующих антител - МФА (материалом служит отделяемое носовых ходов), серологическая диагностика - РПГА, РСК, ИФА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Этиотропная терапия (ремантадин, лейкоцитарный интерферон) целесообразна в 1-2-е дни болезни. Патогенетическая терапия - дезинтоксикация, ангиопротекторы: рутин, аскорбиновая кислота, десенсибилизирующие средства, витамины.</w:t>
      </w:r>
    </w:p>
    <w:p>
      <w:pPr>
        <w:pStyle w:val="Heading5"/>
        <w:ind w:hanging="0"/>
        <w:rPr/>
      </w:pPr>
      <w:r>
        <w:rPr/>
        <w:t>ПАРАГРИПП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</w:t>
      </w:r>
      <w:r>
        <w:rPr>
          <w:rFonts w:cs="Courier New" w:ascii="Courier New" w:hAnsi="Courier New"/>
          <w:sz w:val="8"/>
        </w:rPr>
        <w:t xml:space="preserve"> от 2 до 7 дней. Начало постепенное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абораторная диагностика -</w:t>
      </w:r>
      <w:r>
        <w:rPr>
          <w:rFonts w:cs="Courier New" w:ascii="Courier New" w:hAnsi="Courier New"/>
          <w:sz w:val="8"/>
        </w:rPr>
        <w:t xml:space="preserve"> см. раздел "Грипп"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Назначение обильного питья с целью дезинтоксикации, гипосенсибилизирующая терапия</w:t>
      </w:r>
    </w:p>
    <w:p>
      <w:pPr>
        <w:pStyle w:val="2"/>
        <w:rPr/>
      </w:pPr>
      <w:r>
        <w:rPr/>
        <w:t>АДЕНОВИРУСНАЯ ИНФЕКЦИЯ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</w:t>
      </w:r>
      <w:r>
        <w:rPr>
          <w:rFonts w:cs="Courier New" w:ascii="Courier New" w:hAnsi="Courier New"/>
          <w:sz w:val="8"/>
        </w:rPr>
        <w:t xml:space="preserve"> 4-7 дней. Начало острое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абораторная диагностика.</w:t>
      </w:r>
      <w:r>
        <w:rPr>
          <w:rFonts w:cs="Courier New" w:ascii="Courier New" w:hAnsi="Courier New"/>
          <w:sz w:val="8"/>
        </w:rPr>
        <w:t xml:space="preserve"> В анализе крови нередко умеренный нейтрофильный лейкоцитоз. РИФ, РПГА, ЙФА. </w:t>
      </w: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Назначение дезинтоксикационной, десенсибилизирующей терапии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b/>
          <w:bCs/>
          <w:sz w:val="8"/>
        </w:rPr>
        <w:t>ОРНИТОЗ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 6</w:t>
      </w:r>
      <w:r>
        <w:rPr>
          <w:rFonts w:cs="Courier New" w:ascii="Courier New" w:hAnsi="Courier New"/>
          <w:sz w:val="8"/>
        </w:rPr>
        <w:t xml:space="preserve"> -20 дней. Начало острое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абораторная диагностика.</w:t>
      </w:r>
      <w:r>
        <w:rPr>
          <w:rFonts w:cs="Courier New" w:ascii="Courier New" w:hAnsi="Courier New"/>
          <w:sz w:val="8"/>
        </w:rPr>
        <w:t xml:space="preserve"> В анализе крови - лейкопения, анэозинофилия. РСК с орнитозным антигеном 1/64 и выше. Внутрикожная проба с орнитозным антигеном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Препарат выбора - тетрациклин 1,2 -1,6/сут. в течение всего лихорадочного периода и 5 -7 дней нормальной температуры. Патогенетическое лечение: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дезинтоксикационная терапия, бронхолитики. Симптоматическая терапия (жаропонижающие, витамины и др.). При хронических формах орнитоза -вакцинолечение.</w:t>
      </w:r>
    </w:p>
    <w:p>
      <w:pPr>
        <w:pStyle w:val="Heading3"/>
        <w:spacing w:lineRule="auto" w:line="240"/>
        <w:ind w:hanging="0"/>
        <w:rPr>
          <w:sz w:val="8"/>
          <w:szCs w:val="18"/>
        </w:rPr>
      </w:pPr>
      <w:r>
        <w:rPr>
          <w:sz w:val="8"/>
          <w:szCs w:val="18"/>
        </w:rPr>
        <w:t>МЕНИНГОКОККОВАЯ ИНФЕКЦИЯ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</w:t>
      </w:r>
      <w:r>
        <w:rPr>
          <w:rFonts w:cs="Courier New" w:ascii="Courier New" w:hAnsi="Courier New"/>
          <w:sz w:val="8"/>
        </w:rPr>
        <w:t xml:space="preserve"> от 2 до 10 дней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абораторная диагностика.</w:t>
      </w:r>
      <w:r>
        <w:rPr>
          <w:rFonts w:cs="Courier New" w:ascii="Courier New" w:hAnsi="Courier New"/>
          <w:sz w:val="8"/>
        </w:rPr>
        <w:t xml:space="preserve"> Нейтрофильньш лейкоцитоз со сдвигом влево, ускорение СОЭ. При бактериологическом методе - выделение возбудителя из крови, зева, соскоб из элементов сыпи. Серологическая диагностика. РПГА, ИФА и др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Этиотропная терапия: бактериостатические препараты - препарат выбора левомицетин в дозе 3,0 - 4,0/сут.,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Патогенетическая терапия - противошоковая терапия, дезинтоксикационная терапия. Симптоматические препараты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  <w:u w:val="single"/>
        </w:rPr>
        <w:t xml:space="preserve">Менингококковый менингит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абораторная диагностика.</w:t>
      </w:r>
      <w:r>
        <w:rPr>
          <w:rFonts w:cs="Courier New" w:ascii="Courier New" w:hAnsi="Courier New"/>
          <w:sz w:val="8"/>
        </w:rPr>
        <w:t xml:space="preserve"> Анализ крови (лейкоцитоз, палочкоядерный сдвиг), бактериологические, серологические исследования см. "Менингококцемия". Анализ ликвора - картина гнойного менингита: повышен цитоз с преобладанием нейтрофилов; возможны обнаружение менингококков, положение осадочной пробы, повышенный белок, снижение сахара, хлорида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Этиотропная терапия: препараты выбора - пенициллин в дозе от 18 до 36 млн ЕД\сут., левомицетин 3,0 - 4,0/сут. Патогенетическая и симптоматическая терапия см. "Менингококцемия".</w:t>
      </w:r>
    </w:p>
    <w:p>
      <w:pPr>
        <w:pStyle w:val="Heading4"/>
        <w:ind w:hanging="0"/>
        <w:rPr>
          <w:sz w:val="8"/>
        </w:rPr>
      </w:pPr>
      <w:r>
        <w:rPr>
          <w:sz w:val="8"/>
        </w:rPr>
        <w:t>ИНФЕКЦИОННЫЙ МОНОНУКЛЕОЗ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</w:t>
      </w:r>
      <w:r>
        <w:rPr>
          <w:rFonts w:cs="Courier New" w:ascii="Courier New" w:hAnsi="Courier New"/>
          <w:sz w:val="8"/>
        </w:rPr>
        <w:t xml:space="preserve"> 5-20 дней. Начало постепенное.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абораторная диагностика.</w:t>
      </w:r>
      <w:r>
        <w:rPr>
          <w:rFonts w:cs="Courier New" w:ascii="Courier New" w:hAnsi="Courier New"/>
          <w:sz w:val="8"/>
        </w:rPr>
        <w:t xml:space="preserve"> В анализе крови - умеренный лейкоцитоз, нейтропения, лимфоцитоз, моноцитоз, появление атипичных мононуклеаров (больше 12%). Серологическая диагностика - РПГА, реакция Гоффа-Бауэра, Пауля-Буннеля в титре 1/32 и выше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Этиотропной терапии нет. Проводится дезинтоксикационная терапия, десенсибилизирующая, симптоматическая (полоскание горла антисептическими растворами, витамины). При активации бактериальной микрофлоры -антибиотикотерапия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b/>
          <w:bCs/>
          <w:sz w:val="8"/>
        </w:rPr>
        <w:t>ДИФТЕРИЯ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</w:t>
      </w:r>
      <w:r>
        <w:rPr>
          <w:rFonts w:cs="Courier New" w:ascii="Courier New" w:hAnsi="Courier New"/>
          <w:sz w:val="8"/>
        </w:rPr>
        <w:t xml:space="preserve"> от 2 до 10 дней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абораторная диагностика.</w:t>
      </w:r>
      <w:r>
        <w:rPr>
          <w:rFonts w:cs="Courier New" w:ascii="Courier New" w:hAnsi="Courier New"/>
          <w:sz w:val="8"/>
        </w:rPr>
        <w:t xml:space="preserve"> Бактериологическое исследование - мазок из ротоглотки и носа с последующим посевом на элективные среды. Серологическая диагностика - РПГА, РНА, ИФА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bCs/>
          <w:sz w:val="8"/>
          <w:lang w:val="en-US"/>
        </w:rPr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Этиотропная терапия: введение специфической противодифтерийной сыворотки в соответствии с инструкцией по применению. Антибактериальная терапия: пенициллин 6-12 млн ЕД/сут., цефалоспорины, эритромицин, тетрациклины. Патогенетическая терапия - дезинтоксикационная терапия, десенсибилизирующие средства, при выраженном отеке - кортикостероиды. Симптоматическое лечение: витамины группы В. При развитии стеноза гортани - назофарингеальная интубация, трахеостомия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b/>
          <w:bCs/>
          <w:sz w:val="8"/>
        </w:rPr>
        <w:t>СЫПНОЙ ТИФ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</w:t>
      </w:r>
      <w:r>
        <w:rPr>
          <w:rFonts w:cs="Courier New" w:ascii="Courier New" w:hAnsi="Courier New"/>
          <w:sz w:val="8"/>
        </w:rPr>
        <w:t xml:space="preserve"> 6-22 дня. Начало острое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абораторная диагностика.</w:t>
      </w:r>
      <w:r>
        <w:rPr>
          <w:rFonts w:cs="Courier New" w:ascii="Courier New" w:hAnsi="Courier New"/>
          <w:sz w:val="8"/>
        </w:rPr>
        <w:t xml:space="preserve"> В анализе крови нейтрофильный лейкоцитоз, эозинопения, тромбоцитопения, умеренно ускоренная СОЭ. Серологическая диагностика - РСК с риккетсиями Провачека в титре 1/160 и выше, РИГА в разведении 1:1000, ИФА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Этиотропная терапия: препарат выбора - тетрациклин 1,2 - 1,6/сут. в течение всего лихорадочного периода и 2х дней нормальной температуры. Патогенетическая терапия: детоксицирующие, сердечно-сосудистые средства, антикоагулянты. Симптоматическое лечение: седативные средства, нейролептики, жаропонижающие, анальгетики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b/>
          <w:bCs/>
          <w:sz w:val="8"/>
        </w:rPr>
        <w:t>МАЛЯРИЯ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'период</w:t>
      </w:r>
      <w:r>
        <w:rPr>
          <w:rFonts w:cs="Courier New" w:ascii="Courier New" w:hAnsi="Courier New"/>
          <w:sz w:val="8"/>
        </w:rPr>
        <w:t xml:space="preserve"> при трехдневных маляриях от 1-й до 3-х недель (или 6 -14 месяцах при вариантах с длительной инкубацией), при тропической - 8 - 16 дней, при 4-х дневной - от 3-х до 6 - и недель. Начало острое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абораторная диагностика.</w:t>
      </w:r>
      <w:r>
        <w:rPr>
          <w:rFonts w:cs="Courier New" w:ascii="Courier New" w:hAnsi="Courier New"/>
          <w:sz w:val="8"/>
        </w:rPr>
        <w:t xml:space="preserve"> В анализе крови признаки гемолитической анемии, ретикулоцитоз. Микроскопия крови (толстой капли и мазка) во все периоды болезни для обнаружения малярийного плазмодия. ИФА, РПГА для обнаружения специфических антител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Этиотропная терапия: гематошизотропные препараты - хлорохин (курс: 1 -и день 1,5,2й - Зй - по 0,5), бигумаль, мефлохин, при хлорохинустойчивых штаммах - фансидар, хинин; гистошизотропные препараты - примахин (курс: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по 0,027/сут. в течение 14 дней), хиноцид (они же оказывают гамонтоцидный эффект - воздействие на половые формы). Патогенетически - детоксицирующее лечение. При лечении злокачественных форм (кома) препараты вводятся внутривенно (хинин 10-20 мг/кг веса)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b/>
          <w:bCs/>
          <w:sz w:val="8"/>
        </w:rPr>
        <w:t>ГЕМОРРАГИЧЕСКАЯ ЛИХОРАДКА С ПОЧЕЧНЫМ СИНДРОМОМ (ГЛПС)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</w:t>
      </w:r>
      <w:r>
        <w:rPr>
          <w:rFonts w:cs="Courier New" w:ascii="Courier New" w:hAnsi="Courier New"/>
          <w:sz w:val="8"/>
        </w:rPr>
        <w:t xml:space="preserve"> 1-7 недель. Начало острое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абораторная диагностика. В</w:t>
      </w:r>
      <w:r>
        <w:rPr>
          <w:rFonts w:cs="Courier New" w:ascii="Courier New" w:hAnsi="Courier New"/>
          <w:sz w:val="8"/>
        </w:rPr>
        <w:t xml:space="preserve"> анализе крови лейкопения с последующим нейтрофильньм лейкоцитозом, тромбоцитопения, повышение СОЭ. В анализе мочи протеинурия, микрогематурия, изогипостенурия, цилиндрурия, сгущение крови. В биохимическом анализе признаки острой почечной недостаточности. Серологическая диагностика - ИФА, РИФ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Этиотропная терапия не проводится. Патогенетическая терапия почечного синдрома: нестероидные противовоспалительные средства (индометацин и др.), дезагреганты (курантил), кортикостероиды (преднизолон); детоксицирующие средства - инфузионно, ангиопротекторы (рутин, аскорбиновая кислота); ппокозо-новокаиновая смесь для уменьшения гиперкалиемии. Симптоматическое лечение: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обезболивающие, седативные препараты. При развитии выраженной острой почечной недостаточности - экстракорпоральный гемодиализ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b/>
          <w:bCs/>
          <w:sz w:val="8"/>
        </w:rPr>
        <w:t>КРЫМСКАЯ ГЕМОРРАГИЧЕСКАЯ ЛИХОРАДКА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</w:t>
      </w:r>
      <w:r>
        <w:rPr>
          <w:rFonts w:cs="Courier New" w:ascii="Courier New" w:hAnsi="Courier New"/>
          <w:sz w:val="8"/>
        </w:rPr>
        <w:t xml:space="preserve"> от 1 до 14 дней. Начало острое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Диагностика и лечение</w:t>
      </w:r>
      <w:r>
        <w:rPr>
          <w:rFonts w:cs="Courier New" w:ascii="Courier New" w:hAnsi="Courier New"/>
          <w:sz w:val="8"/>
        </w:rPr>
        <w:t xml:space="preserve"> аналогичны таковым при ГЛПС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b/>
          <w:bCs/>
          <w:sz w:val="8"/>
        </w:rPr>
        <w:t>РОЖА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i/>
          <w:iCs/>
          <w:sz w:val="8"/>
          <w:szCs w:val="16"/>
        </w:rPr>
        <w:t>Период инкубации</w:t>
      </w:r>
      <w:r>
        <w:rPr>
          <w:rFonts w:cs="Courier New" w:ascii="Courier New" w:hAnsi="Courier New"/>
          <w:sz w:val="8"/>
          <w:szCs w:val="16"/>
        </w:rPr>
        <w:t xml:space="preserve"> от нескольких часов до 5 дней. Начало острое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i/>
          <w:iCs/>
          <w:sz w:val="8"/>
          <w:szCs w:val="16"/>
        </w:rPr>
        <w:t>Лабораторная диагностика.</w:t>
      </w:r>
      <w:r>
        <w:rPr>
          <w:rFonts w:cs="Courier New" w:ascii="Courier New" w:hAnsi="Courier New"/>
          <w:sz w:val="8"/>
          <w:szCs w:val="16"/>
        </w:rPr>
        <w:t xml:space="preserve"> В крови умеренный лейкоцитоз с нейтрофильным сдвигом влево, ускоренная СОЭ. Серологическая диагностика - повышение титра стрептококковых антител в РПГА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  <w:szCs w:val="16"/>
        </w:rPr>
        <w:t>Лечение.</w:t>
      </w:r>
      <w:r>
        <w:rPr>
          <w:rFonts w:cs="Courier New" w:ascii="Courier New" w:hAnsi="Courier New"/>
          <w:sz w:val="8"/>
          <w:szCs w:val="16"/>
        </w:rPr>
        <w:t xml:space="preserve"> Этиотропная терапия: препарат выбора - пенициллин 6 млн/сут. в течение 7 дней с последующим противорецидивным лечением (бициллин), нестероидные противовоспалительные средства, УФО, УВЧ на очаг, асептические повязки, дезинтоксикационная терапия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b/>
          <w:bCs/>
          <w:sz w:val="8"/>
          <w:szCs w:val="16"/>
        </w:rPr>
        <w:t>СТОЛБНЯК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i/>
          <w:iCs/>
          <w:sz w:val="8"/>
          <w:szCs w:val="16"/>
        </w:rPr>
        <w:t>Инкубационный период</w:t>
      </w:r>
      <w:r>
        <w:rPr>
          <w:rFonts w:cs="Courier New" w:ascii="Courier New" w:hAnsi="Courier New"/>
          <w:sz w:val="8"/>
          <w:szCs w:val="16"/>
        </w:rPr>
        <w:t xml:space="preserve"> 5-14 дней и более. Начало острое. </w:t>
      </w:r>
    </w:p>
    <w:p>
      <w:pPr>
        <w:pStyle w:val="Normal"/>
        <w:spacing w:lineRule="auto" w:line="240" w:before="20" w:after="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i/>
          <w:iCs/>
          <w:sz w:val="8"/>
          <w:szCs w:val="16"/>
        </w:rPr>
        <w:t>Лабораторная диагностика</w:t>
      </w:r>
      <w:r>
        <w:rPr>
          <w:rFonts w:cs="Courier New" w:ascii="Courier New" w:hAnsi="Courier New"/>
          <w:sz w:val="8"/>
          <w:szCs w:val="16"/>
        </w:rPr>
        <w:t xml:space="preserve"> ограничена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  <w:szCs w:val="16"/>
        </w:rPr>
        <w:t>Лечение.</w:t>
      </w:r>
      <w:r>
        <w:rPr>
          <w:rFonts w:cs="Courier New" w:ascii="Courier New" w:hAnsi="Courier New"/>
          <w:sz w:val="8"/>
          <w:szCs w:val="16"/>
        </w:rPr>
        <w:t xml:space="preserve"> Эгиотропная терапия: однократное (при наличии гаперчувствительности -дробное) введение специфической противостолбнячной сыворотки внутримышечно в дозе 50 -150 тыс. </w:t>
      </w:r>
      <w:r>
        <w:rPr>
          <w:rFonts w:cs="Courier New" w:ascii="Courier New" w:hAnsi="Courier New"/>
          <w:sz w:val="8"/>
          <w:szCs w:val="16"/>
          <w:lang w:val="en-US"/>
        </w:rPr>
        <w:t>ME</w:t>
      </w:r>
      <w:r>
        <w:rPr>
          <w:rFonts w:cs="Courier New" w:ascii="Courier New" w:hAnsi="Courier New"/>
          <w:sz w:val="8"/>
          <w:szCs w:val="16"/>
        </w:rPr>
        <w:t xml:space="preserve">; однократное введение специфического гаммаглобулина в дозе 900 </w:t>
      </w:r>
      <w:r>
        <w:rPr>
          <w:rFonts w:cs="Courier New" w:ascii="Courier New" w:hAnsi="Courier New"/>
          <w:sz w:val="8"/>
          <w:szCs w:val="16"/>
          <w:lang w:val="en-US"/>
        </w:rPr>
        <w:t>ME</w:t>
      </w:r>
      <w:r>
        <w:rPr>
          <w:rFonts w:cs="Courier New" w:ascii="Courier New" w:hAnsi="Courier New"/>
          <w:sz w:val="8"/>
          <w:szCs w:val="16"/>
        </w:rPr>
        <w:t xml:space="preserve"> (6 мл). Патогенетическая терапия: противосудорожные средства (нейролептики), дезинтоксикационные средства. При тяжелом течении с развитием острой дыхательной недостаточности - миорелаксанты и перевод на ИВЛ. Симптоматическая терапия: сердечно-сосудистые средства, антикоагулянты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b/>
          <w:bCs/>
          <w:sz w:val="8"/>
          <w:szCs w:val="16"/>
        </w:rPr>
        <w:t>БРУЦЕЛЛЕЗ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i/>
          <w:iCs/>
          <w:sz w:val="8"/>
          <w:szCs w:val="16"/>
        </w:rPr>
        <w:t>Инкубационный период</w:t>
      </w:r>
      <w:r>
        <w:rPr>
          <w:rFonts w:cs="Courier New" w:ascii="Courier New" w:hAnsi="Courier New"/>
          <w:sz w:val="8"/>
          <w:szCs w:val="16"/>
        </w:rPr>
        <w:t xml:space="preserve"> при бруцеллезе от одной недели до 2х месяцев. </w:t>
      </w:r>
      <w:r>
        <w:rPr>
          <w:rFonts w:cs="Courier New" w:ascii="Courier New" w:hAnsi="Courier New"/>
          <w:sz w:val="8"/>
          <w:szCs w:val="16"/>
          <w:u w:val="single"/>
        </w:rPr>
        <w:t>Острый бруцеллез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i/>
          <w:iCs/>
          <w:sz w:val="8"/>
          <w:szCs w:val="16"/>
        </w:rPr>
        <w:t>Лабораторная диагностика.</w:t>
      </w:r>
      <w:r>
        <w:rPr>
          <w:rFonts w:cs="Courier New" w:ascii="Courier New" w:hAnsi="Courier New"/>
          <w:sz w:val="8"/>
          <w:szCs w:val="16"/>
        </w:rPr>
        <w:t xml:space="preserve"> В анализе крови: лейкопения, лимфоцитоз, тромбоцитопения. Серологическая диагностика. Реакция Райта в титре 1/100 и выше, реакция Хзддлсона, РПГА 1/80 и выше, РСК 1/40 и выше. Внутрикожная проба Бюрне - слабоположительная при инфильтрации 1 - 3 см, положительная -3-6 см, резко положительная - свыше 6 см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i/>
          <w:iCs/>
          <w:sz w:val="8"/>
          <w:szCs w:val="16"/>
        </w:rPr>
        <w:t>Лечение.</w:t>
      </w:r>
      <w:r>
        <w:rPr>
          <w:rFonts w:cs="Courier New" w:ascii="Courier New" w:hAnsi="Courier New"/>
          <w:sz w:val="8"/>
          <w:szCs w:val="16"/>
        </w:rPr>
        <w:t xml:space="preserve"> Этиотропная терапия: тетрациклин 1,2 - 2,0/сут., левомицетин 2,0 - 3,0/сут. (сочетание указанных препаратов с рифампицином) в течение в среднем 2х недель. Патогенетическая терапия: детоксицирующие, десенсибилизирующие препараты, витаминотерапия. При хроническом и резидуальном бруцеллезе-физиотерапия.</w:t>
      </w:r>
    </w:p>
    <w:p>
      <w:pPr>
        <w:pStyle w:val="Heading1"/>
        <w:ind w:left="0" w:hanging="0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ab/>
        <w:t>ЧУМА</w:t>
      </w:r>
    </w:p>
    <w:p>
      <w:pPr>
        <w:pStyle w:val="Normal"/>
        <w:spacing w:lineRule="auto" w:line="240" w:before="20" w:after="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  <w:szCs w:val="16"/>
        </w:rPr>
        <w:t>Инкубационный период</w:t>
      </w:r>
      <w:r>
        <w:rPr>
          <w:rFonts w:cs="Courier New" w:ascii="Courier New" w:hAnsi="Courier New"/>
          <w:sz w:val="8"/>
          <w:szCs w:val="16"/>
        </w:rPr>
        <w:t xml:space="preserve"> 2-6 дней. Начало острое.</w:t>
      </w:r>
    </w:p>
    <w:p>
      <w:pPr>
        <w:pStyle w:val="Normal"/>
        <w:spacing w:lineRule="auto" w:line="240" w:before="20" w:after="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i/>
          <w:iCs/>
          <w:sz w:val="8"/>
          <w:szCs w:val="16"/>
        </w:rPr>
        <w:t>Лабораторная диагностика.</w:t>
      </w:r>
      <w:r>
        <w:rPr>
          <w:rFonts w:cs="Courier New" w:ascii="Courier New" w:hAnsi="Courier New"/>
          <w:sz w:val="8"/>
          <w:szCs w:val="16"/>
        </w:rPr>
        <w:t xml:space="preserve"> Бактериоскопическая (мазки-отпечатки из крови, мокроты, кала, органов трупов), бактериологическая, биологическая (заражение лабораторных животных), серологическая (РПГА, ИФА и др.)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  <w:szCs w:val="16"/>
        </w:rPr>
        <w:t>Лечение.</w:t>
      </w:r>
      <w:r>
        <w:rPr>
          <w:rFonts w:cs="Courier New" w:ascii="Courier New" w:hAnsi="Courier New"/>
          <w:sz w:val="8"/>
          <w:szCs w:val="16"/>
        </w:rPr>
        <w:t xml:space="preserve"> Этиотропная терапия: препарат выбора - стрептомицин (или другие аминогликозиды) до Зг/сут. при локализованных формах, до 4г/сут. - при генерализованных в сочетании с антибиотиками тетрациклинового ряда. Курс лечения больных всеми формами чумы 7-10 дней. Патогенетическая терапия:дезинтоксикационные средства. Симптоматическое лечение: сердечно-сосудистые препараты, аналгетики.</w:t>
      </w:r>
    </w:p>
    <w:p>
      <w:pPr>
        <w:pStyle w:val="Heading3"/>
        <w:spacing w:lineRule="auto" w:line="240"/>
        <w:ind w:hanging="0"/>
        <w:jc w:val="left"/>
        <w:rPr>
          <w:sz w:val="8"/>
        </w:rPr>
      </w:pPr>
      <w:r>
        <w:rPr>
          <w:sz w:val="8"/>
        </w:rPr>
        <w:t>ТУЛЯРЕМИЯ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</w:t>
      </w:r>
      <w:r>
        <w:rPr>
          <w:rFonts w:cs="Courier New" w:ascii="Courier New" w:hAnsi="Courier New"/>
          <w:sz w:val="8"/>
        </w:rPr>
        <w:t xml:space="preserve"> 2-14 дней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Диагностика:</w:t>
      </w:r>
      <w:r>
        <w:rPr>
          <w:rFonts w:cs="Courier New" w:ascii="Courier New" w:hAnsi="Courier New"/>
          <w:sz w:val="8"/>
        </w:rPr>
        <w:t xml:space="preserve"> в основном клинико-эпидемиология. Лабораторная -бактериоскопичесая и бактериологическая. Серологические методы не стандартизованы. Кожная проба с антраксином (становится положительной после пятого дня болезни)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Этиотропная терапия: локализованные формы - пенициллин до 12 млн ЕД/сут.; септическая форма - левомицетин до 4,0 - 5,0/сут.; цефалоспорины. Специфический глобулин. Патогенетическая терапия - детоксицирующие средства, кортикостероиды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b/>
          <w:bCs/>
          <w:sz w:val="8"/>
        </w:rPr>
        <w:t>ЛЕПТОСПИРОЗ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</w:t>
      </w:r>
      <w:r>
        <w:rPr>
          <w:rFonts w:cs="Courier New" w:ascii="Courier New" w:hAnsi="Courier New"/>
          <w:sz w:val="8"/>
        </w:rPr>
        <w:t xml:space="preserve"> 2-20 дней. Начало острое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абораторная диагностика.</w:t>
      </w:r>
      <w:r>
        <w:rPr>
          <w:rFonts w:cs="Courier New" w:ascii="Courier New" w:hAnsi="Courier New"/>
          <w:sz w:val="8"/>
        </w:rPr>
        <w:t xml:space="preserve"> В анализе крови лейкоцитоз с нейтрофильным сдвигом, ускорение СОЭ. В анализе мочи альбуминурия, гематурия, пиурия, цилиндрурия. Бактериоскопия крови. Бактериологический анализ - посев крови, мочи, спинномозговой жидкости на питательные среды. Серологический анализ - нарастание титра РАЛЛ в парных сыворотках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Этиотропная терапия: препарат выбора - пенициллин до 12 млн ЕД/сут. в течение 7-10 дней, тетрациклины. Патогенетическая терапия: дезинтоксикационные растворы, диуретические препараты, при тяжелом течении - противошоковая терапия. Симптоматическая терапия - антигистаминные препараты, анальгетики. При ОПН - экстракорпоральный гемодиалез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b/>
          <w:bCs/>
          <w:sz w:val="8"/>
        </w:rPr>
        <w:t>ИЕРСИНИОЗ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</w:t>
      </w:r>
      <w:r>
        <w:rPr>
          <w:rFonts w:cs="Courier New" w:ascii="Courier New" w:hAnsi="Courier New"/>
          <w:sz w:val="8"/>
        </w:rPr>
        <w:t xml:space="preserve"> 1 - 6 дней. Начало острое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абораторная диагностика.</w:t>
      </w:r>
      <w:r>
        <w:rPr>
          <w:rFonts w:cs="Courier New" w:ascii="Courier New" w:hAnsi="Courier New"/>
          <w:sz w:val="8"/>
        </w:rPr>
        <w:t xml:space="preserve"> В анализе крови нейтрофильный лейкоцитоз со сдвигом влево, эозинофилия, повышение СОЭ. Бактериологическая диагностика: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выделение возбудителя из крови, мочи, фекалий. Серологическая диагностика: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РПГА, ИФА и др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  <w:lang w:val="en-US"/>
        </w:rPr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Этиотропная терапия: левомицетин 2,0г/сут.; тетрациклин 1,2 - 1,5г/сут., аминогликозиды. Патогенетическая терапия: детоксицирующие нестероидные противовоспалительные средства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b/>
          <w:b/>
          <w:bCs/>
          <w:sz w:val="8"/>
        </w:rPr>
      </w:pPr>
      <w:r>
        <w:rPr>
          <w:rFonts w:cs="Courier New" w:ascii="Courier New" w:hAnsi="Courier New"/>
          <w:b/>
          <w:bCs/>
          <w:sz w:val="8"/>
        </w:rPr>
        <w:t>ПСЕВДОТУБЕРКУЛЕЗ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Принципы диагностики и лечения см. раздел "Иерсиниоз"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b/>
          <w:bCs/>
          <w:sz w:val="8"/>
        </w:rPr>
        <w:t>БЕШЕНСТВО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Инкубационный период</w:t>
      </w:r>
      <w:r>
        <w:rPr>
          <w:rFonts w:cs="Courier New" w:ascii="Courier New" w:hAnsi="Courier New"/>
          <w:sz w:val="8"/>
        </w:rPr>
        <w:t xml:space="preserve"> 10 - 90 дней (более короткий при укусах в лицо, голову, палец). Начало постепенное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.</w:t>
      </w:r>
      <w:r>
        <w:rPr>
          <w:rFonts w:cs="Courier New" w:ascii="Courier New" w:hAnsi="Courier New"/>
          <w:sz w:val="8"/>
        </w:rPr>
        <w:t xml:space="preserve"> Введение антирабическои вакцины должно начинаться в максимально ранние сроки от момента заражения. Симптоматическая терапия - направлена на уменьшение страданий больного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b/>
          <w:bCs/>
          <w:sz w:val="8"/>
        </w:rPr>
        <w:t>ВИЧ- ИНФЕКЦИЯ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Courier New" w:cs="Courier New" w:ascii="Courier New" w:hAnsi="Courier New"/>
          <w:sz w:val="8"/>
        </w:rPr>
        <w:t xml:space="preserve"> </w:t>
      </w:r>
      <w:r>
        <w:rPr>
          <w:rFonts w:cs="Courier New" w:ascii="Courier New" w:hAnsi="Courier New"/>
          <w:i/>
          <w:iCs/>
          <w:sz w:val="8"/>
        </w:rPr>
        <w:t>Лабораторная диагностика:</w:t>
      </w:r>
      <w:r>
        <w:rPr>
          <w:rFonts w:cs="Courier New" w:ascii="Courier New" w:hAnsi="Courier New"/>
          <w:sz w:val="8"/>
        </w:rPr>
        <w:t xml:space="preserve"> 1-й этап - первичный скрининг. Определяются суммарные антитела (ИФА). 2-й этап - метод иммуноблотинга (определение антител к вирусным белкам в зависимости от их молекулярного веса -гликолепидам 41,120, 160 и др.)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Полимеразная цепная реакция (ПЦР)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Лечение:</w:t>
      </w:r>
      <w:r>
        <w:rPr>
          <w:rFonts w:cs="Courier New" w:ascii="Courier New" w:hAnsi="Courier New"/>
          <w:sz w:val="8"/>
        </w:rPr>
        <w:t xml:space="preserve"> 1. Эгиотропная терапия: две группы препаратов: а) ингибирующие обратную транскриптазу (неспецифические нуклеозидные и ненуклеозидные аналоги); б) ингибирующие протеазы (сроки начала лечения уточняются: от момента лабораторной диагностики заболевания ?, от момента появления вторичных проявлений болезни?).</w:t>
      </w:r>
    </w:p>
    <w:p>
      <w:pPr>
        <w:pStyle w:val="Normal"/>
        <w:spacing w:lineRule="auto" w:line="240"/>
        <w:ind w:hanging="0"/>
        <w:jc w:val="left"/>
        <w:rPr>
          <w:rFonts w:ascii="Courier New" w:hAnsi="Courier New" w:cs="Courier New"/>
          <w:sz w:val="8"/>
        </w:rPr>
      </w:pPr>
      <w:r>
        <w:rPr>
          <w:rFonts w:cs="Courier New" w:ascii="Courier New" w:hAnsi="Courier New"/>
          <w:sz w:val="8"/>
        </w:rPr>
        <w:t>2. Препараты, направленные на коррекцию иммунодефицита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Courier New" w:ascii="Courier New" w:hAnsi="Courier New"/>
          <w:i/>
          <w:iCs/>
          <w:sz w:val="8"/>
        </w:rPr>
        <w:t>3.</w:t>
      </w:r>
      <w:r>
        <w:rPr>
          <w:rFonts w:cs="Courier New" w:ascii="Courier New" w:hAnsi="Courier New"/>
          <w:sz w:val="8"/>
        </w:rPr>
        <w:t xml:space="preserve"> Борьба с инфекционными и злокачественными заболеваниями</w:t>
      </w:r>
    </w:p>
    <w:sectPr>
      <w:type w:val="nextPage"/>
      <w:pgSz w:w="11906" w:h="16820"/>
      <w:pgMar w:left="1440" w:right="4120" w:gutter="0" w:header="0" w:top="1440" w:footer="0" w:bottom="72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1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2800" w:hanging="0"/>
      <w:jc w:val="left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9"/>
      <w:ind w:hanging="0"/>
      <w:jc w:val="center"/>
      <w:outlineLvl w:val="2"/>
    </w:pPr>
    <w:rPr>
      <w:rFonts w:ascii="Courier New" w:hAnsi="Courier New" w:cs="Courier New"/>
      <w:b/>
      <w:bCs/>
      <w:sz w:val="12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center"/>
      <w:outlineLvl w:val="3"/>
    </w:pPr>
    <w:rPr>
      <w:rFonts w:ascii="Courier New" w:hAnsi="Courier New" w:cs="Courier New"/>
      <w:b/>
      <w:bCs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rFonts w:ascii="Courier New" w:hAnsi="Courier New" w:cs="Courier New"/>
      <w:b/>
      <w:bCs/>
      <w:sz w:val="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Courier New" w:hAnsi="Courier New" w:cs="Courier New"/>
      <w:b/>
      <w:bCs/>
      <w:sz w:val="8"/>
      <w:szCs w:val="16"/>
    </w:rPr>
  </w:style>
  <w:style w:type="paragraph" w:styleId="TextBody">
    <w:name w:val="Body Text"/>
    <w:basedOn w:val="Normal"/>
    <w:pPr>
      <w:spacing w:lineRule="auto" w:line="218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jc w:val="center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rFonts w:ascii="Courier New" w:hAnsi="Courier New" w:cs="Courier New"/>
      <w:b/>
      <w:bCs/>
      <w:sz w:val="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4:33:00Z</dcterms:created>
  <dc:creator>Dik</dc:creator>
  <dc:description/>
  <dc:language>en-US</dc:language>
  <cp:lastModifiedBy>Dik</cp:lastModifiedBy>
  <dcterms:modified xsi:type="dcterms:W3CDTF">2002-09-01T14:33:00Z</dcterms:modified>
  <cp:revision>2</cp:revision>
  <dc:subject/>
  <dc:title>МИНИСТЕРСТВО ЗДРАВООХРАНЕНИЯ РФ РОССИЙСКИЙ ГОСУДАРСТВЕННЫЙ МЕДИЦИНСКИЙ УНИВЕРСИТЕТ</dc:title>
</cp:coreProperties>
</file>