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left="520" w:right="40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ССИЙСКИЙ ГОСУДАРСТВЕННЫЙ МЕДИЦИНСКИЙ УНИВЕРСИТЕТ</w:t>
      </w:r>
    </w:p>
    <w:p>
      <w:pPr>
        <w:pStyle w:val="FR3"/>
        <w:rPr/>
      </w:pPr>
      <w:r>
        <w:rPr/>
        <w:t>В.А.Люсов</w:t>
      </w:r>
    </w:p>
    <w:p>
      <w:pPr>
        <w:pStyle w:val="FR2"/>
        <w:spacing w:lineRule="auto" w:line="319"/>
        <w:rPr/>
      </w:pPr>
      <w:r>
        <w:rPr/>
      </w:r>
    </w:p>
    <w:p>
      <w:pPr>
        <w:pStyle w:val="FR1"/>
        <w:rPr/>
      </w:pPr>
      <w:r>
        <w:rPr/>
        <w:t>Актовая речь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60" w:after="0"/>
        <w:ind w:hanging="0"/>
        <w:jc w:val="center"/>
        <w:rPr>
          <w:b/>
          <w:b/>
          <w:bCs/>
        </w:rPr>
      </w:pPr>
      <w:r>
        <w:rPr>
          <w:b/>
          <w:bCs/>
        </w:rPr>
        <w:t>Москва, 1999</w:t>
      </w:r>
    </w:p>
    <w:p>
      <w:pPr>
        <w:pStyle w:val="Normal"/>
        <w:spacing w:before="80" w:after="0"/>
        <w:ind w:left="960" w:right="800" w:hanging="0"/>
        <w:jc w:val="center"/>
        <w:rPr>
          <w:b/>
          <w:b/>
          <w:bCs/>
        </w:rPr>
      </w:pPr>
      <w:r>
        <w:rPr>
          <w:b/>
          <w:bCs/>
        </w:rPr>
        <w:t>Статистика инфаркта миокарда и коронарной болезни сердца</w:t>
      </w:r>
    </w:p>
    <w:p>
      <w:pPr>
        <w:pStyle w:val="Normal"/>
        <w:ind w:firstLine="280"/>
        <w:rPr/>
      </w:pPr>
      <w:r>
        <w:rPr/>
        <w:t xml:space="preserve">Большие многоцентровые исследования показали, что общая смертность при острых сердечных приступах </w:t>
      </w:r>
      <w:r>
        <w:rPr>
          <w:i/>
          <w:iCs/>
        </w:rPr>
        <w:t>в первый месяц</w:t>
      </w:r>
      <w:r>
        <w:rPr/>
        <w:t xml:space="preserve"> со</w:t>
        <w:softHyphen/>
        <w:t>ставляет около 50% и половина из этих смертей приходится на пер</w:t>
        <w:softHyphen/>
        <w:t>вые 2 часа. Эти показатели за последние 30 лет практически не изменились. В то же время значительно уменьшилась доля общей смертности, приходящая на госпитальную летальность. В 1960-х го</w:t>
        <w:softHyphen/>
        <w:t>дах летальность при остром инфаркте миокарда, до создания бло</w:t>
        <w:softHyphen/>
        <w:t>ков интенсивной терапии, составляла 25-30%. Лечение больных в блоках интенсивной терапии позволила снизить летальность до 18%. С тех пор летальность в первый месяц инфаркта миокарда умень</w:t>
        <w:softHyphen/>
        <w:t>шилась, но остается еще высокой. В недавно проведенном исследо</w:t>
        <w:softHyphen/>
        <w:t xml:space="preserve">вании </w:t>
      </w:r>
      <w:r>
        <w:rPr>
          <w:lang w:val="en-US"/>
        </w:rPr>
        <w:t>MONICA</w:t>
      </w:r>
      <w:r>
        <w:rPr/>
        <w:t xml:space="preserve"> ( мониторирование тенденций и детерминант при сердечно-сосудистых заболеваниях) в пяти городах смертность за 28 дней составила 13-27%. В других исследованиях летальность в пер</w:t>
        <w:softHyphen/>
        <w:t>вый месяц при инфаркте миокарда колеблется от 10 до 20%.</w:t>
      </w:r>
    </w:p>
    <w:p>
      <w:pPr>
        <w:pStyle w:val="Normal"/>
        <w:ind w:firstLine="260"/>
        <w:rPr/>
      </w:pPr>
      <w:r>
        <w:rPr/>
        <w:t>В настоящее время наблюдается значительный подъем заболева</w:t>
        <w:softHyphen/>
        <w:t>ний сердца и инсульта^ который может нанести существенный ущерб экономике. В переходный период на новые уровни индустриализа</w:t>
        <w:softHyphen/>
        <w:t>ции среди населения Индии, Китая и других развивающихся стран, где более широкое распространение имеют курение, повышение по</w:t>
        <w:softHyphen/>
        <w:t>требления продуктов с высоким содержанием жиров и другие фак</w:t>
        <w:softHyphen/>
        <w:t>торы риска, связанные с образом жизни, повышается заболеваемость и смертность от сердечно-сосудистых заболеваний. Доля смертей от сердечно-сосудистых заболеваний с 1957 по 1990 возросла среди го</w:t>
        <w:softHyphen/>
        <w:t>родского населения Китая с 12 до 36% от общего числа смертей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Reddy</w:t>
      </w:r>
      <w:r>
        <w:rPr/>
        <w:t>, 1998). В Индии этот показатель прогностически увели</w:t>
        <w:softHyphen/>
        <w:t>чится на 103% у мужчин и на 90% у женщин за период с 1985 до 2015 года, причем данный прогноз строится только на основании демог</w:t>
        <w:softHyphen/>
        <w:t>рафических тенденций, которые даже не учитывают изменения об</w:t>
        <w:softHyphen/>
        <w:t>раза жизни. Это может стать катастрофическим, с экономической точки зрения, для страны.</w:t>
      </w:r>
    </w:p>
    <w:p>
      <w:pPr>
        <w:pStyle w:val="Normal"/>
        <w:ind w:firstLine="260"/>
        <w:rPr/>
      </w:pPr>
      <w:r>
        <w:rPr/>
        <w:t>В приросте смертности в России за 1989-1993 гг. 48% приходится на болезни системы кровообращения. По сравнению с 1987 г. при</w:t>
        <w:softHyphen/>
        <w:t>рост смертности от болезней системы кровообращения составил в 1992г. 76,3 тыс.чел. (данные Госкомстата, цит. по А.Л.Сыркину и соавт., 1998).</w:t>
      </w:r>
    </w:p>
    <w:p>
      <w:pPr>
        <w:pStyle w:val="Normal"/>
        <w:ind w:firstLine="280"/>
        <w:rPr/>
      </w:pPr>
      <w:r>
        <w:rPr/>
        <w:t>В России инфаркт миокарда является одной из самых распрост</w:t>
        <w:softHyphen/>
        <w:t>раненных причин смертности и инвалидизации населения. Так в 1996 г. от острого инфаркта миокарда в стране умерло 55,9 тыс.че</w:t>
        <w:softHyphen/>
        <w:t>ловек, что составило 5,0% от всех болезней системы кровообраще</w:t>
        <w:softHyphen/>
        <w:t>ния и 2,7% от общей смертности населения (демографический ежегодник России, 1997). В динамике показателя за последние 30 лет отмечалась неблагоприятная тенденция роста. Так в 1969 г. от инфаркта в СССР умерло 29,1 на 100 тыс.жителей, в 1990 в России, уже 39,4, а в 1996 - 38,1 человек. В СССР в 1969 г. доля смертности от всех сердечно-сосудистых заболеваний составляла в показателях общей смертности населения 46%, в России в 1990 г. - 55,3%, а в 1996 г. - 53,5%</w:t>
      </w:r>
    </w:p>
    <w:p>
      <w:pPr>
        <w:pStyle w:val="Normal"/>
        <w:ind w:left="40" w:firstLine="300"/>
        <w:rPr/>
      </w:pPr>
      <w:r>
        <w:rPr/>
        <w:t>Однако в показателях смертности от инфаркта части трудоспо</w:t>
        <w:softHyphen/>
        <w:t>собного населения России к концу</w:t>
      </w:r>
      <w:r>
        <w:rPr>
          <w:b/>
          <w:bCs/>
        </w:rPr>
        <w:t xml:space="preserve"> XX</w:t>
      </w:r>
      <w:r>
        <w:rPr/>
        <w:t xml:space="preserve"> века стали проявляться по</w:t>
        <w:softHyphen/>
        <w:t>ложительные тенденции. Так, коэффициент смертности от острого инфаркта миокарда составлял в 1990 г. 18,2 случая на 100 тыс.тру-доспособного населения, а в 1996 г. - 16,8, то есть за 6 лет он сни</w:t>
        <w:softHyphen/>
        <w:t>зился на 8,3% у мужчин и на 6,9% - у женщин. В трудоспособных возрастах, по статистике 1996 года, смертность от инфаркта мужчин в России в 11,0 раз превышала, в расчете на 100 тыс. умерших, смер</w:t>
        <w:softHyphen/>
        <w:t>тность у женщин. Эта тенденция проявлялась и в сравнении стан</w:t>
        <w:softHyphen/>
        <w:t>дартизованного коэффициента смертности по всем болезням системы кровообращения, во всех возрастных группах у мужчин он был выше в 1996 г., чем у женщин в 1,63 раза.</w:t>
      </w:r>
    </w:p>
    <w:p>
      <w:pPr>
        <w:pStyle w:val="Normal"/>
        <w:ind w:left="40" w:firstLine="300"/>
        <w:rPr/>
      </w:pPr>
      <w:r>
        <w:rPr/>
        <w:t>В развитых странах Европы, Северной Америки, и Японии - с начала 70-х годов отмечается устойчивая тенденция к снижению смертности от инфаркта миокарда и коронарной болезни. Наибо</w:t>
        <w:softHyphen/>
        <w:t>лее выраженное снижение частоты развития инфаркта миокарда на</w:t>
        <w:softHyphen/>
        <w:t>блюдалось за десятилетний период 1979-1989 гг. в таких странах, как Великобритания, США, Япония, составив от 22 до 37%(</w:t>
      </w:r>
      <w:r>
        <w:rPr>
          <w:lang w:val="en-US"/>
        </w:rPr>
        <w:t>HMSO</w:t>
      </w:r>
      <w:r>
        <w:rPr/>
        <w:t>, 1993). И Англии и Уэльсе в период с 1968 по 1991 гг. частота смер</w:t>
        <w:softHyphen/>
        <w:t>тельных исходов от коронарной болезни в возрастных группах от 35 до 74 лет снизилась на 18-47% (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Nothern</w:t>
      </w:r>
      <w:r>
        <w:rPr/>
        <w:t xml:space="preserve"> </w:t>
      </w:r>
      <w:r>
        <w:rPr>
          <w:lang w:val="en-US"/>
        </w:rPr>
        <w:t>Ireland</w:t>
      </w:r>
      <w:r>
        <w:rPr/>
        <w:t>, 1993). В странах Северной Америки за 10-летний период с 1980 по 1990 гг. этот по</w:t>
        <w:softHyphen/>
        <w:t>казатель снизился на 16,2-30,7%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Gillum</w:t>
      </w:r>
      <w:r>
        <w:rPr/>
        <w:t xml:space="preserve"> , 1994).</w:t>
      </w:r>
    </w:p>
    <w:p>
      <w:pPr>
        <w:pStyle w:val="Normal"/>
        <w:spacing w:before="6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Этиология инфаркта миокарда</w:t>
      </w:r>
    </w:p>
    <w:p>
      <w:pPr>
        <w:pStyle w:val="Normal"/>
        <w:ind w:left="40" w:firstLine="280"/>
        <w:rPr/>
      </w:pPr>
      <w:r>
        <w:rPr/>
        <w:t>Современные руководства по кардиологии рассматривают ин</w:t>
        <w:softHyphen/>
        <w:t xml:space="preserve">фаркт миокарда в двух этиологических вариантах: </w:t>
      </w:r>
      <w:r>
        <w:rPr>
          <w:i/>
          <w:iCs/>
        </w:rPr>
        <w:t>нозологическом -</w:t>
      </w:r>
      <w:r>
        <w:rPr/>
        <w:t>инфаркт, как форма обострения коронарной (ишемической) болез</w:t>
        <w:softHyphen/>
        <w:t>ни сердца, в основе которой лежит коронарный атеросклероз и тром</w:t>
        <w:softHyphen/>
        <w:t xml:space="preserve">боз, и </w:t>
      </w:r>
      <w:r>
        <w:rPr>
          <w:i/>
          <w:iCs/>
        </w:rPr>
        <w:t>синдромном -</w:t>
      </w:r>
      <w:r>
        <w:rPr/>
        <w:t xml:space="preserve"> инфаркт миокарда, как осложнение других заболеваний и нозологических форм: неспецифического аорто-ар-териита, бактериального эндокардита, миокардитов, узелкового пе-риартериита, системной красной волчанки, синдрома Кавасаки, аневризм и кальциноза коронарных артерий и др. По статистике доля инфаркта миокарда, как синдрома других заболеваний сердца и коронарных сосудов составляет около 1,5-7%, от всех случаев ин</w:t>
        <w:softHyphen/>
        <w:t>фаркта в популяции.</w:t>
      </w:r>
    </w:p>
    <w:p>
      <w:pPr>
        <w:pStyle w:val="Normal"/>
        <w:spacing w:before="60" w:after="0"/>
        <w:ind w:left="80" w:hanging="0"/>
        <w:rPr>
          <w:b/>
          <w:b/>
          <w:bCs/>
        </w:rPr>
      </w:pPr>
      <w:r>
        <w:rPr>
          <w:b/>
          <w:bCs/>
        </w:rPr>
        <w:t>Факторы риска инфаркта миокарда, коронарного атеросклероза</w:t>
      </w:r>
    </w:p>
    <w:p>
      <w:pPr>
        <w:pStyle w:val="Normal"/>
        <w:ind w:firstLine="280"/>
        <w:rPr/>
      </w:pPr>
      <w:r>
        <w:rPr/>
        <w:t xml:space="preserve">В настоящее время идентифицировано </w:t>
      </w:r>
      <w:r>
        <w:rPr>
          <w:i/>
          <w:iCs/>
        </w:rPr>
        <w:t>более 20 факторов</w:t>
      </w:r>
      <w:r>
        <w:rPr/>
        <w:t xml:space="preserve"> риска коронарной болезни, наиболее значимыми из которых являются дис-липопротеидемии, артериальная гипертензия, базальная гиперин-сулинемия, сахарный диабет, курение, возраст, мужской пол, генотип, низкая физическая активность. Эпидемиологи делят все известные факторы риска по принципу возможности их коррекции в популя</w:t>
        <w:softHyphen/>
        <w:t xml:space="preserve">ции при активном вмешательстве на </w:t>
      </w:r>
      <w:r>
        <w:rPr>
          <w:i/>
          <w:iCs/>
        </w:rPr>
        <w:t>модифицируемые и немоди</w:t>
        <w:softHyphen/>
        <w:t>фицируемые.</w:t>
      </w:r>
      <w:r>
        <w:rPr/>
        <w:t xml:space="preserve"> К последним относят генетические, возраст и пол.</w:t>
      </w:r>
    </w:p>
    <w:p>
      <w:pPr>
        <w:pStyle w:val="Normal"/>
        <w:spacing w:before="6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Дислипопротеидемии</w:t>
      </w:r>
    </w:p>
    <w:p>
      <w:pPr>
        <w:pStyle w:val="Normal"/>
        <w:ind w:firstLine="280"/>
        <w:rPr/>
      </w:pPr>
      <w:r>
        <w:rPr/>
        <w:t>В конце 90-х годов существенно изменилось отношение к значи</w:t>
        <w:softHyphen/>
        <w:t>мости в развитии коронарного атеросклероза различных вариантов дислипопротеидемий. Было уточнено, что связь между заболевае</w:t>
        <w:softHyphen/>
        <w:t xml:space="preserve">мостью ИБС и холестерином целиком детерминирована уровнем концентрации </w:t>
      </w:r>
      <w:r>
        <w:rPr>
          <w:i/>
          <w:iCs/>
        </w:rPr>
        <w:t>липопротеидов низкой плотности</w:t>
      </w:r>
      <w:r>
        <w:rPr/>
        <w:t xml:space="preserve"> (ЛПНП), а между уровнем </w:t>
      </w:r>
      <w:r>
        <w:rPr>
          <w:i/>
          <w:iCs/>
        </w:rPr>
        <w:t>альфа-холестерина</w:t>
      </w:r>
      <w:r>
        <w:rPr/>
        <w:t xml:space="preserve"> и заболеваемостью ИБС существует чет</w:t>
        <w:softHyphen/>
        <w:t>кая обратная корреляционная зависимость, которая прослеживает</w:t>
        <w:softHyphen/>
        <w:t>ся вплоть до группы лиц в возрасте 80 лет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Castelli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6, Фремингемское исследование).</w:t>
      </w:r>
    </w:p>
    <w:p>
      <w:pPr>
        <w:pStyle w:val="Normal"/>
        <w:spacing w:before="6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Гиперхолестеринемия</w:t>
      </w:r>
    </w:p>
    <w:p>
      <w:pPr>
        <w:pStyle w:val="Normal"/>
        <w:ind w:firstLine="260"/>
        <w:rPr/>
      </w:pPr>
      <w:r>
        <w:rPr/>
        <w:t xml:space="preserve">Между концентрацией холестерина в плазме и </w:t>
      </w:r>
      <w:r>
        <w:rPr>
          <w:i/>
          <w:iCs/>
        </w:rPr>
        <w:t>частотой коро</w:t>
        <w:softHyphen/>
        <w:t>нарной смерти</w:t>
      </w:r>
      <w:r>
        <w:rPr/>
        <w:t xml:space="preserve"> в популяции жителей 19 стран Европы, Северной Америки и Японии была выявлена прямая корреляционная зависи</w:t>
        <w:softHyphen/>
        <w:t>мость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Simons</w:t>
      </w:r>
      <w:r>
        <w:rPr/>
        <w:t>, 1986). Так называемые «нормальные» величины общего холестерина, холестерина липопротеидов низкой (ХС ЛПНП), высокой плотности (ХС ЛПВП) и отношение холестерин/ холестерин ЛПВП неодинаковы для разных популяций. Риск раз</w:t>
        <w:softHyphen/>
        <w:t>вития коронарной болезни повышается у лиц с уровнем холестери</w:t>
        <w:softHyphen/>
        <w:t>на превышающим 200 мг% (5,2 ммоль/л). У взрослых лиц оптимальный уровень общего холестерина, при котором риск коро</w:t>
        <w:softHyphen/>
        <w:t>нарной болезни низкий, составляет менее 200 мг%(5,2 ммоль/л), холестерин ЛПНП - менее 130 мг% (3,4 ммоль/л), холестерин ЛПВП более 50 мг% (1,3 ммоль/л) и отношение холестерин/холестерин ЛПВП - менее 5.</w:t>
      </w:r>
    </w:p>
    <w:p>
      <w:pPr>
        <w:pStyle w:val="Normal"/>
        <w:ind w:firstLine="260"/>
        <w:rPr/>
      </w:pPr>
      <w:r>
        <w:rPr/>
        <w:t>В зависимости от степени риска развития</w:t>
      </w:r>
      <w:r>
        <w:rPr>
          <w:b/>
          <w:bCs/>
        </w:rPr>
        <w:t xml:space="preserve"> ИБС</w:t>
      </w:r>
      <w:r>
        <w:rPr/>
        <w:t xml:space="preserve"> экспертными груп</w:t>
        <w:softHyphen/>
        <w:t>пами Национальной образовательной программы по холестерину и Европейского образовательной программы по холестерину и Евро</w:t>
        <w:softHyphen/>
        <w:t>пейского общества по изучению атеросклероза (1987,1988), принята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i/>
          <w:iCs/>
        </w:rPr>
        <w:t>классификация гиперлипопротеидемий,</w:t>
      </w:r>
      <w:r>
        <w:rPr/>
        <w:t xml:space="preserve"> в которой предложено вы</w:t>
        <w:softHyphen/>
        <w:t>делять желаемый уровень холестерина в крови - менее 5 ммоль/л. Легкая гиперхолестеринемия диагностируется при значениях 5-6,5 ммоль/л, умеренная - от 6,6 до 8 ммоль/л и тяжелая - свыше 8 ммоль/л.</w:t>
      </w:r>
    </w:p>
    <w:p>
      <w:pPr>
        <w:pStyle w:val="Normal"/>
        <w:ind w:firstLine="280"/>
        <w:rPr/>
      </w:pPr>
      <w:r>
        <w:rPr/>
        <w:t>В настоящее время пересмотрена значимость гипертриглицери-демии, которая ранее не считалась существенным и значимым фак</w:t>
        <w:softHyphen/>
        <w:t>тором риска атерогенеза. Повышение уровня триглицеридов в плазме выше 2 ммоль/л начали причислять к таковым, более того - к неза</w:t>
        <w:softHyphen/>
        <w:t>висимым факторам риска</w:t>
      </w:r>
      <w:r>
        <w:rPr>
          <w:b/>
          <w:bCs/>
        </w:rPr>
        <w:t xml:space="preserve"> ИБС,</w:t>
      </w:r>
      <w:r>
        <w:rPr/>
        <w:t xml:space="preserve"> после завершения ряда исследова</w:t>
        <w:softHyphen/>
        <w:t>ний, в том числе Стокгольмского проспективного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Carlso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1985), исследования случай-контроль в Британском медицинском центре и больнице Хаммерсмит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Barbi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8) при применении мето</w:t>
        <w:softHyphen/>
        <w:t>дов многофакторного анализа. Применение этой методологии для анализа данных Фремингемского исследования продемонстрирова</w:t>
        <w:softHyphen/>
        <w:t>ло наличие корреляционной связи между уровнем триглицеридов в плазме и риском развития</w:t>
      </w:r>
      <w:r>
        <w:rPr>
          <w:b/>
          <w:bCs/>
        </w:rPr>
        <w:t xml:space="preserve"> ИБС,</w:t>
      </w:r>
      <w:r>
        <w:rPr/>
        <w:t xml:space="preserve"> как у женщин, так и у мужчин старше 50 лет, если уровень холестерина ЛПВП не превышал 1,03 ммоль/л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Castelli</w:t>
      </w:r>
      <w:r>
        <w:rPr/>
        <w:t xml:space="preserve"> 1986).</w:t>
      </w:r>
    </w:p>
    <w:p>
      <w:pPr>
        <w:pStyle w:val="Normal"/>
        <w:ind w:firstLine="260"/>
        <w:rPr/>
      </w:pPr>
      <w:r>
        <w:rPr/>
        <w:t>Коррелятивная связь между заболеваемостью ИБС и холестери</w:t>
        <w:softHyphen/>
        <w:t xml:space="preserve">ном целиком детерминирована соотношением между </w:t>
      </w:r>
      <w:r>
        <w:rPr>
          <w:i/>
          <w:iCs/>
        </w:rPr>
        <w:t>концентраци</w:t>
        <w:softHyphen/>
        <w:t>ей ЛПНП</w:t>
      </w:r>
      <w:r>
        <w:rPr/>
        <w:t xml:space="preserve"> в плазме и частотой развития этого заболевания, выраженной либо в количестве частиц с коэффициентом флотации </w:t>
      </w:r>
      <w:r>
        <w:rPr>
          <w:lang w:val="en-US"/>
        </w:rPr>
        <w:t>SfO</w:t>
      </w:r>
      <w:r>
        <w:rPr/>
        <w:t>-20, либо в единицах концентрации ХС ЛПНП (выше 4,1 ммоль/ л). Эта связь наблюдается во всех возрастных группах и сохраняется как у женщин, так и у мужчин и в старших возрастных группах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Castelli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6). Также во Фремингемском исследовании была показана выраженная обратная корреляционная зависимость меж</w:t>
        <w:softHyphen/>
        <w:t>ду уровнем холестерина ЛПВП в плазме и риском развития ИБС. Достоверный защитный эффект высоких концентраций холестери</w:t>
        <w:softHyphen/>
        <w:t>на липопротеидов высокой плотности от развития ИБС прослежи</w:t>
        <w:softHyphen/>
        <w:t>вался вплоть до группы лиц в возрасте свыше 80 лет. При этом, низкие значения холестерина ЛПВП были связаны с повышенным риском развития ИБС и коронарного атеросклероза при любом уров</w:t>
        <w:softHyphen/>
        <w:t>не общего холестерина, включая значения ниже 5,2 ммоль/л.</w:t>
      </w:r>
    </w:p>
    <w:p>
      <w:pPr>
        <w:pStyle w:val="Normal"/>
        <w:ind w:left="40" w:firstLine="280"/>
        <w:rPr/>
      </w:pPr>
      <w:r>
        <w:rPr/>
        <w:t>Предсказательную ценность уровня холестирина липопротеидов высокой и низкой плотности для оценки риска развития коронар</w:t>
        <w:softHyphen/>
        <w:t>ного атеросклероза исследователи всех стран мира используют рас</w:t>
        <w:softHyphen/>
        <w:t xml:space="preserve">считывая такие </w:t>
      </w:r>
      <w:r>
        <w:rPr>
          <w:i/>
          <w:iCs/>
        </w:rPr>
        <w:t>коэффициенты «атерогенности»</w:t>
      </w:r>
      <w:r>
        <w:rPr/>
        <w:t xml:space="preserve"> плазмы крови, как отношение общего холестерина к холестерину липопротеидов вы</w:t>
        <w:softHyphen/>
        <w:t>сокой плотности; холестерина липопротеидов низкой плотности к величине концентрации холестерина в липопротеидах высокой плот</w:t>
        <w:softHyphen/>
        <w:t>ности и др.</w:t>
      </w:r>
    </w:p>
    <w:p>
      <w:pPr>
        <w:pStyle w:val="Normal"/>
        <w:rPr/>
      </w:pPr>
      <w:r>
        <w:rPr/>
        <w:t>Вероятно, самостоятельным фактором риска не только коронар</w:t>
        <w:softHyphen/>
        <w:t>ного атеросклероза, но и пересаженных венозных коронарных шун</w:t>
        <w:softHyphen/>
        <w:t xml:space="preserve">тов является </w:t>
      </w:r>
      <w:r>
        <w:rPr>
          <w:i/>
          <w:iCs/>
        </w:rPr>
        <w:t>липопротеин ЛП(а),</w:t>
      </w:r>
      <w:r>
        <w:rPr/>
        <w:t xml:space="preserve"> открытый Бергером в 1963 г. Его значимость для развития атеросклероза венозных шунтов примерно равна атерогенности ЛПНП. Установлено, что гликопротеин апо(а), который в составе липопротеина (а) ковалентно связан с апо-В-100 имеет значительную структурную аналогию с плазминогеном.</w:t>
      </w:r>
    </w:p>
    <w:p>
      <w:pPr>
        <w:pStyle w:val="Normal"/>
        <w:rPr/>
      </w:pPr>
      <w:r>
        <w:rPr/>
        <w:t>Воздействуя на дислипопротеидемию, даже при умеренном по</w:t>
        <w:softHyphen/>
        <w:t>вышении холестерина, можно уменьшить риск развития инфаркта миокарда, что впервые было показано в исследовании по первич</w:t>
        <w:softHyphen/>
        <w:t>ной профилактике с применением статинов у лиц без признаков коронарной недостаточности (</w:t>
      </w:r>
      <w:r>
        <w:rPr>
          <w:lang w:val="en-US"/>
        </w:rPr>
        <w:t>AFCAPS</w:t>
      </w:r>
      <w:r>
        <w:rPr/>
        <w:t>/</w:t>
      </w:r>
      <w:r>
        <w:rPr>
          <w:lang w:val="en-US"/>
        </w:rPr>
        <w:t>TexCAPS</w:t>
      </w:r>
      <w:r>
        <w:rPr/>
        <w:t>).</w:t>
      </w:r>
    </w:p>
    <w:p>
      <w:pPr>
        <w:pStyle w:val="Normal"/>
        <w:rPr/>
      </w:pPr>
      <w:r>
        <w:rPr>
          <w:i/>
          <w:iCs/>
        </w:rPr>
        <w:t>Гипертензия.</w:t>
      </w:r>
      <w:r>
        <w:rPr/>
        <w:t xml:space="preserve"> Артериальная гипертензия, независимо от уровня холестерина, более чем в 2 раза повышает риск развития ИБС. Даже уровень диастолического артериального давления в пределах 80-88 мм рт.ст. повышает риск развития атеросклероза и ИБС.</w:t>
      </w:r>
    </w:p>
    <w:p>
      <w:pPr>
        <w:pStyle w:val="Normal"/>
        <w:rPr/>
      </w:pPr>
      <w:r>
        <w:rPr/>
        <w:t>Преждевременное развитие ишемической болезни сердца счита</w:t>
        <w:softHyphen/>
        <w:t xml:space="preserve">ется самым важным медицинским последствием </w:t>
      </w:r>
      <w:r>
        <w:rPr>
          <w:i/>
          <w:iCs/>
        </w:rPr>
        <w:t>курения</w:t>
      </w:r>
      <w:r>
        <w:rPr/>
        <w:t xml:space="preserve"> сигарет. Более 125 тыс. смертей в год в такой стране как США обусловлено курением, что составляет около 25% от общего числа случаев коро</w:t>
        <w:softHyphen/>
        <w:t>нарной смерти от инфаркта миокарда. Курение является независи</w:t>
        <w:softHyphen/>
        <w:t>мым фактором риска коронарной болезни и одним из самых значимых в ряду других, таких, как нарушения липидного обмена, артериальная гипертензия, малоподвижный образ жизни и др. Риск развития коронарного атеросклероза у курящих мужчин на 60-70% выше, чем у некурящих. Показатели внезапной смерти у курящих сигареты мужчин в возрасте 35-54 года выше примерно в 2-3 раза, чем у некурящих. Примерным рубежом сравнительно «безопасно</w:t>
        <w:softHyphen/>
        <w:t>го» курения является число выкуриваемых сигарет в день - 5 шт. Выше риск развития ишемической болезни сердца у лиц начавших курить в более молодом возрасте, по сравнению с лицами имеющи</w:t>
        <w:softHyphen/>
        <w:t>ми фактор риска интенсивного курения в возрасте после 55 лет. Лица продолжающие курить после перенесенного инфаркта мио</w:t>
        <w:softHyphen/>
        <w:t>карда имеют в два раза большую вероятность умереть от осложне</w:t>
        <w:softHyphen/>
        <w:t>ний ишемической болезни сердца.</w:t>
      </w:r>
    </w:p>
    <w:p>
      <w:pPr>
        <w:pStyle w:val="Normal"/>
        <w:rPr/>
      </w:pPr>
      <w:r>
        <w:rPr/>
        <w:t>Воздействие курения на атерогенез существенно и значимое по данным всех без исключения проведенных эпидемиологических ис</w:t>
        <w:softHyphen/>
        <w:t>следовании и его прекращение достоверно снижает риск развития коронарной болезни. Относительный риск развития ИБС составля</w:t>
        <w:softHyphen/>
        <w:t>ет для лиц выкуривающих 1/2 пачки сигарет в день - 1,66; для выку</w:t>
        <w:softHyphen/>
        <w:t>ривающих пачку - уже 2,4. Частота ИБС у женщин которые курят и пользуются противозачаточными средствами выше в 10 раз, по срав</w:t>
        <w:softHyphen/>
        <w:t>нению с некурящими и не принимающими контрацептивы. В пупочных артериях новорожденных, матери которых курят, были об</w:t>
        <w:softHyphen/>
        <w:t>наружены изменения интимы, которые могут служить косвенным указанием на изменения в других артериях ребенка и, возможно, представляют собой очаги, которые впоследствии могут быть зоной формирования атеросклеротических бляшек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osenma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74).</w:t>
      </w:r>
    </w:p>
    <w:p>
      <w:pPr>
        <w:pStyle w:val="Normal"/>
        <w:ind w:firstLine="320"/>
        <w:rPr/>
      </w:pPr>
      <w:r>
        <w:rPr>
          <w:i/>
          <w:iCs/>
        </w:rPr>
        <w:t>Ожирение</w:t>
      </w:r>
      <w:r>
        <w:rPr/>
        <w:t xml:space="preserve"> высоких градаций (более 50% к идеальной массе тела) по данным фремингемского и целого ряда других эпидемиологи</w:t>
        <w:softHyphen/>
        <w:t>ческих исследований способствуют как возникновению ишемичес-кой болезни сердца, так и прогрессированию имеющегося коронарного атеросклероза. Обнаружена прямая корреляционная связь между ожирением, его выраженностью и уровнем холестери</w:t>
        <w:softHyphen/>
        <w:t>на в крови (Д.А.Гнедов, 1996). Закономерно ожирение сопровожда</w:t>
        <w:softHyphen/>
        <w:t>ется гипертриглицеридемией, базальной гиперинсулинемией, повышением концентрации глюкозы и риском развития сахарного диабета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Olefsky</w:t>
      </w:r>
      <w:r>
        <w:rPr/>
        <w:t xml:space="preserve">, 1996;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Reaven</w:t>
      </w:r>
      <w:r>
        <w:rPr/>
        <w:t>, 1988). Риск развития коронарной болезни и липидных нарушений при ожирении связан не только с его степенью, но и с характером распределения жировых отложе</w:t>
        <w:softHyphen/>
        <w:t>ний на теле человека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Bjorntorp</w:t>
      </w:r>
      <w:r>
        <w:rPr/>
        <w:t>, 1990). Центральный тип ожире^-ния (мужской тип, абдоминальный, верхнее ожирение) в большей степени сопряжен с риском развития коронарного атеросклероза, чем женский тип (отложение жира на ягодицах и бедрах - глютео-феморальное, нижнее ожирение). Показано более быстрое развитие атеросклероза и ишемической болезни сердца у больных с абдоми</w:t>
        <w:softHyphen/>
        <w:t>нальным вариантом отложения избытка жира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Moda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1). Верхний тип ожирения, в частности отложение жира в области жи</w:t>
        <w:softHyphen/>
        <w:t>вота, как показывает исследование вопроса, связано чаще всего с алиментарными причинами - обильная еда, употребление пищи с большим содержанием животных жиров, сахара, кондитерских из</w:t>
        <w:softHyphen/>
        <w:t>делий.</w:t>
      </w:r>
    </w:p>
    <w:p>
      <w:pPr>
        <w:pStyle w:val="Normal"/>
        <w:ind w:firstLine="320"/>
        <w:rPr/>
      </w:pPr>
      <w:r>
        <w:rPr>
          <w:i/>
          <w:iCs/>
        </w:rPr>
        <w:t>Базальная гиперинсулинемия^ нарушения глюкозотолерантнос-ти, гипергликемия и сахарний диабет (СД) -</w:t>
      </w:r>
      <w:r>
        <w:rPr/>
        <w:t xml:space="preserve"> являются значимыми факторами риска развития коронарной болезни. Относительный риск ее развития у больных СД, по данным различных исследований, колеблется от 2 до 3. Это в большей степени касается атеросклеро-тического поражения сосудов нижних конечностей, сердца, голов</w:t>
        <w:softHyphen/>
        <w:t xml:space="preserve">ного мозга и почек. </w:t>
      </w:r>
      <w:r>
        <w:rPr>
          <w:i/>
          <w:iCs/>
        </w:rPr>
        <w:t>Инсулинорезистентность,</w:t>
      </w:r>
      <w:r>
        <w:rPr/>
        <w:t xml:space="preserve"> базальная гиперинсулинемия наблюдаются не только при инсулиннезависи-мом сахарном диабете, но и при таких состояниях, как артериаль</w:t>
        <w:softHyphen/>
        <w:t>ная гипертензия, ожирение.</w:t>
      </w:r>
    </w:p>
    <w:p>
      <w:pPr>
        <w:pStyle w:val="Normal"/>
        <w:ind w:firstLine="320"/>
        <w:rPr/>
      </w:pPr>
      <w:r>
        <w:rPr/>
        <w:t xml:space="preserve">В 1988 г.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Reaven</w:t>
      </w:r>
      <w:r>
        <w:rPr/>
        <w:t xml:space="preserve"> ввел в научный обиход термин </w:t>
      </w:r>
      <w:r>
        <w:rPr>
          <w:i/>
          <w:iCs/>
        </w:rPr>
        <w:t xml:space="preserve">Х-синдром, </w:t>
      </w:r>
      <w:r>
        <w:rPr/>
        <w:t>подчеркнув взаимосвязанность тканевой инсулинорезистентности с компенсаторной гиперинсулинемией, нарушением толерантности к глюкозе, дислипопротеидемией (преимущественно гипертриглицеридемией и гипоальфахолестеринемией), артериальной гипертен-зией и ожирением по мужскому типу. В проспективных эпидемио</w:t>
        <w:softHyphen/>
        <w:t>логических исследованиях проведенных в Париже, Хельсинки и Буссельтоне (Австралия) в 1983-1991 гг, было установлено, что как базальная, так и постпрандиальная (после приема пищи) гиперин</w:t>
        <w:softHyphen/>
        <w:t xml:space="preserve">сулинемия у лиц </w:t>
      </w:r>
      <w:r>
        <w:rPr>
          <w:i/>
          <w:iCs/>
        </w:rPr>
        <w:t>не страдащих сахарным диабетом</w:t>
      </w:r>
      <w:r>
        <w:rPr/>
        <w:t xml:space="preserve"> связана с более высокой заболеваемостью ИБС. Этот фактор оказался независимым от таких риск-факторов коронарного атеросклероза, как ожирение, гиперхолестеринемия, гипертриглицеридемия, гипертензия и куре</w:t>
        <w:softHyphen/>
        <w:t>ние, а гиперинсулинемия задолго предшествовала развитию клини</w:t>
        <w:softHyphen/>
        <w:t>ческих проявлений коронарной болезни.</w:t>
      </w:r>
    </w:p>
    <w:p>
      <w:pPr>
        <w:pStyle w:val="Normal"/>
        <w:ind w:firstLine="320"/>
        <w:rPr/>
      </w:pPr>
      <w:r>
        <w:rPr>
          <w:i/>
          <w:iCs/>
        </w:rPr>
        <w:t>Прием алкоголя</w:t>
      </w:r>
      <w:r>
        <w:rPr/>
        <w:t xml:space="preserve"> имеет двойное отношение к факторам риска развития ИБС. В ряде эпидемиологических исследований было выс</w:t>
        <w:softHyphen/>
        <w:t>казано предположение, что регулярное умеренное употребление ал</w:t>
        <w:softHyphen/>
        <w:t>коголя, (до 15-30 г/день) сочетается со снижение смертности от осложнений атеросклероза, причем снижение риска ИБС может достигать 40%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Gronba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5). Благоприятные эффекты уме</w:t>
        <w:softHyphen/>
        <w:t>ренных доз алкоголя связывают с улучшением гемостазиолюогичес-ких параметров и увеличением холестерина ЛПВП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Zang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1992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aziano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1993). </w:t>
      </w:r>
      <w:r>
        <w:rPr>
          <w:i/>
          <w:iCs/>
        </w:rPr>
        <w:t>Алкоголь уменьшает</w:t>
      </w:r>
      <w:r>
        <w:rPr/>
        <w:t xml:space="preserve"> риск развития ин</w:t>
        <w:softHyphen/>
        <w:t>фаркта миокарда, но не снижает риска развития стенокардии, по</w:t>
        <w:softHyphen/>
        <w:t>этому предполагается защитное действие алкоголя больше в профилактике тромбоза, чем атеросклероза. С другой стороны об</w:t>
        <w:softHyphen/>
        <w:t>щая и сердечно-сосудистая смертность увеличиваются при потреб</w:t>
        <w:softHyphen/>
        <w:t>лении более 40 г алкоголя в день и склонности к запоям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Jhaper</w:t>
      </w:r>
      <w:r>
        <w:rPr/>
        <w:t xml:space="preserve"> e.a. 1988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Hampf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8) Получены данные датскими кардио</w:t>
        <w:softHyphen/>
        <w:t>логами, что умеренное употребление вина, но не крепких спиртных напитков и пива, способствует снижению смертности от сердечно</w:t>
        <w:softHyphen/>
        <w:t>сосудистых заболеваний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Gronba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5) Есть основания счи</w:t>
        <w:softHyphen/>
        <w:t>тать, что умеренное потребление напитков, независимо от их типа снижает риск развития ишемической болезни сердца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imm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1). Примерно на 50% этот эффект обусловлен повышением уровня холестерина ЛПВП, происходящим при умеренном потреблении алкоголя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Ridk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4). Отмечено, что при этом возрастает уро</w:t>
        <w:softHyphen/>
        <w:t>вень тканевого активатора плазминогена, в результате чего снижа</w:t>
        <w:softHyphen/>
        <w:t>ется риск тромбоза. Уровень холестерина ЛПНП при этом не играет существенной роли в снижении смертности. В исследовании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ein</w:t>
      </w:r>
      <w:r>
        <w:rPr/>
        <w:t xml:space="preserve"> 1996), (3000 мужчин в Дании) отмечено, что связь между приемом алкоголя и ИБС прослеживается только при повышенном (более 5,25 ммоль/л) содержании в плазме холестерина ЛПНП.</w:t>
      </w:r>
    </w:p>
    <w:p>
      <w:pPr>
        <w:pStyle w:val="Normal"/>
        <w:ind w:firstLine="320"/>
        <w:rPr/>
      </w:pPr>
      <w:r>
        <w:rPr>
          <w:i/>
          <w:iCs/>
        </w:rPr>
        <w:t>Генетические факторы.</w:t>
      </w:r>
      <w:r>
        <w:rPr/>
        <w:t xml:space="preserve"> Инфаркт миокарда достоверно чаще раз</w:t>
        <w:softHyphen/>
        <w:t xml:space="preserve">вивается у обладателей таких маркеров, как Льюис </w:t>
      </w:r>
      <w:r>
        <w:rPr>
          <w:lang w:val="en-US"/>
        </w:rPr>
        <w:t>a</w:t>
      </w:r>
      <w:r>
        <w:rPr/>
        <w:t xml:space="preserve">- </w:t>
      </w:r>
      <w:r>
        <w:rPr>
          <w:lang w:val="en-US"/>
        </w:rPr>
        <w:t>b</w:t>
      </w:r>
      <w:r>
        <w:rPr/>
        <w:t xml:space="preserve">-, </w:t>
      </w:r>
      <w:r>
        <w:rPr>
          <w:lang w:val="en-US"/>
        </w:rPr>
        <w:t>Gm</w:t>
      </w:r>
      <w:r>
        <w:rPr/>
        <w:t xml:space="preserve"> 1 (-), </w:t>
      </w:r>
      <w:r>
        <w:rPr>
          <w:lang w:val="en-US"/>
        </w:rPr>
        <w:t>Gc</w:t>
      </w:r>
      <w:r>
        <w:rPr/>
        <w:t xml:space="preserve"> 1-2, альфа-1-антитрипсин М, М,, секретор по системе АВН, влаж</w:t>
        <w:softHyphen/>
        <w:t>ный тип ушной серы, низкий рост, нормосиенический тип конструкции, наличие диагональной складки мочки уха.</w:t>
      </w:r>
    </w:p>
    <w:p>
      <w:pPr>
        <w:pStyle w:val="Normal"/>
        <w:ind w:firstLine="280"/>
        <w:rPr/>
      </w:pPr>
      <w:r>
        <w:rPr/>
        <w:t>Вероятность развития инфаркта миокарда наиболее высока у обладателей следующих комбинаций маркеров: диагональной складки мочки уха + влажный тип ушной серы; диагональная складка мочки уха + низкий рост + Льюис а- Ь-; диагональная складка мочки уха + влажный тип ушной серы; диагональная складка мочки уха + низ</w:t>
        <w:softHyphen/>
        <w:t>кий рост + нормостенический тип конституции.</w:t>
      </w:r>
    </w:p>
    <w:p>
      <w:pPr>
        <w:pStyle w:val="Normal"/>
        <w:ind w:firstLine="280"/>
        <w:rPr/>
      </w:pPr>
      <w:r>
        <w:rPr/>
        <w:t xml:space="preserve">Инфаркт миокарда достоверно реже развивается у обладателей маркеров: Льюис </w:t>
      </w:r>
      <w:r>
        <w:rPr>
          <w:lang w:val="en-US"/>
        </w:rPr>
        <w:t>a</w:t>
      </w:r>
      <w:r>
        <w:rPr/>
        <w:t xml:space="preserve">- </w:t>
      </w:r>
      <w:r>
        <w:rPr>
          <w:lang w:val="en-US"/>
        </w:rPr>
        <w:t>b</w:t>
      </w:r>
      <w:r>
        <w:rPr/>
        <w:t xml:space="preserve">+, </w:t>
      </w:r>
      <w:r>
        <w:rPr>
          <w:lang w:val="en-US"/>
        </w:rPr>
        <w:t>Gm</w:t>
      </w:r>
      <w:r>
        <w:rPr/>
        <w:t xml:space="preserve"> (-), альфа-1-антитрипсин М,М^, несек-ретор по системе АВН, сухой тип ушной серы, средний рост, гипер-стенический и астенический типы конституции, отсутствие диагональной складки уха (Я.А.Горбатовский и соавт. 1996). К мо</w:t>
        <w:softHyphen/>
        <w:t>дифицируемым (контролируемым) факторам риска также относят ожирение, тип А поведения, стресс, применение женских половых гормонов, низкую физическую активность.</w:t>
      </w:r>
    </w:p>
    <w:p>
      <w:pPr>
        <w:pStyle w:val="Normal"/>
        <w:ind w:firstLine="280"/>
        <w:rPr/>
      </w:pPr>
      <w:r>
        <w:rPr/>
        <w:t xml:space="preserve">С антигенами тканевой совместимости </w:t>
      </w:r>
      <w:r>
        <w:rPr>
          <w:lang w:val="en-US"/>
        </w:rPr>
        <w:t>HLA</w:t>
      </w:r>
      <w:r>
        <w:rPr/>
        <w:t xml:space="preserve"> </w:t>
      </w:r>
      <w:r>
        <w:rPr>
          <w:lang w:val="en-US"/>
        </w:rPr>
        <w:t>DR</w:t>
      </w:r>
      <w:r>
        <w:rPr/>
        <w:t xml:space="preserve">2 и </w:t>
      </w:r>
      <w:r>
        <w:rPr>
          <w:lang w:val="en-US"/>
        </w:rPr>
        <w:t>DR</w:t>
      </w:r>
      <w:r>
        <w:rPr/>
        <w:t>3 сочета</w:t>
        <w:softHyphen/>
        <w:t xml:space="preserve">ется риск преждевременного развития ИБС у мужчин, с </w:t>
      </w:r>
      <w:r>
        <w:rPr>
          <w:lang w:val="en-US"/>
        </w:rPr>
        <w:t>HLA</w:t>
      </w:r>
      <w:r>
        <w:rPr/>
        <w:t xml:space="preserve"> </w:t>
      </w:r>
      <w:r>
        <w:rPr>
          <w:lang w:val="en-US"/>
        </w:rPr>
        <w:t>AW</w:t>
      </w:r>
      <w:r>
        <w:rPr/>
        <w:t>23 - только у женщин. Реализация генетической предрасположеннос</w:t>
        <w:softHyphen/>
        <w:t>ти к развитию ИБС видимо осуществляется через свойства зндоте-лия сосудов мышечного и эластического типов, рецепторов к бета-липопротеинам, развитие семейнных форм дислипопротеиде-мий, нефрогенные и сосудистые факторы развития хронической гипертензии, в том числе АПФ-генотип, наследуемую глюкозотоле-рантность, аномалию органных рецепторов к инсулину и др...</w:t>
      </w:r>
    </w:p>
    <w:p>
      <w:pPr>
        <w:pStyle w:val="Normal"/>
        <w:ind w:left="40" w:firstLine="280"/>
        <w:rPr/>
      </w:pPr>
      <w:r>
        <w:rPr/>
        <w:t>Серьезные перспективы открываются в связи с изучением ак</w:t>
        <w:softHyphen/>
        <w:t>тивности ренин-ангиотензин-альдостероновой системы и генети</w:t>
        <w:softHyphen/>
        <w:t>ки. В настоящее время не вызывает сомнения, что ишемия миокарда, является следствием тяжелой коронарной болезни сердца, взаимо</w:t>
        <w:softHyphen/>
        <w:t>связана с увеличением экспрессии кардиального гена ангиотензин-превращающего (АПФ) фермента.</w:t>
      </w:r>
    </w:p>
    <w:p>
      <w:pPr>
        <w:pStyle w:val="Normal"/>
        <w:ind w:left="80" w:firstLine="280"/>
        <w:rPr/>
      </w:pPr>
      <w:r>
        <w:rPr/>
        <w:t xml:space="preserve">При ишемии миокарда у больных ИБС происходит увеличение активности РААС и тканевого АПФ . 90-99% АПФ обнаруживается в тканях, где он оказывает долгосрочное действие, и около 1-10% АПФ - в кровотоке, где он вызывает кратковременные гемодина-мические эффекты(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Dzau</w:t>
      </w:r>
      <w:r>
        <w:rPr/>
        <w:t xml:space="preserve"> 1995). Клиническое применение инги</w:t>
        <w:softHyphen/>
        <w:t xml:space="preserve">биторов АПФ при ишемии миокарда является новой задачей Ш-его тысячелетия, по образному выражению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Fox</w:t>
      </w:r>
      <w:r>
        <w:rPr/>
        <w:t xml:space="preserve"> (1998, XX Европейс</w:t>
        <w:softHyphen/>
        <w:t>кий Конгресс Кардиологов. Вена).</w:t>
      </w:r>
    </w:p>
    <w:p>
      <w:pPr>
        <w:pStyle w:val="TextBodyIndent"/>
        <w:rPr/>
      </w:pPr>
      <w:r>
        <w:rPr/>
        <w:t>Открыто антиишемическое действие ингибиторов АПФ которое связано со следующими факторами:</w:t>
      </w:r>
    </w:p>
    <w:p>
      <w:pPr>
        <w:pStyle w:val="Normal"/>
        <w:ind w:left="120" w:firstLine="360"/>
        <w:rPr/>
      </w:pPr>
      <w:r>
        <w:rPr/>
        <w:t xml:space="preserve">• </w:t>
      </w:r>
      <w:r>
        <w:rPr/>
        <w:t>увеличением выделения эндотелий-пооизводных релаксиру-ющих факторов, с выделением оксида азота (</w:t>
      </w:r>
      <w:r>
        <w:rPr>
          <w:lang w:val="en-US"/>
        </w:rPr>
        <w:t>NO</w:t>
      </w:r>
      <w:r>
        <w:rPr/>
        <w:t>), уменьшением дисфункции эндотелия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Vanhoutte</w:t>
      </w:r>
      <w:r>
        <w:rPr/>
        <w:t>, 1998).</w:t>
      </w:r>
    </w:p>
    <w:p>
      <w:pPr>
        <w:pStyle w:val="Normal"/>
        <w:ind w:hanging="0"/>
        <w:rPr/>
      </w:pPr>
      <w:r>
        <w:rPr/>
        <w:t>увеличением уровня брадикинина, простациклина, (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Dzau</w:t>
      </w:r>
      <w:r>
        <w:rPr/>
        <w:t>,</w:t>
      </w:r>
    </w:p>
    <w:p>
      <w:pPr>
        <w:sectPr>
          <w:type w:val="nextPage"/>
          <w:pgSz w:w="11906" w:h="16820"/>
          <w:pgMar w:left="208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• </w:t>
      </w:r>
      <w:r>
        <w:rPr/>
        <w:t>положительным влиянием на оглушенный и гебернирующий миокард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Pedoe</w:t>
      </w:r>
      <w:r>
        <w:rPr/>
        <w:t xml:space="preserve">, 1998,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Remme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Fox</w:t>
      </w:r>
      <w:r>
        <w:rPr/>
        <w:t>, 1998).</w:t>
      </w:r>
    </w:p>
    <w:p>
      <w:pPr>
        <w:pStyle w:val="Normal"/>
        <w:rPr/>
      </w:pPr>
      <w:r>
        <w:rPr/>
        <w:t xml:space="preserve">Показано, что при </w:t>
      </w:r>
      <w:r>
        <w:rPr>
          <w:i/>
          <w:iCs/>
        </w:rPr>
        <w:t xml:space="preserve">генотип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 АПФ,</w:t>
      </w:r>
      <w:r>
        <w:rPr/>
        <w:t xml:space="preserve"> определяющего высокий уровень циркулирующего и тканевого АПФ, имеется высокий риск сердечно-сосудистых заболеваний и особенно инфаркта миокарда. Существующий полиморфизм гена АПФ и других генов, ответствен</w:t>
        <w:softHyphen/>
        <w:t>ных за ренин-ангиотензин-альдостероновую систему, определяет и клинические проявления сердечно-сосудистых заболеваний, и эф</w:t>
        <w:softHyphen/>
        <w:t>фективность лечения.</w:t>
      </w:r>
    </w:p>
    <w:p>
      <w:pPr>
        <w:pStyle w:val="Normal"/>
        <w:rPr/>
      </w:pPr>
      <w:r>
        <w:rPr/>
        <w:t>Ингибиторы АПФ являются высоко эффективными препарата</w:t>
        <w:softHyphen/>
        <w:t>ми лечения сердечной недостаточности у больных острым инфарк</w:t>
        <w:softHyphen/>
        <w:t>том миокарда. Ген АПФ имеет включение/деления (Д) полиморфизм, ДД генотип которого является маркером высокой активности АПФ. ДД генотип - фактор высокого риска внезапной смерти, независи</w:t>
        <w:softHyphen/>
        <w:t>мо от высоты артериального давления. Наличие Д аллеля и/или вы</w:t>
        <w:softHyphen/>
        <w:t>сокого уровня АПФ связано с высокой частотой фатальных инфарктов миокарда, рестенозов после транслюминарной ангиоп-ластики, гипертрофии левого желудочка, терминальной сердечной недостаточности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Morris</w:t>
      </w:r>
      <w:r>
        <w:rPr/>
        <w:t>, 1995). Таким образом, исследованиями в области молекулярной генетики открыты новые факторы, ответ</w:t>
        <w:softHyphen/>
        <w:t>ственные за раннюю сердечно-сосудистую смерть, зависящую от генетического полиморфизма АПФ-гена.</w:t>
      </w:r>
    </w:p>
    <w:p>
      <w:pPr>
        <w:pStyle w:val="Normal"/>
        <w:rPr/>
      </w:pPr>
      <w:r>
        <w:rPr/>
        <w:t xml:space="preserve">К </w:t>
      </w:r>
      <w:r>
        <w:rPr>
          <w:i/>
          <w:iCs/>
        </w:rPr>
        <w:t>модифицируемым</w:t>
      </w:r>
      <w:r>
        <w:rPr/>
        <w:t xml:space="preserve"> (контролируемым) факторам риска также относят ожирение, тип А поведение, стресс, применение женских половых гормонов, низкую физическую активность.</w:t>
      </w:r>
    </w:p>
    <w:p>
      <w:pPr>
        <w:pStyle w:val="Normal"/>
        <w:rPr/>
      </w:pPr>
      <w:r>
        <w:rPr/>
        <w:t xml:space="preserve">Из </w:t>
      </w:r>
      <w:r>
        <w:rPr>
          <w:i/>
          <w:iCs/>
        </w:rPr>
        <w:t>немодифицируемых</w:t>
      </w:r>
      <w:r>
        <w:rPr/>
        <w:t xml:space="preserve"> риск-факторов ИБС выделяют - возраст, пол, этническую принадлежность, генетические факторы.</w:t>
      </w:r>
    </w:p>
    <w:p>
      <w:pPr>
        <w:pStyle w:val="Normal"/>
        <w:rPr/>
      </w:pPr>
      <w:r>
        <w:rPr/>
        <w:t>Значимость того или иного фактора риска ИБС была оценена в виде коэффициента риска. Коэффициенты риска развития ИБС были рассчитаны по результатам Денверского исследования. Коэффици</w:t>
        <w:softHyphen/>
        <w:t>ент риска максимален - 10,4 для лиц, у кровных родственников которых ИБС возникла в возрасте до 55 лет; более низкий - 7,1 он у лиц, у кровных родственников которых ИБС развилась в возрасте 65 лет; он равен 4,7 для лиц, у которых кровные родственники стра</w:t>
        <w:softHyphen/>
        <w:t>дали ювенильным сахарным диабетом; составляет 4,3 при уровне холестерина выше 7 ммоль/л; 4,0 - при курении менее 1/2 пачки сигарет в день; 3,4 - при гиподинамии; 2,7 - при сахарном диабете у обследуемого; 1,8 - при артериальном давлении 160/100 мм рт.ст, и выше; 1,8-у лиц, кровные родственники которых страдали артери</w:t>
        <w:softHyphen/>
        <w:t>альной гипертензией; 1,6 -при холестерине выше 5,7 ммоль/л.</w:t>
      </w:r>
    </w:p>
    <w:p>
      <w:pPr>
        <w:pStyle w:val="Normal"/>
        <w:spacing w:before="240" w:after="0"/>
        <w:ind w:hanging="0"/>
        <w:jc w:val="center"/>
        <w:rPr>
          <w:b/>
          <w:b/>
          <w:bCs/>
        </w:rPr>
      </w:pPr>
      <w:r>
        <w:rPr>
          <w:b/>
          <w:bCs/>
        </w:rPr>
        <w:t>Теории развития коронарного атеросклероза</w:t>
      </w:r>
    </w:p>
    <w:p>
      <w:pPr>
        <w:pStyle w:val="Normal"/>
        <w:ind w:firstLine="260"/>
        <w:rPr/>
      </w:pPr>
      <w:r>
        <w:rPr/>
        <w:t xml:space="preserve">В развитии коронарного атеросклероза к настоящему времени основными являются две концепции: </w:t>
      </w:r>
      <w:r>
        <w:rPr>
          <w:i/>
          <w:iCs/>
        </w:rPr>
        <w:t>инфильтративная и реакция сосудистой стенки на повреждение.</w:t>
      </w:r>
      <w:r>
        <w:rPr/>
        <w:t xml:space="preserve"> Во второй концепции основ</w:t>
        <w:softHyphen/>
        <w:t>ным механизмом начального этапа образования атероматозной бляш</w:t>
        <w:softHyphen/>
        <w:t>ки считается десквамация эндотелия, фиксация кластеров моноцитов на эндотелии, адгезия тромбоцитов и выработка этими клетками ряда факторов стимуляции клеточного роста, что может приводить к клеточной миграции в субэндотелиальные слои артерии. Макро</w:t>
        <w:softHyphen/>
        <w:t>фаги моноцитарного происхождения захватывают липиды с помо</w:t>
        <w:softHyphen/>
        <w:t>щью скевенджер-рецепторов и рецепторов к окисленным (модифицированным) липопротеидам низкой плотности, превра</w:t>
        <w:softHyphen/>
        <w:t>щаясь в пенистые клетки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oss</w:t>
      </w:r>
      <w:r>
        <w:rPr/>
        <w:t xml:space="preserve"> 1976). Формирующаяся из пенис</w:t>
        <w:softHyphen/>
        <w:t>тых клеток атероматозная бляшка представляет собой квинтэссенцию коронарного атеросклероза, с ее метаморфозами связаны все ос</w:t>
        <w:softHyphen/>
        <w:t>новные формы ишемической (коронарной) болезни.</w:t>
      </w:r>
    </w:p>
    <w:p>
      <w:pPr>
        <w:pStyle w:val="Normal"/>
        <w:ind w:firstLine="260"/>
        <w:rPr/>
      </w:pPr>
      <w:r>
        <w:rPr/>
        <w:t>Инициирующее повреждение сосудистого эндотелия может про</w:t>
        <w:softHyphen/>
        <w:t>исходить в связи с высоким гемодинамическим ударом (при гипер-тензии). С возрастом увеличивается возможность износа, разрушения, ускорения апоптоза (запрограммированная смерть клетки), токси</w:t>
        <w:softHyphen/>
        <w:t>ческие факторы (в первую очередь окись углерода выделяющаяся при курении), вирусное и микоплазменное повреждение эндоте</w:t>
        <w:softHyphen/>
        <w:t>лия, иммунными комплексами. Показано, что повреждающим фак</w:t>
        <w:softHyphen/>
        <w:t>тором может быть и сам липопротеид низкой плотности (ЛПНП).</w:t>
      </w:r>
    </w:p>
    <w:p>
      <w:pPr>
        <w:pStyle w:val="Normal"/>
        <w:ind w:firstLine="260"/>
        <w:rPr/>
      </w:pPr>
      <w:r>
        <w:rPr/>
        <w:t>Для превращения липидных полос в атероматозные башки необ</w:t>
        <w:softHyphen/>
        <w:t xml:space="preserve">ходимы два других патологических процесса - </w:t>
      </w:r>
      <w:r>
        <w:rPr>
          <w:i/>
          <w:iCs/>
        </w:rPr>
        <w:t xml:space="preserve">фиброз и тромбоз. </w:t>
      </w:r>
      <w:r>
        <w:rPr/>
        <w:t>Предполагается, что фиброзу предшествует стимуляция прикрепле</w:t>
        <w:softHyphen/>
        <w:t>ния моноцитов и размножение гладкомышечных клеток интимы тромбоцитарным фактором роста</w:t>
      </w:r>
      <w:r>
        <w:rPr>
          <w:b/>
          <w:bCs/>
        </w:rPr>
        <w:t xml:space="preserve"> (ТФР).</w:t>
      </w:r>
      <w:r>
        <w:rPr/>
        <w:t xml:space="preserve"> На стимуляцию гладко-мышечные клетки отвечают гиперплазией и увеличением продук</w:t>
        <w:softHyphen/>
        <w:t>ции соединительной ткани. Эндотелий перегруженный пенистыми клетками под влиянием гиперхолестеринемии, усиленной вазомо-торности, высокого давления крови, может сокращаться с образо</w:t>
        <w:softHyphen/>
        <w:t>ванием зон прерывистости эндотелиального слоя, при этом макрофаги вступают в контакт с кровью. В местах надрыва интимы происходит прилипание тромбоцитов с образованием белого (а за</w:t>
        <w:softHyphen/>
        <w:t>тем и красного тромба), липидная полоска начинает фрагмента -роваться и трансформируется в пролиферирующую бляшку.</w:t>
      </w:r>
    </w:p>
    <w:p>
      <w:pPr>
        <w:pStyle w:val="Normal"/>
        <w:ind w:firstLine="280"/>
        <w:rPr/>
      </w:pPr>
      <w:r>
        <w:rPr/>
        <w:t>Такая последовательность фаз атерогенеза была описана в рабо</w:t>
        <w:softHyphen/>
        <w:t>тах Р.Росс (1987), базировавшихся'на данных о развитии атерома-тозных бляшек в эксперименте с холестериновой моделью кроликов Ватанабе.</w:t>
      </w:r>
    </w:p>
    <w:p>
      <w:pPr>
        <w:pStyle w:val="Normal"/>
        <w:spacing w:before="240" w:after="0"/>
        <w:ind w:left="1000" w:right="800" w:hanging="0"/>
        <w:jc w:val="center"/>
        <w:rPr>
          <w:b/>
          <w:b/>
          <w:bCs/>
        </w:rPr>
      </w:pPr>
      <w:r>
        <w:rPr>
          <w:b/>
          <w:bCs/>
        </w:rPr>
        <w:t>Фазы дестабилизации атероматозной бляшки и обострение коронарной болезни</w:t>
      </w:r>
    </w:p>
    <w:p>
      <w:pPr>
        <w:pStyle w:val="Normal"/>
        <w:ind w:firstLine="280"/>
        <w:rPr/>
      </w:pPr>
      <w:r>
        <w:rPr/>
        <w:t>Инфаркт миокарда в настоящее время рассматривается как фор</w:t>
        <w:softHyphen/>
        <w:t>ма ИБС, представляющая период ее обострения, наряду с неста</w:t>
        <w:softHyphen/>
        <w:t>бильной стенокардией и фатальными аритмиями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Braunwald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4).</w:t>
      </w:r>
    </w:p>
    <w:p>
      <w:pPr>
        <w:pStyle w:val="Normal"/>
        <w:ind w:firstLine="280"/>
        <w:rPr/>
      </w:pPr>
      <w:r>
        <w:rPr/>
        <w:t>Развившаяся бляшка не только таит в себе угрозу критического сужения просвета сосуда с прогрессированием коронарной недо</w:t>
        <w:softHyphen/>
        <w:t xml:space="preserve">статочности, но и возможность окклюзии при дестабилизации ее покрышки, с надрывами интимы, формированием тромбоцитарно-го тромба, развитием нестабильности коронарного кровоснабжения.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avies</w:t>
      </w:r>
      <w:r>
        <w:rPr/>
        <w:t xml:space="preserve"> (1997) выделяет два типа коронарного тромбоза при ИБС. Первый связан с формированием тромба на поверхности бляшки выступающей в просвет сосуда при эрозии его эндотелия и встреча</w:t>
        <w:softHyphen/>
        <w:t>ется примерно в 25% случаев. Второй, более частый, связан с глубо</w:t>
        <w:softHyphen/>
        <w:t>ким поражением интимы над бляшкой и обнажением ее липидного ядра. При этом происходит активация плазменных и тромбоцитар-ных факторов свертывания крови тканевым тромбопластином и коллагеном. Образование «затравочного» количества тромбина не</w:t>
        <w:softHyphen/>
        <w:t>обходимо для полимеризации фибриногена и начала формирова</w:t>
        <w:softHyphen/>
        <w:t>ния фибринового тромба. Процесс от формирования тромбоцитарного тромба до развития тромботической окклюзии коронарной артерии занимает по клинико-экспериментальным дан</w:t>
        <w:softHyphen/>
        <w:t>ным от 2 до 18 дней и соответствует клиническим проявлениям нестабильной стенокардии.</w:t>
      </w:r>
    </w:p>
    <w:p>
      <w:pPr>
        <w:pStyle w:val="Normal"/>
        <w:rPr/>
      </w:pPr>
      <w:r>
        <w:rPr/>
        <w:t xml:space="preserve">Классификация нестабильной стенокардии предложенная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Braunwald</w:t>
      </w:r>
      <w:r>
        <w:rPr/>
        <w:t xml:space="preserve"> (1989), отражает степень «остроты», длительность пе</w:t>
        <w:softHyphen/>
        <w:t xml:space="preserve">риода обострения: </w:t>
      </w:r>
      <w:r>
        <w:rPr>
          <w:lang w:val="en-US"/>
        </w:rPr>
        <w:t>IA</w:t>
      </w:r>
      <w:r>
        <w:rPr/>
        <w:t xml:space="preserve"> - вторичная впервые возникшая или ускорен</w:t>
        <w:softHyphen/>
        <w:t xml:space="preserve">но развивающаяся стенокардия напряжения длительностью менее 2 мес.: </w:t>
      </w:r>
      <w:r>
        <w:rPr>
          <w:lang w:val="en-US"/>
        </w:rPr>
        <w:t>IIA</w:t>
      </w:r>
      <w:r>
        <w:rPr/>
        <w:t xml:space="preserve"> - вторичная стенокардия покоя, подострая, возникшая в пределах 1 мес., но не более 48 часов; </w:t>
      </w:r>
      <w:r>
        <w:rPr>
          <w:lang w:val="en-US"/>
        </w:rPr>
        <w:t>IIIA</w:t>
      </w:r>
      <w:r>
        <w:rPr/>
        <w:t xml:space="preserve"> - вторичная стенокардия покоя, острая, развивающаяся в пределах 48 часов. Первичная сте</w:t>
        <w:softHyphen/>
        <w:t xml:space="preserve">нокардия - </w:t>
      </w:r>
      <w:r>
        <w:rPr>
          <w:lang w:val="en-US"/>
        </w:rPr>
        <w:t>IB</w:t>
      </w:r>
      <w:r>
        <w:rPr/>
        <w:t xml:space="preserve">, </w:t>
      </w:r>
      <w:r>
        <w:rPr>
          <w:lang w:val="en-US"/>
        </w:rPr>
        <w:t>IIB</w:t>
      </w:r>
      <w:r>
        <w:rPr/>
        <w:t xml:space="preserve"> и </w:t>
      </w:r>
      <w:r>
        <w:rPr>
          <w:lang w:val="en-US"/>
        </w:rPr>
        <w:t>IIIB</w:t>
      </w:r>
      <w:r>
        <w:rPr/>
        <w:t xml:space="preserve">; постинфарктная - 1С, </w:t>
      </w:r>
      <w:r>
        <w:rPr>
          <w:lang w:val="en-US"/>
        </w:rPr>
        <w:t>IIC</w:t>
      </w:r>
      <w:r>
        <w:rPr/>
        <w:t xml:space="preserve"> и </w:t>
      </w:r>
      <w:r>
        <w:rPr>
          <w:lang w:val="en-US"/>
        </w:rPr>
        <w:t>IIIC</w:t>
      </w:r>
      <w:r>
        <w:rPr/>
        <w:t>.</w:t>
      </w:r>
    </w:p>
    <w:p>
      <w:pPr>
        <w:pStyle w:val="Normal"/>
        <w:rPr/>
      </w:pPr>
      <w:r>
        <w:rPr/>
        <w:t>В клинической практике возникает ряд трудностей в оценке со</w:t>
        <w:softHyphen/>
        <w:t xml:space="preserve">стояния миокарда и коронарного кровотока после интенсивного болевого приступа длительностью более 15-20 мин, когда имеется депрессия сегмента </w:t>
      </w:r>
      <w:r>
        <w:rPr>
          <w:lang w:val="en-US"/>
        </w:rPr>
        <w:t>ST</w:t>
      </w:r>
      <w:r>
        <w:rPr/>
        <w:t>, инверсия зубца Т, вираж или патологичес</w:t>
        <w:softHyphen/>
        <w:t>кое увеличение органоспецифических миокардиальных ферментов и белков. Принятие в такой ситуации конкретного решения о ха</w:t>
        <w:softHyphen/>
        <w:t>рактере вмешательства затруднено. Поэтому для обозначения тако</w:t>
        <w:softHyphen/>
        <w:t>го состояния используется целый ряд терминов: предынфарктный синдром, предынфарктное состояние, предынфарктная стенокар</w:t>
        <w:softHyphen/>
        <w:t>дия, острая коронарная недостаточность, легкий коронарный приступ, промежуточный коронарный синдром, угрожающий инфаркт миокарда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Paul</w:t>
      </w:r>
      <w:r>
        <w:rPr/>
        <w:t xml:space="preserve"> 1977). Более удобным термином для обозначения совокупности таких состояний следует считать термин </w:t>
      </w:r>
      <w:r>
        <w:rPr>
          <w:i/>
          <w:iCs/>
        </w:rPr>
        <w:t>«острый ко</w:t>
        <w:softHyphen/>
        <w:t>ронарный синдром»(Р.Сот\т</w:t>
      </w:r>
      <w:r>
        <w:rPr/>
        <w:t xml:space="preserve"> е.а., 1986), применив который можно выбрать тактику предупреждения развития инфаркта миокарда до выяснения какая из форм коронарной болезни имеет место в конк</w:t>
        <w:softHyphen/>
        <w:t>ретном случае.</w:t>
      </w:r>
    </w:p>
    <w:p>
      <w:pPr>
        <w:pStyle w:val="Normal"/>
        <w:rPr/>
      </w:pPr>
      <w:r>
        <w:rPr/>
        <w:t>Для принятия решения о тактике ведения больного с острым коронарным синдромом чаще всего применяются ЭКГ-критерии и данные морфогенеза коронарного тромбоза. Так, образующийся на поверхности поврежденной атероматозной бляшки тромбоцитарный тромб, как правило, не приводит к окклюзии сосуда, а нарушения миокардиальной перфузии в этом участке коронарного русла ведут к ишемии, но не аноксии.</w:t>
      </w:r>
    </w:p>
    <w:p>
      <w:pPr>
        <w:pStyle w:val="Normal"/>
        <w:rPr/>
      </w:pPr>
      <w:r>
        <w:rPr/>
        <w:t xml:space="preserve">На ЭКГ признаки ишемии проявляются депрессией сегмента </w:t>
      </w:r>
      <w:r>
        <w:rPr>
          <w:lang w:val="en-US"/>
        </w:rPr>
        <w:t>ST</w:t>
      </w:r>
      <w:r>
        <w:rPr/>
        <w:t>. Поэтому «Краткое руководство по диагностике и лечению неста</w:t>
        <w:softHyphen/>
        <w:t>бильной стенокардии» Национального института сердца, легких и крови США (1994) рекомендует таким больным назначение антиаг-регантов (аспирин, тиклопидин, клопидогрель, индобуфен, блока-торы GPIIb/IIIa-рецепторов тромбоцитов) и непрямых антитромбинов (нефракционированный низкомолекулярный гепа-рин).</w:t>
      </w:r>
    </w:p>
    <w:p>
      <w:pPr>
        <w:pStyle w:val="Normal"/>
        <w:rPr/>
      </w:pPr>
      <w:r>
        <w:rPr/>
        <w:t>Образование фибринового тромба ведет к развитию критической ишемии или аноксии миокарда, поэтому изменяется и тактика. Дол</w:t>
        <w:softHyphen/>
        <w:t xml:space="preserve">жны быть применены методы </w:t>
      </w:r>
      <w:r>
        <w:rPr>
          <w:i/>
          <w:iCs/>
        </w:rPr>
        <w:t>тромболиза или хирургической ре-васкуляризации</w:t>
      </w:r>
      <w:r>
        <w:rPr/>
        <w:t xml:space="preserve"> миокарда. Показаниями к такому ведению больных является развитие признаков повреждения миокарда на ЭКГ в виде подъема сегмента </w:t>
      </w:r>
      <w:r>
        <w:rPr>
          <w:lang w:val="en-US"/>
        </w:rPr>
        <w:t>ST</w:t>
      </w:r>
      <w:r>
        <w:rPr/>
        <w:t xml:space="preserve"> в инфарктсвязанных отведениях.</w:t>
      </w:r>
    </w:p>
    <w:p>
      <w:pPr>
        <w:pStyle w:val="Normal"/>
        <w:spacing w:before="60" w:after="0"/>
        <w:ind w:left="840" w:right="800" w:hanging="0"/>
        <w:jc w:val="center"/>
        <w:rPr>
          <w:b/>
          <w:b/>
          <w:bCs/>
        </w:rPr>
      </w:pPr>
      <w:r>
        <w:rPr>
          <w:b/>
          <w:bCs/>
        </w:rPr>
        <w:t>Роль вазоспазма в развитии острого коронарного синдрома и инфаркта миокарда</w:t>
      </w:r>
    </w:p>
    <w:p>
      <w:pPr>
        <w:pStyle w:val="Normal"/>
        <w:rPr/>
      </w:pPr>
      <w:r>
        <w:rPr/>
        <w:t>В развитии спазма коронарной артерии основное внимание уде</w:t>
        <w:softHyphen/>
        <w:t>ляется неврогенным и психогенным воздействиям при стрессе, де-нервации сосуда (полиомиелит, сахарный диабет, боковой амиотрофический склероз, миокардит) и в меньшей сиепени - вос</w:t>
        <w:softHyphen/>
        <w:t xml:space="preserve">палительной, тромбогенной и атеросклеротической фисфункции эндотелия. Наличие повышенной констрикторной активности в области стеноза атеросклеротической бляшкой было показано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Bogarty</w:t>
      </w:r>
      <w:r>
        <w:rPr/>
        <w:t xml:space="preserve"> е.а. (1994) при коронарографической верификации спазма в условиях физической и холодовой нагрузки. До настоящего вре</w:t>
        <w:softHyphen/>
        <w:t>мени не существует прямых доказательств того, что повышенная спастическая активность коронарных сосудов является следствием нарушения целостности капсулы атеросклеротической бляшки или обусловлена выделяющимися вазоактивными веществами.</w:t>
      </w:r>
    </w:p>
    <w:p>
      <w:pPr>
        <w:pStyle w:val="Normal"/>
        <w:rPr/>
      </w:pPr>
      <w:r>
        <w:rPr/>
        <w:t>Одной из распространенных гипотез является предположение о роли в дисфункции эндотелия, приводящей к вазоконстрикции, воздействия модифицированных (окисленных) липопротеидов низ</w:t>
        <w:softHyphen/>
        <w:t>кой плотности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uscher</w:t>
      </w:r>
      <w:r>
        <w:rPr/>
        <w:t>, 1966). Модифицированные липопротеи-ды стимулируют экспрессию гена эндотелина. Установлено, что при атеросклерозе экспрессия гена эндотелина происходит как в эндо</w:t>
        <w:softHyphen/>
        <w:t>телии, так и субэндотелиальном пространстве.</w:t>
      </w:r>
    </w:p>
    <w:p>
      <w:pPr>
        <w:pStyle w:val="Normal"/>
        <w:rPr/>
      </w:pPr>
      <w:r>
        <w:rPr/>
        <w:t>Увеличению выброса эндотелина из клетки в кровоток существен</w:t>
        <w:softHyphen/>
        <w:t>но способствует тромбин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Yanigasava</w:t>
      </w:r>
      <w:r>
        <w:rPr/>
        <w:t xml:space="preserve"> е.а. 1988). Ими было пока</w:t>
        <w:softHyphen/>
        <w:t>зано, что дисфункция эндотелия при атеросклерозе коронаров частично обратима при терапии антагонистами кальция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Диагностика и лечение острого коронарного синдрома</w:t>
      </w:r>
    </w:p>
    <w:p>
      <w:pPr>
        <w:pStyle w:val="Normal"/>
        <w:rPr/>
      </w:pPr>
      <w:r>
        <w:rPr/>
        <w:t>При подозрении на острый инфаркт миокарда, когда имеется болевой синдром, но нет изменений на ЭКГ в виде подъема сег</w:t>
        <w:softHyphen/>
        <w:t>мента ST или блокады ножки пучка Гиса, диагноз устанавливается, согласно рекомендациям Европейского кардиологического общества, ретроспективно после нескольких дней наблюдения больного.</w:t>
      </w:r>
    </w:p>
    <w:p>
      <w:pPr>
        <w:pStyle w:val="Normal"/>
        <w:rPr/>
      </w:pPr>
      <w:r>
        <w:rPr>
          <w:i/>
          <w:iCs/>
        </w:rPr>
        <w:t>Исходами</w:t>
      </w:r>
      <w:r>
        <w:rPr/>
        <w:t xml:space="preserve"> острого коронарного синдрома могут быть:</w:t>
      </w:r>
    </w:p>
    <w:p>
      <w:pPr>
        <w:pStyle w:val="Normal"/>
        <w:rPr/>
      </w:pPr>
      <w:r>
        <w:rPr/>
        <w:t xml:space="preserve">1) инфаркт миокарда с формированием зубца </w:t>
      </w:r>
      <w:r>
        <w:rPr>
          <w:lang w:val="en-US"/>
        </w:rPr>
        <w:t>Q</w:t>
      </w:r>
      <w:r>
        <w:rPr/>
        <w:t xml:space="preserve"> ( </w:t>
      </w:r>
      <w:r>
        <w:rPr>
          <w:lang w:val="en-US"/>
        </w:rPr>
        <w:t>Q</w:t>
      </w:r>
      <w:r>
        <w:rPr/>
        <w:t xml:space="preserve"> - инфаркт миокарда),</w:t>
      </w:r>
    </w:p>
    <w:p>
      <w:pPr>
        <w:pStyle w:val="Normal"/>
        <w:rPr/>
      </w:pPr>
      <w:r>
        <w:rPr/>
        <w:t xml:space="preserve">2) инфаркт миокарда без Q зубца (не </w:t>
      </w:r>
      <w:r>
        <w:rPr>
          <w:lang w:val="en-US"/>
        </w:rPr>
        <w:t>Q</w:t>
      </w:r>
      <w:r>
        <w:rPr/>
        <w:t xml:space="preserve"> - инфаркт миокарда),</w:t>
      </w:r>
    </w:p>
    <w:p>
      <w:pPr>
        <w:pStyle w:val="Normal"/>
        <w:ind w:firstLine="260"/>
        <w:rPr/>
      </w:pPr>
      <w:r>
        <w:rPr/>
        <w:t>3) нестабильная стенокардия при отсутствии повышения карди-оспецифических'ферментов в сыворотке крови выше определенно</w:t>
        <w:softHyphen/>
        <w:t>го уровня.</w:t>
      </w:r>
    </w:p>
    <w:p>
      <w:pPr>
        <w:pStyle w:val="Normal"/>
        <w:ind w:firstLine="260"/>
        <w:rPr/>
      </w:pPr>
      <w:r>
        <w:rPr/>
        <w:t>Лечение этой разнородной группы больных еще весьма далеко от совершенства.</w:t>
      </w:r>
    </w:p>
    <w:p>
      <w:pPr>
        <w:pStyle w:val="Normal"/>
        <w:ind w:firstLine="260"/>
        <w:rPr/>
      </w:pPr>
      <w:r>
        <w:rPr/>
        <w:t>Эксперты Европейского кардиологического общества и Амери</w:t>
        <w:softHyphen/>
        <w:t>канской коллегии кардиологов/Американской ассоциации кардио</w:t>
        <w:softHyphen/>
        <w:t>логов подчеркивают, что доказательств эффективности тромболитической терапии при этих формах нет.</w:t>
      </w:r>
    </w:p>
    <w:p>
      <w:pPr>
        <w:pStyle w:val="Normal"/>
        <w:ind w:firstLine="260"/>
        <w:rPr/>
      </w:pPr>
      <w:r>
        <w:rPr/>
        <w:t xml:space="preserve">Рекомендуется назначение </w:t>
      </w:r>
      <w:r>
        <w:rPr>
          <w:i/>
          <w:iCs/>
        </w:rPr>
        <w:t>аспирина и гепарина</w:t>
      </w:r>
      <w:r>
        <w:rPr/>
        <w:t xml:space="preserve"> в виде внутри</w:t>
        <w:softHyphen/>
        <w:t xml:space="preserve">венной инфузии. Предлагается назначать </w:t>
      </w:r>
      <w:r>
        <w:rPr>
          <w:i/>
          <w:iCs/>
        </w:rPr>
        <w:t>лечение</w:t>
      </w:r>
      <w:r>
        <w:rPr/>
        <w:t xml:space="preserve"> бета-адренобло-каторами для уменьшения ишемии миокарда, а при их недостаточной эффективности использовать нитраты. Сведения о эффективности этих препаратов либо недостаточны, либо отсутствуют.</w:t>
      </w:r>
    </w:p>
    <w:p>
      <w:pPr>
        <w:pStyle w:val="Normal"/>
        <w:ind w:firstLine="260"/>
        <w:rPr/>
      </w:pPr>
      <w:r>
        <w:rPr/>
        <w:t>При лечении инфаркта миокарда без 0-зубца используются бета-адреноблокаторы, дилтиазем, (при отсутствии дисфункции левого желудочка).</w:t>
      </w:r>
    </w:p>
    <w:p>
      <w:pPr>
        <w:pStyle w:val="Normal"/>
        <w:ind w:firstLine="260"/>
        <w:rPr/>
      </w:pPr>
      <w:r>
        <w:rPr/>
        <w:t xml:space="preserve">В исследовании </w:t>
      </w:r>
      <w:r>
        <w:rPr>
          <w:lang w:val="en-US"/>
        </w:rPr>
        <w:t>TIMI</w:t>
      </w:r>
      <w:r>
        <w:rPr/>
        <w:t>-</w:t>
      </w:r>
      <w:r>
        <w:rPr>
          <w:lang w:val="en-US"/>
        </w:rPr>
        <w:t>IIIB</w:t>
      </w:r>
      <w:r>
        <w:rPr/>
        <w:t xml:space="preserve"> отмечена эквивалентность «раннего инвазивного» (коронарная ангиопластика и реваскуляризация в пер</w:t>
        <w:softHyphen/>
        <w:t>вые 48 ч после поступления больных) и «раннего консервативного» (инвазивное вмешательство только после сохраняющейся ишемии миокарда) подходов. Однако это небольшое исследование позволи</w:t>
        <w:softHyphen/>
        <w:t>ло экспертам Европейского кардиологического общества прийти к выводу о том, что место внутрисосудистых методов в лечении боль</w:t>
        <w:softHyphen/>
        <w:t xml:space="preserve">ных нестабильной стенокардией или инфарктом миокарда без </w:t>
      </w:r>
      <w:r>
        <w:rPr>
          <w:lang w:val="en-US"/>
        </w:rPr>
        <w:t>Q</w:t>
      </w:r>
      <w:r>
        <w:rPr/>
        <w:t>-зубца, еще не определено.</w:t>
      </w:r>
    </w:p>
    <w:p>
      <w:pPr>
        <w:pStyle w:val="Normal"/>
        <w:spacing w:before="60" w:after="0"/>
        <w:ind w:hanging="0"/>
        <w:rPr>
          <w:b/>
          <w:b/>
          <w:bCs/>
        </w:rPr>
      </w:pPr>
      <w:r>
        <w:rPr>
          <w:b/>
          <w:bCs/>
        </w:rPr>
        <w:t>Антитромботическая терапия в профилактике инфаркта миокарда</w:t>
      </w:r>
    </w:p>
    <w:p>
      <w:pPr>
        <w:pStyle w:val="Normal"/>
        <w:ind w:firstLine="280"/>
        <w:rPr/>
      </w:pPr>
      <w:r>
        <w:rPr/>
        <w:t xml:space="preserve">Место </w:t>
      </w:r>
      <w:r>
        <w:rPr>
          <w:i/>
          <w:iCs/>
        </w:rPr>
        <w:t>антитромбоцитарнои терапии</w:t>
      </w:r>
      <w:r>
        <w:rPr/>
        <w:t xml:space="preserve"> в лечении острого инфарк</w:t>
        <w:softHyphen/>
        <w:t>та миокарда. Нарушение целостности эндотелия, возникающее в результате деструкции бляшки, приводит к адгезии тромбоцитов, при этом процесс опосредуется через 1в-рецепторы тромбоцитов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oller</w:t>
      </w:r>
      <w:r>
        <w:rPr/>
        <w:t>, 1995). После адгезии тромбоцит активируется, что прояв</w:t>
        <w:softHyphen/>
        <w:t xml:space="preserve">ляется в конформационных изменениях и повышении активности ОРПв/Ша-рецептора, который связывает фибриноген, а также в синтезе и выделении медиаторов агрегации (тромбоксан </w:t>
      </w:r>
      <w:r>
        <w:rPr>
          <w:i/>
          <w:iCs/>
        </w:rPr>
        <w:t>\,</w:t>
      </w:r>
      <w:r>
        <w:rPr>
          <w:b/>
          <w:bCs/>
        </w:rPr>
        <w:t xml:space="preserve"> АДФ, </w:t>
      </w:r>
      <w:r>
        <w:rPr/>
        <w:t>серотонин), которые также способствуют образованию тромбина. В результате тромбоциты связываются фибриногеновыми «мостика</w:t>
        <w:softHyphen/>
        <w:t>ми» с образованием агрегатов, формируя тромб различных разме</w:t>
        <w:softHyphen/>
        <w:t>ров, вплоть до окклюзирующего.</w:t>
      </w:r>
    </w:p>
    <w:p>
      <w:pPr>
        <w:pStyle w:val="Normal"/>
        <w:ind w:firstLine="280"/>
        <w:rPr/>
      </w:pPr>
      <w:r>
        <w:rPr/>
        <w:t>В качестве антитромбоцитарного препарата выбора использует</w:t>
        <w:softHyphen/>
        <w:t>ся аспирин, который блокирует синтез тромбоксана и дальнейший процесс агрегации. Эффективная доза аспирина составляет 100-200 мг/сут. Достоинством аспирина является его быстрое действие, (че</w:t>
        <w:softHyphen/>
        <w:t>рез 1 час после перорального приема) и стабильность эффекта.</w:t>
      </w:r>
    </w:p>
    <w:p>
      <w:pPr>
        <w:pStyle w:val="Normal"/>
        <w:ind w:left="80" w:firstLine="300"/>
        <w:rPr/>
      </w:pPr>
      <w:r>
        <w:rPr/>
        <w:t xml:space="preserve">Длительные, плацебоконтролируемые исследования применения аспирина при нестабильной стенокардии показали,что применение аспирина в суточной дозировке 160-325 мг позволяет </w:t>
      </w:r>
      <w:r>
        <w:rPr>
          <w:i/>
          <w:iCs/>
        </w:rPr>
        <w:t>снизить риск развития инфаркта миокарда</w:t>
      </w:r>
      <w:r>
        <w:rPr/>
        <w:t xml:space="preserve"> более чем на 50% по сравнению с эф</w:t>
        <w:softHyphen/>
        <w:t>фектом плацебо (</w:t>
      </w:r>
      <w:r>
        <w:rPr>
          <w:lang w:val="en-US"/>
        </w:rPr>
        <w:t>ISIS</w:t>
      </w:r>
      <w:r>
        <w:rPr/>
        <w:t xml:space="preserve">, 1988) </w:t>
      </w:r>
      <w:r>
        <w:rPr>
          <w:lang w:val="en-US"/>
        </w:rPr>
        <w:t>RISC</w:t>
      </w:r>
      <w:r>
        <w:rPr/>
        <w:t>, 1990).</w:t>
      </w:r>
    </w:p>
    <w:p>
      <w:pPr>
        <w:pStyle w:val="Normal"/>
        <w:ind w:left="80" w:firstLine="300"/>
        <w:rPr/>
      </w:pPr>
      <w:r>
        <w:rPr>
          <w:i/>
          <w:iCs/>
        </w:rPr>
        <w:t>Ингибиторы GPIIb/IIIa-рецепторов</w:t>
      </w:r>
      <w:r>
        <w:rPr/>
        <w:t xml:space="preserve"> тромбоцитов - абциксимаб (Рео-Про), ламифибан, тирофибан, интегрилин позволяют </w:t>
      </w:r>
      <w:r>
        <w:rPr>
          <w:i/>
          <w:iCs/>
        </w:rPr>
        <w:t>снизить число развивающихся инфарктов миокарда на 26-50%,</w:t>
      </w:r>
      <w:r>
        <w:rPr/>
        <w:t xml:space="preserve"> не уступая по этим показателям эффекту аспирина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Teheng</w:t>
      </w:r>
      <w:r>
        <w:rPr/>
        <w:t xml:space="preserve"> , 1996), при этом не имеют свойств вызывать эффект раздражения слизистой желудка и повышать опасность желудочно-кишечных кровотечений.</w:t>
      </w:r>
    </w:p>
    <w:p>
      <w:pPr>
        <w:pStyle w:val="Normal"/>
        <w:ind w:left="80" w:firstLine="300"/>
        <w:rPr/>
      </w:pPr>
      <w:r>
        <w:rPr>
          <w:i/>
          <w:iCs/>
        </w:rPr>
        <w:t>Тиклопидин -</w:t>
      </w:r>
      <w:r>
        <w:rPr/>
        <w:t xml:space="preserve"> мощный антитромбоцитарный агент, превосходя</w:t>
        <w:softHyphen/>
        <w:t>щий эффективность аспирина, механизм действия которого возмож</w:t>
        <w:softHyphen/>
        <w:t xml:space="preserve">но связан с блокадой синтеза тромбоцитом гликопротеина </w:t>
      </w:r>
      <w:r>
        <w:rPr>
          <w:lang w:val="en-US"/>
        </w:rPr>
        <w:t>GPIIb</w:t>
      </w:r>
      <w:r>
        <w:rPr/>
        <w:t>/</w:t>
      </w:r>
      <w:r>
        <w:rPr>
          <w:lang w:val="en-US"/>
        </w:rPr>
        <w:t>III</w:t>
      </w:r>
      <w:r>
        <w:rPr/>
        <w:t xml:space="preserve"> (его мобилизации из гранул), что нарушает активацию тромбоцитарной 'агрегации АДФ и затрудняет рецепторное взаимо</w:t>
        <w:softHyphen/>
        <w:t>действие клетки е фибриногеном и адгезивными молекулами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Schror</w:t>
      </w:r>
      <w:r>
        <w:rPr/>
        <w:t>, 1995). Тиклопидин не действует не обмен арахидоновой кислоты и поэтому не может нарушать образование простациклина в сосудистой стенке. Основной недостаток препарата в лечении не</w:t>
        <w:softHyphen/>
        <w:t xml:space="preserve">стабильной стенокардии, подтвержденный в крупном исследовании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Balsano</w:t>
      </w:r>
      <w:r>
        <w:rPr/>
        <w:t xml:space="preserve"> (1990), замедленное наступление антиагрегационного эффекта,не ранее 5 дней с момента его назначения по 500 мг сутки.</w:t>
      </w:r>
    </w:p>
    <w:p>
      <w:pPr>
        <w:pStyle w:val="Normal"/>
        <w:ind w:firstLine="260"/>
        <w:rPr/>
      </w:pPr>
      <w:r>
        <w:rPr/>
        <w:t xml:space="preserve">Другой тромбоцитарный антиагрегант - </w:t>
      </w:r>
      <w:r>
        <w:rPr>
          <w:i/>
          <w:iCs/>
        </w:rPr>
        <w:t>ибустрин,</w:t>
      </w:r>
      <w:r>
        <w:rPr/>
        <w:t xml:space="preserve"> продемонст</w:t>
        <w:softHyphen/>
        <w:t>рировал свою высокую, сопоставимую с действием аспирина, эф</w:t>
        <w:softHyphen/>
        <w:t xml:space="preserve">фективность </w:t>
      </w:r>
      <w:r>
        <w:rPr>
          <w:i/>
          <w:iCs/>
        </w:rPr>
        <w:t>в лечении гемореологических нарушенийпри</w:t>
      </w:r>
      <w:r>
        <w:rPr/>
        <w:t xml:space="preserve"> различных формах ИБС (В.А.Люсов и соавт., 1993), однако крупных плацебо-контролируемых исследований по применению препарата при ост</w:t>
        <w:softHyphen/>
        <w:t>ром коронарном синдроме до настоящего времен не проводилось.</w:t>
      </w:r>
    </w:p>
    <w:p>
      <w:pPr>
        <w:pStyle w:val="Normal"/>
        <w:ind w:firstLine="280"/>
        <w:rPr/>
      </w:pPr>
      <w:r>
        <w:rPr/>
        <w:t>Многоцентровые, плацебоконтролируемые исследования пока</w:t>
        <w:softHyphen/>
        <w:t xml:space="preserve">зали, что применение при нестабильной стенокардии </w:t>
      </w:r>
      <w:r>
        <w:rPr>
          <w:i/>
          <w:iCs/>
        </w:rPr>
        <w:t>аспирина</w:t>
      </w:r>
      <w:r>
        <w:rPr/>
        <w:t xml:space="preserve"> в суточной дозировке 160-325 мг позволяет снизить относительных риск развития инфаркта миокарда более чем на 50% (</w:t>
      </w:r>
      <w:r>
        <w:rPr>
          <w:lang w:val="en-US"/>
        </w:rPr>
        <w:t>ISIS</w:t>
      </w:r>
      <w:r>
        <w:rPr/>
        <w:t>-2, 1988;</w:t>
      </w:r>
    </w:p>
    <w:p>
      <w:pPr>
        <w:pStyle w:val="Normal"/>
        <w:ind w:hanging="0"/>
        <w:jc w:val="left"/>
        <w:rPr/>
      </w:pPr>
      <w:r>
        <w:rPr>
          <w:lang w:val="en-US"/>
        </w:rPr>
        <w:t>RISC</w:t>
      </w:r>
      <w:r>
        <w:rPr/>
        <w:t xml:space="preserve"> 1990).</w:t>
      </w:r>
    </w:p>
    <w:p>
      <w:pPr>
        <w:pStyle w:val="Normal"/>
        <w:ind w:left="40" w:firstLine="260"/>
        <w:rPr/>
      </w:pPr>
      <w:r>
        <w:rPr/>
        <w:t xml:space="preserve">Новый класс антитромботических препаратов - </w:t>
      </w:r>
      <w:r>
        <w:rPr>
          <w:i/>
          <w:iCs/>
        </w:rPr>
        <w:t>антагонисты ре</w:t>
        <w:softHyphen/>
        <w:t xml:space="preserve">цепторов тромбоцитов к адгезивным молекулам (ингибиторы </w:t>
      </w:r>
      <w:r>
        <w:rPr>
          <w:i/>
          <w:iCs/>
          <w:lang w:val="en-US"/>
        </w:rPr>
        <w:t>GP</w:t>
      </w:r>
      <w:r>
        <w:rPr>
          <w:i/>
          <w:iCs/>
        </w:rPr>
        <w:t xml:space="preserve"> ПЬ/Ша-рецепторов</w:t>
      </w:r>
      <w:r>
        <w:rPr/>
        <w:t xml:space="preserve"> тромбоцитов: абциксимаб, ламифибан, тиро</w:t>
        <w:softHyphen/>
        <w:t>фибан, интегрилин) позволяют снизить относительный риск ин</w:t>
        <w:softHyphen/>
        <w:t>фаркта у больных с нестабильной стенокардией на 26-50%, не уступая в этом эффекту аспирина (J.Teheng 1996).</w:t>
      </w:r>
    </w:p>
    <w:p>
      <w:pPr>
        <w:pStyle w:val="Normal"/>
        <w:rPr/>
      </w:pPr>
      <w:r>
        <w:rPr/>
        <w:t>Применяемые у больных с «острым коронарным синдромом» ин</w:t>
        <w:softHyphen/>
        <w:t>гибиторы тромбина являются по механизму действия непрямыми (гепарин, низкомолекулярные гепарины) или прямыми (гирудин, гирулог). Шесть крупных многоцентровых исследований оценки эф</w:t>
        <w:softHyphen/>
        <w:t>фективности сочетания аспирина и гепарина, проведенные в 1988-1995 гг. показали, что относительный риск развития инфаркта миокарда при использовании этой комбинации снижается в сред</w:t>
        <w:softHyphen/>
        <w:t>нем на 33%, по сравнению с действием только аспирина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Ol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1996). Многих недостатков гепарина лишены препараты получаемые при его фракционировании - </w:t>
      </w:r>
      <w:r>
        <w:rPr>
          <w:i/>
          <w:iCs/>
        </w:rPr>
        <w:t>низкомолекулярные ге</w:t>
        <w:softHyphen/>
        <w:t>парины.</w:t>
      </w:r>
      <w:r>
        <w:rPr/>
        <w:t xml:space="preserve"> Их биодоступность при подкожном введении составляет: у клексана - 98%, у фраксипарина - 77%, у фрагмина - 50% (у гепари</w:t>
        <w:softHyphen/>
        <w:t xml:space="preserve">на -только 15%). Более высокая эффективность в предупреждении инфаркта миокарда была пока показана только у препарата </w:t>
      </w:r>
      <w:r>
        <w:rPr>
          <w:i/>
          <w:iCs/>
        </w:rPr>
        <w:t>клек-сан,</w:t>
      </w:r>
      <w:r>
        <w:rPr/>
        <w:t xml:space="preserve"> которая превышала эффект комбинации аспирин+гепарин на 29%, также уменьшалась на 16% необходимость в проведении хи</w:t>
        <w:softHyphen/>
        <w:t>рургической реваскуляризации миокарда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Cohen</w:t>
      </w:r>
      <w:r>
        <w:rPr/>
        <w:t xml:space="preserve"> e.a.1996).</w:t>
      </w:r>
    </w:p>
    <w:p>
      <w:pPr>
        <w:pStyle w:val="Normal"/>
        <w:rPr/>
      </w:pPr>
      <w:r>
        <w:rPr/>
        <w:t>Эффективность в лечении «острых коронарных синдромов «пря</w:t>
        <w:softHyphen/>
        <w:t>мых» антитромбинов была показана пока только при использова</w:t>
        <w:softHyphen/>
        <w:t xml:space="preserve">нии препарата </w:t>
      </w:r>
      <w:r>
        <w:rPr>
          <w:i/>
          <w:iCs/>
        </w:rPr>
        <w:t>гирулог</w:t>
      </w:r>
      <w:r>
        <w:rPr/>
        <w:t>в высоких дозах, при сочетании с аспиринам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Fuchsea</w:t>
      </w:r>
      <w:r>
        <w:rPr/>
        <w:t>.1994).</w:t>
      </w:r>
    </w:p>
    <w:p>
      <w:pPr>
        <w:pStyle w:val="Normal"/>
        <w:spacing w:before="260" w:after="0"/>
        <w:ind w:hanging="0"/>
        <w:jc w:val="center"/>
        <w:rPr>
          <w:b/>
          <w:b/>
          <w:bCs/>
        </w:rPr>
      </w:pPr>
      <w:r>
        <w:rPr>
          <w:b/>
          <w:bCs/>
        </w:rPr>
        <w:t>Механизмы некроза миокарда при инфаркте</w:t>
      </w:r>
    </w:p>
    <w:p>
      <w:pPr>
        <w:pStyle w:val="Normal"/>
        <w:rPr/>
      </w:pPr>
      <w:r>
        <w:rPr/>
        <w:t xml:space="preserve">К развитию некроза миокарда при коронарной окклюзии или развитии критической ишемии чаще всего имеет отношение </w:t>
      </w:r>
      <w:r>
        <w:rPr>
          <w:i/>
          <w:iCs/>
        </w:rPr>
        <w:t>коро</w:t>
        <w:softHyphen/>
        <w:t>нарный тромбоз.</w:t>
      </w:r>
      <w:r>
        <w:rPr/>
        <w:t xml:space="preserve"> По секционным данным тромбоз инфаркт-свя</w:t>
        <w:softHyphen/>
        <w:t xml:space="preserve">занной коронарной артерии обнаруживается в </w:t>
      </w:r>
      <w:r>
        <w:rPr>
          <w:i/>
          <w:iCs/>
        </w:rPr>
        <w:t xml:space="preserve">60-90% случаев </w:t>
      </w:r>
      <w:r>
        <w:rPr/>
        <w:t>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Scharf</w:t>
      </w:r>
      <w:r>
        <w:rPr/>
        <w:t xml:space="preserve"> ,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Harker</w:t>
      </w:r>
      <w:r>
        <w:rPr/>
        <w:t xml:space="preserve"> 1987). Миоциты имеют определенный </w:t>
      </w:r>
      <w:r>
        <w:rPr>
          <w:i/>
          <w:iCs/>
        </w:rPr>
        <w:t>«запас прочности»</w:t>
      </w:r>
      <w:r>
        <w:rPr/>
        <w:t xml:space="preserve"> сохраняя жизнеспособность после полного прекраще</w:t>
        <w:softHyphen/>
        <w:t>ния кровотока около 20 мин., после чего появляются первые при</w:t>
        <w:softHyphen/>
        <w:t>знаки их гибели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Jenning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1969), однако гистологически миоцит приобретает некротический вид только через 12-24 часа после оста</w:t>
        <w:softHyphen/>
        <w:t>новки кровообращения. Если минимальный кровоток в инфарци-рованном участке миокарда сохраняется и периоды кратковременной окклюзии перемежаются интервалами реперфузии, то устойчивость миокарда к последующим ишемическим эпизодам существенно по</w:t>
        <w:softHyphen/>
        <w:t xml:space="preserve">вышается. Это состояние получило название </w:t>
      </w:r>
      <w:r>
        <w:rPr>
          <w:i/>
          <w:iCs/>
        </w:rPr>
        <w:t>«феномена адаптации к ишемии»</w:t>
      </w:r>
      <w:r>
        <w:rPr/>
        <w:t xml:space="preserve"> (В.А.Кузнецов и соавт.1998) или «</w:t>
      </w:r>
      <w:r>
        <w:rPr>
          <w:lang w:val="en-US"/>
        </w:rPr>
        <w:t>preconditioning</w:t>
      </w:r>
      <w:r>
        <w:rPr/>
        <w:t>»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Walk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1992). Идентификация этого феномена дала толчок к изучению возможностей защиты миокарда от ишемии. Подобные свойства были обнаружены у препаратов открывающих калий-АТФ каналы - никорандил, кромакалим, левкромакалим, пинацидил, ап-рикалим, миноксидил, диазоксид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Stander</w:t>
      </w:r>
      <w:r>
        <w:rPr/>
        <w:t>,1995).</w:t>
      </w:r>
    </w:p>
    <w:p>
      <w:pPr>
        <w:pStyle w:val="Normal"/>
        <w:rPr/>
      </w:pPr>
      <w:r>
        <w:rPr/>
        <w:t>Перспективность проведения «поздней» тромболитической те</w:t>
        <w:softHyphen/>
        <w:t>рапии была показана у больных с рецидивирующей ишемией мио</w:t>
        <w:softHyphen/>
        <w:t xml:space="preserve">карда, которая указывает на интермитирующую окклюзию инфаркт-связанной артерии. В исследовании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ller</w:t>
      </w:r>
      <w:r>
        <w:rPr/>
        <w:t xml:space="preserve"> и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Topol</w:t>
      </w:r>
      <w:r>
        <w:rPr/>
        <w:t xml:space="preserve"> (1990), применение тромболитической терапии по таким показани</w:t>
        <w:softHyphen/>
        <w:t>ям позволило ограничить размеры развившегося инфаркта. В дру</w:t>
        <w:softHyphen/>
        <w:t>гом исследовании было показано предотвращение постинфарктного ремоделирования с помощью «поздней» тромболитической терапии (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Hirayam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1993).</w:t>
      </w:r>
    </w:p>
    <w:p>
      <w:pPr>
        <w:pStyle w:val="Normal"/>
        <w:rPr/>
      </w:pPr>
      <w:r>
        <w:rPr/>
        <w:t>Утративший в период «критической» ишемии свою сократимость миокард может остаться жизнеспособным, что было показано при проведении добутаминового теста с помощью стресс-зхокардиогра-фии. Для такого состояния используется термин «оглушенный» (</w:t>
      </w:r>
      <w:r>
        <w:rPr>
          <w:lang w:val="en-US"/>
        </w:rPr>
        <w:t>stunned</w:t>
      </w:r>
      <w:r>
        <w:rPr/>
        <w:t>) миокард. Он был использован для характеристики пости-шемической дисфункции левого желудочка, которая сохранялась пос</w:t>
        <w:softHyphen/>
        <w:t xml:space="preserve">ле реперфузии, несмотря на отсутствие необратимого повреждения и восстановления нормального (или почти нормального) кровотока (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Bolli</w:t>
      </w:r>
      <w:r>
        <w:rPr/>
        <w:t>, 1992).</w:t>
      </w:r>
    </w:p>
    <w:p>
      <w:pPr>
        <w:pStyle w:val="Normal"/>
        <w:rPr/>
      </w:pPr>
      <w:r>
        <w:rPr/>
        <w:t>Жизнеспособность миокарда может быть верифицирована при доказательстве наличия у него метаболической активности. Основ</w:t>
        <w:softHyphen/>
        <w:t>ным методом используемым с этой целью является позитронно-эмиссионная томография с 18-флуородезоксиглюкозой (ФДГ). При ишемии сдвиг энергетики клетки происходит к углеводным субстра</w:t>
        <w:softHyphen/>
        <w:t>там, при уменьшении утилиэзации клеткой жирных кислот и лакта-та. Ишемизированный миокард в большей степени накапливает ФДГ, чем нормально кровоснабжаемый. Оценивая миокардиальный кро</w:t>
        <w:softHyphen/>
        <w:t>воток с "N-аммонием можно отметить зоны миокарда с низким уровнем кровоснабжения. Соотношение ФДГ/'^ говорит о жизне</w:t>
        <w:softHyphen/>
        <w:t>способности миокарда находящегося в состоянии ишемии-при по</w:t>
        <w:softHyphen/>
        <w:t>вышении величины соотношения, рубцовая ткань ФДГ не накапливает, что сопровождается снижением соотношения.</w:t>
      </w:r>
    </w:p>
    <w:p>
      <w:pPr>
        <w:pStyle w:val="Normal"/>
        <w:ind w:firstLine="260"/>
        <w:rPr/>
      </w:pPr>
      <w:r>
        <w:rPr/>
        <w:t>Для оценки перфузии и верификации ишемии миокарда приме</w:t>
        <w:softHyphen/>
        <w:t>няют нагрузочные пробы с ""Т! (таллием), а с помощью ""Те (тех</w:t>
        <w:softHyphen/>
        <w:t>неция) - сестамиби, методом эмиссионной однофотонной компьютерной томографии выявляют функциональную сохранность кардиомиоцитов. О жизнеспособности миокарда в случаях его дис</w:t>
        <w:softHyphen/>
        <w:t>функции дает возможность судить также миокардиальная контраст</w:t>
        <w:softHyphen/>
        <w:t>ная эхокардиография.</w:t>
      </w:r>
    </w:p>
    <w:p>
      <w:pPr>
        <w:pStyle w:val="Normal"/>
        <w:ind w:firstLine="260"/>
        <w:rPr/>
      </w:pPr>
      <w:r>
        <w:rPr/>
        <w:t>Основным методом верификации сократительного резерва мио</w:t>
        <w:softHyphen/>
        <w:t>карда является стресс-эхокардиография с добутамином^ методика основанная на идентификации сократительного резерва миокарда при его инотропной стимуляции низкими (5-10 мкг/кг/мин) дозами добутамина. Способность добутамина идентифицировать жизнеспо</w:t>
        <w:softHyphen/>
        <w:t>собный миокард была показана для диагностики состояния «оглу-шенности» миокарда после острого инфаркта (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Zeclerg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7) и персистирующей дисфункции миокарда у больных с хронической ИБС (Н.Као е.а.,1995).</w:t>
      </w:r>
    </w:p>
    <w:p>
      <w:pPr>
        <w:pStyle w:val="Normal"/>
        <w:ind w:firstLine="280"/>
        <w:rPr/>
      </w:pPr>
      <w:r>
        <w:rPr/>
        <w:t>Идентификация защитного действия на миокард феномена пре</w:t>
        <w:softHyphen/>
        <w:t>рывистой ишемии у человека позволила предположить, что стено</w:t>
        <w:softHyphen/>
        <w:t>кардия предшествующая инфаркту миокарда улучшает прогноз таких больных в сравнении с теми, у кого инфаркт миокарда развивается сразу, после нескольких коротких ангинозных приступов. Появи</w:t>
        <w:softHyphen/>
        <w:t>лись сообщения, что у больных инфарктом миокарда со стенокар</w:t>
        <w:softHyphen/>
        <w:t>дией в анамнезе, по сравнению с больными, у которых инфаркт оказался первым проявлением коронарной болезни, меньше разме</w:t>
        <w:softHyphen/>
        <w:t>ры некроза, лучше локальная и глобальная сократимость левого желудочка, реже отмечаются аритмии, и в результате, лучше про</w:t>
        <w:softHyphen/>
        <w:t>гноз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Yelorer</w:t>
      </w:r>
      <w:r>
        <w:rPr/>
        <w:t xml:space="preserve"> е.а., 1995;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ttani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5). Одновременно было установлено, что у больных с коронарной реперфузией и стенокар</w:t>
        <w:softHyphen/>
        <w:t>дией предшествующей инфаркту миокарда в период за 24 часа до его развития, выявлена тенденция к более частым реинфарктам, ишемическим эпизодам, необходимости реваскуляризации миокар</w:t>
        <w:softHyphen/>
        <w:t>да (М.Я.Коган-Пономарев и соавт.,1996)</w:t>
      </w:r>
    </w:p>
    <w:p>
      <w:pPr>
        <w:pStyle w:val="Normal"/>
        <w:ind w:firstLine="260"/>
        <w:rPr/>
      </w:pPr>
      <w:r>
        <w:rPr/>
        <w:t xml:space="preserve">Инфаркту миокарда может предшествовать период </w:t>
      </w:r>
      <w:r>
        <w:rPr>
          <w:i/>
          <w:iCs/>
        </w:rPr>
        <w:t>безболевой ишемии.</w:t>
      </w:r>
      <w:r>
        <w:rPr/>
        <w:t xml:space="preserve"> Этот термин был предложен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artin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Garham</w:t>
      </w:r>
      <w:r>
        <w:rPr/>
        <w:t xml:space="preserve"> (1938), для характеристики больных коронарным атеросклерозом, у кото</w:t>
        <w:softHyphen/>
        <w:t>рых при нагрузочных пробах наблюдается ишемическая реакция на ЭКГ,но не возникает болевое ощущение. У части таких больных даже инфаркт миокарда может протекать без болен. Безболевая ише</w:t>
        <w:softHyphen/>
        <w:t>мия миокарда является прогностически неблагоприятным факто</w:t>
        <w:softHyphen/>
        <w:t>ром у больных со всеми формами ИБС, наряду с многососудистым поражением коронарных артерии, поражением ствола левой коро</w:t>
        <w:softHyphen/>
        <w:t xml:space="preserve">нарной артерии. По данным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Coh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(1988), у 34% больных ИБС с эпизодами безболевой ишемии в дальнейшем развивается стено</w:t>
        <w:softHyphen/>
        <w:t>кардия, инфаркт миокарда или внезапная смерть. Риск развития этих осложнений составляет от 5,4 до 14%, при сроках наблюдения за судьбой больных от 2,5 до 8 лет-(М.Ка\уагшЫ е.а. 1987). Наличие безболевой ишемии повышает риск внезапной смерти в 5-6 раз, арит</w:t>
        <w:softHyphen/>
        <w:t>мий - в 2 раза, инфаркта миокарда и застойной сердечной недоста</w:t>
        <w:softHyphen/>
        <w:t>точности в 1,5 раза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msterdam</w:t>
      </w:r>
      <w:r>
        <w:rPr/>
        <w:t xml:space="preserve"> е.а. "1986;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Gottieb</w:t>
      </w:r>
      <w:r>
        <w:rPr/>
        <w:t>, 1987).</w:t>
      </w:r>
    </w:p>
    <w:p>
      <w:pPr>
        <w:pStyle w:val="Normal"/>
        <w:rPr/>
      </w:pPr>
      <w:r>
        <w:rPr/>
        <w:t>Наиболее часто используемой в клинике является классифика</w:t>
        <w:softHyphen/>
        <w:t xml:space="preserve">ция безболевой ишемии предложенная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Cohn</w:t>
      </w:r>
      <w:r>
        <w:rPr/>
        <w:t xml:space="preserve"> (1993), которая вы</w:t>
        <w:softHyphen/>
        <w:t xml:space="preserve">деляет три типа заболевания: </w:t>
      </w:r>
      <w:r>
        <w:rPr>
          <w:i/>
          <w:iCs/>
        </w:rPr>
        <w:t>1-й -</w:t>
      </w:r>
      <w:r>
        <w:rPr/>
        <w:t xml:space="preserve"> у лиц с доказанными гемодинамически значимыми стенозами коронарных артерий, не имеющих приступов стенокардии, инфаркта миокарда в анамнезе, нарушений сердечного ритма или застойной сердечной недостаточ</w:t>
        <w:softHyphen/>
        <w:t xml:space="preserve">ности. </w:t>
      </w:r>
      <w:r>
        <w:rPr>
          <w:i/>
          <w:iCs/>
        </w:rPr>
        <w:t>11-и тип</w:t>
      </w:r>
      <w:r>
        <w:rPr/>
        <w:t xml:space="preserve"> - у больных с инфарктом миокарда в анамнезе, не имеющих приступов стенокардии. </w:t>
      </w:r>
      <w:r>
        <w:rPr>
          <w:i/>
          <w:iCs/>
        </w:rPr>
        <w:t>Ш-й тип-</w:t>
      </w:r>
      <w:r>
        <w:rPr/>
        <w:t xml:space="preserve"> с типичными присту</w:t>
        <w:softHyphen/>
        <w:t>пами стенокардии или их эквивалентами.</w:t>
      </w:r>
    </w:p>
    <w:p>
      <w:pPr>
        <w:pStyle w:val="Normal"/>
        <w:rPr/>
      </w:pPr>
      <w:r>
        <w:rPr/>
        <w:t>Частыми причинами развития безболевой ишемии миокарда яв</w:t>
        <w:softHyphen/>
        <w:t>ляются изменения миокарда при артериальных гипертензиях, хро</w:t>
        <w:softHyphen/>
        <w:t>нической легочно-сердечной недостаточности и сахарном диабете. При этом частота выявляемой безболевой ишемии может достигать 12-15%.</w:t>
      </w:r>
    </w:p>
    <w:p>
      <w:pPr>
        <w:pStyle w:val="Normal"/>
        <w:rPr/>
      </w:pPr>
      <w:r>
        <w:rPr/>
        <w:t xml:space="preserve">Наиболее неблагоприятный прогноз отмечен у больных </w:t>
      </w:r>
      <w:r>
        <w:rPr>
          <w:i/>
          <w:iCs/>
        </w:rPr>
        <w:t>с</w:t>
      </w:r>
      <w:r>
        <w:rPr/>
        <w:t xml:space="preserve"> сум</w:t>
        <w:softHyphen/>
        <w:t>марной продолжительностью безболевой ишемии миокарда более .60 минут за сутки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pstein</w:t>
      </w:r>
      <w:r>
        <w:rPr/>
        <w:t xml:space="preserve"> е.а.,1988;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Nadamanee</w:t>
      </w:r>
      <w:r>
        <w:rPr/>
        <w:t xml:space="preserve"> е.а.,1987). Ан-гиографически при такой продолжительности ишемических эпизо</w:t>
        <w:softHyphen/>
        <w:t>дов в 3-7 раз чаще, чем при менее длительной ишемии, выявляются признаки трехкоронарного поражения или ствола левой коронар</w:t>
        <w:softHyphen/>
        <w:t>ной артерии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Mody</w:t>
      </w:r>
      <w:r>
        <w:rPr/>
        <w:t xml:space="preserve"> и соавт.,1988)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Классификация инфаркта миокарда</w:t>
      </w:r>
    </w:p>
    <w:p>
      <w:pPr>
        <w:pStyle w:val="Normal"/>
        <w:ind w:left="40" w:firstLine="300"/>
        <w:rPr/>
      </w:pPr>
      <w:r>
        <w:rPr/>
        <w:t>Международная статистическая классификация болезней и про</w:t>
        <w:softHyphen/>
        <w:t>блем связанных со здоровьем (ВОЗ, Женева, 1995) выделяет следу</w:t>
        <w:softHyphen/>
        <w:t>ющие формы острого инфаркта миокарда:</w:t>
      </w:r>
    </w:p>
    <w:p>
      <w:pPr>
        <w:pStyle w:val="Normal"/>
        <w:ind w:left="40" w:firstLine="300"/>
        <w:rPr/>
      </w:pPr>
      <w:r>
        <w:rPr/>
        <w:t>Острый инфаркт миокарда (уточненный как острый или с уста</w:t>
        <w:softHyphen/>
        <w:t>новленной продолжительностью 4 недели (28 дней) или менее после возникновения острого начала (шифр МКБ-10; 121);</w:t>
      </w:r>
    </w:p>
    <w:p>
      <w:pPr>
        <w:pStyle w:val="Normal"/>
        <w:jc w:val="left"/>
        <w:rPr/>
      </w:pPr>
      <w:r>
        <w:rPr/>
        <w:t xml:space="preserve">Острый трансмуральный инфаркт передней стенки миокарда </w:t>
      </w:r>
      <w:r>
        <w:rPr>
          <w:i/>
          <w:iCs/>
        </w:rPr>
        <w:t>\</w:t>
      </w:r>
      <w:r>
        <w:rPr>
          <w:i/>
          <w:iCs/>
          <w:vertAlign w:val="superscript"/>
        </w:rPr>
        <w:t>1</w:t>
      </w:r>
      <w:r>
        <w:rPr/>
        <w:t xml:space="preserve"> ~ • •</w:t>
      </w:r>
      <w:r>
        <w:rPr>
          <w:i/>
          <w:iCs/>
          <w:vertAlign w:val="superscript"/>
        </w:rPr>
        <w:t>л</w:t>
      </w:r>
      <w:r>
        <w:rPr>
          <w:i/>
          <w:iCs/>
        </w:rPr>
        <w:t xml:space="preserve"> /у</w:t>
      </w:r>
    </w:p>
    <w:p>
      <w:pPr>
        <w:pStyle w:val="Normal"/>
        <w:jc w:val="left"/>
        <w:rPr/>
      </w:pPr>
      <w:r>
        <w:rPr/>
        <w:t>Острый трансмуральный инфаркт нижней стенки миокарда</w:t>
      </w:r>
    </w:p>
    <w:p>
      <w:pPr>
        <w:pStyle w:val="Normal"/>
        <w:ind w:hanging="0"/>
        <w:jc w:val="left"/>
        <w:rPr>
          <w:lang w:val="en-US"/>
        </w:rPr>
      </w:pPr>
      <w:r>
        <w:rPr>
          <w:b/>
          <w:bCs/>
          <w:sz w:val="12"/>
          <w:szCs w:val="12"/>
          <w:lang w:val="en-US"/>
        </w:rPr>
        <w:t>(J Z 1.1J,</w:t>
      </w:r>
    </w:p>
    <w:p>
      <w:pPr>
        <w:pStyle w:val="Normal"/>
        <w:spacing w:before="60" w:after="0"/>
        <w:ind w:firstLine="280"/>
        <w:rPr/>
      </w:pPr>
      <w:r>
        <w:rPr/>
        <w:t>Острый трансмуральный инфаркт других уточненных локализа</w:t>
        <w:softHyphen/>
        <w:t>ций (121.2);</w:t>
      </w:r>
    </w:p>
    <w:p>
      <w:pPr>
        <w:pStyle w:val="Normal"/>
        <w:spacing w:before="40" w:after="0"/>
        <w:ind w:firstLine="280"/>
        <w:rPr/>
      </w:pPr>
      <w:r>
        <w:rPr/>
        <w:t>Острый трансмуральный инфаркт миокарда неуточненной лока</w:t>
        <w:softHyphen/>
        <w:t>лизации (121.3);</w:t>
      </w:r>
    </w:p>
    <w:p>
      <w:pPr>
        <w:pStyle w:val="Normal"/>
        <w:spacing w:before="20" w:after="0"/>
        <w:ind w:left="240" w:hanging="0"/>
        <w:jc w:val="left"/>
        <w:rPr/>
      </w:pPr>
      <w:r>
        <w:rPr/>
        <w:t>Острый субэндокардиальный инфаркт миокарда (121.4);</w:t>
      </w:r>
    </w:p>
    <w:p>
      <w:pPr>
        <w:pStyle w:val="Normal"/>
        <w:ind w:left="240" w:hanging="0"/>
        <w:jc w:val="left"/>
        <w:rPr/>
      </w:pPr>
      <w:r>
        <w:rPr/>
        <w:t>Острый инфаркт миокарда неуточненный (121.9).</w:t>
      </w:r>
    </w:p>
    <w:p>
      <w:pPr>
        <w:pStyle w:val="Normal"/>
        <w:rPr/>
      </w:pPr>
      <w:r>
        <w:rPr>
          <w:i/>
          <w:iCs/>
        </w:rPr>
        <w:t>Клиническая диагностика острого инфаркта миокарда</w:t>
      </w:r>
      <w:r>
        <w:rPr/>
        <w:t xml:space="preserve"> не пред</w:t>
        <w:softHyphen/>
        <w:t xml:space="preserve">ставляется сложной при типичных формах заболевания с болевым синдромом и патологическим(ми) зубцом </w:t>
      </w:r>
      <w:r>
        <w:rPr>
          <w:lang w:val="en-US"/>
        </w:rPr>
        <w:t>Q</w:t>
      </w:r>
      <w:r>
        <w:rPr/>
        <w:t xml:space="preserve"> на ЭКГ. Атипичные формы инфаркта проявляющиеся слабостью, одышкой чаще встре</w:t>
        <w:softHyphen/>
        <w:t>чаются в пожилом возрасте и при сахарном диабете. У 20% заболе</w:t>
        <w:softHyphen/>
        <w:t>вание протекает бессимптомно (</w:t>
      </w:r>
      <w:r>
        <w:rPr>
          <w:lang w:val="en-US"/>
        </w:rPr>
        <w:t>Essential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rdiovascular</w:t>
      </w:r>
      <w:r>
        <w:rPr/>
        <w:t xml:space="preserve"> </w:t>
      </w:r>
      <w:r>
        <w:rPr>
          <w:lang w:val="en-US"/>
        </w:rPr>
        <w:t>Medicine</w:t>
      </w:r>
      <w:r>
        <w:rPr/>
        <w:t xml:space="preserve">, 1994). </w:t>
      </w:r>
      <w:r>
        <w:rPr>
          <w:i/>
          <w:iCs/>
        </w:rPr>
        <w:t>Критериями</w:t>
      </w:r>
      <w:r>
        <w:rPr/>
        <w:t xml:space="preserve"> острого инфаркта миокарда являются: ^затяж</w:t>
        <w:softHyphen/>
        <w:t>ной ангинозный приступ (более 30 мин.) не купирующийся нитро</w:t>
        <w:softHyphen/>
        <w:t>глицерином; 2)достоверное повышение уровня кардиоспецифических ферментов (в т.ч. МВ-КФК более 4% общей активности КФК);</w:t>
      </w:r>
    </w:p>
    <w:p>
      <w:pPr>
        <w:pStyle w:val="Normal"/>
        <w:ind w:hanging="0"/>
        <w:jc w:val="left"/>
        <w:rPr/>
      </w:pPr>
      <w:r>
        <w:rPr/>
        <w:t>3) патологический(ие) зубец Q на ЭКГ (ВОЗ, 1970).</w:t>
      </w:r>
    </w:p>
    <w:p>
      <w:pPr>
        <w:pStyle w:val="Normal"/>
        <w:spacing w:before="20" w:after="0"/>
        <w:ind w:firstLine="260"/>
        <w:rPr/>
      </w:pPr>
      <w:r>
        <w:rPr/>
        <w:t>Для постановки диагноза инфаркта миокарда необходимо нали</w:t>
        <w:softHyphen/>
        <w:t>чие 2 из 3 критериев.</w:t>
      </w:r>
    </w:p>
    <w:p>
      <w:pPr>
        <w:pStyle w:val="Normal"/>
        <w:ind w:firstLine="280"/>
        <w:rPr/>
      </w:pPr>
      <w:r>
        <w:rPr/>
        <w:t>Развитию инфаркта чаще (в 83%) предшествуют приступы груд</w:t>
        <w:softHyphen/>
        <w:t>ной жабы. По данным П.Е.Лукомского и Е.М.Тареева (1959) у 39% из 83% больных приступы стенокардии появились за 2-12 мес. до инфаркта, у 36%- больше чем за год и до 10 лет, и у 8,7% больше чем за 10 лет.</w:t>
      </w:r>
    </w:p>
    <w:p>
      <w:pPr>
        <w:pStyle w:val="Normal"/>
        <w:spacing w:before="20" w:after="0"/>
        <w:ind w:firstLine="260"/>
        <w:rPr/>
      </w:pPr>
      <w:r>
        <w:rPr/>
        <w:t>Частота развития инфаркта видимо имеет значимую сезонную привязку. По данным Уральских кардиологов пик заболеваемости у мужчин приходится на зимнее время, у женщин - на осеннее. Ми</w:t>
        <w:softHyphen/>
        <w:t xml:space="preserve">нимум заболеваемости у тех и других на летний период (Я.Л.Габин-ский, И.Е.Оранский, 1994). Румынские авторы отметили два пика наивысшей частоты развития инфаркта миокарда - в ноябре (18,4%) и марте (15,3%)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liescu</w:t>
      </w:r>
      <w:r>
        <w:rPr/>
        <w:t xml:space="preserve"> е.а. (1970). У мужчин наиболее неблагоп</w:t>
        <w:softHyphen/>
        <w:t>риятными часами суток являются предутренние (период 4-8 часов;</w:t>
      </w:r>
    </w:p>
    <w:p>
      <w:pPr>
        <w:pStyle w:val="Normal"/>
        <w:ind w:hanging="0"/>
        <w:rPr/>
      </w:pPr>
      <w:r>
        <w:rPr/>
        <w:t>23,9% случаев инфаркта), у женщин - утренние(8-12 часов, 25,9%).</w:t>
      </w:r>
    </w:p>
    <w:p>
      <w:pPr>
        <w:pStyle w:val="Normal"/>
        <w:rPr/>
      </w:pPr>
      <w:r>
        <w:rPr>
          <w:i/>
          <w:iCs/>
        </w:rPr>
        <w:t>Атипичные формы</w:t>
      </w:r>
      <w:r>
        <w:rPr/>
        <w:t xml:space="preserve"> острого инфаркта миокарда, описанные в клас</w:t>
        <w:softHyphen/>
        <w:t>сических работах, в основном отечественных кардиологов и пато</w:t>
        <w:softHyphen/>
        <w:t>логов: статус астматикус, статус гастральгикус (В.П.Образцов, Н.Д.Стражеско),отечная форма (Д.М.Гротель, 1940), апоплексиформный вариант (Н.К.Боголепов, 1949), абдоминальная форма (О.И.Глазова, 1950, инфаркт со слабой выраженностью болей или их отсутствием, с нетипичной локализацией болевых ощущений (Л.И.Фогельсон, 1951), шоковая, аритмическая, бессимптомная (В.Г.Попов, 1955) не имеют до настоящего времени надежной ста</w:t>
        <w:softHyphen/>
        <w:t>тистики, что существенно осложняет своевременность постановки диагноза. По данным И.Е.Ганелиной (1977) болями в верхней по</w:t>
        <w:softHyphen/>
        <w:t>ловине живота дебютирует инфаркт миокарда в 3% случаев; с обмо</w:t>
        <w:softHyphen/>
        <w:t>рока, потери сознания - 4%, однако у части больных эта неврологическая симптоматика возникет на фоне резчайших анги</w:t>
        <w:softHyphen/>
        <w:t>нозных болей, гипотензии, шока, тяжелой сердечной недостаточ</w:t>
        <w:softHyphen/>
        <w:t>ности, периодов Морганьи-Эдемса-Стокса. Астматический вариант, которым начиналось заболевание у 5% больных, в половине случаев предшествовал болевому синдрому или возникал одновременно с ним. Авторы описали несколько случаев инфаркта миокарда, когда заболевание начиналось с верифицированного гастроэнтерита или пищевой интоксикации, которая через несколько часов провоциро</w:t>
        <w:softHyphen/>
        <w:t>вала развитие инфаркта миокарда с типичными ангинозными боля</w:t>
        <w:softHyphen/>
        <w:t>ми. Редко (единичные случаи за много лет наблюдения), инфаркт миокарда протекал как астматический вариант, при отсутствии бо</w:t>
        <w:softHyphen/>
        <w:t>лей у относительно молодых людей (до 50 лет). Глубокая мозговая кома в дебюте инфаркта миокарда чрезвычайно редка (А.В.Виног</w:t>
        <w:softHyphen/>
        <w:t xml:space="preserve">радов и соавт., 1971). </w:t>
      </w:r>
      <w:r>
        <w:rPr>
          <w:i/>
          <w:iCs/>
        </w:rPr>
        <w:t>Малосимптомные формы</w:t>
      </w:r>
      <w:r>
        <w:rPr/>
        <w:t xml:space="preserve"> инфаркта встреча</w:t>
        <w:softHyphen/>
        <w:t>ются с частотой от 0,5 до 10% (В.Г.Попов, 1971; Л.М.Мальцев, 1970), при этом больных беспокоят неинтенсивные боли в сердце или дру</w:t>
        <w:softHyphen/>
        <w:t>гой локализации, головокружение, потливость, поташнивание).</w:t>
      </w:r>
    </w:p>
    <w:p>
      <w:pPr>
        <w:pStyle w:val="Normal"/>
        <w:rPr/>
      </w:pPr>
      <w:r>
        <w:rPr/>
        <w:t xml:space="preserve">Особенностями инфаркта миокарда у лиц </w:t>
      </w:r>
      <w:r>
        <w:rPr>
          <w:i/>
          <w:iCs/>
        </w:rPr>
        <w:t>молодого</w:t>
      </w:r>
      <w:r>
        <w:rPr/>
        <w:t xml:space="preserve"> (до 40 лет) возраста можно считать развитие симптомов в подавляющем боль</w:t>
        <w:softHyphen/>
        <w:t>шинстве случаев во время физической активности (93%), в том чис</w:t>
        <w:softHyphen/>
        <w:t>ле необычно интенсивной (15,3%), с выраженным эмоциональным перенапряжением (10,7%), в 66% случаев отсутствовал анамнез сер</w:t>
        <w:softHyphen/>
        <w:t>дечно-сосудистой патологии и у подавляющего числа (92,2% случа</w:t>
        <w:softHyphen/>
        <w:t>ев) основным симптомом в начале заболевания была боль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liescu</w:t>
      </w:r>
      <w:r>
        <w:rPr/>
        <w:t xml:space="preserve"> е.а., 1970)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сахарном диабете</w:t>
      </w:r>
      <w:r>
        <w:rPr/>
        <w:t xml:space="preserve"> атипичный дебют инфаркта миокарда до</w:t>
        <w:softHyphen/>
        <w:t>стигает 36,5%; в 17,5% случаев отсутствует параллелизм между тяже</w:t>
        <w:softHyphen/>
        <w:t xml:space="preserve">стью клинического состояния и изменениями на ЭКГ; почти в два раза чаще, чем без диабета встречается рецидивирующее течение; в три раза чаще -развивается ремоделирование сердца и кардиомега-лия; в 5 раз чаще -диагностируется сердечная недостаточность выше </w:t>
      </w:r>
      <w:r>
        <w:rPr>
          <w:lang w:val="en-US"/>
        </w:rPr>
        <w:t>Killlip</w:t>
      </w:r>
      <w:r>
        <w:rPr/>
        <w:t xml:space="preserve"> I; в 4 раза чаще нарушения кровообращения в венозной сис</w:t>
        <w:softHyphen/>
        <w:t>теме ног и в 8 раз чаще -замедлены процессы рубцевания миокарда и скорость нормализации ЭКГ-изменений (Э.Г.Волкова, С.Ю.По</w:t>
        <w:softHyphen/>
        <w:t xml:space="preserve">номарева, 1988). У больных ИБС с сопутствующими </w:t>
      </w:r>
      <w:r>
        <w:rPr>
          <w:i/>
          <w:iCs/>
        </w:rPr>
        <w:t>хроническими обструктив-ными заболеваниями легких</w:t>
      </w:r>
      <w:r>
        <w:rPr/>
        <w:t>течение предынфарктного периода ха</w:t>
        <w:softHyphen/>
        <w:t>рактеризуется атипичностью и трудностями в диагностике развивающегося инфаркта. В 76% случаев наблюдается обострение легочной патологии в остром периоде развития инфаркта миокар</w:t>
        <w:softHyphen/>
        <w:t>да, наиболее часто поражается атеросклерозом правая ветвь и пере</w:t>
        <w:softHyphen/>
        <w:t>дняя нисходящая ветвь левой коронарной артерии (В.А.Ионова, 1988), поэтому преобладает «задняя» локализация некроза, почти в 3 раза чаще заболевание дебютировало астматическими проявлени</w:t>
        <w:softHyphen/>
        <w:t>ями (у 43% больных), «классический» ангинозный вариант наблю</w:t>
        <w:softHyphen/>
        <w:t>дается только у 26% больных (Т.П.Шамрай, 1993).</w:t>
      </w:r>
    </w:p>
    <w:p>
      <w:pPr>
        <w:pStyle w:val="Normal"/>
        <w:rPr/>
      </w:pPr>
      <w:r>
        <w:rPr/>
        <w:t xml:space="preserve">Особенностями клинических проявлений </w:t>
      </w:r>
      <w:r>
        <w:rPr>
          <w:i/>
          <w:iCs/>
        </w:rPr>
        <w:t>инфаркта левого и пра</w:t>
        <w:softHyphen/>
        <w:t>вого желудочков</w:t>
      </w:r>
      <w:r>
        <w:rPr/>
        <w:t xml:space="preserve"> сердца являются: тенденция к брадикардии более чем в 50% случаев, отсутствие адекватного степени сердечной дея</w:t>
        <w:softHyphen/>
        <w:t>тельности увеличения частоты сердечных сокращений; частота на</w:t>
        <w:softHyphen/>
        <w:t>рушений атрио-вентрикулярной проводимости достигает 40%; в 2 раза чаще регистрируются поздние желудочковые экстрасистолы, чаще клиническая картина была атипичной: в 67% случаев наблю</w:t>
        <w:softHyphen/>
        <w:t>дались проявления правожелудочковой недостаточности (Б.А.Дени</w:t>
        <w:softHyphen/>
        <w:t>сенко, 1987).</w:t>
      </w:r>
    </w:p>
    <w:p>
      <w:pPr>
        <w:pStyle w:val="Normal"/>
        <w:ind w:firstLine="280"/>
        <w:rPr/>
      </w:pPr>
      <w:r>
        <w:rPr/>
        <w:t xml:space="preserve">Изменения </w:t>
      </w:r>
      <w:r>
        <w:rPr>
          <w:i/>
          <w:iCs/>
        </w:rPr>
        <w:t>ЭКГ в</w:t>
      </w:r>
      <w:r>
        <w:rPr/>
        <w:t xml:space="preserve"> остром периоде развития инфаркта миокарда являются определяющими для своевременной и правильной диаг</w:t>
        <w:softHyphen/>
        <w:t>ностики заболевания. В.Г.Попов (1955) констатировал, что даже при наличии типичной клинической картины инфаркта миокарда, от</w:t>
        <w:softHyphen/>
        <w:t>сутствие характерных изменений ЭКГ нередко бывает причиной ошибочного диагноза.</w:t>
      </w:r>
    </w:p>
    <w:p>
      <w:pPr>
        <w:pStyle w:val="Normal"/>
        <w:ind w:firstLine="280"/>
        <w:rPr/>
      </w:pPr>
      <w:r>
        <w:rPr/>
        <w:t xml:space="preserve">К факторам, которые могут </w:t>
      </w:r>
      <w:r>
        <w:rPr>
          <w:i/>
          <w:iCs/>
        </w:rPr>
        <w:t>маскировать</w:t>
      </w:r>
      <w:r>
        <w:rPr/>
        <w:t xml:space="preserve"> .электрокардиологичес</w:t>
        <w:softHyphen/>
        <w:t>кие проявления острого трансмурального инфаркта миокарда отно</w:t>
        <w:softHyphen/>
        <w:t>сят: рубцовые изменения, гипертрофию левого желудочка, повтореные и множественные инфаркты, мерцание предсердий, полную блокаду левой ножки пучка Гиса, синдром преждевремен</w:t>
        <w:softHyphen/>
        <w:t xml:space="preserve">ного возбуждения желудочков типа В (М.С.Бенюмович, 1994). Ин-фарктоподобные изменения зубца </w:t>
      </w:r>
      <w:r>
        <w:rPr>
          <w:lang w:val="en-US"/>
        </w:rPr>
        <w:t>Q</w:t>
      </w:r>
      <w:r>
        <w:rPr/>
        <w:t xml:space="preserve"> или комплекса </w:t>
      </w:r>
      <w:r>
        <w:rPr>
          <w:lang w:val="en-US"/>
        </w:rPr>
        <w:t>QRS</w:t>
      </w:r>
      <w:r>
        <w:rPr/>
        <w:t xml:space="preserve"> наиболее часто встречаются при синдроме преждевременного возбуждения желудочков типа В, интоксикациях различного генеза, реже при анев</w:t>
        <w:softHyphen/>
        <w:t xml:space="preserve">ризме аорты с диссекцией, метастазах в печень (С.Н.Сальников и соавт., 1984). Инфарктоподобные изменения сегмента </w:t>
      </w:r>
      <w:r>
        <w:rPr>
          <w:lang w:val="en-US"/>
        </w:rPr>
        <w:t>ST</w:t>
      </w:r>
      <w:r>
        <w:rPr/>
        <w:t>, кроме синдрома ранней реполяризации, описаны при калькулезном холе</w:t>
        <w:softHyphen/>
        <w:t>цистите, пневмонии и обструктивном бронхите, тромбоэмболии ле</w:t>
        <w:softHyphen/>
        <w:t>гочной артерии, панкреатите, интоксикациях у больных с гнойными и септическими процессами, опухолях различной локализации и др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Дифференциальный диагноз инфаркта миокарда</w:t>
      </w:r>
    </w:p>
    <w:p>
      <w:pPr>
        <w:pStyle w:val="TextBody"/>
        <w:rPr/>
      </w:pPr>
      <w:r>
        <w:rPr/>
        <w:t>Дифференциальная диагностика проводится с другими опасными для жизни больного заболеваниями:</w:t>
      </w:r>
    </w:p>
    <w:p>
      <w:pPr>
        <w:pStyle w:val="Normal"/>
        <w:rPr/>
      </w:pPr>
      <w:r>
        <w:rPr/>
        <w:t>- расслаивающей аневризмой аорты;</w:t>
      </w:r>
    </w:p>
    <w:p>
      <w:pPr>
        <w:pStyle w:val="Normal"/>
        <w:rPr/>
      </w:pPr>
      <w:r>
        <w:rPr/>
        <w:t>- спонтанным пневмотораксом;</w:t>
      </w:r>
    </w:p>
    <w:p>
      <w:pPr>
        <w:pStyle w:val="Normal"/>
        <w:rPr/>
      </w:pPr>
      <w:r>
        <w:rPr/>
        <w:t>- тромбоэмболией легочной артерии;</w:t>
      </w:r>
    </w:p>
    <w:p>
      <w:pPr>
        <w:pStyle w:val="Normal"/>
        <w:rPr/>
      </w:pPr>
      <w:r>
        <w:rPr/>
        <w:t>- острым перикардитом;</w:t>
      </w:r>
    </w:p>
    <w:p>
      <w:pPr>
        <w:pStyle w:val="Normal"/>
        <w:rPr/>
      </w:pPr>
      <w:r>
        <w:rPr/>
        <w:t>- острым миокардитом.</w:t>
      </w:r>
    </w:p>
    <w:p>
      <w:pPr>
        <w:pStyle w:val="Normal"/>
        <w:rPr/>
      </w:pPr>
      <w:r>
        <w:rPr/>
        <w:t>Наиболее трудным является дифференциальный диагноз инфар</w:t>
        <w:softHyphen/>
        <w:t xml:space="preserve">кта миокарда с острыми коронарными синдромами (нестабильная стенокардия, инфаркт миокарда без зубца </w:t>
      </w:r>
      <w:r>
        <w:rPr>
          <w:lang w:val="en-US"/>
        </w:rPr>
        <w:t>Q</w:t>
      </w:r>
      <w:r>
        <w:rPr/>
        <w:t>). В отечественной кар</w:t>
        <w:softHyphen/>
        <w:t>диологии были разработаны дифференциально-диагностические критерии между тяжелой стенокардией, очаговой дистрофией и мел-коочаговым инфарктом миокарда, основанные на клинических, элек</w:t>
        <w:softHyphen/>
        <w:t>трокардиографических, лабораторных и энзимных исследованиях. Внедрение в клиническую практику серийных исследований МВ-КФК позволило решить вопрос об оценке размеров инфаркта мио</w:t>
        <w:softHyphen/>
        <w:t>карда (определение веса некротизированного миокарда). Использование сцинтиграфии миокарда с ^"</w:t>
      </w:r>
      <w:r>
        <w:rPr>
          <w:lang w:val="en-US"/>
        </w:rPr>
        <w:t>Tl</w:t>
      </w:r>
      <w:r>
        <w:rPr/>
        <w:t>, пертехнетатом (""Те), ФДГ, ^</w:t>
      </w:r>
      <w:r>
        <w:rPr>
          <w:lang w:val="en-US"/>
        </w:rPr>
        <w:t>NH</w:t>
      </w:r>
      <w:r>
        <w:rPr/>
        <w:t>^ (позитронно-эмиссионная томография) значительно облегчило эту задачу.</w:t>
      </w:r>
    </w:p>
    <w:p>
      <w:pPr>
        <w:pStyle w:val="Normal"/>
        <w:rPr/>
      </w:pPr>
      <w:r>
        <w:rPr/>
        <w:t xml:space="preserve">По </w:t>
      </w:r>
      <w:r>
        <w:rPr>
          <w:i/>
          <w:iCs/>
        </w:rPr>
        <w:t>критериям</w:t>
      </w:r>
      <w:r>
        <w:rPr/>
        <w:t xml:space="preserve"> экспертов ВОЗ, признаками инфаркта миокарда без зубца Q является длительная (48 часов и более) депрессия сег</w:t>
        <w:softHyphen/>
        <w:t xml:space="preserve">мента </w:t>
      </w:r>
      <w:r>
        <w:rPr>
          <w:lang w:val="en-US"/>
        </w:rPr>
        <w:t>ST</w:t>
      </w:r>
      <w:r>
        <w:rPr/>
        <w:t xml:space="preserve">," или инверсия зубца Т, или элевация </w:t>
      </w:r>
      <w:r>
        <w:rPr>
          <w:lang w:val="en-US"/>
        </w:rPr>
        <w:t>ST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Энзимная диагностика</w:t>
      </w:r>
      <w:r>
        <w:rPr/>
        <w:t xml:space="preserve"> инфаркта миокарда не только является методом дополняющим клинический и кардиологический, но само</w:t>
        <w:softHyphen/>
        <w:t>стоятельным, при принятии решений о проведении тромболити-ческой терапии, реваскуляризации миокарда в первые часы развития коронарного тромбоза при ЭКГ-негативных формах инфаркта. По</w:t>
        <w:softHyphen/>
        <w:t>мимо условий органоспецифичности от энзимного (или белкового) показателя требуется информация о некрозе миоцитов в максимально более короткие сроки. Из органоспецифических в диагностике ин</w:t>
        <w:softHyphen/>
        <w:t xml:space="preserve">фаркта широко используются </w:t>
      </w:r>
      <w:r>
        <w:rPr>
          <w:i/>
          <w:iCs/>
        </w:rPr>
        <w:t>креатинфосфокиназа (</w:t>
      </w:r>
      <w:r>
        <w:rPr/>
        <w:t xml:space="preserve"> креатин N-фос-фотрансфераза). У человека КФК состоит из двух субъединиц -Ми В, которые образуют три формы изоферментов: МВ-фракция -сер</w:t>
        <w:softHyphen/>
        <w:t>дечный тип, ММ - мышечный тип, ВВ - мозговой тип (В.В.Мень</w:t>
        <w:softHyphen/>
        <w:t xml:space="preserve">шиков, Л.Н.Делекторская, 1987). Активность </w:t>
      </w:r>
      <w:r>
        <w:rPr>
          <w:lang w:val="en-US"/>
        </w:rPr>
        <w:t>MB</w:t>
      </w:r>
      <w:r>
        <w:rPr/>
        <w:t xml:space="preserve"> КФК возрастает при инфаркте уже через 4-6 часов и возвращается к норме через 24-72 часа (по другим данным начало повышения КФК общей - через 8-10 часов, возвращение к норме - через 48 часов). Диагностически значимым является повышение КФК-МВ в два раза выше приня</w:t>
        <w:softHyphen/>
        <w:t>той в данной лаборатории нормы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Julian</w:t>
      </w:r>
      <w:r>
        <w:rPr/>
        <w:t>, 1997). Рекомендуется проводить измерение активности изоэнзима КФК через каждые 6-8 часов. Серийное определение МВ-КФК позволяет применив мате</w:t>
        <w:softHyphen/>
        <w:t>матическую модель оценки некроза миокарда высчитывать объем некротизированной ткани (А.В.Виноградов и соавт., 1992).</w:t>
      </w:r>
    </w:p>
    <w:p>
      <w:pPr>
        <w:pStyle w:val="Normal"/>
        <w:ind w:firstLine="260"/>
        <w:rPr/>
      </w:pPr>
      <w:r>
        <w:rPr/>
        <w:t>Другой органоспецифический для миокарда изоэнзим использу</w:t>
        <w:softHyphen/>
        <w:t>емый в диагностике острого инфаркта миокарда и коронарных син</w:t>
        <w:softHyphen/>
        <w:t xml:space="preserve">дромов - ЛДГ,. </w:t>
      </w:r>
      <w:r>
        <w:rPr>
          <w:i/>
          <w:iCs/>
        </w:rPr>
        <w:t>Лактатдегидрогеназа</w:t>
      </w:r>
      <w:r>
        <w:rPr/>
        <w:t xml:space="preserve"> (</w:t>
      </w:r>
      <w:r>
        <w:rPr>
          <w:lang w:val="en-US"/>
        </w:rPr>
        <w:t>L</w:t>
      </w:r>
      <w:r>
        <w:rPr/>
        <w:t xml:space="preserve"> - лактат:</w:t>
      </w:r>
    </w:p>
    <w:p>
      <w:pPr>
        <w:pStyle w:val="Normal"/>
        <w:ind w:hanging="0"/>
        <w:rPr/>
      </w:pPr>
      <w:r>
        <w:rPr/>
        <w:t>NAD-оксидоредуктаза) может быть разделена на 5 изоферментов и состоит из двух типов полипептидных цепей (М и Н). Изофермент, преобладающий в ткани сердца, содержит 4 идентичные цепи-Н и его обозначают как Н,, (ЛДГ,). Изофермент, преобладающий в мы</w:t>
        <w:softHyphen/>
        <w:t>шечной ткани, состоит из 4 идентичных М-цепей, его обозначают как М^(ЛДГ^). Активность ЛДГ, становится выше. чем ЛДГд на 3-5 сутки острого инфаркта миокарда. Ее следует определять ежеднев</w:t>
        <w:softHyphen/>
        <w:t>но^ в течение 3-х суток, если больной госпитализирован в первые 24 часа от развития симптомов острого инфаркта.</w:t>
      </w:r>
    </w:p>
    <w:p>
      <w:pPr>
        <w:pStyle w:val="Normal"/>
        <w:rPr/>
      </w:pPr>
      <w:r>
        <w:rPr>
          <w:i/>
          <w:iCs/>
        </w:rPr>
        <w:t>Аминотрансферазы</w:t>
      </w:r>
      <w:r>
        <w:rPr/>
        <w:t xml:space="preserve"> (аспартат-амино- и аланин-аминотрансфе-разы) - универсально распространенные, внутриклеточные (цитоп-лазматические и митохондриальные) ферменты, традиционно использовались для диагностики острого инфаркта миокарда. Их активность возрастает через 4-6 часов после развития некроза мио</w:t>
        <w:softHyphen/>
        <w:t xml:space="preserve">цитов, а снижается до нормы на 3-7 день. С появлением широких возможностей использовать в диагностике некроза КФК и ЛДГ -органоспецифические изоэнзимы, основным мотивом применения </w:t>
      </w:r>
      <w:r>
        <w:rPr>
          <w:lang w:val="en-US"/>
        </w:rPr>
        <w:t>ACT</w:t>
      </w:r>
      <w:r>
        <w:rPr/>
        <w:t xml:space="preserve"> и АЛТ остались дешевизна и доступность этих исследований.</w:t>
      </w:r>
    </w:p>
    <w:p>
      <w:pPr>
        <w:pStyle w:val="Normal"/>
        <w:rPr/>
      </w:pPr>
      <w:r>
        <w:rPr/>
        <w:t>В начале 90-х годов XX столетия появились технические возмож</w:t>
        <w:softHyphen/>
        <w:t>ности для клинического определения и использования в диагности</w:t>
        <w:softHyphen/>
        <w:t xml:space="preserve">ке инфаркта двух структурных белков миоцита: </w:t>
      </w:r>
      <w:r>
        <w:rPr>
          <w:i/>
          <w:iCs/>
        </w:rPr>
        <w:t>миоглобина и тропонина.</w:t>
      </w:r>
      <w:r>
        <w:rPr/>
        <w:t xml:space="preserve"> Использование радиоиммунологического миоглобино-вого теста у больных нестабильной стенокардией позволило отме</w:t>
        <w:softHyphen/>
        <w:t>тить патологически высокие его значения у 25% больных и тем самым подтвердить экспериментальные предположения, что между ише-мическим повреждением и некрозом миоцитов при тяжелой стено</w:t>
        <w:softHyphen/>
        <w:t>кардии и инфаркте существует плавный переход. Миоглобиновый тест обладает высокой чувствительностью и специфичностью, пре</w:t>
        <w:softHyphen/>
        <w:t>вышающей параметры миокард-специфичных изоэнзимов КФК и ЛДГ (С.Я.Бебешко, 1996).</w:t>
      </w:r>
    </w:p>
    <w:p>
      <w:pPr>
        <w:pStyle w:val="Normal"/>
        <w:ind w:firstLine="280"/>
        <w:rPr/>
      </w:pPr>
      <w:r>
        <w:rPr/>
        <w:t xml:space="preserve">Второй структурный белок - </w:t>
      </w:r>
      <w:r>
        <w:rPr>
          <w:i/>
          <w:iCs/>
        </w:rPr>
        <w:t>тропонин -</w:t>
      </w:r>
      <w:r>
        <w:rPr/>
        <w:t xml:space="preserve"> регулирующий сократи</w:t>
        <w:softHyphen/>
        <w:t>тельную активность миоцитов, входит в состав тропонин-тропоми-озинового комплекса поперечно-полосатых мьшц, состоит из трех полипептидов: тропонинов Т,С и I. Тропонин I имеет 3 изоформы:</w:t>
      </w:r>
    </w:p>
    <w:p>
      <w:pPr>
        <w:pStyle w:val="Normal"/>
        <w:ind w:hanging="0"/>
        <w:rPr/>
      </w:pPr>
      <w:r>
        <w:rPr/>
        <w:t xml:space="preserve">2 скелетно-мышечные и одну миокардиальную </w:t>
      </w:r>
      <w:r>
        <w:rPr>
          <w:lang w:val="en-US"/>
        </w:rPr>
        <w:t xml:space="preserve">(P.Cummins e.a., 1978). </w:t>
      </w:r>
      <w:r>
        <w:rPr/>
        <w:t>Сердечный тропонин I локализуется только в миокарде и выделяет</w:t>
        <w:softHyphen/>
        <w:t>ся при некрозе миоцита. Сердечный тропонин Т тоже используется как маркер некроза миокарда, но может повышаться и у больных с травмами, заболеваниями и повреждениями скелетных мышц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Katus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air</w:t>
      </w:r>
      <w:r>
        <w:rPr/>
        <w:t>,1991). Уровни тропонина I и Т начинают превы</w:t>
        <w:softHyphen/>
        <w:t>шать нормальные значения через 3-12 часов от начала инфаркта, достигают пика через 24 часа (тропонин I) и через 12-48 часов (тро-понин Т), нормализация происходит через 5-14 дней.</w:t>
      </w:r>
    </w:p>
    <w:p>
      <w:pPr>
        <w:pStyle w:val="Normal"/>
        <w:ind w:firstLine="280"/>
        <w:rPr/>
      </w:pPr>
      <w:r>
        <w:rPr/>
        <w:t>Увеличение концентрации миоглобина происходит еще быстрее, через 1-4 часа, уровень достигает пика через 6-7 часов, нормализа</w:t>
        <w:softHyphen/>
        <w:t>ция наступает через 24 часа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Тактика ведения больных острым инфарктом миокарда</w:t>
      </w:r>
    </w:p>
    <w:p>
      <w:pPr>
        <w:pStyle w:val="Normal"/>
        <w:rPr/>
      </w:pPr>
      <w:r>
        <w:rPr/>
        <w:t>Больной с острым коронарным синдромом, тем более с острым инфарктом миокарда, должен быть госпитализирован в специали</w:t>
        <w:softHyphen/>
        <w:t>зированный стационар для решения вопроса о выборе тактики ле</w:t>
        <w:softHyphen/>
        <w:t>чения (консервативная медикаментозная, тромболизис, хирургическая, ангиопластика, кардиостимуляция), для мониторинга сердечного ритма. Госпитализация должна осуществляться кардио</w:t>
        <w:softHyphen/>
        <w:t>логической бригадой с оснащением для проведения кардиореани-мации. Около 15-20% больных с острым инфарктом миокарда погибают на догоспитальном этапе. Максимум госпитальной леталь</w:t>
        <w:softHyphen/>
        <w:t>ности наблюдается в первые двое суток .</w:t>
      </w:r>
    </w:p>
    <w:p>
      <w:pPr>
        <w:pStyle w:val="Normal"/>
        <w:rPr/>
      </w:pPr>
      <w:r>
        <w:rPr/>
        <w:t>В январе 1996 года были опубликованы рекомендации Европей</w:t>
        <w:softHyphen/>
        <w:t>ского кардиологического общества (ЕКО), а в ноябре 1996 года -Американской коллегии кардиологов/Американской ассоциации кардиологбв (АКК/АСС) по лечению острого инфаркта миокарда, посвященные тактике лечения в первые 24-48 часов.</w:t>
      </w:r>
    </w:p>
    <w:p>
      <w:pPr>
        <w:pStyle w:val="Normal"/>
        <w:rPr/>
      </w:pPr>
      <w:r>
        <w:rPr/>
        <w:t>1. Постановка диагноза, дифференциальная диагностика и нео</w:t>
        <w:softHyphen/>
        <w:t>тложные мероприятия. Подозревать инфаркт миокарда можно на основании приступа болей в грудной клетке, давящего, сжимающе</w:t>
        <w:softHyphen/>
        <w:t>го характера «ощущения кола за грудиной» или «тяжелой плиты на грудной клетке» длительностью 15 мин и более, иррадиирующих в левую руку, нижнюю челюсть, шею или при локализации болей в верхней части эпигастральной области, иногда сопровождающихся слюнотечением, тошнотой, рвотой. У пожилых больных заболева</w:t>
        <w:softHyphen/>
        <w:t>ние может проявиться одышкой или потерей сознания.</w:t>
      </w:r>
    </w:p>
    <w:p>
      <w:pPr>
        <w:pStyle w:val="Normal"/>
        <w:rPr/>
      </w:pPr>
      <w:r>
        <w:rPr/>
        <w:t>2. Осмотр больного и регистрация электрокардиограммы (ЭКГ) должна быть проведена в первые 10 мин., и не позднее 20 мин. после поступления в стационар.</w:t>
      </w:r>
    </w:p>
    <w:p>
      <w:pPr>
        <w:pStyle w:val="Normal"/>
        <w:rPr/>
      </w:pPr>
      <w:r>
        <w:rPr/>
        <w:t xml:space="preserve">3. При отсутствии выраженных изменений на ЭКГ необходимо экстренное определение маркеров некроза в сыворотке крови (ми-оглобин, </w:t>
      </w:r>
      <w:r>
        <w:rPr>
          <w:lang w:val="en-US"/>
        </w:rPr>
        <w:t>MB</w:t>
      </w:r>
      <w:r>
        <w:rPr/>
        <w:t xml:space="preserve"> КФК), а в сложных случаях проведение эхокардиогра-фического исследования и коронароангиография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Раннее лечение острого инфаркта миокарда</w:t>
      </w:r>
    </w:p>
    <w:p>
      <w:pPr>
        <w:pStyle w:val="Normal"/>
        <w:ind w:left="280" w:hanging="0"/>
        <w:rPr/>
      </w:pPr>
      <w:r>
        <w:rPr/>
        <w:t>1. Обезболивание. • Препаратами выбора остаются морфий, фентанил с дроперидолом (нейролептаналгезия), которые вводятся внутривенно. Внут</w:t>
        <w:softHyphen/>
        <w:t>римышечные инъекции этих препаратов должны быть исключены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В качестве дополнительных мер в случае недостаточной эф</w:t>
        <w:softHyphen/>
        <w:t>фективности рекомендуются бета-адреноблокаторы и/или нитраты (перлинганит, нитроглицерин) только внутривенно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Для уменьшения беспокойства больного, госпитализирован</w:t>
        <w:softHyphen/>
        <w:t>ного в блок интенсивной терапии создание спокойной обстановки, проведение доброжелательной беседы с использованием психотера</w:t>
        <w:softHyphen/>
        <w:t>певтических приемов, постоянное присутствие среднего и врачеб</w:t>
        <w:softHyphen/>
        <w:t>ного персонала, а в случае недостаточной эффективности назначение транквилизаторов или седативных средств, если нет гипотонии. 2. Восстановление кровотока по инфаркт-зависимой артерии. Время от начала обращения за помощью до начала тромболити-ческой терапии должно быть не более 90 мин. («от звонка до иглы»), а от момента поступления в стационар до начала тромболиза не должно превышать 20 (Европейское кардиологическое общество) или 30 минут (Американская коллегия кардиологов/Американская ассоциация кардиологов), в том числе с определением всех необхо</w:t>
        <w:softHyphen/>
        <w:t>димых лабораторных показателей.</w:t>
      </w:r>
    </w:p>
    <w:p>
      <w:pPr>
        <w:pStyle w:val="Normal"/>
        <w:spacing w:before="6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Тромболитическая терапия острого инфаркта миокарда</w:t>
      </w:r>
    </w:p>
    <w:p>
      <w:pPr>
        <w:pStyle w:val="Normal"/>
        <w:rPr/>
      </w:pPr>
      <w:r>
        <w:rPr/>
        <w:t xml:space="preserve">Тромболитическую терапию при острых коронарных синдромах и инфаркте миокарда начинают при повышении ЭКТ-сегмента </w:t>
      </w:r>
      <w:r>
        <w:rPr>
          <w:lang w:val="en-US"/>
        </w:rPr>
        <w:t>ST</w:t>
      </w:r>
      <w:r>
        <w:rPr/>
        <w:t>, независимо, и не дожидаясь информации о повышении уровня сы</w:t>
        <w:softHyphen/>
        <w:t>вороточных ферментов и миокардиальных белков. Тромболизис по</w:t>
        <w:softHyphen/>
        <w:t xml:space="preserve">зволяет снизить летальность больных с инфарктом при наличии подъема сегмента ST или с блокадой левой ножки пучка Гиса, если оно начато </w:t>
      </w:r>
      <w:r>
        <w:rPr>
          <w:i/>
          <w:iCs/>
        </w:rPr>
        <w:t>в первые 12 часов.</w:t>
      </w:r>
      <w:r>
        <w:rPr/>
        <w:t xml:space="preserve"> Возможность восстановления коро</w:t>
        <w:softHyphen/>
        <w:t>нарной перфузии при этом обычно не превышает 80%. Учитывают</w:t>
        <w:softHyphen/>
        <w:t>ся и противопоказания к тромболитической терапии для предотвращения таких тяжелых осложнений, как анафилактичес</w:t>
        <w:softHyphen/>
        <w:t>кий шок, геморрагический инсульт, тяжелые кровотечения. По дан</w:t>
        <w:softHyphen/>
        <w:t xml:space="preserve">ным </w:t>
      </w:r>
      <w:r>
        <w:rPr>
          <w:lang w:val="en-US"/>
        </w:rPr>
        <w:t>NHLBI</w:t>
      </w:r>
      <w:r>
        <w:rPr/>
        <w:t xml:space="preserve"> (1994), частота применения тромболизиса при остром инфаркте в США не превышает 25-35%. В клинике 15 ГКБ г.Моск</w:t>
        <w:softHyphen/>
        <w:t xml:space="preserve">вы в 1984-1996 гг. частота применения тромболизиса при инфаркте в группе больных 35-65 лет составила 12,8%. В сообщении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ashos</w:t>
      </w:r>
      <w:r>
        <w:rPr/>
        <w:t xml:space="preserve"> е.а. и соавт.(1994, </w:t>
      </w:r>
      <w:r>
        <w:rPr>
          <w:lang w:val="en-US"/>
        </w:rPr>
        <w:t>JACC</w:t>
      </w:r>
      <w:r>
        <w:rPr/>
        <w:t>) приводится статистика применения тром</w:t>
        <w:softHyphen/>
        <w:t>болизиса в различных возрастных группах. Пик использования ме</w:t>
        <w:softHyphen/>
        <w:t>тодов приходится на возрастные группы моложе 55 лет: у мужчин 34%, у женщин - 22%. В возрастных группах старше 80 лет частота применения тромболитической терапии не превышает 5%.</w:t>
      </w:r>
    </w:p>
    <w:p>
      <w:pPr>
        <w:pStyle w:val="Normal"/>
        <w:rPr/>
      </w:pPr>
      <w:r>
        <w:rPr/>
        <w:t>По данным международной программы «</w:t>
      </w:r>
      <w:r>
        <w:rPr>
          <w:lang w:val="en-US"/>
        </w:rPr>
        <w:t>Monica</w:t>
      </w:r>
      <w:r>
        <w:rPr/>
        <w:t>», в России еще и сегодня отмечаются крайне низкие показатели применения тромболитической терапии (3,1% среди мужчин и 2,4% среди женщин). впрочем как и хирургических методов лечения: АК6 - 0,1-0,3%, ко</w:t>
        <w:softHyphen/>
        <w:t>ронарной ангиопластики - 0,3-0,4% и такого диагностического ме</w:t>
        <w:softHyphen/>
        <w:t>тода, как коронароангиография - 0,1-1,1%, до и после перенесенного острого инфаркта миокарда. Сегодня доказано, что и в пожилом возрасте частота использования активных методов лечения острого инфаркта миокарда существенно занижена (Н.А.Попова, 1995),</w:t>
      </w:r>
    </w:p>
    <w:p>
      <w:pPr>
        <w:pStyle w:val="Normal"/>
        <w:spacing w:before="6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Гепарин</w:t>
      </w:r>
    </w:p>
    <w:p>
      <w:pPr>
        <w:pStyle w:val="Normal"/>
        <w:rPr/>
      </w:pPr>
      <w:r>
        <w:rPr/>
        <w:t>Эксперты Европейского кардиологического общества подчерки</w:t>
        <w:softHyphen/>
        <w:t>вают, что накопленные к настоящему времени данные не свиде</w:t>
        <w:softHyphen/>
        <w:t>тельствуют о необходимости применения гепарина у всех больных, подвергшихся тромболитической терапии и одновременно получав</w:t>
        <w:softHyphen/>
        <w:t>ших аспирин, с возможным исключение для тканевого активатора плазминогена, вводимого в ускоренном темпе.</w:t>
      </w:r>
    </w:p>
    <w:p>
      <w:pPr>
        <w:pStyle w:val="Normal"/>
        <w:rPr/>
      </w:pPr>
      <w:r>
        <w:rPr/>
        <w:t>В рекомендациях Американской коллегии кардиологов/Амери</w:t>
        <w:softHyphen/>
        <w:t>канской ассоциации кардиологов применение гепарина рекоменду</w:t>
        <w:softHyphen/>
        <w:t>ется при внутрисосудистой реваскуляризации миокарда, а также повышенном риске артериальных эмболий из левых отделов сердца при обширном инфаркте миокарда или передней его локализации, мерцательной аритмии, предшествующей эмболии или тромбе в по</w:t>
        <w:softHyphen/>
        <w:t>лости левого желудочка.</w:t>
      </w:r>
    </w:p>
    <w:p>
      <w:pPr>
        <w:pStyle w:val="Normal"/>
        <w:spacing w:before="60" w:after="0"/>
        <w:ind w:hanging="0"/>
        <w:jc w:val="center"/>
        <w:rPr>
          <w:i/>
          <w:i/>
          <w:iCs/>
        </w:rPr>
      </w:pPr>
      <w:r>
        <w:rPr>
          <w:i/>
          <w:iCs/>
        </w:rPr>
        <w:t>Тромболитические препараты</w:t>
      </w:r>
    </w:p>
    <w:p>
      <w:pPr>
        <w:pStyle w:val="Normal"/>
        <w:rPr/>
      </w:pPr>
      <w:r>
        <w:rPr/>
        <w:t>Целесообразна наиболее рано начатая тромболитическая тера</w:t>
        <w:softHyphen/>
        <w:t>пия, еще на догоспитальном этапе, в условиях транспортировки боль</w:t>
        <w:softHyphen/>
        <w:t>ного специализированной бригадой. В первые 2 часа она может быть проведена у 1/2-2/3 больных (</w:t>
      </w:r>
      <w:r>
        <w:rPr>
          <w:lang w:val="en-US"/>
        </w:rPr>
        <w:t>GREAT</w:t>
      </w:r>
      <w:r>
        <w:rPr/>
        <w:t xml:space="preserve"> </w:t>
      </w:r>
      <w:r>
        <w:rPr>
          <w:lang w:val="en-US"/>
        </w:rPr>
        <w:t>Group</w:t>
      </w:r>
      <w:r>
        <w:rPr/>
        <w:t>, 1994). Введение тром-болитических препаратов в 1-й час заболевания снижает 35-днев</w:t>
        <w:softHyphen/>
        <w:t>ную летальность в среднем на 27%, а через 7-12 часов - только на 13%. После применения тромболизиса через 13-24 часа от развития ангинозного приступа влияния на показатели смертности в иссле</w:t>
        <w:softHyphen/>
        <w:t xml:space="preserve">довании </w:t>
      </w:r>
      <w:r>
        <w:rPr>
          <w:lang w:val="en-US"/>
        </w:rPr>
        <w:t>FTT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. </w:t>
      </w:r>
      <w:r>
        <w:rPr>
          <w:lang w:val="en-US"/>
        </w:rPr>
        <w:t>Group</w:t>
      </w:r>
      <w:r>
        <w:rPr/>
        <w:t xml:space="preserve"> (1994) показано не было. Данные сравне</w:t>
        <w:softHyphen/>
        <w:t xml:space="preserve">ния эффективности тромболитической терапии начатой через 6 и через 12 часов в двух крупных рандомизированных исследованиях </w:t>
      </w:r>
      <w:r>
        <w:rPr>
          <w:lang w:val="en-US"/>
        </w:rPr>
        <w:t>LATE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(1993) и </w:t>
      </w:r>
      <w:r>
        <w:rPr>
          <w:lang w:val="en-US"/>
        </w:rPr>
        <w:t>EMERAS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&amp; </w:t>
      </w:r>
      <w:r>
        <w:rPr>
          <w:lang w:val="en-US"/>
        </w:rPr>
        <w:t>Group</w:t>
      </w:r>
      <w:r>
        <w:rPr/>
        <w:t xml:space="preserve"> (1993), не позво</w:t>
        <w:softHyphen/>
        <w:t>лили отметить улучшения прогноза жизни больных острым инфар</w:t>
        <w:softHyphen/>
        <w:t>ктом миокарда в период с 35 по 365 день от развития инфаркта, в тех случаях когда терапия начиналась спустя 12 часов от развития ЭКГ-признаков некроза.</w:t>
      </w:r>
    </w:p>
    <w:p>
      <w:pPr>
        <w:pStyle w:val="Normal"/>
        <w:rPr/>
      </w:pPr>
      <w:r>
        <w:rPr/>
        <w:t>Перспективность проведения «поздней» (в период с 6 по 12 час. от развития инфаркта) тромболитической терапии была показана не в плане возможностей снижения смертности в остром периоде, а в аспекте предотвращения постинфарктной дилятации (ремоделирования) левого желудочка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Hirayam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3). Также полезна «поздняя» тромболитическая терапия у больных с рецидивирующей ишемией миокарда, которая указывает на интермиттирующую окк</w:t>
        <w:softHyphen/>
        <w:t xml:space="preserve">люзию инфаркт-связанной коронарной артерии. Поданным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ller</w:t>
      </w:r>
      <w:r>
        <w:rPr/>
        <w:t xml:space="preserve"> и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Topol</w:t>
      </w:r>
      <w:r>
        <w:rPr/>
        <w:t xml:space="preserve"> (1990) такое лечение ограничивало размеры развивавше</w:t>
        <w:softHyphen/>
        <w:t>гося инфаркта.</w:t>
      </w:r>
    </w:p>
    <w:p>
      <w:pPr>
        <w:pStyle w:val="Normal"/>
        <w:spacing w:before="20" w:after="0"/>
        <w:ind w:firstLine="260"/>
        <w:rPr/>
      </w:pPr>
      <w:r>
        <w:rPr/>
        <w:t>Форма введения тромболитического препарата,внутривенно или внутрикоронарно, в настоящее время уже обсуждается. Внутрико-ронарный тромболизис всегда проигрывает во времени, не менее чем на 60 минут, даже при оптимизации сроков обследования боль</w:t>
        <w:softHyphen/>
        <w:t>ных в блоке интенсивного наблюдения, из-за необходимости про</w:t>
        <w:softHyphen/>
        <w:t>ведения коронарографии. Частота реканализации коронарных артерий и реперфузионного синдрома при этом примерно сходные (М.Я. Руда и соавт., 1994).</w:t>
      </w:r>
    </w:p>
    <w:p>
      <w:pPr>
        <w:pStyle w:val="Normal"/>
        <w:ind w:firstLine="280"/>
        <w:rPr/>
      </w:pPr>
      <w:r>
        <w:rPr/>
        <w:t>Выбор препаратов для тромболитической терапии определяется основной ее целью - в максимально сжатые сроки растворить фиб-риновый тромб. Достижение этой цели возможно путем введения активированного плазмина и при назначении активаторов эндоген</w:t>
        <w:softHyphen/>
        <w:t>ного плазмина. Многочисленные наблюдения применения фибри-нолизина в клинике продемонстрировали его низкую активность в лизисе артериальных тромбов, высокий риск кровотечений при ис</w:t>
        <w:softHyphen/>
        <w:t>пользовании препарата в терапевтических дозах (В.П.Балуда и со</w:t>
        <w:softHyphen/>
        <w:t>авт., 1992).</w:t>
      </w:r>
    </w:p>
    <w:p>
      <w:pPr>
        <w:pStyle w:val="Normal"/>
        <w:ind w:firstLine="280"/>
        <w:rPr/>
      </w:pPr>
      <w:r>
        <w:rPr/>
        <w:t>Современная тромболитическая терапия при инфаркте миокар</w:t>
        <w:softHyphen/>
        <w:t>да базируется на применении высокоактивных и сравнительно бе</w:t>
        <w:softHyphen/>
        <w:t>зопасных активаторов эндогенного плазминогена. Их условно подразделяют на три поколения:</w:t>
      </w:r>
    </w:p>
    <w:p>
      <w:pPr>
        <w:pStyle w:val="Normal"/>
        <w:rPr/>
      </w:pPr>
      <w:r>
        <w:rPr/>
        <w:t>1) с короткими сроками жизни в кровотоке, стимулирующие ак</w:t>
        <w:softHyphen/>
        <w:t>тивацию, как циркулирующего.так и связанного с фибрином плаз</w:t>
        <w:softHyphen/>
        <w:t>миногена (стрептокиназа, урокиназа);</w:t>
      </w:r>
    </w:p>
    <w:p>
      <w:pPr>
        <w:pStyle w:val="Normal"/>
        <w:rPr/>
      </w:pPr>
      <w:r>
        <w:rPr/>
        <w:t>2) имеющие продолжительный, до 4-6 часов, период полужизни в системном кровотоке, обладающие высоким сродством к связан</w:t>
        <w:softHyphen/>
        <w:t>ному с фибрином плазминогену (рекомбинантная проурокиназа, аце-тилированный «аноизолированный» плазминоген-стрептокиназный активаторный комплекс «АПСАК», рекомбинантный тканевой ак</w:t>
        <w:softHyphen/>
        <w:t>тиватор плазминогена - ТАП);</w:t>
      </w:r>
    </w:p>
    <w:p>
      <w:pPr>
        <w:pStyle w:val="Normal"/>
        <w:ind w:left="40" w:firstLine="260"/>
        <w:rPr/>
      </w:pPr>
      <w:r>
        <w:rPr/>
        <w:t>3)геноинженерные рекомбинантные препараты с высокой тром</w:t>
        <w:softHyphen/>
        <w:t>болитической активностью (негликозилированный рекомбинантный ТАП, химерные молекулы содержащие участки ТАП и урокиназы и ДР.).</w:t>
      </w:r>
    </w:p>
    <w:p>
      <w:pPr>
        <w:pStyle w:val="Normal"/>
        <w:ind w:left="40" w:firstLine="260"/>
        <w:rPr/>
      </w:pPr>
      <w:r>
        <w:rPr/>
        <w:t>По механизму действия выделяют прямые и непрямые активато</w:t>
        <w:softHyphen/>
        <w:t>ры плазминогена. Первые обладают более высоким сродством к тром</w:t>
        <w:softHyphen/>
        <w:t>бу и менее выраженным системным гипокоагулирующим действием. При их применении чаще удается получить реканализацию инфаркт-связанной артерии, чуть реже наблюдаются геморрагические ослож</w:t>
        <w:softHyphen/>
        <w:t>нения, но чаще наблюдается ретромбоз, т.к. локальный антитромботический эффект превалирует над системным. К этой группе относятся рекомбинантный тканевой активатор плазмино-гена (рТАП, альтеплаза), рекомбинантный одноцепочечный акти</w:t>
        <w:softHyphen/>
        <w:t>ватор плазминогена проурокиназного типа (саруплаза, проурокиназа).</w:t>
      </w:r>
    </w:p>
    <w:p>
      <w:pPr>
        <w:pStyle w:val="Normal"/>
        <w:ind w:firstLine="280"/>
        <w:rPr/>
      </w:pPr>
      <w:r>
        <w:rPr/>
        <w:t>Наиболее эффективным и часто используемым непрямым акти</w:t>
        <w:softHyphen/>
        <w:t>ватором плазминогена является стрептокиназа, урокиназа. Оба пре</w:t>
        <w:softHyphen/>
        <w:t>парата вызывают и выраженную системную гипокоагуляцию, что снижает частоту ретромбозов окклюзированной коронарной арте</w:t>
        <w:softHyphen/>
        <w:t>рии и увеличивает риск нежелательных геморрагий.</w:t>
      </w:r>
    </w:p>
    <w:p>
      <w:pPr>
        <w:pStyle w:val="Normal"/>
        <w:ind w:firstLine="260"/>
        <w:rPr/>
      </w:pPr>
      <w:r>
        <w:rPr/>
        <w:t>Данные о частоте восстановления проходимости инфаркт-свя</w:t>
        <w:softHyphen/>
        <w:t xml:space="preserve">занной коронарной артерии при инфаркте леченном тромболизи-сом получены в целом ряде многоцентровых контролируемых исследований: </w:t>
      </w:r>
      <w:r>
        <w:rPr>
          <w:lang w:val="en-US"/>
        </w:rPr>
        <w:t>GISSI</w:t>
      </w:r>
      <w:r>
        <w:rPr/>
        <w:t xml:space="preserve">-2, </w:t>
      </w:r>
      <w:r>
        <w:rPr>
          <w:lang w:val="en-US"/>
        </w:rPr>
        <w:t>ISIS</w:t>
      </w:r>
      <w:r>
        <w:rPr/>
        <w:t xml:space="preserve">-3, </w:t>
      </w:r>
      <w:r>
        <w:rPr>
          <w:lang w:val="en-US"/>
        </w:rPr>
        <w:t>GUSTO</w:t>
      </w:r>
      <w:r>
        <w:rPr/>
        <w:t>-1 (1990-1993 гг.). Частоте реканализации коронарной артерии оказалась самой высокой у тка</w:t>
        <w:softHyphen/>
        <w:t>невого активатора плазминогена (альтеплаза) и проурокиназы (са</w:t>
        <w:softHyphen/>
        <w:t>руплаза) 67 и 69%, у стрептокиназы - 43%. Частота 90-минутной проходимости артерии достигала 91% при ускоренном введении двух болюсов альтеплазы.</w:t>
      </w:r>
    </w:p>
    <w:p>
      <w:pPr>
        <w:pStyle w:val="Normal"/>
        <w:rPr/>
      </w:pPr>
      <w:r>
        <w:rPr/>
        <w:t>Все тромболитические препараты - стрептокиназа, антистрепла-за, урокиназа, тканевой активатор плазминогена эффективны для лечения коронарного тромбоза в сочетании с аспирином. Наимень</w:t>
        <w:softHyphen/>
        <w:t>шую летальность дает применение тканевого активатора в ускорен</w:t>
        <w:softHyphen/>
        <w:t>ном режиме вместе с внутривенным введением гепарина. К 30-му дню летальность при такой терапии составляла 6,3%, при лечении стрептокиназой - 7,2%. Проходимость инфаркт-связанной артерии восстанавливалась к 90-й минуте у 81% больных, леченных ТАП и у 60% - леченных стрептокиназой. К 180-й минуте эти показатели выравнивались: 76 и 74%, соответственно (</w:t>
      </w:r>
      <w:r>
        <w:rPr>
          <w:lang w:val="en-US"/>
        </w:rPr>
        <w:t>GUSMO</w:t>
      </w:r>
      <w:r>
        <w:rPr/>
        <w:t>, 1993).</w:t>
      </w:r>
    </w:p>
    <w:p>
      <w:pPr>
        <w:pStyle w:val="Normal"/>
        <w:rPr/>
      </w:pPr>
      <w:r>
        <w:rPr/>
        <w:t>Эти данные позволили сформулировать преимущества примене</w:t>
        <w:softHyphen/>
        <w:t>ния при инфаркте ТАП - у лиц моложе с 75 лет, т.к. реже развива</w:t>
        <w:softHyphen/>
        <w:t>ется геморрагический инсульт;</w:t>
      </w:r>
    </w:p>
    <w:p>
      <w:pPr>
        <w:pStyle w:val="Normal"/>
        <w:ind w:firstLine="280"/>
        <w:rPr/>
      </w:pPr>
      <w:r>
        <w:rPr/>
        <w:t>- при больших размерах переднего инфаркта миокарда (исход в значительной мере связан со скоростью наступления реканализа</w:t>
        <w:softHyphen/>
        <w:t>ции);</w:t>
      </w:r>
    </w:p>
    <w:p>
      <w:pPr>
        <w:pStyle w:val="Normal"/>
        <w:ind w:firstLine="280"/>
        <w:jc w:val="left"/>
        <w:rPr/>
      </w:pPr>
      <w:r>
        <w:rPr/>
        <w:t>- в случае применения тромболизиса в первые 4 часа инфаркта;</w:t>
      </w:r>
    </w:p>
    <w:p>
      <w:pPr>
        <w:pStyle w:val="Normal"/>
        <w:ind w:firstLine="280"/>
        <w:jc w:val="left"/>
        <w:rPr/>
      </w:pPr>
      <w:r>
        <w:rPr/>
        <w:t>- у лиц получивших терапию стрептокиназой прежде, (накопле</w:t>
        <w:softHyphen/>
        <w:t>ние антител);</w:t>
      </w:r>
    </w:p>
    <w:p>
      <w:pPr>
        <w:pStyle w:val="Normal"/>
        <w:ind w:firstLine="280"/>
        <w:jc w:val="left"/>
        <w:rPr/>
      </w:pPr>
      <w:r>
        <w:rPr/>
        <w:t>- при уровне систолического артериального давления ниже 140 мм рт.ст. (меньше риск инсульта).</w:t>
      </w:r>
    </w:p>
    <w:p>
      <w:pPr>
        <w:pStyle w:val="Normal"/>
        <w:spacing w:before="280" w:after="0"/>
        <w:ind w:left="200" w:hanging="0"/>
        <w:jc w:val="left"/>
        <w:rPr/>
      </w:pPr>
      <w:r>
        <w:rPr/>
        <w:t>Преимуществами стрептокиназы являются:</w:t>
      </w:r>
    </w:p>
    <w:p>
      <w:pPr>
        <w:pStyle w:val="Normal"/>
        <w:ind w:left="200" w:hanging="0"/>
        <w:jc w:val="left"/>
        <w:rPr/>
      </w:pPr>
      <w:r>
        <w:rPr/>
        <w:t>в) пожилой возраст (меньше риск инсульта);</w:t>
      </w:r>
    </w:p>
    <w:p>
      <w:pPr>
        <w:pStyle w:val="Normal"/>
        <w:ind w:firstLine="280"/>
        <w:rPr/>
      </w:pPr>
      <w:r>
        <w:rPr/>
        <w:t>б) наличие повышенного артериального давления;</w:t>
      </w:r>
    </w:p>
    <w:p>
      <w:pPr>
        <w:pStyle w:val="Normal"/>
        <w:ind w:firstLine="280"/>
        <w:rPr/>
      </w:pPr>
      <w:r>
        <w:rPr/>
        <w:t>в) лечение инфаркта позже, чем через 4 часа от развития присту</w:t>
        <w:softHyphen/>
        <w:t>па;</w:t>
      </w:r>
    </w:p>
    <w:p>
      <w:pPr>
        <w:pStyle w:val="Normal"/>
        <w:ind w:firstLine="260"/>
        <w:rPr/>
      </w:pPr>
      <w:r>
        <w:rPr/>
        <w:t>г) нетрансмуральные, нижние инфаркты, при которых меньше общий риск.</w:t>
      </w:r>
    </w:p>
    <w:p>
      <w:pPr>
        <w:pStyle w:val="Normal"/>
        <w:ind w:firstLine="260"/>
        <w:rPr/>
      </w:pPr>
      <w:r>
        <w:rPr/>
        <w:t>Интракоронарное введение тромболитического препарата позво</w:t>
        <w:softHyphen/>
        <w:t>ляет достичь реперфузии за счет значительно меньшего введения препарата, например, доза стрептокиназы составляет при систем</w:t>
        <w:softHyphen/>
        <w:t>ном тромболизисе 1,5 млн.единиц, при интракоронарном - 140 тыс.ед., что позволяет резко сократить опасность геморрагий.</w:t>
      </w:r>
    </w:p>
    <w:p>
      <w:pPr>
        <w:pStyle w:val="Normal"/>
        <w:ind w:firstLine="260"/>
        <w:rPr/>
      </w:pPr>
      <w:r>
        <w:rPr/>
        <w:t>Существует и методика комбинированного тромболизиса: сис</w:t>
        <w:softHyphen/>
        <w:t>темного в условиях скорой помощи с последующим вторичным вве</w:t>
        <w:softHyphen/>
        <w:t>дением стрептокиназы в стационаре внутрикоронарно. При этом признаки реперфузии, при условии начала тромболизиса в первые 6 часов развития инфаркта, наблюдались у 93% больных (ДундуаД.П., 1992).</w:t>
      </w:r>
    </w:p>
    <w:p>
      <w:pPr>
        <w:pStyle w:val="Normal"/>
        <w:ind w:firstLine="260"/>
        <w:rPr/>
      </w:pPr>
      <w:r>
        <w:rPr/>
        <w:t>Признаками реперфузии являются: быстрое купирование болей, быстрая положительная динамика ЭКТ в виде возвращения подня</w:t>
        <w:softHyphen/>
        <w:t xml:space="preserve">тых сегментов </w:t>
      </w:r>
      <w:r>
        <w:rPr>
          <w:lang w:val="en-US"/>
        </w:rPr>
        <w:t>ST</w:t>
      </w:r>
      <w:r>
        <w:rPr/>
        <w:t xml:space="preserve"> к изолинии, перфузионные аритмии, ранний мас</w:t>
        <w:softHyphen/>
        <w:t>сивный выброс ферментов.</w:t>
      </w:r>
    </w:p>
    <w:p>
      <w:pPr>
        <w:pStyle w:val="Normal"/>
        <w:spacing w:before="6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Антиаритмические препараты</w:t>
      </w:r>
    </w:p>
    <w:p>
      <w:pPr>
        <w:pStyle w:val="Normal"/>
        <w:rPr/>
      </w:pPr>
      <w:r>
        <w:rPr/>
        <w:t>В настоящее время не рекомендуется профилактическое приме</w:t>
        <w:softHyphen/>
        <w:t>нение лидокаина, который уменьшая вероятность легко устрани</w:t>
        <w:softHyphen/>
        <w:t>мой фибрилляции желудочков, повышает риск развития асистолии, так что в целом отмечена тенденция к увеличению числа умерших.</w:t>
      </w:r>
    </w:p>
    <w:p>
      <w:pPr>
        <w:pStyle w:val="Normal"/>
        <w:rPr/>
      </w:pPr>
      <w:r>
        <w:rPr/>
        <w:t>Применение антиаритмических препаратов для предупреждения реперфузионных аритмий при проведении тромболитической тера</w:t>
        <w:softHyphen/>
        <w:t>пии также не рекомендуется.</w:t>
      </w:r>
    </w:p>
    <w:p>
      <w:pPr>
        <w:pStyle w:val="Normal"/>
        <w:ind w:firstLine="280"/>
        <w:rPr/>
      </w:pPr>
      <w:r>
        <w:rPr/>
        <w:t>Эксперты Американской коллегии кардиологов/Американской ассоциации кардиологов указывают, что уменьшение частоты фиб</w:t>
        <w:softHyphen/>
        <w:t>рилляции желудочков можно достигнуть при более широком ис</w:t>
        <w:softHyphen/>
        <w:t>пользовании бета-блокаторов.</w:t>
      </w:r>
    </w:p>
    <w:p>
      <w:pPr>
        <w:pStyle w:val="Normal"/>
        <w:ind w:firstLine="280"/>
        <w:rPr/>
      </w:pPr>
      <w:r>
        <w:rPr/>
        <w:t xml:space="preserve">Исследование </w:t>
      </w:r>
      <w:r>
        <w:rPr>
          <w:lang w:val="en-US"/>
        </w:rPr>
        <w:t>CAST</w:t>
      </w:r>
      <w:r>
        <w:rPr/>
        <w:t xml:space="preserve">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ardiac</w:t>
      </w:r>
      <w:r>
        <w:rPr/>
        <w:t xml:space="preserve"> </w:t>
      </w:r>
      <w:r>
        <w:rPr>
          <w:lang w:val="en-US"/>
        </w:rPr>
        <w:t>Arrhithmia</w:t>
      </w:r>
      <w:r>
        <w:rPr/>
        <w:t xml:space="preserve"> </w:t>
      </w:r>
      <w:r>
        <w:rPr>
          <w:lang w:val="en-US"/>
        </w:rPr>
        <w:t>Suppression</w:t>
      </w:r>
      <w:r>
        <w:rPr/>
        <w:t xml:space="preserve"> </w:t>
      </w:r>
      <w:r>
        <w:rPr>
          <w:lang w:val="en-US"/>
        </w:rPr>
        <w:t>Trial</w:t>
      </w:r>
      <w:r>
        <w:rPr/>
        <w:t>) по</w:t>
        <w:softHyphen/>
        <w:t>казало, что подавляющее большинство антиаритмических лекарств, назначенных больным инфарктом миокарда увеличивают внезап</w:t>
        <w:softHyphen/>
        <w:t>ную смерть больных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Echt</w:t>
      </w:r>
      <w:r>
        <w:rPr/>
        <w:t xml:space="preserve">,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Liebso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Mitchel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1), и толь</w:t>
        <w:softHyphen/>
        <w:t>ко бета-адреноблокаторы показали умеренно выраженную эффективность в профилактике внезапной смерти больных инфар</w:t>
        <w:softHyphen/>
        <w:t>ктом миокарда (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usuf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Peto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Lewi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5). Существует мнение о том, что если для профилактики внезап</w:t>
        <w:softHyphen/>
        <w:t>ной смерти 100 больным будет имплантирован кардиовертер-дефиб-риллятор, то вероятно у 40 из них удастся предотвратить внезапную смерть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Wellens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reede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Gorgels</w:t>
      </w:r>
      <w:r>
        <w:rPr/>
        <w:t>, 1995)</w:t>
      </w:r>
    </w:p>
    <w:p>
      <w:pPr>
        <w:pStyle w:val="Normal"/>
        <w:spacing w:before="60" w:after="0"/>
        <w:ind w:left="1200" w:right="1000" w:hanging="0"/>
        <w:jc w:val="center"/>
        <w:rPr>
          <w:i/>
          <w:i/>
          <w:iCs/>
        </w:rPr>
      </w:pPr>
      <w:r>
        <w:rPr>
          <w:i/>
          <w:iCs/>
        </w:rPr>
        <w:t>Место бета-адреноблокаторов в лечении больных острого инфаркта</w:t>
      </w:r>
    </w:p>
    <w:p>
      <w:pPr>
        <w:pStyle w:val="Normal"/>
        <w:ind w:firstLine="280"/>
        <w:rPr/>
      </w:pPr>
      <w:r>
        <w:rPr/>
        <w:t>Несмотря на 35 лет клинического применения бета-адренобло</w:t>
        <w:softHyphen/>
        <w:t>каторов, их эффективность изучалась в основном у больных с невы-соким риском неблагоприятного исхода, а сочетание с тромболитической терапией оценено только в одном небольшом ис</w:t>
        <w:softHyphen/>
        <w:t xml:space="preserve">следовании </w:t>
      </w:r>
      <w:r>
        <w:rPr>
          <w:lang w:val="en-US"/>
        </w:rPr>
        <w:t>TIMI</w:t>
      </w:r>
      <w:r>
        <w:rPr/>
        <w:t>-</w:t>
      </w:r>
      <w:r>
        <w:rPr>
          <w:lang w:val="en-US"/>
        </w:rPr>
        <w:t>IIB</w:t>
      </w:r>
      <w:r>
        <w:rPr/>
        <w:t>.</w:t>
      </w:r>
    </w:p>
    <w:p>
      <w:pPr>
        <w:pStyle w:val="Normal"/>
        <w:rPr/>
      </w:pPr>
      <w:r>
        <w:rPr/>
        <w:t>Эксперты Европейского кардиологического общества считают це</w:t>
        <w:softHyphen/>
        <w:t>лесообразным более широкое применение бетаадреноблокаторов, при этом первую дозу желательно вводить внутривенно. Особенно пока</w:t>
        <w:softHyphen/>
        <w:t>зано назначение бета-адреноблокаторов при сохраняющихся или во</w:t>
        <w:softHyphen/>
        <w:t>зобновляющихся болях в области сердца после введения наркотиков, тахиаритмиях.</w:t>
      </w:r>
    </w:p>
    <w:p>
      <w:pPr>
        <w:pStyle w:val="Normal"/>
        <w:rPr/>
      </w:pPr>
      <w:r>
        <w:rPr/>
        <w:t>Относительными противопоказаниями для введения бета-адре</w:t>
        <w:softHyphen/>
        <w:t>ноблокаторов считают: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синусовую тахикардию менее 60 ударов в мин.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систолическое артериальное давление менее 100 мм рт.ст.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умеренную или тяжелую левожелудочковую недостаточность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периферические признаки гипоперфузии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 xml:space="preserve">атриовентрикулярную блокад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епени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тяжелые хронические обструктивные заболевания легких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бронхиальная астма в анамнезе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тяжелые стенозирующие заболевания периферических артерий,</w:t>
      </w:r>
    </w:p>
    <w:p>
      <w:pPr>
        <w:pStyle w:val="Normal"/>
        <w:ind w:left="280" w:hanging="0"/>
        <w:rPr/>
      </w:pPr>
      <w:r>
        <w:rPr/>
        <w:t xml:space="preserve">• </w:t>
      </w:r>
      <w:r>
        <w:rPr/>
        <w:t>инсулиннезависимый сахарный диабет.</w:t>
      </w:r>
    </w:p>
    <w:p>
      <w:pPr>
        <w:pStyle w:val="Normal"/>
        <w:spacing w:before="80" w:after="0"/>
        <w:ind w:hanging="0"/>
        <w:jc w:val="center"/>
        <w:rPr>
          <w:i/>
          <w:i/>
          <w:iCs/>
        </w:rPr>
      </w:pPr>
      <w:r>
        <w:rPr>
          <w:i/>
          <w:iCs/>
        </w:rPr>
        <w:t>Нитраты при инфарте миокарда</w:t>
      </w:r>
    </w:p>
    <w:p>
      <w:pPr>
        <w:pStyle w:val="Normal"/>
        <w:ind w:firstLine="280"/>
        <w:rPr/>
      </w:pPr>
      <w:r>
        <w:rPr/>
        <w:t>Применение нитратов у все больных с первых суток инфаркта миокарда в крупных рондомизированных исследованиях не сопро</w:t>
        <w:softHyphen/>
        <w:t>вождалось снижением летальности. Результаты этих исследований нельзя принимать без должной критики, поскольку нитроглицерин применялся также в группе плацебо.</w:t>
      </w:r>
    </w:p>
    <w:p>
      <w:pPr>
        <w:pStyle w:val="Normal"/>
        <w:ind w:firstLine="280"/>
        <w:rPr/>
      </w:pPr>
      <w:r>
        <w:rPr/>
        <w:t>В рекомендациях Американской коллегии кардиологов/Амери</w:t>
        <w:softHyphen/>
        <w:t>канской ассоциации кардиологов внутривенная инфузия нитрогли</w:t>
        <w:softHyphen/>
        <w:t>церина рекомендуется в первые 24-48 часов у больных с наличием обширного переднего инфаркта миокарда, при наличии сердечной недостаточности, сохраняющейся ишемии миокарда или гипертензии.</w:t>
      </w:r>
    </w:p>
    <w:p>
      <w:pPr>
        <w:pStyle w:val="Normal"/>
        <w:spacing w:before="20" w:after="0"/>
        <w:ind w:firstLine="280"/>
        <w:rPr/>
      </w:pPr>
      <w:r>
        <w:rPr/>
        <w:t>Противопоказаниями к введению нитратов являются систоли</w:t>
        <w:softHyphen/>
        <w:t>ческое артериальное давление ниже 90 мм рт.ст., выраженная бра-дикардия с частотой сердечного ритма менее 50 с мин.</w:t>
      </w:r>
    </w:p>
    <w:p>
      <w:pPr>
        <w:pStyle w:val="Normal"/>
        <w:ind w:firstLine="280"/>
        <w:rPr/>
      </w:pPr>
      <w:r>
        <w:rPr/>
        <w:t>Внутривенное введение нитратов в первые 12 часов позволяет уменьшить размеры некроза, уменьшить растяжимость и ремодели-рование миокарда в пораженной зоне, снизить частоту таких ос</w:t>
        <w:softHyphen/>
        <w:t xml:space="preserve">ложнений, как кардиогенный шок и внезапная коронарная смерть. В исследовании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usuf</w:t>
      </w:r>
      <w:r>
        <w:rPr/>
        <w:t xml:space="preserve"> е.а. (1988) было показано 30%-ное сниже</w:t>
        <w:softHyphen/>
        <w:t>ние летальности больных инфарктом, леченных нитроглицерином. Считается, что внутривенное введение нитратов должно быть обя</w:t>
        <w:softHyphen/>
        <w:t xml:space="preserve">зательным методом терапии всех больных с передней локализацией инфаркта, не имеющих гипотензии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Jackson</w:t>
      </w:r>
      <w:r>
        <w:rPr/>
        <w:t xml:space="preserve"> (1997). Нитратами для лечения острого инфаркта миокарда могут быть: нитроглицерин (ин</w:t>
        <w:softHyphen/>
        <w:t>фузия 5 мкг/мин), изосорбид-динитрат (1-2 мг/час).</w:t>
      </w:r>
    </w:p>
    <w:p>
      <w:pPr>
        <w:pStyle w:val="Normal"/>
        <w:spacing w:before="8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Антагонисты кальция при инфаркте миокарда</w:t>
      </w:r>
    </w:p>
    <w:p>
      <w:pPr>
        <w:pStyle w:val="Normal"/>
        <w:ind w:firstLine="280"/>
        <w:rPr/>
      </w:pPr>
      <w:r>
        <w:rPr/>
        <w:t>Поскольку отмечена тенденция к увеличению числа неблагопри</w:t>
        <w:softHyphen/>
        <w:t>ятных исходов при назначении антагонистов кальция в ранние сро</w:t>
        <w:softHyphen/>
        <w:t>ки инфаркта миокарда, эксперты Европейского кардиологического общества полагают, что в остром периоде заболевания нет основа</w:t>
        <w:softHyphen/>
        <w:t>ний рекомендовать их к широкому применению.</w:t>
      </w:r>
    </w:p>
    <w:p>
      <w:pPr>
        <w:pStyle w:val="Normal"/>
        <w:spacing w:before="60" w:after="0"/>
        <w:ind w:left="680" w:right="600" w:hanging="0"/>
        <w:jc w:val="center"/>
        <w:rPr>
          <w:i/>
          <w:i/>
          <w:iCs/>
        </w:rPr>
      </w:pPr>
      <w:r>
        <w:rPr>
          <w:i/>
          <w:iCs/>
        </w:rPr>
        <w:t>Ингибиторы ангиотензинпревращающего фермента при инфаркте миокарда</w:t>
      </w:r>
    </w:p>
    <w:p>
      <w:pPr>
        <w:pStyle w:val="Normal"/>
        <w:ind w:firstLine="280"/>
        <w:rPr/>
      </w:pPr>
      <w:r>
        <w:rPr/>
        <w:t>Вмешательством с недоказанным эффектом при инфаркте счи</w:t>
        <w:softHyphen/>
        <w:t>тают назначение ингибиторов-ангиотензин-превращающего фермен</w:t>
        <w:softHyphen/>
        <w:t>та (АПФ-ингибиторы). Целесообразность использования этих препаратов при инфаркте объясняется необходимостью уменьшить ремоделирование левого желудочка, которое ведет к нарушения со</w:t>
        <w:softHyphen/>
        <w:t>кратительной и систолической функции левого желудочка, от кото</w:t>
        <w:softHyphen/>
        <w:t xml:space="preserve">рой в основном зависит прогноз больных. В крупных многоцентровых исследованиях с применением каптоприла </w:t>
      </w:r>
      <w:r>
        <w:rPr>
          <w:lang w:val="en-US"/>
        </w:rPr>
        <w:t>ISIS</w:t>
      </w:r>
      <w:r>
        <w:rPr/>
        <w:t xml:space="preserve">-4 (1993), лизиноп-рила </w:t>
      </w:r>
      <w:r>
        <w:rPr>
          <w:lang w:val="en-US"/>
        </w:rPr>
        <w:t>GISSI</w:t>
      </w:r>
      <w:r>
        <w:rPr/>
        <w:t xml:space="preserve">-3 (1994), </w:t>
      </w:r>
      <w:r>
        <w:rPr>
          <w:lang w:val="en-US"/>
        </w:rPr>
        <w:t>SMILE</w:t>
      </w:r>
      <w:r>
        <w:rPr/>
        <w:t xml:space="preserve"> (1995)-зофеноприла в первые 24-48 ча</w:t>
        <w:softHyphen/>
        <w:t>сов, у больных острым инфарктом миокарда были получены данные о возможности снижения смертельных исходов, случаев тяжелой сердечной недостаточности. Лечение каптоприлом позволило пре</w:t>
        <w:softHyphen/>
        <w:t>дотвратить 5 случаев смерти на 1000 больных инфарктом, лизиноп-рилом - 8. случаев в течении года. Зофеноприл позволял снизить число смертельных исходов на 34%, случаев развития тяжелой сер</w:t>
        <w:softHyphen/>
        <w:t xml:space="preserve">дечной недостаточности на 25%. В исследовании </w:t>
      </w:r>
      <w:r>
        <w:rPr>
          <w:lang w:val="en-US"/>
        </w:rPr>
        <w:t>SAVE</w:t>
      </w:r>
      <w:r>
        <w:rPr/>
        <w:t xml:space="preserve"> (1992), лечение каптоприлом больных с низкой (менее 40%) фракцией изгна</w:t>
        <w:softHyphen/>
        <w:t>ния левого желудочка, позволило снизить показатели общей смерт</w:t>
        <w:softHyphen/>
        <w:t>ности на 19%, смертность от сердечно-сосудистых причин на 21% частоту повторных инфарктов миокарда на 25%.</w:t>
      </w:r>
    </w:p>
    <w:p>
      <w:pPr>
        <w:pStyle w:val="Normal"/>
        <w:ind w:firstLine="280"/>
        <w:rPr/>
      </w:pPr>
      <w:r>
        <w:rPr/>
        <w:t>Накопление данных по лечению АПФ-ингибиторами больных острым миокардом позволило прийти к выводу, что во избежание развития гипотензии, особенно частой Ч1ри лечении стрептокина-зой, лечение этими препаратами можно отложить на 24-48 часов -от момента развития инфаркта, тем более, что дилятация левого желудочка и диастолическая дисфункция в первые двое суток обыч</w:t>
        <w:softHyphen/>
        <w:t>но минимальные.</w:t>
      </w:r>
    </w:p>
    <w:p>
      <w:pPr>
        <w:pStyle w:val="Normal"/>
        <w:ind w:left="40" w:firstLine="300"/>
        <w:rPr/>
      </w:pPr>
      <w:r>
        <w:rPr/>
        <w:t>При лечении ингибиторами АПФ наблюдалось небольшое сни</w:t>
        <w:softHyphen/>
        <w:t>жение летальности при назначении с первых дней острого периода, при отсутствии гипотонии и почечной недостаточности. Они были более эффективны при наличии сердечной недостаточности, пред</w:t>
        <w:softHyphen/>
        <w:t>шествующей инфаркту миокарда или при развитии сердечной не</w:t>
        <w:softHyphen/>
        <w:t>достаточности в первые дни заболевания. В крупных исследованиях продемонстрирована эффективность каптоприла, лизиноприла, эофиноприла. Особое значение придают назначению внутрь малых доз с постепенным увеличением дозы в первые 24-48 часов.</w:t>
      </w:r>
    </w:p>
    <w:p>
      <w:pPr>
        <w:pStyle w:val="Normal"/>
        <w:ind w:left="40" w:firstLine="300"/>
        <w:rPr/>
      </w:pPr>
      <w:r>
        <w:rPr/>
        <w:t>Особое внимание уделяется изучению новых возможностей ин</w:t>
        <w:softHyphen/>
        <w:t>гибиторов АПФ при остром инфаркте миокарда. Этому были по</w:t>
        <w:softHyphen/>
        <w:t>священы многочисленные исследования, представленные в таблице 1.</w:t>
      </w:r>
    </w:p>
    <w:p>
      <w:pPr>
        <w:pStyle w:val="Normal"/>
        <w:ind w:left="40" w:firstLine="300"/>
        <w:rPr/>
      </w:pPr>
      <w:r>
        <w:rPr/>
        <w:t>Следует высоко оценивать результаты больших исследований, ко</w:t>
        <w:softHyphen/>
        <w:t>торые дают очень важные сведения о влиянии на так называемые «конечные точки» - смертность от сердечно-сосудистых заболева</w:t>
        <w:softHyphen/>
        <w:t>ний, от инфаркта миокарда, инсульта. Их результаты являются ка</w:t>
        <w:softHyphen/>
        <w:t>тализатором для совершенствования лечебной работы, однако, к сожалению, результаты этих исследований должны шире быть пред</w:t>
        <w:softHyphen/>
        <w:t>ставлены в медицинской печати. Клиническое применение инги</w:t>
        <w:softHyphen/>
        <w:t>биторов АПФ открывает новое направлении в лечении больных инфарктом миокарда для профилактики осложнений и в первую очередь сердечной недостаточности. Понятно, что их применение требует тщательного взвешивания всех доводов «за» и «против» и выбора конкретного препарата, каждый из которых имеет свои фар-макотерапевтические и фармакокинетические особенности. Те ма</w:t>
        <w:softHyphen/>
        <w:t>териалы, которые приведены нами, отчетливо показывают, что создание большого числа высокоэффективных ингибиторов АПФ вместе с тем создало и новые трудности для врачей по решению вопроса - какому препарату отдать предпочтение.</w:t>
      </w:r>
    </w:p>
    <w:p>
      <w:pPr>
        <w:pStyle w:val="Normal"/>
        <w:ind w:left="40" w:firstLine="300"/>
        <w:rPr/>
      </w:pPr>
      <w:r>
        <w:rPr/>
        <w:t>В настоящее время проводится 21 большое исследование по изу</w:t>
        <w:softHyphen/>
        <w:t>чению эффективности различных ингибиторов АПФ и только в 5 из них будет изучена частота развития инфаркта миокарда на фоне их приема (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Engl</w:t>
      </w:r>
      <w:r>
        <w:rPr/>
        <w:t xml:space="preserve">.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Med</w:t>
      </w:r>
      <w:r>
        <w:rPr/>
        <w:t>., 1998).</w:t>
      </w:r>
      <w:r>
        <w:rPr>
          <w:b/>
          <w:bCs/>
        </w:rPr>
        <w:t xml:space="preserve"> Они</w:t>
      </w:r>
      <w:r>
        <w:rPr/>
        <w:t xml:space="preserve"> представлены в таблице 2.</w:t>
      </w:r>
    </w:p>
    <w:p>
      <w:pPr>
        <w:pStyle w:val="Normal"/>
        <w:ind w:firstLine="260"/>
        <w:rPr/>
      </w:pPr>
      <w:r>
        <w:rPr/>
        <w:t>Летальность у больных с инфарктом миокарда, не получивших тромболитическую терапию составляет 15-30%. Поэтому требуется и альтернативное восстановление кровотока в тромбированной ко</w:t>
        <w:softHyphen/>
        <w:t>ронарной артерии. Таким методом является ангиологическое вме</w:t>
        <w:softHyphen/>
        <w:t>шательство - чаще всего чрезкожная транслюминальная ангиопластика. Поданным рандомизированных исследований, после проведения первичной ангиопластики выживаемость больных ин</w:t>
        <w:softHyphen/>
        <w:t>фарктом миокарда колеблется от 90 до 96%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Grech</w:t>
      </w:r>
      <w:r>
        <w:rPr/>
        <w:t xml:space="preserve"> , 1994)</w:t>
      </w:r>
    </w:p>
    <w:p>
      <w:pPr>
        <w:pStyle w:val="Normal"/>
        <w:ind w:firstLine="260"/>
        <w:rPr/>
      </w:pPr>
      <w:r>
        <w:rPr/>
        <w:t>Чрескожная чреспросветная коронарная ангиопластика приме</w:t>
        <w:softHyphen/>
        <w:t>няется в зависимости от ситуации при остром инфаркте миокарде.</w:t>
      </w:r>
    </w:p>
    <w:p>
      <w:pPr>
        <w:pStyle w:val="Normal"/>
        <w:ind w:firstLine="260"/>
        <w:rPr/>
      </w:pPr>
      <w:r>
        <w:rPr/>
        <w:t>1. «Прямая» ангиопластика проводится как первичное вмеша</w:t>
        <w:softHyphen/>
        <w:t>тельство без предшествующей или сопутствующей тромболитичес-кой терапии в пределах первого часа после поступления больного в стационар. Особенно показана при наличии кардиогенного шока, при высоком ожидаемом успехе от реканализации инфарктсвязан-ной артерии и при наличии противопоказаний к тромболитической терапии, особенно связанных с риском кровотечения.</w:t>
      </w:r>
    </w:p>
    <w:p>
      <w:pPr>
        <w:pStyle w:val="Normal"/>
        <w:ind w:firstLine="260"/>
        <w:rPr/>
      </w:pPr>
      <w:r>
        <w:rPr/>
        <w:t>Американская коллегия кардиологов/Американская асоциация кардиологов рекомендуют рассматривать прямую ангиопластику в качестве альтернативы тромболитической терапии в случаях, когда она проводится врачом, выполняющим более 75 ангиопластик в год в стационаре, где количество вмешательств превышает 200 в год и результаты лечения соответствуют определенным стандартам («ко</w:t>
        <w:softHyphen/>
        <w:t>ридору исходов»).</w:t>
      </w:r>
    </w:p>
    <w:p>
      <w:pPr>
        <w:pStyle w:val="Normal"/>
        <w:ind w:firstLine="260"/>
        <w:rPr/>
      </w:pPr>
      <w:r>
        <w:rPr/>
        <w:t>В настоящее время необходимо проведение крупных рандоми</w:t>
        <w:softHyphen/>
        <w:t>зированных исследований по сравнительному изучению эффектив</w:t>
        <w:softHyphen/>
        <w:t>ности прямой ангиопластики и тромболитической терапии.</w:t>
      </w:r>
    </w:p>
    <w:p>
      <w:pPr>
        <w:pStyle w:val="Normal"/>
        <w:ind w:left="40" w:firstLine="260"/>
        <w:rPr/>
      </w:pPr>
      <w:r>
        <w:rPr/>
        <w:t>2. Ангиопластика после успешного проведения тромболитичес</w:t>
        <w:softHyphen/>
        <w:t>кой терапии с восстановлением проходимости инфаркт-зависимой артерии у всех больных не рекомендуется.</w:t>
      </w:r>
    </w:p>
    <w:p>
      <w:pPr>
        <w:pStyle w:val="Normal"/>
        <w:ind w:left="40" w:firstLine="260"/>
        <w:rPr/>
      </w:pPr>
      <w:r>
        <w:rPr/>
        <w:t>Внутрикоронарная баллонная ангиопластика используется при неэффективности антикоагулянтной или тромболитической тера</w:t>
        <w:softHyphen/>
        <w:t>пии или при наличии противопоказаний к ней. Вероятность восста</w:t>
        <w:softHyphen/>
        <w:t>новления перфузии миокарда этим методом не менее 95%. Метод позволяет снизить частоту ранней постинфарктной стенокардии и повторных инфарктов, избежать развития геморрагического инсульта - типичного осложнения тромболитической терапии.</w:t>
      </w:r>
    </w:p>
    <w:p>
      <w:pPr>
        <w:pStyle w:val="Normal"/>
        <w:ind w:firstLine="280"/>
        <w:rPr/>
      </w:pPr>
      <w:r>
        <w:rPr/>
        <w:t>Баллонную коронарную ангиопластику проводят при неэффек</w:t>
        <w:softHyphen/>
        <w:t>тивности тромболитической терапии после тромболизиса, у боль</w:t>
        <w:softHyphen/>
        <w:t>ных группы высокого риска развития кровотечений. Первичная ангиопластика значительно снижает частоту повторных инфарктов</w:t>
      </w:r>
    </w:p>
    <w:p>
      <w:pPr>
        <w:pStyle w:val="Normal"/>
        <w:spacing w:before="1400" w:after="0"/>
        <w:ind w:left="7960" w:hanging="0"/>
        <w:jc w:val="left"/>
        <w:rPr>
          <w:sz w:val="18"/>
          <w:szCs w:val="18"/>
        </w:rPr>
      </w:pPr>
      <w:r>
        <w:rPr>
          <w:sz w:val="18"/>
          <w:szCs w:val="18"/>
        </w:rPr>
        <w:t>Таблица 1.</w:t>
      </w:r>
    </w:p>
    <w:p>
      <w:pPr>
        <w:pStyle w:val="Normal"/>
        <w:spacing w:lineRule="auto" w:line="218"/>
        <w:ind w:left="1040" w:right="1000" w:hanging="0"/>
        <w:jc w:val="center"/>
        <w:rPr>
          <w:sz w:val="18"/>
          <w:szCs w:val="18"/>
        </w:rPr>
      </w:pPr>
      <w:r>
        <w:rPr>
          <w:sz w:val="18"/>
          <w:szCs w:val="18"/>
        </w:rPr>
        <w:t>Основные законченные многоцентровые исследования оценки эффективности АПФ-ингибиторов при остром инфаркте миокарда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680"/>
        <w:gridCol w:w="1260"/>
        <w:gridCol w:w="980"/>
        <w:gridCol w:w="1420"/>
        <w:gridCol w:w="860"/>
      </w:tblGrid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цеб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</w:tr>
      <w:tr>
        <w:trPr>
          <w:trHeight w:val="20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ель</w:t>
              <w:softHyphen/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 ИМ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рис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ит.</w:t>
            </w:r>
          </w:p>
        </w:tc>
      </w:tr>
      <w:tr>
        <w:trPr>
          <w:trHeight w:val="20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 лечения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гибито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от б-ых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вал</w:t>
            </w:r>
          </w:p>
        </w:tc>
      </w:tr>
      <w:tr>
        <w:trPr>
          <w:trHeight w:val="14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исследования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Ф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ложнени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0'&lt;&lt;</w:t>
            </w:r>
            <w:r>
              <w:rPr>
                <w:sz w:val="16"/>
                <w:szCs w:val="16"/>
                <w:lang w:val="en-US"/>
              </w:rPr>
              <w:t>K</w:t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%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J/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&lt; 6 </w:t>
            </w:r>
            <w:r>
              <w:rPr>
                <w:sz w:val="16"/>
                <w:szCs w:val="16"/>
              </w:rPr>
              <w:t>месяцев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ensus [I GISSI - 3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тобранные больные с ОИМ Не отобранные больные с О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1 (8,9%) 303 (3,2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 (8,8%) 292 (3,1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1 (-21,15%)</w:t>
            </w:r>
          </w:p>
          <w:p>
            <w:pPr>
              <w:pStyle w:val="Normal"/>
              <w:spacing w:before="40" w:after="0"/>
              <w:ind w:left="120" w:right="20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4 (-23,12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</w:rPr>
              <w:t>н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д</w:t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IS - 4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тобранные больные с О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162 (4,0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(3,8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(-15,3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</w:t>
            </w:r>
          </w:p>
        </w:tc>
      </w:tr>
      <w:tr>
        <w:trPr>
          <w:trHeight w:val="1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CCS</w:t>
            </w:r>
            <w:r>
              <w:rPr>
                <w:sz w:val="16"/>
                <w:szCs w:val="16"/>
              </w:rPr>
              <w:t xml:space="preserve"> - 1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тобранные больные с О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бщалось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ILE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ый передний ИМ, н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1,0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(0,6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(-20,80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</w:t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одящие для тромболиз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(-10,2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месяцев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IRE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ческие признаки СН: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(8,0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(8,9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-22,35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</w:t>
            </w:r>
          </w:p>
        </w:tc>
      </w:tr>
      <w:tr>
        <w:trPr>
          <w:trHeight w:val="1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е после И 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 месяцев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ACE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EF</w:t>
            </w:r>
            <w:r>
              <w:rPr>
                <w:sz w:val="16"/>
                <w:szCs w:val="16"/>
              </w:rPr>
              <w:t>&lt;35%, ранние после 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(11,1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(12,7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-10,31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</w:t>
            </w:r>
          </w:p>
        </w:tc>
      </w:tr>
      <w:tr>
        <w:trPr>
          <w:trHeight w:val="22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42 месяца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LVD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EF</w:t>
            </w:r>
            <w:r>
              <w:rPr>
                <w:sz w:val="16"/>
                <w:szCs w:val="16"/>
              </w:rPr>
              <w:t>&lt;35%, без С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(7,6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(9,1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(6,38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2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ц?: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801УОлечение </w:t>
            </w:r>
            <w:r>
              <w:rPr>
                <w:sz w:val="16"/>
                <w:szCs w:val="16"/>
                <w:lang w:val="en-US"/>
              </w:rPr>
              <w:t>SAVE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EF</w:t>
            </w:r>
            <w:r>
              <w:rPr>
                <w:sz w:val="16"/>
                <w:szCs w:val="16"/>
              </w:rPr>
              <w:t xml:space="preserve">&lt;35%, с СН </w:t>
            </w:r>
            <w:r>
              <w:rPr>
                <w:sz w:val="16"/>
                <w:szCs w:val="16"/>
                <w:lang w:val="en-US"/>
              </w:rPr>
              <w:t>EF</w:t>
            </w:r>
            <w:r>
              <w:rPr>
                <w:sz w:val="16"/>
                <w:szCs w:val="16"/>
              </w:rPr>
              <w:t>&lt;40%, ранние после 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(9,9%) 133(11,9%)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(12,3%) 170(15,2%)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(2,39%) 25 (5,40%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 0,05</w:t>
            </w:r>
          </w:p>
        </w:tc>
      </w:tr>
      <w:tr>
        <w:trPr>
          <w:trHeight w:val="20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(11,32%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я: EF-ф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ция выброса левого желудочка; 0]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М-острый инфар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 миокарда; (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-сердечная недосэ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очность;</w:t>
            </w:r>
          </w:p>
        </w:tc>
      </w:tr>
    </w:tbl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spacing w:before="280" w:after="0"/>
        <w:ind w:hanging="0"/>
        <w:rPr/>
      </w:pPr>
      <w:r>
        <w:rPr/>
        <w:t>миокарда и возвратной стенокардии, снижает летальность в группе пациентов высокого риска (в том числе у пожилых и при переднем инфаркте миокарда), сокращает сроки стационарного лечения и реабилитации. У больных с отсутствием эффекта от тромболизиса ангиопластика может быть проведена немедленно для устранения окклюзии при сохраняющейся или рецидивирующей ишемии мио</w:t>
        <w:softHyphen/>
        <w:t>карда, при нестабильности гемодинамики, развитии гипотензии и кардиогенного шока. Метод ангиопластики в США применяется в двух вариантах: «аварийная» ангиопластика при неэффективном тромболизисе и сохраняющейся окклюзии, когда изменения ЭКГ и боль сохраняются спустя 90-120 мин. после начала тромболизиса, особенно при обширном переднем инфаркте, нестабильной гемо-динамике, повторном инфаркте или дисфункции миокарда в пери-инфарктных зонах; и - «отсроченная» ангиопластика, через 2-7 суток после тромболизиса. Показаниями к ее проведению являются-по-стинфарктная стенокардия напряжения и покоя, развитие повтор</w:t>
        <w:softHyphen/>
        <w:t>ного некроза миокарда. Имеются данные о том, что при повторном инфаркте миокарда ангиопластика уменьшает летальность больных (</w:t>
      </w:r>
      <w:r>
        <w:rPr>
          <w:lang w:val="en-US"/>
        </w:rPr>
        <w:t>Circulation</w:t>
      </w:r>
      <w:r>
        <w:rPr/>
        <w:t>, 1992, 85:1254). Практически не изучен вопрос об эф</w:t>
        <w:softHyphen/>
        <w:t>фективности отсроченной ангиопластики у больных ИМ при со</w:t>
        <w:softHyphen/>
        <w:t>храняющейся  окклюзии  инфаркт-связанной  артерии. Предполагается, что отсроченное восстановление перфузии может ускорить репарацию инфарцированного миокарда, предупреждить развитие аневризм левого желудочка и снизить риск развития жиз-неугрожающих аритмий (Г.И.Сидоренко, А.В. Гурин, 1997).</w:t>
      </w:r>
    </w:p>
    <w:p>
      <w:pPr>
        <w:pStyle w:val="Normal"/>
        <w:ind w:firstLine="280"/>
        <w:rPr/>
      </w:pPr>
      <w:r>
        <w:rPr/>
        <w:t>При выполнении ангиопластики на полностью окклюзирован-ных коронарных артериях рестеноз развивается через 6 мес. после процедуры у половины больных (Д.В.Бакланов и соавт., 1998), во всей популяции оперированных, около 30%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Holme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5). Факторами определяющими частоту рестенозов являются: морфо</w:t>
        <w:softHyphen/>
        <w:t>логия полных окклюзий, вазоконстрикция, состояние гемостаза и реология крови, локальные условия гемодинамики, конкуренция кол</w:t>
        <w:softHyphen/>
        <w:t>латерального кровообращения и поражение дистального русла из-за постинфарктного фиброза. Тромботический компонент окклюзии может быть выражен в большей или меньшей степени, но всегда присутствует в свежих окклюзиях. У 30-42% больных при ангиопла-стике в месте воздействия выявляется диссекция интимы в месте воздействия инструмента, она значительно реже встречается при дилятации стенозов и относится к факторам способствующим тром-бообразованию. Более поздним следствием этих процессов являет</w:t>
        <w:softHyphen/>
        <w:t>ся фиброинтимальная гиперплазия, развитие которой может быть предотвращено при использовании внутрикоронарного стента (</w:t>
      </w:r>
      <w:r>
        <w:rPr>
          <w:lang w:val="en-US"/>
        </w:rPr>
        <w:t>Y</w:t>
      </w:r>
      <w:r>
        <w:rPr/>
        <w:t>.</w:t>
      </w:r>
      <w:r>
        <w:rPr>
          <w:lang w:val="en-US"/>
        </w:rPr>
        <w:t>Almago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3) Внутрипросветные металлические коронар</w:t>
        <w:softHyphen/>
        <w:t>ные эндопротезы (стенты) используются при ангиопластике для улучшения геометрии просвета коронарной артерии и увеличения пло</w:t>
        <w:softHyphen/>
        <w:t>щади расширенной артерии после проведения транслюминальной коронарной ангиопластики. Стенты используются, в основном, в двух типах: имплантируемые с помощью баллонного катетера (бал</w:t>
        <w:softHyphen/>
        <w:t>лонные стенты) и саморасширяющиеся.</w:t>
      </w:r>
    </w:p>
    <w:p>
      <w:pPr>
        <w:pStyle w:val="Normal"/>
        <w:ind w:firstLine="260"/>
        <w:rPr/>
      </w:pPr>
      <w:r>
        <w:rPr/>
        <w:t>Считается, что внедрение в практику кардиоангиологии стентов произвело «революцию» в этом направлении и резко улучшило не</w:t>
        <w:softHyphen/>
        <w:t>посредственные и отдаленные результаты «традиционной» баллон</w:t>
        <w:softHyphen/>
        <w:t>ной ангиопластики. В крупных многоцентровых исследованиях было показано уменьшение частоты рестенозов и рецидивов стенокар</w:t>
        <w:softHyphen/>
        <w:t>дии после ангиопластики с имплантацией стентов, по сравнению с «традиционной» операцией (</w:t>
      </w:r>
      <w:r>
        <w:rPr>
          <w:lang w:val="en-US"/>
        </w:rPr>
        <w:t>BENESTENT</w:t>
      </w:r>
      <w:r>
        <w:rPr>
          <w:b/>
          <w:bCs/>
        </w:rPr>
        <w:t xml:space="preserve"> I и II,</w:t>
      </w:r>
      <w:r>
        <w:rPr/>
        <w:t xml:space="preserve"> 1992). После имп</w:t>
        <w:softHyphen/>
        <w:t>лантации стентов уменьшилось число «типовых» осложнений бес-стентовой ангиопластики - инфаркта миокарда, экстренного аортокоронарного шунтирования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Roubid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2). А.М. Бабу-нашвили и соавт. (1997) сформулировали показания к применению стентов после баллонной ангиопластики:</w:t>
      </w:r>
    </w:p>
    <w:p>
      <w:pPr>
        <w:pStyle w:val="Normal"/>
        <w:ind w:firstLine="280"/>
        <w:rPr/>
      </w:pPr>
      <w:r>
        <w:rPr/>
        <w:t>1) угрожающая окклюзия просвета коронарной артерии после баллонной диляции;</w:t>
      </w:r>
    </w:p>
    <w:p>
      <w:pPr>
        <w:pStyle w:val="Normal"/>
        <w:ind w:firstLine="280"/>
        <w:rPr/>
      </w:pPr>
      <w:r>
        <w:rPr/>
        <w:t>2) транслюминальная коронарная ангиопластика при остром ин</w:t>
        <w:softHyphen/>
        <w:t>фаркте миокарда, после реканализации хронической окклюзии ко</w:t>
        <w:softHyphen/>
        <w:t>ронарной артерии;</w:t>
      </w:r>
    </w:p>
    <w:p>
      <w:pPr>
        <w:pStyle w:val="Normal"/>
        <w:ind w:firstLine="280"/>
        <w:rPr/>
      </w:pPr>
      <w:r>
        <w:rPr/>
        <w:t>3) рестеноз на месте прежней баллонной диляции;</w:t>
      </w:r>
    </w:p>
    <w:p>
      <w:pPr>
        <w:pStyle w:val="Normal"/>
        <w:ind w:left="40" w:firstLine="260"/>
        <w:rPr/>
      </w:pPr>
      <w:r>
        <w:rPr/>
        <w:t>4) увеличение просвета коронарной артерии в случае так наз. «субоптимального» результата ангиопластики.</w:t>
      </w:r>
    </w:p>
    <w:p>
      <w:pPr>
        <w:pStyle w:val="Normal"/>
        <w:ind w:left="40" w:firstLine="260"/>
        <w:rPr/>
      </w:pPr>
      <w:r>
        <w:rPr/>
        <w:t>На начальном этапе освоения методики стенты, в основном при</w:t>
        <w:softHyphen/>
        <w:t xml:space="preserve">менялись по ургенным показаниям (диссекция тип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F</w:t>
      </w:r>
      <w:r>
        <w:rPr/>
        <w:t xml:space="preserve"> стенки ко</w:t>
        <w:softHyphen/>
        <w:t>ронарной артерии, угрожающая окклюзия и тромбоз просвета после баллонной ангиопластики). К настоящему времени сформулирова</w:t>
        <w:softHyphen/>
        <w:t xml:space="preserve">ны показания *- </w:t>
      </w:r>
      <w:r>
        <w:rPr>
          <w:i/>
          <w:iCs/>
        </w:rPr>
        <w:t>«плановой имплантации стента».</w:t>
      </w:r>
      <w:r>
        <w:rPr/>
        <w:t xml:space="preserve"> В Европейских странах в 1994 г. стенты имплантировались только в 10% случаев баллонной ангиопластики, в в 1995 г. уже 54 % ангиопластик было проведено со стентированием, соответственно с 70 до 32% умень</w:t>
        <w:softHyphen/>
        <w:t>шилось количество «чистых» процедур баллонной ангиопластики.</w:t>
      </w:r>
    </w:p>
    <w:p>
      <w:pPr>
        <w:pStyle w:val="Normal"/>
        <w:ind w:left="40" w:firstLine="260"/>
        <w:rPr/>
      </w:pPr>
      <w:r>
        <w:rPr/>
        <w:t>Неэффективность ангиопластики при инфаркте миокарда (со</w:t>
        <w:softHyphen/>
        <w:t>храняющаяся боль, нестабильность гемодинамики) является пока</w:t>
        <w:softHyphen/>
        <w:t xml:space="preserve">занием для проведения оперативного вмешательства </w:t>
      </w:r>
      <w:r>
        <w:rPr>
          <w:i/>
          <w:iCs/>
        </w:rPr>
        <w:t>(аортокоронарного или аортомамарного шунтирования),</w:t>
      </w:r>
      <w:r>
        <w:rPr/>
        <w:t xml:space="preserve"> в том слу</w:t>
        <w:softHyphen/>
        <w:t>чае, если операция может быть проведена в первые 6-8 часов от его развития. Другими показаниями для выполнения операции являют</w:t>
        <w:softHyphen/>
        <w:t>ся такие осложнения, как внутренние и наружные разрывы миокар</w:t>
        <w:softHyphen/>
        <w:t>да, в том числе межжелудочковой и межпредсердной перегородок, отрыв папиллярных мышц с развитием митральной недрстаточности, гемотампонада. Также показано хирургическое лечение у боль</w:t>
        <w:softHyphen/>
        <w:t>ных с инфарктом при поражении ствола левой коронарной арте</w:t>
        <w:softHyphen/>
        <w:t>рии, при трехсосудистом поражении в проксимальных отделах, при том условии, что имеется проходимость сосуда кровоснабжающего участок инфаркта, а ангиопластика невыполнима из-за анатомичес</w:t>
        <w:softHyphen/>
        <w:t>ких особенностей сосуда.</w:t>
      </w:r>
    </w:p>
    <w:p>
      <w:pPr>
        <w:pStyle w:val="Normal"/>
        <w:spacing w:before="60" w:after="0"/>
        <w:ind w:left="720" w:right="600" w:hanging="0"/>
        <w:jc w:val="center"/>
        <w:rPr>
          <w:i/>
          <w:i/>
          <w:iCs/>
        </w:rPr>
      </w:pPr>
      <w:r>
        <w:rPr>
          <w:i/>
          <w:iCs/>
        </w:rPr>
        <w:t>Сопоставление хирургического и консервативного лечения инфаркта миокарда</w:t>
      </w:r>
    </w:p>
    <w:p>
      <w:pPr>
        <w:pStyle w:val="Normal"/>
        <w:ind w:firstLine="280"/>
        <w:rPr/>
      </w:pPr>
      <w:r>
        <w:rPr/>
        <w:t>Эффективность тромболитической терапии в сопоставлении с ан-гиопластикой была проанализирована в крупных рандомизирован</w:t>
        <w:softHyphen/>
        <w:t xml:space="preserve">ных исследованиях, в том числе </w:t>
      </w:r>
      <w:r>
        <w:rPr>
          <w:lang w:val="en-US"/>
        </w:rPr>
        <w:t>GUSTO</w:t>
      </w:r>
      <w:r>
        <w:rPr/>
        <w:t xml:space="preserve"> (1993). По их данных кровоток в инфаркт-связанной артерии был восстановлен при ан-гиопластике у 95% больных при использовании тромболитической терапии тканевым активатором плазминогена - в 8%. Ангиопласти</w:t>
        <w:softHyphen/>
        <w:t>ка имеет ощутимые преимущества перед тромболизисом при пере</w:t>
        <w:softHyphen/>
        <w:t>днем инфаркте с устойчивой тахикардией и у больных старше 75 лет, Ангиопластику следует предпочесть тромболизису при кардио-генном шоке, при котором ее успешное проведение позволяет уве</w:t>
        <w:softHyphen/>
        <w:t>личить выживаемость до 75%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Hocman</w:t>
      </w:r>
      <w:r>
        <w:rPr/>
        <w:t xml:space="preserve"> ,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Jemtel</w:t>
      </w:r>
      <w:r>
        <w:rPr/>
        <w:t>, 1994). Менее эффективна операция у больных с повторным инфарктом, длитель</w:t>
        <w:softHyphen/>
        <w:t>но страдающих стенокардией, ранее перенесших аорто-коронарное шунтирование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Симптоматическая терапия инфаркта</w:t>
      </w:r>
    </w:p>
    <w:p>
      <w:pPr>
        <w:pStyle w:val="Normal"/>
        <w:rPr/>
      </w:pPr>
      <w:r>
        <w:rPr/>
        <w:t>Наиболее существенными компонентами симптоматической те</w:t>
        <w:softHyphen/>
        <w:t>рапии являются в остром периоде инфаркта неосложненного тече</w:t>
        <w:softHyphen/>
        <w:t>ния обезболивание, профилактика аритмий и оксигенотерапия. В зависимости от состояния дыхательного центра и уровня артери</w:t>
        <w:softHyphen/>
        <w:t xml:space="preserve">ального давления используются следующие виды </w:t>
      </w:r>
      <w:r>
        <w:rPr>
          <w:i/>
          <w:iCs/>
        </w:rPr>
        <w:t>нейролептаналге-зии</w:t>
      </w:r>
      <w:r>
        <w:rPr/>
        <w:t xml:space="preserve"> (НЛА): НЛА (дроперидол + фентанил), НЛА I (галоперидол + феноперидин), наркотическая НЛА (с добавлением к дроперидолу морфина или текодина), валороновая НЛА (с добавлением валоро-на), галоперидольная + фентанил), галоперидольно-наркотическая (с добавлением морфина или текодина), наркотическия седанальге-зия (седуксен + морфин), ненаркотическая седаналгезия (седуксен + баралгин). Для более быстрого получения анальгетического эф</w:t>
        <w:softHyphen/>
        <w:t>фекта возможно использование смеси из 80% закиси азота и 20% кислорода. По мере купирования болевого приступа соотношение газов изменяют, увеличивая концентрацию кислорода, до тех пор, пока соотношение не достигает значений 50% и 50%.</w:t>
      </w:r>
    </w:p>
    <w:p>
      <w:pPr>
        <w:pStyle w:val="Normal"/>
        <w:rPr/>
      </w:pPr>
      <w:r>
        <w:rPr/>
        <w:t xml:space="preserve">В остром периоде инфаркта миокарда </w:t>
      </w:r>
      <w:r>
        <w:rPr>
          <w:i/>
          <w:iCs/>
        </w:rPr>
        <w:t>оксигенотерапия</w:t>
      </w:r>
      <w:r>
        <w:rPr/>
        <w:t xml:space="preserve"> показана при болевом синдроме, развитии левожелудочковой недостаточнос</w:t>
        <w:softHyphen/>
        <w:t>ти, в том числе при сердечной астме, отеке легкого и кардиогенном шоке. В отдельных случаях оксигенотерапия не является средством влияющим на прогноз. Кислород чаще всего вводят со скоростью 4-8 л/мин назальным доступом, через катетер, первые 24-48 часов от начала ангинозного приступа, до полного его купирования. При неосложненных формах инфаркта оксигенотерапия может прово</w:t>
        <w:softHyphen/>
        <w:t>дится смесью кислорода с воздухом 40/60%. Показано, что гиперок-сия может увеличить общее периферическое сосудистое сопротивление, постнагрузку на левый желудочек.</w:t>
      </w:r>
    </w:p>
    <w:p>
      <w:pPr>
        <w:pStyle w:val="Normal"/>
        <w:rPr/>
      </w:pPr>
      <w:r>
        <w:rPr>
          <w:i/>
          <w:iCs/>
        </w:rPr>
        <w:t>Антиаритмическая</w:t>
      </w:r>
      <w:r>
        <w:rPr/>
        <w:t xml:space="preserve"> профилактическая терапия преследует целью уменьшения риска развития жизнеугрожающих аритмий. С этой це</w:t>
        <w:softHyphen/>
        <w:t>лью всем больным, не имеющим противопоказаний, могут назна</w:t>
        <w:softHyphen/>
        <w:t>чаться только бета-адреноблокаторы. Данные проведенных клинических испытаний показали возможность снижения у боль</w:t>
        <w:softHyphen/>
        <w:t>ных инфарктом миокарда при терапии бета-адреноблокаторами раз</w:t>
        <w:softHyphen/>
        <w:t>меров некроза, госпитальной летальности (на 13%), (</w:t>
      </w:r>
      <w:r>
        <w:rPr>
          <w:lang w:val="en-US"/>
        </w:rPr>
        <w:t>Prog</w:t>
      </w:r>
      <w:r>
        <w:rPr/>
        <w:t xml:space="preserve">. </w:t>
      </w:r>
      <w:r>
        <w:rPr>
          <w:lang w:val="en-US"/>
        </w:rPr>
        <w:t>Cardiovasc</w:t>
      </w:r>
      <w:r>
        <w:rPr/>
        <w:t xml:space="preserve">. </w:t>
      </w:r>
      <w:r>
        <w:rPr>
          <w:lang w:val="en-US"/>
        </w:rPr>
        <w:t>Dis</w:t>
      </w:r>
      <w:r>
        <w:rPr/>
        <w:t>, 1985, 27:335), частоту фибрилляции желудочков и разрыва мио</w:t>
        <w:softHyphen/>
        <w:t>карда (</w:t>
      </w:r>
      <w:r>
        <w:rPr>
          <w:lang w:val="en-US"/>
        </w:rPr>
        <w:t>Lancet</w:t>
      </w:r>
      <w:r>
        <w:rPr/>
        <w:t>, 1984, II, 883), повторных инфарктов миокарда и ге</w:t>
        <w:softHyphen/>
        <w:t>моррагических инсультов после тромболизиса (</w:t>
      </w:r>
      <w:r>
        <w:rPr>
          <w:lang w:val="en-US"/>
        </w:rPr>
        <w:t>Circulation</w:t>
      </w:r>
      <w:r>
        <w:rPr/>
        <w:t>, 1991, 83:422). Рекомендуется не назначать с профилактической целью бета-блокаторы только больным с гипотензией, брадикардией, тяжелой сердечной недостаточностью, осложняющей инфаркт миокарда, бронхиальной астмой и бронхоспастическим синдромом, в том числе по данным анамнеза.</w:t>
      </w:r>
    </w:p>
    <w:p>
      <w:pPr>
        <w:pStyle w:val="Normal"/>
        <w:ind w:firstLine="280"/>
        <w:rPr/>
      </w:pPr>
      <w:r>
        <w:rPr/>
        <w:t>Назначение с'профилактической целью солей магния, в том чис</w:t>
        <w:softHyphen/>
        <w:t>ле такой схемы, рекомендуемой в ряде российских руководств, как 22 г сульфата в 500 мл 5% декострозы внутривенно капельно первые 48 часов от развития ангинозного приступа (6 г первые 3 часа, 10 г. - в течение последующих 21 часов и 6 г в течение вторых суток), видимо не оказывает воздействия на показатели летальности. В ис</w:t>
        <w:softHyphen/>
        <w:t xml:space="preserve">следовании </w:t>
      </w:r>
      <w:r>
        <w:rPr>
          <w:lang w:val="en-US"/>
        </w:rPr>
        <w:t>ISIS</w:t>
      </w:r>
      <w:r>
        <w:rPr/>
        <w:t>-4 (1995), сульфат магния вводился внутривенно струйно в дозе 8 ммоль в течение 15 мин. с последующей инфузией 72 ммоль за 24 часа, больным с подозрением на острый инфаркт миокарда, который был позже верифицирован у 92% из 5850 паци</w:t>
        <w:softHyphen/>
        <w:t>ентов. Во время введения магния чаще отмечались клинические признаки сердечной недостаточности, кардиогенного шока, а также выраженной гипотонии, потребовавшие прекращения введения пре</w:t>
        <w:softHyphen/>
        <w:t>парата. Однако ранее, в мета-анализе исследований, по сравнению различных методов лечения инфаркта миокарда, было отмечено, что внутривенное введение магния оказалось наиболее эффектив</w:t>
        <w:softHyphen/>
        <w:t>ным по степени снижения риска смерти и превосходило примене</w:t>
        <w:softHyphen/>
        <w:t>ние бета-адреноблокаторов, аспирина и тромболитических препаратов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Lau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2). В эксперименте неоднократно была показана возможность уменьшения реперфузионного повреждения миокарда при раннем повышении концентрации магния в крови (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Herxog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5) и возможность ограничения очага некроза при начале введения магния до развития коронарной окклюзии, длительностью не более 24 часов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al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0). Возможность применения солеи магния и его различных методик введения при остром инфаркте продолжает усиленно изучаться. Указывается на то, что введение магния может оказаться наиболее эффективным у лиц, имеющих хронический дефицит магния внутриклеточно, при таких состояниях и заболеваниях, являющихся факторами риска ин</w:t>
        <w:softHyphen/>
        <w:t>фаркта, как артериальные гипертензия, сердечная недостаточность, сахарный диабет, пожилой возраст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Cassell</w:t>
      </w:r>
      <w:r>
        <w:rPr/>
        <w:t xml:space="preserve"> , 1994).</w:t>
      </w:r>
    </w:p>
    <w:p>
      <w:pPr>
        <w:pStyle w:val="Normal"/>
        <w:ind w:firstLine="280"/>
        <w:rPr/>
      </w:pPr>
      <w:r>
        <w:rPr/>
        <w:t>Широко применявшаяся в 80-х годах тактика профилактическо</w:t>
        <w:softHyphen/>
        <w:t>го противоаритмического введения лидокаина в России и за рубе</w:t>
        <w:softHyphen/>
        <w:t>жом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own</w:t>
      </w:r>
      <w:r>
        <w:rPr/>
        <w:t xml:space="preserve"> ,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Vassaux</w:t>
      </w:r>
      <w:r>
        <w:rPr/>
        <w:t xml:space="preserve"> , 1968; Е.И.Чазов, 1968) для профилактики фибрилляции желудочков в настоящее время не рекомендуется, так как были получены данные о способности препарата увеличивать летальность в остром периоде инфаркта, на 38%, за счет в основном развития асистолии (</w:t>
      </w:r>
      <w:r>
        <w:rPr>
          <w:lang w:val="en-US"/>
        </w:rPr>
        <w:t>Circulation</w:t>
      </w:r>
      <w:r>
        <w:rPr/>
        <w:t>, 1990, 82, 11-117).</w:t>
      </w:r>
    </w:p>
    <w:p>
      <w:pPr>
        <w:pStyle w:val="Normal"/>
        <w:ind w:firstLine="280"/>
        <w:rPr/>
      </w:pPr>
      <w:r>
        <w:rPr/>
        <w:t xml:space="preserve">При инфаркте миокарда без зубца </w:t>
      </w:r>
      <w:r>
        <w:rPr>
          <w:lang w:val="en-US"/>
        </w:rPr>
        <w:t>Q</w:t>
      </w:r>
      <w:r>
        <w:rPr/>
        <w:t xml:space="preserve"> возможно применение рит-мурежающих антагонистов кальция групп бензотиазепина (дилтиа-зем, алтизем и т.д.), фенилалкиламинов (верпамил, изоптин, финоптин и др.). Результаты клинических исследований показали возможность предупреждения раннего повторного инфаркта и по</w:t>
        <w:softHyphen/>
        <w:t>стинфарктной стенокардии при использовании дилтиазема, однако препарат может увеличивать показатели летальности у больных с осложненным сердечной недостаточностью течением инфаркта (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Engl</w:t>
      </w:r>
      <w:r>
        <w:rPr/>
        <w:t>.</w:t>
      </w:r>
      <w:r>
        <w:rPr>
          <w:lang w:val="en-US"/>
        </w:rPr>
        <w:t>Med</w:t>
      </w:r>
      <w:r>
        <w:rPr/>
        <w:t xml:space="preserve">.,1988,319;385). Влияние верпамила на частоту повторных инфарктов и летальность больных не было доказано по результатам двух многоцентровых исследований опубликованных в Европ.кард. журнале (1984) и Амер. журнале кардиология (1990). Данные мета-анализа крупных многоцентровых исследований проведенные эпи-диемиологами США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Fuberg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Psaty</w:t>
      </w:r>
      <w:r>
        <w:rPr/>
        <w:t xml:space="preserve"> (1995) подтвердили ранее полученные в двух других трайлах (</w:t>
      </w:r>
      <w:r>
        <w:rPr>
          <w:lang w:val="en-US"/>
        </w:rPr>
        <w:t>Circulation</w:t>
      </w:r>
      <w:r>
        <w:rPr/>
        <w:t xml:space="preserve"> 1984;69;740 и </w:t>
      </w:r>
      <w:r>
        <w:rPr>
          <w:lang w:val="en-US"/>
        </w:rPr>
        <w:t>Circulation</w:t>
      </w:r>
      <w:r>
        <w:rPr/>
        <w:t xml:space="preserve"> 1990;82,П-117) способность гидроперидиновых, ритм учащающих кальциевых антагонистов увеличивать частоту повторных инфарк</w:t>
        <w:softHyphen/>
        <w:t>тов и внутрибольничной летальности.</w:t>
      </w:r>
    </w:p>
    <w:p>
      <w:pPr>
        <w:pStyle w:val="Normal"/>
        <w:rPr/>
      </w:pPr>
      <w:r>
        <w:rPr/>
        <w:t>Широкие возможности варьирования тактикой консервативного и хирургического лечения, внедрение гемодинамического и эхокар-•диографического контроля за течением инфаркта миокарда в его острой стадии позволили к настоящему времени с помощью ряда инвазивных и неинвазивных методов, в первую очередь коронарог-рафии, сцинтиграфии миокарда и вентрикулографии выделять боль</w:t>
        <w:softHyphen/>
        <w:t>ных с неблагоприятным прогнозом и высоким риском развития осложнений.</w:t>
      </w:r>
    </w:p>
    <w:p>
      <w:pPr>
        <w:pStyle w:val="Normal"/>
        <w:spacing w:before="280" w:after="0"/>
        <w:ind w:left="200" w:hanging="0"/>
        <w:jc w:val="left"/>
        <w:rPr/>
      </w:pPr>
      <w:r>
        <w:rPr/>
        <w:t>Факторы риска фатального острого инфаркта миокарда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Большие размеры инфаркта миокарда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ередняя локализация острого инфаркта миокарда у больных, поступивших в стационар течение 6 часов от начала болей, при на</w:t>
        <w:softHyphen/>
        <w:t xml:space="preserve">личии подъема сегмента </w:t>
      </w:r>
      <w:r>
        <w:rPr>
          <w:lang w:val="en-US"/>
        </w:rPr>
        <w:t>ST</w:t>
      </w:r>
      <w:r>
        <w:rPr/>
        <w:t xml:space="preserve"> и увеличении продолжительности </w:t>
      </w:r>
      <w:r>
        <w:rPr>
          <w:lang w:val="en-US"/>
        </w:rPr>
        <w:t>QRS</w:t>
      </w:r>
      <w:r>
        <w:rPr/>
        <w:t xml:space="preserve">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thway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Peterson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Wagn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1998)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еренесенный ранее инфаркт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Желудочковая тахикардия, фибрилляция желудочков, останов</w:t>
        <w:softHyphen/>
        <w:t>ка сердца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Низкое исходное артериальное давление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овышение активности в плазме крови кардиоспецифических тропонинов (тропонина Т в 94% и тропонина в 100%) являются сильными независимыми прогностически неблагоприятными фак</w:t>
        <w:softHyphen/>
        <w:t>торами гибели больных при остром коронарном синдроме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Hamm</w:t>
      </w:r>
      <w:r>
        <w:rPr/>
        <w:t xml:space="preserve"> e.a., 1997)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Наличие легочной гипертонии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ожилой и старческий возраст.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еренесенные инфаркты миокарда, особенно с развитием анев</w:t>
        <w:softHyphen/>
        <w:t>ризмы сердца.</w:t>
      </w:r>
    </w:p>
    <w:p>
      <w:pPr>
        <w:pStyle w:val="Normal"/>
        <w:ind w:left="80" w:firstLine="220"/>
        <w:rPr/>
      </w:pPr>
      <w:r>
        <w:rPr/>
        <w:t xml:space="preserve">• </w:t>
      </w:r>
      <w:r>
        <w:rPr/>
        <w:t>Сахарный диабет.</w:t>
      </w:r>
    </w:p>
    <w:p>
      <w:pPr>
        <w:pStyle w:val="Normal"/>
        <w:ind w:left="80" w:firstLine="220"/>
        <w:rPr/>
      </w:pPr>
      <w:r>
        <w:rPr/>
        <w:t>Изучение прогноза и оценка риска гибели больного после ин</w:t>
        <w:softHyphen/>
        <w:t>фаркта миокарда проводится в различных клиниках мира.</w:t>
      </w:r>
    </w:p>
    <w:p>
      <w:pPr>
        <w:pStyle w:val="Normal"/>
        <w:ind w:left="80" w:firstLine="220"/>
        <w:rPr/>
      </w:pPr>
      <w:r>
        <w:rPr/>
        <w:t xml:space="preserve">Приводимые в литературе </w:t>
      </w:r>
      <w:r>
        <w:rPr>
          <w:i/>
          <w:iCs/>
        </w:rPr>
        <w:t>критерии Американской Ассоциации кардиологов</w:t>
      </w:r>
      <w:r>
        <w:rPr/>
        <w:t xml:space="preserve"> включают в себя:</w:t>
      </w:r>
    </w:p>
    <w:p>
      <w:pPr>
        <w:pStyle w:val="Normal"/>
        <w:ind w:left="40" w:firstLine="300"/>
        <w:rPr/>
      </w:pPr>
      <w:r>
        <w:rPr/>
        <w:t>1) пожилой возраст, наличие сахарного диабета, артериальной гипотензии, частота сердечных сокращений выше 100 в мин., застойной сердечной недостаточности, большой распространенно</w:t>
        <w:softHyphen/>
        <w:t>сти инфаркта (подъем ST в более чем 4 отведениях), частая желу-дочковая экстрасистолия или желудочковая тахикардия спустя 48 часов от начала инфаркта;</w:t>
      </w:r>
    </w:p>
    <w:p>
      <w:pPr>
        <w:pStyle w:val="Normal"/>
        <w:ind w:left="80" w:firstLine="260"/>
        <w:rPr/>
      </w:pPr>
      <w:r>
        <w:rPr/>
        <w:t>2) фракция выброса левого желудочка ниже 40%, признаки аси</w:t>
        <w:softHyphen/>
        <w:t>нергии зон миокарда в сегментах удаленных от места инфаркта, наличие аневризмы левого желудочка, сохранение коронарной окк</w:t>
        <w:softHyphen/>
        <w:t>люзии или низкий коронарный кровоток в инфаркт-связанной ар</w:t>
        <w:softHyphen/>
        <w:t>терии, анатомические дефекты папиллярных мышц (с острой митральной недостаточностью), разрыв межпредсердной или меж-желудочковой перегородки, наружный разрыв с гемотампонадой.</w:t>
      </w:r>
    </w:p>
    <w:p>
      <w:pPr>
        <w:pStyle w:val="Normal"/>
        <w:ind w:left="80" w:firstLine="260"/>
        <w:rPr/>
      </w:pPr>
      <w:r>
        <w:rPr/>
        <w:t>Так, низкая фракция выброса играет важную роль в развитии желудочковой тахикардии, в то время как ишемия миокарда (как признак поражения 2 или 3 артерий) вероятно играет большую роль в развитии внезапной смерти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Bbreithardt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95,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Bocker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Borggrefe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Haerte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6). Те пациенты, которые имеют низ</w:t>
        <w:softHyphen/>
        <w:t>кую фракцию выброса и умирают внезапно, могут иметь доказан</w:t>
        <w:softHyphen/>
        <w:t>ную желудочковую тахикардию с переходом в фибрилляцию желудочков. Традиционно предвестниками внезапной гибели боль</w:t>
        <w:softHyphen/>
        <w:t>ных инфарктом миокарда считаются спонтанные желудочковые арит</w:t>
        <w:softHyphen/>
        <w:t xml:space="preserve">мии. Недавно закончившееся исследование </w:t>
      </w:r>
      <w:r>
        <w:rPr>
          <w:lang w:val="en-US"/>
        </w:rPr>
        <w:t>GISSI</w:t>
      </w:r>
      <w:r>
        <w:rPr/>
        <w:t>-</w:t>
      </w:r>
      <w:r>
        <w:rPr>
          <w:lang w:val="en-US"/>
        </w:rPr>
        <w:t>II</w:t>
      </w:r>
      <w:r>
        <w:rPr/>
        <w:t>, по наблюдению 8676 больных, которым проводилась тромболитическая терапия и холтеровское мониторирование ЭКГ в течение 24 часов перед вы</w:t>
        <w:softHyphen/>
        <w:t>пиской из клиники показало, что желудочковые аритмии были вы</w:t>
        <w:softHyphen/>
        <w:t>явлены у 64,1% больных. Более, чем 10 желудочковых экстрасистол в мин. было у 19,7% и кратковременные (непостоянные) желудоч</w:t>
        <w:softHyphen/>
        <w:t>ковые тахикардии у - 6,8% больных. Как правило у этих больных были выражены симптомы поражения левого желудочка. В настоя</w:t>
        <w:softHyphen/>
        <w:t>щее время внедрение новых методов диагностики с использовани</w:t>
        <w:softHyphen/>
        <w:t>ем программированной стимуляции сердца в качестве теста вызывающего желудочковые тихиаритмии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Wellen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76;</w:t>
      </w:r>
    </w:p>
    <w:p>
      <w:pPr>
        <w:pStyle w:val="Normal"/>
        <w:ind w:hanging="0"/>
        <w:rPr/>
      </w:pPr>
      <w:r>
        <w:rPr>
          <w:lang w:val="en-US"/>
        </w:rPr>
        <w:t>R</w:t>
      </w:r>
      <w:r>
        <w:rPr/>
        <w:t>.</w:t>
      </w:r>
      <w:r>
        <w:rPr>
          <w:lang w:val="en-US"/>
        </w:rPr>
        <w:t>Myerburg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80;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Puski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0), использование сигнал-ус-редненной техники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Berbari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78), оценки параметров вариа-бильности спонтанного сердечного ритма и влияний центральной нервной системы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own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Verrier</w:t>
      </w:r>
      <w:r>
        <w:rPr/>
        <w:t xml:space="preserve">, 1976,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Lombardi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87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Malik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,., 1989).</w:t>
      </w:r>
    </w:p>
    <w:p>
      <w:pPr>
        <w:pStyle w:val="Normal"/>
        <w:spacing w:before="80" w:after="0"/>
        <w:ind w:hanging="0"/>
        <w:jc w:val="center"/>
        <w:rPr>
          <w:b/>
          <w:b/>
          <w:bCs/>
        </w:rPr>
      </w:pPr>
      <w:r>
        <w:rPr>
          <w:b/>
          <w:bCs/>
        </w:rPr>
        <w:t>Критерии прогноза при инфаркте миокарда</w:t>
      </w:r>
    </w:p>
    <w:p>
      <w:pPr>
        <w:pStyle w:val="Normal"/>
        <w:ind w:firstLine="280"/>
        <w:rPr/>
      </w:pPr>
      <w:r>
        <w:rPr/>
        <w:t>Изучение 30-дневной смертности после тромболитической тера</w:t>
        <w:softHyphen/>
        <w:t>пии позволило выделить еще ряд существенных независимых про</w:t>
        <w:softHyphen/>
        <w:t>гностических факторов.</w:t>
      </w:r>
    </w:p>
    <w:p>
      <w:pPr>
        <w:pStyle w:val="Normal"/>
        <w:ind w:firstLine="280"/>
        <w:rPr/>
      </w:pPr>
      <w:r>
        <w:rPr/>
        <w:t>1. Частота сердечных сокращений - синусовая тахикардия, си-нусовая брадикардия, большая разница между частотой ритма при поступлении и после тромболиза (увеличение или уменьше</w:t>
        <w:softHyphen/>
        <w:t>ние) коррелирует с неблагоприятными исходами (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rimm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84;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thway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).</w:t>
      </w:r>
    </w:p>
    <w:p>
      <w:pPr>
        <w:pStyle w:val="Normal"/>
        <w:ind w:firstLine="280"/>
        <w:rPr/>
      </w:pPr>
      <w:r>
        <w:rPr/>
        <w:t>2. Размеры переднего или нижнего инфаркта миокарда по сум</w:t>
        <w:softHyphen/>
        <w:t xml:space="preserve">марному абсолютному отклонению сегмента </w:t>
      </w:r>
      <w:r>
        <w:rPr>
          <w:lang w:val="en-US"/>
        </w:rPr>
        <w:t>ST</w:t>
      </w:r>
      <w:r>
        <w:rPr/>
        <w:t xml:space="preserve"> во всех отведениях (конечностей и грудных) до тромболической терапии (</w:t>
      </w:r>
      <w:r>
        <w:rPr>
          <w:lang w:val="en-US"/>
        </w:rPr>
        <w:t>TIMI</w:t>
      </w:r>
      <w:r>
        <w:rPr/>
        <w:t>-1, 1989;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H.Aldrich e.a., 1988; W.Eletcher e.a., 1993).</w:t>
      </w:r>
    </w:p>
    <w:p>
      <w:pPr>
        <w:pStyle w:val="Normal"/>
        <w:ind w:firstLine="280"/>
        <w:rPr/>
      </w:pPr>
      <w:r>
        <w:rPr/>
        <w:t>Прогностическая информация, оцениваемая по степени подъе</w:t>
        <w:softHyphen/>
        <w:t>ма сегмента ST, не дополнялась другими параметрами ЭКГ, вклю</w:t>
        <w:softHyphen/>
        <w:t xml:space="preserve">чая локализацию инфаркта миокарда, частоту сердечных сокращений, длительность комплекса </w:t>
      </w:r>
      <w:r>
        <w:rPr>
          <w:lang w:val="en-US"/>
        </w:rPr>
        <w:t>QRS</w:t>
      </w:r>
      <w:r>
        <w:rPr/>
        <w:t xml:space="preserve"> или клиническими параметрами тя</w:t>
        <w:softHyphen/>
        <w:t xml:space="preserve">жести сердечной недостаточности </w:t>
      </w:r>
      <w:r>
        <w:rPr>
          <w:lang w:val="en-US"/>
        </w:rPr>
        <w:t>Killip</w:t>
      </w:r>
      <w:r>
        <w:rPr/>
        <w:t>, величиной систолического давления, которые, вероятно, являются косвенными показателями размера инфаркта миокарда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thway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).</w:t>
      </w:r>
    </w:p>
    <w:p>
      <w:pPr>
        <w:pStyle w:val="Normal"/>
        <w:ind w:firstLine="280"/>
        <w:rPr/>
      </w:pPr>
      <w:r>
        <w:rPr/>
        <w:t>3. Суммарное снижение сегмента ST являлось дополнительным неблагоприятным фактором, что не настолько признано клиницистами, как значение подъема (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Wagn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).</w:t>
      </w:r>
    </w:p>
    <w:p>
      <w:pPr>
        <w:pStyle w:val="Normal"/>
        <w:rPr/>
      </w:pPr>
      <w:r>
        <w:rPr/>
        <w:t xml:space="preserve">4. Наличие блокады правой ножки пучка Гиса, левая передняя или левая задняя гемиблокада, равно какая исходная длительность </w:t>
      </w:r>
      <w:r>
        <w:rPr>
          <w:b/>
          <w:bCs/>
        </w:rPr>
        <w:t>QRS</w:t>
      </w:r>
      <w:r>
        <w:rPr/>
        <w:t xml:space="preserve"> 100 мск и более на ЭКГ в 12 отведениях давало отношение риска развития вновь или усугубления застойной сердечной недо</w:t>
        <w:softHyphen/>
        <w:t>статочности, смерти от аритмии или остановки сердца и общей смер</w:t>
        <w:softHyphen/>
        <w:t>тности, равное 1,4 (</w:t>
      </w:r>
      <w:r>
        <w:rPr>
          <w:lang w:val="en-US"/>
        </w:rPr>
        <w:t>Cardiac</w:t>
      </w:r>
      <w:r>
        <w:rPr/>
        <w:t xml:space="preserve"> </w:t>
      </w:r>
      <w:r>
        <w:rPr>
          <w:lang w:val="en-US"/>
        </w:rPr>
        <w:t>Arrhythmaias</w:t>
      </w:r>
      <w:r>
        <w:rPr/>
        <w:t xml:space="preserve"> </w:t>
      </w:r>
      <w:r>
        <w:rPr>
          <w:lang w:val="en-US"/>
        </w:rPr>
        <w:t>Supperession</w:t>
      </w:r>
      <w:r>
        <w:rPr/>
        <w:t xml:space="preserve"> </w:t>
      </w:r>
      <w:r>
        <w:rPr>
          <w:lang w:val="en-US"/>
        </w:rPr>
        <w:t>Trial</w:t>
      </w:r>
      <w:r>
        <w:rPr/>
        <w:t xml:space="preserve"> - </w:t>
      </w:r>
      <w:r>
        <w:rPr>
          <w:lang w:val="en-US"/>
        </w:rPr>
        <w:t>CAST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Capohe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1).</w:t>
      </w:r>
    </w:p>
    <w:p>
      <w:pPr>
        <w:pStyle w:val="Normal"/>
        <w:rPr/>
      </w:pPr>
      <w:r>
        <w:rPr/>
        <w:t>Связь большей продолжительности QRS с увеличением смертно</w:t>
        <w:softHyphen/>
        <w:t>стью может указывать на то, что «поздние потенциалы» имеют дос</w:t>
        <w:softHyphen/>
        <w:t>таточную величину для того, чтобы изменить поверхностную ЭКГ, они отражают обширные инфаркты и вовлечение межжелудочко-вой проводящей системы. Поэтому удлинение QRS может указы</w:t>
        <w:softHyphen/>
        <w:t xml:space="preserve">вать, по мнению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thway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(1998) на замедленную и неоднородную проводимость в большой массе миокарда желудоч</w:t>
        <w:softHyphen/>
        <w:t>ков с увеличением вероятности сердечной недостаточности и уяз</w:t>
        <w:softHyphen/>
        <w:t>вимости нарушением ритма желудочков в виде циркуляции возбуждения.</w:t>
      </w:r>
    </w:p>
    <w:p>
      <w:pPr>
        <w:pStyle w:val="Normal"/>
        <w:ind w:left="40" w:firstLine="300"/>
        <w:rPr/>
      </w:pPr>
      <w:r>
        <w:rPr/>
        <w:t>5. Нижний инфаркт миокарда с признаками предшествующего Q-инфаркта на ЭКГ увеличивает риск смерти больного (напротив предшествующий инфаркт миокарда у больных с острым инфарк</w:t>
        <w:softHyphen/>
        <w:t>том миокарда передней стенки не сопровождался повышением 30-дневной смертности).</w:t>
      </w:r>
    </w:p>
    <w:p>
      <w:pPr>
        <w:pStyle w:val="Normal"/>
        <w:ind w:left="40" w:firstLine="300"/>
        <w:rPr/>
      </w:pPr>
      <w:r>
        <w:rPr/>
        <w:t>При этом следует подчеркнуть, что все эти факторы были выяв</w:t>
        <w:softHyphen/>
        <w:t xml:space="preserve">лены в исследовании </w:t>
      </w:r>
      <w:r>
        <w:rPr>
          <w:lang w:val="en-US"/>
        </w:rPr>
        <w:t>GUSTO</w:t>
      </w:r>
      <w:r>
        <w:rPr/>
        <w:t>-</w:t>
      </w:r>
      <w:r>
        <w:rPr>
          <w:lang w:val="en-US"/>
        </w:rPr>
        <w:t>I</w:t>
      </w:r>
      <w:r>
        <w:rPr/>
        <w:t xml:space="preserve"> при наблюдении больных, которые бьыи включены в исследование. Серийного анализа ЭКГ не прово</w:t>
        <w:softHyphen/>
        <w:t>дилось и поэтому не учитывались изменения, выявленные у боль</w:t>
        <w:softHyphen/>
        <w:t>ных, которые не включены в исследование, а также транзиторные нарушения сердечного ритма.</w:t>
      </w:r>
    </w:p>
    <w:p>
      <w:pPr>
        <w:pStyle w:val="Normal"/>
        <w:ind w:left="40" w:firstLine="300"/>
        <w:rPr/>
      </w:pPr>
      <w:r>
        <w:rPr/>
        <w:t>Эти последние исследования показали какую ценную прогнос</w:t>
        <w:softHyphen/>
        <w:t>тическую информацию содержит</w:t>
      </w:r>
      <w:r>
        <w:rPr>
          <w:b/>
          <w:bCs/>
        </w:rPr>
        <w:t xml:space="preserve"> ЭКГ,</w:t>
      </w:r>
      <w:r>
        <w:rPr/>
        <w:t xml:space="preserve"> которая дополняется клини</w:t>
        <w:softHyphen/>
        <w:t>ческими данными прогноза смертности для ранней и своевременной стратификации риска при остром инфаркте миокарда.</w:t>
      </w:r>
    </w:p>
    <w:p>
      <w:pPr>
        <w:pStyle w:val="Normal"/>
        <w:ind w:left="40" w:firstLine="300"/>
        <w:rPr/>
      </w:pPr>
      <w:r>
        <w:rPr/>
        <w:t xml:space="preserve">Она должна облегчить выбор оптимальных фармакологических и механических методов лечения, помогая врачам, по мнению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thway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(1998), нацелить агрессивные терапевтические мето</w:t>
        <w:softHyphen/>
        <w:t>ды на больных, у которых вероятнее всего будут достигнуты благо</w:t>
        <w:softHyphen/>
        <w:t>приятные результаты. Такая информация также обеспечит, по мнению этих авторов, возможность оценки специфических и для больного, и для врача исходов с поправкой на риск.</w:t>
      </w:r>
    </w:p>
    <w:p>
      <w:pPr>
        <w:pStyle w:val="Normal"/>
        <w:ind w:firstLine="260"/>
        <w:rPr/>
      </w:pPr>
      <w:r>
        <w:rPr/>
        <w:t>6. Гипергомоцистеинемия, обусловленная генетическими фак</w:t>
        <w:softHyphen/>
        <w:t xml:space="preserve">торами и влиянием образа жизни, включая потребление фолатов (солей фолиевой кислоты ниже 400 мкг) и витамина </w:t>
      </w:r>
      <w:r>
        <w:rPr>
          <w:lang w:val="en-US"/>
        </w:rPr>
        <w:t>Bg</w:t>
      </w:r>
      <w:r>
        <w:rPr/>
        <w:t xml:space="preserve"> (ниже 3 мг в сутки) увеличивает степень риска коронарной болезни сердца со смертельным исходом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McCully</w:t>
      </w:r>
      <w:r>
        <w:rPr/>
        <w:t xml:space="preserve">, 1998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imm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, по ре</w:t>
        <w:softHyphen/>
        <w:t xml:space="preserve">зультатам 14-летнего исследования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urses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Stuty</w:t>
      </w:r>
      <w:r>
        <w:rPr/>
        <w:t>).</w:t>
      </w:r>
    </w:p>
    <w:p>
      <w:pPr>
        <w:pStyle w:val="Normal"/>
        <w:ind w:firstLine="280"/>
        <w:rPr/>
      </w:pPr>
      <w:r>
        <w:rPr/>
        <w:t>Стало известно, что повреждающее действие гомоцистеина на клетки интимы сосудов обусловлено окислительным стрессом с вы</w:t>
        <w:softHyphen/>
        <w:t>работкой пероксида и супероксида водорода, инактивацией оксида азота и подавлением активности синтеза глютатион - преоксидазы. Кроме того, при гипергомоцистеинемии наблюдается повышенная склонность к тромбозу, связанная с воздействием на множествен</w:t>
        <w:softHyphen/>
        <w:t>ные факторы свертывания, включая тромбоциты, тканевой фактор, активированный протеин С, тромбомодулин, тромбоксан, связыва</w:t>
        <w:softHyphen/>
        <w:t>нием липопротеида(ов) с фибрином, факторы V,</w:t>
      </w:r>
      <w:r>
        <w:rPr>
          <w:b/>
          <w:bCs/>
        </w:rPr>
        <w:t xml:space="preserve"> VII и XII. </w:t>
      </w:r>
      <w:r>
        <w:rPr>
          <w:lang w:val="en-US"/>
        </w:rPr>
        <w:t>(A.D'Angelo, J.Selhub, 1997).</w:t>
      </w:r>
    </w:p>
    <w:p>
      <w:pPr>
        <w:pStyle w:val="Normal"/>
        <w:ind w:firstLine="280"/>
        <w:rPr/>
      </w:pPr>
      <w:r>
        <w:rPr/>
        <w:t>Модификация липопротеина низкой плотности (ЛНП) гомоци-стеином тиолактоном образует мелкие, плотные частицы ЛНП, ко</w:t>
        <w:softHyphen/>
        <w:t>торые самостоятельно образуют агрегаты и захватываются макрофагами с образованем ксантомных клеток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Naruszewicz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4). Это приводит к повреждению интимы, окислению ЛНП, от</w:t>
        <w:softHyphen/>
        <w:t>ложению холестерина и липидов, тромбообразованию и изменению соединительной ткани атеросклеротических бляшек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McCully</w:t>
      </w:r>
      <w:r>
        <w:rPr/>
        <w:t>, 1996).</w:t>
      </w:r>
    </w:p>
    <w:p>
      <w:pPr>
        <w:pStyle w:val="Normal"/>
        <w:spacing w:before="80" w:after="0"/>
        <w:ind w:hanging="0"/>
        <w:jc w:val="center"/>
        <w:rPr>
          <w:b/>
          <w:b/>
          <w:bCs/>
        </w:rPr>
      </w:pPr>
      <w:r>
        <w:rPr>
          <w:b/>
          <w:bCs/>
        </w:rPr>
        <w:t>Осложнения инфаркта миокарда</w:t>
      </w:r>
    </w:p>
    <w:p>
      <w:pPr>
        <w:pStyle w:val="Normal"/>
        <w:ind w:firstLine="280"/>
        <w:rPr/>
      </w:pPr>
      <w:r>
        <w:rPr/>
        <w:t>Самыми частыми и значимыми осложнениями инфаркта мио</w:t>
        <w:softHyphen/>
        <w:t>карда, по-прежнему, можно считать острую левожелудочковую не</w:t>
        <w:softHyphen/>
        <w:t>достаточность (сердечная астма и отек легких), гипотензию (и кардиогенный шок), нарушения ритма и проводимости, которые встречаются по меньшей мере у 55-58% больных с достоверным (</w:t>
      </w:r>
      <w:r>
        <w:rPr>
          <w:lang w:val="en-US"/>
        </w:rPr>
        <w:t>Q</w:t>
      </w:r>
      <w:r>
        <w:rPr/>
        <w:t>-инфарктом миокарда), (В.А.Люсов, 1998).</w:t>
      </w:r>
    </w:p>
    <w:p>
      <w:pPr>
        <w:pStyle w:val="Normal"/>
        <w:ind w:firstLine="280"/>
        <w:rPr/>
      </w:pPr>
      <w:r>
        <w:rPr/>
        <w:t>В литературе 60-90-х годов принято разделение осложнений ин</w:t>
        <w:softHyphen/>
        <w:t xml:space="preserve">фаркта миокарда на ранние и поздние. К </w:t>
      </w:r>
      <w:r>
        <w:rPr>
          <w:i/>
          <w:iCs/>
        </w:rPr>
        <w:t xml:space="preserve">ранним осложнениям </w:t>
      </w:r>
      <w:r>
        <w:rPr/>
        <w:t>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rdoch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cMurray</w:t>
      </w:r>
      <w:r>
        <w:rPr/>
        <w:t>, 1997) относят кардиогенный шок, инфаркт правого желудочка, острую левожелудочковую недостаточность, бес-симптомное нарушение функции левого желудочка, разрывы мио</w:t>
        <w:softHyphen/>
        <w:t xml:space="preserve">карда, желудочковые и наджелудочковые нарушения ритма и проводимости, постинфарктной перикардит, и тромбоэмболичес-кие осложнения. </w:t>
      </w:r>
      <w:r>
        <w:rPr>
          <w:i/>
          <w:iCs/>
        </w:rPr>
        <w:t>Поздними осложнениями</w:t>
      </w:r>
      <w:r>
        <w:rPr/>
        <w:t xml:space="preserve">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oldstein</w:t>
      </w:r>
      <w:r>
        <w:rPr/>
        <w:t>, 1997) на</w:t>
        <w:softHyphen/>
        <w:t>зывает повторный инфаркт и постинфарктную нестабильную стенокардию, застойную сердечную недостаточность, позднюю ле</w:t>
        <w:softHyphen/>
        <w:t>тальность и внезапную смерть. Из других осложнении крупные ру</w:t>
        <w:softHyphen/>
        <w:t>ководства по кардиологии (под ред. Е.И.Чазова, 1993; под ред. М.</w:t>
      </w:r>
      <w:r>
        <w:rPr>
          <w:lang w:val="en-US"/>
        </w:rPr>
        <w:t>Freed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Grines</w:t>
      </w:r>
      <w:r>
        <w:rPr/>
        <w:t>, 1994) называют острую и хроническую аневриз</w:t>
        <w:softHyphen/>
        <w:t>му желудочка, в том ложную, синдром Дресслера, тромбоз ушка левого предсердия и др. Отдельно в аспекте применяемой тромболитической терапии и кардиохирургических вмешательств рассматриваются реперфузион-ный синдром, в том числе реперфузионные нарушения ритма, тром</w:t>
        <w:softHyphen/>
        <w:t>боз и рестенозирование коронарных артерий и шунтов, анафилактический шок на введение стрептазы (стрептодеказы) при высоком титре антител. В международной классификации болезней и проблем связанных со здоровьем в отдельную форму выделен и гемоперикард, как ближайшее осложнение острого инфаркта мио</w:t>
        <w:softHyphen/>
        <w:t>карда и тромболической терапии (шифр МКБ-10.123.0).</w:t>
      </w:r>
    </w:p>
    <w:p>
      <w:pPr>
        <w:pStyle w:val="Normal"/>
        <w:spacing w:before="60" w:after="0"/>
        <w:ind w:left="1040" w:right="1000" w:hanging="0"/>
        <w:jc w:val="center"/>
        <w:rPr>
          <w:b/>
          <w:b/>
          <w:bCs/>
        </w:rPr>
      </w:pPr>
      <w:r>
        <w:rPr>
          <w:b/>
          <w:bCs/>
        </w:rPr>
        <w:t>Диагностика и лечение осложнений острого периода инфаркта миокарда.</w:t>
      </w:r>
    </w:p>
    <w:p>
      <w:pPr>
        <w:pStyle w:val="Normal"/>
        <w:ind w:firstLine="260"/>
        <w:rPr/>
      </w:pPr>
      <w:r>
        <w:rPr/>
        <w:t>Диагностика и лечение сердечной недостаточности при инфарк</w:t>
        <w:softHyphen/>
        <w:t>те миокарда.</w:t>
      </w:r>
    </w:p>
    <w:p>
      <w:pPr>
        <w:pStyle w:val="Normal"/>
        <w:spacing w:before="40" w:after="0"/>
        <w:ind w:left="40" w:hanging="0"/>
        <w:jc w:val="center"/>
        <w:rPr>
          <w:i/>
          <w:i/>
          <w:iCs/>
        </w:rPr>
      </w:pPr>
      <w:r>
        <w:rPr>
          <w:i/>
          <w:iCs/>
        </w:rPr>
        <w:t>Сердечная недостаточность</w:t>
      </w:r>
    </w:p>
    <w:p>
      <w:pPr>
        <w:pStyle w:val="Normal"/>
        <w:ind w:firstLine="280"/>
        <w:rPr/>
      </w:pPr>
      <w:r>
        <w:rPr/>
        <w:t>Общепринятыми диагностическими критериями сердечной не</w:t>
        <w:softHyphen/>
        <w:t>достаточности являются следующие: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выявление</w:t>
      </w:r>
      <w:r>
        <w:rPr>
          <w:b/>
          <w:bCs/>
        </w:rPr>
        <w:t xml:space="preserve"> III</w:t>
      </w:r>
      <w:r>
        <w:rPr/>
        <w:t xml:space="preserve"> тона при аускультации сердца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цианоз, тахипноз, жесткое дыхание, влажные хрипы (класси</w:t>
        <w:softHyphen/>
        <w:t xml:space="preserve">фикация по </w:t>
      </w:r>
      <w:r>
        <w:rPr>
          <w:lang w:val="en-US"/>
        </w:rPr>
        <w:t>Killip</w:t>
      </w:r>
      <w:r>
        <w:rPr/>
        <w:t>)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ризнаки застоя в малом круге кровообращения при рентгено</w:t>
        <w:softHyphen/>
        <w:t>графии легких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степень снижения сократимости и механизмы ее развития оце</w:t>
        <w:softHyphen/>
        <w:t>ниваются при эхокардиографии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изменение показателей центральной гемодинамики (повыше</w:t>
        <w:softHyphen/>
        <w:t>ние давления заиливания в легочной артерии, снижение сердечного выброса, сердечного индекса, повышение давления в правом пред</w:t>
        <w:softHyphen/>
        <w:t>сердии) определенные методом Сван-Ганца.</w:t>
      </w:r>
    </w:p>
    <w:p>
      <w:pPr>
        <w:pStyle w:val="Normal"/>
        <w:ind w:firstLine="260"/>
        <w:rPr/>
      </w:pPr>
      <w:r>
        <w:rPr/>
        <w:t xml:space="preserve">• </w:t>
      </w:r>
      <w:r>
        <w:rPr/>
        <w:t>изменение давления газов крови</w:t>
      </w:r>
    </w:p>
    <w:p>
      <w:pPr>
        <w:pStyle w:val="Normal"/>
        <w:ind w:firstLine="260"/>
        <w:rPr/>
      </w:pPr>
      <w:r>
        <w:rPr/>
        <w:t>Классификация сердечной недостаточности при остром инфар</w:t>
        <w:softHyphen/>
        <w:t xml:space="preserve">кте миокарде была предложена в 1967г.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Killip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Kimball</w:t>
      </w:r>
      <w:r>
        <w:rPr/>
        <w:t xml:space="preserve"> и до на</w:t>
        <w:softHyphen/>
        <w:t>стоящего времени широко используется во всем мире.</w:t>
      </w:r>
    </w:p>
    <w:p>
      <w:pPr>
        <w:pStyle w:val="Normal"/>
        <w:ind w:firstLine="280"/>
        <w:rPr/>
      </w:pPr>
      <w:r>
        <w:rPr/>
        <w:t>I класс - отсутствие застойных хрипов в легких</w:t>
      </w:r>
      <w:r>
        <w:rPr>
          <w:b/>
          <w:bCs/>
        </w:rPr>
        <w:t xml:space="preserve"> III</w:t>
      </w:r>
      <w:r>
        <w:rPr/>
        <w:t xml:space="preserve"> тона при выс</w:t>
        <w:softHyphen/>
        <w:t>лушивании сердца (летальность составляет 8%).</w:t>
      </w:r>
    </w:p>
    <w:p>
      <w:pPr>
        <w:pStyle w:val="Normal"/>
        <w:ind w:firstLine="280"/>
        <w:rPr/>
      </w:pPr>
      <w:r>
        <w:rPr/>
        <w:t>II класс - застойные хрипы выслушиваются не более, чем над 50% поверхности легких или выслушивается третий тон (летальность составляет 30%).</w:t>
      </w:r>
    </w:p>
    <w:p>
      <w:pPr>
        <w:pStyle w:val="Normal"/>
        <w:ind w:firstLine="280"/>
        <w:rPr/>
      </w:pPr>
      <w:r>
        <w:rPr>
          <w:b/>
          <w:bCs/>
          <w:lang w:val="en-US"/>
        </w:rPr>
        <w:t>Ill</w:t>
      </w:r>
      <w:r>
        <w:rPr/>
        <w:t xml:space="preserve"> класс - застойные хрипы определяются более чем на 50% по</w:t>
        <w:softHyphen/>
        <w:t>верхности легких, что часто сопровождается картиной отека легких (летальность составляет 44%).</w:t>
      </w:r>
    </w:p>
    <w:p>
      <w:pPr>
        <w:pStyle w:val="Normal"/>
        <w:ind w:firstLine="280"/>
        <w:rPr/>
      </w:pPr>
      <w:r>
        <w:rPr/>
        <w:t>IV класс - кардиогенный шок (летальность достигает - 80-100%).</w:t>
      </w:r>
    </w:p>
    <w:p>
      <w:pPr>
        <w:pStyle w:val="Normal"/>
        <w:ind w:firstLine="260"/>
        <w:rPr/>
      </w:pPr>
      <w:r>
        <w:rPr/>
        <w:t>Лечение включает многие мероприятия и изменяется в зависи</w:t>
        <w:softHyphen/>
        <w:t>мости от эффекта: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ингаляция кислорода через катетер или маску со скоростью до 8-10л в мин (100%) кислорода - при артериальной гипоксемии со снижением напряжения кислорода менее 60 мм рт ст.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внутривенное введение фуросемида от 10 до 40 мг, который при необходимости можно повторять с интервалами 1-4 часа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решается вопрос о целесообразности назначения ингибиторов АПФ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при наличии гипотонии с признаками плохой перфузии кли-ренс (мочи менее 20 мл/мин) - внутривенная инфузия допамина, а при преобладании застойных явлений в малом круге кровообраще</w:t>
        <w:softHyphen/>
        <w:t>ния - добутамина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решается вопрос о целесообразности назначения ингибиторов АПФ и блокаторов фосфодиэстерзы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при наличии сопутствующего брохоспазма - бронходилататоры Одним из самых тяжелых осложнений инфаркта миокарда явля</w:t>
        <w:softHyphen/>
        <w:t xml:space="preserve">ется </w:t>
      </w:r>
      <w:r>
        <w:rPr>
          <w:i/>
          <w:iCs/>
        </w:rPr>
        <w:t>кардиогенный шок.</w:t>
      </w:r>
    </w:p>
    <w:p>
      <w:pPr>
        <w:pStyle w:val="Normal"/>
        <w:ind w:hanging="0"/>
        <w:rPr/>
      </w:pPr>
      <w:r>
        <w:rPr/>
        <w:t>Согласно рекомендациям Европейского кардиологического об</w:t>
        <w:softHyphen/>
        <w:t>щества (1996) выделяют следующие его диагностические критерии:</w:t>
      </w:r>
    </w:p>
    <w:p>
      <w:pPr>
        <w:pStyle w:val="Normal"/>
        <w:ind w:left="320" w:hanging="0"/>
        <w:rPr>
          <w:i/>
          <w:i/>
          <w:iCs/>
        </w:rPr>
      </w:pPr>
      <w:r>
        <w:rPr>
          <w:i/>
          <w:iCs/>
        </w:rPr>
        <w:t>а) положительные.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снижение систолического артериального давления ниже 90 мм рт.ст. или на 30 мм рт.ст. ниже обычного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нарушение гемодинамики в виде периферической вазоконст-рикции -холодная, мраморная кожа конечностей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олигурия менее 20 мл/час</w:t>
      </w:r>
    </w:p>
    <w:p>
      <w:pPr>
        <w:pStyle w:val="Normal"/>
        <w:ind w:firstLine="280"/>
        <w:jc w:val="left"/>
        <w:rPr/>
      </w:pPr>
      <w:r>
        <w:rPr/>
        <w:t xml:space="preserve">• </w:t>
      </w:r>
      <w:r>
        <w:rPr/>
        <w:t>спутанность сознания, вялость</w:t>
      </w:r>
    </w:p>
    <w:p>
      <w:pPr>
        <w:pStyle w:val="Normal"/>
        <w:ind w:left="320" w:hanging="0"/>
        <w:jc w:val="left"/>
        <w:rPr>
          <w:i/>
          <w:i/>
          <w:iCs/>
        </w:rPr>
      </w:pPr>
      <w:r>
        <w:rPr>
          <w:i/>
          <w:iCs/>
        </w:rPr>
        <w:t>б) отрицательные:</w:t>
      </w:r>
    </w:p>
    <w:p>
      <w:pPr>
        <w:pStyle w:val="Normal"/>
        <w:ind w:left="240" w:hanging="0"/>
        <w:jc w:val="left"/>
        <w:rPr/>
      </w:pPr>
      <w:r>
        <w:rPr>
          <w:i/>
          <w:iCs/>
        </w:rPr>
        <w:t>я</w:t>
      </w:r>
      <w:r>
        <w:rPr/>
        <w:t xml:space="preserve"> исключение аритмии в качестве причины гипотонии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исключение вазавагальных реакций</w:t>
      </w:r>
    </w:p>
    <w:p>
      <w:pPr>
        <w:pStyle w:val="Normal"/>
        <w:ind w:firstLine="280"/>
        <w:rPr/>
      </w:pPr>
      <w:r>
        <w:rPr/>
        <w:t xml:space="preserve">• </w:t>
      </w:r>
      <w:r>
        <w:rPr/>
        <w:t>исключение нарушений электролитного баланса</w:t>
      </w:r>
    </w:p>
    <w:p>
      <w:pPr>
        <w:pStyle w:val="Normal"/>
        <w:ind w:left="80" w:firstLine="260"/>
        <w:rPr/>
      </w:pPr>
      <w:r>
        <w:rPr/>
        <w:t xml:space="preserve">• </w:t>
      </w:r>
      <w:r>
        <w:rPr/>
        <w:t>исключение побочных эффектов лекарственных препаратов</w:t>
      </w:r>
    </w:p>
    <w:p>
      <w:pPr>
        <w:pStyle w:val="Normal"/>
        <w:ind w:left="80" w:firstLine="260"/>
        <w:rPr/>
      </w:pPr>
      <w:r>
        <w:rPr>
          <w:i/>
          <w:iCs/>
        </w:rPr>
        <w:t>Программа лечения кардиогенного шока</w:t>
      </w:r>
      <w:r>
        <w:rPr/>
        <w:t xml:space="preserve"> предполагает примене</w:t>
        <w:softHyphen/>
        <w:t>ние различных лекарств.</w:t>
      </w:r>
    </w:p>
    <w:p>
      <w:pPr>
        <w:pStyle w:val="Normal"/>
        <w:ind w:left="80" w:firstLine="260"/>
        <w:rPr/>
      </w:pPr>
      <w:r>
        <w:rPr/>
        <w:t>1. Симпатические амины:</w:t>
      </w:r>
    </w:p>
    <w:p>
      <w:pPr>
        <w:pStyle w:val="Normal"/>
        <w:ind w:left="80" w:firstLine="260"/>
        <w:rPr/>
      </w:pPr>
      <w:r>
        <w:rPr/>
        <w:t>Согласно рекомендациям Американской коллегии кардиологов/ Американской ассоциации кардиологов, при снижении артериаль</w:t>
        <w:softHyphen/>
        <w:t>ного давления менее 90 или на 30 мм рт.ст. ниже обычного лечение начинается с допамина со скоростью инфузии 20 мкг/кг/мин.</w:t>
      </w:r>
    </w:p>
    <w:p>
      <w:pPr>
        <w:pStyle w:val="Normal"/>
        <w:ind w:left="40" w:firstLine="280"/>
        <w:rPr/>
      </w:pPr>
      <w:r>
        <w:rPr/>
        <w:t>Если артериальное давление не нормализуется внутривенно ка-пельно вводят норадреналин. Во всех остальных случаях предпочте</w:t>
        <w:softHyphen/>
        <w:t>ние отдают добутамину.</w:t>
      </w:r>
    </w:p>
    <w:p>
      <w:pPr>
        <w:pStyle w:val="Normal"/>
        <w:ind w:left="40" w:firstLine="300"/>
        <w:jc w:val="left"/>
        <w:rPr/>
      </w:pPr>
      <w:r>
        <w:rPr/>
        <w:t>2. Проводится коррекция ацидоза.</w:t>
      </w:r>
    </w:p>
    <w:p>
      <w:pPr>
        <w:pStyle w:val="Normal"/>
        <w:ind w:left="40" w:firstLine="300"/>
        <w:jc w:val="left"/>
        <w:rPr/>
      </w:pPr>
      <w:r>
        <w:rPr/>
        <w:t>3. При наличии мерцательной аритмии - купирование аритмии или урежение частоты желудочковых сокращений до нормосисто-лии.</w:t>
      </w:r>
    </w:p>
    <w:p>
      <w:pPr>
        <w:pStyle w:val="Normal"/>
        <w:ind w:left="40" w:firstLine="300"/>
        <w:jc w:val="left"/>
        <w:rPr/>
      </w:pPr>
      <w:r>
        <w:rPr/>
        <w:t>4. При атривентрикулярной блокаде III степени - временная элек-трокардиостимуляция.</w:t>
      </w:r>
    </w:p>
    <w:p>
      <w:pPr>
        <w:pStyle w:val="Normal"/>
        <w:ind w:left="40" w:firstLine="300"/>
        <w:jc w:val="left"/>
        <w:rPr/>
      </w:pPr>
      <w:r>
        <w:rPr/>
        <w:t>5. Решение вопроса о прямой ангиопластике или оперативном вмешательстве в ранние сроки острого инфаркта миокарда.</w:t>
      </w:r>
    </w:p>
    <w:p>
      <w:pPr>
        <w:pStyle w:val="Normal"/>
        <w:ind w:left="80" w:firstLine="300"/>
        <w:rPr/>
      </w:pPr>
      <w:r>
        <w:rPr/>
        <w:t>6. Проведение внутриаортальной баллонной контрапульсации в качестве временной меры при ожидании этих вмешательств.</w:t>
      </w:r>
    </w:p>
    <w:p>
      <w:pPr>
        <w:pStyle w:val="Normal"/>
        <w:ind w:left="80" w:firstLine="300"/>
        <w:rPr>
          <w:i/>
          <w:i/>
          <w:iCs/>
        </w:rPr>
      </w:pPr>
      <w:r>
        <w:rPr>
          <w:i/>
          <w:iCs/>
        </w:rPr>
        <w:t>Прогностическое значение и лечение нарушений сердечного рит</w:t>
        <w:softHyphen/>
        <w:t>ма при инфаркте миокарда.</w:t>
      </w:r>
    </w:p>
    <w:p>
      <w:pPr>
        <w:pStyle w:val="Normal"/>
        <w:ind w:left="80" w:firstLine="300"/>
        <w:rPr/>
      </w:pPr>
      <w:r>
        <w:rPr/>
        <w:t xml:space="preserve">Этому вопросу посвящены сотни проведенных исследований. Все их можно разделить на два периода - </w:t>
      </w:r>
      <w:r>
        <w:rPr>
          <w:i/>
          <w:iCs/>
        </w:rPr>
        <w:t>первый период</w:t>
      </w:r>
      <w:r>
        <w:rPr/>
        <w:t xml:space="preserve"> до 1980 года, когда практически каждое нарушение сердечного ритма расценива</w:t>
        <w:softHyphen/>
        <w:t>лось как угроза гибели больного. Этот период характеризуется по</w:t>
        <w:softHyphen/>
        <w:t>явлением большего числа новых антиаритмических препаратов, с различным механизмом действия, которые как в последствие выяс</w:t>
        <w:softHyphen/>
        <w:t>нилось не только малоэффективны, но и временами опасны для больных с острым инфарктом миокарда.</w:t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3</w:t>
      </w:r>
    </w:p>
    <w:p>
      <w:pPr>
        <w:pStyle w:val="Normal"/>
        <w:ind w:left="760" w:right="600" w:hanging="0"/>
        <w:jc w:val="center"/>
        <w:rPr/>
      </w:pPr>
      <w:r>
        <w:rPr>
          <w:sz w:val="18"/>
          <w:szCs w:val="18"/>
        </w:rPr>
        <w:t>Аритмии сердца и летальность при инфаркте миокарда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Norri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ingh</w:t>
      </w:r>
      <w:r>
        <w:rPr>
          <w:sz w:val="18"/>
          <w:szCs w:val="18"/>
        </w:rPr>
        <w:t>, 1982)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840"/>
        <w:gridCol w:w="1120"/>
        <w:gridCol w:w="1320"/>
      </w:tblGrid>
      <w:tr>
        <w:trPr>
          <w:trHeight w:val="200" w:hRule="exac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".—"&gt;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?" '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^u^f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80" w:hRule="exact"/>
        </w:trPr>
        <w:tc>
          <w:tcPr>
            <w:tcW w:w="308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аритми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альност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оз</w:t>
              <w:softHyphen/>
            </w:r>
          </w:p>
        </w:tc>
      </w:tr>
      <w:tr>
        <w:trPr>
          <w:trHeight w:val="180" w:hRule="exac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</w:t>
              <w:softHyphen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новения</w:t>
            </w:r>
          </w:p>
        </w:tc>
      </w:tr>
      <w:tr>
        <w:trPr>
          <w:trHeight w:val="220" w:hRule="exac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ен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илляции</w:t>
            </w:r>
          </w:p>
        </w:tc>
      </w:tr>
      <w:tr>
        <w:trPr>
          <w:trHeight w:val="140" w:hRule="exac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удочков</w:t>
            </w:r>
          </w:p>
        </w:tc>
      </w:tr>
      <w:tr>
        <w:trPr>
          <w:trHeight w:val="220" w:hRule="exact"/>
        </w:trPr>
        <w:tc>
          <w:tcPr>
            <w:tcW w:w="308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удочковые экстрасистолы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CSS</w:t>
            </w:r>
            <w:r>
              <w:rPr>
                <w:i/>
                <w:iCs/>
                <w:sz w:val="16"/>
                <w:szCs w:val="16"/>
              </w:rPr>
              <w:t>. Л/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1 0&lt;Й' </w:t>
            </w:r>
            <w:r>
              <w:rPr>
                <w:i/>
                <w:iCs/>
                <w:sz w:val="16"/>
                <w:szCs w:val="16"/>
              </w:rPr>
              <w:t>17Л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</w:tr>
      <w:tr>
        <w:trPr>
          <w:trHeight w:val="520" w:hRule="exact"/>
        </w:trPr>
        <w:tc>
          <w:tcPr>
            <w:tcW w:w="308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бигеминия Кна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% 7% 6%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40" w:after="0"/>
              <w:ind w:left="360" w:right="200" w:hanging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% 36%</w:t>
            </w:r>
          </w:p>
          <w:p>
            <w:pPr>
              <w:pStyle w:val="Normal"/>
              <w:spacing w:before="40" w:after="0"/>
              <w:ind w:left="360" w:right="200" w:hanging="0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A1W, </w:t>
            </w:r>
            <w:r>
              <w:rPr>
                <w:sz w:val="16"/>
                <w:szCs w:val="16"/>
                <w:lang w:val="en-US"/>
              </w:rPr>
              <w:t>tlT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% 22% 40%</w:t>
            </w:r>
          </w:p>
        </w:tc>
      </w:tr>
      <w:tr>
        <w:trPr>
          <w:trHeight w:val="120" w:hRule="exact"/>
        </w:trPr>
        <w:tc>
          <w:tcPr>
            <w:tcW w:w="3080" w:type="dxa"/>
            <w:tcBorders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'mQL 3U7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&lt;</w:t>
            </w:r>
            <w:r>
              <w:rPr>
                <w:sz w:val="16"/>
                <w:szCs w:val="16"/>
              </w:rPr>
              <w:t>СЙ</w:t>
            </w:r>
            <w:r>
              <w:rPr>
                <w:sz w:val="16"/>
                <w:szCs w:val="16"/>
                <w:lang w:val="en-US"/>
              </w:rPr>
              <w:t>'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w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380" w:hRule="exact"/>
        </w:trPr>
        <w:tc>
          <w:tcPr>
            <w:tcW w:w="308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удочковая тахикардия Фибрилляция желудочко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ind w:left="20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  <w:p>
            <w:pPr>
              <w:pStyle w:val="Normal"/>
              <w:spacing w:before="20" w:after="0"/>
              <w:ind w:left="240"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&lt;ж б/б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ind w:left="36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&amp;</w:t>
            </w:r>
          </w:p>
          <w:p>
            <w:pPr>
              <w:pStyle w:val="Normal"/>
              <w:spacing w:before="20" w:after="0"/>
              <w:ind w:left="360"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 61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left="360" w:right="60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/о</w:t>
            </w:r>
          </w:p>
          <w:p>
            <w:pPr>
              <w:pStyle w:val="Normal"/>
              <w:spacing w:before="20" w:after="0"/>
              <w:ind w:left="320"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</w:t>
            </w:r>
          </w:p>
        </w:tc>
      </w:tr>
      <w:tr>
        <w:trPr>
          <w:trHeight w:val="480" w:hRule="exact"/>
        </w:trPr>
        <w:tc>
          <w:tcPr>
            <w:tcW w:w="308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ый идиовентрикулярный ритм Мерцание предсердий Трепетание предсерди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40" w:after="0"/>
              <w:ind w:left="20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 11%</w:t>
            </w:r>
          </w:p>
          <w:p>
            <w:pPr>
              <w:pStyle w:val="Normal"/>
              <w:spacing w:before="40" w:after="0"/>
              <w:ind w:left="240" w:right="20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•</w:t>
            </w:r>
            <w:r>
              <w:rPr>
                <w:i/>
                <w:iCs/>
                <w:sz w:val="16"/>
                <w:szCs w:val="16"/>
              </w:rPr>
              <w:t>\о/ э/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 28% 94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</w:tr>
      <w:tr>
        <w:trPr>
          <w:trHeight w:val="720" w:hRule="exact"/>
        </w:trPr>
        <w:tc>
          <w:tcPr>
            <w:tcW w:w="308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ксизмадьная наджел.тахикардия Синусовая тахикардия Синусовая брадикард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40" w:after="0"/>
              <w:ind w:left="160" w:right="200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% 41%</w:t>
            </w:r>
          </w:p>
          <w:p>
            <w:pPr>
              <w:pStyle w:val="Normal"/>
              <w:spacing w:before="40" w:after="0"/>
              <w:ind w:left="160" w:right="20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%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40" w:after="0"/>
              <w:ind w:left="360" w:right="20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-T/iD</w:t>
            </w:r>
          </w:p>
          <w:p>
            <w:pPr>
              <w:pStyle w:val="Normal"/>
              <w:spacing w:before="40" w:after="0"/>
              <w:ind w:left="320" w:right="200" w:hanging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% 26% 9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 8%</w:t>
            </w:r>
          </w:p>
        </w:tc>
      </w:tr>
    </w:tbl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firstLine="280"/>
        <w:rPr/>
      </w:pPr>
      <w:r>
        <w:rPr/>
        <w:t>При оценке нарушении сердечного ритма необходимо учиты</w:t>
        <w:softHyphen/>
        <w:t>вать, по мнению А.Л.Сыркина (1998), следующие факторы:</w:t>
      </w:r>
    </w:p>
    <w:p>
      <w:pPr>
        <w:pStyle w:val="Normal"/>
        <w:ind w:firstLine="260"/>
        <w:rPr/>
      </w:pPr>
      <w:r>
        <w:rPr/>
        <w:t xml:space="preserve">• </w:t>
      </w:r>
      <w:r>
        <w:rPr/>
        <w:t>непосредственную опасность для жизни больного</w:t>
      </w:r>
    </w:p>
    <w:p>
      <w:pPr>
        <w:pStyle w:val="Normal"/>
        <w:ind w:firstLine="260"/>
        <w:rPr/>
      </w:pPr>
      <w:r>
        <w:rPr/>
        <w:t xml:space="preserve">• </w:t>
      </w:r>
      <w:r>
        <w:rPr/>
        <w:t>возможную роль нарушения сердечного ритма в качестве пред</w:t>
        <w:softHyphen/>
        <w:t>вестника и провокатора жизненно опасных аритмий</w:t>
      </w:r>
    </w:p>
    <w:p>
      <w:pPr>
        <w:pStyle w:val="Normal"/>
        <w:ind w:left="80" w:firstLine="260"/>
        <w:rPr/>
      </w:pPr>
      <w:r>
        <w:rPr/>
        <w:t xml:space="preserve">• </w:t>
      </w:r>
      <w:r>
        <w:rPr/>
        <w:t>влияние на системный и коронарный кровоток.</w:t>
      </w:r>
    </w:p>
    <w:p>
      <w:pPr>
        <w:pStyle w:val="Normal"/>
        <w:ind w:left="80" w:firstLine="260"/>
        <w:rPr/>
      </w:pPr>
      <w:r>
        <w:rPr/>
        <w:t>Для практических целей принято, по мнению различных авто</w:t>
        <w:softHyphen/>
        <w:t>ров, в том числе профессора А.Л.Сыркина, разделение аритмий на следующие 4 группы.</w:t>
      </w:r>
    </w:p>
    <w:p>
      <w:pPr>
        <w:pStyle w:val="Normal"/>
        <w:ind w:left="80" w:firstLine="260"/>
        <w:rPr/>
      </w:pPr>
      <w:r>
        <w:rPr>
          <w:i/>
          <w:iCs/>
        </w:rPr>
        <w:t>Жизненноопасные аритмии -</w:t>
      </w:r>
      <w:r>
        <w:rPr/>
        <w:t xml:space="preserve"> фибрилляция желудочков, асисто</w:t>
        <w:softHyphen/>
        <w:t>лия, желудочковая тахикардия, атриовентрикулярная блокада</w:t>
      </w:r>
      <w:r>
        <w:rPr>
          <w:b/>
          <w:bCs/>
        </w:rPr>
        <w:t xml:space="preserve"> III</w:t>
      </w:r>
      <w:r>
        <w:rPr/>
        <w:t xml:space="preserve"> ста</w:t>
        <w:softHyphen/>
        <w:t>дии.</w:t>
      </w:r>
    </w:p>
    <w:p>
      <w:pPr>
        <w:pStyle w:val="Normal"/>
        <w:ind w:left="80" w:firstLine="260"/>
        <w:rPr/>
      </w:pPr>
      <w:r>
        <w:rPr/>
        <w:t>Аритмии, усугубляющие сердечную недостаточность и гипопер-фузию жизненно важных органов - синусовая бради- и тахикардия, пароксизмальная наджелудочковая тахикардия, пароксизмы мерца</w:t>
        <w:softHyphen/>
        <w:t>ния-трепетания предсердий.</w:t>
      </w:r>
    </w:p>
    <w:p>
      <w:pPr>
        <w:pStyle w:val="Normal"/>
        <w:ind w:left="80" w:firstLine="260"/>
        <w:rPr/>
      </w:pPr>
      <w:r>
        <w:rPr/>
        <w:t>Аритмии - предвестники жизненоопасных аритмий: «пробежки» желудочковой тахикардии, атрио-вентрикулярная блокада II степе</w:t>
        <w:softHyphen/>
        <w:t>ни, 2-го типа Мобитц, прогрессирующая внутрижелудочковая бло</w:t>
        <w:softHyphen/>
        <w:t>када, частые парные, ранние, полиморфные (политопные) желудочковые экстрасистолы.</w:t>
      </w:r>
    </w:p>
    <w:p>
      <w:pPr>
        <w:pStyle w:val="Normal"/>
        <w:ind w:left="80" w:firstLine="260"/>
        <w:rPr/>
      </w:pPr>
      <w:r>
        <w:rPr/>
        <w:t>Аритмии - спутники острого инфаркта миокарда: умеренная си</w:t>
        <w:softHyphen/>
        <w:t>нусовая тахикардия, наджелудочковые экстрасистолы, ранние же-лудочковые экстрасистолы, медленный и ускоренный узловой ритм, атриовентрикулярная блокада I и II степени 1 типа.</w:t>
      </w:r>
    </w:p>
    <w:p>
      <w:pPr>
        <w:pStyle w:val="Normal"/>
        <w:ind w:left="120" w:firstLine="260"/>
        <w:rPr/>
      </w:pPr>
      <w:r>
        <w:rPr>
          <w:i/>
          <w:iCs/>
        </w:rPr>
        <w:t>Второй период</w:t>
      </w:r>
      <w:r>
        <w:rPr/>
        <w:t xml:space="preserve"> характеризуется более реалистическим подходом к оценке прогностического значения нарушений сердечного ритма и коренным пересмотром профилактического противоаритмичес-кого лечения.</w:t>
      </w:r>
    </w:p>
    <w:p>
      <w:pPr>
        <w:pStyle w:val="Normal"/>
        <w:ind w:left="120" w:firstLine="260"/>
        <w:rPr/>
      </w:pPr>
      <w:r>
        <w:rPr/>
        <w:t>В последние годы существенно изменилось отношение к оценке прогностического значения различных видов нарушений сердечно</w:t>
        <w:softHyphen/>
        <w:t>го ритма и тактике лечения (рекомендация Европейского кардио</w:t>
        <w:softHyphen/>
        <w:t>логического общества, 1996).</w:t>
      </w:r>
    </w:p>
    <w:p>
      <w:pPr>
        <w:pStyle w:val="Normal"/>
        <w:ind w:left="120" w:firstLine="260"/>
        <w:rPr/>
      </w:pPr>
      <w:r>
        <w:rPr/>
        <w:t>Желудочковые экстрасистолы и короткие пароксизмы желудоч</w:t>
        <w:softHyphen/>
        <w:t>ковой тахикардии, которые хорошо переносятся, специального ле</w:t>
        <w:softHyphen/>
        <w:t>чения не требуют. Предпосылками появлению этого положения послужили многочисленные работы, пионером среди них были про</w:t>
        <w:softHyphen/>
        <w:t xml:space="preserve">фессор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Campbell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которые уже в 1975 году, изучая эффектив</w:t>
        <w:softHyphen/>
        <w:t>ность антриаритмических препаратов в лечении и профилактике желудочковых аритмий, первыми поставили вопрос о ее целесообразности.</w:t>
      </w:r>
    </w:p>
    <w:p>
      <w:pPr>
        <w:pStyle w:val="Normal"/>
        <w:rPr/>
      </w:pPr>
      <w:r>
        <w:rPr/>
        <w:t>В последних рекомендациях Европейского кардиологического общества (1996) профилактическое применение лидокаина не реко</w:t>
        <w:softHyphen/>
        <w:t>мендуется, так как уменьшая вероятность легко устранимой фиб-рилляции желудочков, препарат повышает риск развития асистолии, в целом отмечена тенденция к увеличению числа умерших.</w:t>
      </w:r>
    </w:p>
    <w:p>
      <w:pPr>
        <w:pStyle w:val="Normal"/>
        <w:rPr/>
      </w:pPr>
      <w:r>
        <w:rPr/>
        <w:t>Лидокаин остается препаратом выбора для лечения более дли</w:t>
        <w:softHyphen/>
        <w:t>тельных пароксизмов желудочковой тахикардии, способных вызы</w:t>
        <w:softHyphen/>
        <w:t>вать снижение артериального давления и сердечную недостаточность.</w:t>
      </w:r>
    </w:p>
    <w:p>
      <w:pPr>
        <w:pStyle w:val="Normal"/>
        <w:rPr/>
      </w:pPr>
      <w:r>
        <w:rPr/>
        <w:t>Однако для купирования желудочковой тахикардии и фирилля-ции желудочков, которые сопровождаются выраженным нарушени</w:t>
        <w:softHyphen/>
        <w:t>ем гемодинамики с развитием гипотонии, отека легких применяется по-прежнему дефибрилляция, с обязательной коррекций содержа</w:t>
        <w:softHyphen/>
        <w:t>ния электролитов крови, кислотно-щелочного состояния.</w:t>
      </w:r>
    </w:p>
    <w:p>
      <w:pPr>
        <w:pStyle w:val="Normal"/>
        <w:rPr/>
      </w:pPr>
      <w:r>
        <w:rPr/>
        <w:t>С профилактической целью могут использоваться главным обра</w:t>
        <w:softHyphen/>
        <w:t>зом бета-адреноблокаторы. В тех случаях, когда было начато лече</w:t>
        <w:softHyphen/>
        <w:t>ние лидокаином оно может быть прекращено через 6-24 часа в зависимости от эффективности и переносимости.</w:t>
      </w:r>
    </w:p>
    <w:p>
      <w:pPr>
        <w:pStyle w:val="Normal"/>
        <w:rPr/>
      </w:pPr>
      <w:r>
        <w:rPr/>
        <w:t>Эпизоды желудочковой экстрасистолии или ускоренного идио-вентрикулярного ритма с частотой не выше 120 в мин., возникшие как следствие реперфузии, эксперты Европейского кардиологичес</w:t>
        <w:softHyphen/>
        <w:t>кого общества называют безопасными и не требующими лечения, поскольку она спонтанно исчезают.</w:t>
      </w:r>
    </w:p>
    <w:p>
      <w:pPr>
        <w:pStyle w:val="Normal"/>
        <w:rPr/>
      </w:pPr>
      <w:r>
        <w:rPr/>
        <w:t>Пароксизмы мерцательной аритмии в остром периоде инфаркта миокарда часто связаны с тяжелым поражением левого желудочка и сердечной недостаточностью. При хорошей переносимости паро</w:t>
        <w:softHyphen/>
        <w:t>ксизма и отсутствии тахиаритмии, от специального лечения можно воздержаться, поскольку синусовый ритм часто восстанавливается самостоятельно.</w:t>
      </w:r>
    </w:p>
    <w:p>
      <w:pPr>
        <w:pStyle w:val="Normal"/>
        <w:rPr/>
      </w:pPr>
      <w:r>
        <w:rPr/>
        <w:t>При наличии или усугублении сердечной недостаточности во вре</w:t>
        <w:softHyphen/>
        <w:t>мя приступа мерцательной тахиаритмии эксперты Европейского кардиологического общества рекомендуют дигоксин внутривенно. По нашему опыту это следует делать медленно, под мониторным нблюдением ЭКГ. При появлении аберраций желудочковых комп</w:t>
        <w:softHyphen/>
        <w:t>лексов или учащении частоты желудочковых сокращений до 250-300 в мин. лечение дигоксином следует прекратить из-за реальной угрозы трансформации мерцательной аритмии в желудочковую та</w:t>
        <w:softHyphen/>
        <w:t>хикардию. В таких случаях причиной проаритмического действия дигоксина нередко являются скрытые дополнительные проводящие пути, так называемый синдром Вольфа-Паркинсона-Уайта (И. Г. Фомина и соавт., 1985). После отмены дигоксина осторожно прово</w:t>
        <w:softHyphen/>
        <w:t>дят лечение амиодароном, соблюдая те же меры предосторожности. Практически не изученной остается проблема диагностики синдрома преждевременного возбуждения желудочковых, особенно в виде скрытых и транзиторных форм, а также выявления факторов риска и способов профилактики проаритмического или, как называли рань</w:t>
        <w:softHyphen/>
        <w:t>ше, аритмогенного действия антиаритмических препаратов.</w:t>
      </w:r>
    </w:p>
    <w:p>
      <w:pPr>
        <w:pStyle w:val="Normal"/>
        <w:rPr/>
      </w:pPr>
      <w:r>
        <w:rPr/>
        <w:t>Для восстановления синусового ритма при плохой переносимос</w:t>
        <w:softHyphen/>
        <w:t>ти мерцательной аритмии, может применяться электрическая кар-диоверсия только в тех случаях, когда не атк велика вероятность ее рецидива. Если у больного имеется выраженная дилятация левого предсердия до 5 см и больше, особенно при наличии расширения левого желудочка, вероятность восстановления синусового ритма уменьшается и увеличивается вероятность рецидива аритмии в бли</w:t>
        <w:softHyphen/>
        <w:t>жайшем будущем.</w:t>
      </w:r>
    </w:p>
    <w:p>
      <w:pPr>
        <w:pStyle w:val="Normal"/>
        <w:rPr/>
      </w:pPr>
      <w:r>
        <w:rPr/>
        <w:t>Подобный подход распространяется и на другие суправентрику-лярные тахиаритмии. Эксперты Европейского кардиологического общества указывают, что для возможности восстановления синусо</w:t>
        <w:softHyphen/>
        <w:t>вого ритма могут быть использованы массаж каротидного синуса, бета-адреноблокаторы при отсутствии противопоказаний, в то вре</w:t>
        <w:softHyphen/>
        <w:t>мя как верапамил не рекомендуется, из-за опасности осложнений.</w:t>
      </w:r>
    </w:p>
    <w:p>
      <w:pPr>
        <w:pStyle w:val="Normal"/>
        <w:ind w:firstLine="280"/>
        <w:rPr/>
      </w:pPr>
      <w:r>
        <w:rPr/>
        <w:t>С этим мнением экспертов Европейского кардиологического общества нельзя полностью согласиться, поскольку при инфаркте миокарда применение массажа каротидного синуса может вызвать дисрегуляцию вегетативной нервной системы и создать условия для возникновения фибрилляции желудочков. С первых шагов станов</w:t>
        <w:softHyphen/>
        <w:t>ления блоков интенсивной терапии и реанимационной службы в России, мы не пользовались и практически не пользуемся рефлек</w:t>
        <w:softHyphen/>
        <w:t>торными методами купирования пароксизмальной наджелудочко-вой тахикардии при остром инфаркте миокарда из-за накопленного горького опыта возникновения осложнений, который, к сожалению, нами не обобщен и не опубликован. Поэтому мы нередко отдаем предпочтение, в крайнем случае, электрической кардиоверсии, а чаще удается купировать эту аритмию с помощью внутривенного введе</w:t>
        <w:softHyphen/>
        <w:t>ния АТФ, новокаинамида, аймалина и других высокоэффективных и хорошо изученных лекарств (В.Л.Дощицин, 1971-1985).</w:t>
      </w:r>
    </w:p>
    <w:p>
      <w:pPr>
        <w:pStyle w:val="Normal"/>
        <w:ind w:left="40" w:firstLine="300"/>
        <w:rPr/>
      </w:pPr>
      <w:r>
        <w:rPr/>
        <w:t>Предвидение нашего учителя П.Е.Лукомского о том, что патоге</w:t>
        <w:softHyphen/>
        <w:t>нез развития желудочковых тахиаритмии при инфаркте миокарда настолько сложен и индивидуален у каждого больного, что любое необоснованное и непродуманное вмешательство, особенно массаж каротидного синуса и другие рефлекторные методы, могут ускорить драматическую развязку, подтверждается спустя десятки лет.</w:t>
      </w:r>
    </w:p>
    <w:p>
      <w:pPr>
        <w:pStyle w:val="Normal"/>
        <w:ind w:left="40" w:firstLine="300"/>
        <w:rPr/>
      </w:pPr>
      <w:r>
        <w:rPr/>
        <w:t>Представленные исследования в области антиаритмической те</w:t>
        <w:softHyphen/>
        <w:t>рапии, которые находились в центре внимания ведущих кардиоло</w:t>
        <w:softHyphen/>
        <w:t>гических школ СССР П.Е.Лукомского, А.Л.Мясникова, В.Н.Виноградова и их зарубежных коллег П.Уайта, Е.Браунвальда и многих других, показывают, что в конце XX века мы приобрели бесценный опыт осторожного использования антиаритмических ле</w:t>
        <w:softHyphen/>
        <w:t>карств, отдавая предпочтение более взвешенному использованию даже лидокаина, который является одним из короткоживущих пре</w:t>
        <w:softHyphen/>
        <w:t>паратов, продолжительность действия которого не превышает 15-20 мин.</w:t>
      </w:r>
    </w:p>
    <w:p>
      <w:pPr>
        <w:pStyle w:val="Normal"/>
        <w:ind w:left="80" w:firstLine="220"/>
        <w:rPr/>
      </w:pPr>
      <w:r>
        <w:rPr/>
        <w:t>В январе 1991 года была обнародована новая классификация ан</w:t>
        <w:softHyphen/>
        <w:t xml:space="preserve">тиаритмических препаратов </w:t>
      </w:r>
      <w:r>
        <w:rPr>
          <w:i/>
          <w:iCs/>
        </w:rPr>
        <w:t>«Сицилианский гамбит»,</w:t>
      </w:r>
      <w:r>
        <w:rPr/>
        <w:t xml:space="preserve"> философией которой является точное понимание электрофизиологических ме</w:t>
        <w:softHyphen/>
        <w:t>ханизмов 18 видов наджелудочковых и желудочковых аритмий и действия современных наиболее распростарненных антиаритмичес</w:t>
        <w:softHyphen/>
        <w:t>ких лекарств. Правильный выбор позволяет купировать аритмию, поскольку препарат выбирается по принципу «как ключ должен под</w:t>
        <w:softHyphen/>
        <w:t>ходить к замку». Создание этой классификации является одним из самых ярких достижений современной кардиологии. Однако прин</w:t>
        <w:softHyphen/>
        <w:t>ципы «Сицилианского гамбита» не могут полностью использовать</w:t>
        <w:softHyphen/>
        <w:t>ся для антиаритмической терапии у больных при остром инфаркте миокарда, поскольку наименее изученными остаются, как и рань</w:t>
        <w:softHyphen/>
        <w:t>ше, патогенез развития нарушений сердечного ритма, особенно при различной распространенности инфаркта миокарда. Кроме того, электрофизиологическое исследование, которое позволяет изучить патогенез аритмии, является дорогостоящим видом обследования и малоприемлимым при лечении больного острым инфарктом мио</w:t>
        <w:softHyphen/>
        <w:t>карда, поэтому антиаритмические лекарства до настоящего време</w:t>
        <w:softHyphen/>
        <w:t>ни выбираются главным образом эмпирически.</w:t>
      </w:r>
    </w:p>
    <w:p>
      <w:pPr>
        <w:pStyle w:val="Normal"/>
        <w:ind w:left="80" w:firstLine="220"/>
        <w:rPr/>
      </w:pPr>
      <w:r>
        <w:rPr/>
        <w:t xml:space="preserve">Практически не изученной проблемой остается роль синдромом длинного </w:t>
      </w:r>
      <w:r>
        <w:rPr>
          <w:lang w:val="en-US"/>
        </w:rPr>
        <w:t>QT</w:t>
      </w:r>
      <w:r>
        <w:rPr/>
        <w:t>, преждевременного возбуждения желудочков.</w:t>
      </w:r>
    </w:p>
    <w:p>
      <w:pPr>
        <w:pStyle w:val="Normal"/>
        <w:spacing w:before="60" w:after="0"/>
        <w:ind w:left="920" w:right="800" w:hanging="0"/>
        <w:jc w:val="center"/>
        <w:rPr>
          <w:i/>
          <w:i/>
          <w:iCs/>
        </w:rPr>
      </w:pPr>
      <w:r>
        <w:rPr>
          <w:i/>
          <w:iCs/>
        </w:rPr>
        <w:t>Лечение нарушений проводимости сердца при остром инфаркте миокарда</w:t>
      </w:r>
    </w:p>
    <w:p>
      <w:pPr>
        <w:pStyle w:val="Normal"/>
        <w:rPr/>
      </w:pPr>
      <w:r>
        <w:rPr/>
        <w:t xml:space="preserve">Для лечения </w:t>
      </w:r>
      <w:r>
        <w:rPr>
          <w:i/>
          <w:iCs/>
        </w:rPr>
        <w:t>синусовой брадикардии,</w:t>
      </w:r>
      <w:r>
        <w:rPr/>
        <w:t xml:space="preserve"> сопровождающейся гипо</w:t>
        <w:softHyphen/>
        <w:t>тонией, в первые часы инфаркта миокарда обычно достаточно внут</w:t>
        <w:softHyphen/>
        <w:t>ривенного введения атропина. В более поздние сроки заболевания в подобной ситуации может потребоваться временная электрокар-диостимуляция (ЭКС). Бракикардия, не сопровождающаяся ухуд</w:t>
        <w:softHyphen/>
        <w:t>шением состояния больного, лечения не требует.</w:t>
      </w:r>
    </w:p>
    <w:p>
      <w:pPr>
        <w:pStyle w:val="Normal"/>
        <w:rPr/>
      </w:pPr>
      <w:r>
        <w:rPr/>
        <w:t>При атриовентрикулярной блокаде I степени лечение не требу</w:t>
        <w:softHyphen/>
        <w:t>ется. При атриовентрикулярной блокаде II степени 1-го типа при наличии гипотонии или сердечной недостаточности рекомендуют оценить эффективность атропина, при неудаче - начать ЭКС. В слу</w:t>
        <w:softHyphen/>
        <w:t>чае атриовентрикулярной блокады II степени 2-го типа или полной поперечной блокады необходима установка эндокардиального элек</w:t>
        <w:softHyphen/>
        <w:t xml:space="preserve">трода, причем ЭКС целесообразно начинать, когда брадикардия является причиной гипотонии или сердечной недостаточности. </w:t>
      </w:r>
      <w:r>
        <w:rPr>
          <w:lang w:val="en-US"/>
        </w:rPr>
        <w:t>He</w:t>
      </w:r>
      <w:r>
        <w:rPr/>
        <w:t>обходимость установки электрода для эндокардиальной стимуля</w:t>
        <w:softHyphen/>
        <w:t>ции следует обсуждать также в случаях развития двух или трехпуч</w:t>
        <w:softHyphen/>
        <w:t>ковой блокады ножек пучка Гиса. Однако при проведении тромболитической терапии или назначения антикоагулянтов необ</w:t>
        <w:softHyphen/>
        <w:t>ходимо избегать установки внутрисердечного электрода через под</w:t>
        <w:softHyphen/>
        <w:t>ключичную вену.</w:t>
      </w:r>
    </w:p>
    <w:p>
      <w:pPr>
        <w:pStyle w:val="Normal"/>
        <w:rPr/>
      </w:pPr>
      <w:r>
        <w:rPr>
          <w:i/>
          <w:iCs/>
        </w:rPr>
        <w:t>При асистолии,</w:t>
      </w:r>
      <w:r>
        <w:rPr/>
        <w:t xml:space="preserve"> в случае нахождения зонда в правом желудочке производят попытку электрокардиостимуляции, а в иных случаях проводится сердечно-легочная реанимация с использованием на</w:t>
        <w:softHyphen/>
        <w:t>ружной ЭКС.</w:t>
      </w:r>
    </w:p>
    <w:p>
      <w:pPr>
        <w:pStyle w:val="Normal"/>
        <w:spacing w:before="60" w:after="0"/>
        <w:ind w:hanging="0"/>
        <w:jc w:val="center"/>
        <w:rPr>
          <w:b/>
          <w:b/>
          <w:bCs/>
        </w:rPr>
      </w:pPr>
      <w:r>
        <w:rPr>
          <w:b/>
          <w:bCs/>
        </w:rPr>
        <w:t>Эволюция инфаркта миокарда</w:t>
      </w:r>
    </w:p>
    <w:p>
      <w:pPr>
        <w:pStyle w:val="Normal"/>
        <w:ind w:left="80" w:firstLine="300"/>
        <w:rPr/>
      </w:pPr>
      <w:r>
        <w:rPr/>
        <w:t>В развитии морфологических изменений при остром инфаркте миокарда вьвделяют четыре периода: 1) острейший, от момента раз</w:t>
        <w:softHyphen/>
        <w:t>вития критической ишемии до возникновения морфологических признаков некроза (длительность от 30 минут до двух часов); 2) острый, формирование участка некроза и миомаляции (длительность от 2 до 10 дней); 3) подострый период, полное замещение некроти</w:t>
        <w:softHyphen/>
        <w:t>ческих масс грануляционной тканью и завершение начальных про</w:t>
        <w:softHyphen/>
        <w:t>цессов формирования рубца (продолжается до конца 4-8 недели заболевания); постинфарктный период - в котором происходит кон</w:t>
        <w:softHyphen/>
        <w:t>солидация рубца и адаптация миокарда к новым условиям функци</w:t>
        <w:softHyphen/>
        <w:t>онирования (продолжается от 2 до 6 месяцев).</w:t>
      </w:r>
    </w:p>
    <w:p>
      <w:pPr>
        <w:pStyle w:val="Normal"/>
        <w:ind w:left="80" w:firstLine="300"/>
        <w:rPr/>
      </w:pPr>
      <w:r>
        <w:rPr/>
        <w:t>В тех случаях, когда зона некроза не ограничивается и происхо</w:t>
        <w:softHyphen/>
        <w:t xml:space="preserve">дит </w:t>
      </w:r>
      <w:r>
        <w:rPr>
          <w:i/>
          <w:iCs/>
        </w:rPr>
        <w:t>распространение</w:t>
      </w:r>
      <w:r>
        <w:rPr/>
        <w:t xml:space="preserve"> (</w:t>
      </w:r>
      <w:r>
        <w:rPr>
          <w:lang w:val="en-US"/>
        </w:rPr>
        <w:t>expansion</w:t>
      </w:r>
      <w:r>
        <w:rPr/>
        <w:t>) инфаркта, заболевание с высокой вероятностью может осложниться сердечной недостаточностью, пер</w:t>
        <w:softHyphen/>
        <w:t>вичной фибрилляцией желудочков или кардиогенным шоком (А.И.Г-рицюк и соавт., 1985). Распространение некроза наблюдается в тех случаях, когда развивается реокклюзия, инфаркт-связанной коро</w:t>
        <w:softHyphen/>
        <w:t>нарной артерии. Клиническим признаком распространения зоны некроза является ранняя постинфарктная стенокардия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Weisma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ealy</w:t>
      </w:r>
      <w:r>
        <w:rPr/>
        <w:t>, 1987).</w:t>
      </w:r>
    </w:p>
    <w:p>
      <w:pPr>
        <w:pStyle w:val="Normal"/>
        <w:ind w:left="80" w:firstLine="300"/>
        <w:rPr/>
      </w:pPr>
      <w:r>
        <w:rPr/>
        <w:t xml:space="preserve">Термин </w:t>
      </w:r>
      <w:r>
        <w:rPr>
          <w:i/>
          <w:iCs/>
        </w:rPr>
        <w:t>рецидив</w:t>
      </w:r>
      <w:r>
        <w:rPr/>
        <w:t xml:space="preserve"> (</w:t>
      </w:r>
      <w:r>
        <w:rPr>
          <w:lang w:val="en-US"/>
        </w:rPr>
        <w:t>extension</w:t>
      </w:r>
      <w:r>
        <w:rPr/>
        <w:t>) инфаркта используется для обозна</w:t>
        <w:softHyphen/>
        <w:t>чения вариантов болезни, при которых новые участки некроза раз</w:t>
        <w:softHyphen/>
        <w:t>виваются в период его госпитальной фазы.</w:t>
      </w:r>
    </w:p>
    <w:p>
      <w:pPr>
        <w:pStyle w:val="Normal"/>
        <w:ind w:left="80" w:firstLine="300"/>
        <w:rPr/>
      </w:pPr>
      <w:r>
        <w:rPr/>
        <w:t>Распространение и рецидив инфаркта относят к так называе</w:t>
        <w:softHyphen/>
        <w:t>мым затяжным формам, в основе которых лежит процесс интраму-рального разрыва некротизированного миокарда, на фоне сниженных репаративных процессов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Hochma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Bulkley</w:t>
      </w:r>
      <w:r>
        <w:rPr/>
        <w:t>, 1982).</w:t>
      </w:r>
    </w:p>
    <w:p>
      <w:pPr>
        <w:pStyle w:val="Normal"/>
        <w:ind w:left="80" w:firstLine="300"/>
        <w:rPr/>
      </w:pPr>
      <w:r>
        <w:rPr/>
        <w:t>Распространение и рецидив острого инфаркта миокарда не все</w:t>
        <w:softHyphen/>
        <w:t>гда удается дифференцировать, так как для обеих этих форм неста</w:t>
        <w:softHyphen/>
        <w:t>бильного течения инфаркта характерны болевой синдром, появление аритмий и сердечной недостаточности, изменение конечной части желудочкового комплекса. При распространении инфаркта кривая активности сывороточных ферментов приобретает затяжной харак</w:t>
        <w:softHyphen/>
        <w:t>тер, а при рецидиве, появлении новых очагов некроза, наблюдается повторный пик выброса ферментов в периферическую кровь. С помощью комплекса диагностических методов рецидивирующее и затяжное (с распространением) течение инфаркта миокарда удается выявить у 9-15% больных, в том числе у 13-22% тех больных, у кото</w:t>
        <w:softHyphen/>
        <w:t>рых не было осложнений в остром периоде. Как рецидив, так и распространение инфаркта у 19 и 13% больных могут протекать без клинических проявлений. Рецидив и распространение острого ин</w:t>
        <w:softHyphen/>
        <w:t>фаркта миокарда более чем у 80% больных характеризуются круп-ноочаговым поражением. При распространении острого инфаркта миокарда у 15-19% больных развивается рецидив (В.З.Нетяженко, 1989).</w:t>
      </w:r>
    </w:p>
    <w:p>
      <w:pPr>
        <w:pStyle w:val="Normal"/>
        <w:ind w:firstLine="280"/>
        <w:rPr/>
      </w:pPr>
      <w:r>
        <w:rPr/>
        <w:t>Первично затяжные формы инфаркта миокарда сопровождают</w:t>
        <w:softHyphen/>
        <w:t>ся высокой летальностью, до 34-37%, основной причиной которой является, при распространении зоны некроза - сердечная недоста</w:t>
        <w:softHyphen/>
        <w:t>точность и разрыв миокарда, а при рецидиве - электрическая неста</w:t>
        <w:softHyphen/>
        <w:t>бильность миокарда и отек легких (А.П.Голиков и соавт., 1986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H.Weisman, B.Healy, 1987).</w:t>
      </w:r>
    </w:p>
    <w:p>
      <w:pPr>
        <w:pStyle w:val="Normal"/>
        <w:ind w:firstLine="280"/>
        <w:rPr/>
      </w:pPr>
      <w:r>
        <w:rPr/>
        <w:t xml:space="preserve">Увеличение размеров очага некроза и появление новых очагов в течение первых 72 часов рассматривается некоторыми авторами, как </w:t>
      </w:r>
      <w:r>
        <w:rPr>
          <w:i/>
          <w:iCs/>
        </w:rPr>
        <w:t>расширение</w:t>
      </w:r>
      <w:r>
        <w:rPr/>
        <w:t xml:space="preserve"> (растяжение) зоны некроза, но не рецидирова-ние (А.Л.Сыркин и соавт., 1981;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Weisma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ealy</w:t>
      </w:r>
      <w:r>
        <w:rPr/>
        <w:t xml:space="preserve">, 1987). Оно проявляется наличием «свежих» некротических очагов различной давности в зоне кровоснабжения одной коронарной артерии. По данным клинических исследований, частота распространяющегося инфаркта миокарда может колебаться от 10 до 86%. В тех случаях когда для оценки этого осложнения используется комплекс методов диагностики: повторный болевой синдром, подъем сегмента </w:t>
      </w:r>
      <w:r>
        <w:rPr>
          <w:lang w:val="en-US"/>
        </w:rPr>
        <w:t>ST</w:t>
      </w:r>
      <w:r>
        <w:rPr/>
        <w:t>, фор</w:t>
        <w:softHyphen/>
        <w:t xml:space="preserve">мирование новых зубцов </w:t>
      </w:r>
      <w:r>
        <w:rPr>
          <w:lang w:val="en-US"/>
        </w:rPr>
        <w:t>Q</w:t>
      </w:r>
      <w:r>
        <w:rPr/>
        <w:t>, повышение активности специфических ферментов МВ-КФК и ЛДГ,, признаки распространения миокар-диального некроза удается верифицировать у 20-30% больных, что согласуется с данными патологоанатомических исследований. Рас</w:t>
        <w:softHyphen/>
        <w:t>пространение некроза миокарда наблюдается в тех случаях, когда развилась реокклюзия инфаркт-связанной коронарной артерии, вследствие чего зона некроза начинает увеличиваться до тех ее раз</w:t>
        <w:softHyphen/>
        <w:t>меров, которые могли бы наблюдаться во время первого ишемичес-кого эпизода если бы не было восстановления проходимости крови по этой коронарной артерии. То есть, ретромбоз как бы отвоевыва</w:t>
        <w:softHyphen/>
        <w:t>ет достигнутое при спонтанном, либо медикаментозном тромболи-зисе, ретракции или реканализации окклюзирующего тромба, интенсификации коллатериального кровоснабжения, достаточного Для сохранения жизнеспособности ишемизированного участка миокарда. В результате распространения инфаркта миокарда может произойти растяжение зоны инфаркта (ремоделирование) за счет формирования трансмурального некроза. Клиническими признака</w:t>
        <w:softHyphen/>
        <w:t>ми распространения зоны некроза является ранняя постинфаркт</w:t>
        <w:softHyphen/>
        <w:t>ная стенокардия.</w:t>
      </w:r>
    </w:p>
    <w:p>
      <w:pPr>
        <w:pStyle w:val="Normal"/>
        <w:rPr/>
      </w:pPr>
      <w:r>
        <w:rPr/>
        <w:t>Такие методы профилактики и лечения распространяющегося инфаркта миокарда, как лечение нитратами, бета-адреноблокатора-ми оказались молоэффективными, поэтому единственным методом положительно влияющим на прогноз таки больных являются мето</w:t>
        <w:softHyphen/>
        <w:t>ды ранней реваскуляризации миокарда</w:t>
      </w:r>
    </w:p>
    <w:p>
      <w:pPr>
        <w:pStyle w:val="Normal"/>
        <w:rPr/>
      </w:pPr>
      <w:r>
        <w:rPr/>
        <w:t>Под затяжным течением инфаркта миокарда клиницистами по-' нимается продолжительное сохранение клинических проявлений ос</w:t>
        <w:softHyphen/>
        <w:t>трого некроза (от нескольких дней до недели и более) в связи с длительным сохранением очагов миомаляции без тенденции к быс</w:t>
        <w:softHyphen/>
        <w:t>трому заживлению при медленных процессах регенерации и фибро</w:t>
        <w:softHyphen/>
        <w:t>за (В.Г.Попов, 1971).</w:t>
      </w:r>
    </w:p>
    <w:p>
      <w:pPr>
        <w:pStyle w:val="Normal"/>
        <w:rPr/>
      </w:pPr>
      <w:r>
        <w:rPr/>
        <w:t>Термин рецидивирующий инфаркт миокарда используется для обозначения вариантов болезни, при которых новые участки не</w:t>
        <w:softHyphen/>
        <w:t>кроза развиваются в период его госпитальной фазы, что по опреде</w:t>
        <w:softHyphen/>
        <w:t xml:space="preserve">лению комитета экспертов ВОЗ соответсвует периоду от 72 часов до 8 недель после развития первого ангинозного приступа с подъемом </w:t>
      </w:r>
      <w:r>
        <w:rPr>
          <w:lang w:val="en-US"/>
        </w:rPr>
        <w:t>ST</w:t>
      </w:r>
      <w:r>
        <w:rPr/>
        <w:t xml:space="preserve"> на ЭКГ (А.Л.Сыркин и соавт., 1981), то есть до кончания основ</w:t>
        <w:softHyphen/>
        <w:t>ных процессов рубцевания.</w:t>
      </w:r>
    </w:p>
    <w:p>
      <w:pPr>
        <w:pStyle w:val="Normal"/>
        <w:rPr/>
      </w:pPr>
      <w:r>
        <w:rPr/>
        <w:t>Повторным или реинфарктом некоторые авторы считают инфаркт развившийся после госпитальной фазы предыдущего инфаркта, после того, когда исчезают все ЭКГ- и клинические признаки острого и подострого периода, и наступает компенсация функциональных и морфологических изменений (в случаях когда эти изменения могут быть компенсированы), (А.Л.Мясников, 1965; И.Е.Ганелина, 1977).</w:t>
      </w:r>
    </w:p>
    <w:p>
      <w:pPr>
        <w:pStyle w:val="Normal"/>
        <w:rPr/>
      </w:pPr>
      <w:r>
        <w:rPr/>
        <w:t>Повторный и рецидивирующий инфаркт миокарда некоторые ав</w:t>
        <w:softHyphen/>
        <w:t xml:space="preserve">торы отождествляют. Так,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Weisma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ealy</w:t>
      </w:r>
      <w:r>
        <w:rPr/>
        <w:t>, 1987, считают реин</w:t>
        <w:softHyphen/>
        <w:t>фарктом и рецидивирующий, и повторный инфаркт, и распространение некроза, однако подчеркивают, что реинфаркт от</w:t>
        <w:softHyphen/>
        <w:t>личается от распространения тем, что может развиваться как в зоне непосредственно прилегающей к первичному очагу некроза, так и в других участках миокарда, в том числе кровоснабжаемых другой коронарной артерией. Авторы приводят данные о частоте реин-фаркта в пределах 10-20% всех случаев инфаркта миокарда, как и А.И. Грицюк и В.З.Нетяженко (1987).</w:t>
      </w:r>
    </w:p>
    <w:p>
      <w:pPr>
        <w:pStyle w:val="Normal"/>
        <w:rPr/>
      </w:pPr>
      <w:r>
        <w:rPr/>
        <w:t>В эксперименте прямое исследование размеров очагов некроза осуществляют через 48-72 часа от момента окклюзии коронарной артерии, что и послужило отправной временной точкой для ряда авторов при разделении естественного и затяжного течения инфаркта миокарда.</w:t>
      </w:r>
    </w:p>
    <w:p>
      <w:pPr>
        <w:pStyle w:val="Normal"/>
        <w:spacing w:before="20" w:after="0"/>
        <w:rPr/>
      </w:pPr>
      <w:r>
        <w:rPr>
          <w:i/>
          <w:iCs/>
        </w:rPr>
        <w:t>Факторами риска реинфаркта:</w:t>
      </w:r>
      <w:r>
        <w:rPr/>
        <w:t xml:space="preserve"> являются артериальная гипертен-зия, курение, высокий уровень холестерина в плазме крови. Про</w:t>
        <w:softHyphen/>
        <w:t>гноз в аспекте риска возникновения реинфаркта значительно выше у больных с ранней постинфарктной стенокардией и положитель</w:t>
        <w:softHyphen/>
        <w:t>ными нагрузочными пробами.</w:t>
      </w:r>
    </w:p>
    <w:p>
      <w:pPr>
        <w:pStyle w:val="Normal"/>
        <w:ind w:firstLine="280"/>
        <w:rPr/>
      </w:pPr>
      <w:r>
        <w:rPr/>
        <w:t>Различия в терминологии и статистике затяжных и рецидивиру-ющих инфарктов миокарда связаны со сложностями разграничения участка некроза и принекротической зоны. В эксперименте показа</w:t>
        <w:softHyphen/>
        <w:t>на прямая взаимосвязь соотношения зоны риска (принекротичес</w:t>
        <w:softHyphen/>
        <w:t>кой зоны) и размеров инфаркта. В зависимости от вариабельности коллатерального кровоснабжения, состояния метаболизма миокар</w:t>
        <w:softHyphen/>
        <w:t>да и выраженности гипертрофии желудочка, при зоне риска 45-50% окончательные размеры инфаркта колебались от 15 до 40% массы миокарда левого желудочка.</w:t>
      </w:r>
    </w:p>
    <w:p>
      <w:pPr>
        <w:pStyle w:val="Normal"/>
        <w:spacing w:before="20" w:after="0"/>
        <w:ind w:firstLine="280"/>
        <w:rPr/>
      </w:pPr>
      <w:r>
        <w:rPr/>
        <w:t>В оценке скорости наступления некроза и состояния периин-фарктной зоны клицинисту помогают методы инструментальной и биохимической диагностики. Из непрямых методов оценки наибо</w:t>
        <w:softHyphen/>
        <w:t>лее распространенным является метод эхокардиографического ана</w:t>
        <w:softHyphen/>
        <w:t>лиза регионарной сократимости, оценка интенсивности ультразвукового сигнала и контрастная эхокардиография (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Cobb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hu</w:t>
      </w:r>
      <w:r>
        <w:rPr/>
        <w:t>, 1988). Экспериментально показано, что гипокинез стенки миокарда возникает при уменьшении кровотока на 10-20%, а аки-незия и дискинезия - при его снижении больше, чем на 80% от нормы.</w:t>
      </w:r>
    </w:p>
    <w:p>
      <w:pPr>
        <w:pStyle w:val="Normal"/>
        <w:ind w:firstLine="280"/>
        <w:rPr/>
      </w:pPr>
      <w:r>
        <w:rPr/>
        <w:t>Применение компьютерной трансмиссионной томографии для оценки очаговой ишемии и некроза миокарда имеет ряд ограниче</w:t>
        <w:softHyphen/>
        <w:t>ний. Однофотонная эмиссионная компьютерная томография по</w:t>
        <w:softHyphen/>
        <w:t>зволяет осуществить пространственную визуализацию зоны ишемии с помощью множественных томографических срезов. Перспективы использования метода для оценки размеров некроза пока неясны. Одним из наиболее перспективным для изучения размеров зоны риска, регионарной перфузии и размеров некроза миокарда в на</w:t>
        <w:softHyphen/>
        <w:t>стоящее время представляется метод позитронной эмиссионной томографии.</w:t>
      </w:r>
    </w:p>
    <w:p>
      <w:pPr>
        <w:pStyle w:val="Normal"/>
        <w:ind w:firstLine="280"/>
        <w:rPr/>
      </w:pPr>
      <w:r>
        <w:rPr/>
        <w:t>С помощью ядерно-магнитно-резонансной кардиографии (ЯМР) можно выявлять постинфарктные рубцовые изменения, с достаточ</w:t>
        <w:softHyphen/>
        <w:t>но высокой степенью точности определять из размеры, как и анев</w:t>
        <w:softHyphen/>
        <w:t>ризмы   левого   желудочка,   пристеночных   тромбов. Экспериментальные данные свидетельствуют, что методом ЯМР-кардиографии можно дифференцировать некротизированные и не</w:t>
        <w:softHyphen/>
        <w:t>измененные участки миокарда. Зона инфаркта визуализируется как область усиленного ЯМР-сигнала. Это усиление связано с локальным повышением плотности ядер 'Н (водорода). Время релаксации некротизированного миокарда в среднем выше, чем нормального миокарда (</w:t>
      </w:r>
      <w:r>
        <w:rPr>
          <w:lang w:val="en-US"/>
        </w:rPr>
        <w:t>Ch</w:t>
      </w:r>
      <w:r>
        <w:rPr/>
        <w:t>.</w:t>
      </w:r>
      <w:r>
        <w:rPr>
          <w:lang w:val="en-US"/>
        </w:rPr>
        <w:t>Higgi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5). Перспективы использования ЯМР-кардиографии для выявления обратимой ишемии пока неясны.</w:t>
      </w:r>
    </w:p>
    <w:p>
      <w:pPr>
        <w:pStyle w:val="Normal"/>
        <w:rPr/>
      </w:pPr>
      <w:r>
        <w:rPr/>
        <w:t>Эмиссионная томография позволяет оценить и коронарный кро-воток и метаболизм миокарда неинвазивно. Точность диагностики стеноза передней межжелудочковой ветви коронарной артерии дос</w:t>
        <w:softHyphen/>
        <w:t>тигает 82-89%, правой -69-75%, огибающей ветви - 60-70%. Метод позволяет выявлять жизнеспособные участки ишемизированного миокарда, в которых сохраняется метаболическая активность и ре</w:t>
        <w:softHyphen/>
        <w:t>шать вопрос о необходимости реваскуляризации этой зоны желу</w:t>
        <w:softHyphen/>
        <w:t>дочка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Foult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8).</w:t>
      </w:r>
    </w:p>
    <w:p>
      <w:pPr>
        <w:pStyle w:val="Normal"/>
        <w:rPr/>
      </w:pPr>
      <w:r>
        <w:rPr/>
        <w:t>Существенным недостатком визуализируюших методов инстру</w:t>
        <w:softHyphen/>
        <w:t>ментальной диагностики остается их высокая стоимость. Поэтому ряд исследователей связывает свои надежды в клинической оценке жизнеспособности различных зон миокарда с биохимическими ме</w:t>
        <w:softHyphen/>
        <w:t>тодами, в том числе с серийным исследованием энзимов, структур</w:t>
        <w:softHyphen/>
        <w:t>ных белков миокарда и белков-реактантов или белков острой фазы. Применение методов определения уровня острофазовых белков у больных острым инфарктом миокарда, видимо, поможет клиници</w:t>
        <w:softHyphen/>
        <w:t>стам распознавать недостаточность процессов репарации при за</w:t>
        <w:softHyphen/>
        <w:t>тяжном течении инфаркта миокарда, выявлять процессы нарушения тканевого дыхания в миоцитах, оценивать риск развития ретромбо-за.</w:t>
      </w:r>
    </w:p>
    <w:p>
      <w:pPr>
        <w:pStyle w:val="Normal"/>
        <w:rPr/>
      </w:pPr>
      <w:r>
        <w:rPr/>
        <w:t xml:space="preserve">Исследование острофазовых белков из группы </w:t>
      </w:r>
      <w:r>
        <w:rPr>
          <w:i/>
          <w:iCs/>
        </w:rPr>
        <w:t>репараторов и ре-зорбаторов -</w:t>
      </w:r>
      <w:r>
        <w:rPr/>
        <w:t xml:space="preserve"> орозомукоида, альфа-1-антитрипсина, альфа-1-анти-химопсина и С,-ингибитора позволяет оценить не только размеры некроза миокарда, но и скорость миомаляции и резорбции некро-тизированных тканей. Было показано, что развитие при инфаркте вторичного дефицита альфа-1-антитрипсина является неблагопри</w:t>
        <w:softHyphen/>
        <w:t>ятным прогностическим фактором для жизни больного (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mith</w:t>
      </w:r>
      <w:r>
        <w:rPr/>
        <w:t>, e.a., 1977). Кислый гликопротеид орозомукоид способствует росту фибропластов и связыванию коллагена. Соответственно, его недо</w:t>
        <w:softHyphen/>
        <w:t>статочная продукция в организме может вести к замедлению про</w:t>
        <w:softHyphen/>
        <w:t>цессов рапарации миокарда, к снижению скорости консолидации рубца в области некроза (И.М.Корочкин и соавт., 1990). В клини</w:t>
        <w:softHyphen/>
        <w:t>ческих исследованиях установлено, что повышение уровня орозо</w:t>
        <w:softHyphen/>
        <w:t>мукоида на 14-й день инфаркта миокарда является независимым прогностическим признаком развития недостаточности кровообра</w:t>
        <w:softHyphen/>
        <w:t>щения в течении ближайшего года после перенесенного инфаркта (И.И.Чукаева, 1990). Ингибитор пептидаз альфа-2-макроглобулин лимитирует процессы резорбции фагоцитами и пептидазами некро-тизированных миоцитов, недостаток его выделения в коронарный кровоток может приводить к аутолизу, отмене иммунологической толерантности у фагоцитов к собственным тканям миокарда боль</w:t>
        <w:softHyphen/>
        <w:t>ного. При осложненном течении инфаркта миокарда уровень аль-фа-2-макроглобулина оказался в 1,7 раза выше, чем при неосложненном течении заболевания (А.И.Носков, 1997). Уровень альфа-2-макроглобулина может быть использован и в дифференци</w:t>
        <w:softHyphen/>
        <w:t>альной диагностике между стенокардией и инфарктом: так как без некроза миокарда не происходит активации пептидаз и остается нор</w:t>
        <w:softHyphen/>
        <w:t>мальным уровень их ингибитора - альфа-2-макроглобулина. Соот</w:t>
        <w:softHyphen/>
        <w:t>ношение нормального уровня альфа-2-макроглобулина к повышенному уровню маркеров нарушения тканевого дыхания -ферритина и церулоплазмина свидетельствует о том, что развиваю</w:t>
        <w:softHyphen/>
        <w:t>щаяся ишемия еще не привела к развитию клеточного некроза.</w:t>
      </w:r>
    </w:p>
    <w:p>
      <w:pPr>
        <w:pStyle w:val="Normal"/>
        <w:ind w:firstLine="280"/>
        <w:rPr/>
      </w:pPr>
      <w:r>
        <w:rPr/>
        <w:t>Маркером рецидивирующего тромбоза является уровень другого острофазового протеина - фибриногена и продуктов деградации фиб</w:t>
        <w:softHyphen/>
        <w:t>рина (ПДФ). Последний .из острофазных белков является маркером наличия тромбина. Даже при мелкоочаговом инфаркте миокарда (без Q-зубца) уровень ПДФ повышается в два раза, при кардиоген-ном шоке - в 4 раза (А.И.Носков и соавт., 1997).</w:t>
      </w:r>
    </w:p>
    <w:p>
      <w:pPr>
        <w:pStyle w:val="Normal"/>
        <w:ind w:firstLine="260"/>
        <w:rPr/>
      </w:pPr>
      <w:r>
        <w:rPr/>
        <w:t>С-реактивный протеин запускает процессы асептического кле</w:t>
        <w:softHyphen/>
        <w:t>точного воспаления в зоне инфаркта с участием комплементного каскада. Затем происходит элиминация обломков клеток и воссоз</w:t>
        <w:softHyphen/>
        <w:t>дание соединительной ткани под контролем ингибиторов протеаз.</w:t>
      </w:r>
    </w:p>
    <w:p>
      <w:pPr>
        <w:pStyle w:val="Normal"/>
        <w:ind w:firstLine="260"/>
        <w:rPr/>
      </w:pPr>
      <w:r>
        <w:rPr/>
        <w:t>В соответствии с этим процессом при инфаркте миокарда на</w:t>
        <w:softHyphen/>
        <w:t>блюдаются три последовательных этапа изменений в уровне остро</w:t>
        <w:softHyphen/>
        <w:t xml:space="preserve">фазовых белков. В </w:t>
      </w:r>
      <w:r>
        <w:rPr>
          <w:i/>
          <w:iCs/>
        </w:rPr>
        <w:t>первой фазе</w:t>
      </w:r>
      <w:r>
        <w:rPr/>
        <w:t xml:space="preserve"> происходит повышение С-реактивного протеина, орзомукоида, ингибиторов протез, анти-химотрипсина, гаптоглобина и фибриногена. К 5-му дню повыше</w:t>
        <w:softHyphen/>
        <w:t>ние достигает максимума и при благоприятном исходе нормализуется к исходу 3-й недели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Saxen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6).</w:t>
      </w:r>
    </w:p>
    <w:p>
      <w:pPr>
        <w:pStyle w:val="Normal"/>
        <w:ind w:firstLine="280"/>
        <w:rPr/>
      </w:pPr>
      <w:r>
        <w:rPr/>
        <w:t xml:space="preserve">Во </w:t>
      </w:r>
      <w:r>
        <w:rPr>
          <w:i/>
          <w:iCs/>
        </w:rPr>
        <w:t>второй фазе</w:t>
      </w:r>
      <w:r>
        <w:rPr/>
        <w:t xml:space="preserve"> происходит снижение (на 5 сутки) и нормализа</w:t>
        <w:softHyphen/>
        <w:t>ция (к концу 3-й недели) отрицательных острофазных белков - аль</w:t>
        <w:softHyphen/>
        <w:t xml:space="preserve">бумина, трансферрина и др. </w:t>
      </w:r>
      <w:r>
        <w:rPr>
          <w:i/>
          <w:iCs/>
        </w:rPr>
        <w:t>В третьей фазе</w:t>
      </w:r>
      <w:r>
        <w:rPr/>
        <w:t xml:space="preserve"> наблюдается постепенное увеличение концентрацией С, и С^-компонентов комплемента, с максимум к концу 2-й недели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Killingsworth</w:t>
      </w:r>
      <w:r>
        <w:rPr/>
        <w:t>, 1982). Изменение в последовательности этих стадий может свидетельствовать о нару</w:t>
        <w:softHyphen/>
        <w:t>шении процессов резорбции некротических масс и своевременнос</w:t>
        <w:softHyphen/>
        <w:t>ти наступления процессов репарации. Более высокий уровень маркеров воспаления - гаптоглобина, хлорнорастворимого мукоп-ротеина и альфа-2-макроглобулина отмечается при рецидивирую-щем течении заболевания, при трансмуральном некрозе миокарда, при развитии таких осложнений, как острая аневризма, сердечная недостаточность и кардиогенный шок (А.Л.Степаненко, 1986). У больных с вялотекущей воспалительной реакцией в зоне некроза миокарда, наблюдается низкий уровень в крови маркеров воспале</w:t>
        <w:softHyphen/>
        <w:t>ния. Нарушение репарации некротизированного миокарда отража</w:t>
        <w:softHyphen/>
        <w:t>ет снижение активности коллагенообразования, что подтверждается отсутствием увеличения в сыворотке крови оксипролина и его мо</w:t>
        <w:softHyphen/>
        <w:t>чевой экскреции. При нормальных темпах репарации этот процесс наиболее отчетливо прослеживается к 10 дню инфаркта миокарда, достигает максимума к 20-30 дню заболевания и заканчивается к концу госпитального периода (к 8-й неделе заболевания), (А.Л.Сте-паненко, 1986).</w:t>
      </w:r>
    </w:p>
    <w:p>
      <w:pPr>
        <w:pStyle w:val="Normal"/>
        <w:rPr/>
      </w:pPr>
      <w:r>
        <w:rPr/>
        <w:t xml:space="preserve">С недостаточной активностью процессов реперации связана в значительной степени опасность </w:t>
      </w:r>
      <w:r>
        <w:rPr>
          <w:i/>
          <w:iCs/>
        </w:rPr>
        <w:t>разрывов миокарда</w:t>
      </w:r>
      <w:r>
        <w:rPr/>
        <w:t xml:space="preserve"> при остром ин</w:t>
        <w:softHyphen/>
        <w:t>фаркте. Разрывы стенки левого желудочка чаще развиваются в пер</w:t>
        <w:softHyphen/>
        <w:t>вые 5 дней от начала инфаркта. Их вероятность повышена у больных с поздним (позже чем через 12 часов от болевого приступа) началом тромболитической терапии, при высокой артериальной гипертен-зии и гиперкинетическом типе центральной гемодинамики (А.П.Голиков и соавт., 1988). По этой причине, внутривенное при</w:t>
        <w:softHyphen/>
        <w:t>менение бета-адреноблокаторов в остром периоде инфаркта позво</w:t>
        <w:softHyphen/>
        <w:t>ляет снизить риск внезапной смерти и разрывов миокарда (</w:t>
      </w:r>
      <w:r>
        <w:rPr>
          <w:lang w:val="en-US"/>
        </w:rPr>
        <w:t>ISIS</w:t>
      </w:r>
      <w:r>
        <w:rPr/>
        <w:t>-1, 1986).</w:t>
      </w:r>
    </w:p>
    <w:p>
      <w:pPr>
        <w:pStyle w:val="Normal"/>
        <w:rPr/>
      </w:pPr>
      <w:r>
        <w:rPr/>
        <w:t xml:space="preserve">Наиболее высока опасность разрывов миокарда у больных с транс -муральным инфарктом миокарда имеющих ЭКГ-признак в виде зубца </w:t>
      </w:r>
      <w:r>
        <w:rPr>
          <w:lang w:val="en-US"/>
        </w:rPr>
        <w:t>S</w:t>
      </w:r>
      <w:r>
        <w:rPr/>
        <w:t>+ в М-комплексе. По данным А.А.Ступницкого и соавт. (1995), 75,5% больных с таким типом изменений на ЭКГ погибло в стаци</w:t>
        <w:softHyphen/>
        <w:t>онаре, в том числе 35,6% от внешнего разрыва миокарда, 11,1%-имели надрывы миокарда, 26,7% - острую аневризму сердца и 2,3% - разрывы межжелудочковой перегородки.</w:t>
      </w:r>
    </w:p>
    <w:p>
      <w:pPr>
        <w:pStyle w:val="Normal"/>
        <w:ind w:left="40" w:firstLine="300"/>
        <w:rPr/>
      </w:pPr>
      <w:r>
        <w:rPr/>
        <w:t>Разрыв стенки левого желудочка (наружный разрыв) в дот-ромболитическую эру встречался с частотой 2,5-9% и был тре</w:t>
        <w:softHyphen/>
        <w:t>тьей по частоте причиной (после острой сердечной недостаточности и кардиогенного шока) госпитальной леталь</w:t>
        <w:softHyphen/>
        <w:t>ности при инфаркте (Б.И.Гороховская, 1972, П.В.Казьмина, 1973). Поданным И.Е.Ганелиной (1977), тромбоз коронарных артерий при разрывах наблюдался во всех случаях аутопсий, а в 63% тромбоз выявлялся в левой нисходящей коронарной артерии.</w:t>
      </w:r>
    </w:p>
    <w:p>
      <w:pPr>
        <w:pStyle w:val="Normal"/>
        <w:ind w:left="40" w:firstLine="300"/>
        <w:rPr/>
      </w:pPr>
      <w:r>
        <w:rPr/>
        <w:t>По современным статистикам, частота разрыва стенки желудоч</w:t>
        <w:softHyphen/>
        <w:t>ка составляет 1-3%, он наступает через несколько суток после об</w:t>
        <w:softHyphen/>
        <w:t>ширного переднего инфаркта с патологическими зубцам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</w:t>
      </w:r>
      <w:r>
        <w:rPr/>
        <w:t xml:space="preserve"> на</w:t>
      </w:r>
      <w:r>
        <w:rPr>
          <w:b/>
          <w:bCs/>
        </w:rPr>
        <w:t xml:space="preserve"> ЭКГ, </w:t>
      </w:r>
      <w:r>
        <w:rPr/>
        <w:t>80% всех случаев разрывов падает на первые 6 дней заболевания. У погибших в первые дни заболевания разрывы часто бывают множе</w:t>
        <w:softHyphen/>
        <w:t>ственными, в некоторых случаях место разрыва со стороны эндо</w:t>
        <w:softHyphen/>
        <w:t>карда частично прикрыто тромбом. Вначале образуется внутримышечный разрыв стенки желудочков, а затем расслаиваю</w:t>
        <w:softHyphen/>
        <w:t>щее кровоизлияние под эпикард. У части больных погибших от дру</w:t>
        <w:softHyphen/>
        <w:t>гих причин на аутопсий обнаруживается субэпикардиальное расслаивание, которое доходит до перикарда, но не сообщается с полостью сердца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Fagin</w:t>
      </w:r>
      <w:r>
        <w:rPr/>
        <w:t>, 1964).</w:t>
      </w:r>
    </w:p>
    <w:p>
      <w:pPr>
        <w:pStyle w:val="Normal"/>
        <w:rPr/>
      </w:pPr>
      <w:r>
        <w:rPr/>
        <w:t>Основными причинами и предрасполагающими факторами раз</w:t>
        <w:softHyphen/>
        <w:t>рыва стенки левого желудочка при инфаркте принято считать, по</w:t>
        <w:softHyphen/>
        <w:t>мимо проникающего и обширного некроза, слабое развитие коллатерального кровоснабжения, недостаточное развитие соеди-нительнотканной репарации в периинфарктной зоне, пожилой воз</w:t>
        <w:softHyphen/>
        <w:t>раст больных, старше 65 лет, натуживание при рвоте и акте дефекации с повышением внутригрудного давления, артериальная гипертен-зию, сахарный диабет, тахикардию, гипертрофию миокарда, асси-метричное сокращение различных отделов стенки левого желудочка.</w:t>
      </w:r>
    </w:p>
    <w:p>
      <w:pPr>
        <w:pStyle w:val="Normal"/>
        <w:rPr/>
      </w:pPr>
      <w:r>
        <w:rPr/>
        <w:t>Особенностью системы венечного кровообращения у таких боль</w:t>
        <w:softHyphen/>
        <w:t>ных инфарктом миокарда является слабое развитие, как субэпикар-диальных, так и внутримышечных межсосудистых анастомозов (А.В.Смолянников и соавт., 1967). Артериальная гипертензия у муж</w:t>
        <w:softHyphen/>
        <w:t>чин сочетается с разрывами в 7 раз чаще, чем у больных без гипер-тензии, а у женщин этот фактор имеет меньшее значение (И.Е.Ганелина, 1970; Г.А.Трофимов и соавт., 1994). Натуживание и повышение внутригрудного давления, как и физическое напряже</w:t>
        <w:softHyphen/>
        <w:t>ние имеют большее отношение к развитию гемотампонады. Выяв</w:t>
        <w:softHyphen/>
        <w:t>ляемая методом эхокардиграфии ассиметрия сокращения миокарда левого желудочка является независимым фактором в развитии раз</w:t>
        <w:softHyphen/>
        <w:t>рывов (В.А.Кузнецов и соавт., 1996).</w:t>
      </w:r>
    </w:p>
    <w:p>
      <w:pPr>
        <w:pStyle w:val="Normal"/>
        <w:rPr/>
      </w:pPr>
      <w:r>
        <w:rPr/>
        <w:t>Чаще всего, смерть при разрывах миокарда развивается внезап</w:t>
        <w:softHyphen/>
        <w:t>но с возникновением электромеханической диссоциации, фибрил-ляции желудочков - в 5-7% случаев, тампонады сердца, Более редкий вариант - медленный на фоне шока, встречается в 10-20% случаев всех разрывов.</w:t>
      </w:r>
    </w:p>
    <w:p>
      <w:pPr>
        <w:pStyle w:val="Normal"/>
        <w:rPr/>
      </w:pPr>
      <w:r>
        <w:rPr/>
        <w:t>Менее прогностически неблагоприятным вариантом разрывов ми</w:t>
        <w:softHyphen/>
        <w:t xml:space="preserve">окарда является </w:t>
      </w:r>
      <w:r>
        <w:rPr>
          <w:i/>
          <w:iCs/>
        </w:rPr>
        <w:t>разрыв межжелудочковой перегородки</w:t>
      </w:r>
      <w:r>
        <w:rPr/>
        <w:t xml:space="preserve"> у больных острым инфарктом миокарда. Частота этого осложнения составляет по данным большинства мировых статистик 0,5-2%, одинаково ча</w:t>
        <w:softHyphen/>
        <w:t>сто это осложнение развивается при передней и нижней локализа</w:t>
        <w:softHyphen/>
        <w:t>ции инфаркта. Перфорация перегородки происходит обычно в тех случаях, когда окклюзирована проксимальная часть левой нисходя</w:t>
        <w:softHyphen/>
        <w:t>щей и правой коронарной артерии (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James</w:t>
      </w:r>
      <w:r>
        <w:rPr/>
        <w:t>, 1971). Разрывы перего</w:t>
        <w:softHyphen/>
        <w:t>родки и атриовентрикулярная блокада наиболее часты у больных со старым задним инфарктом, при развитии свежего передне-перего-</w:t>
      </w:r>
      <w:r>
        <w:rPr>
          <w:smallCaps/>
        </w:rPr>
        <w:t xml:space="preserve">родочного </w:t>
      </w:r>
      <w:r>
        <w:rPr/>
        <w:t>некроза. Эти случаи при консервативном лечении чрева</w:t>
        <w:softHyphen/>
        <w:t>ты высокой летальностью (до 90%). Оперативное вмешательство, в виде пластики межжелудочковой перегородки и одновременно про</w:t>
        <w:softHyphen/>
        <w:t>водимого аорто-коронарного шунтирования, позволяет снизить ле</w:t>
        <w:softHyphen/>
        <w:t>тальность при переднем инфаркте до 30%, при заднем - до 70%. Проведение вмешательства в ранние сроки рекомендовано при не</w:t>
        <w:softHyphen/>
        <w:t>стабильности гемодинамических параметров и нарушении функции органов жизнеобеспечения. На более благоприятный прогноз про</w:t>
        <w:softHyphen/>
        <w:t xml:space="preserve">веденной в первые 48 часов после разрыва операции указывает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rdoch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cMurray</w:t>
      </w:r>
      <w:r>
        <w:rPr/>
        <w:t xml:space="preserve"> (1997). Другие авторы считают, что прово</w:t>
        <w:softHyphen/>
        <w:t>дить операцию следует не ранее чем через 3 недели.</w:t>
      </w:r>
    </w:p>
    <w:p>
      <w:pPr>
        <w:pStyle w:val="Normal"/>
        <w:ind w:firstLine="280"/>
        <w:rPr/>
      </w:pPr>
      <w:r>
        <w:rPr/>
        <w:t>Подозрение на разрыв межжелудочковой перегородки возникает при ухудшении состояния больного и появлении нового систоли</w:t>
        <w:softHyphen/>
        <w:t>ческого (пансистолического) шума, нарастании цианоза без при</w:t>
        <w:softHyphen/>
        <w:t>знаков застоя и отека легких. Наиболее надежными методами диагностики явля.тся эхокардиография и оксиметрия при катетери</w:t>
        <w:softHyphen/>
        <w:t>зации сердца плавающим катетром Свана-Ганца. Критерием сооб</w:t>
        <w:softHyphen/>
        <w:t>щения между полостью правого и левого желудочков сердца является разница в насыщении кислородом между правыми отделами сердца в 5-7%.</w:t>
      </w:r>
    </w:p>
    <w:p>
      <w:pPr>
        <w:pStyle w:val="Normal"/>
        <w:rPr/>
      </w:pPr>
      <w:r>
        <w:rPr>
          <w:i/>
          <w:iCs/>
        </w:rPr>
        <w:t>Отрыв папиллярной мышцы</w:t>
      </w:r>
      <w:r>
        <w:rPr/>
        <w:t xml:space="preserve"> ведет к еще более быстрой гибели больных с инфарктом. Если при неоперированном разрыве межже</w:t>
        <w:softHyphen/>
        <w:t>лудочковой перегородки только 10-15% больных живут больше 2 месяцев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Sivers</w:t>
      </w:r>
      <w:r>
        <w:rPr/>
        <w:t>, 1966), то при разрыве папиллярной мышцы около 50% больных умирает в течение ближайших 24 часов и менее 20% доживает до конца 2-й недели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Horlick</w:t>
      </w:r>
      <w:r>
        <w:rPr/>
        <w:t xml:space="preserve">, </w:t>
      </w:r>
      <w:r>
        <w:rPr>
          <w:lang w:val="en-US"/>
        </w:rPr>
        <w:t>e</w:t>
      </w:r>
      <w:r>
        <w:rPr/>
        <w:t>., а., 1966). Клиническая симптоматика при разрыве папиллярной мышцы характеризуется рецидивом болей, появлением на верхушке сердца грубого систоли</w:t>
        <w:softHyphen/>
        <w:t>ческого шума с проведеним в аксиллярную область, шум появляет</w:t>
        <w:softHyphen/>
        <w:t>ся после 1 тона, иногда носит тональность писка. Для отрыва папиллярной мышцы характерно быстрое нарастание легочной ги-пертензии, появление признаков острой левожелудочковой недо</w:t>
        <w:softHyphen/>
        <w:t>статочности и острое развитие отека легких. Такое осложнение наиболее часто развивается на 2-7 день инфаркта миокарда. Приме</w:t>
        <w:softHyphen/>
        <w:t>нение медикаментозной терапии вазодиляторами, нитратами, диу-ретиками, гликозидами. АПФ-ингибиторами, допамином, гликозидами обычно малоэффективно и ранняя летальность состав</w:t>
        <w:softHyphen/>
        <w:t>ляет около 70%. Хирургическое лечение резко увеличивает выжива</w:t>
        <w:softHyphen/>
        <w:t>емость больных, в среднем до 55-62%.</w:t>
      </w:r>
    </w:p>
    <w:p>
      <w:pPr>
        <w:pStyle w:val="Normal"/>
        <w:rPr/>
      </w:pPr>
      <w:r>
        <w:rPr/>
        <w:t>В снижении летальности большое значение придается примене</w:t>
        <w:softHyphen/>
        <w:t xml:space="preserve">нию </w:t>
      </w:r>
      <w:r>
        <w:rPr>
          <w:i/>
          <w:iCs/>
        </w:rPr>
        <w:t>внутриаортальной баллонной контрпульсации,</w:t>
      </w:r>
      <w:r>
        <w:rPr/>
        <w:t xml:space="preserve"> которая при</w:t>
        <w:softHyphen/>
        <w:t>звана стабилизировать гемодинамику больного, и хирургическому восстановлению целостности папиллярной мышцы и нормальной анатомии мйтрального клапана.</w:t>
      </w:r>
    </w:p>
    <w:p>
      <w:pPr>
        <w:pStyle w:val="Normal"/>
        <w:rPr/>
      </w:pPr>
      <w:r>
        <w:rPr/>
        <w:t>Осложнение хорошо диагностируется при трансторакальной и внутрипищеводной эхокардиографии, при которой визуализирует-ся независимо сокращающаяся головка папиллярной мыщцы, оп</w:t>
        <w:softHyphen/>
        <w:t>ределяется гиперкинез стенок левого желудочка, связанный с большой регургитацией крови в предсердие.</w:t>
      </w:r>
    </w:p>
    <w:p>
      <w:pPr>
        <w:pStyle w:val="Normal"/>
        <w:ind w:firstLine="260"/>
        <w:rPr/>
      </w:pPr>
      <w:r>
        <w:rPr/>
        <w:t xml:space="preserve">Еще одним из вариантов недостаточности соединительноткан-ной репарации некротизированного миокарда и ремоделирования левого желудочка является </w:t>
      </w:r>
      <w:r>
        <w:rPr>
          <w:i/>
          <w:iCs/>
        </w:rPr>
        <w:t>аневризма.</w:t>
      </w:r>
      <w:r>
        <w:rPr/>
        <w:t xml:space="preserve"> В дотромболитический пери</w:t>
        <w:softHyphen/>
        <w:t>од отечественные авторы описывали высокую частоту этого ослож</w:t>
        <w:softHyphen/>
        <w:t>нения -до 15-25% всех случаев трансмурального инфаркта миокарда (С.В.Шестаков, 1962, Б.В.Петровский, И.З.Козлов, 1965). До широ</w:t>
        <w:softHyphen/>
        <w:t>кого внедрения эхокардиографии в кардиологическую практику кли</w:t>
        <w:softHyphen/>
        <w:t>ническими методами удавалось распознавать только 15-20% аневризм, что было показано на аутопсии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ubnow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65;</w:t>
      </w:r>
    </w:p>
    <w:p>
      <w:pPr>
        <w:pStyle w:val="Normal"/>
        <w:ind w:hanging="0"/>
        <w:rPr/>
      </w:pPr>
      <w:r>
        <w:rPr>
          <w:lang w:val="en-US"/>
        </w:rPr>
        <w:t xml:space="preserve">R.Davis, P.Ebert, 1972). </w:t>
      </w:r>
      <w:r>
        <w:rPr/>
        <w:t>В 50-70% случаев в аневризматическом вы</w:t>
        <w:softHyphen/>
        <w:t>пячивании образуется .тромб, который становится источником эм</w:t>
        <w:softHyphen/>
        <w:t>болий в артериальную сосудистую систему.</w:t>
      </w:r>
    </w:p>
    <w:p>
      <w:pPr>
        <w:pStyle w:val="Normal"/>
        <w:rPr/>
      </w:pPr>
      <w:r>
        <w:rPr/>
        <w:t>Современная статистика частоты аневризм довольно разнород</w:t>
        <w:softHyphen/>
        <w:t>ная, так в руководстве «</w:t>
      </w:r>
      <w:r>
        <w:rPr>
          <w:lang w:val="en-US"/>
        </w:rPr>
        <w:t>Essential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rdiovascular</w:t>
      </w:r>
      <w:r>
        <w:rPr/>
        <w:t xml:space="preserve"> </w:t>
      </w:r>
      <w:r>
        <w:rPr>
          <w:lang w:val="en-US"/>
        </w:rPr>
        <w:t>Medicine</w:t>
      </w:r>
      <w:r>
        <w:rPr/>
        <w:t xml:space="preserve">» (1994) называется частота 10%, в книге «Рациональная кардиология» - 12-15%, в обзоре </w:t>
      </w:r>
      <w:r>
        <w:rPr>
          <w:lang w:val="en-US"/>
        </w:rPr>
        <w:t>Y</w:t>
      </w:r>
      <w:r>
        <w:rPr/>
        <w:t>.</w:t>
      </w:r>
      <w:r>
        <w:rPr>
          <w:lang w:val="en-US"/>
        </w:rPr>
        <w:t>Balalbaki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Klements</w:t>
      </w:r>
      <w:r>
        <w:rPr/>
        <w:t>; (1989) у 7,6% больных ИБС, которые направляются для хирургического лечения. Следователь</w:t>
        <w:softHyphen/>
        <w:t>но, к концу 20-столетия частота осложнений острого инфаркта ми</w:t>
        <w:softHyphen/>
        <w:t>окарда хронической и острой аневризмой левого желудочка начинает существенно снижаться. Примерно 90% левожелудочковых аневризм являются следствием трансмурального инфаркта миокарда, при на</w:t>
        <w:softHyphen/>
        <w:t>личии стенозов и окклюзий в проксимальной или средней части передней нисходящей коронарной артерии и 50% формируются в течение первых 48 часов от развития болевого синдрома, а осталь</w:t>
        <w:softHyphen/>
        <w:t>ные в течение 2 недель после инфаркта.</w:t>
      </w:r>
    </w:p>
    <w:p>
      <w:pPr>
        <w:pStyle w:val="Normal"/>
        <w:rPr/>
      </w:pPr>
      <w:r>
        <w:rPr/>
        <w:t>Существовавшая классификация аневризм при инфаркте мио</w:t>
        <w:softHyphen/>
        <w:t>карда: острые, хронические, истинные, ложные - в настоящее вре</w:t>
        <w:softHyphen/>
        <w:t>мя, благодаря данным рентгеноконтрастной и радионуклидной вентрикулографии, рутинной и стресс-эхокардиографии, дополне</w:t>
        <w:softHyphen/>
        <w:t xml:space="preserve">на </w:t>
      </w:r>
      <w:r>
        <w:rPr>
          <w:i/>
          <w:iCs/>
        </w:rPr>
        <w:t>«функциональной» аневризмой,</w:t>
      </w:r>
      <w:r>
        <w:rPr/>
        <w:t xml:space="preserve"> при которой хроническая ише</w:t>
        <w:softHyphen/>
        <w:t>мия миокарда и переходящая окклюзия коронарной артерии вызывают обратимую дискинезию левого желудочка. Прода с добу-тамином позволяет оценить обратимость такой аневризмы, в анам</w:t>
        <w:softHyphen/>
        <w:t>незе у больных отсутствуют указания на перенесенный инфаркт миокарда, а антиангинальная терапия способно уменьшить разме</w:t>
        <w:softHyphen/>
        <w:t>ры «функциональной» аневризмы.</w:t>
      </w:r>
    </w:p>
    <w:p>
      <w:pPr>
        <w:pStyle w:val="Normal"/>
        <w:rPr/>
      </w:pPr>
      <w:r>
        <w:rPr/>
        <w:t>Ограничение размеров некроза и ранняя реперфузия миокарда могут препятствовать формированию аневризмы. Даже отсрочен</w:t>
        <w:softHyphen/>
        <w:t>ная по времени реперфузия, неспособная сохранить жизнеспособность ишемизированного миокарда, может препятствовать форми</w:t>
        <w:softHyphen/>
        <w:t>рованию аневризмы.</w:t>
      </w:r>
    </w:p>
    <w:p>
      <w:pPr>
        <w:pStyle w:val="Normal"/>
        <w:ind w:firstLine="280"/>
        <w:rPr/>
      </w:pPr>
      <w:r>
        <w:rPr/>
        <w:t>Предполагается, что глюкокортикоиды и нестероидные проти-воспалительные препараты могут увеличивать риск развития анев</w:t>
        <w:softHyphen/>
        <w:t>ризмы левого желудочка.</w:t>
      </w:r>
    </w:p>
    <w:p>
      <w:pPr>
        <w:pStyle w:val="Normal"/>
        <w:ind w:firstLine="280"/>
        <w:rPr/>
      </w:pPr>
      <w:r>
        <w:rPr/>
        <w:t>На основании положительного влияния АПФ-ингибиторов на процессы ремоделирования левого желудочка сердца при ишемии и аноксии и анализа данных многоцентровых исследований по при</w:t>
        <w:softHyphen/>
        <w:t>менению АПФ-ингибиторов при остром инфаркте миокарда, как законченных (</w:t>
      </w:r>
      <w:r>
        <w:rPr>
          <w:lang w:val="en-US"/>
        </w:rPr>
        <w:t>GISSI</w:t>
      </w:r>
      <w:r>
        <w:rPr/>
        <w:t xml:space="preserve">-3 - лизиноприл; </w:t>
      </w:r>
      <w:r>
        <w:rPr>
          <w:lang w:val="en-US"/>
        </w:rPr>
        <w:t>ISIS</w:t>
      </w:r>
      <w:r>
        <w:rPr/>
        <w:t xml:space="preserve">-4 - каптоприл; </w:t>
      </w:r>
      <w:r>
        <w:rPr>
          <w:lang w:val="en-US"/>
        </w:rPr>
        <w:t>SMILE</w:t>
      </w:r>
      <w:r>
        <w:rPr/>
        <w:t>-зофеноприл; SAVE-каптоприл; AIRE-рамиприл; TRACE-трандолап-рил), продемонстрировавших снижение смертности больных на 7-29%, так и продолжающихся, в том числе у больных с сердечной недостаточностью (</w:t>
      </w:r>
      <w:r>
        <w:rPr>
          <w:lang w:val="en-US"/>
        </w:rPr>
        <w:t>CARE</w:t>
      </w:r>
      <w:r>
        <w:rPr/>
        <w:t xml:space="preserve">, </w:t>
      </w:r>
      <w:r>
        <w:rPr>
          <w:lang w:val="en-US"/>
        </w:rPr>
        <w:t>SOLVD</w:t>
      </w:r>
      <w:r>
        <w:rPr/>
        <w:t xml:space="preserve">, </w:t>
      </w:r>
      <w:r>
        <w:rPr>
          <w:lang w:val="en-US"/>
        </w:rPr>
        <w:t>AIRE</w:t>
      </w:r>
      <w:r>
        <w:rPr/>
        <w:t>), был сделан вывод о не</w:t>
        <w:softHyphen/>
        <w:t>обходимости раннего применения этих препаратов для профилак</w:t>
        <w:softHyphen/>
        <w:t>тики аневризм всем больным у которых инфаркт миокарда на ЭКГ проявляется формированием монофазной кривой.</w:t>
      </w:r>
    </w:p>
    <w:p>
      <w:pPr>
        <w:pStyle w:val="Normal"/>
        <w:ind w:firstLine="280"/>
        <w:rPr/>
      </w:pPr>
      <w:r>
        <w:rPr/>
        <w:t>Современная диагностика аневризм позволяет не только выя</w:t>
        <w:softHyphen/>
        <w:t>вить саму аневризму, но и распознать наличие пристеночных тром</w:t>
        <w:softHyphen/>
        <w:t>бов в полости левого желудочка (эхокардиография). Радионуклидная вентрикулография менее чувствительна в диагностике аневризм, однако сцинтиграфия с талием-201 помогает в дифференциальной диагностике истинных и ложных аневризм.</w:t>
      </w:r>
    </w:p>
    <w:p>
      <w:pPr>
        <w:pStyle w:val="Normal"/>
        <w:rPr/>
      </w:pPr>
      <w:r>
        <w:rPr/>
        <w:t>Опыт хирургического лечения аневризм после инфаркта мио</w:t>
        <w:softHyphen/>
        <w:t>карда показал, что 75-85% больных погибает в пределах 3-5 лет, 50% от повторного инфаркта. Поскольку причина поздней летальности в группе оперированных неоперированных была сходной, хирурга</w:t>
        <w:softHyphen/>
        <w:t>ми был сделан вывод о необходимости прямой реваскуляризации миокарда в сочетании с аневризмэктомией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atloff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77).</w:t>
      </w:r>
    </w:p>
    <w:p>
      <w:pPr>
        <w:pStyle w:val="Normal"/>
        <w:rPr/>
      </w:pPr>
      <w:r>
        <w:rPr/>
        <w:t xml:space="preserve">В более позднем исследовании </w:t>
      </w:r>
      <w:r>
        <w:rPr>
          <w:lang w:val="en-US"/>
        </w:rPr>
        <w:t>CASS</w:t>
      </w:r>
      <w:r>
        <w:rPr/>
        <w:t xml:space="preserve"> (</w:t>
      </w:r>
      <w:r>
        <w:rPr>
          <w:lang w:val="en-US"/>
        </w:rPr>
        <w:t>Coronary</w:t>
      </w:r>
      <w:r>
        <w:rPr/>
        <w:t xml:space="preserve"> </w:t>
      </w:r>
      <w:r>
        <w:rPr>
          <w:lang w:val="en-US"/>
        </w:rPr>
        <w:t>Artety</w:t>
      </w:r>
      <w:r>
        <w:rPr/>
        <w:t xml:space="preserve"> </w:t>
      </w:r>
      <w:r>
        <w:rPr>
          <w:lang w:val="en-US"/>
        </w:rPr>
        <w:t>Study</w:t>
      </w:r>
      <w:r>
        <w:rPr/>
        <w:t>) было показано, что выживаемость больных с ангиографически верифи</w:t>
        <w:softHyphen/>
        <w:t>цированной аневризмой через 1 и 4 года составила 90 и 71% соот</w:t>
        <w:softHyphen/>
        <w:t>ветственно. Факторами неблагоприятного прогноза больных с аневризмой были: пожилой возраст, наличие сердечной недоста</w:t>
        <w:softHyphen/>
        <w:t>точности и дисфункция левого желудочка. Осложнения, в основ</w:t>
        <w:softHyphen/>
        <w:t>ном, возникали у больных со значительными размерами левого желудочка и заключались в развитии застойной сердечной недоста</w:t>
        <w:softHyphen/>
        <w:t>точности, аритмий, стенокардии, тромбоэмболий.</w:t>
      </w:r>
    </w:p>
    <w:p>
      <w:pPr>
        <w:pStyle w:val="Normal"/>
        <w:rPr/>
      </w:pPr>
      <w:r>
        <w:rPr/>
        <w:t>Оперативное лечение (первая операция по поводу аневризмы была выполнена в 1959г., летальность в тот период составляла 42%) суще</w:t>
        <w:softHyphen/>
        <w:t>ственно улучшает прогноз больных, а наличие застойной недоста</w:t>
        <w:softHyphen/>
        <w:t>точности кровообращения не является противопоказанием к аневризмэктомии. Операция проводится вместе с аортокоронарным шунтированием, а при наличии у больного пароксизмальной желу-дочковой тахикардии - производится резекция участка миокарда ге</w:t>
        <w:softHyphen/>
        <w:t>нерирующего эктопический ритм.</w:t>
      </w:r>
    </w:p>
    <w:p>
      <w:pPr>
        <w:pStyle w:val="Normal"/>
        <w:rPr/>
      </w:pPr>
      <w:r>
        <w:rPr/>
        <w:t>При наличии противопоказаний к аневризмэктомии назначает</w:t>
        <w:softHyphen/>
        <w:t>ся медикаментозная терапия, в том числе антиагреганты и непря</w:t>
        <w:softHyphen/>
        <w:t>мые антикоагулянты (варфарин).</w:t>
      </w:r>
    </w:p>
    <w:p>
      <w:pPr>
        <w:pStyle w:val="Normal"/>
        <w:rPr/>
      </w:pPr>
      <w:r>
        <w:rPr>
          <w:i/>
          <w:iCs/>
        </w:rPr>
        <w:t>Острая сердечная недостаточность являйся</w:t>
      </w:r>
      <w:r>
        <w:rPr/>
        <w:t xml:space="preserve"> наиболее частой при</w:t>
        <w:softHyphen/>
        <w:t>чиной смерти больных с инфарктом миокарда (Дж.Алперт, Г.Френ</w:t>
        <w:softHyphen/>
        <w:t>сис, 1994). Она обычно возникает при некрозе захватывающем более 30% мышцы левого желудочка, при повторных инфарктах и таких его осложнениях, как дисфункция папиллярных мышц, разрывы меж-желудочковой перегородки или стенки левого желудочка. Сердеч</w:t>
        <w:softHyphen/>
        <w:t xml:space="preserve">ная недостаточность ухудшает прогноз инфаркта миокарда, независимо от сроков ее развития. Наиболее точно прогноз острой сердечной недостаточности можно оценить по классификации </w:t>
      </w:r>
      <w:r>
        <w:rPr>
          <w:lang w:val="en-US"/>
        </w:rPr>
        <w:t>Killip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Бессимптомное нарушение функции левого желудочка</w:t>
      </w:r>
      <w:r>
        <w:rPr/>
        <w:t xml:space="preserve"> отмеча</w:t>
        <w:softHyphen/>
        <w:t>ется почти у 50% больных с острым инфарктом миокарда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rdoch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Murray</w:t>
      </w:r>
      <w:r>
        <w:rPr/>
        <w:t>, 1997), чаще у больных со снижением фракции выброса левого желудочка ниже 40%. В динамических исследованиях было показано, что уже с первых суток у больных острым инфарктом отмечается дилятация левого желудочка и ухудшение сократимости и насосной функции. Однако значимое снижение производитель</w:t>
        <w:softHyphen/>
        <w:t>ности работы серда наблюдается несколько позже к 7 суткам забо</w:t>
        <w:softHyphen/>
        <w:t>левания (И.Е.Михайлова и соавт., 1996). Авторы отметили, что у больных, с проявлениями сердечной недостаточности, ударный ин</w:t>
        <w:softHyphen/>
        <w:t>декс, конечный диастолический и систолический объемы, фракция изгнания и систолическое укорочение передне-заднего размера ле</w:t>
        <w:softHyphen/>
        <w:t>вого желудочка снижались уже с первых суток инфаркта, а сердеч</w:t>
        <w:softHyphen/>
        <w:t>ный индекс падал только с 7 дня, при этом увеличение конечного систолического объема являлось самым ранним прогностическим признаком сердечной недостаточности.</w:t>
      </w:r>
    </w:p>
    <w:p>
      <w:pPr>
        <w:pStyle w:val="Normal"/>
        <w:rPr/>
      </w:pPr>
      <w:r>
        <w:rPr/>
        <w:t>Значительные успехи в предупреждении развития острой сер</w:t>
        <w:softHyphen/>
        <w:t>дечной недостаточности при остром инфаркте были получены с вне</w:t>
        <w:softHyphen/>
        <w:t>дрением в кардиологическую практику методов гемодинамического мониторинга, для чего использовались термодилюция, тетраполяр-ная реографии, радионуклеидное исследование центральной и внут-рисердечной гемодинамики, зондирование левых и правых отделов сердца, эхокардиография. После введения в клиническую практику зондирования правых полостей сердца с помощью «плавающих» катетров Свана-Ганца (1969), с помощью которых можно получать информацию и о минутном объеме сердца и давлении закливания легочной артерии (легочно-капиллярное давление) в режиме мони</w:t>
        <w:softHyphen/>
        <w:t xml:space="preserve">торинга, этот метод практически стал основным в ведении больных </w:t>
      </w:r>
      <w:r>
        <w:rPr>
          <w:i/>
          <w:iCs/>
        </w:rPr>
        <w:t>с</w:t>
      </w:r>
      <w:r>
        <w:rPr/>
        <w:t xml:space="preserve"> бессимптомной дисфункцией левого желудочка. Давление зак</w:t>
        <w:softHyphen/>
        <w:t>линивания отражает гидростатическую тенденцию к развитию отека легких. В многочисленных исследованиях по изучению этого воп</w:t>
        <w:softHyphen/>
        <w:t>роса было показано, что при неизменной проницаемости легоч</w:t>
        <w:softHyphen/>
        <w:t>ных капилляров и нормальном онкотическом давлении плазмы крови, развитие отека легких будет маловероятным, до тех пор пока ДЗЛА не превысит 16-18 мм рт.ст. (М.АТуревич, Л.А-Кубланов, 1998). Из других наиболее часто используемых для мониторинга показателей состояния функции сердца у больных инфарктом ми</w:t>
        <w:softHyphen/>
        <w:t>окарда называют конечное диастолическое давление левого же</w:t>
        <w:softHyphen/>
        <w:t>лудочка (КДДЛЖ). В качестве верхней границы нормы используют уровень КДДЛЖ 14-18 мм рт.ст., поскольку клинико-рентгеноло-гические признаки застоя в легких чаще всего появляются при знче-ниях выше 18 мм рт.ст. Изменение соотношений между минутным объемом сердца и КДДЛЖ, чаще всего используются, как инфор</w:t>
        <w:softHyphen/>
        <w:t>мативный показатель эффективности насосной функции левого же</w:t>
        <w:softHyphen/>
        <w:t>лудочка. Установлено, что компенсация сократительной функции левого желудочка при инфаркте миокарда осуществляется и путем увеличения ударного объема по механизму Франка-Старлинга, за счет увеличения растяжения волокон миокарда.- Однако, этот ме</w:t>
        <w:softHyphen/>
        <w:t>ханизм функционирует только при повышении КДДЛЖ до 20 мм рт.ст., а при его значениях выше 30 мм отмечается уже снижение ударного объема ЛЖ.</w:t>
      </w:r>
    </w:p>
    <w:p>
      <w:pPr>
        <w:pStyle w:val="Normal"/>
        <w:ind w:left="120" w:firstLine="300"/>
        <w:rPr/>
      </w:pPr>
      <w:r>
        <w:rPr/>
        <w:t>При накоплении таких знаний о характере левожелудочковой дисфункции при остром инфаркте миокарда была разработана и широко применяется методология оценки гемодинамических под</w:t>
        <w:softHyphen/>
        <w:t>ходов к лечению осложненного миокардиальной дисфункцией ос</w:t>
        <w:softHyphen/>
        <w:t>трого инфаркта. Согласно ей гемодинамические параметры с нормальными показателями минутного объема, но повышенными значениями ДЗЛА и увеличением центрального венозного давле</w:t>
        <w:softHyphen/>
        <w:t>ния (ЦВД) характеризуются как признаки застойного синдрома и требуют терапии, в первую очередь, диуретиками и венозными ва-зодилятаторами. Снижение еще и уровня минутного объема серд</w:t>
        <w:softHyphen/>
        <w:t>ца трактуется как гипокинетический синдром, требующий добавления препаратов инотропного действия. В случае развития гипотензии и параметров гемодинамики характеризующихся паде</w:t>
        <w:softHyphen/>
        <w:t>нием не только минутного объема, но и ЦВД и ДЗЛА, констатиру</w:t>
        <w:softHyphen/>
        <w:t>ют кардиогенный шок.</w:t>
      </w:r>
    </w:p>
    <w:p>
      <w:pPr>
        <w:pStyle w:val="Normal"/>
        <w:ind w:left="120" w:firstLine="300"/>
        <w:rPr/>
      </w:pPr>
      <w:r>
        <w:rPr/>
        <w:t>Существенные успехи в профилактике острой сердечной недо</w:t>
        <w:softHyphen/>
        <w:t>статочности в 90-е годы были получены за счет активной тактики применения у больных с бессимптомной функцией левого желу</w:t>
        <w:softHyphen/>
        <w:t>дочка ингибиторов ангиотензин -превращающего ферментах (иАПФ). Наиболее доказательными считаются результаты много</w:t>
        <w:softHyphen/>
        <w:t xml:space="preserve">центрового плацебоконтролируемого исследования </w:t>
      </w:r>
      <w:r>
        <w:rPr>
          <w:lang w:val="en-US"/>
        </w:rPr>
        <w:t>SAVE</w:t>
      </w:r>
      <w:r>
        <w:rPr/>
        <w:t xml:space="preserve">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rviv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Ventricular</w:t>
      </w:r>
      <w:r>
        <w:rPr/>
        <w:t xml:space="preserve"> </w:t>
      </w:r>
      <w:r>
        <w:rPr>
          <w:lang w:val="en-US"/>
        </w:rPr>
        <w:t>Enlargement</w:t>
      </w:r>
      <w:r>
        <w:rPr/>
        <w:t>), в котором было показано сни</w:t>
        <w:softHyphen/>
        <w:t>жение с помощью назначения каптоприла общей смертности боль</w:t>
        <w:softHyphen/>
        <w:t>ных на 19%, от сердечно-сосудистых причин на 12%, частоты случаев сердечной недостаточности, требовавшей лечения в стационаре -на 22%, повторных инфарктов - на 25%.</w:t>
      </w:r>
    </w:p>
    <w:p>
      <w:pPr>
        <w:pStyle w:val="Normal"/>
        <w:ind w:firstLine="280"/>
        <w:rPr/>
      </w:pPr>
      <w:r>
        <w:rPr/>
        <w:t>Изменилось и отношение к применению вазодилятаторов при сердечной недостаточности. Большинство авторов считают, что при этом синдроме они не вызывают рефлекторной тахикардии, а на</w:t>
        <w:softHyphen/>
        <w:t>против, могут снижать частоту пульса. Их можно применять и при систолическом артериальном давлении 90 мм рт.ст., если при вве</w:t>
        <w:softHyphen/>
        <w:t>дении препаратов артериальное давление ниже этого уровня не сни</w:t>
        <w:softHyphen/>
        <w:t>жается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Henrich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6).</w:t>
      </w:r>
    </w:p>
    <w:p>
      <w:pPr>
        <w:pStyle w:val="Normal"/>
        <w:ind w:firstLine="260"/>
        <w:rPr/>
      </w:pPr>
      <w:r>
        <w:rPr/>
        <w:t xml:space="preserve">При развитии у больного инфарктом </w:t>
      </w:r>
      <w:r>
        <w:rPr>
          <w:i/>
          <w:iCs/>
        </w:rPr>
        <w:t>отека легких</w:t>
      </w:r>
      <w:r>
        <w:rPr/>
        <w:t xml:space="preserve"> в настоящее время рекомендуется активная диагностическая и лечебная такти</w:t>
        <w:softHyphen/>
        <w:t>ка, в том числе из-за частого развития дыхательной недостаточнос</w:t>
        <w:softHyphen/>
        <w:t>ти, мониторинг парциального давления кислорода в крови. Если интенсивная оксигенотерапия 6-8 л/мин не приводит к повыше</w:t>
        <w:softHyphen/>
        <w:t>нию парциального давления кислорода выше 55 торр, больному по</w:t>
        <w:softHyphen/>
        <w:t>казана интубация и перевод на искусственную вентиляцию легких, так как дыхание под повышенным давлением уменьшает объем крови в грудной полости и тем самым способствует снижению КДДЛЖ. В последние годы в терапию рецидивирующего отека легких внедря</w:t>
        <w:softHyphen/>
        <w:t>ются новые виды нитратов и лекарственных форм, в том числе ди-нитраты в дозир-аэрозолях (изокет), таблетированные изосорбит-5-мононитраты (оликард). Инотропная терапия острой левожелудочковой недостаточности при инфаркте тоже претерпела значительные изменения: практически перестали применяться сер</w:t>
        <w:softHyphen/>
        <w:t>дечные гликозиды (из-за высокого аритмогенного эффекта), (Меж</w:t>
        <w:softHyphen/>
        <w:t>дународное руководство по сердечной недостаточности, 1996), их место занял допамин (добутамин). В литературе обсуждается воз</w:t>
        <w:softHyphen/>
        <w:t>можность использования для этих целей и ингибиторов фисфодиэ-стеразы (амринон, милринон, эноксимон) имеющих выраженные инотропные свойства. Применение наиболее мощного из вазодиля</w:t>
        <w:softHyphen/>
        <w:t>таторов - нитропрусида натрия рекомендуется большинством спра</w:t>
        <w:softHyphen/>
        <w:t>вочных изданий, однако сложности дозирований препарата (в дозах 4-12 мг/час он действует, как на артерии, так и на вены, а в мень</w:t>
        <w:softHyphen/>
        <w:t xml:space="preserve">ших - до 2 мг/час - действие на вены становится доминирующим), необходимость готовить раствор препарата из-за фотолабильности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tempore</w:t>
      </w:r>
      <w:r>
        <w:rPr/>
        <w:t>, значительно более высокая стоимость по сравнению с растворами нитроглицерина, позволяет чаще отдавать предпочте</w:t>
        <w:softHyphen/>
        <w:t>ние нитратам (В.А. Люсов, 1998).</w:t>
      </w:r>
    </w:p>
    <w:p>
      <w:pPr>
        <w:pStyle w:val="Normal"/>
        <w:ind w:firstLine="280"/>
        <w:rPr/>
      </w:pPr>
      <w:r>
        <w:rPr/>
        <w:t xml:space="preserve">Развитие другой формы острой сердечной недостаточности - </w:t>
      </w:r>
      <w:r>
        <w:rPr>
          <w:i/>
          <w:iCs/>
        </w:rPr>
        <w:t>кар-диогенного шока -</w:t>
      </w:r>
      <w:r>
        <w:rPr/>
        <w:t xml:space="preserve"> за период с 70-х годов стало более редким событием. Так, исследователи тех лет приводили статистику о частоте осложнения инфаркта шоком в 10-15% случаев им П.Е.Лукомский, А.В.Виноградов, В.Г.Попов, Э.Щеклик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atlon</w:t>
      </w:r>
      <w:r>
        <w:rPr/>
        <w:t>). Современные ис</w:t>
        <w:softHyphen/>
        <w:t>следователи и крупные руководства уже называют цифру 5-8%. Оче</w:t>
        <w:softHyphen/>
        <w:t>видно наиболее значимое воздействие на частоту этого осложнения оказали: совершенствование системы оказания экстренной помо</w:t>
        <w:softHyphen/>
        <w:t>щи больным с инфарктом миокарда, тактика введения тромболити-ческих препаратов уже в машине скорой помощи, использование мониторинга центральной и периферической гемодинамики в бло</w:t>
        <w:softHyphen/>
        <w:t>ках неотложной терапии, применение мощных гипотензивных пре</w:t>
        <w:softHyphen/>
        <w:t>паратов (иАПФ, бета-адреноблокаторы, антагонисты кальция), медицинское образование больных (настойчиво рекомендуемая так</w:t>
        <w:softHyphen/>
        <w:t>тика немедленного приема при затянувшейся боли в сердце нитра</w:t>
        <w:softHyphen/>
        <w:t>тов, аспирина, гиполипидемических препаратов), (В-А.Люсов, 1998).</w:t>
      </w:r>
    </w:p>
    <w:p>
      <w:pPr>
        <w:pStyle w:val="Normal"/>
        <w:ind w:firstLine="260"/>
        <w:rPr/>
      </w:pPr>
      <w:r>
        <w:rPr/>
        <w:t xml:space="preserve">Благодаря </w:t>
      </w:r>
      <w:r>
        <w:rPr>
          <w:i/>
          <w:iCs/>
        </w:rPr>
        <w:t>экспериментальному моделированию кардиогенного шока</w:t>
      </w:r>
      <w:r>
        <w:rPr/>
        <w:t xml:space="preserve"> было убедительно показано, что такие его клинические фор</w:t>
        <w:softHyphen/>
        <w:t>мы, как легкий шок (гипотензия), рефлекторный, истинный, ареак-тивный являются различными стадиями единого патологического процесса (Н.И.Швед, 1990). Важным по клиническим принципам терапии является выделение М.Я.Рудой (1992) гиповолемического варианта истинного кардиогенного щока, при котором наблюдает</w:t>
        <w:softHyphen/>
        <w:t>ся уменьшение массы циркулирующей крови за счет ее депониро</w:t>
        <w:softHyphen/>
        <w:t>вания в мелких сосудах и перехода части плазмы в интерстициальный объем.</w:t>
      </w:r>
    </w:p>
    <w:p>
      <w:pPr>
        <w:pStyle w:val="Normal"/>
        <w:ind w:firstLine="260"/>
        <w:rPr/>
      </w:pPr>
      <w:r>
        <w:rPr/>
        <w:t xml:space="preserve">Клиницисты выделяют и такие формы кардиогенного шока, как </w:t>
      </w:r>
      <w:r>
        <w:rPr>
          <w:i/>
          <w:iCs/>
        </w:rPr>
        <w:t>шок</w:t>
      </w:r>
      <w:r>
        <w:rPr/>
        <w:t xml:space="preserve"> у молодых (35-50 лет) больных с впервые возникшим инфарк</w:t>
        <w:softHyphen/>
        <w:t>том, чаще передней стенки, в результате окклюзии передней нисхо</w:t>
        <w:softHyphen/>
        <w:t>дящей артерии, что приводит к поражению 40-50% миокарда левого желудочка, при этом часто наблюдаются блокада правой или пере</w:t>
        <w:softHyphen/>
        <w:t>дне-левой ножек пучка Гиса.</w:t>
      </w:r>
    </w:p>
    <w:p>
      <w:pPr>
        <w:pStyle w:val="Normal"/>
        <w:rPr/>
      </w:pPr>
      <w:r>
        <w:rPr/>
        <w:t xml:space="preserve">- Кардиогенный шок у больных с </w:t>
      </w:r>
      <w:r>
        <w:rPr>
          <w:i/>
          <w:iCs/>
        </w:rPr>
        <w:t>ранее перенесенным инфарк</w:t>
        <w:softHyphen/>
        <w:t>том,</w:t>
      </w:r>
      <w:r>
        <w:rPr/>
        <w:t xml:space="preserve"> с обширными Рубцовыми изменениями, но порой скромными размерами нового инфаркта. Часто в анамнезе имеется артериаль</w:t>
        <w:softHyphen/>
        <w:t>ная гипертензия.</w:t>
      </w:r>
    </w:p>
    <w:p>
      <w:pPr>
        <w:pStyle w:val="Normal"/>
        <w:rPr/>
      </w:pPr>
      <w:r>
        <w:rPr/>
        <w:t xml:space="preserve">- Больные </w:t>
      </w:r>
      <w:r>
        <w:rPr>
          <w:i/>
          <w:iCs/>
        </w:rPr>
        <w:t>с осложненным инфарктом:</w:t>
      </w:r>
      <w:r>
        <w:rPr/>
        <w:t xml:space="preserve"> механическими повреж</w:t>
        <w:softHyphen/>
        <w:t>дениями (разрыв межжелудочковой перегородки, створок митраль-ного клапана, с аневризмой стенки или верхушки).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Аритмическая форма</w:t>
      </w:r>
      <w:r>
        <w:rPr/>
        <w:t xml:space="preserve"> (чаще всего осложнение желудочковой тахикардией), когда каждый новый эпизод аритмии способен уве</w:t>
        <w:softHyphen/>
        <w:t>личить зону некроза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Resnekov</w:t>
      </w:r>
      <w:r>
        <w:rPr/>
        <w:t>, 1983).</w:t>
      </w:r>
    </w:p>
    <w:p>
      <w:pPr>
        <w:pStyle w:val="Normal"/>
        <w:ind w:firstLine="280"/>
        <w:rPr/>
      </w:pPr>
      <w:r>
        <w:rPr/>
        <w:t>Все выделенные формы кардиогенного шока требуют специфи</w:t>
        <w:softHyphen/>
        <w:t>ческих подходов к лечению: форма с механическими повреждения</w:t>
        <w:softHyphen/>
        <w:t>ми - неотложной кардиохирургической помощи, с нарушениями ритма - электроимпульсной или медикаментозной противоаритми-ческой терапии.</w:t>
      </w:r>
    </w:p>
    <w:p>
      <w:pPr>
        <w:pStyle w:val="Normal"/>
        <w:ind w:firstLine="260"/>
        <w:rPr/>
      </w:pPr>
      <w:r>
        <w:rPr/>
        <w:t>Лечение кардиогенного шока до настоящего времени остается трудной и малоэффективной у терапевтов областью. Если в 70-е годы летальность при истинном кардиогенном шоке составляла 85-100%, то в настоящее время в лучших клиниках и странах с высоко развитой интенсивной кардиологией составляет 65-90%.</w:t>
      </w:r>
    </w:p>
    <w:p>
      <w:pPr>
        <w:pStyle w:val="Normal"/>
        <w:ind w:firstLine="260"/>
        <w:rPr/>
      </w:pPr>
      <w:r>
        <w:rPr/>
        <w:t>Опыт медикаментозной терапии кардиогенного шока препара</w:t>
        <w:softHyphen/>
        <w:t>тами с с инотропным действием показал, что сердечные гликозиды, глюкогон, бета-адреностимуляторы (оксифедрин), изопреналин, но-радреналин не улучшают выживаемость больных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Handler</w:t>
      </w:r>
      <w:r>
        <w:rPr/>
        <w:t xml:space="preserve">, 1985). Основными препаратами этого типа остаются </w:t>
      </w:r>
      <w:r>
        <w:rPr>
          <w:i/>
          <w:iCs/>
        </w:rPr>
        <w:t>дофамин и добута-мин.</w:t>
      </w:r>
      <w:r>
        <w:rPr/>
        <w:t xml:space="preserve"> Недостатком дофамина является преобладание вазопрессор-ных эффектов при использовании в высоких дозах (10 мкг/кг в минуту), что ведет к повышению давления заклинивания в легоч</w:t>
        <w:softHyphen/>
        <w:t>ной артерии и усугублению легочного застоя. Добутамин в меньшей степени чем дофамин увеличивает частоту ритма, действует через адренорецепторы миокарда, без освобождения норадреналина из периферических депо. Комбинация применения препаратов может иметь преимущества перед употреблением порознь, однако карди-отропный эффект препаратов достигается за счет использования оставшихся резервов сократимости миокарда (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Balakurman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ugenholtz</w:t>
      </w:r>
      <w:r>
        <w:rPr/>
        <w:t>, 1986).</w:t>
      </w:r>
    </w:p>
    <w:p>
      <w:pPr>
        <w:pStyle w:val="Normal"/>
        <w:ind w:firstLine="260"/>
        <w:rPr/>
      </w:pPr>
      <w:r>
        <w:rPr/>
        <w:t>Достоверно установлено, что при кардиогенном шоке манже-точный метод измерения артериального давления может давать зна</w:t>
        <w:softHyphen/>
        <w:t>чительные погрешности, по этой причине рекомендовано прямое измерение артериального давления в плечевой артерии, что может значительно сократить дозы вводимых симпатомиметиков.</w:t>
      </w:r>
    </w:p>
    <w:p>
      <w:pPr>
        <w:pStyle w:val="Normal"/>
        <w:ind w:firstLine="260"/>
        <w:rPr/>
      </w:pPr>
      <w:r>
        <w:rPr/>
        <w:t>Диуретическая терапия кардиогенного шока, по современным представлениям показана только при менее тяжелом течении шока при КДДЛЖ менее 20 мм рт.ст., а при гиповолемическом типе шока их применение опасно. В 10% случаев острого инфаркта имеется гиповолемия, обычно не верифицируемая клиническими метода</w:t>
        <w:softHyphen/>
        <w:t>ми, в таких случаях рекомендуется введение низкомолекулярных декстранов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Lollgen</w:t>
      </w:r>
      <w:r>
        <w:rPr/>
        <w:t>, 1987).</w:t>
      </w:r>
    </w:p>
    <w:p>
      <w:pPr>
        <w:pStyle w:val="Normal"/>
        <w:ind w:firstLine="260"/>
        <w:rPr/>
      </w:pPr>
      <w:r>
        <w:rPr/>
        <w:t xml:space="preserve">Положительное влияние вазодилятатора нитропрусида натрия на уменьшение случаев развития кардиогенного шока было показано в исследовании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Durrer</w:t>
      </w:r>
      <w:r>
        <w:rPr/>
        <w:t>. (1982). С этого времени интенсивное изуче</w:t>
        <w:softHyphen/>
        <w:t>ние вопроса позволило установить, что применение вазодилятато-</w:t>
      </w:r>
      <w:r>
        <w:rPr>
          <w:smallCaps/>
        </w:rPr>
        <w:t xml:space="preserve">ров </w:t>
      </w:r>
      <w:r>
        <w:rPr/>
        <w:t>показано у больных с шоком в результате увеличения постнагрузки при разрыве межжелудочковой перегородки или вы</w:t>
        <w:softHyphen/>
        <w:t>раженной митральной регургитации при отрыве папиллярной мыш-Цы. Рекомендуется добавлять вазодилятаторы после стабилизации артериального давления и при сохранении явлении сердечной не</w:t>
        <w:softHyphen/>
        <w:t>достаточности, при этом дозу дофамина снижают до 1-3 мкг/кг в мин. и в первую очередь вводят нитроглицерин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Lollge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7). Нитропрусид натрия может увеличивать выраженность ишемии миокарда при инфарктк из-за синдрома обкрадывания. Все авторы этого периода отмечают незначительное снижение летальности при кардиогенном шоке при использовании всего арсенала медикамен</w:t>
        <w:softHyphen/>
        <w:t>тозных препаратов. Наибольшие надежды на положительный исход при этом осложнении связаны с кардиохирургическими методами лечения.</w:t>
      </w:r>
    </w:p>
    <w:p>
      <w:pPr>
        <w:pStyle w:val="Normal"/>
        <w:ind w:firstLine="280"/>
        <w:rPr/>
      </w:pPr>
      <w:r>
        <w:rPr/>
        <w:t>Если оперативное лечение кардиогенного шока возможно, то при подготовке к нему проводят внутриаортальную балонную контрпуль</w:t>
        <w:softHyphen/>
        <w:t xml:space="preserve">сацию, которая впервые была описана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oulopoulo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(1962). Пос</w:t>
        <w:softHyphen/>
        <w:t>ле операции контрпульсацию проводят еще в течение 1-2 дней. АортО-коронарное шунтирование возможно у 77% больных кардио-генным шоком, выживаемость после операции превышает 60%, в то время как без оперативного лечения летальность в группе сравне</w:t>
        <w:softHyphen/>
        <w:t>ния составляла 90%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Resnekov</w:t>
      </w:r>
      <w:r>
        <w:rPr/>
        <w:t>, 1983).</w:t>
      </w:r>
    </w:p>
    <w:p>
      <w:pPr>
        <w:pStyle w:val="Normal"/>
        <w:ind w:firstLine="280"/>
        <w:rPr/>
      </w:pPr>
      <w:r>
        <w:rPr/>
        <w:t>В кардиохирургических стационарах имеются статистики обрат</w:t>
        <w:softHyphen/>
        <w:t>ного развития кардиогенного шока при достижении реперфузии ми</w:t>
        <w:softHyphen/>
        <w:t>окарда за счет чрезкожной транслюминальной ангиопластики и тромболизиса проводимых в течении первого часа после развития инфаркта. Внутриаортальная баллонная контрпульсация позволяет добиться обратного развития шока у 75-80% больных, однако из них 89-85% погибают после отключения стимулятора. Результаты кар-диохирургического лечения кардиогенного шока могут быть опти</w:t>
        <w:softHyphen/>
        <w:t>мизированы при использовании обогащенного аминокислотами, теплого перфузата, со сниженным содержанием кальция, реваску-ляризация в первую очередь неинфарцированных участков миокар</w:t>
        <w:softHyphen/>
        <w:t>да, предотвращение необратимых повреждений при гипоперфузии таких органов, как мозг, кишечник, почки, легкие. При подобном подходе удается устранить признаки левожелудочковой недостаточ</w:t>
        <w:softHyphen/>
        <w:t>ности у 92% больных, с показателями общей летальности 30% и летальности от левожелудочковой недостаточности 8%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Lak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6).</w:t>
      </w:r>
    </w:p>
    <w:p>
      <w:pPr>
        <w:pStyle w:val="Normal"/>
        <w:ind w:firstLine="280"/>
        <w:rPr/>
      </w:pPr>
      <w:r>
        <w:rPr/>
        <w:t>Перспективы в лечении кардиогенного шока связываются с даль</w:t>
        <w:softHyphen/>
        <w:t>нейшим изучением возможностей сочетания хирургической и ме</w:t>
        <w:softHyphen/>
        <w:t>дикаментозной реваскуляризации, использованием вспомогательного кровообращения перед пересадкой сердца.</w:t>
      </w:r>
    </w:p>
    <w:p>
      <w:pPr>
        <w:pStyle w:val="Normal"/>
        <w:ind w:firstLine="280"/>
        <w:rPr/>
      </w:pPr>
      <w:r>
        <w:rPr>
          <w:i/>
          <w:iCs/>
        </w:rPr>
        <w:t>Аритмии</w:t>
      </w:r>
      <w:r>
        <w:rPr/>
        <w:t xml:space="preserve"> являются самым частым осложнением инфаркта мио</w:t>
        <w:softHyphen/>
        <w:t>карда и самой частой причиной смерти больных на догоспитальном этапе. Половина смертельных исходов при этом происходит в пер</w:t>
        <w:softHyphen/>
        <w:t>вые 2 часа и 50% из них не имеют клинических предвестников. Две трети случаев аритмической смерти приходятся на первые 6 часов после развития инфаркта (В.Л.Дощицин, 1993, Н.А.Мазур, 1989).</w:t>
      </w:r>
    </w:p>
    <w:p>
      <w:pPr>
        <w:pStyle w:val="Normal"/>
        <w:ind w:firstLine="260"/>
        <w:rPr/>
      </w:pPr>
      <w:r>
        <w:rPr/>
        <w:t>Для выбора тактики наблюдения и лечения больных острым ин</w:t>
        <w:softHyphen/>
        <w:t>фарктом миокарда принципиально выделять нарушения ритма и проводимости угрожаемые по развитию внезапной смерти, арит</w:t>
        <w:softHyphen/>
        <w:t>мии вызывающие ухудшение кровоснабжения внутренних органов, мозга, легких, сердца, вызывающие или усугубляющие острую и хро</w:t>
        <w:softHyphen/>
        <w:t>ническую сердечную недостаточность. Согласно данным изучения проблемы внезапной смерти в городских популяциях ряда Евро</w:t>
        <w:softHyphen/>
        <w:t>пейских и Северо-Американских стран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pstei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96,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>, 1994), у 20-25% больных ИБС первым проявлением заболевания может быть внезапная аритмическая смерть. Основными фактора</w:t>
        <w:softHyphen/>
        <w:t>ми угрозы остановки кровообращения являются брадикардия (ритм с частотой ниже 60 в мин.), в том числе связанная с нарушениями атрио-вентрикулярной проводимости и дисфункциями синусового водителя ритма; тахикардия (ритм с частотой выше 100 в мин.), в том числе реципрокная наджелудочковая, мерцание-трепетание пред</w:t>
        <w:softHyphen/>
        <w:t xml:space="preserve">сердий, тахикардия неясной этиологии с широкими комплексами </w:t>
      </w:r>
      <w:r>
        <w:rPr>
          <w:lang w:val="en-US"/>
        </w:rPr>
        <w:t>QRS</w:t>
      </w:r>
      <w:r>
        <w:rPr/>
        <w:t>, мономорфная желулочковая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).</w:t>
      </w:r>
    </w:p>
    <w:p>
      <w:pPr>
        <w:pStyle w:val="Normal"/>
        <w:ind w:left="40" w:firstLine="300"/>
        <w:rPr/>
      </w:pPr>
      <w:r>
        <w:rPr/>
        <w:t>Нарушения ритма при экспериментальном инфаркте миокарда возникают уже в первые 30 минут после остановки кровотока по артерии, имеют два пика - на 5-6 и 15-20 минутах, в наибольшей степени связаны с частичной инвактивацией транспорта натрия в клетку и потерей внутриклеточного калия.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Harris</w:t>
      </w:r>
      <w:r>
        <w:rPr/>
        <w:t>, 1966). Гипок</w:t>
        <w:softHyphen/>
        <w:t>сия укорачивает трансмембранный потенциал действия, главным образом э то касается увеличения крутизны наклона второй фазы кривой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Trautwein</w:t>
      </w:r>
      <w:r>
        <w:rPr/>
        <w:t>,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54).</w:t>
      </w:r>
    </w:p>
    <w:p>
      <w:pPr>
        <w:pStyle w:val="Normal"/>
        <w:ind w:left="40" w:firstLine="300"/>
        <w:rPr/>
      </w:pPr>
      <w:r>
        <w:rPr>
          <w:i/>
          <w:iCs/>
        </w:rPr>
        <w:t>Аритмогенные механизмы</w:t>
      </w:r>
      <w:r>
        <w:rPr/>
        <w:t xml:space="preserve"> при хронической ишемии миокарда изучены в меньшей степени. Одним из основных признаков разви</w:t>
        <w:softHyphen/>
        <w:t>тия желудочковых аритмий в настоящее время принято считать на</w:t>
        <w:softHyphen/>
        <w:t>личие низкоамплитудной активности желудочков в результате поздней активации различных зон миокарда. Признаки такой ак</w:t>
        <w:softHyphen/>
        <w:t>тивности чаще всего обнаруживаются в пограничной зоне острого инфаркта миокарда, которая характеризуется чередованием участ</w:t>
        <w:softHyphen/>
        <w:t>ков жизнеспособной ткани и очагов некроза и фиброза. С чередова</w:t>
        <w:softHyphen/>
        <w:t>нием участков миокарда способных, ограниченно способных и неспособных к проведению возбуждения связывают замедление и фрагментацию деполяризации, условия для циркуляции электри</w:t>
        <w:softHyphen/>
        <w:t>ческого импульса. На ЭКТ, зоны замедления активации миокарда проявляются поздними потенциалами (ПП) желудочков, которые удается выявить в конечной части желудочкового комплекса с по</w:t>
        <w:softHyphen/>
        <w:t>мощью ЭКГ «высокого разрешения» («сигнал-усредненной ЭКГ), (Д.У.Акашева, 1991). Поздние потенциалы представляют собой низкоамплитудные высокочастотные колебания на ЭКГ в области окон</w:t>
        <w:softHyphen/>
        <w:t xml:space="preserve">чания нисходящей части зубца </w:t>
      </w:r>
      <w:r>
        <w:rPr>
          <w:lang w:val="en-US"/>
        </w:rPr>
        <w:t>R</w:t>
      </w:r>
      <w:r>
        <w:rPr/>
        <w:t xml:space="preserve"> фильтрованного комплекса </w:t>
      </w:r>
      <w:r>
        <w:rPr>
          <w:lang w:val="en-US"/>
        </w:rPr>
        <w:t>QRS</w:t>
      </w:r>
      <w:r>
        <w:rPr/>
        <w:t>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Sherif</w:t>
      </w:r>
      <w:r>
        <w:rPr/>
        <w:t>, 1993)</w:t>
      </w:r>
      <w:r>
        <w:rPr>
          <w:lang w:val="en-US"/>
        </w:rPr>
        <w:t>B</w:t>
      </w:r>
      <w:r>
        <w:rPr/>
        <w:t xml:space="preserve"> клинических исследованиях была показана отчетливая связь между инфарктом миокарда и появлением ПП. Чаще при инфаркте их диагностируют на 6-30 день (25% случаев), 17% в более ранние и 18% в более поздние сроки (ИД.Стражеско и соавт., 1993). Имеется четкая зависимость выявления ПП от сроков развития ИМ.Так,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Kuchar</w:t>
      </w:r>
      <w:r>
        <w:rPr/>
        <w:t xml:space="preserve"> е.а. (1993), регистрировали ПП, через 6 нед. После выписки больного из стационара, у 82% больных, через б мес. - у 76, через 1 год - у 61 и через 5 лет - у 48% больных.</w:t>
      </w:r>
    </w:p>
    <w:p>
      <w:pPr>
        <w:pStyle w:val="Normal"/>
        <w:rPr/>
      </w:pPr>
      <w:r>
        <w:rPr/>
        <w:t>Тем не менее, у больных со стойкой желудочковой тахикардией частота выявления ПП не уменьшается с увеличением длительнос</w:t>
        <w:softHyphen/>
        <w:t>ти постинфарктного периода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Bellon</w:t>
      </w:r>
      <w:r>
        <w:rPr/>
        <w:t xml:space="preserve"> е.а., 1995).</w:t>
      </w:r>
    </w:p>
    <w:p>
      <w:pPr>
        <w:pStyle w:val="Normal"/>
        <w:rPr/>
      </w:pPr>
      <w:r>
        <w:rPr/>
        <w:t>Наличие ПП у больных перенесших инфаркт миокарда считает</w:t>
        <w:softHyphen/>
        <w:t>ся независимым фактором риска развития жслудочковых аритмий и внезапной смерти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Scott</w:t>
      </w:r>
      <w:r>
        <w:rPr/>
        <w:t xml:space="preserve"> е.а., 1985; </w:t>
      </w:r>
      <w:r>
        <w:rPr>
          <w:lang w:val="en-US"/>
        </w:rPr>
        <w:t>Y</w:t>
      </w:r>
      <w:r>
        <w:rPr/>
        <w:t>.</w:t>
      </w:r>
      <w:r>
        <w:rPr>
          <w:lang w:val="en-US"/>
        </w:rPr>
        <w:t>Sra</w:t>
      </w:r>
      <w:r>
        <w:rPr/>
        <w:t xml:space="preserve"> е.а., 1995). У больных инфарктом миокарда без ПП частота желудочковых тахиаритмий и внезапной смерти гораздо ниже и составляет 0,6-4,0%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omes</w:t>
      </w:r>
      <w:r>
        <w:rPr/>
        <w:t xml:space="preserve"> е.а., 1989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Hartikeinen</w:t>
      </w:r>
      <w:r>
        <w:rPr/>
        <w:t xml:space="preserve"> е.а., 1996).</w:t>
      </w:r>
    </w:p>
    <w:p>
      <w:pPr>
        <w:pStyle w:val="Normal"/>
        <w:rPr/>
      </w:pPr>
      <w:r>
        <w:rPr/>
        <w:t>Прогностическая значимость выявления у больных ИБС поздних потенциалов исходно составляет 29%, может быть увеличена до 36% после исключения из анализа больных имеющих фракцию выброса левого желудочка выше 40%, еще больше, до 50% - при анализе данных только у больных имеющих по данным суточного монито-рирования ЭКГ желудочковую экстрасистолию высоких градаций. При использовании такого подхода было отмечено, что исходная прогностическая значимость отсутствия ПП для оценки низкого риска развития желудочковых аритмий и внезапной смерти возрас</w:t>
        <w:softHyphen/>
        <w:t>тала с 96,5% до 100% (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Kjellgren</w:t>
      </w:r>
      <w:r>
        <w:rPr/>
        <w:t>,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3).</w:t>
      </w:r>
    </w:p>
    <w:p>
      <w:pPr>
        <w:pStyle w:val="Normal"/>
        <w:ind w:left="40" w:firstLine="300"/>
        <w:rPr/>
      </w:pPr>
      <w:r>
        <w:rPr/>
        <w:t>Поздние потенциалы и вариабельность сердечного ритма явля</w:t>
        <w:softHyphen/>
        <w:t>ются истинными независимыми факторами риска развития желу</w:t>
        <w:softHyphen/>
        <w:t>дочковых тахикардий и внезапной аритмической смерти, так как их использование в комплексе позволило предсказать возникновение таких нарушений ритма с чувствительностью 58%, прогностической значимостью положительного результата 33% и относительным рис</w:t>
        <w:softHyphen/>
        <w:t>ком развития фатальных аритмий, превосходящим таковой у лиц без ПП и с нормальной вариабельностью сердечного ритма в 18,5 раза (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Farrell</w:t>
      </w:r>
      <w:r>
        <w:rPr/>
        <w:t xml:space="preserve"> е.а., 1991).</w:t>
      </w:r>
    </w:p>
    <w:p>
      <w:pPr>
        <w:pStyle w:val="Normal"/>
        <w:ind w:left="40" w:firstLine="300"/>
        <w:rPr/>
      </w:pPr>
      <w:r>
        <w:rPr/>
        <w:t>Частота выявления ПП у больных с желудочковой тахикардией и фибрилляцией желудочков составляет 60-100%. У здоровых лиц по</w:t>
        <w:softHyphen/>
        <w:t>здние потенциалы выявляют с частотой 1-13% случаев. Нередко ПП выявляются у лиц с нарушениями сократительной функцией левого желудочка: при наличии его аневризмы, при дилятационной кардиопатии, очаговых миокардитах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liot</w:t>
      </w:r>
      <w:r>
        <w:rPr/>
        <w:t xml:space="preserve"> е.а., 1989).</w:t>
      </w:r>
    </w:p>
    <w:p>
      <w:pPr>
        <w:pStyle w:val="Normal"/>
        <w:ind w:firstLine="260"/>
        <w:rPr/>
      </w:pPr>
      <w:r>
        <w:rPr/>
        <w:t>При тромболитической терапии острого инфаркта миокарда ПП выявляются в среднем в 2-4 раза реже, чем у больных без такого лечения. В случаях сохранения коронарной окклюзии, несмотря на введение тромболитического препарата, частота ПП, по данным ряда авторов, составляет 36-83%, а при успешном тромболизисе они ре</w:t>
        <w:softHyphen/>
        <w:t>гистрируются значительно реже - в 16-24% наблюдений (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Aquirre</w:t>
      </w:r>
      <w:r>
        <w:rPr/>
        <w:t xml:space="preserve"> е.а. 1991;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Vetterott</w:t>
      </w:r>
      <w:r>
        <w:rPr/>
        <w:t xml:space="preserve"> е.а., 1991).</w:t>
      </w:r>
    </w:p>
    <w:p>
      <w:pPr>
        <w:pStyle w:val="Normal"/>
        <w:ind w:firstLine="260"/>
        <w:rPr/>
      </w:pPr>
      <w:r>
        <w:rPr/>
        <w:t>По данным многоцентрового исследования, посвященного оценке влияния тромболитической терапии на аритмогенные изменения ЭКГ (</w:t>
      </w:r>
      <w:r>
        <w:rPr>
          <w:lang w:val="en-US"/>
        </w:rPr>
        <w:t>LATE</w:t>
      </w:r>
      <w:r>
        <w:rPr/>
        <w:t>, 1994), в первые 6-24 часа от развития инфаркта было установлено благоприятное воздействие коронарной реперфузии на аритмогенный субстрат и частоту ПП.</w:t>
      </w:r>
    </w:p>
    <w:p>
      <w:pPr>
        <w:pStyle w:val="Normal"/>
        <w:ind w:firstLine="260"/>
        <w:rPr/>
      </w:pPr>
      <w:r>
        <w:rPr/>
        <w:t>Преходящая во время проб с дозированной физической нагруз</w:t>
        <w:softHyphen/>
        <w:t>кой ишемия, как у больных со стенокардией, так и у перенесших инфаркт миокарда, а также спонтанные приступы стенокардии не приводят к увеличению частоты развития ПП желудочков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Turitto</w:t>
      </w:r>
      <w:r>
        <w:rPr/>
        <w:t xml:space="preserve"> е.а., 1991; И.В.Савельева и еоавт. 1996). В то же время имеются сообщения и о возможности появления ПП у больных перенесших инфаркт миокарда, что наблюдалось в период физической нагрузки (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Chamiec</w:t>
      </w:r>
      <w:r>
        <w:rPr/>
        <w:t xml:space="preserve"> е.а., 1995).</w:t>
      </w:r>
    </w:p>
    <w:p>
      <w:pPr>
        <w:pStyle w:val="Normal"/>
        <w:ind w:firstLine="260"/>
        <w:rPr/>
      </w:pPr>
      <w:r>
        <w:rPr/>
        <w:t>Другой причиной желудочковых аритмий является фактор изме</w:t>
        <w:softHyphen/>
        <w:t xml:space="preserve">нения </w:t>
      </w:r>
      <w:r>
        <w:rPr>
          <w:i/>
          <w:iCs/>
        </w:rPr>
        <w:t>барорефлекторной чувствительности,</w:t>
      </w:r>
      <w:r>
        <w:rPr/>
        <w:t xml:space="preserve"> с которой связана ва</w:t>
        <w:softHyphen/>
        <w:t>риабельность сердечного ритма («</w:t>
      </w:r>
      <w:r>
        <w:rPr>
          <w:lang w:val="en-US"/>
        </w:rPr>
        <w:t>heart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 </w:t>
      </w:r>
      <w:r>
        <w:rPr>
          <w:lang w:val="en-US"/>
        </w:rPr>
        <w:t>variability</w:t>
      </w:r>
      <w:r>
        <w:rPr/>
        <w:t>»). Она чаще всего оценивается с помощью методики усреднения ЭКГ-сигнала при суточном мониторировании, реже - при записи ЭКГ в стандар</w:t>
        <w:softHyphen/>
        <w:t>тных условиях и на коротких участках регистрации. Изменения ва</w:t>
        <w:softHyphen/>
        <w:t>риабельности сердечного ритма и наличие поздних потенциалов желудочков считаются наиболее значимыми независимыми факто</w:t>
        <w:softHyphen/>
        <w:t>рами риска внезапной смерти и общей летальности от сердечно</w:t>
        <w:softHyphen/>
        <w:t>сосудистых заболеваний (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Farrell</w:t>
      </w:r>
      <w:r>
        <w:rPr/>
        <w:t xml:space="preserve"> е.а., 1991).</w:t>
      </w:r>
    </w:p>
    <w:p>
      <w:pPr>
        <w:pStyle w:val="Normal"/>
        <w:ind w:firstLine="260"/>
        <w:rPr/>
      </w:pPr>
      <w:r>
        <w:rPr/>
        <w:t>В наиболее крупном многоцентровом исследовании активности барорефлекса при проведении у больных инфарктом миокарда тром</w:t>
        <w:softHyphen/>
        <w:t>болитической терапии (</w:t>
      </w:r>
      <w:r>
        <w:rPr>
          <w:lang w:val="en-US"/>
        </w:rPr>
        <w:t>ATRAMI</w:t>
      </w:r>
      <w:r>
        <w:rPr/>
        <w:t xml:space="preserve">, </w:t>
      </w:r>
      <w:r>
        <w:rPr>
          <w:lang w:val="en-US"/>
        </w:rPr>
        <w:t>Autonomic</w:t>
      </w:r>
      <w:r>
        <w:rPr/>
        <w:t xml:space="preserve"> </w:t>
      </w:r>
      <w:r>
        <w:rPr>
          <w:lang w:val="en-US"/>
        </w:rPr>
        <w:t>Ton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flex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cute</w:t>
      </w:r>
      <w:r>
        <w:rPr/>
        <w:t xml:space="preserve"> </w:t>
      </w:r>
      <w:r>
        <w:rPr>
          <w:lang w:val="en-US"/>
        </w:rPr>
        <w:t>Myocardial</w:t>
      </w:r>
      <w:r>
        <w:rPr/>
        <w:t xml:space="preserve"> </w:t>
      </w:r>
      <w:r>
        <w:rPr>
          <w:lang w:val="en-US"/>
        </w:rPr>
        <w:t>Infarction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Rovere</w:t>
      </w:r>
      <w:r>
        <w:rPr/>
        <w:t xml:space="preserve"> е.а. 1994), было выявлено достоверное снижение барорефлекторной активности у больных по</w:t>
        <w:softHyphen/>
        <w:t>лучивших тромболитическую терапию, по сравнению с нелеченны</w:t>
        <w:softHyphen/>
        <w:t xml:space="preserve">ми этим методом.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Farrell</w:t>
      </w:r>
      <w:r>
        <w:rPr/>
        <w:t xml:space="preserve"> и соавт. (1991), отметили (с показателями чувствительности 89% и специфичности 91%) прогностическую зна</w:t>
        <w:softHyphen/>
        <w:t>чимость барорефлекторной чувствительности у умерших внезап</w:t>
        <w:softHyphen/>
        <w:t>ной смертью больных.</w:t>
      </w:r>
    </w:p>
    <w:p>
      <w:pPr>
        <w:pStyle w:val="Normal"/>
        <w:ind w:firstLine="260"/>
        <w:rPr/>
      </w:pPr>
      <w:r>
        <w:rPr/>
        <w:t>Конкретными механизмами желудочковых аритмий при инфар</w:t>
        <w:softHyphen/>
        <w:t>кте миокарда принято считать нарушения образования и проведения импульса. Основными причинами нарушении образования им</w:t>
        <w:softHyphen/>
        <w:t>пульса являются: развитие патологического автоматизма и механиз</w:t>
        <w:softHyphen/>
        <w:t>ма триггерной активности. Факторами в развитии патологического автоматизма являются: растяжение волокон миокарда, изменения электролитного обмена, кислотно-щелочного равновесия, гипоксия миокарда, гиперкатехоламинемия.</w:t>
      </w:r>
    </w:p>
    <w:p>
      <w:pPr>
        <w:pStyle w:val="Normal"/>
        <w:ind w:firstLine="280"/>
        <w:rPr/>
      </w:pPr>
      <w:r>
        <w:rPr/>
        <w:t>Исследование экспериментальных моделей острого инфаркта ми</w:t>
        <w:softHyphen/>
        <w:t xml:space="preserve">окарда позволило установить, что и </w:t>
      </w:r>
      <w:r>
        <w:rPr>
          <w:i/>
          <w:iCs/>
        </w:rPr>
        <w:t>патологический автоматизм и триггерная активность</w:t>
      </w:r>
      <w:r>
        <w:rPr/>
        <w:t xml:space="preserve"> связаны с функцией сохранившихся после некроза субэндокардиальных волокон Пуркинье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Fridma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77;</w:t>
      </w:r>
    </w:p>
    <w:p>
      <w:pPr>
        <w:pStyle w:val="Normal"/>
        <w:ind w:hanging="0"/>
        <w:rPr/>
      </w:pPr>
      <w:r>
        <w:rPr>
          <w:lang w:val="en-US"/>
        </w:rPr>
        <w:t xml:space="preserve">N.El-Sherif e.a. 1983). </w:t>
      </w:r>
      <w:r>
        <w:rPr/>
        <w:t>На этих же моделях было показано, что в ос</w:t>
        <w:softHyphen/>
        <w:t>нове развития трИггерных желудочковых ритмов в подостром пери</w:t>
        <w:softHyphen/>
        <w:t>оде инфаркта имеет значение задержка постдеполяризации (</w:t>
      </w:r>
      <w:r>
        <w:rPr>
          <w:lang w:val="en-US"/>
        </w:rPr>
        <w:t>delayed</w:t>
      </w:r>
      <w:r>
        <w:rPr/>
        <w:t xml:space="preserve"> </w:t>
      </w:r>
      <w:r>
        <w:rPr>
          <w:lang w:val="en-US"/>
        </w:rPr>
        <w:t>afterdepolarisations</w:t>
      </w:r>
      <w:r>
        <w:rPr/>
        <w:t xml:space="preserve">, </w:t>
      </w:r>
      <w:r>
        <w:rPr>
          <w:lang w:val="en-US"/>
        </w:rPr>
        <w:t>DAD</w:t>
      </w:r>
      <w:r>
        <w:rPr/>
        <w:t>) в результате дисфункции ишемизирован-ных волокон Пуркинье. В развитии триггерной активности показа</w:t>
        <w:softHyphen/>
        <w:t>на роль дисфункции натрий/кальциевого насоса с изменением трансмембранного электрохимического градиента этих электроли</w:t>
        <w:softHyphen/>
        <w:t>тов (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Lombardi</w:t>
      </w:r>
      <w:r>
        <w:rPr/>
        <w:t>, 1998).</w:t>
      </w:r>
    </w:p>
    <w:p>
      <w:pPr>
        <w:pStyle w:val="Normal"/>
        <w:ind w:firstLine="260"/>
        <w:rPr/>
      </w:pPr>
      <w:r>
        <w:rPr/>
        <w:t xml:space="preserve">Нарушения проведения импульсов в проводящей системе сердца могут проявляться в виде </w:t>
      </w:r>
      <w:r>
        <w:rPr>
          <w:i/>
          <w:iCs/>
        </w:rPr>
        <w:t>блокад различной локализацииили</w:t>
      </w:r>
      <w:r>
        <w:rPr/>
        <w:t xml:space="preserve"> в виде аритмий связанных с механизмом повторного входа импульса - ри-ентри. В 1977г. N.El-Sherif на модели инфаркта миокарда у собак зарегистрировал аритмию с таким механизмом, на 3-5й день вос</w:t>
        <w:softHyphen/>
        <w:t>произвел эти желудочковые аритмии с помощью программирован</w:t>
        <w:softHyphen/>
        <w:t>ной электрической стимуляции, а затем показал возможность устранения механизма риэнтри с помощью блокады натриевых и медленных (L-типа) мембранных каналов Са^.</w:t>
      </w:r>
    </w:p>
    <w:p>
      <w:pPr>
        <w:pStyle w:val="Normal"/>
        <w:rPr/>
      </w:pPr>
      <w:r>
        <w:rPr/>
        <w:t xml:space="preserve">Значение в развитии желудочковых аритмий </w:t>
      </w:r>
      <w:r>
        <w:rPr>
          <w:i/>
          <w:iCs/>
        </w:rPr>
        <w:t>растяжения мио-кардиальных волокон</w:t>
      </w:r>
      <w:r>
        <w:rPr/>
        <w:t xml:space="preserve"> было предположено на основании изучения медикаментозного воздействия ингибиторами АПФ на процессы ре-моделирования миокарда желудочков в постинфарктном периоде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Belichard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94). Влияние терапии иАПФ у больных с инфар</w:t>
        <w:softHyphen/>
        <w:t xml:space="preserve">ктом миокарда на выживаемость и снижение частоты фатальных аритмий в таких крупномасштабных исследованиях, как </w:t>
      </w:r>
      <w:r>
        <w:rPr>
          <w:lang w:val="en-US"/>
        </w:rPr>
        <w:t>SMILE</w:t>
      </w:r>
      <w:r>
        <w:rPr/>
        <w:t xml:space="preserve">, </w:t>
      </w:r>
      <w:r>
        <w:rPr>
          <w:b/>
          <w:bCs/>
          <w:lang w:val="en-US"/>
        </w:rPr>
        <w:t>AIRE</w:t>
      </w:r>
      <w:r>
        <w:rPr>
          <w:b/>
          <w:bCs/>
        </w:rPr>
        <w:t>,</w:t>
      </w:r>
      <w:r>
        <w:rPr/>
        <w:t xml:space="preserve"> </w:t>
      </w:r>
      <w:r>
        <w:rPr>
          <w:lang w:val="en-US"/>
        </w:rPr>
        <w:t>TRACE</w:t>
      </w:r>
      <w:r>
        <w:rPr/>
        <w:t xml:space="preserve">, </w:t>
      </w:r>
      <w:r>
        <w:rPr>
          <w:lang w:val="en-US"/>
        </w:rPr>
        <w:t>SAVE</w:t>
      </w:r>
      <w:r>
        <w:rPr/>
        <w:t xml:space="preserve"> (НА 21-29%) явилось наглядным подтвержде</w:t>
        <w:softHyphen/>
        <w:t>нием ранее полученных экспериментальных данных.</w:t>
      </w:r>
    </w:p>
    <w:p>
      <w:pPr>
        <w:pStyle w:val="Normal"/>
        <w:rPr/>
      </w:pPr>
      <w:r>
        <w:rPr/>
        <w:t>С процессами компенсаторной гипертрофии миокарда желу</w:t>
        <w:softHyphen/>
        <w:t>дочков у больных в подостром периоде инфаркта миокарда свя</w:t>
        <w:softHyphen/>
        <w:t xml:space="preserve">зывают такую электрохимическую аномалию, как </w:t>
      </w:r>
      <w:r>
        <w:rPr>
          <w:i/>
          <w:iCs/>
        </w:rPr>
        <w:t>удлинение потенциала действия (</w:t>
      </w:r>
      <w:r>
        <w:rPr>
          <w:i/>
          <w:iCs/>
          <w:lang w:val="en-US"/>
        </w:rPr>
        <w:t>action</w:t>
      </w:r>
      <w:r>
        <w:rPr/>
        <w:t xml:space="preserve"> </w:t>
      </w:r>
      <w:r>
        <w:rPr>
          <w:lang w:val="en-US"/>
        </w:rPr>
        <w:t>potential</w:t>
      </w:r>
      <w:r>
        <w:rPr/>
        <w:t xml:space="preserve"> </w:t>
      </w:r>
      <w:r>
        <w:rPr>
          <w:lang w:val="en-US"/>
        </w:rPr>
        <w:t>durattion</w:t>
      </w:r>
      <w:r>
        <w:rPr/>
        <w:t xml:space="preserve">, </w:t>
      </w:r>
      <w:r>
        <w:rPr>
          <w:lang w:val="en-US"/>
        </w:rPr>
        <w:t>APD</w:t>
      </w:r>
      <w:r>
        <w:rPr/>
        <w:t>). Пролонга</w:t>
        <w:softHyphen/>
        <w:t xml:space="preserve">ция </w:t>
      </w:r>
      <w:r>
        <w:rPr>
          <w:lang w:val="en-US"/>
        </w:rPr>
        <w:t>APD</w:t>
      </w:r>
      <w:r>
        <w:rPr/>
        <w:t xml:space="preserve"> на 3-4 неделе после экспериментального инфаркта миокарда была отмечена над областями гипертрофированного в результате процессов ремоделирования миокарда, имевшими выраженную гетерогенность реполяризации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ronson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Ming</w:t>
      </w:r>
      <w:r>
        <w:rPr/>
        <w:t>, 1993).</w:t>
      </w:r>
    </w:p>
    <w:p>
      <w:pPr>
        <w:pStyle w:val="Normal"/>
        <w:ind w:firstLine="260"/>
        <w:rPr/>
      </w:pPr>
      <w:r>
        <w:rPr/>
        <w:t>При артериальных гипертензиях доказательно было продемон</w:t>
        <w:softHyphen/>
        <w:t xml:space="preserve">стрировано, что </w:t>
      </w:r>
      <w:r>
        <w:rPr>
          <w:i/>
          <w:iCs/>
        </w:rPr>
        <w:t>гипертрофия левого желудочка</w:t>
      </w:r>
      <w:r>
        <w:rPr/>
        <w:t xml:space="preserve"> является аритмо-генным фактором высокой значимости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cLenacha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7).</w:t>
      </w:r>
    </w:p>
    <w:p>
      <w:pPr>
        <w:pStyle w:val="Normal"/>
        <w:ind w:firstLine="260"/>
        <w:rPr/>
      </w:pPr>
      <w:r>
        <w:rPr/>
        <w:t>Значение растяжения волокон миокарда видимо является одной из существенных причин развития фатальных аритмий, так как сни</w:t>
        <w:softHyphen/>
        <w:t>жение фракции выброса левого желудочка (менее 40%) у больных инфарктом миокарда является неблагоприятным диагностическим признаком в аспекте развития внезапной смерти (</w:t>
      </w:r>
      <w:r>
        <w:rPr>
          <w:lang w:val="en-US"/>
        </w:rPr>
        <w:t>CAST</w:t>
      </w:r>
      <w:r>
        <w:rPr/>
        <w:t>, 1989).</w:t>
      </w:r>
    </w:p>
    <w:p>
      <w:pPr>
        <w:pStyle w:val="Normal"/>
        <w:ind w:firstLine="260"/>
        <w:rPr/>
      </w:pPr>
      <w:r>
        <w:rPr/>
        <w:t>Широко используемые кардиологами в практической работе гра</w:t>
        <w:softHyphen/>
        <w:t>дации аритмических предвестников развития внезапной смерти, клас</w:t>
        <w:softHyphen/>
        <w:t xml:space="preserve">сифицированные в публикациях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own</w:t>
      </w:r>
      <w:r>
        <w:rPr/>
        <w:t xml:space="preserve"> (1971,1979) в настоящее время дополнены и уточнены в работах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oger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94;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>, 1996). На риск развития внезапной смерти в первую очередь влияют факторы связанные с ишемией миокарда, шоком, застойной недо</w:t>
        <w:softHyphen/>
        <w:t xml:space="preserve">статочностью кровообращ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ов по градации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Heart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8).</w:t>
      </w:r>
    </w:p>
    <w:p>
      <w:pPr>
        <w:pStyle w:val="Normal"/>
        <w:ind w:firstLine="260"/>
        <w:rPr/>
      </w:pPr>
      <w:r>
        <w:rPr/>
        <w:t>В настоящее время такие типы желудочковых аритмий, как ат-рио-вентрикулярная-узловая экстрасистолия, непароксизмальная АВ-узловая тахикардия, желудочковая экстрасистолия любых гра</w:t>
        <w:softHyphen/>
        <w:t xml:space="preserve">даций по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own</w:t>
      </w:r>
      <w:r>
        <w:rPr/>
        <w:t xml:space="preserve"> (1979), неустойчивая желудочковая тахикардия с пробежками продолжительностью менее 30 сек, ускоренный идио-вентрикулярный ритм, не рассматриваются, как жизнеугрожающие. В отсутствие органических поражений сердца, подавление желудоч-ковой экстрасистолии, как установлено в ряде многоцентровых ис</w:t>
        <w:softHyphen/>
        <w:t>следований, не влияет на продолжительность жизни. Подавление желудочковых экстрасистол после перенесенного инфаркта миокарда антиаритмическими препаратами 1 класса (флекаинидом и энкаи-нидом) повышает летальность таких больных (</w:t>
      </w:r>
      <w:r>
        <w:rPr>
          <w:lang w:val="en-US"/>
        </w:rPr>
        <w:t>CAST</w:t>
      </w:r>
      <w:r>
        <w:rPr/>
        <w:t>, 1989).</w:t>
      </w:r>
    </w:p>
    <w:p>
      <w:pPr>
        <w:pStyle w:val="Normal"/>
        <w:ind w:firstLine="260"/>
        <w:rPr/>
      </w:pPr>
      <w:r>
        <w:rPr>
          <w:i/>
          <w:iCs/>
        </w:rPr>
        <w:t>Желудочковые аритмии</w:t>
      </w:r>
      <w:r>
        <w:rPr/>
        <w:t xml:space="preserve"> у больных с острым инфарктом миокар</w:t>
        <w:softHyphen/>
        <w:t>да встречаются с частотой от 85 до 100% по данным различных ав</w:t>
        <w:softHyphen/>
        <w:t>торов, из них на жизнеугрожающие приходится по данным нашей клиники около 8-12% (В.А.Люсов, 1998). Обычно пароксизмы же-лудочковой тахикардии связаны с наличием рубца, а не острой ише</w:t>
        <w:softHyphen/>
        <w:t>мии миокарда, чаще всего такие .аритмии носят пароксизмальный характер и обозначаются как «индуцируемые», то есть могут быть вызваны с помощью стимуляции при электрофизиологическом ис</w:t>
        <w:softHyphen/>
        <w:t>следовании. «Неиндуцируемые» желудочковые тахикардии имеют прогностически более благоприятное течение и рецидивируют в те</w:t>
        <w:softHyphen/>
        <w:t>чение года наблюдения только у 10% больных.</w:t>
      </w:r>
    </w:p>
    <w:p>
      <w:pPr>
        <w:pStyle w:val="Normal"/>
        <w:ind w:firstLine="260"/>
        <w:rPr/>
      </w:pPr>
      <w:r>
        <w:rPr/>
        <w:t>Так как известно, что у больных с гипертрофической миокарди-опатией наличие неустойчивой желудочковой тахикардии сопровождается вероятностью развития внезапной смерти в течение года в 5-8% случаев, то было предпринято два многоцентровых исследова</w:t>
        <w:softHyphen/>
        <w:t>ния по сравнительной оценке эффективности антиаритмической терапии и имплантируемых дефибрилляторов у больных ИБС с не</w:t>
        <w:softHyphen/>
        <w:t xml:space="preserve">устойчивой желудочовой тахикардией и низкой фракцией выброса (35-40%), испытание </w:t>
      </w:r>
      <w:r>
        <w:rPr>
          <w:lang w:val="en-US"/>
        </w:rPr>
        <w:t>MUSTT</w:t>
      </w:r>
      <w:r>
        <w:rPr/>
        <w:t xml:space="preserve"> и лечение больных с индуцируемой при ЭФИ желудочковой тахикардией (</w:t>
      </w:r>
      <w:r>
        <w:rPr>
          <w:lang w:val="en-US"/>
        </w:rPr>
        <w:t>MADIT</w:t>
      </w:r>
      <w:r>
        <w:rPr/>
        <w:t>). Выживаемость боль</w:t>
        <w:softHyphen/>
        <w:t>ных за 5-летний период наблюдения оказалась достоверно более высокой, со 2-го года рандомизации, в группе больных с импланти-рованным дефибриллятором по сравнению с группой больных по</w:t>
        <w:softHyphen/>
        <w:t>лучавших терапию надололом, надололом в сочетании с амиодороном или антиаритмическими препаратами других групп, за исключени</w:t>
        <w:softHyphen/>
        <w:t>ем 1 группы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Coumel</w:t>
      </w:r>
      <w:r>
        <w:rPr/>
        <w:t>, 1998).</w:t>
      </w:r>
    </w:p>
    <w:p>
      <w:pPr>
        <w:pStyle w:val="Normal"/>
        <w:ind w:firstLine="280"/>
        <w:rPr/>
      </w:pPr>
      <w:r>
        <w:rPr/>
        <w:t>Факторами предрасполагающими к развитию желудочковых та-хиаритмий у больных с инфарктом миокарда видимо могут быть и такие врожденные и приобретенные синдромы, как синдром удли</w:t>
        <w:softHyphen/>
        <w:t xml:space="preserve">ненного </w:t>
      </w:r>
      <w:r>
        <w:rPr>
          <w:lang w:val="en-US"/>
        </w:rPr>
        <w:t>Q</w:t>
      </w:r>
      <w:r>
        <w:rPr/>
        <w:t>-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Kenny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Sutton</w:t>
      </w:r>
      <w:r>
        <w:rPr/>
        <w:t xml:space="preserve">, 1985), синдром ранней реполяри-зации желудочков Т.Ю.Большакова, В.А.Шульман, 1988), синдром </w:t>
      </w:r>
      <w:r>
        <w:rPr>
          <w:lang w:val="en-US"/>
        </w:rPr>
        <w:t>NPN</w:t>
      </w:r>
      <w:r>
        <w:rPr/>
        <w:t xml:space="preserve"> (Л.П.Воробьев и соавт. 1988) При синдроме удлиненного Q-T значительно увеличивается длительность периода реполяризации же</w:t>
        <w:softHyphen/>
        <w:t>лудочков и наблюдается склонность к развитию желудочковых арит</w:t>
        <w:softHyphen/>
        <w:t>мий. Если пароксизмы желудочковой тахикардии длительные, то они приводят к развитию синкопе.</w:t>
      </w:r>
    </w:p>
    <w:p>
      <w:pPr>
        <w:pStyle w:val="Normal"/>
        <w:rPr/>
      </w:pPr>
      <w:r>
        <w:rPr>
          <w:i/>
          <w:iCs/>
        </w:rPr>
        <w:t>Синдром ранней реполяризации желудочков</w:t>
      </w:r>
      <w:r>
        <w:rPr/>
        <w:t xml:space="preserve"> ранее считали доб</w:t>
        <w:softHyphen/>
        <w:t>рокачественным электрокардиографическим феноменом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Agnola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teg</w:t>
      </w:r>
      <w:r>
        <w:rPr/>
        <w:t xml:space="preserve">, 1995), однако существует много работ в которых отмечается связь идиопатической волны </w:t>
      </w:r>
      <w:r>
        <w:rPr>
          <w:lang w:val="en-US"/>
        </w:rPr>
        <w:t>J</w:t>
      </w:r>
      <w:r>
        <w:rPr/>
        <w:t xml:space="preserve"> при этом синдроме с жизнеопасны-ми желудочковыми тахикардиями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Brugada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Brugada</w:t>
      </w:r>
      <w:r>
        <w:rPr/>
        <w:t>, 1991, 1992;</w:t>
      </w:r>
    </w:p>
    <w:p>
      <w:pPr>
        <w:pStyle w:val="Normal"/>
        <w:ind w:hanging="0"/>
        <w:rPr/>
      </w:pPr>
      <w:r>
        <w:rPr>
          <w:lang w:val="en-US"/>
        </w:rPr>
        <w:t xml:space="preserve">Y.Aizawa, e.a.,1993). </w:t>
      </w:r>
      <w:r>
        <w:rPr/>
        <w:t>Стабильные нарушения ритма и проводимости при наличии этого синдрома у больных сердечно-сосудистыми за</w:t>
        <w:softHyphen/>
        <w:t>болеваниями встречаются в 2,4 раза чаще, чем при «чистом» синд</w:t>
        <w:softHyphen/>
        <w:t>роме (А.М.Скоробогатый и соавт., 1990).</w:t>
      </w:r>
    </w:p>
    <w:p>
      <w:pPr>
        <w:pStyle w:val="Normal"/>
        <w:rPr/>
      </w:pPr>
      <w:r>
        <w:rPr/>
        <w:t>В литературе часто встречаются описания сочетания синдрома ранней реполяризации желудочков с синдромом Вольфа-Паркин-сона-Уайта или Клерка-Леви-Критеско (Д.В.Дупляков, В.В.Емель-яненко,1998).</w:t>
      </w:r>
    </w:p>
    <w:p>
      <w:pPr>
        <w:pStyle w:val="Normal"/>
        <w:rPr/>
      </w:pPr>
      <w:r>
        <w:rPr/>
        <w:t>Особенностью этих случаев развития желудочковых тахикардий у больных острым инфарктом миокарда является опасность ухуд</w:t>
        <w:softHyphen/>
        <w:t>шения течения заболевания. Так применение препаратов 1 класса при синдроме удлиненного Q-T может повысить неоднородность потенциалов действия в желудочках. Таким больным целесообразно применять воздействия уменьшающие длительность периода репо</w:t>
        <w:softHyphen/>
        <w:t xml:space="preserve">ляризации: изопреналин внутривенно, электроимпульсную терапию </w:t>
      </w:r>
      <w:r>
        <w:rPr>
          <w:lang w:val="en-US"/>
        </w:rPr>
        <w:t xml:space="preserve">(R.Rinny, R.Sutton, 1985). </w:t>
      </w:r>
      <w:r>
        <w:rPr/>
        <w:t>Не исключено, что применение стандарт</w:t>
        <w:softHyphen/>
        <w:t>ной противоаритмической терапии при жизнеопасных желудочко</w:t>
        <w:softHyphen/>
        <w:t>вых аритмиях у больных острым инфарктом миокарда, без возможности оценки состояния процессов реполяризации, чувстви</w:t>
        <w:softHyphen/>
        <w:t>тельности барорефлекса, учета преобладания или симпатических, или парасимпатических влияний на проводящую систему сердца, без учета длительности интервала Q-T, без распознавания не прояв</w:t>
        <w:softHyphen/>
        <w:t>ляющихся на ЭКТ вариантов синдрома ранней реполяризации же</w:t>
        <w:softHyphen/>
        <w:t xml:space="preserve">лудочков, явилось причиной увеличения числа фатальных аритмий в исследовании </w:t>
      </w:r>
      <w:r>
        <w:rPr>
          <w:lang w:val="en-US"/>
        </w:rPr>
        <w:t>CAST</w:t>
      </w:r>
      <w:r>
        <w:rPr/>
        <w:t xml:space="preserve"> при применении 1 класса антиаритмиков (В.А.Люсов, 1998).</w:t>
      </w:r>
    </w:p>
    <w:p>
      <w:pPr>
        <w:pStyle w:val="Normal"/>
        <w:ind w:firstLine="260"/>
        <w:rPr/>
      </w:pPr>
      <w:r>
        <w:rPr/>
        <w:t>Тактика лечения больных инфарктом миокарда с жизнеопасны-ми желудочковыми аритмиями претерпела за последнее десятиле</w:t>
        <w:softHyphen/>
        <w:t>тие значительные изменения, которые можно охарактеризовать Гиппократовским принципом медицины «поп посеге!», не навреди. Наиболее крупные современные руководства по лечению аритмий (</w:t>
      </w:r>
      <w:r>
        <w:rPr>
          <w:lang w:val="en-US"/>
        </w:rPr>
        <w:t>Cardiac</w:t>
      </w:r>
      <w:r>
        <w:rPr/>
        <w:t xml:space="preserve"> </w:t>
      </w:r>
      <w:r>
        <w:rPr>
          <w:lang w:val="en-US"/>
        </w:rPr>
        <w:t>Arrhythmias</w:t>
      </w:r>
      <w:r>
        <w:rPr/>
        <w:t xml:space="preserve">, </w:t>
      </w:r>
      <w:r>
        <w:rPr>
          <w:lang w:val="en-US"/>
        </w:rPr>
        <w:t>Pacing</w:t>
      </w:r>
      <w:r>
        <w:rPr/>
        <w:t xml:space="preserve"> &amp; </w:t>
      </w:r>
      <w:r>
        <w:rPr>
          <w:lang w:val="en-US"/>
        </w:rPr>
        <w:t>Elektrophysiology</w:t>
      </w:r>
      <w:r>
        <w:rPr/>
        <w:t xml:space="preserve">, </w:t>
      </w:r>
      <w:r>
        <w:rPr>
          <w:lang w:val="en-US"/>
        </w:rPr>
        <w:t>ed</w:t>
      </w:r>
      <w:r>
        <w:rPr/>
        <w:t xml:space="preserve">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Vardas</w:t>
      </w:r>
      <w:r>
        <w:rPr/>
        <w:t>, 1998), предлагает врачу тактику выжидательного подхода, при которой важ</w:t>
        <w:softHyphen/>
        <w:t>нейшим фактором является состояние гемодинамики и вид тахи</w:t>
        <w:softHyphen/>
        <w:t>кардии. Если угрожающих нарушений гемодинамики не наблюдается и возможен ЭКТ- и гемодинамический мониторинг, то рекоменду</w:t>
        <w:softHyphen/>
        <w:t>ется проведение ЭКТ-исследования в 12-ти отведениях, а при необ</w:t>
        <w:softHyphen/>
        <w:t>ходимости распознать наджелудочковую тахикардию - исследование ЭКГ пищеводным электродом. При нарастании признаков сердеч</w:t>
        <w:softHyphen/>
        <w:t>ной недостаточности в виде падения сердечного выброса, фракции выброса левого желудочка, увеличении конечного диастолического давления в левом желудочке, давления заклинивания в легочной артерии, показана экстренная кардиоверсия. Исключение состав</w:t>
        <w:softHyphen/>
        <w:t xml:space="preserve">ляет желудочковая тахикардия с полиморфными комплексами </w:t>
      </w:r>
      <w:r>
        <w:rPr>
          <w:lang w:val="en-US"/>
        </w:rPr>
        <w:t>QRS</w:t>
      </w:r>
      <w:r>
        <w:rPr/>
        <w:t xml:space="preserve"> (типа «пируэт»). При невозможности дифференцировать наджелу</w:t>
        <w:softHyphen/>
        <w:t>дочковую тахикардию с широкими комплексами QRS от желудоч</w:t>
        <w:softHyphen/>
        <w:t>ковой, также проводят кардиоверсию. При отсутствии гиперкалиемии и признаков почечной недостаточности у больного, для профилак^ тики повторных эпизодов желудочковой тахикардии, как и фибрил-ляции желудочков, рекомендуется внутривенное введение сульфата магния в сочетании с амиодароном. При желудочковой тахикардии типа «пируэт» хорошие результаты дает терапия амиодароном.</w:t>
      </w:r>
    </w:p>
    <w:p>
      <w:pPr>
        <w:pStyle w:val="Normal"/>
        <w:ind w:firstLine="260"/>
        <w:rPr/>
      </w:pPr>
      <w:r>
        <w:rPr/>
        <w:t>При развитии пароксизмальной тахикардии у больного с инфар</w:t>
        <w:softHyphen/>
        <w:t>ктом миокарда необходимо учитывать возможность наличия синд</w:t>
        <w:softHyphen/>
        <w:t>ром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PW</w:t>
      </w:r>
      <w:r>
        <w:rPr>
          <w:b/>
          <w:bCs/>
        </w:rPr>
        <w:t>,</w:t>
      </w:r>
      <w:r>
        <w:rPr/>
        <w:t xml:space="preserve"> при котором действующие по разному на проведение импульса по АВ узлу и дополнительным путям такие препараты, как верапамил, дилтиазем и дигоксин замедляют АВ проведение, но могут ускорить его по дополнительным путям. При пароксизме с широкими комплексами QRS эти препараты могут вызвать фибрилляцию желудочков и поэтому противопоказаны. При стабильном состоянии гемодинамических параметров средством выбора в таких случаях является прокаинамид (препарат 1 класса антиаритмичес</w:t>
        <w:softHyphen/>
        <w:t>ких средств).</w:t>
      </w:r>
    </w:p>
    <w:p>
      <w:pPr>
        <w:pStyle w:val="Normal"/>
        <w:ind w:firstLine="260"/>
        <w:rPr/>
      </w:pPr>
      <w:r>
        <w:rPr/>
        <w:t>Для купирования любой наджелудочковой тахикардии (кроме мер</w:t>
        <w:softHyphen/>
        <w:t>цания/трепетания предсердий) рекомендуется введение АТФ (аде-нозин). Препарат обладает ультракоротким действием (период полувыведения 7 сек.) 90% эффективностью, помогает дифферен</w:t>
        <w:softHyphen/>
        <w:t>цировать наджелудочковую и желудочковую тахикардии с широки</w:t>
        <w:softHyphen/>
        <w:t xml:space="preserve">ми комплексами </w:t>
      </w:r>
      <w:r>
        <w:rPr>
          <w:lang w:val="en-US"/>
        </w:rPr>
        <w:t>QRS</w:t>
      </w:r>
      <w:r>
        <w:rPr/>
        <w:t>.</w:t>
      </w:r>
    </w:p>
    <w:p>
      <w:pPr>
        <w:pStyle w:val="Normal"/>
        <w:ind w:firstLine="280"/>
        <w:rPr/>
      </w:pPr>
      <w:r>
        <w:rPr/>
        <w:t>Принимая во внимание необходимость применения кардиовер-сии у больных с поврежденным миокардом рекомендуется начи-, нать с энергии разряда 100 Дж. При сохранении пароксизма она может быть последовательно увеличена до 300 и 360 Дж. Использо</w:t>
        <w:softHyphen/>
        <w:t>вание низкоэнергетических разрядов при тахикардиях с широкими комплексами QRS не рекомендуется из-за их малой эффективнос</w:t>
        <w:softHyphen/>
        <w:t>ти.</w:t>
      </w:r>
    </w:p>
    <w:p>
      <w:pPr>
        <w:pStyle w:val="Normal"/>
        <w:ind w:firstLine="280"/>
        <w:rPr/>
      </w:pPr>
      <w:r>
        <w:rPr/>
        <w:t xml:space="preserve">Второй составляющей аритмического риска внезапной смерти при остром инфаркте миокарда являются </w:t>
      </w:r>
      <w:r>
        <w:rPr>
          <w:i/>
          <w:iCs/>
        </w:rPr>
        <w:t>брадиаритмии.</w:t>
      </w:r>
      <w:r>
        <w:rPr/>
        <w:t xml:space="preserve"> Их часто</w:t>
        <w:softHyphen/>
        <w:t>та, по данным различных авторов, составляет от 18 до 30% (Н.М.Шев</w:t>
        <w:softHyphen/>
        <w:t>ченко, 1997). Как было показано в последних работах, наличие синусовой брадикардии и (или) сино-аурикулярной блокады II сте</w:t>
        <w:softHyphen/>
        <w:t>пени, возникшей в остром периоде инфаркта миокарда практичес</w:t>
        <w:softHyphen/>
        <w:t xml:space="preserve">ки не влияет на ближайший и отдаленный прогноз и не требует лечения (П.Х. Джанашия и соавт., 1999). Наличие атрио-вентрику-лярной блокады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епени у больных с нижней локализацией инфаркта ухудшает их прогноз только на госпитальном этапе, но не сказывается на отдаленном прогнозе. Известно, что даже полная АВ блокада при нижнем инфаркте носит переходящий характер и продолжается от нескольких часов до 3-х суток (у 60% больных со</w:t>
        <w:softHyphen/>
        <w:t>храняется меньше суток).</w:t>
      </w:r>
    </w:p>
    <w:p>
      <w:pPr>
        <w:pStyle w:val="Normal"/>
        <w:ind w:firstLine="280"/>
        <w:rPr/>
      </w:pPr>
      <w:r>
        <w:rPr/>
        <w:t>При переднем инфаркте АВ блокада II-III степени развивается на уровне системы Гиса-Пуркинье, осложняет его течение только при очень массивном поражении миокарда и сопровождается пре</w:t>
        <w:softHyphen/>
        <w:t>дельно высокой (80-90%) летальности от кардиогенного шока или вторичной фибрилляции желудочков.</w:t>
      </w:r>
    </w:p>
    <w:p>
      <w:pPr>
        <w:pStyle w:val="Normal"/>
        <w:rPr/>
      </w:pPr>
      <w:r>
        <w:rPr/>
        <w:t xml:space="preserve">Предвестниками развития АВ блокады при переднем инфаркте миокарда чаще всего являются: развитие острой блокады правой ножки п.Гиса, отклонение электрической оси сердца и удлинение интервала </w:t>
      </w:r>
      <w:r>
        <w:rPr>
          <w:lang w:val="en-US"/>
        </w:rPr>
        <w:t>PR</w:t>
      </w:r>
      <w:r>
        <w:rPr/>
        <w:t>. При наличии всех трех признаков вероятности раз</w:t>
        <w:softHyphen/>
        <w:t>вития полной АВ блокады составляет около 40%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актически все использовавшиеся прежде препараты для уча</w:t>
        <w:softHyphen/>
        <w:t xml:space="preserve">щения ритма (атропин, бета-адрсностимуляторы, адреналин) могут </w:t>
      </w:r>
    </w:p>
    <w:p>
      <w:pPr>
        <w:pStyle w:val="Normal"/>
        <w:spacing w:before="260" w:after="0"/>
        <w:ind w:hanging="0"/>
        <w:rPr/>
      </w:pPr>
      <w:r>
        <w:rPr/>
        <w:t>ухудшать коронарный кровоток и состояние периинфарктной зоны, поэтому современная тактика лечения АВ блокады II-III степени основана на первоочередном применении наименее безопасного ме</w:t>
        <w:softHyphen/>
        <w:t xml:space="preserve">тода - </w:t>
      </w:r>
      <w:r>
        <w:rPr>
          <w:i/>
          <w:iCs/>
        </w:rPr>
        <w:t>наружной электрокардиостимуляции.</w:t>
      </w:r>
      <w:r>
        <w:rPr/>
        <w:t xml:space="preserve"> Если проведение на</w:t>
        <w:softHyphen/>
        <w:t>ружной стимуляции не приводит к условию захвата желудочками каждого импульса стимулятора, то больному вводят атропин или изопреналин (изадрин) и подготавливают к введению эндокарди-ального зонда для стимуляции. По современным статистикам у боль</w:t>
        <w:softHyphen/>
        <w:t>ных перенесших острый инфаркт миокарда потребность в имплантации постоянного кардиостимулятора не превышает 4% от общего числа случаев осложненных АВ блокадой II-III степени в остром периоде (П.Х.Джанашия и соавт., 1999).</w:t>
      </w:r>
    </w:p>
    <w:p>
      <w:pPr>
        <w:pStyle w:val="Normal"/>
        <w:ind w:firstLine="280"/>
        <w:rPr/>
      </w:pPr>
      <w:r>
        <w:rPr>
          <w:i/>
          <w:iCs/>
        </w:rPr>
        <w:t>Фибрилляция желудочков</w:t>
      </w:r>
      <w:r>
        <w:rPr/>
        <w:t xml:space="preserve"> чаще всего осложняет ранний период острого инфаркта миокарда и примерно 60% всех случаев отмечает</w:t>
        <w:softHyphen/>
        <w:t>ся в первые 4 часа, 80% - в первые 12 часов. Предполагается, что фибрилляция желудочков является причиной смерти более 50% боль</w:t>
        <w:softHyphen/>
        <w:t>ных острым инфарктом на догоспитальном этапе. Фибрилляция раз</w:t>
        <w:softHyphen/>
        <w:t>вившаяся в первые 48 часов от развития инфаркта и успешно устраненная дефибрилляция имеет в дальнейшем хороший прогноз. Напротив, неблагоприятен прогноз и часты рецидивы фибрилля</w:t>
        <w:softHyphen/>
        <w:t>ции у больных с развитием ее в сроки позже 48 часов от развития инфаркта (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urdoch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cMurray</w:t>
      </w:r>
      <w:r>
        <w:rPr/>
        <w:t>, 1997).</w:t>
      </w:r>
    </w:p>
    <w:p>
      <w:pPr>
        <w:pStyle w:val="Normal"/>
        <w:ind w:left="40" w:firstLine="300"/>
        <w:rPr/>
      </w:pPr>
      <w:r>
        <w:rPr/>
        <w:t>Одним из наиболее тяжелых осложнений инфаркта миокарда яв</w:t>
        <w:softHyphen/>
        <w:t xml:space="preserve">ляется </w:t>
      </w:r>
      <w:r>
        <w:rPr>
          <w:i/>
          <w:iCs/>
        </w:rPr>
        <w:t>синдром остановки кровообращения,</w:t>
      </w:r>
      <w:r>
        <w:rPr/>
        <w:t xml:space="preserve"> при наличии электри</w:t>
        <w:softHyphen/>
        <w:t>ческой активности сердца-электромеханическая диссоциация (ЭМД) и псевдо-ЭМД. Последняя диагностируется когда сокращения сер</w:t>
        <w:softHyphen/>
        <w:t>дца не прекратились, но недостаточны для Эффективной гемодина-мики и появления периферичнского пульса на артериях. Частота развития этого синдрома не уточнена, он описывается авторами при обширном инфаркте миокарда, кардиогенном шоке, тампонаде сер</w:t>
        <w:softHyphen/>
        <w:t>дца (</w:t>
      </w:r>
      <w:r>
        <w:rPr>
          <w:lang w:val="en-US"/>
        </w:rPr>
        <w:t>Essential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rdiovascular</w:t>
      </w:r>
      <w:r>
        <w:rPr/>
        <w:t xml:space="preserve"> </w:t>
      </w:r>
      <w:r>
        <w:rPr>
          <w:lang w:val="en-US"/>
        </w:rPr>
        <w:t>Medicine</w:t>
      </w:r>
      <w:r>
        <w:rPr/>
        <w:t>, 1994; Международное ру</w:t>
        <w:softHyphen/>
        <w:t>ководство по инфаркту миокарда, под ред. В.Кэмбел, 1997). Даже своевременные и правильно проводимые реаниамационные мероп</w:t>
        <w:softHyphen/>
        <w:t>риятия при ЭМД не дают снижения летальности ниже 85-100% (Н.М.Шевченко, 1998).</w:t>
      </w:r>
    </w:p>
    <w:p>
      <w:pPr>
        <w:pStyle w:val="Normal"/>
        <w:ind w:left="40" w:firstLine="300"/>
        <w:rPr/>
      </w:pPr>
      <w:r>
        <w:rPr>
          <w:i/>
          <w:iCs/>
        </w:rPr>
        <w:t>Внезапная смерть</w:t>
      </w:r>
      <w:r>
        <w:rPr/>
        <w:t xml:space="preserve"> по критериям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oger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(1994),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 xml:space="preserve"> (1996), наступившая в пределах 60 мин. от начала острых проявле</w:t>
        <w:softHyphen/>
        <w:t>ний чаще всего встречается у больных ИБС. Морфологически, у почти 60% внезапно умерших больных А.М.Вихерт и соавт. (1962) обнаруживали очаги острых ишемических повреждений или инфаркт миокарда. По данным мониторного наблюдения в начале 80-х го</w:t>
        <w:softHyphen/>
        <w:t>дов клинисты наблюдали в 95% случаев внезапной остановки кро</w:t>
        <w:softHyphen/>
        <w:t>вообращения переход трепетания и мерцания желудочков сердца в фибрилляцию и в 5% случаев - в асистолию (П.ЕЛукомский, В.Л.До-щицин, 1973;И.Е.Ганелина и соавт., 1970). В более поздних работах были названы более высокие - до 12-20%' случаев показатели вне</w:t>
        <w:softHyphen/>
        <w:t>запной остановки кровообращения при явлениях асистолии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Meldahl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1988;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un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9).</w:t>
      </w:r>
    </w:p>
    <w:p>
      <w:pPr>
        <w:pStyle w:val="Normal"/>
        <w:ind w:left="40" w:firstLine="280"/>
        <w:rPr/>
      </w:pPr>
      <w:r>
        <w:rPr/>
        <w:t>В 1973г. П.Е.Лукомский и В.Л.Дощицин предложили классифи</w:t>
        <w:softHyphen/>
        <w:t>кацию фибрилляции желудочков в соответствии с тяжестью пред</w:t>
        <w:softHyphen/>
        <w:t>шествующих изменений в системе органов кровообращения, выделив первичную фибрилляцию, развивающуюся в отсутствии несовмес</w:t>
        <w:softHyphen/>
        <w:t>тимых с жизнью изменений структур сердца, таких как гемотампо-нада, расслаивание восходящей аорты, аневризма с тромбозом и псевдоаневризма, отрыв хорд митрального клапана, тяжелая зас</w:t>
        <w:softHyphen/>
        <w:t>тойная недостаточность кровообращения, кардиогенный шок, мас</w:t>
        <w:softHyphen/>
        <w:t>сивная тромбоэмболия легочной артерии и др.</w:t>
      </w:r>
    </w:p>
    <w:p>
      <w:pPr>
        <w:pStyle w:val="Normal"/>
        <w:ind w:firstLine="280"/>
        <w:rPr/>
      </w:pPr>
      <w:r>
        <w:rPr/>
        <w:t>В 1994-1998 гг. Эти принципы нашли отражение в упомянутой выше классификации внезапной смерти (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Ecto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1998), где в рубриках </w:t>
      </w:r>
      <w:r>
        <w:rPr>
          <w:lang w:val="en-US"/>
        </w:rPr>
        <w:t>S</w:t>
      </w:r>
      <w:r>
        <w:rPr/>
        <w:t xml:space="preserve">:1-4 отражены названные временные характеристики внезапной смерти, а в рубриках </w:t>
      </w:r>
      <w:r>
        <w:rPr>
          <w:lang w:val="en-US"/>
        </w:rPr>
        <w:t>D</w:t>
      </w:r>
      <w:r>
        <w:rPr/>
        <w:t>:1-4 - градации внезапной смерти (</w:t>
      </w:r>
      <w:r>
        <w:rPr>
          <w:lang w:val="en-US"/>
        </w:rPr>
        <w:t>SD</w:t>
      </w:r>
      <w:r>
        <w:rPr/>
        <w:t xml:space="preserve">, </w:t>
      </w:r>
      <w:r>
        <w:rPr>
          <w:lang w:val="en-US"/>
        </w:rPr>
        <w:t>sudden</w:t>
      </w:r>
      <w:r>
        <w:rPr/>
        <w:t xml:space="preserve"> </w:t>
      </w:r>
      <w:r>
        <w:rPr>
          <w:lang w:val="en-US"/>
        </w:rPr>
        <w:t>death</w:t>
      </w:r>
      <w:r>
        <w:rPr/>
        <w:t>) в рамках сердечной недостаточности классов I-IV по критерия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YHA</w:t>
      </w:r>
      <w:r>
        <w:rPr>
          <w:b/>
          <w:bCs/>
        </w:rPr>
        <w:t>.</w:t>
      </w:r>
    </w:p>
    <w:p>
      <w:pPr>
        <w:pStyle w:val="Normal"/>
        <w:ind w:firstLine="280"/>
        <w:rPr/>
      </w:pPr>
      <w:r>
        <w:rPr/>
        <w:t>Увеличение показателей внезапной аритмической смерти от аси</w:t>
        <w:softHyphen/>
        <w:t>столии в последнее десятилетие (или несколько дольше) может быть связано с применением комплекса гипотензивных и противоарит-мических препаратов угнетающих проводящую систему сердца и при</w:t>
        <w:softHyphen/>
        <w:t xml:space="preserve">менение в популяции больных с ИБС и другой патологией сердца эффективных методов профилактики желудочковых тахиаритмий (бета-адреноблокаторов </w:t>
      </w:r>
      <w:r>
        <w:rPr>
          <w:lang w:val="en-US"/>
        </w:rPr>
        <w:t>MAPHY</w:t>
      </w:r>
      <w:r>
        <w:rPr/>
        <w:t xml:space="preserve">, </w:t>
      </w:r>
      <w:r>
        <w:rPr>
          <w:lang w:val="en-US"/>
        </w:rPr>
        <w:t>MADIT</w:t>
      </w:r>
      <w:r>
        <w:rPr/>
        <w:t xml:space="preserve">, </w:t>
      </w:r>
      <w:r>
        <w:rPr>
          <w:lang w:val="en-US"/>
        </w:rPr>
        <w:t>MUSTT</w:t>
      </w:r>
      <w:r>
        <w:rPr/>
        <w:t>); ритм урежаю-щих антагонистов кальциевых каналов, верпамила (</w:t>
      </w:r>
      <w:r>
        <w:rPr>
          <w:lang w:val="en-US"/>
        </w:rPr>
        <w:t>DAVIT</w:t>
      </w:r>
      <w:r>
        <w:rPr/>
        <w:t>-</w:t>
      </w:r>
      <w:r>
        <w:rPr>
          <w:lang w:val="en-US"/>
        </w:rPr>
        <w:t>II</w:t>
      </w:r>
      <w:r>
        <w:rPr/>
        <w:t>); ами-одарона (</w:t>
      </w:r>
      <w:r>
        <w:rPr>
          <w:lang w:val="en-US"/>
        </w:rPr>
        <w:t>CASCAD</w:t>
      </w:r>
      <w:r>
        <w:rPr/>
        <w:t xml:space="preserve">, </w:t>
      </w:r>
      <w:r>
        <w:rPr>
          <w:lang w:val="en-US"/>
        </w:rPr>
        <w:t>CAMIAT</w:t>
      </w:r>
      <w:r>
        <w:rPr/>
        <w:t xml:space="preserve">, </w:t>
      </w:r>
      <w:r>
        <w:rPr>
          <w:lang w:val="en-US"/>
        </w:rPr>
        <w:t>EMIAT</w:t>
      </w:r>
      <w:r>
        <w:rPr/>
        <w:t>); ингибиторов АПФ (</w:t>
      </w:r>
      <w:r>
        <w:rPr>
          <w:lang w:val="en-US"/>
        </w:rPr>
        <w:t>SAVE</w:t>
      </w:r>
      <w:r>
        <w:rPr/>
        <w:t xml:space="preserve">, </w:t>
      </w:r>
      <w:r>
        <w:rPr>
          <w:lang w:val="en-US"/>
        </w:rPr>
        <w:t>SOLVD</w:t>
      </w:r>
      <w:r>
        <w:rPr/>
        <w:t xml:space="preserve">, </w:t>
      </w:r>
      <w:r>
        <w:rPr>
          <w:lang w:val="en-US"/>
        </w:rPr>
        <w:t>AIRE</w:t>
      </w:r>
      <w:r>
        <w:rPr/>
        <w:t>); имплантируемых носимых кардиовертеров (MADIT, MUSTT).</w:t>
      </w:r>
    </w:p>
    <w:p>
      <w:pPr>
        <w:pStyle w:val="Normal"/>
        <w:ind w:firstLine="280"/>
        <w:rPr/>
      </w:pPr>
      <w:r>
        <w:rPr/>
        <w:t>Риск внезапной смерти значительно повышается у больных ИБС перенесших инфаркт миокарда, при этом число случаев составляет ежегодно 2-9%. Основными предикторами внезапной смерти у та</w:t>
        <w:softHyphen/>
        <w:t>ких больных являются частые (более 10 в мин.) желудочковые экст</w:t>
        <w:softHyphen/>
        <w:t>расистолы,</w:t>
      </w:r>
      <w:r>
        <w:rPr>
          <w:vertAlign w:val="superscript"/>
        </w:rPr>
        <w:t>\</w:t>
      </w:r>
      <w:r>
        <w:rPr/>
        <w:t xml:space="preserve"> сложные формы желудочковых нарушений ритма, фракция выброса левого желудочка менее 40%, блокады предсерд-но-желудочкового пучка, атрио-вентрикулярные блокады высокой степени, наличие сердечной недостаточности в остром периоде ин</w:t>
        <w:softHyphen/>
        <w:t>фаркта, передняя локализация некроза миокарда, анамнестические данные о наличии стенокардии выше II функционального класса до развития инфаркта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Meldahl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8).</w:t>
      </w:r>
    </w:p>
    <w:p>
      <w:pPr>
        <w:pStyle w:val="Normal"/>
        <w:ind w:hanging="0"/>
        <w:jc w:val="right"/>
        <w:rPr/>
      </w:pPr>
      <w:r>
        <w:rPr/>
        <w:t>Наиболее неблагоприятен прогноз развития внезапной аритмической смерти у успешно реанимированных больных - 30% рециди</w:t>
        <w:softHyphen/>
        <w:t>вов в течение 1 года, 45% - в течение двух последующих лет наблю</w:t>
        <w:softHyphen/>
        <w:t>дения. Однако у больных ИБС, у которых внезапная смерть явилась осложнением острого инфаркта прогноз значительно лучше.</w:t>
      </w:r>
    </w:p>
    <w:p>
      <w:pPr>
        <w:pStyle w:val="Normal"/>
        <w:ind w:left="40" w:firstLine="300"/>
        <w:rPr/>
      </w:pPr>
      <w:r>
        <w:rPr/>
        <w:t xml:space="preserve">За последние два десятилетия </w:t>
      </w:r>
      <w:r>
        <w:rPr>
          <w:i/>
          <w:iCs/>
        </w:rPr>
        <w:t>принципы сердечно-легочной ре</w:t>
        <w:softHyphen/>
        <w:t>анимации</w:t>
      </w:r>
      <w:r>
        <w:rPr/>
        <w:t xml:space="preserve"> во многом изменились и трансформировались. Так тео</w:t>
        <w:softHyphen/>
        <w:t>ретическое обоснование для проведения закрытого массажа сердца (теория сердечного насоса) в настоящее время уступила место тео</w:t>
        <w:softHyphen/>
        <w:t>рии «грудного насоса», согласно которой при закрытом массаже повышение внутригрудного давления равномерно передается на все органы грудной клетки, артерии не коллабируют, давление по ним передается на периферию, а ретроградному кровотоку по венам препятствует коллабирование вен и клапанный аппарат (В.Д.Ма</w:t>
        <w:softHyphen/>
        <w:t>лышев и соавт., 1998). Показано, что мероприятия, способствую</w:t>
        <w:softHyphen/>
        <w:t>щие повышению внутригрудного давления, увеличивают эффективность массажа. К ним относятся одновременная вентиля</w:t>
        <w:softHyphen/>
        <w:t>ция легких и компрессия грудной клетки, увеличение времени ком</w:t>
        <w:softHyphen/>
        <w:t>прессии грудной клетки в каждом цикле закрытого массажа, фиксирование переломов грудной клетки и перевязывание живота. Американская Ассоциация Кардиологов рекомендует увеличить ча</w:t>
        <w:softHyphen/>
        <w:t>стоту компрессий с 60-80 до 80-100 в мин., а продолжительность компрессии в каждом цикле массажа до 50-60% длительности цик</w:t>
        <w:softHyphen/>
        <w:t>ла.</w:t>
      </w:r>
    </w:p>
    <w:p>
      <w:pPr>
        <w:pStyle w:val="Normal"/>
        <w:ind w:left="40" w:firstLine="300"/>
        <w:rPr/>
      </w:pPr>
      <w:r>
        <w:rPr/>
        <w:t>Прежних лет рекомендации по соблюдению частоты дыхания и компрессии уступили место рекомендациям избегать режимов вен</w:t>
        <w:softHyphen/>
        <w:t>тиляции с большим дыхательным объемом и короткой инспиратор-ной фазой, что уменьшает опасность расширения желудочка. Для вентиляции легких рекомендуется использовать 100% кислород. Ин</w:t>
        <w:softHyphen/>
        <w:t>тубацию желательно проводить как можно раньше с целью избе</w:t>
        <w:softHyphen/>
        <w:t>жать аспирации и повысить эффективность оксигенации. В интубационную трубку можно вводить адреналин, атропин, лидо-каин. Введение адреналина у больных с фибрилляцией желудочков не способствует повышению эффективности восстановления ритма после дефибрилляции. Следует избегать введения адреналина внут-рисердечно из-за опасности пневмоторакса, гемоперикарда и там</w:t>
        <w:softHyphen/>
        <w:t>понады сердца. Так как, причиной ацидоза при остановке кровообращения в основном является неадекватная вентиляция, то в первую очередь рекомендуется прибегать к гипервентиляции, про</w:t>
        <w:softHyphen/>
        <w:t>ведению эффективного закрытого массажа, максимально быстрому восстановлению синусового ритма, а не к введению гидрокарбоната натрия. Избыточное его введение может приводить к гиперосмо-лярности, гипернатриемии, алкалозу и парадоксальному внутрикле</w:t>
        <w:softHyphen/>
        <w:t>точному ацидозу, вызывающему падение сократимости миокарда. Для контроля кислотно-щелочного равновесия при реанимационных мероприятиях более показательна оценка его параметров в ве</w:t>
        <w:softHyphen/>
        <w:t>нозной крови.</w:t>
      </w:r>
    </w:p>
    <w:p>
      <w:pPr>
        <w:pStyle w:val="Normal"/>
        <w:rPr/>
      </w:pPr>
      <w:r>
        <w:rPr/>
        <w:t>Применение солей кальция при проведении реанимационных ме</w:t>
        <w:softHyphen/>
        <w:t>роприятий не является методом лечения с доказанной эффективно</w:t>
        <w:softHyphen/>
        <w:t>стью. Внутривенное введение может вызвать аритмии и спазм коронарных артерий. Оправдано применение солей кальция в не</w:t>
        <w:softHyphen/>
        <w:t>больших дозах (2 мл хлорида кальция, а не 10 мл 10% раствора, как рекомендовалось раньше) при гиперкалиемии, гиперкальциемии, пе</w:t>
        <w:softHyphen/>
        <w:t>редозировке антагонистов кальция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асистолии</w:t>
      </w:r>
      <w:r>
        <w:rPr/>
        <w:t xml:space="preserve"> вследствие желудочковой тахикардии или фиб-рилляции и рефрактерности к кардиоверсии препаратом выбора является лидокаин, хотя он бывает неэффективен при ранней фиб-рилляции желудочков. Тозилат бретилия может применяться по та</w:t>
        <w:softHyphen/>
        <w:t>ким показаниям, однако его антифибрилляторная эффективность подтверждается не всеми авторами (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Hands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Rutherford</w:t>
      </w:r>
      <w:r>
        <w:rPr/>
        <w:t>, 1987).</w:t>
      </w:r>
    </w:p>
    <w:p>
      <w:pPr>
        <w:pStyle w:val="Normal"/>
        <w:rPr/>
      </w:pPr>
      <w:r>
        <w:rPr/>
        <w:t>Целесообразность и безопасность проведения реабилитации у больных инфарктом миокарда представлялась несомненной уже в начале 70-х годов, когда комитетом экспертов ВОЗ были разработа</w:t>
        <w:softHyphen/>
        <w:t>ны принципы и методология реабилитационных мероприятий, на</w:t>
        <w:softHyphen/>
        <w:t>шедшие отражение в информационных материалах этой организации (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, </w:t>
      </w:r>
      <w:r>
        <w:rPr>
          <w:lang w:val="en-US"/>
        </w:rPr>
        <w:t>Series</w:t>
      </w:r>
      <w:r>
        <w:rPr/>
        <w:t xml:space="preserve"> N 270, </w:t>
      </w:r>
      <w:r>
        <w:rPr>
          <w:lang w:val="en-US"/>
        </w:rPr>
        <w:t>Geneva</w:t>
      </w:r>
      <w:r>
        <w:rPr/>
        <w:t xml:space="preserve">, 1964; </w:t>
      </w: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eminar</w:t>
      </w:r>
      <w:r>
        <w:rPr/>
        <w:t xml:space="preserve">, </w:t>
      </w:r>
      <w:r>
        <w:rPr>
          <w:lang w:val="en-US"/>
        </w:rPr>
        <w:t>Noordwijk</w:t>
      </w:r>
      <w:r>
        <w:rPr/>
        <w:t xml:space="preserve"> </w:t>
      </w:r>
      <w:r>
        <w:rPr>
          <w:lang w:val="en-US"/>
        </w:rPr>
        <w:t>aan</w:t>
      </w:r>
      <w:r>
        <w:rPr/>
        <w:t xml:space="preserve"> </w:t>
      </w:r>
      <w:r>
        <w:rPr>
          <w:lang w:val="en-US"/>
        </w:rPr>
        <w:t>Zee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HO</w:t>
      </w:r>
      <w:r>
        <w:rPr>
          <w:b/>
          <w:bCs/>
        </w:rPr>
        <w:t>,</w:t>
      </w:r>
      <w:r>
        <w:rPr/>
        <w:t xml:space="preserve"> </w:t>
      </w:r>
      <w:r>
        <w:rPr>
          <w:lang w:val="en-US"/>
        </w:rPr>
        <w:t>Copenhagen</w:t>
      </w:r>
      <w:r>
        <w:rPr/>
        <w:t>, 1967).</w:t>
      </w:r>
    </w:p>
    <w:p>
      <w:pPr>
        <w:pStyle w:val="Normal"/>
        <w:rPr/>
      </w:pPr>
      <w:r>
        <w:rPr/>
        <w:t>По материалам этих докладов ВОЗ Советом по реабилитации Международного общества кардиологов была подготовлена осново</w:t>
        <w:softHyphen/>
        <w:t>полагающая монография «</w:t>
      </w:r>
      <w:r>
        <w:rPr>
          <w:lang w:val="en-US"/>
        </w:rPr>
        <w:t>Myocardial</w:t>
      </w:r>
      <w:r>
        <w:rPr/>
        <w:t xml:space="preserve"> </w:t>
      </w:r>
      <w:r>
        <w:rPr>
          <w:lang w:val="en-US"/>
        </w:rPr>
        <w:t>infarction</w:t>
      </w:r>
      <w:r>
        <w:rPr/>
        <w:t xml:space="preserve">. </w:t>
      </w:r>
      <w:r>
        <w:rPr>
          <w:lang w:val="en-US"/>
        </w:rPr>
        <w:t>How to prevent. 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habilitate</w:t>
      </w:r>
      <w:r>
        <w:rPr/>
        <w:t>» (1973), вышедшая в России в 1976 г. с предисловием к русскому изданию академика АМН СССР П.Е.Лукомского, в пере</w:t>
        <w:softHyphen/>
        <w:t>воде проф. Р.Г.Оганова. В разделе 4 «Реабилитация при ишемичес-кой болезни сердца», было отмечено, что имеется достаточное количество аргументов в пользу благоприятного эффекта активной программы реабилитации после инфаркта миокарда. Имевшийся к этому времени опыт ряда кардиологических центров, свидетельство</w:t>
        <w:softHyphen/>
        <w:t>вал о том, что 60-70% больных оставшихся без помощи специаль</w:t>
        <w:softHyphen/>
        <w:t>ных реабилитационных учреждений, возвращается к профессиональному труду в течение 4 месяцев, но эти цифры могут быть увеличены до 80% и более при использовании эффективных реабилитационных мероприятий. Период от развития ангинозного приступа до выхода больного на работу может быть значительно сокращен, если больного будут активно реабилитировать уже на са</w:t>
        <w:softHyphen/>
        <w:t>мых ранних стадиях заболевания.</w:t>
      </w:r>
    </w:p>
    <w:p>
      <w:pPr>
        <w:pStyle w:val="Normal"/>
        <w:rPr/>
      </w:pPr>
      <w:r>
        <w:rPr/>
        <w:t>Помимо принципа наиболее раннего начала реабилитации был сформулирован и принцип комплексного подхода: проведение фи</w:t>
        <w:softHyphen/>
        <w:t>зической, психологической, профессиональной, семейной (в том числе сексуальной) реабилитации одновременно.</w:t>
      </w:r>
    </w:p>
    <w:p>
      <w:pPr>
        <w:pStyle w:val="Normal"/>
        <w:ind w:firstLine="260"/>
        <w:rPr/>
      </w:pPr>
      <w:r>
        <w:rPr/>
        <w:t>Был очерчен круг противопоказаний, при которых проведение реабилитационных мероприятий могло бы ухудшить состояние боль</w:t>
        <w:softHyphen/>
        <w:t>ных и было бы малоэффективным. То есть выделены те больные с тяжелым и осложненным течением заболевания, которые не могут вернуться к профессиональным обязанностям и станут инвалида</w:t>
        <w:softHyphen/>
        <w:t>ми, способными только к повседневному существованию: больные с рецидивирующими желудочковыми аритмиями, АВ-блокадой вы</w:t>
        <w:softHyphen/>
        <w:t>сокой степени, кардиомегалией, аневризмой, дисфункцией папил-лярных мышц, грудной жабой IV функционального класса, с одышкой в покое, резистентной недостаточностью кровообраще</w:t>
        <w:softHyphen/>
        <w:t>ния. Доля таких больных в стационарной популяции обычно не превышает 15-20% (Д.М.Аронов, 1998; А.А.Горбаченков, 1996).</w:t>
      </w:r>
    </w:p>
    <w:p>
      <w:pPr>
        <w:pStyle w:val="Normal"/>
        <w:ind w:firstLine="260"/>
        <w:rPr/>
      </w:pPr>
      <w:r>
        <w:rPr/>
        <w:t xml:space="preserve">По данным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Committee</w:t>
      </w:r>
      <w:r>
        <w:rPr/>
        <w:t xml:space="preserve"> (1988), ежегодно в США проходили кардиологическую реабилитацию 100 тыс. боль</w:t>
        <w:softHyphen/>
        <w:t>ных, т.е. примерно 1/6 часть перенесших инфаркт миокарда. Также показана реабилитация больным перенесшим аорто-коронарное шун-тирование и транслюминальную ангиопластику.</w:t>
      </w:r>
    </w:p>
    <w:p>
      <w:pPr>
        <w:pStyle w:val="Normal"/>
        <w:spacing w:before="60" w:after="0"/>
        <w:ind w:left="1000" w:right="800" w:hanging="0"/>
        <w:jc w:val="center"/>
        <w:rPr>
          <w:i/>
          <w:i/>
          <w:iCs/>
        </w:rPr>
      </w:pPr>
      <w:r>
        <w:rPr>
          <w:i/>
          <w:iCs/>
        </w:rPr>
        <w:t>Правила физической реабилитации больных инфарктом миокарда</w:t>
      </w:r>
    </w:p>
    <w:p>
      <w:pPr>
        <w:pStyle w:val="Normal"/>
        <w:rPr/>
      </w:pPr>
      <w:r>
        <w:rPr/>
        <w:t>При неосложненном инфаркте миокарда длительность постель</w:t>
        <w:softHyphen/>
        <w:t>ного режима по рекомендациям Европейского кардиологического общества составляет 12-24 часа. По мнению экспертов Американс</w:t>
        <w:softHyphen/>
        <w:t>кой коллегии кардиологов/Американской ассоциации кардиологов больные со стабильными гемодинамическими показателями, отсут</w:t>
        <w:softHyphen/>
        <w:t>ствием боли в сердце, предполагающей сохранение ишемии мио</w:t>
        <w:softHyphen/>
        <w:t>карда, соблюдая постельный режим могут пользоваться стульчиком для отправления физиологических отправлений.</w:t>
      </w:r>
    </w:p>
    <w:p>
      <w:pPr>
        <w:pStyle w:val="Normal"/>
        <w:rPr/>
      </w:pPr>
      <w:r>
        <w:rPr/>
        <w:t>На примере физической реабилитации больных инфарктом мио</w:t>
        <w:softHyphen/>
        <w:t>карда можно отметить новые тенденции в последние 30 лет. Они проявляются укорочением сроков пребывания больного в стацио</w:t>
        <w:softHyphen/>
        <w:t>наре. В настоящее время в США больные с неосложненным инфар</w:t>
        <w:softHyphen/>
        <w:t>ктом миокарда проводят в стационаре, как правило, не более 6-7 дней. В нашей стране больные выписываются домой не ранее через 3 недели, хотя этот срок может быть сокращен в связи с возможно</w:t>
        <w:softHyphen/>
        <w:t>стью реабилитации больных в загородных кардиологических сана</w:t>
        <w:softHyphen/>
        <w:t>ториях. При хорошей психологической реабилитации больного, его родственников и окружения, в том числе наблюдающего медицин</w:t>
        <w:softHyphen/>
        <w:t>ского персонала эти сроки могли бы быть сокращены, о чем впер</w:t>
        <w:softHyphen/>
        <w:t>вые заявили зарубежные врачи (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Madse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3) и наши кардиологи - П.Е-Лукомский. Отдаленные результаты реабилита</w:t>
        <w:softHyphen/>
        <w:t>ции больных, согласно различным программам, практически не изу</w:t>
        <w:softHyphen/>
        <w:t>чены, поэтому при возникновении тяжелых опасных для жизни больного осложнений все настоящие программы позволяют реаби</w:t>
        <w:softHyphen/>
        <w:t>литацию больного проводить индивидуально.</w:t>
      </w:r>
    </w:p>
    <w:p>
      <w:pPr>
        <w:pStyle w:val="Normal"/>
        <w:ind w:firstLine="280"/>
        <w:rPr/>
      </w:pPr>
      <w:r>
        <w:rPr/>
        <w:t>В основе возможно наиболее ранней физической реабилитации больных с инфарктом миокарда лежит принцип оценки трудоспо</w:t>
        <w:softHyphen/>
        <w:t>собности больного и периода завершения процессов репарации по</w:t>
        <w:softHyphen/>
        <w:t>раженного участка миокарда. Большое число выполненных с этого времени исследований позволило установить, что возможными для проведения наиболее ранних нагрузочных проб у больных с 0-ин-фарктом являются сроки 5-10 дней с момента развития инфаркта (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Jelinek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0; А.А.Горбаченков и соавт. 1986; В.М.Альхимович и соавт. 1992). Практически полностью безопасные для проведения проб с дозированной физической нагрузкой сроки болезни -3-4 не</w:t>
        <w:softHyphen/>
        <w:t>деля инфаркта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Koppe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1980;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Akhras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4; А.П.Голиков и соавт. 1992). Основными критериями назначения ранних нагру</w:t>
        <w:softHyphen/>
        <w:t>зочных проб практически все исследователи считают отсутствие тя</w:t>
        <w:softHyphen/>
        <w:t>желых осложнений и размеры инфаркта миокарда. Отечественными кардиологами был предложен биохимический критерий, позволяю</w:t>
        <w:softHyphen/>
        <w:t>щий оценить скорость завершения репарации инфарктного рубца. Проведение ранних нагрузочных проб возможно в период досто</w:t>
        <w:softHyphen/>
        <w:t>верного снижения концентрации в плазме крови маркеров репара</w:t>
        <w:softHyphen/>
        <w:t>ции - хлорнорастворимого мукопротеида и гликозамингликанов, на 60% от пикового уровня, а также повышение уровня оксипролина в моче в 1,5 раза выше нормы (А. В. Виноградов 1984; Г.В.Бармотин 1986; Д.В.Дмитриев 1995) По величине некроза миокарда и дню нормализации этих биохимических показателей возможен расчет возможного дня проведения пробы с дозированной нагрузкой. Для больных с благоприятным прогнозом велоэргометрическая проба назначалась на 4-5 день после активизации (начало которой зависе</w:t>
        <w:softHyphen/>
        <w:t>ло от тяжести состояния и величины прогностического индекса обыч</w:t>
        <w:softHyphen/>
        <w:t>но не ранее 8-го дня инфаркта. Рольные с неблагоприятным прогнозом проходили тест с дозированной нагрузкой не позже 14-16-го дня инфаркта (Д.В.Дмитриев 1995).</w:t>
      </w:r>
    </w:p>
    <w:p>
      <w:pPr>
        <w:pStyle w:val="Normal"/>
        <w:ind w:firstLine="280"/>
        <w:rPr/>
      </w:pPr>
      <w:r>
        <w:rPr/>
        <w:t xml:space="preserve">Проведение нагрузочных проб на 8-16 день инфаркта с зубцом </w:t>
      </w:r>
      <w:r>
        <w:rPr>
          <w:lang w:val="en-US"/>
        </w:rPr>
        <w:t>Q</w:t>
      </w:r>
      <w:r>
        <w:rPr/>
        <w:t xml:space="preserve"> не приводило к повышению показателей летальности больных ни в одном из известных нам исследований, где количество больных пре</w:t>
        <w:softHyphen/>
        <w:t xml:space="preserve">вышало 150 человек (Н.И.Тарасов и соавт. 1998;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Froelich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6; А.А.Горбаченков и соавт. 1996).</w:t>
      </w:r>
    </w:p>
    <w:p>
      <w:pPr>
        <w:pStyle w:val="Normal"/>
        <w:rPr/>
      </w:pPr>
      <w:r>
        <w:rPr>
          <w:i/>
          <w:iCs/>
        </w:rPr>
        <w:t>Ранние нагрузочные пробы</w:t>
      </w:r>
      <w:r>
        <w:rPr/>
        <w:t xml:space="preserve"> у больных инфарктом имеют два ас</w:t>
        <w:softHyphen/>
        <w:t>пекта пресказательно-прогностический и оценочный. При этом про</w:t>
        <w:softHyphen/>
        <w:t xml:space="preserve">гностическую значимость имеют такие показатели, как снижение сегмента </w:t>
      </w:r>
      <w:r>
        <w:rPr>
          <w:lang w:val="en-US"/>
        </w:rPr>
        <w:t>ST</w:t>
      </w:r>
      <w:r>
        <w:rPr/>
        <w:t>, индуцируемая нагрузкой стенокардия, избыточный прирост частоты пульса при низкой нагрузке, парадоксальное сни</w:t>
        <w:softHyphen/>
        <w:t>жение артериального давления на нагрузку, желудочковые нарушения ритма. Многие исследователи отметили связь высокой леталь</w:t>
        <w:softHyphen/>
        <w:t>ности, внезапной аритмической смерти, развития повторного ин</w:t>
        <w:softHyphen/>
        <w:t>фаркта миокарда, асистолии со снижением сегмента ST, при субпороговой нагрузке, на 0,1-0,2 мВ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Hant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usk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rinivasa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82-1986). В связи с неблагоприятным прогнозом медикаментозного лечения и физической реабилитации таких боль</w:t>
        <w:softHyphen/>
        <w:t>ных им показано проведение коронарографии и решение вопроса о кардиохирургической коррекции коронарной недостаточности.</w:t>
      </w:r>
    </w:p>
    <w:p>
      <w:pPr>
        <w:pStyle w:val="Normal"/>
        <w:ind w:left="40" w:firstLine="260"/>
        <w:rPr/>
      </w:pPr>
      <w:r>
        <w:rPr/>
        <w:t>Оценочный аспект пробы с ранней физической нагрузкой состо</w:t>
        <w:softHyphen/>
        <w:t>ит в возможности использования у больных дозированных трениру</w:t>
        <w:softHyphen/>
        <w:t>ющих нагрузок и определении возможного объема тренировочных упражнений.</w:t>
      </w:r>
    </w:p>
    <w:p>
      <w:pPr>
        <w:pStyle w:val="Normal"/>
        <w:ind w:left="40" w:firstLine="260"/>
        <w:rPr/>
      </w:pPr>
      <w:r>
        <w:rPr/>
        <w:t>По мере заживления некротизированного миокарда больного не</w:t>
        <w:softHyphen/>
        <w:t>обходимо побуждать в срок 3-4 недели, вернуться к своим повсед</w:t>
        <w:softHyphen/>
        <w:t>невным нагрузкам, не подвергая миокард нагрузкам превышающим 40-50% от максимально переносимых (пороговых). Необходимо до</w:t>
        <w:softHyphen/>
        <w:t>биться увеличения объема трудозатрат до таких, которые учащают сердечный ритм до 110-120 в мин., что позволяет восстановить фи</w:t>
        <w:softHyphen/>
        <w:t>зическую форму больного и вернуть его к активному стилю жизни (Инфаркт миокарда. Предупреждение и реабилитация. 1976).</w:t>
      </w:r>
    </w:p>
    <w:p>
      <w:pPr>
        <w:pStyle w:val="Normal"/>
        <w:ind w:left="40" w:firstLine="260"/>
        <w:rPr/>
      </w:pPr>
      <w:r>
        <w:rPr/>
        <w:t>В 1988г. комитет по здравоохранению США, коллегия и служба физической реабилитации уточнили, что кандидатами на коротких курс физической реабилитации под наблюдение медицинского пер</w:t>
        <w:softHyphen/>
        <w:t>сонала являются больные группы «среднего риска» с неосложнен</w:t>
        <w:softHyphen/>
        <w:t xml:space="preserve">ным инфарктом миокарда (или послеоперационного периода АКШ) или с функциональной способностью менее 8 </w:t>
      </w:r>
      <w:r>
        <w:rPr>
          <w:lang w:val="en-US"/>
        </w:rPr>
        <w:t>MET</w:t>
      </w:r>
      <w:r>
        <w:rPr/>
        <w:t xml:space="preserve"> (единица изме</w:t>
        <w:softHyphen/>
        <w:t>нения энергозатрат, равная потреблению 0^ в покое). Больные с неосложненным ИМ и максимальной функциональной способнос</w:t>
        <w:softHyphen/>
        <w:t>тью 8 МЕТ или выше, не предъявляющие жалоб и имеющие высо</w:t>
        <w:softHyphen/>
        <w:t>кую толерантность к физическим нагрузкам в реабилитации не нуждаются. Они должны получить рекомендации по диете, контро</w:t>
        <w:softHyphen/>
        <w:t>лю уровня липидов, отказу от курения, ограничению стрессовых нагрузок и дозированию физических нагрузок по частоте пульса.</w:t>
      </w:r>
    </w:p>
    <w:p>
      <w:pPr>
        <w:pStyle w:val="Normal"/>
        <w:ind w:left="40" w:firstLine="260"/>
        <w:rPr/>
      </w:pPr>
      <w:r>
        <w:rPr/>
        <w:t>Больные группы «высокого риска» (с тяжелыми нарушениями сократимости миокарда и фракцией выброса менее 30%, с наруше</w:t>
        <w:softHyphen/>
        <w:t xml:space="preserve">ниями ритма сердца в покое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по Лауну, с желудочковы-ми аритмиями в остром периоде ИМ, с ангинозными приступами и снижением ST при нагрузках более чем на 2 мм, перенесшие оста</w:t>
        <w:softHyphen/>
        <w:t>новку сердца) должны проходить реабилитацию под интенсивным медицинским наблюдением.</w:t>
      </w:r>
    </w:p>
    <w:p>
      <w:pPr>
        <w:pStyle w:val="Normal"/>
        <w:ind w:left="40" w:firstLine="260"/>
        <w:rPr/>
      </w:pPr>
      <w:r>
        <w:rPr/>
        <w:t>Это наблюдение должно оценивать состояние сердечно-сосуди</w:t>
        <w:softHyphen/>
        <w:t>стой и дыхательной систем, в первую очередь с информацией о динамике сердечного выброса и давления в легочной артерии, геометрии левого желудочка и толщине его стенок.</w:t>
      </w:r>
    </w:p>
    <w:p>
      <w:pPr>
        <w:pStyle w:val="Normal"/>
        <w:rPr/>
      </w:pPr>
      <w:r>
        <w:rPr/>
        <w:t>Рекомендуемые сроки начала тренировок при Q-инфаркте с 1976 до 1998гг. не претерпели существенных изменений и составляют 4-10-я неделя (1976г., ИМ. Предупреждение и реабилитация), через 1 месяц после перенесенного инфаркта (Д.М.Аронов, 1998), хотя имеются сообщения и о безопасном проведении физических трени</w:t>
        <w:softHyphen/>
        <w:t>ровок, с мощностью нагрузок 50% от максимальной пороговой мощ</w:t>
        <w:softHyphen/>
        <w:t>ности на 9-17-й день от инфаркта, на следующий день после проведения пробы с дозированной нагрузкой на велоэргометре (Д.В.Дмитриев 1995).</w:t>
      </w:r>
    </w:p>
    <w:p>
      <w:pPr>
        <w:pStyle w:val="Normal"/>
        <w:rPr/>
      </w:pPr>
      <w:r>
        <w:rPr/>
        <w:t>Безопасность ранних тренировок у больных ИМ видимо может быть повышена при назначении больным с распространенным не</w:t>
        <w:softHyphen/>
        <w:t>крозом и при невозможности оценивать биохимические признаки завершения репарации миокарда, ингибиторов АПФ, предотвраща</w:t>
        <w:softHyphen/>
        <w:t>ющих ремоделирование левого желудочка и антиаритмических пре</w:t>
        <w:softHyphen/>
        <w:t>паратов (солей магния, Д-соталола). Использование короткодействующих форм нитроглицерина является рутинной прак</w:t>
        <w:softHyphen/>
        <w:t>тикой тренировок коронарных больных (A.A-Горбаченков 1997).</w:t>
      </w:r>
    </w:p>
    <w:p>
      <w:pPr>
        <w:pStyle w:val="Normal"/>
        <w:rPr/>
      </w:pPr>
      <w:r>
        <w:rPr/>
        <w:t>Универсальных рекомендаций по продолжительности и интен</w:t>
        <w:softHyphen/>
        <w:t>сивности физических нагрузок в процессе реабилитации не суще</w:t>
        <w:softHyphen/>
        <w:t>ствует. Практика показывает, что адекватный уровень физической активности, примерно равный уровню до инфаркта, может быть достигнут после 8-12 занятий, 3 раза в неделю с длительностью каж</w:t>
        <w:softHyphen/>
        <w:t>дой тренировки 30-60 мин. Через 12 нед. от начала тренировок дол</w:t>
        <w:softHyphen/>
        <w:t>жен быть решен вопрос о продолжении реабилитации под медицинским наблюдением или в индивидуальном режиме.</w:t>
      </w:r>
    </w:p>
    <w:p>
      <w:pPr>
        <w:pStyle w:val="Normal"/>
        <w:rPr/>
      </w:pPr>
      <w:r>
        <w:rPr/>
        <w:t>Во всем мире широко распространена система «коронарных» (ан</w:t>
        <w:softHyphen/>
        <w:t>тикоронарных) кабинетов, клубов, где проводятся тренировочные занятия под медицинским контролем, в группах, даются советы по вторичной профилактике ИБС и расширению двигательного режи</w:t>
        <w:softHyphen/>
        <w:t>ма.</w:t>
      </w:r>
    </w:p>
    <w:p>
      <w:pPr>
        <w:pStyle w:val="Normal"/>
        <w:rPr/>
      </w:pPr>
      <w:r>
        <w:rPr/>
        <w:t>Предложены и описываются в литературе физические трениров</w:t>
        <w:softHyphen/>
        <w:t>ки «лабораторного» типа, под медицинским контролем, с услож</w:t>
        <w:softHyphen/>
        <w:t>ненным контролем за функциональным состоянием сердца, с доведением физического состояния больного до максимально воз</w:t>
        <w:softHyphen/>
        <w:t>можного уровня, с поощрением достижения высокой частоты тре</w:t>
        <w:softHyphen/>
        <w:t>нировочного пульса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мимо аспекта повышения трудоспособности больного ИМ, было показано и положительное влияние тренировок на параметры тканевого дыхания, гемостаз, спектр липидов плазмы крови, крово</w:t>
        <w:softHyphen/>
        <w:t>обращение в скелетных мышцах, снижение концентрации продук</w:t>
        <w:softHyphen/>
        <w:t>тов перекисного окисления липидов, психический статус больных (В.А.Люсов 1992-1996; А.А.Горбаченков 1988-1996; Д.М.Аронов 1978-</w:t>
      </w:r>
    </w:p>
    <w:p>
      <w:pPr>
        <w:pStyle w:val="Normal"/>
        <w:spacing w:before="260" w:after="0"/>
        <w:ind w:hanging="0"/>
        <w:jc w:val="left"/>
        <w:rPr/>
      </w:pPr>
      <w:r>
        <w:rPr/>
        <w:t>1998).  Обычные программы физической реабилитации, видимо, в ма</w:t>
        <w:softHyphen/>
        <w:t>лой степени влияют на сократимость и перфузию миокарда. Но положительные сдвиги могут быть достигнуты у части больных, без тяжелых нарушений перфузии миокарда по трем бассейнам коро</w:t>
        <w:softHyphen/>
        <w:t>нарного кровоснабжения, в условиях длительных (до 123 и более мес.) ежедневных физических нагрузок под медицинским контро</w:t>
        <w:softHyphen/>
        <w:t>лем в специальных программах, которые пока не могут быть приме</w:t>
        <w:softHyphen/>
        <w:t>нены к широкому кругу больных перенесших инфаркт (</w:t>
      </w:r>
      <w:r>
        <w:rPr>
          <w:lang w:val="en-US"/>
        </w:rPr>
        <w:t>Ph</w:t>
      </w:r>
      <w:r>
        <w:rPr/>
        <w:t>.</w:t>
      </w:r>
      <w:r>
        <w:rPr>
          <w:lang w:val="en-US"/>
        </w:rPr>
        <w:t>Greenland</w:t>
      </w:r>
      <w:r>
        <w:rPr/>
        <w:t xml:space="preserve"> е.а. 1988; Д.М.Аронов 1998).</w:t>
      </w:r>
    </w:p>
    <w:p>
      <w:pPr>
        <w:pStyle w:val="Normal"/>
        <w:ind w:left="40" w:firstLine="260"/>
        <w:rPr/>
      </w:pPr>
      <w:r>
        <w:rPr/>
        <w:t>Вопрос о влиянии физических тренировок, в процессе реабили</w:t>
        <w:softHyphen/>
        <w:t>тации больных перенесших инфаркт миокарда, на вторичную про</w:t>
        <w:softHyphen/>
        <w:t>филактику и летальность остается до сих пор неясным. Большинство исследований не выявило существенных различий в показателях ле</w:t>
        <w:softHyphen/>
        <w:t>тальности между группами больных принимавших и не принимав</w:t>
        <w:softHyphen/>
        <w:t>ших участия в программах по реабилитации.</w:t>
      </w:r>
    </w:p>
    <w:p>
      <w:pPr>
        <w:pStyle w:val="Normal"/>
        <w:ind w:left="40" w:firstLine="260"/>
        <w:rPr/>
      </w:pPr>
      <w:r>
        <w:rPr/>
        <w:t>Восстановление физической активности и работоспособности пос</w:t>
        <w:softHyphen/>
        <w:t xml:space="preserve">ле проведения реабилитационных программ у больных инфарктом миокарда не коррелирует с </w:t>
      </w:r>
      <w:r>
        <w:rPr>
          <w:i/>
          <w:iCs/>
        </w:rPr>
        <w:t>психосоциальной адаптацией</w:t>
      </w:r>
      <w:r>
        <w:rPr/>
        <w:t xml:space="preserve"> больных. Около 15% больных перенесших ИМ и полностью восстановивших физическую активность, не возвращаются к профессиональной де</w:t>
        <w:softHyphen/>
        <w:t>ятельности, часто конфликтны в семье. Отмечено, что использова</w:t>
        <w:softHyphen/>
        <w:t>ние специальных программ психосоциальной реабилитации больных после ИМ существенно не повлияло на их социальную адаптацию (Клиника мед. Университета, Рочестер, США, 1988).</w:t>
      </w:r>
    </w:p>
    <w:p>
      <w:pPr>
        <w:pStyle w:val="Normal"/>
        <w:ind w:left="40" w:firstLine="260"/>
        <w:rPr/>
      </w:pPr>
      <w:r>
        <w:rPr/>
        <w:t xml:space="preserve">Установлено, что у 40% больных ИМ в период реабилитации имеются </w:t>
      </w:r>
      <w:r>
        <w:rPr>
          <w:i/>
          <w:iCs/>
        </w:rPr>
        <w:t xml:space="preserve">психопатологические и неврозоподобные изменения </w:t>
      </w:r>
      <w:r>
        <w:rPr/>
        <w:t>(Д. И.Дорошенко 1988; Л.Н.Иванов 1997), которые ведут к развитию кардиофобического синдрома, отказу от участия в реабилитацион</w:t>
        <w:softHyphen/>
        <w:t>ных программах, а в постстационарном периоде - к невозможности возврата к профессиональному труду. Для устранения кардиофоби</w:t>
        <w:softHyphen/>
        <w:t>ческого синдрома успешно используется терапия психотропными препаратами - фенибут, мебикар, диазепам, оксибутират натрия.</w:t>
      </w:r>
    </w:p>
    <w:p>
      <w:pPr>
        <w:pStyle w:val="Normal"/>
        <w:ind w:left="40" w:firstLine="260"/>
        <w:rPr/>
      </w:pPr>
      <w:r>
        <w:rPr/>
        <w:t>По отношению к стационарной и последующей (санаторной, ам</w:t>
        <w:softHyphen/>
        <w:t>булаторной) реабилитации больные с инфарктом миокарда отлича</w:t>
        <w:softHyphen/>
        <w:t>ются по уровню самосознания, который можно разделить на четыре класса: с адекватной самооценкой и без выраженных изменений личности, с адекватной оценкой и личностными изменениями, с неадекватной заниженной и неадекватной завышенной самооцен</w:t>
        <w:softHyphen/>
        <w:t xml:space="preserve">кой (В.П.Зайцев и соавт. 1995; П.ЯДовгалевский, Л.Н.Иванов, 1995). Тип самооценки обусловлен не только тяжестью острого инфаркта, но и такими факторами, как особенности социальной и личностной регуляции и индивидуальной реакцией на развитие заболевания. </w:t>
      </w:r>
    </w:p>
    <w:p>
      <w:pPr>
        <w:pStyle w:val="Normal"/>
        <w:ind w:left="80" w:hanging="0"/>
        <w:rPr/>
      </w:pPr>
      <w:r>
        <w:rPr/>
        <w:t xml:space="preserve">Больные </w:t>
      </w:r>
      <w:r>
        <w:rPr>
          <w:i/>
          <w:iCs/>
        </w:rPr>
        <w:t>с неадекватно заниженной самооценкой</w:t>
      </w:r>
      <w:r>
        <w:rPr/>
        <w:t xml:space="preserve"> отличаются наи</w:t>
        <w:softHyphen/>
        <w:t>большей продолжительностью ангинозных болей. Больные с неадек</w:t>
        <w:softHyphen/>
        <w:t>ватно заниженной самооценкой менее склонны к участию в реабилитационных программах, чаще становятся необоснованно при-знаными комиссией ВТЭК инвалидами, чаще прибегают к консуль</w:t>
        <w:softHyphen/>
        <w:t>тативной помощи кардиолога и необоснованной регистрации ЭКГ.</w:t>
      </w:r>
    </w:p>
    <w:p>
      <w:pPr>
        <w:pStyle w:val="Normal"/>
        <w:ind w:left="40" w:firstLine="280"/>
        <w:rPr/>
      </w:pPr>
      <w:r>
        <w:rPr/>
        <w:t xml:space="preserve">Больные </w:t>
      </w:r>
      <w:r>
        <w:rPr>
          <w:i/>
          <w:iCs/>
        </w:rPr>
        <w:t>с неадекватно завышенной самооценкой</w:t>
      </w:r>
      <w:r>
        <w:rPr/>
        <w:t>своего состоя</w:t>
        <w:softHyphen/>
        <w:t>ния чаще других групп больных уходят от медицинского контроля за соблюдением режима физической реабилитации, превышают по</w:t>
        <w:softHyphen/>
        <w:t>рог мощности нагрузки, что может приводить к ухудшению течения ИБС, вплоть до развития новых очагов, поражения миокарда, раз</w:t>
        <w:softHyphen/>
        <w:t>вития тяжелых жизнеопасных аритмий. Доля таких больных с ин</w:t>
        <w:softHyphen/>
        <w:t>фарктом в стационарной популяции, выявляемая с помощью методов многофакторной оценки личности (СМОЛ, СМИЛ) составляет около 7-12% (Л.Н.Иванов 1997; Л.Ф.Николаева и соавт. 1995). Именно с этой группой больных может быть связано увеличение случаев вне</w:t>
        <w:softHyphen/>
        <w:t>запной коронарной смерти у тренирующихся больных с перенесен</w:t>
        <w:softHyphen/>
        <w:t>ным инфарктом миокарда и стабильной стенокардией (В.А-Люсов 1998).</w:t>
      </w:r>
    </w:p>
    <w:p>
      <w:pPr>
        <w:pStyle w:val="Normal"/>
        <w:ind w:firstLine="280"/>
        <w:rPr/>
      </w:pPr>
      <w:r>
        <w:rPr/>
        <w:t>Как показывают результаты психокоррекции у таких больных, применение программ реабилитации со специальным обучением, консультациями и психологическим трениногом не всегда приводят к желаемому результату. Одним из методов способных улучшить эту ситуацию может быть аутотрансляция ЭКГ больными и ЭКГ-теле-метрия, дающие возможность своевременно выявить признаки элек</w:t>
        <w:softHyphen/>
        <w:t>трической нестабильности миокарда и ишемических изменений (П.Я.Довгалевский 1998; Ю.В.Зимин 1995).</w:t>
      </w:r>
    </w:p>
    <w:p>
      <w:pPr>
        <w:pStyle w:val="Normal"/>
        <w:ind w:firstLine="280"/>
        <w:rPr/>
      </w:pPr>
      <w:r>
        <w:rPr/>
        <w:t>Особой группой в реабилитационном плане являются больные с успешно проведенным тромболизисом по поводу коронарного тром</w:t>
        <w:softHyphen/>
        <w:t>боза. Восстановление функции «оглушенного» миокарда (пережив</w:t>
        <w:softHyphen/>
        <w:t>шего период критической ишемии и оставшегося жизнеспособным) отличается большей длительностью по сравнению с некротизиро-ванным и рубцующимся инфарктом, что проявляется более выра</w:t>
        <w:softHyphen/>
        <w:t>женными ишемическими реакциями миокарда на раннюю физическую нагрузку (на 14 сутки инфаркта) и более выраженной ассинергией миокарда. Однако при проведении ежедневных ран</w:t>
        <w:softHyphen/>
        <w:t>них физических тренировок толерантность к нагрузке возрастала в большей степени у больных после тромболизиса (Э.Э. Алекперов и соавт. 1996), по сравнению с группой, где он не проводился.</w:t>
      </w:r>
    </w:p>
    <w:p>
      <w:pPr>
        <w:pStyle w:val="Normal"/>
        <w:ind w:firstLine="280"/>
        <w:rPr/>
      </w:pPr>
      <w:r>
        <w:rPr/>
        <w:t>После операций аорто-коронарного шунтирования в начале 90-х годов лишь ограниченное число больных возвращались к профес</w:t>
        <w:softHyphen/>
        <w:t>сиональным обязанностям даже в таких благополучных в вопросах кардиологической реабилитации странах, как США и Англия</w:t>
      </w:r>
    </w:p>
    <w:p>
      <w:pPr>
        <w:pStyle w:val="Normal"/>
        <w:ind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A.Oberman e.a. 1982). </w:t>
      </w:r>
      <w:r>
        <w:rPr/>
        <w:t>В СССР больные с АКШ, согласно установ</w:t>
        <w:softHyphen/>
        <w:t>кам ВТЭК, заведомо признавались нетрудоспособными (Б.В.Пет</w:t>
        <w:softHyphen/>
        <w:t>ровский, 1978; М.Д.Князев и соавт. 1982). В настоящее время эти положения пересмотрены, система физической реабилитации боль</w:t>
        <w:softHyphen/>
        <w:t>ных с АКШ в России во многом напоминает систему реабилитации больных острым инфарктом миокарда. По данным отделения реа</w:t>
        <w:softHyphen/>
        <w:t>билитации института сердечно-сосудистой хирургии им. А.Н.Баку</w:t>
        <w:softHyphen/>
        <w:t>лева, из 1250 больных, которым выполнена АКШ и которые прошли реабилитационный курс, трудоспособными признано 57%, ограни</w:t>
        <w:softHyphen/>
        <w:t>ченно трудоспособными - 22%, нетрудоспособными - 21% (В.Е.Ма-ликов и соавт. 1999). Согласно данным авторов, при неосложненном послеоперационном периоде больные 1-11 групп физической актив</w:t>
        <w:softHyphen/>
        <w:t>ности могут быть переосвидетельствованы во БМСЭ через 3 мес. и приступить к трудовой деятельности.</w:t>
      </w:r>
    </w:p>
    <w:p>
      <w:pPr>
        <w:pStyle w:val="Normal"/>
        <w:ind w:firstLine="260"/>
        <w:rPr/>
      </w:pPr>
      <w:r>
        <w:rPr/>
        <w:t>В мероприятиях по отдельной программе реабилитации и дис</w:t>
        <w:softHyphen/>
        <w:t>пансерного наблюдения нуждаются больные перенесшие инфаркт миокарда и имеющие тяжелые нарушения ритма и проводимости по поводу которых им проведена операция имплантации носимого кардиостимулятора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Vallario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 1988; П.П.Стирбис и соавт. 1988). Помимо проблем связанных с частым наличием у таких больных застойной сердечной недостаточности (75%), артериальной гипер-тензии (43%), стенокардии напряжения (32%), большое значение в их реабилитации имеет режим работы электрокардистимулятора и осложнения постоянной ЭКС. </w:t>
      </w:r>
      <w:r>
        <w:rPr>
          <w:i/>
          <w:iCs/>
        </w:rPr>
        <w:t>При физиологических режимах кар-диостимуляции</w:t>
      </w:r>
      <w:r>
        <w:rPr/>
        <w:t xml:space="preserve"> (типа </w:t>
      </w:r>
      <w:r>
        <w:rPr>
          <w:lang w:val="en-US"/>
        </w:rPr>
        <w:t>DDD</w:t>
      </w:r>
      <w:r>
        <w:rPr/>
        <w:t xml:space="preserve">, </w:t>
      </w:r>
      <w:r>
        <w:rPr>
          <w:lang w:val="en-US"/>
        </w:rPr>
        <w:t>AAI</w:t>
      </w:r>
      <w:r>
        <w:rPr/>
        <w:t>), пятилетняя выживаемость боль</w:t>
        <w:softHyphen/>
        <w:t xml:space="preserve">ных была выше, чем при желудочковой стимуляции в режиме </w:t>
      </w:r>
      <w:r>
        <w:rPr>
          <w:lang w:val="en-US"/>
        </w:rPr>
        <w:t>WI</w:t>
      </w:r>
      <w:r>
        <w:rPr/>
        <w:t xml:space="preserve"> (Б.Г.Искендеров, И.П.Татарченко, В.А.Люсов 1998). В группе боль</w:t>
        <w:softHyphen/>
        <w:t>ных с проводимой реабилитационной программой продолжитель</w:t>
        <w:softHyphen/>
        <w:t>ность ЭКС была в 2,5 раза выше, а летальность в 7 раз ниже, чем у больных без проведения комплекса реабилитационных мероприя</w:t>
        <w:softHyphen/>
        <w:t>тий.</w:t>
      </w:r>
    </w:p>
    <w:p>
      <w:pPr>
        <w:pStyle w:val="Normal"/>
        <w:ind w:firstLine="280"/>
        <w:rPr/>
      </w:pPr>
      <w:r>
        <w:rPr/>
        <w:t>Современные программы физической реабилитации больных пе</w:t>
        <w:softHyphen/>
        <w:t>ренесших инфаркт миокарда призваны максимально облегчить вхож</w:t>
        <w:softHyphen/>
        <w:t>дение в тренировочную программу, до минимума сократить риск развития осложнений, добиться оптимального повышения трудо</w:t>
        <w:softHyphen/>
        <w:t>способности, способствовать социальной адаптации больного, по</w:t>
        <w:softHyphen/>
        <w:t>высить качество жизни. Для этого цикл тренировок должен быть разделен на три этапа: на нулевой - подготовительный период, с режимом щадяще-тренирующим; на основной период - с трениру</w:t>
        <w:softHyphen/>
        <w:t>ющим режимом, который является вторым этапом основного пери</w:t>
        <w:softHyphen/>
        <w:t>ода и третий этап - интенсивных физических тренировок (Д.М.Аронов 1998). В современных реабилитационных схемах так</w:t>
        <w:softHyphen/>
        <w:t xml:space="preserve">же предусмотрен и обоснован объем двигательной активности для бытовых и повседневных нагрузок в зависимости от функционального класса коронарной недостаточности. Для больных с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фун</w:t>
        <w:softHyphen/>
        <w:t>кциональными классами (мужчин) допустим уровень половой ак</w:t>
        <w:softHyphen/>
        <w:t>тивности эквивалентный трудозатратам при ношении тяжестей от 3 кг (III ФК) до 16 кг (I ФК). Больным с I ФК также доступны подъем по лестнице до 5 этажа, бег, ходьба в быстром темпе, подъем тяже</w:t>
        <w:softHyphen/>
        <w:t>стей до 16 кг.</w:t>
      </w:r>
    </w:p>
    <w:p>
      <w:pPr>
        <w:pStyle w:val="Normal"/>
        <w:spacing w:before="60" w:after="0"/>
        <w:ind w:left="80" w:hanging="0"/>
        <w:jc w:val="center"/>
        <w:rPr>
          <w:i/>
          <w:i/>
          <w:iCs/>
        </w:rPr>
      </w:pPr>
      <w:r>
        <w:rPr>
          <w:i/>
          <w:iCs/>
        </w:rPr>
        <w:t>Вторичная профилактика инфаркта миокарда</w:t>
      </w:r>
    </w:p>
    <w:p>
      <w:pPr>
        <w:pStyle w:val="Normal"/>
        <w:ind w:left="40" w:firstLine="300"/>
        <w:rPr/>
      </w:pPr>
      <w:r>
        <w:rPr/>
        <w:t>Вторичная профилактика инфаркта миокарда базируется на прин</w:t>
        <w:softHyphen/>
        <w:t>ципах воздействия на факторы риска коронарного атеросклероза, медикаментозного и диетического лечения дислипопротеидемий, применении хирургических и ангиологических методов устранения нарушений коронарной перфузии, фармакотерапии гемореологи-ческих расстройств и уменьшении потребности миокарда в энергии и кислороде.</w:t>
      </w:r>
    </w:p>
    <w:p>
      <w:pPr>
        <w:pStyle w:val="Normal"/>
        <w:ind w:left="40" w:firstLine="300"/>
        <w:rPr/>
      </w:pPr>
      <w:r>
        <w:rPr/>
        <w:t xml:space="preserve">Из немедикаментозных вмешательств наиболее эффективным оказалось </w:t>
      </w:r>
      <w:r>
        <w:rPr>
          <w:i/>
          <w:iCs/>
        </w:rPr>
        <w:t>прекращение курения.</w:t>
      </w:r>
      <w:r>
        <w:rPr/>
        <w:t xml:space="preserve"> Данные ряда проспективных ис</w:t>
        <w:softHyphen/>
        <w:t>следований выполненных в 1980-1996 гг. Продемонстрировали сни</w:t>
        <w:softHyphen/>
        <w:t>жение на 20-50% риск развития повторного инфаркта миокарда и внезапной смерти (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Kelly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5).</w:t>
      </w:r>
    </w:p>
    <w:p>
      <w:pPr>
        <w:pStyle w:val="Normal"/>
        <w:ind w:left="40" w:firstLine="300"/>
        <w:rPr/>
      </w:pPr>
      <w:r>
        <w:rPr>
          <w:i/>
          <w:iCs/>
        </w:rPr>
        <w:t>Лечение артериальных гипертензий</w:t>
      </w:r>
      <w:r>
        <w:rPr/>
        <w:t xml:space="preserve"> неоднозначно влияет на сни</w:t>
        <w:softHyphen/>
        <w:t>жение риска развития повторного инфаркта миокарда. Так, в наи</w:t>
        <w:softHyphen/>
        <w:t xml:space="preserve">более известном плацебо контролируемом исследовании по лечению мягких гипертензий диуретиками, бета- и альфа-адреноблокатора-ми, ингибиторами АПФ и антагонистами кальция </w:t>
      </w:r>
      <w:r>
        <w:rPr>
          <w:lang w:val="en-US"/>
        </w:rPr>
        <w:t>TOMHS</w:t>
      </w:r>
      <w:r>
        <w:rPr/>
        <w:t xml:space="preserve"> (1993) прослеживалась только тенденция к снижению летальности и час</w:t>
        <w:softHyphen/>
        <w:t>тоты нелетальных сердечно-сосудистых осложнений. В другом круп</w:t>
        <w:softHyphen/>
        <w:t xml:space="preserve">ном исследовании по лечению артериальных гипертензий диуретиком и бета-адреноблокатором (исследование </w:t>
      </w:r>
      <w:r>
        <w:rPr>
          <w:lang w:val="en-US"/>
        </w:rPr>
        <w:t>STOP</w:t>
      </w:r>
      <w:r>
        <w:rPr/>
        <w:t>, 1991) активная те</w:t>
        <w:softHyphen/>
        <w:t>рапия снижала частоту летальных и нелетальных инсультов, но не сердечно-сосудистых осложнений в целом.</w:t>
      </w:r>
    </w:p>
    <w:p>
      <w:pPr>
        <w:pStyle w:val="Normal"/>
        <w:ind w:left="40" w:firstLine="300"/>
        <w:rPr/>
      </w:pPr>
      <w:r>
        <w:rPr/>
        <w:t xml:space="preserve">Более обнадеживающие результаты вторичной профилактики ИБС и инфаркта миокарда получены при лечении систолической гипертензий у пожилых в исследовании </w:t>
      </w:r>
      <w:r>
        <w:rPr>
          <w:lang w:val="en-US"/>
        </w:rPr>
        <w:t>SHEP</w:t>
      </w:r>
      <w:r>
        <w:rPr/>
        <w:t xml:space="preserve"> (1991). При пятилет</w:t>
        <w:softHyphen/>
        <w:t>нем наблюдении за лечением диуретиком хлорталидоном смертность от ИБС снизилась на 27%.</w:t>
      </w:r>
    </w:p>
    <w:p>
      <w:pPr>
        <w:pStyle w:val="Normal"/>
        <w:ind w:left="40" w:firstLine="300"/>
        <w:rPr/>
      </w:pPr>
      <w:r>
        <w:rPr/>
        <w:t>При лечении больных пожилого возраста с тяжелой или умерен</w:t>
        <w:softHyphen/>
        <w:t>ной гипертензией в длительном популяционном исследовании (10 лет) в г.Мальме (Швеция) было отмечено, что гипотензивная тера</w:t>
        <w:softHyphen/>
        <w:t>пия снижающая диастолическое артериальное давление до 90 мм рт.ст. и чиже может повышать риск развития инфаркта миокарда.</w:t>
      </w:r>
    </w:p>
    <w:p>
      <w:pPr>
        <w:pStyle w:val="Normal"/>
        <w:ind w:firstLine="280"/>
        <w:rPr/>
      </w:pPr>
      <w:r>
        <w:rPr/>
        <w:t xml:space="preserve">В другом крупном многоцентровом исследован', </w:t>
      </w:r>
      <w:r>
        <w:rPr>
          <w:i/>
          <w:iCs/>
        </w:rPr>
        <w:t>'л</w:t>
      </w:r>
      <w:r>
        <w:rPr/>
        <w:t xml:space="preserve"> </w:t>
      </w:r>
      <w:r>
        <w:rPr>
          <w:lang w:val="en-US"/>
        </w:rPr>
        <w:t>MIDAS</w:t>
      </w:r>
      <w:r>
        <w:rPr/>
        <w:t xml:space="preserve"> (1996) в США было получено повышение риска развития сердечно-сосулистах осложнений, в том числе инфаркта миокарда, транзиторной ишемии, стенокардии, нарушений ритма и внезапной смерти при длительной гипотензивной терапии антагонистом кальция группы дигидропиридинов - исрадипином.</w:t>
      </w:r>
    </w:p>
    <w:p>
      <w:pPr>
        <w:pStyle w:val="Normal"/>
        <w:rPr/>
      </w:pPr>
      <w:r>
        <w:rPr/>
        <w:t>В контролируемых исследованиях была показана возможность снижать риск развития повторного инфаркта миокарда с помощью непрямых антикоагулянтов, аспирина и других дезагрегатов тром</w:t>
        <w:softHyphen/>
        <w:t>боцитов, ритм урежающих антагонистов кальция (верпамила и дил-тиазема), ингибиторов АПФ, амиодарона, гиполипидемических препаратов класса статинов.</w:t>
      </w:r>
    </w:p>
    <w:p>
      <w:pPr>
        <w:pStyle w:val="Normal"/>
        <w:rPr/>
      </w:pPr>
      <w:r>
        <w:rPr>
          <w:i/>
          <w:iCs/>
        </w:rPr>
        <w:t>Гиполипидемическая терапия</w:t>
      </w:r>
      <w:r>
        <w:rPr/>
        <w:t xml:space="preserve"> является одним из наиболее перс</w:t>
        <w:softHyphen/>
        <w:t>пективных методов вторичной профилактики инфаркта миокарда. Применение статинов, препаратов ингибирующих ключевой фер</w:t>
        <w:softHyphen/>
        <w:t>мент синтеза холестерина ГМГ-КоА-редуктазу произвело револю</w:t>
        <w:softHyphen/>
        <w:t>цию в лечении коронарного атеросклероза. Первое из исследований этого ряда 4</w:t>
      </w:r>
      <w:r>
        <w:rPr>
          <w:lang w:val="en-US"/>
        </w:rPr>
        <w:t>S</w:t>
      </w:r>
      <w:r>
        <w:rPr/>
        <w:t xml:space="preserve"> (Скандинавское исследование симвастатина) проде</w:t>
        <w:softHyphen/>
        <w:t>монстрировало снижение частоты коронарных событий, в том чис</w:t>
        <w:softHyphen/>
        <w:t>ле повторного инфаркта миокарда на 34%. Для больных сахарным диабетом перенесших инфаркт миокарда эта эффективность была еще выше составив 51% .</w:t>
      </w:r>
    </w:p>
    <w:p>
      <w:pPr>
        <w:pStyle w:val="Normal"/>
        <w:rPr/>
      </w:pPr>
      <w:r>
        <w:rPr/>
        <w:t>Последующие многоцентровые плацебо контролируемые иссле</w:t>
        <w:softHyphen/>
        <w:t xml:space="preserve">дования подтвердили высокий профилактический эффект статинов (правастатина): </w:t>
      </w:r>
      <w:r>
        <w:rPr>
          <w:lang w:val="en-US"/>
        </w:rPr>
        <w:t>PAIP</w:t>
      </w:r>
      <w:r>
        <w:rPr/>
        <w:t xml:space="preserve"> (1995), </w:t>
      </w:r>
      <w:r>
        <w:rPr>
          <w:lang w:val="en-US"/>
        </w:rPr>
        <w:t>WOSCOPS</w:t>
      </w:r>
      <w:r>
        <w:rPr/>
        <w:t xml:space="preserve"> (1995), </w:t>
      </w:r>
      <w:r>
        <w:rPr>
          <w:lang w:val="en-US"/>
        </w:rPr>
        <w:t>CARE</w:t>
      </w:r>
      <w:r>
        <w:rPr/>
        <w:t xml:space="preserve"> (1996), </w:t>
      </w:r>
      <w:r>
        <w:rPr>
          <w:lang w:val="en-US"/>
        </w:rPr>
        <w:t>LIPID</w:t>
      </w:r>
      <w:r>
        <w:rPr/>
        <w:t xml:space="preserve"> (1997) в плане снижения риска коронарных событий, в том числе повторного инфаркта миокарда на 24-51,4%.</w:t>
      </w:r>
    </w:p>
    <w:p>
      <w:pPr>
        <w:pStyle w:val="Normal"/>
        <w:rPr/>
      </w:pPr>
      <w:r>
        <w:rPr>
          <w:i/>
          <w:iCs/>
        </w:rPr>
        <w:t>Бета-адреноблокаторы</w:t>
      </w:r>
      <w:r>
        <w:rPr/>
        <w:t xml:space="preserve"> способны улучшать прогноз жизни боль</w:t>
        <w:softHyphen/>
        <w:t>ных перенесших инфаркт миокарда. Как было показано в рандоми</w:t>
        <w:softHyphen/>
        <w:t>зированных исследованиях при приеме бета-блокаторов риск развития повторного инфаркта снижается на 25%, а частота внезап</w:t>
        <w:softHyphen/>
        <w:t>ной кардиальной смерти уменьшается на 30% (</w:t>
      </w:r>
      <w:r>
        <w:rPr>
          <w:lang w:val="en-US"/>
        </w:rPr>
        <w:t>Beta</w:t>
      </w:r>
      <w:r>
        <w:rPr/>
        <w:t>-</w:t>
      </w:r>
      <w:r>
        <w:rPr>
          <w:lang w:val="en-US"/>
        </w:rPr>
        <w:t>Blocker</w:t>
      </w:r>
      <w:r>
        <w:rPr/>
        <w:t xml:space="preserve"> </w:t>
      </w:r>
      <w:r>
        <w:rPr>
          <w:lang w:val="en-US"/>
        </w:rPr>
        <w:t>Pooling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, 1988). После перенесенного инфаркта 41-58% больных принимают эти препараты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Viscin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, 1995, 1996).</w:t>
      </w:r>
    </w:p>
    <w:p>
      <w:pPr>
        <w:pStyle w:val="Normal"/>
        <w:rPr/>
      </w:pPr>
      <w:r>
        <w:rPr/>
        <w:t xml:space="preserve">Наиболее эффективными препаратами в проведении вторичной профилактики инфаркта миокарда являются, видимо, </w:t>
      </w:r>
      <w:r>
        <w:rPr>
          <w:i/>
          <w:iCs/>
        </w:rPr>
        <w:t>непрямые ан</w:t>
        <w:softHyphen/>
        <w:t>тикоагулянты,</w:t>
      </w:r>
      <w:r>
        <w:rPr/>
        <w:t xml:space="preserve"> назначение которых позволяет снизить частоту по</w:t>
        <w:softHyphen/>
        <w:t>вторного и нефатального инфаркта миокарда на 44%.</w:t>
      </w:r>
    </w:p>
    <w:p>
      <w:pPr>
        <w:pStyle w:val="Normal"/>
        <w:rPr/>
      </w:pPr>
      <w:r>
        <w:rPr>
          <w:i/>
          <w:iCs/>
        </w:rPr>
        <w:t>Антиагреганты,</w:t>
      </w:r>
      <w:r>
        <w:rPr/>
        <w:t xml:space="preserve"> в первую очередь аспирин, в значительно мень</w:t>
        <w:softHyphen/>
        <w:t>шей степени, чем непрямые антикоагулянты, опасны в плане раз</w:t>
        <w:softHyphen/>
        <w:t>вития кровотечений. Аспирин в дозе 160-325 мг в сутки снижает частоту повторного нефатального инфаркта миокарда на 31%. При этом имеются данные о возможности применения препарата с той же эффективностью и в меньших дозах - 75-150 мг/сутки (</w:t>
      </w:r>
      <w:r>
        <w:rPr>
          <w:lang w:val="en-US"/>
        </w:rPr>
        <w:t>Antiplatelet</w:t>
      </w:r>
      <w:r>
        <w:rPr/>
        <w:t xml:space="preserve"> </w:t>
      </w:r>
      <w:r>
        <w:rPr>
          <w:lang w:val="en-US"/>
        </w:rPr>
        <w:t>Trialists</w:t>
      </w:r>
      <w:r>
        <w:rPr/>
        <w:t>'</w:t>
      </w:r>
      <w:r>
        <w:rPr>
          <w:lang w:val="en-US"/>
        </w:rPr>
        <w:t>Collaboration</w:t>
      </w:r>
      <w:r>
        <w:rPr/>
        <w:t>, 1994). В другом многоцентровом плацебо контродлируемом исследовании больных перенесших инфаркт миокарда было показано, что профилактическая эффективность аспирина в суточной дозе 30 и 60 мг была значительно выше, а повторные ин</w:t>
        <w:softHyphen/>
        <w:t>фаркты миокарда достоверно реже отмечались у больных лечив</w:t>
        <w:softHyphen/>
        <w:t>шихся дозой не 60, а 30 мг/сутки (</w:t>
      </w:r>
      <w:r>
        <w:rPr>
          <w:lang w:val="en-US"/>
        </w:rPr>
        <w:t>Cottbus</w:t>
      </w:r>
      <w:r>
        <w:rPr/>
        <w:t xml:space="preserve"> </w:t>
      </w:r>
      <w:r>
        <w:rPr>
          <w:lang w:val="en-US"/>
        </w:rPr>
        <w:t>Reinfarction</w:t>
      </w:r>
      <w:r>
        <w:rPr/>
        <w:t xml:space="preserve"> </w:t>
      </w:r>
      <w:r>
        <w:rPr>
          <w:lang w:val="en-US"/>
        </w:rPr>
        <w:t>Study</w:t>
      </w:r>
      <w:r>
        <w:rPr/>
        <w:t>, 1991).</w:t>
      </w:r>
    </w:p>
    <w:p>
      <w:pPr>
        <w:pStyle w:val="Normal"/>
        <w:rPr/>
      </w:pPr>
      <w:r>
        <w:rPr/>
        <w:t>Одним из новых направлении во вторичной профилактике ин</w:t>
        <w:softHyphen/>
        <w:t xml:space="preserve">фаркта миокарда является попытка устранения </w:t>
      </w:r>
      <w:r>
        <w:rPr>
          <w:i/>
          <w:iCs/>
        </w:rPr>
        <w:t>хламидийной ин</w:t>
        <w:softHyphen/>
        <w:t>фекции,</w:t>
      </w:r>
      <w:r>
        <w:rPr/>
        <w:t xml:space="preserve"> как возможной причины обострения коронарной болезни при изъязвлении покрышки атероматозной бляшки. В одном из не</w:t>
        <w:softHyphen/>
        <w:t xml:space="preserve">многих законченных исследований по этому вопросу проведенных </w:t>
      </w:r>
      <w:r>
        <w:rPr>
          <w:lang w:val="en-US"/>
        </w:rPr>
        <w:t>Gupta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 xml:space="preserve">.(1997) у больных с высокими титрами антител к </w:t>
      </w:r>
      <w:r>
        <w:rPr>
          <w:lang w:val="en-US"/>
        </w:rPr>
        <w:t>Chlamydia</w:t>
      </w:r>
      <w:r>
        <w:rPr/>
        <w:t xml:space="preserve"> </w:t>
      </w:r>
      <w:r>
        <w:rPr>
          <w:lang w:val="en-US"/>
        </w:rPr>
        <w:t>pneumonic</w:t>
      </w:r>
      <w:r>
        <w:rPr/>
        <w:t xml:space="preserve"> и не получавших лечение азитромицином частота таких коронарных событий, как повторный инфаркт миокарда, нестабиль</w:t>
        <w:softHyphen/>
        <w:t>ная стенокардия, сердечно-сосудистая смерть, необходимость в ре-васкуляризации миокарда была в 4 раза выше, чем у сходной группы больных прошедших 1-2 курса 3-6 дневной терапии антибиотиком.</w:t>
      </w:r>
    </w:p>
    <w:p>
      <w:pPr>
        <w:pStyle w:val="Normal"/>
        <w:rPr/>
      </w:pPr>
      <w:r>
        <w:rPr/>
        <w:t>Близкие результаты были получены при лечении больных ин</w:t>
        <w:softHyphen/>
        <w:t xml:space="preserve">фарктом миокарда без зубца </w:t>
      </w:r>
      <w:r>
        <w:rPr>
          <w:lang w:val="en-US"/>
        </w:rPr>
        <w:t>Q</w:t>
      </w:r>
      <w:r>
        <w:rPr/>
        <w:t xml:space="preserve"> и нестабильной стенокардией при терапии другим антихламидийным антибиотиком рокситромицином в исследовании </w:t>
      </w:r>
      <w:r>
        <w:rPr>
          <w:lang w:val="en-US"/>
        </w:rPr>
        <w:t>ROXIS</w:t>
      </w:r>
      <w:r>
        <w:rPr/>
        <w:t xml:space="preserve"> (1997).</w:t>
      </w:r>
    </w:p>
    <w:p>
      <w:pPr>
        <w:pStyle w:val="Normal"/>
        <w:ind w:firstLine="280"/>
        <w:rPr/>
      </w:pPr>
      <w:r>
        <w:rPr/>
        <w:t>Возможно во вторичной профилактике инфаркта миокарда зай</w:t>
        <w:softHyphen/>
        <w:t xml:space="preserve">мут свое место и препараты из группы </w:t>
      </w:r>
      <w:r>
        <w:rPr>
          <w:i/>
          <w:iCs/>
        </w:rPr>
        <w:t>антиоксидантов.</w:t>
      </w:r>
      <w:r>
        <w:rPr/>
        <w:t xml:space="preserve"> В закончен</w:t>
        <w:softHyphen/>
        <w:t xml:space="preserve">ном исследовании </w:t>
      </w:r>
      <w:r>
        <w:rPr>
          <w:lang w:val="en-US"/>
        </w:rPr>
        <w:t>CHAOS</w:t>
      </w:r>
      <w:r>
        <w:rPr/>
        <w:t xml:space="preserve"> (</w:t>
      </w:r>
      <w:r>
        <w:rPr>
          <w:lang w:val="en-US"/>
        </w:rPr>
        <w:t>Cambridge</w:t>
      </w:r>
      <w:r>
        <w:rPr/>
        <w:t xml:space="preserve"> </w:t>
      </w:r>
      <w:r>
        <w:rPr>
          <w:lang w:val="en-US"/>
        </w:rPr>
        <w:t>Heart</w:t>
      </w:r>
      <w:r>
        <w:rPr/>
        <w:t xml:space="preserve"> </w:t>
      </w:r>
      <w:r>
        <w:rPr>
          <w:lang w:val="en-US"/>
        </w:rPr>
        <w:t>Antioxidant</w:t>
      </w:r>
      <w:r>
        <w:rPr/>
        <w:t xml:space="preserve"> </w:t>
      </w:r>
      <w:r>
        <w:rPr>
          <w:lang w:val="en-US"/>
        </w:rPr>
        <w:t>Study</w:t>
      </w:r>
      <w:r>
        <w:rPr/>
        <w:t>, 1996), при лечении витамином Е больных с коронарографическими при</w:t>
        <w:softHyphen/>
        <w:t>знаками коронарного атеросклероза было получено за период на</w:t>
        <w:softHyphen/>
        <w:t>блюдения в 510 дней снижение на 77% числа нефатальных инфарктов миокарда и суммы коронарных событий.</w:t>
      </w:r>
    </w:p>
    <w:p>
      <w:pPr>
        <w:pStyle w:val="Normal"/>
        <w:ind w:firstLine="280"/>
        <w:rPr/>
      </w:pPr>
      <w:r>
        <w:rPr/>
        <w:t>Аорто-коронарное шунтирование является одним из основных методов улучшения прогноза жизни больных перенесших острый инфаркт миокарда. Однако, до настоящего времени нет доказательств того, что АКШ снижает вероятность последующих инфарктов мио</w:t>
        <w:softHyphen/>
        <w:t>карда или продлевает жизнь больных, за исключением двух катего</w:t>
        <w:softHyphen/>
        <w:t>рий - больных с сужением левой основной коронарной артерии и пациентов с тяжелым трехсосудистым поражением и сниженной функцией левого желудочка 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a</w:t>
      </w:r>
      <w:r>
        <w:rPr/>
        <w:t>. 1982).</w:t>
      </w:r>
    </w:p>
    <w:p>
      <w:pPr>
        <w:pStyle w:val="Normal"/>
        <w:ind w:firstLine="280"/>
        <w:rPr/>
      </w:pPr>
      <w:r>
        <w:rPr/>
        <w:t>Со времени выхода в свет актовой речи академика П.Е.Лукомс-кого «Инфаркт миокарда» прошло более 25 лет. За этот период вре</w:t>
        <w:softHyphen/>
        <w:t>мени многое изменилось в наших представлениях об этом тяжелом заболевании человечества.</w:t>
      </w:r>
    </w:p>
    <w:p>
      <w:pPr>
        <w:pStyle w:val="Normal"/>
        <w:ind w:firstLine="280"/>
        <w:rPr/>
      </w:pPr>
      <w:r>
        <w:rPr/>
        <w:t>Тромбогенная концепция инфаркта миокарда связала в логичес</w:t>
        <w:softHyphen/>
        <w:t>кую цепь коронарный атеросклероз, коронарный тромбоз и инфаркт. Терапия антикоагулянтами и анти агрегантами стала основным ме</w:t>
        <w:softHyphen/>
        <w:t>тодом первичной и вторичной профилактики инфаркта миокарда. Мощные тромболитические препараты и активаторы тканевого плаз-миногена позволяют перевести тромботическую окклюзию коронар</w:t>
        <w:softHyphen/>
        <w:t>ной артерии из фатального для жизнеспособности миокарда состояния во вполне курабельный синдром почти у 80% больных. Отработанная в деталях система раннего начала этой терапии и ан-гиографическая поддержка антитромботической терапии позволя</w:t>
        <w:softHyphen/>
        <w:t>ют теперь снизить до минимума пугавшие нас прежде тяжелые геморрагические осложнения, которыми врачам и больных прихо</w:t>
        <w:softHyphen/>
        <w:t>дилось прежде расплачиваться за достигнутое состояние реперфу-зии. У кардиологов появились возможности решать вопрос ведения больных с угрожающим инфарктом миокарда при тяжелом течении трехсосудистого коронарного поражения и ствола левой коронар</w:t>
        <w:softHyphen/>
        <w:t>ной артерии (артерии внезапной смерти) не только с помощью ан-тиангинальных средств, но и эффективных методов коронарной хирургии. Благодаря широкому диапазону новых профилактичес</w:t>
        <w:softHyphen/>
        <w:t>ких и органосохраняющих методов и возможностей появившихся за это время отошло на второй план такое грозное некогда осложне</w:t>
        <w:softHyphen/>
        <w:t>ние, как кардиогенный шок с его тотальным поражением миокарда и злокачественными аритмиями. Забрезжил «свет в конце тоннеля» и в проблеме коронарного атерогенеза. Современные статины по</w:t>
        <w:softHyphen/>
        <w:t>могают задержать рост атероматозных изменений в коронарной ар</w:t>
        <w:softHyphen/>
        <w:t>терии у значительной части больных, а возможно и повернуть вспять прогрессирование коронарного атеросклероза.</w:t>
      </w:r>
    </w:p>
    <w:p>
      <w:pPr>
        <w:pStyle w:val="Normal"/>
        <w:ind w:firstLine="260"/>
        <w:rPr/>
      </w:pPr>
      <w:r>
        <w:rPr/>
        <w:t>Развивающийся инфаркт миокарда при современном состоянии кардиологической помощи уже не является инкурабельным состоя</w:t>
        <w:softHyphen/>
        <w:t>нием, при котором возможна лишь симптоматическая терапия. С помощью внутривенно вводимых нитратов, бета-адреноблокаторов, антиагрегантов можно сохранить жизнеспособной «периинфаркт-ную зону», тем самым не допустить «расползания» зоны некроза, а применением ингибиторов ангиотензин-превращающего фермента можно препятствовать развитию острых форм левожелудочковой не</w:t>
        <w:softHyphen/>
        <w:t>достаточности и ремоделирования миокарда.</w:t>
      </w:r>
    </w:p>
    <w:p>
      <w:pPr>
        <w:pStyle w:val="Normal"/>
        <w:ind w:firstLine="260"/>
        <w:rPr/>
      </w:pPr>
      <w:r>
        <w:rPr/>
        <w:t>В диагностике инфаркта появились методы количественной оцен-. ки зоны некроза с помощью органоспецифических энзимов и струк</w:t>
        <w:softHyphen/>
        <w:t>турных белков миокарда. Применение метаболической сцинтиграфии позволяет отличить от рубца зоны миокарда не принимающие уча</w:t>
        <w:softHyphen/>
        <w:t>стия в сокращении желудочков, но функционирующие при ревас-куляризации.</w:t>
      </w:r>
    </w:p>
    <w:p>
      <w:pPr>
        <w:pStyle w:val="Normal"/>
        <w:ind w:firstLine="260"/>
        <w:rPr/>
      </w:pPr>
      <w:r>
        <w:rPr/>
        <w:t>Перспективы многих методов лечения, диагностики и профи</w:t>
        <w:softHyphen/>
        <w:t>лактики инфаркта миокарда до конца не изучены. Это передний край науки -кардиологии. Надеюсь, что совместно с теоретиками, клиницистами, фармакологами, экспериментаторами мы и впредь будем успешно двигаться вперед по пути решения таких проблем, Для блага наших пациентов и в конечном счете для улучшения здоровья и сохранения высокой трудоспособности</w:t>
        <w:tab/>
        <w:t>населения нашей Страны.</w:t>
      </w:r>
    </w:p>
    <w:p>
      <w:pPr>
        <w:pStyle w:val="Normal"/>
        <w:spacing w:before="500" w:after="0"/>
        <w:rPr>
          <w:i/>
          <w:i/>
          <w:iCs/>
        </w:rPr>
      </w:pPr>
      <w:r>
        <w:rPr>
          <w:i/>
          <w:iCs/>
        </w:rPr>
        <w:t>Заканчивая свою речь, посвященную инфаркту миокарда, я мыс</w:t>
        <w:softHyphen/>
        <w:t>ленно оглядываюсь на почти сорокалетний период, свидетелем и участником которого я являюсь, период научных исследовании, все возрастающих в своей интенсивности, широте и глубине. Я могу с уверенностью сказать, что знания наши во всех областях этой важ</w:t>
        <w:softHyphen/>
        <w:t>ной проблемы современной медицины за это время стали неизме</w:t>
        <w:softHyphen/>
        <w:t>римо большими, успехи, достигнутые в лечении больных -значительны. Однако предстоит проделать еще длинный и полный трудностей путь для достижения решающего успеха в борьбе с ин</w:t>
        <w:softHyphen/>
        <w:t>фарктом миокарда. Этот успех будет достигнут, и я не сомневаюсь на путях успешной профилактики атеросклероза и ишемической болезни сердца.</w:t>
      </w:r>
    </w:p>
    <w:sectPr>
      <w:type w:val="nextPage"/>
      <w:pgSz w:w="11906" w:h="16820"/>
      <w:pgMar w:left="1440" w:right="4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7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left="1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20:00Z</dcterms:created>
  <dc:creator>Dik</dc:creator>
  <dc:description/>
  <dc:language>en-US</dc:language>
  <cp:lastModifiedBy>Dik</cp:lastModifiedBy>
  <dcterms:modified xsi:type="dcterms:W3CDTF">2000-12-09T19:10:00Z</dcterms:modified>
  <cp:revision>2</cp:revision>
  <dc:subject/>
  <dc:title>РОССИЙСКИЙ ГОСУДАРСТВЕННЫЙ МЕДИЦИНСКИЙ УНИВЕРСИТЕТ</dc:title>
</cp:coreProperties>
</file>