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8"/>
        </w:rPr>
      </w:pPr>
      <w:r>
        <w:rPr>
          <w:sz w:val="8"/>
        </w:rPr>
        <w:t>Экзаменационные тесты по инфекци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8"/>
          <w:lang w:val="ru-RU"/>
        </w:rPr>
      </w:pPr>
      <w:r>
        <w:rPr>
          <w:rFonts w:cs="Courier New" w:ascii="Courier New" w:hAnsi="Courier New"/>
          <w:b/>
          <w:bCs/>
          <w:sz w:val="8"/>
          <w:lang w:val="ru-RU"/>
        </w:rPr>
        <w:t>(ШПОРЫ)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5"/>
        <w:gridCol w:w="1125"/>
        <w:gridCol w:w="1128"/>
        <w:gridCol w:w="1125"/>
        <w:gridCol w:w="1103"/>
        <w:gridCol w:w="1106"/>
        <w:gridCol w:w="1018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8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lang w:val="ru-RU"/>
              </w:rPr>
              <w:t>2 ва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2 аб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3 б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4 аб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5 а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6 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7 аб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8 абд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9 ---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0 аб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1 а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2 аб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3 1абд 2а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4 аб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5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8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lang w:val="ru-RU"/>
              </w:rPr>
              <w:t>3 ва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 б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2 аб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3 аб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4 а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5 а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6 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7 б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8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9 а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0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1 б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2 1а 2б 3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3 аб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4 аб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5 абвг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8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lang w:val="ru-RU"/>
              </w:rPr>
              <w:t>4 ва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 аб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2 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3 1в 2а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4 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5 а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6 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7 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8 аб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9 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0 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1 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2 а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3 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4 а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5 аб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8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lang w:val="ru-RU"/>
              </w:rPr>
              <w:t>5 ва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 1бвгд 2 а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2 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3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4 аб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5 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6 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7 б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8 аб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9 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0 а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1 аб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2 а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3 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4 а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5 аб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8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lang w:val="ru-RU"/>
              </w:rPr>
              <w:t>6 ва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 аб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2 б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3 1в 2а 3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4 аб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5 б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6 1где 2аб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7 а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8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9 аб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0 б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1 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2 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3 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4 бвдг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5 б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8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lang w:val="ru-RU"/>
              </w:rPr>
              <w:t>7 ва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 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2 б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3 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4 а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5 аб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6 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7 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8 б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9 аб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0 б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1 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2 аб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3 1 в 2 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4 б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5 а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8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lang w:val="ru-RU"/>
              </w:rPr>
              <w:t>8 ва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2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3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4 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5 б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6 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7 а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8 аб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9 аб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0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1 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2 в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3 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4 а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5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8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lang w:val="ru-RU"/>
              </w:rPr>
              <w:t>9 ва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 аб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2 1 б 2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3 1 ав 2 аб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4 аб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5 а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6 1 аб 2б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7 1б 2а 3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8 1а 2в 3б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9 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0 аб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1 абв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2 бвг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3 аб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4 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  <w:t>15 авг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8"/>
                <w:lang w:val="ru-RU"/>
              </w:rPr>
            </w:pPr>
            <w:r>
              <w:rPr>
                <w:rFonts w:cs="Courier New" w:ascii="Courier New" w:hAnsi="Courier New"/>
                <w:sz w:val="8"/>
                <w:lang w:val="ru-RU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Задачи: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1.  Столбняк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 xml:space="preserve">2.  Гепатит "А" </w:t>
      </w:r>
    </w:p>
    <w:p>
      <w:pPr>
        <w:pStyle w:val="Normal"/>
        <w:rPr/>
      </w:pPr>
      <w:r>
        <w:rPr>
          <w:rFonts w:cs="Courier New" w:ascii="Courier New" w:hAnsi="Courier New"/>
          <w:sz w:val="8"/>
          <w:lang w:val="ru-RU"/>
        </w:rPr>
        <w:t>3.  Бруцеллез (</w:t>
      </w:r>
      <w:r>
        <w:rPr>
          <w:rFonts w:cs="Courier New" w:ascii="Courier New" w:hAnsi="Courier New"/>
          <w:b/>
          <w:bCs/>
          <w:i/>
          <w:iCs/>
          <w:sz w:val="8"/>
          <w:u w:val="single"/>
          <w:lang w:val="ru-RU"/>
        </w:rPr>
        <w:t>3 - малярия ???)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 xml:space="preserve">4 - Сальмонеллёз 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5.  Малярия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6.  Бруцеллез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 xml:space="preserve">7.  Амёбиаз 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8.  Инфекционный мононуклеоз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 xml:space="preserve">9.  Лептоспироз 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10.  Холера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 xml:space="preserve">11.  Грипп </w:t>
      </w:r>
    </w:p>
    <w:p>
      <w:pPr>
        <w:pStyle w:val="Normal"/>
        <w:rPr/>
      </w:pPr>
      <w:r>
        <w:rPr>
          <w:rFonts w:cs="Courier New" w:ascii="Courier New" w:hAnsi="Courier New"/>
          <w:sz w:val="8"/>
          <w:lang w:val="ru-RU"/>
        </w:rPr>
        <w:t>12.  Гепатит "</w:t>
      </w:r>
      <w:r>
        <w:rPr>
          <w:rFonts w:cs="Courier New" w:ascii="Courier New" w:hAnsi="Courier New"/>
          <w:sz w:val="8"/>
        </w:rPr>
        <w:t>B</w:t>
      </w:r>
      <w:r>
        <w:rPr>
          <w:rFonts w:cs="Courier New" w:ascii="Courier New" w:hAnsi="Courier New"/>
          <w:sz w:val="8"/>
          <w:lang w:val="ru-RU"/>
        </w:rPr>
        <w:t>"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13.  Аденовирус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 xml:space="preserve">14.  Дизентерия 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 xml:space="preserve">15.  Туляремия 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 xml:space="preserve">16.  Сальмонеллез 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17.  Бубонная чума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18.  ГЛПС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19.  Инфекционный мононуклеоз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20.  Лептоспироз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21.  Мненингококковый менингит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 xml:space="preserve">22.  Болезнь Брилла 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 xml:space="preserve">23.  Дизентерия 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24.  Мононуклеоз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25.  Ботулизм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26.  Брюшной тиф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 xml:space="preserve">27.  Парагрипп  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28.  Малярия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29.  ГЛПС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30.  Парагрипп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31.  Менингококкцемия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33.  Герпес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34.  Рожа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35.  Малярия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36.  Холера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37.  Гепатит "В"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  <w:t>38.  Менингит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  <w:lang w:val="ru-RU"/>
        </w:rPr>
        <w:t xml:space="preserve">39.  </w:t>
      </w:r>
      <w:r>
        <w:rPr>
          <w:rFonts w:cs="Courier New" w:ascii="Courier New" w:hAnsi="Courier New"/>
          <w:sz w:val="8"/>
        </w:rPr>
        <w:t>Дизентерия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0.  Менингококкцемия</w:t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p>
      <w:pPr>
        <w:pStyle w:val="Normal"/>
        <w:rPr>
          <w:rFonts w:ascii="Courier New" w:hAnsi="Courier New" w:cs="Courier New"/>
          <w:sz w:val="8"/>
          <w:lang w:val="ru-RU"/>
        </w:rPr>
      </w:pPr>
      <w:r>
        <w:rPr>
          <w:rFonts w:cs="Courier New" w:ascii="Courier New" w:hAnsi="Courier New"/>
          <w:sz w:val="8"/>
          <w:lang w:val="ru-RU"/>
        </w:rPr>
      </w:r>
    </w:p>
    <w:sectPr>
      <w:type w:val="continuous"/>
      <w:pgSz w:w="12240" w:h="15840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4:29:00Z</dcterms:created>
  <dc:creator>Dik</dc:creator>
  <dc:description/>
  <dc:language>en-US</dc:language>
  <cp:lastModifiedBy>Dik</cp:lastModifiedBy>
  <dcterms:modified xsi:type="dcterms:W3CDTF">2002-09-01T14:29:00Z</dcterms:modified>
  <cp:revision>2</cp:revision>
  <dc:subject/>
  <dc:title>Экзаменационные тесты по инфекции</dc:title>
</cp:coreProperties>
</file>