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ind w:left="0" w:hanging="0"/>
        <w:rPr>
          <w:b w:val="false"/>
          <w:b w:val="false"/>
          <w:color w:val="FF0000"/>
          <w:sz w:val="29"/>
          <w:ins w:id="1" w:author="Александра Сергеевна Поскрёбышева" w:date="1998-03-29T17:29:00Z"/>
        </w:rPr>
      </w:pPr>
      <w:ins w:id="0" w:author="Александра Сергеевна Поскрёбышева" w:date="1998-03-29T17:29:00Z">
        <w:r>
          <w:rPr>
            <w:b w:val="false"/>
            <w:color w:val="FF0000"/>
            <w:sz w:val="29"/>
          </w:rPr>
          <w:t>КАДИОГЕННЫЙ ШОК</w:t>
        </w:r>
      </w:ins>
    </w:p>
    <w:p>
      <w:pPr>
        <w:pStyle w:val="3"/>
        <w:numPr>
          <w:ilvl w:val="0"/>
          <w:numId w:val="0"/>
        </w:numPr>
        <w:ind w:left="0" w:hanging="0"/>
        <w:rPr>
          <w:sz w:val="15"/>
          <w:ins w:id="3" w:author="Александра Сергеевна Поскрёбышева" w:date="1998-03-29T17:29:00Z"/>
        </w:rPr>
      </w:pPr>
      <w:ins w:id="2" w:author="Александра Сергеевна Поскрёбышева" w:date="1998-03-29T17:29:00Z">
        <w:r>
          <w:rPr>
            <w:sz w:val="15"/>
          </w:rPr>
          <w:t>К нему не относятся: 1) болевой коллапс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5"/>
          <w:ins w:id="6" w:author="Александра Сергеевна Поскрёбышева" w:date="1998-03-29T17:29:00Z"/>
        </w:rPr>
      </w:pPr>
      <w:ins w:id="4" w:author="Александра Сергеевна Поскрёбышева" w:date="1998-03-29T17:29:00Z">
        <w:r>
          <w:rPr>
            <w:sz w:val="15"/>
          </w:rPr>
          <w:t xml:space="preserve">                                    </w:t>
        </w:r>
      </w:ins>
      <w:ins w:id="5" w:author="Александра Сергеевна Поскрёбышева" w:date="1998-03-29T17:29:00Z">
        <w:r>
          <w:rPr>
            <w:sz w:val="15"/>
          </w:rPr>
          <w:t xml:space="preserve">2) коллапс при аритмиях (ЭИТ. Медикаментозное лечение при рецидивах) 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5"/>
          <w:ins w:id="8" w:author="Александра Сергеевна Поскрёбышева" w:date="1998-03-29T17:29:00Z"/>
        </w:rPr>
      </w:pPr>
      <w:ins w:id="7" w:author="Александра Сергеевна Поскрёбышева" w:date="1998-03-29T17:29:00Z">
        <w:r>
          <w:rPr>
            <w:sz w:val="15"/>
          </w:rPr>
          <w:t>(3)Иногда выделяют отдельно шок при разрывах миокарда, летальность при котором – 100%.)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5"/>
          <w:ins w:id="10" w:author="Александра Сергеевна Поскрёбышева" w:date="1998-03-29T17:29:00Z"/>
        </w:rPr>
      </w:pPr>
      <w:ins w:id="9" w:author="Александра Сергеевна Поскрёбышева" w:date="1998-03-29T17:29:00Z">
        <w:r>
          <w:rPr>
            <w:sz w:val="15"/>
          </w:rPr>
          <w:t>При истинном (ареактивном ) КШ летальность - 95-98%.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ins w:id="16" w:author="Александра Сергеевна Поскрёбышева" w:date="1998-03-29T17:29:00Z"/>
        </w:rPr>
      </w:pPr>
      <w:ins w:id="11" w:author="Александра Сергеевна Поскрёбышева" w:date="1998-03-29T17:29:00Z">
        <w:r>
          <w:rPr>
            <w:sz w:val="18"/>
            <w:u w:val="single"/>
          </w:rPr>
          <w:t>Признаки</w:t>
        </w:r>
      </w:ins>
      <w:ins w:id="12" w:author="Александра Сергеевна Поскрёбышева" w:date="1998-03-29T17:29:00Z">
        <w:r>
          <w:rPr>
            <w:sz w:val="15"/>
            <w:u w:val="single"/>
          </w:rPr>
          <w:t>:</w:t>
        </w:r>
      </w:ins>
      <w:ins w:id="13" w:author="Александра Сергеевна Поскрёбышева" w:date="1998-03-29T17:29:00Z">
        <w:r>
          <w:rPr>
            <w:sz w:val="15"/>
          </w:rPr>
          <w:t xml:space="preserve"> - АД сист </w:t>
        </w:r>
      </w:ins>
      <w:ins w:id="14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</w:t>
        </w:r>
      </w:ins>
      <w:ins w:id="15" w:author="Александра Сергеевна Поскрёбышева" w:date="1998-03-29T17:29:00Z">
        <w:r>
          <w:rPr>
            <w:sz w:val="15"/>
          </w:rPr>
          <w:t xml:space="preserve"> 80мм рт ст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ins w:id="22" w:author="Александра Сергеевна Поскрёбышева" w:date="1998-03-29T17:29:00Z"/>
        </w:rPr>
      </w:pPr>
      <w:ins w:id="17" w:author="Александра Сергеевна Поскрёбышева" w:date="1998-03-29T17:29:00Z">
        <w:r>
          <w:rPr>
            <w:sz w:val="15"/>
          </w:rPr>
          <w:t xml:space="preserve">              </w:t>
        </w:r>
      </w:ins>
      <w:r>
        <w:rPr>
          <w:sz w:val="15"/>
        </w:rPr>
        <w:t xml:space="preserve">   </w:t>
      </w:r>
      <w:ins w:id="18" w:author="Александра Сергеевна Поскрёбышева" w:date="1998-03-29T17:29:00Z">
        <w:r>
          <w:rPr>
            <w:sz w:val="15"/>
          </w:rPr>
          <w:t xml:space="preserve">   </w:t>
        </w:r>
      </w:ins>
      <w:ins w:id="19" w:author="Александра Сергеевна Поскрёбышева" w:date="1998-03-29T17:29:00Z">
        <w:r>
          <w:rPr>
            <w:sz w:val="15"/>
          </w:rPr>
          <w:t xml:space="preserve">-  АД пульс </w:t>
        </w:r>
      </w:ins>
      <w:ins w:id="20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</w:t>
        </w:r>
      </w:ins>
      <w:ins w:id="21" w:author="Александра Сергеевна Поскрёбышева" w:date="1998-03-29T17:29:00Z">
        <w:r>
          <w:rPr>
            <w:sz w:val="15"/>
          </w:rPr>
          <w:t xml:space="preserve"> 20-30 мм рт ст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ins w:id="27" w:author="Александра Сергеевна Поскрёбышева" w:date="1998-03-29T17:29:00Z"/>
        </w:rPr>
      </w:pPr>
      <w:ins w:id="23" w:author="Александра Сергеевна Поскрёбышева" w:date="1998-03-29T17:29:00Z">
        <w:r>
          <w:rPr>
            <w:sz w:val="15"/>
          </w:rPr>
          <w:t xml:space="preserve">                 </w:t>
        </w:r>
      </w:ins>
      <w:r>
        <w:rPr>
          <w:sz w:val="15"/>
        </w:rPr>
        <w:t xml:space="preserve">   </w:t>
      </w:r>
      <w:ins w:id="24" w:author="Александра Сергеевна Поскрёбышева" w:date="1998-03-29T17:29:00Z">
        <w:r>
          <w:rPr>
            <w:sz w:val="15"/>
          </w:rPr>
          <w:t xml:space="preserve">-   олигурия / анурия </w:t>
        </w:r>
      </w:ins>
      <w:ins w:id="25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</w:t>
        </w:r>
      </w:ins>
      <w:ins w:id="26" w:author="Александра Сергеевна Поскрёбышева" w:date="1998-03-29T17:29:00Z">
        <w:r>
          <w:rPr>
            <w:sz w:val="15"/>
          </w:rPr>
          <w:t xml:space="preserve"> 20-30 мл/час (ОПН)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ins w:id="34" w:author="Александра Сергеевна Поскрёбышева" w:date="1998-03-29T17:29:00Z"/>
        </w:rPr>
      </w:pPr>
      <w:r>
        <w:rPr>
          <w:sz w:val="15"/>
        </w:rPr>
        <w:t xml:space="preserve">   </w:t>
      </w:r>
      <w:ins w:id="28" w:author="Александра Сергеевна Поскрёбышева" w:date="1998-03-29T17:29:00Z">
        <w:r>
          <w:rPr>
            <w:sz w:val="15"/>
          </w:rPr>
          <w:t xml:space="preserve">                 </w:t>
        </w:r>
      </w:ins>
      <w:ins w:id="29" w:author="Александра Сергеевна Поскрёбышева" w:date="1998-03-29T17:29:00Z">
        <w:r>
          <w:rPr>
            <w:sz w:val="15"/>
          </w:rPr>
          <w:t xml:space="preserve">-  декомпенсированный ацидоз  рН </w:t>
        </w:r>
      </w:ins>
      <w:ins w:id="30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</w:t>
        </w:r>
      </w:ins>
      <w:ins w:id="31" w:author="Александра Сергеевна Поскрёбышева" w:date="1998-03-29T17:29:00Z">
        <w:r>
          <w:rPr>
            <w:sz w:val="15"/>
          </w:rPr>
          <w:t xml:space="preserve"> 7,35; рО2 </w:t>
        </w:r>
      </w:ins>
      <w:ins w:id="32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</w:t>
        </w:r>
      </w:ins>
      <w:ins w:id="33" w:author="Александра Сергеевна Поскрёбышева" w:date="1998-03-29T17:29:00Z">
        <w:r>
          <w:rPr>
            <w:sz w:val="15"/>
          </w:rPr>
          <w:t xml:space="preserve"> 56; 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ins w:id="39" w:author="Александра Сергеевна Поскрёбышева" w:date="1998-03-29T17:29:00Z"/>
        </w:rPr>
      </w:pPr>
      <w:ins w:id="35" w:author="Александра Сергеевна Поскрёбышева" w:date="1998-03-29T17:29:00Z">
        <w:r>
          <w:rPr>
            <w:sz w:val="15"/>
          </w:rPr>
          <w:t xml:space="preserve">                                                                        </w:t>
        </w:r>
      </w:ins>
      <w:ins w:id="36" w:author="Александра Сергеевна Поскрёбышева" w:date="1998-03-29T17:29:00Z">
        <w:r>
          <w:rPr>
            <w:sz w:val="15"/>
          </w:rPr>
          <w:t xml:space="preserve">ВЕ </w:t>
        </w:r>
      </w:ins>
      <w:ins w:id="37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</w:t>
        </w:r>
      </w:ins>
      <w:ins w:id="38" w:author="Александра Сергеевна Поскрёбышева" w:date="1998-03-29T17:29:00Z">
        <w:r>
          <w:rPr>
            <w:sz w:val="15"/>
          </w:rPr>
          <w:t xml:space="preserve"> -2,3 мэкв/л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ins w:id="43" w:author="Александра Сергеевна Поскрёбышева" w:date="1998-03-29T17:29:00Z"/>
        </w:rPr>
      </w:pPr>
      <w:ins w:id="40" w:author="Александра Сергеевна Поскрёбышева" w:date="1998-03-29T17:29:00Z">
        <w:r>
          <w:rPr>
            <w:sz w:val="15"/>
          </w:rPr>
          <w:t xml:space="preserve">   </w:t>
        </w:r>
      </w:ins>
      <w:r>
        <w:rPr>
          <w:sz w:val="15"/>
        </w:rPr>
        <w:t xml:space="preserve">    </w:t>
      </w:r>
      <w:ins w:id="41" w:author="Александра Сергеевна Поскрёбышева" w:date="1998-03-29T17:29:00Z">
        <w:r>
          <w:rPr>
            <w:sz w:val="15"/>
          </w:rPr>
          <w:t xml:space="preserve">             </w:t>
        </w:r>
      </w:ins>
      <w:ins w:id="42" w:author="Александра Сергеевна Поскрёбышева" w:date="1998-03-29T17:29:00Z">
        <w:r>
          <w:rPr>
            <w:sz w:val="15"/>
          </w:rPr>
          <w:t>-  шоковое лёгкое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ins w:id="47" w:author="Александра Сергеевна Поскрёбышева" w:date="1998-03-29T17:29:00Z"/>
        </w:rPr>
      </w:pPr>
      <w:ins w:id="44" w:author="Александра Сергеевна Поскрёбышева" w:date="1998-03-29T17:29:00Z">
        <w:r>
          <w:rPr>
            <w:sz w:val="15"/>
          </w:rPr>
          <w:t xml:space="preserve">       </w:t>
        </w:r>
      </w:ins>
      <w:r>
        <w:rPr>
          <w:sz w:val="15"/>
        </w:rPr>
        <w:t xml:space="preserve">    </w:t>
      </w:r>
      <w:ins w:id="45" w:author="Александра Сергеевна Поскрёбышева" w:date="1998-03-29T17:29:00Z">
        <w:r>
          <w:rPr>
            <w:sz w:val="15"/>
          </w:rPr>
          <w:t xml:space="preserve">         </w:t>
        </w:r>
      </w:ins>
      <w:ins w:id="46" w:author="Александра Сергеевна Поскрёбышева" w:date="1998-03-29T17:29:00Z">
        <w:r>
          <w:rPr>
            <w:sz w:val="15"/>
          </w:rPr>
          <w:t xml:space="preserve">-   бледность, мраморность кожи, холодный пот 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ins w:id="52" w:author="Александра Сергеевна Поскрёбышева" w:date="1998-03-29T17:29:00Z"/>
        </w:rPr>
      </w:pPr>
      <w:ins w:id="48" w:author="Александра Сергеевна Поскрёбышева" w:date="1998-03-29T17:29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100965</wp:posOffset>
                  </wp:positionV>
                  <wp:extent cx="0" cy="283464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8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2.4pt,7.95pt" to="32.4pt,231.1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49" w:author="Александра Сергеевна Поскрёбышева" w:date="1998-03-29T17:29:00Z">
        <w:r>
          <w:rPr>
            <w:sz w:val="15"/>
          </w:rPr>
          <w:t xml:space="preserve">           </w:t>
        </w:r>
      </w:ins>
      <w:r>
        <w:rPr>
          <w:sz w:val="15"/>
        </w:rPr>
        <w:t xml:space="preserve">    </w:t>
      </w:r>
      <w:ins w:id="50" w:author="Александра Сергеевна Поскрёбышева" w:date="1998-03-29T17:29:00Z">
        <w:r>
          <w:rPr>
            <w:sz w:val="15"/>
          </w:rPr>
          <w:t xml:space="preserve">     </w:t>
        </w:r>
      </w:ins>
      <w:ins w:id="51" w:author="Александра Сергеевна Поскрёбышева" w:date="1998-03-29T17:29:00Z">
        <w:r>
          <w:rPr>
            <w:sz w:val="15"/>
          </w:rPr>
          <w:t>-    ДВС- синдром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5"/>
          <w:ins w:id="54" w:author="Александра Сергеевна Поскрёбышева" w:date="1998-03-29T17:29:00Z"/>
        </w:rPr>
      </w:pPr>
      <w:ins w:id="53" w:author="Александра Сергеевна Поскрёбышева" w:date="1998-03-29T17:29:00Z">
        <w:r>
          <w:rPr>
            <w:sz w:val="15"/>
          </w:rPr>
          <w:t xml:space="preserve">Другие симптомы не являются критериями, так острая лево-желудочковая недостаточность может не успеть развиться. 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5"/>
          <w:ins w:id="65" w:author="Александра Сергеевна Поскрёбышева" w:date="1998-03-29T17:29:00Z"/>
        </w:rPr>
      </w:pPr>
      <w:ins w:id="55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</w:t>
        </w:r>
      </w:ins>
      <w:ins w:id="56" w:author="Александра Сергеевна Поскрёбышева" w:date="1998-03-29T17:29:00Z">
        <w:r>
          <w:rPr>
            <w:sz w:val="15"/>
          </w:rPr>
          <w:t xml:space="preserve"> </w:t>
        </w:r>
      </w:ins>
      <w:ins w:id="57" w:author="Александра Сергеевна Поскрёбышева" w:date="1998-03-29T17:29:00Z">
        <w:r>
          <w:rPr>
            <w:sz w:val="15"/>
          </w:rPr>
          <w:t xml:space="preserve">МОС </w:t>
        </w:r>
      </w:ins>
      <w:ins w:id="58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</w:t>
        </w:r>
      </w:ins>
      <w:ins w:id="59" w:author="Александра Сергеевна Поскрёбышева" w:date="1998-03-29T17:29:00Z">
        <w:r>
          <w:rPr>
            <w:sz w:val="15"/>
          </w:rPr>
          <w:t xml:space="preserve"> сужение сосудов </w:t>
        </w:r>
      </w:ins>
      <w:ins w:id="60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</w:t>
        </w:r>
      </w:ins>
      <w:r>
        <w:rPr>
          <w:sz w:val="15"/>
        </w:rPr>
        <w:t xml:space="preserve">                    </w:t>
      </w:r>
      <w:ins w:id="61" w:author="Александра Сергеевна Поскрёбышева" w:date="1998-03-29T17:29:00Z">
        <w:r>
          <w:rPr>
            <w:sz w:val="15"/>
          </w:rPr>
          <w:t xml:space="preserve">анаэробное окисление </w:t>
        </w:r>
      </w:ins>
      <w:ins w:id="62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</w:t>
        </w:r>
      </w:ins>
      <w:r>
        <w:rPr>
          <w:sz w:val="15"/>
        </w:rPr>
        <w:t xml:space="preserve">           </w:t>
      </w:r>
      <w:ins w:id="63" w:author="Александра Сергеевна Поскрёбышева" w:date="1998-03-29T17:29:00Z">
        <w:r>
          <w:rPr>
            <w:sz w:val="15"/>
          </w:rPr>
          <w:t>накопление недоокисленных</w:t>
        </w:r>
      </w:ins>
      <w:r>
        <w:rPr>
          <w:sz w:val="15"/>
        </w:rPr>
        <w:t xml:space="preserve"> </w:t>
      </w:r>
      <w:ins w:id="64" w:author="Александра Сергеевна Поскрёбышева" w:date="1998-03-29T17:29:00Z">
        <w:r>
          <w:rPr>
            <w:sz w:val="15"/>
          </w:rPr>
          <w:t>продуктов</w:t>
        </w:r>
      </w:ins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15"/>
          <w:ins w:id="71" w:author="Александра Сергеевна Поскрёбышева" w:date="1998-03-29T17:29:00Z"/>
        </w:rPr>
      </w:pPr>
      <w:ins w:id="66" w:author="Александра Сергеевна Поскрёбышева" w:date="1998-03-29T17:29:00Z">
        <w:r>
          <w:rPr>
            <w:rFonts w:eastAsia="Wingdings" w:cs="Wingdings" w:ascii="Wingdings" w:hAnsi="Wingdings"/>
            <w:sz w:val="33"/>
          </w:rPr>
          <w:t></w:t>
        </w:r>
      </w:ins>
      <w:ins w:id="67" w:author="Александра Сергеевна Поскрёбышева" w:date="1998-03-29T17:29:00Z">
        <w:r>
          <w:rPr>
            <w:sz w:val="15"/>
          </w:rPr>
          <w:t xml:space="preserve">                       </w:t>
        </w:r>
      </w:ins>
      <w:r>
        <w:rPr>
          <w:sz w:val="15"/>
        </w:rPr>
        <w:t xml:space="preserve"> </w:t>
      </w:r>
      <w:r>
        <w:rPr>
          <w:sz w:val="33"/>
        </w:rPr>
        <w:t xml:space="preserve"> </w:t>
      </w:r>
      <w:ins w:id="68" w:author="Александра Сергеевна Поскрёбышева" w:date="1998-03-29T17:29:00Z">
        <w:r>
          <w:rPr>
            <w:sz w:val="15"/>
          </w:rPr>
          <w:t xml:space="preserve">                </w:t>
        </w:r>
      </w:ins>
      <w:r>
        <w:rPr>
          <w:sz w:val="15"/>
        </w:rPr>
        <w:t xml:space="preserve">                                                                                     </w:t>
      </w:r>
      <w:ins w:id="69" w:author="Александра Сергеевна Поскрёбышева" w:date="1998-03-29T17:29:00Z">
        <w:r>
          <w:rPr>
            <w:sz w:val="15"/>
          </w:rPr>
          <w:t xml:space="preserve">                                                  </w:t>
        </w:r>
      </w:ins>
      <w:ins w:id="70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</w:t>
        </w:r>
      </w:ins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15"/>
          <w:ins w:id="73" w:author="Александра Сергеевна Поскрёбышева" w:date="1998-03-29T17:29:00Z"/>
        </w:rPr>
      </w:pPr>
      <w:ins w:id="72" w:author="Александра Сергеевна Поскрёбышева" w:date="1998-03-29T17:29:00Z">
        <w:r>
          <w:rPr>
            <w:sz w:val="15"/>
          </w:rPr>
          <w:t>метаболический ацидоз</w:t>
        </w:r>
      </w:ins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15"/>
          <w:ins w:id="77" w:author="Александра Сергеевна Поскрёбышева" w:date="1998-03-29T17:29:00Z"/>
        </w:rPr>
      </w:pPr>
      <w:ins w:id="74" w:author="Александра Сергеевна Поскрёбышева" w:date="1998-03-29T17:29:00Z">
        <w:r>
          <w:rPr>
            <w:sz w:val="15"/>
          </w:rPr>
          <w:t xml:space="preserve">                                                                                                         </w:t>
        </w:r>
      </w:ins>
      <w:ins w:id="75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</w:t>
        </w:r>
      </w:ins>
      <w:ins w:id="76" w:author="Александра Сергеевна Поскрёбышева" w:date="1998-03-29T17:29:00Z">
        <w:r>
          <w:rPr>
            <w:sz w:val="15"/>
          </w:rPr>
          <w:t xml:space="preserve">  </w:t>
        </w:r>
      </w:ins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15"/>
          <w:ins w:id="79" w:author="Александра Сергеевна Поскрёбышева" w:date="1998-03-29T17:29:00Z"/>
        </w:rPr>
      </w:pPr>
      <w:ins w:id="78" w:author="Александра Сергеевна Поскрёбышева" w:date="1998-03-29T17:29:00Z">
        <w:r>
          <w:rPr>
            <w:sz w:val="15"/>
          </w:rPr>
          <w:t>ишемическая аноксия = спазм пре- и посткапилляров</w:t>
        </w:r>
      </w:ins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15"/>
          <w:ins w:id="83" w:author="Александра Сергеевна Поскрёбышева" w:date="1998-03-29T17:29:00Z"/>
        </w:rPr>
      </w:pPr>
      <w:ins w:id="80" w:author="Александра Сергеевна Поскрёбышева" w:date="1998-03-29T17:29:00Z">
        <w:r>
          <w:rPr>
            <w:rFonts w:eastAsia="Wingdings" w:cs="Wingdings" w:ascii="Wingdings" w:hAnsi="Wingdings"/>
            <w:sz w:val="33"/>
          </w:rPr>
          <w:t></w:t>
        </w:r>
      </w:ins>
      <w:ins w:id="81" w:author="Александра Сергеевна Поскрёбышева" w:date="1998-03-29T17:29:00Z">
        <w:r>
          <w:rPr>
            <w:sz w:val="15"/>
          </w:rPr>
          <w:t xml:space="preserve">                                                                                              </w:t>
        </w:r>
      </w:ins>
      <w:ins w:id="82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</w:t>
        </w:r>
      </w:ins>
    </w:p>
    <w:p>
      <w:pPr>
        <w:pStyle w:val="Normal"/>
        <w:numPr>
          <w:ilvl w:val="0"/>
          <w:numId w:val="0"/>
        </w:numPr>
        <w:ind w:left="0" w:hanging="0"/>
        <w:jc w:val="center"/>
        <w:rPr>
          <w:ins w:id="88" w:author="Александра Сергеевна Поскрёбышева" w:date="1998-03-29T17:29:00Z"/>
        </w:rPr>
      </w:pPr>
      <w:ins w:id="84" w:author="Александра Сергеевна Поскрёбышева" w:date="1998-03-29T17:29:00Z">
        <w:r>
          <w:rPr>
            <w:sz w:val="15"/>
          </w:rPr>
          <w:t xml:space="preserve">                                                                                         </w:t>
        </w:r>
      </w:ins>
      <w:ins w:id="85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</w:t>
        </w:r>
      </w:ins>
      <w:ins w:id="86" w:author="Александра Сергеевна Поскрёбышева" w:date="1998-03-29T17:29:00Z">
        <w:r>
          <w:rPr>
            <w:sz w:val="15"/>
          </w:rPr>
          <w:t xml:space="preserve"> </w:t>
        </w:r>
      </w:ins>
      <w:ins w:id="87" w:author="Александра Сергеевна Поскрёбышева" w:date="1998-03-29T17:29:00Z">
        <w:r>
          <w:rPr>
            <w:sz w:val="15"/>
          </w:rPr>
          <w:t>ацидоза</w:t>
        </w:r>
      </w:ins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15"/>
          <w:ins w:id="93" w:author="Александра Сергеевна Поскрёбышева" w:date="1998-03-29T17:29:00Z"/>
        </w:rPr>
      </w:pPr>
      <w:ins w:id="89" w:author="Александра Сергеевна Поскрёбышева" w:date="1998-03-29T17:29:00Z">
        <w:r>
          <w:rPr>
            <w:sz w:val="15"/>
          </w:rPr>
          <w:t xml:space="preserve">                         </w:t>
        </w:r>
      </w:ins>
      <w:ins w:id="90" w:author="Александра Сергеевна Поскрёбышева" w:date="1998-03-29T17:29:00Z">
        <w:r>
          <w:rPr>
            <w:rFonts w:eastAsia="Wingdings" w:cs="Wingdings" w:ascii="Wingdings" w:hAnsi="Wingdings"/>
            <w:sz w:val="33"/>
          </w:rPr>
          <w:t></w:t>
        </w:r>
      </w:ins>
      <w:ins w:id="91" w:author="Александра Сергеевна Поскрёбышева" w:date="1998-03-29T17:29:00Z">
        <w:r>
          <w:rPr>
            <w:sz w:val="15"/>
          </w:rPr>
          <w:t xml:space="preserve">                                                                      </w:t>
        </w:r>
      </w:ins>
      <w:ins w:id="92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</w:t>
        </w:r>
      </w:ins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15"/>
          <w:ins w:id="95" w:author="Александра Сергеевна Поскрёбышева" w:date="1998-03-29T17:29:00Z"/>
        </w:rPr>
      </w:pPr>
      <w:ins w:id="94" w:author="Александра Сергеевна Поскрёбышева" w:date="1998-03-29T17:29:00Z">
        <w:r>
          <w:rPr>
            <w:sz w:val="15"/>
          </w:rPr>
          <w:t>застойная аноксия = паралич прекапиллярных сфинктеров</w:t>
        </w:r>
      </w:ins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15"/>
          <w:ins w:id="100" w:author="Александра Сергеевна Поскрёбышева" w:date="1998-03-29T17:29:00Z"/>
        </w:rPr>
      </w:pPr>
      <w:ins w:id="96" w:author="Александра Сергеевна Поскрёбышева" w:date="1998-03-29T17:29:00Z">
        <w:r>
          <w:rPr>
            <w:sz w:val="15"/>
          </w:rPr>
          <w:t xml:space="preserve">                                             </w:t>
        </w:r>
      </w:ins>
      <w:ins w:id="97" w:author="Александра Сергеевна Поскрёбышева" w:date="1998-03-29T17:29:00Z">
        <w:r>
          <w:rPr>
            <w:rFonts w:eastAsia="Wingdings" w:cs="Wingdings" w:ascii="Wingdings" w:hAnsi="Wingdings"/>
            <w:sz w:val="33"/>
          </w:rPr>
          <w:t></w:t>
        </w:r>
      </w:ins>
      <w:ins w:id="98" w:author="Александра Сергеевна Поскрёбышева" w:date="1998-03-29T17:29:00Z">
        <w:r>
          <w:rPr>
            <w:sz w:val="15"/>
          </w:rPr>
          <w:t xml:space="preserve">                                                  </w:t>
        </w:r>
      </w:ins>
      <w:ins w:id="99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</w:t>
        </w:r>
      </w:ins>
    </w:p>
    <w:p>
      <w:pPr>
        <w:pStyle w:val="Normal"/>
        <w:numPr>
          <w:ilvl w:val="0"/>
          <w:numId w:val="0"/>
        </w:numPr>
        <w:ind w:left="0" w:hanging="0"/>
        <w:jc w:val="right"/>
        <w:rPr>
          <w:ins w:id="105" w:author="Александра Сергеевна Поскрёбышева" w:date="1998-03-29T17:29:00Z"/>
        </w:rPr>
      </w:pPr>
      <w:ins w:id="101" w:author="Александра Сергеевна Поскрёбышева" w:date="1998-03-29T17:29:00Z">
        <w:r>
          <w:rPr>
            <w:sz w:val="15"/>
          </w:rPr>
          <w:t>“</w:t>
        </w:r>
      </w:ins>
      <w:ins w:id="102" w:author="Александра Сергеевна Поскрёбышева" w:date="1998-03-29T17:29:00Z">
        <w:r>
          <w:rPr>
            <w:sz w:val="15"/>
          </w:rPr>
          <w:t xml:space="preserve">sludge-феномен” </w:t>
        </w:r>
      </w:ins>
      <w:ins w:id="103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</w:t>
        </w:r>
      </w:ins>
      <w:ins w:id="104" w:author="Александра Сергеевна Поскрёбышева" w:date="1998-03-29T17:29:00Z">
        <w:r>
          <w:rPr>
            <w:sz w:val="15"/>
          </w:rPr>
          <w:t xml:space="preserve"> агрегации и адгезии тромбоцитов</w:t>
        </w:r>
      </w:ins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15"/>
          <w:ins w:id="110" w:author="Александра Сергеевна Поскрёбышева" w:date="1998-03-29T17:29:00Z"/>
        </w:rPr>
      </w:pPr>
      <w:ins w:id="106" w:author="Александра Сергеевна Поскрёбышева" w:date="1998-03-29T17:29:00Z">
        <w:r>
          <w:rPr>
            <w:sz w:val="15"/>
          </w:rPr>
          <w:t xml:space="preserve">                                                          </w:t>
        </w:r>
      </w:ins>
      <w:ins w:id="107" w:author="Александра Сергеевна Поскрёбышева" w:date="1998-03-29T17:29:00Z">
        <w:r>
          <w:rPr>
            <w:rFonts w:eastAsia="Wingdings" w:cs="Wingdings" w:ascii="Wingdings" w:hAnsi="Wingdings"/>
            <w:sz w:val="33"/>
          </w:rPr>
          <w:t></w:t>
        </w:r>
      </w:ins>
      <w:ins w:id="108" w:author="Александра Сергеевна Поскрёбышева" w:date="1998-03-29T17:29:00Z">
        <w:r>
          <w:rPr>
            <w:sz w:val="15"/>
          </w:rPr>
          <w:t xml:space="preserve">                                     </w:t>
        </w:r>
      </w:ins>
      <w:ins w:id="109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</w:t>
        </w:r>
      </w:ins>
    </w:p>
    <w:p>
      <w:pPr>
        <w:pStyle w:val="Normal"/>
        <w:numPr>
          <w:ilvl w:val="0"/>
          <w:numId w:val="0"/>
        </w:numPr>
        <w:ind w:left="0" w:hanging="0"/>
        <w:jc w:val="right"/>
        <w:rPr>
          <w:ins w:id="117" w:author="Александра Сергеевна Поскрёбышева" w:date="1998-03-29T17:29:00Z"/>
        </w:rPr>
      </w:pPr>
      <w:ins w:id="111" w:author="Александра Сергеевна Поскрёбышева" w:date="1998-03-29T17:29:00Z">
        <w:r>
          <w:rPr>
            <w:rFonts w:eastAsia="Wingdings" w:cs="Wingdings" w:ascii="Wingdings" w:hAnsi="Wingdings"/>
            <w:sz w:val="33"/>
          </w:rPr>
          <w:t></w:t>
        </w:r>
      </w:ins>
      <w:ins w:id="112" w:author="Александра Сергеевна Поскрёбышева" w:date="1998-03-29T17:29:00Z">
        <w:r>
          <w:rPr>
            <w:rFonts w:eastAsia="Wingdings" w:cs="Wingdings" w:ascii="Wingdings" w:hAnsi="Wingdings"/>
            <w:sz w:val="15"/>
          </w:rPr>
          <w:t></w:t>
        </w:r>
      </w:ins>
      <w:ins w:id="113" w:author="Александра Сергеевна Поскрёбышева" w:date="1998-03-29T17:29:00Z">
        <w:r>
          <w:rPr>
            <w:sz w:val="15"/>
          </w:rPr>
          <w:t>ОЦК</w:t>
        </w:r>
      </w:ins>
      <w:ins w:id="114" w:author="Александра Сергеевна Поскрёбышева" w:date="1998-03-29T17:29:00Z">
        <w:r>
          <w:rPr>
            <w:rFonts w:eastAsia="Wingdings" w:cs="Wingdings" w:ascii="Wingdings" w:hAnsi="Wingdings"/>
            <w:sz w:val="15"/>
          </w:rPr>
          <w:t></w:t>
        </w:r>
      </w:ins>
      <w:ins w:id="115" w:author="Александра Сергеевна Поскрёбышева" w:date="1998-03-29T17:29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411480</wp:posOffset>
                  </wp:positionH>
                  <wp:positionV relativeFrom="paragraph">
                    <wp:posOffset>106680</wp:posOffset>
                  </wp:positionV>
                  <wp:extent cx="2377440" cy="0"/>
                  <wp:effectExtent l="0" t="5080" r="0" b="508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2.4pt,8.4pt" to="219.55pt,8.4pt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116" w:author="Александра Сергеевна Поскрёбышева" w:date="1998-03-29T17:29:00Z">
        <w:r>
          <w:rPr>
            <w:sz w:val="15"/>
          </w:rPr>
          <w:t>микротромбозы и микроэмболии</w:t>
        </w:r>
      </w:ins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ns w:id="122" w:author="Александра Сергеевна Поскрёбышева" w:date="1998-03-29T17:29:00Z"/>
        </w:rPr>
      </w:pPr>
      <w:ins w:id="118" w:author="Александра Сергеевна Поскрёбышева" w:date="1998-03-29T17:29:00Z">
        <w:r>
          <w:rPr>
            <w:color w:val="FF0000"/>
            <w:sz w:val="26"/>
          </w:rPr>
          <w:t>ЛЕЧЕНИЕ</w:t>
        </w:r>
      </w:ins>
      <w:ins w:id="119" w:author="Александра Сергеевна Поскрёбышева" w:date="1998-03-29T17:29:00Z">
        <w:r>
          <w:rPr>
            <w:sz w:val="15"/>
          </w:rPr>
          <w:t xml:space="preserve">: то же, что при ИМ (ТЛ могут </w:t>
        </w:r>
      </w:ins>
      <w:ins w:id="120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</w:t>
        </w:r>
      </w:ins>
      <w:ins w:id="121" w:author="Александра Сергеевна Поскрёбышева" w:date="1998-03-29T17:29:00Z">
        <w:r>
          <w:rPr>
            <w:sz w:val="15"/>
          </w:rPr>
          <w:t xml:space="preserve"> летальность до 40-50%)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ins w:id="127" w:author="Александра Сергеевна Поскрёбышева" w:date="1998-03-29T17:29:00Z"/>
        </w:rPr>
      </w:pPr>
      <w:ins w:id="123" w:author="Александра Сергеевна Поскрёбышева" w:date="1998-03-29T17:29:00Z">
        <w:r>
          <w:rPr>
            <w:sz w:val="15"/>
          </w:rPr>
          <w:t xml:space="preserve">+  </w:t>
        </w:r>
      </w:ins>
      <w:ins w:id="124" w:author="Александра Сергеевна Поскрёбышева" w:date="1998-03-29T17:29:00Z">
        <w:r>
          <w:rPr>
            <w:sz w:val="15"/>
            <w:u w:val="single"/>
          </w:rPr>
          <w:t>1.</w:t>
        </w:r>
      </w:ins>
      <w:ins w:id="125" w:author="Александра Сергеевна Поскрёбышева" w:date="1998-03-29T17:29:00Z">
        <w:r>
          <w:rPr>
            <w:color w:val="0000FF"/>
            <w:sz w:val="22"/>
            <w:u w:val="single"/>
          </w:rPr>
          <w:t>Симпатомиметики</w:t>
        </w:r>
      </w:ins>
      <w:ins w:id="126" w:author="Александра Сергеевна Поскрёбышева" w:date="1998-03-29T17:29:00Z">
        <w:r>
          <w:rPr>
            <w:sz w:val="15"/>
          </w:rPr>
          <w:t xml:space="preserve"> до АД сист=90мм рт ст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5"/>
          <w:ins w:id="133" w:author="Александра Сергеевна Поскрёбышева" w:date="1998-03-29T17:29:00Z"/>
        </w:rPr>
      </w:pPr>
      <w:ins w:id="128" w:author="Александра Сергеевна Поскрёбышева" w:date="1998-03-29T17:29:00Z">
        <w:r>
          <w:rPr>
            <w:sz w:val="15"/>
          </w:rPr>
          <w:t xml:space="preserve">А. – </w:t>
        </w:r>
      </w:ins>
      <w:ins w:id="129" w:author="Александра Сергеевна Поскрёбышева" w:date="1998-03-29T17:29:00Z">
        <w:r>
          <w:rPr>
            <w:sz w:val="18"/>
          </w:rPr>
          <w:t>допмин</w:t>
        </w:r>
      </w:ins>
      <w:ins w:id="130" w:author="Александра Сергеевна Поскрёбышева" w:date="1998-03-29T17:29:00Z">
        <w:r>
          <w:rPr>
            <w:sz w:val="15"/>
          </w:rPr>
          <w:t>=доп(ф)амин min 200мг в 400мл физ р-ра ( до 400мг/сут) т е 1-3 мкг/кг</w:t>
        </w:r>
      </w:ins>
      <w:ins w:id="131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</w:t>
        </w:r>
      </w:ins>
      <w:ins w:id="132" w:author="Александра Сергеевна Поскрёбышева" w:date="1998-03-29T17:29:00Z">
        <w:r>
          <w:rPr>
            <w:sz w:val="15"/>
          </w:rPr>
          <w:t xml:space="preserve"> до 5-15</w:t>
        </w:r>
      </w:ins>
      <w:r>
        <w:rPr>
          <w:sz w:val="15"/>
        </w:rPr>
        <w:t xml:space="preserve"> мкг/кг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ns w:id="139" w:author="Александра Сергеевна Поскрёбышева" w:date="1998-03-29T17:29:00Z"/>
        </w:rPr>
      </w:pPr>
      <w:ins w:id="134" w:author="Александра Сергеевна Поскрёбышева" w:date="1998-03-29T17:29:00Z">
        <w:r>
          <w:rPr>
            <w:sz w:val="15"/>
          </w:rPr>
          <w:t>(</w:t>
        </w:r>
      </w:ins>
      <w:ins w:id="135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</w:t>
        </w:r>
      </w:ins>
      <w:ins w:id="136" w:author="Александра Сергеевна Поскрёбышева" w:date="1998-03-29T17:29:00Z">
        <w:r>
          <w:rPr>
            <w:sz w:val="15"/>
          </w:rPr>
          <w:t xml:space="preserve"> </w:t>
        </w:r>
      </w:ins>
      <w:ins w:id="137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</w:t>
        </w:r>
      </w:ins>
      <w:ins w:id="138" w:author="Александра Сергеевна Поскрёбышева" w:date="1998-03-29T17:29:00Z">
        <w:r>
          <w:rPr>
            <w:sz w:val="15"/>
          </w:rPr>
          <w:t>)   Нельзя + NaHCO3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ins w:id="143" w:author="Александра Сергеевна Поскрёбышева" w:date="1998-03-29T17:29:00Z"/>
        </w:rPr>
      </w:pPr>
      <w:ins w:id="140" w:author="Александра Сергеевна Поскрёбышева" w:date="1998-03-29T17:29:00Z">
        <w:r>
          <w:rPr>
            <w:sz w:val="15"/>
          </w:rPr>
          <w:t>- добутамин (</w:t>
        </w:r>
      </w:ins>
      <w:ins w:id="141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</w:t>
        </w:r>
      </w:ins>
      <w:ins w:id="142" w:author="Александра Сергеевна Поскрёбышева" w:date="1998-03-29T17:29:00Z">
        <w:r>
          <w:rPr>
            <w:sz w:val="15"/>
          </w:rPr>
          <w:t xml:space="preserve">1)                             </w:t>
        </w:r>
      </w:ins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ins w:id="147" w:author="Александра Сергеевна Поскрёбышева" w:date="1998-03-29T17:29:00Z"/>
        </w:rPr>
      </w:pPr>
      <w:ins w:id="144" w:author="Александра Сергеевна Поскрёбышева" w:date="1998-03-29T17:29:00Z">
        <w:r>
          <w:rPr>
            <w:strike/>
            <w:sz w:val="15"/>
          </w:rPr>
          <w:t>изадрин =новодрин и пр  (</w:t>
        </w:r>
      </w:ins>
      <w:ins w:id="145" w:author="Александра Сергеевна Поскрёбышева" w:date="1998-03-29T17:29:00Z">
        <w:r>
          <w:rPr>
            <w:rFonts w:eastAsia="Symbol" w:cs="Symbol" w:ascii="Symbol" w:hAnsi="Symbol"/>
            <w:strike/>
            <w:sz w:val="15"/>
          </w:rPr>
          <w:t></w:t>
        </w:r>
      </w:ins>
      <w:ins w:id="146" w:author="Александра Сергеевна Поскрёбышева" w:date="1998-03-29T17:29:00Z">
        <w:r>
          <w:rPr>
            <w:strike/>
            <w:sz w:val="15"/>
          </w:rPr>
          <w:t>1) 1мл 0,5% в Г</w:t>
        </w:r>
      </w:ins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ins w:id="151" w:author="Александра Сергеевна Поскрёбышева" w:date="1998-03-29T17:29:00Z"/>
        </w:rPr>
      </w:pPr>
      <w:ins w:id="148" w:author="Александра Сергеевна Поскрёбышева" w:date="1998-03-29T17:29:00Z">
        <w:r>
          <w:rPr>
            <w:strike/>
            <w:sz w:val="15"/>
          </w:rPr>
          <w:t>мезатон (</w:t>
        </w:r>
      </w:ins>
      <w:ins w:id="149" w:author="Александра Сергеевна Поскрёбышева" w:date="1998-03-29T17:29:00Z">
        <w:r>
          <w:rPr>
            <w:rFonts w:eastAsia="Symbol" w:cs="Symbol" w:ascii="Symbol" w:hAnsi="Symbol"/>
            <w:strike/>
            <w:sz w:val="15"/>
          </w:rPr>
          <w:t></w:t>
        </w:r>
      </w:ins>
      <w:ins w:id="150" w:author="Александра Сергеевна Поскрёбышева" w:date="1998-03-29T17:29:00Z">
        <w:r>
          <w:rPr>
            <w:strike/>
            <w:sz w:val="15"/>
          </w:rPr>
          <w:t>) 1мл 1% (1мл в 20-40мл ф/Г</w:t>
        </w:r>
      </w:ins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ins w:id="157" w:author="Александра Сергеевна Поскрёбышева" w:date="1998-03-29T17:29:00Z"/>
        </w:rPr>
      </w:pPr>
      <w:ins w:id="152" w:author="Александра Сергеевна Поскрёбышева" w:date="1998-03-29T17:29:00Z">
        <w:r>
          <w:rPr>
            <w:strike/>
            <w:sz w:val="15"/>
          </w:rPr>
          <w:t>норадреналин (</w:t>
        </w:r>
      </w:ins>
      <w:ins w:id="153" w:author="Александра Сергеевна Поскрёбышева" w:date="1998-03-29T17:29:00Z">
        <w:r>
          <w:rPr>
            <w:rFonts w:eastAsia="Symbol" w:cs="Symbol" w:ascii="Symbol" w:hAnsi="Symbol"/>
            <w:strike/>
            <w:sz w:val="15"/>
          </w:rPr>
          <w:t></w:t>
        </w:r>
      </w:ins>
      <w:ins w:id="154" w:author="Александра Сергеевна Поскрёбышева" w:date="1998-03-29T17:29:00Z">
        <w:r>
          <w:rPr>
            <w:strike/>
            <w:sz w:val="15"/>
          </w:rPr>
          <w:t>) 0,2%-1,0 в 250-500мл Г (10-15кап/мин</w:t>
        </w:r>
      </w:ins>
      <w:ins w:id="155" w:author="Александра Сергеевна Поскрёбышева" w:date="1998-03-29T17:29:00Z">
        <w:r>
          <w:rPr>
            <w:rFonts w:eastAsia="Symbol" w:cs="Symbol" w:ascii="Symbol" w:hAnsi="Symbol"/>
            <w:strike/>
            <w:sz w:val="15"/>
          </w:rPr>
          <w:t></w:t>
        </w:r>
      </w:ins>
      <w:ins w:id="156" w:author="Александра Сергеевна Поскрёбышева" w:date="1998-03-29T17:29:00Z">
        <w:r>
          <w:rPr>
            <w:strike/>
            <w:sz w:val="15"/>
          </w:rPr>
          <w:t>20-60кап/мин)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strike/>
          <w:sz w:val="15"/>
          <w:ins w:id="159" w:author="Александра Сергеевна Поскрёбышева" w:date="1998-03-29T17:29:00Z"/>
        </w:rPr>
      </w:pPr>
      <w:ins w:id="158" w:author="Александра Сергеевна Поскрёбышева" w:date="1998-03-29T17:29:00Z">
        <w:r>
          <w:rPr>
            <w:strike/>
            <w:sz w:val="15"/>
          </w:rPr>
          <w:t>Б. Глюкагон в/в 4-10мг/сут tдо=3-4мин ;t=20-30мин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ins w:id="166" w:author="Александра Сергеевна Поскрёбышева" w:date="1998-03-29T17:29:00Z"/>
        </w:rPr>
      </w:pPr>
      <w:ins w:id="160" w:author="Александра Сергеевна Поскрёбышева" w:date="1998-03-29T17:29:00Z">
        <w:r>
          <w:rPr>
            <w:strike/>
            <w:sz w:val="15"/>
          </w:rPr>
          <w:t>В. ангиотензинамид= Hypertensin 0,5; 1 и 2,5мг; в/в кап 2,5-5мг в 250-500мл ф/Г (4-6кап/мин</w:t>
        </w:r>
      </w:ins>
      <w:ins w:id="161" w:author="Александра Сергеевна Поскрёбышева" w:date="1998-03-29T17:29:00Z">
        <w:r>
          <w:rPr>
            <w:rFonts w:eastAsia="Symbol" w:cs="Symbol" w:ascii="Symbol" w:hAnsi="Symbol"/>
            <w:strike/>
            <w:sz w:val="15"/>
          </w:rPr>
          <w:t></w:t>
        </w:r>
      </w:ins>
      <w:ins w:id="162" w:author="Александра Сергеевна Поскрёбышева" w:date="1998-03-29T17:29:00Z">
        <w:r>
          <w:rPr>
            <w:strike/>
            <w:sz w:val="15"/>
          </w:rPr>
          <w:t>20кап/мин</w:t>
        </w:r>
      </w:ins>
      <w:ins w:id="163" w:author="Александра Сергеевна Поскрёбышева" w:date="1998-03-29T17:29:00Z">
        <w:r>
          <w:rPr>
            <w:strike/>
            <w:sz w:val="15"/>
            <w:u w:val="single"/>
          </w:rPr>
          <w:t>). При</w:t>
        </w:r>
      </w:ins>
      <w:ins w:id="164" w:author="Александра Сергеевна Поскрёбышева" w:date="1998-03-29T17:29:00Z">
        <w:r>
          <w:rPr>
            <w:sz w:val="15"/>
            <w:u w:val="single"/>
          </w:rPr>
          <w:t xml:space="preserve"> низком ОПС</w:t>
        </w:r>
      </w:ins>
      <w:ins w:id="165" w:author="Александра Сергеевна Поскрёбышева" w:date="1998-03-29T17:29:00Z">
        <w:r>
          <w:rPr>
            <w:sz w:val="15"/>
          </w:rPr>
          <w:t xml:space="preserve"> .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ins w:id="169" w:author="Александра Сергеевна Поскрёбышева" w:date="1998-03-29T17:29:00Z"/>
        </w:rPr>
      </w:pPr>
      <w:ins w:id="167" w:author="Александра Сергеевна Поскрёбышева" w:date="1998-03-29T17:29:00Z">
        <w:r>
          <w:rPr>
            <w:color w:val="0000FF"/>
            <w:sz w:val="22"/>
            <w:u w:val="single"/>
          </w:rPr>
          <w:t>2. ГКС</w:t>
        </w:r>
      </w:ins>
      <w:ins w:id="168" w:author="Александра Сергеевна Поскрёбышева" w:date="1998-03-29T17:29:00Z">
        <w:r>
          <w:rPr>
            <w:sz w:val="15"/>
          </w:rPr>
          <w:t>: сут доза практически не имеет ограничений.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5"/>
          <w:ins w:id="171" w:author="Александра Сергеевна Поскрёбышева" w:date="1998-03-29T17:29:00Z"/>
        </w:rPr>
      </w:pPr>
      <w:ins w:id="170" w:author="Александра Сергеевна Поскрёбышева" w:date="1998-03-29T17:29:00Z">
        <w:r>
          <w:rPr>
            <w:sz w:val="15"/>
          </w:rPr>
          <w:t>Нач. Д: - преднизолон- min 120мг</w:t>
        </w:r>
      </w:ins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FF"/>
          <w:sz w:val="22"/>
          <w:ins w:id="173" w:author="Александра Сергеевна Поскрёбышева" w:date="1998-03-29T17:29:00Z"/>
        </w:rPr>
      </w:pPr>
      <w:r>
        <w:rPr>
          <w:sz w:val="15"/>
        </w:rPr>
        <w:t xml:space="preserve">               </w:t>
      </w:r>
      <w:ins w:id="172" w:author="Александра Сергеевна Поскрёбышева" w:date="1998-03-29T17:29:00Z">
        <w:r>
          <w:rPr>
            <w:sz w:val="15"/>
          </w:rPr>
          <w:t>гидрокортизон- min 500мг</w:t>
        </w:r>
      </w:ins>
    </w:p>
    <w:p>
      <w:pPr>
        <w:pStyle w:val="Normal"/>
        <w:jc w:val="both"/>
        <w:rPr>
          <w:ins w:id="179" w:author="Александра Сергеевна Поскрёбышева" w:date="1998-03-29T17:29:00Z"/>
        </w:rPr>
      </w:pPr>
      <w:ins w:id="174" w:author="Александра Сергеевна Поскрёбышева" w:date="1998-03-29T17:29:00Z">
        <w:r>
          <w:rPr>
            <w:color w:val="0000FF"/>
            <w:sz w:val="22"/>
            <w:u w:val="single"/>
          </w:rPr>
          <w:t xml:space="preserve">3.Периферические вазодилататоры </w:t>
        </w:r>
      </w:ins>
      <w:ins w:id="175" w:author="Александра Сергеевна Поскрёбышева" w:date="1998-03-29T17:29:00Z">
        <w:r>
          <w:rPr>
            <w:color w:val="0000FF"/>
            <w:sz w:val="22"/>
          </w:rPr>
          <w:t>–</w:t>
        </w:r>
      </w:ins>
      <w:ins w:id="176" w:author="Александра Сергеевна Поскрёбышева" w:date="1998-03-29T17:29:00Z">
        <w:r>
          <w:rPr>
            <w:sz w:val="15"/>
          </w:rPr>
          <w:t xml:space="preserve"> при АД сист</w:t>
        </w:r>
      </w:ins>
      <w:ins w:id="177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</w:t>
        </w:r>
      </w:ins>
      <w:ins w:id="178" w:author="Александра Сергеевна Поскрёбышева" w:date="1998-03-29T17:29:00Z">
        <w:r>
          <w:rPr>
            <w:sz w:val="15"/>
          </w:rPr>
          <w:t>90-95мм рт ст, особенно при применении адренолина и норадреналина</w:t>
        </w:r>
      </w:ins>
    </w:p>
    <w:p>
      <w:pPr>
        <w:pStyle w:val="Normal"/>
        <w:jc w:val="both"/>
        <w:rPr>
          <w:sz w:val="15"/>
          <w:ins w:id="181" w:author="Александра Сергеевна Поскрёбышева" w:date="1998-03-29T17:29:00Z"/>
        </w:rPr>
      </w:pPr>
      <w:ins w:id="180" w:author="Александра Сергеевна Поскрёбышева" w:date="1998-03-29T17:29:00Z">
        <w:r>
          <w:rPr>
            <w:sz w:val="15"/>
          </w:rPr>
          <w:t>- нитропруссид Na    50мг в 500мл Г; 2-3кап/мин</w:t>
        </w:r>
      </w:ins>
    </w:p>
    <w:p>
      <w:pPr>
        <w:pStyle w:val="Normal"/>
        <w:jc w:val="both"/>
        <w:rPr>
          <w:sz w:val="15"/>
          <w:ins w:id="183" w:author="Александра Сергеевна Поскрёбышева" w:date="1998-03-29T17:29:00Z"/>
        </w:rPr>
      </w:pPr>
      <w:ins w:id="182" w:author="Александра Сергеевна Поскрёбышева" w:date="1998-03-29T17:29:00Z">
        <w:r>
          <w:rPr>
            <w:sz w:val="15"/>
          </w:rPr>
          <w:t xml:space="preserve">- нитроглицерин=изокет </w:t>
        </w:r>
      </w:ins>
    </w:p>
    <w:p>
      <w:pPr>
        <w:pStyle w:val="Normal"/>
        <w:jc w:val="both"/>
        <w:rPr>
          <w:ins w:id="188" w:author="Александра Сергеевна Поскрёбышева" w:date="1998-03-29T17:29:00Z"/>
        </w:rPr>
      </w:pPr>
      <w:ins w:id="184" w:author="Александра Сергеевна Поскрёбышева" w:date="1998-03-29T17:29:00Z">
        <w:r>
          <w:rPr>
            <w:sz w:val="15"/>
            <w:u w:val="single"/>
          </w:rPr>
          <w:t>Свойства:</w:t>
        </w:r>
      </w:ins>
      <w:ins w:id="185" w:author="Александра Сергеевна Поскрёбышева" w:date="1998-03-29T17:29:00Z">
        <w:r>
          <w:rPr>
            <w:sz w:val="15"/>
          </w:rPr>
          <w:t xml:space="preserve">- </w:t>
        </w:r>
      </w:ins>
      <w:ins w:id="186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</w:t>
        </w:r>
      </w:ins>
      <w:ins w:id="187" w:author="Александра Сергеевна Поскрёбышева" w:date="1998-03-29T17:29:00Z">
        <w:r>
          <w:rPr>
            <w:sz w:val="15"/>
          </w:rPr>
          <w:t>преднагрузку</w:t>
        </w:r>
      </w:ins>
    </w:p>
    <w:p>
      <w:pPr>
        <w:pStyle w:val="Normal"/>
        <w:jc w:val="both"/>
        <w:rPr>
          <w:sz w:val="15"/>
          <w:ins w:id="191" w:author="Александра Сергеевна Поскрёбышева" w:date="1998-03-29T17:29:00Z"/>
        </w:rPr>
      </w:pPr>
      <w:ins w:id="189" w:author="Александра Сергеевна Поскрёбышева" w:date="1998-03-29T17:29:00Z">
        <w:r>
          <w:rPr>
            <w:sz w:val="15"/>
          </w:rPr>
          <w:t xml:space="preserve">                </w:t>
        </w:r>
      </w:ins>
      <w:ins w:id="190" w:author="Александра Сергеевна Поскрёбышева" w:date="1998-03-29T17:29:00Z">
        <w:r>
          <w:rPr>
            <w:sz w:val="15"/>
          </w:rPr>
          <w:t>-  расширяет сосуды</w:t>
        </w:r>
      </w:ins>
    </w:p>
    <w:p>
      <w:pPr>
        <w:pStyle w:val="Normal"/>
        <w:jc w:val="both"/>
        <w:rPr>
          <w:sz w:val="15"/>
          <w:ins w:id="194" w:author="Александра Сергеевна Поскрёбышева" w:date="1998-03-29T17:29:00Z"/>
        </w:rPr>
      </w:pPr>
      <w:ins w:id="192" w:author="Александра Сергеевна Поскрёбышева" w:date="1998-03-29T17:29:00Z">
        <w:r>
          <w:rPr>
            <w:sz w:val="15"/>
          </w:rPr>
          <w:t xml:space="preserve">                </w:t>
        </w:r>
      </w:ins>
      <w:ins w:id="193" w:author="Александра Сергеевна Поскрёбышева" w:date="1998-03-29T17:29:00Z">
        <w:r>
          <w:rPr>
            <w:sz w:val="15"/>
          </w:rPr>
          <w:t xml:space="preserve">- предупреждает ДВС с-м  </w:t>
        </w:r>
      </w:ins>
    </w:p>
    <w:p>
      <w:pPr>
        <w:pStyle w:val="31"/>
        <w:rPr>
          <w:color w:val="0000FF"/>
          <w:sz w:val="22"/>
          <w:ins w:id="196" w:author="Александра Сергеевна Поскрёбышева" w:date="1998-03-29T17:29:00Z"/>
        </w:rPr>
      </w:pPr>
      <w:ins w:id="195" w:author="Александра Сергеевна Поскрёбышева" w:date="1998-03-29T17:29:00Z">
        <w:r>
          <w:rPr>
            <w:color w:val="0000FF"/>
            <w:sz w:val="22"/>
          </w:rPr>
          <w:t>4.О2, увлажнённый через носовой катетер!</w:t>
        </w:r>
      </w:ins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FF"/>
          <w:sz w:val="22"/>
          <w:u w:val="single"/>
          <w:ins w:id="198" w:author="Александра Сергеевна Поскрёбышева" w:date="1998-03-29T17:29:00Z"/>
        </w:rPr>
      </w:pPr>
      <w:ins w:id="197" w:author="Александра Сергеевна Поскрёбышева" w:date="1998-03-29T17:29:00Z">
        <w:r>
          <w:rPr>
            <w:color w:val="0000FF"/>
            <w:sz w:val="22"/>
            <w:u w:val="single"/>
          </w:rPr>
          <w:t>5.Коррекция ацидоза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5"/>
          <w:ins w:id="200" w:author="Александра Сергеевна Поскрёбышева" w:date="1998-03-29T17:29:00Z"/>
        </w:rPr>
      </w:pPr>
      <w:ins w:id="199" w:author="Александра Сергеевна Поскрёбышева" w:date="1998-03-29T17:29:00Z">
        <w:r>
          <w:rPr>
            <w:sz w:val="15"/>
          </w:rPr>
          <w:t>- NaHCO3: мл4% =0,25 х m(кг) х ВЕ;   мл8% =05 х m(кг) х ВЕ</w:t>
        </w:r>
      </w:ins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15"/>
          <w:ins w:id="202" w:author="Александра Сергеевна Поскрёбышева" w:date="1998-03-29T17:29:00Z"/>
        </w:rPr>
      </w:pPr>
      <w:ins w:id="201" w:author="Александра Сергеевна Поскрёбышева" w:date="1998-03-29T17:29:00Z">
        <w:r>
          <w:rPr>
            <w:sz w:val="15"/>
          </w:rPr>
          <w:t>или трис-буфер (ТНАМ)= 0,3 х m х ВЕ</w:t>
        </w:r>
      </w:ins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FF"/>
          <w:sz w:val="22"/>
          <w:u w:val="single"/>
          <w:ins w:id="204" w:author="Александра Сергеевна Поскрёбышева" w:date="1998-03-29T17:29:00Z"/>
        </w:rPr>
      </w:pPr>
      <w:ins w:id="203" w:author="Александра Сергеевна Поскрёбышева" w:date="1998-03-29T17:29:00Z">
        <w:r>
          <w:rPr>
            <w:color w:val="0000FF"/>
            <w:sz w:val="22"/>
            <w:u w:val="single"/>
          </w:rPr>
          <w:t>6.Плазмозаменители</w:t>
        </w:r>
      </w:ins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5"/>
          <w:ins w:id="206" w:author="Александра Сергеевна Поскрёбышева" w:date="1998-03-29T17:29:00Z"/>
        </w:rPr>
      </w:pPr>
      <w:ins w:id="205" w:author="Александра Сергеевна Поскрёбышева" w:date="1998-03-29T17:29:00Z">
        <w:r>
          <w:rPr>
            <w:sz w:val="15"/>
          </w:rPr>
          <w:t>реополиглюкин- 150-200мл; (+ бессолевой р-р альбумина</w:t>
        </w:r>
      </w:ins>
    </w:p>
    <w:p>
      <w:pPr>
        <w:pStyle w:val="Normal"/>
        <w:jc w:val="both"/>
        <w:rPr>
          <w:ins w:id="210" w:author="Александра Сергеевна Поскрёбышева" w:date="1998-03-29T17:29:00Z"/>
        </w:rPr>
      </w:pPr>
      <w:ins w:id="207" w:author="Александра Сергеевна Поскрёбышева" w:date="1998-03-29T17:29:00Z">
        <w:r>
          <w:rPr>
            <w:sz w:val="15"/>
          </w:rPr>
          <w:t xml:space="preserve">                                                           </w:t>
        </w:r>
      </w:ins>
      <w:ins w:id="208" w:author="Александра Сергеевна Поскрёбышева" w:date="1998-03-29T17:29:00Z">
        <w:r>
          <w:rPr>
            <w:sz w:val="15"/>
          </w:rPr>
          <w:t xml:space="preserve">изотонич. </w:t>
        </w:r>
      </w:ins>
      <w:r>
        <w:rPr>
          <w:sz w:val="15"/>
        </w:rPr>
        <w:t>р</w:t>
      </w:r>
      <w:ins w:id="209" w:author="Александра Сергеевна Поскрёбышева" w:date="1998-03-29T17:29:00Z">
        <w:r>
          <w:rPr>
            <w:sz w:val="15"/>
          </w:rPr>
          <w:t>-р NaCl / 5% гл</w:t>
        </w:r>
      </w:ins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FF"/>
          <w:sz w:val="22"/>
          <w:u w:val="single"/>
          <w:ins w:id="212" w:author="Александра Сергеевна Поскрёбышева" w:date="1998-03-29T17:29:00Z"/>
        </w:rPr>
      </w:pPr>
      <w:ins w:id="211" w:author="Александра Сергеевна Поскрёбышева" w:date="1998-03-29T17:29:00Z">
        <w:r>
          <w:rPr>
            <w:color w:val="0000FF"/>
            <w:sz w:val="22"/>
            <w:u w:val="single"/>
          </w:rPr>
          <w:t>7.Контрпульсация</w:t>
        </w:r>
      </w:ins>
    </w:p>
    <w:p>
      <w:pPr>
        <w:pStyle w:val="Normal"/>
        <w:jc w:val="both"/>
        <w:rPr>
          <w:sz w:val="15"/>
          <w:ins w:id="214" w:author="Александра Сергеевна Поскрёбышева" w:date="1998-03-29T17:29:00Z"/>
        </w:rPr>
      </w:pPr>
      <w:ins w:id="213" w:author="Александра Сергеевна Поскрёбышева" w:date="1998-03-29T17:29:00Z">
        <w:r>
          <w:rPr>
            <w:sz w:val="15"/>
          </w:rPr>
          <w:t>- раздувающийся баллон вводят через a.femoralis в брюшную аорту:</w:t>
        </w:r>
      </w:ins>
    </w:p>
    <w:p>
      <w:pPr>
        <w:pStyle w:val="Normal"/>
        <w:jc w:val="both"/>
        <w:rPr>
          <w:ins w:id="218" w:author="Александра Сергеевна Поскрёбышева" w:date="1998-03-29T17:29:00Z"/>
        </w:rPr>
      </w:pPr>
      <w:ins w:id="215" w:author="Александра Сергеевна Поскрёбышева" w:date="1998-03-29T17:29:00Z">
        <w:r>
          <w:rPr>
            <w:sz w:val="15"/>
          </w:rPr>
          <w:t xml:space="preserve">в диастолу баллон раздувается, в систолу – спадается (кровь насасывается в камеру) </w:t>
        </w:r>
      </w:ins>
      <w:ins w:id="216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</w:t>
        </w:r>
      </w:ins>
      <w:ins w:id="217" w:author="Александра Сергеевна Поскрёбышева" w:date="1998-03-29T17:29:00Z">
        <w:r>
          <w:rPr>
            <w:sz w:val="15"/>
          </w:rPr>
          <w:t>облегчается работа сердца.</w:t>
        </w:r>
      </w:ins>
    </w:p>
    <w:p>
      <w:pPr>
        <w:pStyle w:val="Normal"/>
        <w:jc w:val="both"/>
        <w:rPr>
          <w:sz w:val="15"/>
          <w:ins w:id="220" w:author="Александра Сергеевна Поскрёбышева" w:date="1998-03-29T17:29:00Z"/>
        </w:rPr>
      </w:pPr>
      <w:ins w:id="219" w:author="Александра Сергеевна Поскрёбышева" w:date="1998-03-29T17:29:00Z">
        <w:r>
          <w:rPr>
            <w:sz w:val="15"/>
          </w:rPr>
        </w:r>
      </w:ins>
    </w:p>
    <w:p>
      <w:pPr>
        <w:pStyle w:val="Normal"/>
        <w:jc w:val="both"/>
        <w:rPr>
          <w:sz w:val="15"/>
          <w:ins w:id="222" w:author="Александра Сергеевна Поскрёбышева" w:date="1998-03-29T17:29:00Z"/>
        </w:rPr>
      </w:pPr>
      <w:ins w:id="221" w:author="Александра Сергеевна Поскрёбышева" w:date="1998-03-29T17:29:00Z">
        <w:r>
          <w:rPr>
            <w:sz w:val="15"/>
          </w:rPr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jc w:val="both"/>
        <w:rPr>
          <w:ins w:id="226" w:author="Александра Сергеевна Поскрёбышева" w:date="1998-03-29T17:29:00Z"/>
        </w:rPr>
      </w:pPr>
      <w:ins w:id="223" w:author="Александра Сергеевна Поскрёбышева" w:date="1998-03-29T17:29:00Z">
        <w:r>
          <w:rPr>
            <w:sz w:val="15"/>
          </w:rPr>
          <w:t xml:space="preserve">В случае сопутствующей </w:t>
        </w:r>
      </w:ins>
      <w:ins w:id="224" w:author="Александра Сергеевна Поскрёбышева" w:date="1998-03-29T17:29:00Z">
        <w:r>
          <w:rPr>
            <w:sz w:val="22"/>
          </w:rPr>
          <w:t>аритмии</w:t>
        </w:r>
      </w:ins>
      <w:ins w:id="225" w:author="Александра Сергеевна Поскрёбышева" w:date="1998-03-29T17:29:00Z">
        <w:r>
          <w:rPr>
            <w:sz w:val="15"/>
          </w:rPr>
          <w:t xml:space="preserve"> трудно определить до нормализации / оптимизации ритма, каков вклад аритмии в развитие шока.</w:t>
        </w:r>
      </w:ins>
    </w:p>
    <w:p>
      <w:pPr>
        <w:pStyle w:val="Normal"/>
        <w:numPr>
          <w:ilvl w:val="0"/>
          <w:numId w:val="0"/>
        </w:numPr>
        <w:tabs>
          <w:tab w:val="clear" w:pos="708"/>
          <w:tab w:val="left" w:pos="390" w:leader="none"/>
        </w:tabs>
        <w:ind w:left="390" w:hanging="390"/>
        <w:jc w:val="both"/>
        <w:rPr>
          <w:ins w:id="230" w:author="Александра Сергеевна Поскрёбышева" w:date="1998-03-29T17:29:00Z"/>
        </w:rPr>
      </w:pPr>
      <w:ins w:id="227" w:author="Александра Сергеевна Поскрёбышева" w:date="1998-03-29T17:29:00Z">
        <w:r>
          <w:rPr>
            <w:sz w:val="15"/>
          </w:rPr>
          <w:t xml:space="preserve">Начинать лучше с </w:t>
        </w:r>
      </w:ins>
      <w:ins w:id="228" w:author="Александра Сергеевна Поскрёбышева" w:date="1998-03-29T17:29:00Z">
        <w:r>
          <w:rPr>
            <w:sz w:val="15"/>
            <w:u w:val="single"/>
          </w:rPr>
          <w:t xml:space="preserve">ЭИТ; </w:t>
        </w:r>
      </w:ins>
      <w:ins w:id="229" w:author="Александра Сергеевна Поскрёбышева" w:date="1998-03-29T17:29:00Z">
        <w:r>
          <w:rPr>
            <w:sz w:val="15"/>
          </w:rPr>
          <w:t xml:space="preserve">медикаментозную терапию-  лишь в случае рецидивов аритмии (+ норм-ция КЩС и пр).  </w:t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jc w:val="both"/>
        <w:rPr>
          <w:sz w:val="15"/>
          <w:u w:val="single"/>
          <w:ins w:id="245" w:author="Александра Сергеевна Поскрёбышева" w:date="1998-03-29T17:29:00Z"/>
        </w:rPr>
      </w:pPr>
      <w:ins w:id="231" w:author="Александра Сергеевна Поскрёбышева" w:date="1998-03-29T17:29:00Z">
        <w:r>
          <w:rPr>
            <w:sz w:val="15"/>
          </w:rPr>
          <w:t xml:space="preserve">В случае </w:t>
        </w:r>
      </w:ins>
      <w:ins w:id="232" w:author="Александра Сергеевна Поскрёбышева" w:date="1998-03-29T17:29:00Z">
        <w:r>
          <w:rPr>
            <w:sz w:val="15"/>
            <w:u w:val="single"/>
          </w:rPr>
          <w:t xml:space="preserve">тахиаритмий </w:t>
        </w:r>
      </w:ins>
      <w:ins w:id="233" w:author="Александра Сергеевна Поскрёбышева" w:date="1998-03-29T17:29:00Z">
        <w:r>
          <w:rPr>
            <w:sz w:val="15"/>
          </w:rPr>
          <w:t xml:space="preserve">необходимо </w:t>
        </w:r>
      </w:ins>
      <w:ins w:id="234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</w:t>
        </w:r>
      </w:ins>
      <w:ins w:id="235" w:author="Александра Сергеевна Поскрёбышева" w:date="1998-03-29T17:29:00Z">
        <w:r>
          <w:rPr>
            <w:sz w:val="15"/>
          </w:rPr>
          <w:t xml:space="preserve"> ЧСС: </w:t>
        </w:r>
      </w:ins>
      <w:ins w:id="236" w:author="Александра Сергеевна Поскрёбышева" w:date="1998-03-29T17:29:00Z">
        <w:r>
          <w:rPr>
            <w:sz w:val="15"/>
            <w:u w:val="single"/>
          </w:rPr>
          <w:t>СГ</w:t>
        </w:r>
      </w:ins>
      <w:ins w:id="237" w:author="Александра Сергеевна Поскрёбышева" w:date="1998-03-29T17:29:00Z">
        <w:r>
          <w:rPr>
            <w:sz w:val="15"/>
          </w:rPr>
          <w:t xml:space="preserve"> или </w:t>
        </w:r>
      </w:ins>
      <w:ins w:id="238" w:author="Александра Сергеевна Поскрёбышева" w:date="1998-03-29T17:29:00Z">
        <w:r>
          <w:rPr>
            <w:rFonts w:eastAsia="Symbol" w:cs="Symbol" w:ascii="Symbol" w:hAnsi="Symbol"/>
            <w:sz w:val="15"/>
            <w:u w:val="single"/>
          </w:rPr>
          <w:t></w:t>
        </w:r>
      </w:ins>
      <w:ins w:id="239" w:author="Александра Сергеевна Поскрёбышева" w:date="1998-03-29T17:29:00Z">
        <w:r>
          <w:rPr>
            <w:sz w:val="15"/>
            <w:u w:val="single"/>
          </w:rPr>
          <w:t>-АБ</w:t>
        </w:r>
      </w:ins>
      <w:ins w:id="240" w:author="Александра Сергеевна Поскрёбышева" w:date="1998-03-29T17:29:00Z">
        <w:r>
          <w:rPr>
            <w:sz w:val="15"/>
          </w:rPr>
          <w:t>(!) в малых дозах (</w:t>
        </w:r>
      </w:ins>
      <w:ins w:id="241" w:author="Александра Сергеевна Поскрёбышева" w:date="1998-03-29T17:29:00Z">
        <w:r>
          <w:rPr>
            <w:sz w:val="15"/>
            <w:u w:val="single"/>
          </w:rPr>
          <w:t>обзидан</w:t>
        </w:r>
      </w:ins>
      <w:ins w:id="242" w:author="Александра Сергеевна Поскрёбышева" w:date="1998-03-29T17:29:00Z">
        <w:r>
          <w:rPr>
            <w:sz w:val="15"/>
          </w:rPr>
          <w:t>- 1мг в 10мл ф/Г</w:t>
        </w:r>
      </w:ins>
      <w:ins w:id="243" w:author="Александра Сергеевна Поскрёбышева" w:date="1998-03-29T17:29:00Z">
        <w:r>
          <w:rPr>
            <w:rFonts w:eastAsia="Symbol" w:cs="Symbol" w:ascii="Symbol" w:hAnsi="Symbol"/>
            <w:sz w:val="15"/>
          </w:rPr>
          <w:t></w:t>
        </w:r>
      </w:ins>
      <w:ins w:id="244" w:author="Александра Сергеевна Поскрёбышева" w:date="1998-03-29T17:29:00Z">
        <w:r>
          <w:rPr>
            <w:sz w:val="15"/>
          </w:rPr>
          <w:t xml:space="preserve"> через 5мин повторить, до 5мг в сумме под контролем ЭКГ</w:t>
        </w:r>
      </w:ins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jc w:val="both"/>
        <w:rPr>
          <w:sz w:val="15"/>
          <w:u w:val="single"/>
          <w:ins w:id="249" w:author="Александра Сергеевна Поскрёбышева" w:date="1998-03-29T17:29:00Z"/>
        </w:rPr>
      </w:pPr>
      <w:ins w:id="246" w:author="Александра Сергеевна Поскрёбышева" w:date="1998-03-29T17:29:00Z">
        <w:r>
          <w:rPr>
            <w:sz w:val="15"/>
          </w:rPr>
          <w:t xml:space="preserve">При бради-формах – </w:t>
        </w:r>
      </w:ins>
      <w:ins w:id="247" w:author="Александра Сергеевна Поскрёбышева" w:date="1998-03-29T17:29:00Z">
        <w:r>
          <w:rPr>
            <w:sz w:val="15"/>
            <w:u w:val="single"/>
          </w:rPr>
          <w:t>атропин</w:t>
        </w:r>
      </w:ins>
      <w:ins w:id="248" w:author="Александра Сергеевна Поскрёбышева" w:date="1998-03-29T17:29:00Z">
        <w:r>
          <w:rPr>
            <w:sz w:val="15"/>
          </w:rPr>
          <w:t xml:space="preserve"> – 0,1% по 1мл в/в до суммы 3мл </w:t>
        </w:r>
      </w:ins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13"/>
          <w:ins w:id="252" w:author="Александра Сергеевна Поскрёбышева" w:date="1998-03-29T17:29:00Z"/>
        </w:rPr>
      </w:pPr>
      <w:ins w:id="250" w:author="Александра Сергеевна Поскрёбышева" w:date="1998-03-29T17:29:00Z">
        <w:r>
          <w:rPr>
            <w:sz w:val="15"/>
          </w:rPr>
          <w:t xml:space="preserve">     </w:t>
        </w:r>
      </w:ins>
      <w:ins w:id="251" w:author="Александра Сергеевна Поскрёбышева" w:date="1998-03-29T17:29:00Z">
        <w:r>
          <w:rPr>
            <w:sz w:val="15"/>
          </w:rPr>
          <w:t>или разл</w:t>
        </w:r>
      </w:ins>
    </w:p>
    <w:p>
      <w:pPr>
        <w:pStyle w:val="Normal"/>
        <w:rPr>
          <w:ins w:id="258" w:author="Александра Сергеевна Поскрёбышева" w:date="1998-03-29T17:29:00Z"/>
        </w:rPr>
      </w:pPr>
      <w:ins w:id="253" w:author="Александра Сергеевна Поскрёбышева" w:date="1998-03-29T17:29:00Z">
        <w:r>
          <w:rPr>
            <w:sz w:val="15"/>
          </w:rPr>
          <w:t xml:space="preserve">ичные виды </w:t>
        </w:r>
      </w:ins>
      <w:ins w:id="254" w:author="Александра Сергеевна Поскрёбышева" w:date="1998-03-29T17:29:00Z">
        <w:r>
          <w:rPr>
            <w:sz w:val="15"/>
            <w:u w:val="single"/>
          </w:rPr>
          <w:t>электростимуляции</w:t>
        </w:r>
      </w:ins>
      <w:ins w:id="255" w:author="Александра Сергеевна Поскрёбышева" w:date="1998-03-29T17:29:00Z">
        <w:r>
          <w:rPr>
            <w:sz w:val="15"/>
          </w:rPr>
          <w:t xml:space="preserve"> сердца. Инфузия </w:t>
        </w:r>
      </w:ins>
      <w:ins w:id="256" w:author="Александра Сергеевна Поскрёбышева" w:date="1998-03-29T17:29:00Z">
        <w:r>
          <w:rPr>
            <w:sz w:val="15"/>
            <w:u w:val="single"/>
          </w:rPr>
          <w:t xml:space="preserve">изадрина </w:t>
        </w:r>
      </w:ins>
      <w:ins w:id="257" w:author="Александра Сергеевна Поскрёбышева" w:date="1998-03-29T17:29:00Z">
        <w:r>
          <w:rPr>
            <w:sz w:val="15"/>
          </w:rPr>
          <w:t>даёт труднопредсказуемый результат.</w:t>
        </w:r>
      </w:ins>
      <w:r>
        <w:br w:type="page"/>
      </w:r>
    </w:p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90"/>
        </w:tabs>
        <w:ind w:left="390" w:hanging="39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4z0">
    <w:name w:val="WW8NumSt34z0"/>
    <w:qFormat/>
    <w:rPr>
      <w:rFonts w:ascii="Wingdings" w:hAnsi="Wingdings" w:cs="Wingdings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2:08:00Z</dcterms:created>
  <dc:creator>Dik</dc:creator>
  <dc:description/>
  <dc:language>en-US</dc:language>
  <cp:lastModifiedBy>Dik</cp:lastModifiedBy>
  <dcterms:modified xsi:type="dcterms:W3CDTF">2002-03-24T12:09:00Z</dcterms:modified>
  <cp:revision>1</cp:revision>
  <dc:subject/>
  <dc:title/>
</cp:coreProperties>
</file>