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b/>
          <w:b/>
        </w:rPr>
      </w:pPr>
      <w:r>
        <w:rPr>
          <w:b/>
        </w:rPr>
        <w:t>КОЛЛОКВИУМ ПО ПАТОЛОГИЧЕСКОЙ АНАТОМИИ</w:t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2 СЕМЕСТР1 КОЛЛОКВИУМ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r>
        <w:rPr/>
        <w:t>1 ВАРИАН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Какие тканевые реакции наблюдаются при туберкулёзе?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альтерация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ролиферация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экссудация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Основные стадии изменений тигровых бляшек при брюшном тифе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озговидное набухани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кроз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тторжение некротических мас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тадия чистых язв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аживление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Хаиболее характерные локализации первичного аффекта при туберкулёзе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ишечник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лёгкое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Чем объяснить геморрагический синдром при сепсисе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аличие васкулита, повышение сосудистой проницаемости, интоксикация, анемия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аиболее частые осложнения при парагриппе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ронхопневмо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нгин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инуси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и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евстахеи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Формы бронхиальной астмы по этиологическому признаку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атопическая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нфекционно- аллергическая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Морфологические признаки хронического гепатита?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активный (агрессивный, деструктивный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ерсистирующий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холестатический чем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С чем связано развитие первично-гангренозного аппендицита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ервичный тромбоз или тромбоэмболия собственных сосудов отростка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Язвенная болезнь – хроническое, динамическое текущее заболевание, основные клинические и морфологические выражение которого являются рецидивирующая язва желудка или 12-и перстной кишки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Через 3 месяца после экстракции зуба у больного развилась желтуха, слабость, появление кровоизлияния. В биоптате печени обнаружена белковая и ацидофильная дистрофия, некроз гепатоцитов и тельца Кладисельмена, выраженная гистиолимфоцитарная инфильтрация портальных трактов. Диагноз с клинико-морфологическими признаками? Путь заражения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ывороточный инфекционный гепатит, желтушная усиленная форма. Парентеральное заражение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а вскрытии трупа больного туберкулёзом, умершего при явлении острой интоксикации и мозговой комы, во внутренних органах обнаружены мягкие просовидные белесоватые узелки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генерализ. гематогенный туберкулёз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уберкулёз лёгких (базальный серозно – фиброзный с наличием гранулём.</w:t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3:05:00Z</dcterms:created>
  <dc:creator>Demon</dc:creator>
  <dc:description/>
  <dc:language>en-US</dc:language>
  <cp:lastModifiedBy>Unknown User</cp:lastModifiedBy>
  <dcterms:modified xsi:type="dcterms:W3CDTF">1999-03-24T13:05:00Z</dcterms:modified>
  <cp:revision>2</cp:revision>
  <dc:subject/>
  <dc:title>КОЛЛОКВИУМ ПО ПАТОЛОГИЧЕСКОЙ АНАТОМИИ</dc:title>
</cp:coreProperties>
</file>