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1"/>
        <w:bidi w:val="0"/>
        <w:ind w:left="0" w:right="0" w:hanging="0"/>
        <w:jc w:val="left"/>
        <w:rPr/>
      </w:pPr>
      <w:r>
        <w:rPr>
          <w:sz w:val="8"/>
        </w:rPr>
        <w:t>Билет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</w:t>
      </w:r>
      <w:r>
        <w:rPr>
          <w:sz w:val="8"/>
          <w:u w:val="single"/>
        </w:rPr>
        <w:t>. У жен-ны брюшная бер-ть.Варианты ее продолж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первичная брюшинная беремен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вторичная трубная беременность в исходе трубного аборт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2</w:t>
      </w:r>
      <w:r>
        <w:rPr>
          <w:sz w:val="8"/>
          <w:u w:val="single"/>
        </w:rPr>
        <w:t>. Причины смерти при базедовом зобе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ердечная недостаточ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истощ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печёночная недостаточ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острая надпочечниковая недостаточность при удалении щитовидной желез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3.</w:t>
      </w:r>
      <w:r>
        <w:rPr>
          <w:sz w:val="8"/>
          <w:u w:val="single"/>
        </w:rPr>
        <w:t xml:space="preserve"> Клин.-анат/е формы ревмат-го порока клапан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теноз отверстия клапан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недостаточность клапан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4.</w:t>
      </w:r>
      <w:r>
        <w:rPr>
          <w:sz w:val="8"/>
          <w:u w:val="single"/>
        </w:rPr>
        <w:t xml:space="preserve"> Створки клапана сращены, отв.сужено,в лев.пред-и шаров.тромб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Митральный порок; это оторвавшийся тромб, отшлифовавшийся в токе кров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5</w:t>
      </w:r>
      <w:r>
        <w:rPr>
          <w:sz w:val="8"/>
          <w:u w:val="single"/>
        </w:rPr>
        <w:t>. К каким хар-м изм-м может гол.м-га привести атер-з арт-й гол.м-г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К ишемическому инсульту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атрофия кор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6.</w:t>
      </w:r>
      <w:r>
        <w:rPr>
          <w:sz w:val="8"/>
          <w:u w:val="single"/>
        </w:rPr>
        <w:t>Тетрада Фалло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7</w:t>
      </w:r>
      <w:r>
        <w:rPr>
          <w:sz w:val="8"/>
          <w:u w:val="single"/>
        </w:rPr>
        <w:t>. В анам-зе умершего в теч. мн. лет стойкое пов.АД, мозг-е кризы с гемиплегиям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ипертоническая болезнь, гипертрофия миокарда преимущественно левого желудочк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Миогенная дилятация полостей сердца. Множественные мелкие кисты от размягчения в области подкорковых ганглиев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8</w:t>
      </w:r>
      <w:r>
        <w:rPr>
          <w:sz w:val="8"/>
          <w:u w:val="single"/>
        </w:rPr>
        <w:t>. Разнов-ти труб-й бер-ти в зав-ти от оплодотв-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ампулляр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истмическ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фимбриаль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  <w:u w:val="single"/>
        </w:rPr>
        <w:t>9. Определ-е почечно-каменной б-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Хроническое заболевание, при котором в почечных чашечках и лоханках, мочеточниках образуются камн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0.</w:t>
      </w:r>
      <w:r>
        <w:rPr>
          <w:sz w:val="8"/>
          <w:u w:val="single"/>
        </w:rPr>
        <w:t xml:space="preserve"> Характ-е морфолог.проявл.продукт-го интракап-го гломер-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Пролиферация клеток эндотелия капилляров и клеток мезангиума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1.</w:t>
      </w:r>
      <w:r>
        <w:rPr>
          <w:sz w:val="8"/>
          <w:u w:val="single"/>
        </w:rPr>
        <w:t xml:space="preserve"> Заб-я,привод-е к втор-му сморщ-ю поч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хронический гломерулонефри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пиелонефри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амилоидный нефроз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2</w:t>
      </w:r>
      <w:r>
        <w:rPr>
          <w:sz w:val="8"/>
          <w:u w:val="single"/>
        </w:rPr>
        <w:t>. Разнов-ти гломер-т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ероз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фибриноз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геморрагически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3.</w:t>
      </w:r>
      <w:r>
        <w:rPr>
          <w:sz w:val="8"/>
          <w:u w:val="single"/>
        </w:rPr>
        <w:t xml:space="preserve"> Уремия; поражения в местах выведения азотистых шлаков; вторично- сморщенные (хронический гломерулонефрит).</w:t>
      </w:r>
    </w:p>
    <w:p>
      <w:pPr>
        <w:pStyle w:val="1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1"/>
        <w:bidi w:val="0"/>
        <w:ind w:left="0" w:right="0" w:hanging="0"/>
        <w:jc w:val="left"/>
        <w:rPr/>
      </w:pPr>
      <w:r>
        <w:rPr>
          <w:sz w:val="8"/>
        </w:rPr>
        <w:t>Билет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.</w:t>
      </w:r>
      <w:r>
        <w:rPr>
          <w:sz w:val="8"/>
          <w:u w:val="single"/>
        </w:rPr>
        <w:t xml:space="preserve"> Как локализ-ся лейомиома слоев мат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интрамураль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субмукоз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субсероз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2</w:t>
      </w:r>
      <w:r>
        <w:rPr>
          <w:sz w:val="8"/>
          <w:u w:val="single"/>
        </w:rPr>
        <w:t>. Кл.-морф. формы с-ма Иц.-К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верхний тип ожир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ложные борозды беременных на коже живот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гиперплазия коры надпочечник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гиперто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д) глюкозур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е) гипертрихоз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3.</w:t>
      </w:r>
      <w:r>
        <w:rPr>
          <w:sz w:val="8"/>
          <w:u w:val="single"/>
        </w:rPr>
        <w:t xml:space="preserve"> Гипертр-я б-нь это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Это хроническое заболевание, характеризующийся стойким повышением артериального давления в связи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с нарушением центральной нервной регуляции сосудистого тонуса с развитием распостранённого спазма (гипертонуса) артериол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4.</w:t>
      </w:r>
      <w:r>
        <w:rPr>
          <w:sz w:val="8"/>
          <w:u w:val="single"/>
        </w:rPr>
        <w:t xml:space="preserve"> Хар-ка атероскл-й бляш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Соединительнотканное утолщение интимы артерий эластического и мышечно-эластического типа. Центр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ляшки – днтрит в основном из холестерина и других липидов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5.</w:t>
      </w:r>
      <w:r>
        <w:rPr>
          <w:sz w:val="8"/>
          <w:u w:val="single"/>
        </w:rPr>
        <w:t xml:space="preserve"> Ослож-я изъязвл-я атероскл-й бл-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аневризм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тромбоз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разрыв аорт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холестериновая эмбол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6.</w:t>
      </w:r>
      <w:r>
        <w:rPr>
          <w:sz w:val="8"/>
          <w:u w:val="single"/>
        </w:rPr>
        <w:t xml:space="preserve"> Причины смерти при некротич-м нефрит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ердечная недостаточ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урем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7</w:t>
      </w:r>
      <w:r>
        <w:rPr>
          <w:sz w:val="8"/>
          <w:u w:val="single"/>
        </w:rPr>
        <w:t>. Опред-е пиелонефрит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нойное воспаление лоханок и интерстициальной ткани почек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8.</w:t>
      </w:r>
      <w:r>
        <w:rPr>
          <w:sz w:val="8"/>
          <w:u w:val="single"/>
        </w:rPr>
        <w:t xml:space="preserve"> У мужчины на секции обнар-но резкое </w:t>
      </w:r>
      <w:r>
        <w:rPr>
          <w:b/>
          <w:sz w:val="8"/>
          <w:u w:val="single"/>
        </w:rPr>
        <w:t xml:space="preserve">/ </w:t>
      </w:r>
      <w:r>
        <w:rPr>
          <w:sz w:val="8"/>
          <w:u w:val="single"/>
        </w:rPr>
        <w:t>предст-й ж-зы,сдавл.моч.канал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осходящий цитопиелонефрит. Возникает в результате застоя мочи и активации аутофлоры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9.</w:t>
      </w:r>
      <w:r>
        <w:rPr>
          <w:sz w:val="8"/>
          <w:u w:val="single"/>
        </w:rPr>
        <w:t xml:space="preserve"> У б-го страд-го брохоэкт-й б-нью, на секции белые почк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милоидный нефроз. Амилоид в мезангиуме клубочка, в сосудах, в мембранах канальцев, в строме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0.</w:t>
      </w:r>
      <w:r>
        <w:rPr>
          <w:sz w:val="8"/>
          <w:u w:val="single"/>
        </w:rPr>
        <w:t xml:space="preserve"> На вскрытии обн-ны склероз, сращение створок митр.кл-на,облит.серд.сороч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Митральный стеноз. Панцирное сердце. ревматиз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1"/>
        <w:bidi w:val="0"/>
        <w:ind w:left="0" w:right="0" w:hanging="0"/>
        <w:jc w:val="left"/>
        <w:rPr/>
      </w:pPr>
      <w:r>
        <w:rPr>
          <w:sz w:val="8"/>
        </w:rPr>
        <w:t>Билет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.</w:t>
      </w:r>
      <w:r>
        <w:rPr>
          <w:sz w:val="8"/>
          <w:u w:val="single"/>
        </w:rPr>
        <w:t xml:space="preserve"> Б-ни бер-т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эклампс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внематочная беремен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самопроизвольный абор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преждевременные род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д) пузырный занос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2.</w:t>
      </w:r>
      <w:r>
        <w:rPr>
          <w:sz w:val="8"/>
          <w:u w:val="single"/>
        </w:rPr>
        <w:t xml:space="preserve"> На какие гр. подразд-ся б-ни пол-х орг-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дисгормональные болез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воспалительные заболева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опухолевые процессы в половых органах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3.</w:t>
      </w:r>
      <w:r>
        <w:rPr>
          <w:sz w:val="8"/>
          <w:u w:val="single"/>
        </w:rPr>
        <w:t xml:space="preserve"> Опред-е ревмат-м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Хроническое заболевание инфекционно – аллергической природы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с преимущественным поражением сердечно – сосудистой системы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4</w:t>
      </w:r>
      <w:r>
        <w:rPr>
          <w:sz w:val="8"/>
          <w:u w:val="single"/>
        </w:rPr>
        <w:t>. Формы ревм-го порока аорт-го кл-на, привод. к гипертр.лев.ж-к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теноз устья аорт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недостаточность аортального клапан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5.</w:t>
      </w:r>
      <w:r>
        <w:rPr>
          <w:sz w:val="8"/>
          <w:u w:val="single"/>
        </w:rPr>
        <w:t xml:space="preserve"> Изм-я при тетраде Фалл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теноз лёгочной артер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дефект межжелудочковой перегород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декстрапозиция аорт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гипертрофия правого желудочка сердц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6.</w:t>
      </w:r>
      <w:r>
        <w:rPr>
          <w:sz w:val="8"/>
          <w:u w:val="single"/>
        </w:rPr>
        <w:t xml:space="preserve"> Изм-я коронар-х арт-й, привод-е к инф-ту м-д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тенозирующий атеросклероз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тромбоз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спаз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эмбол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7.</w:t>
      </w:r>
      <w:r>
        <w:rPr>
          <w:sz w:val="8"/>
          <w:u w:val="single"/>
        </w:rPr>
        <w:t xml:space="preserve"> Признаки злок-й формы гиперт-й б-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частые криз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некроз, плазморраг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урем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8.</w:t>
      </w:r>
      <w:r>
        <w:rPr>
          <w:sz w:val="8"/>
          <w:u w:val="single"/>
        </w:rPr>
        <w:t xml:space="preserve"> Опред-е гиперт-го криз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Это обострение гипертонической болезни с нервно-сосудистыми и гуморальными нарушениями и определёнными морфологическими проявлениям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9.</w:t>
      </w:r>
      <w:r>
        <w:rPr>
          <w:sz w:val="8"/>
          <w:u w:val="single"/>
        </w:rPr>
        <w:t xml:space="preserve"> "Большие сальные почки" - Амилоидный нефроз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 xml:space="preserve">10. </w:t>
      </w:r>
      <w:r>
        <w:rPr>
          <w:sz w:val="8"/>
          <w:u w:val="single"/>
        </w:rPr>
        <w:t>Разнов-ти экссуд-го глом-т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ероз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фибриноз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геморрагически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1.</w:t>
      </w:r>
      <w:r>
        <w:rPr>
          <w:sz w:val="8"/>
          <w:u w:val="single"/>
        </w:rPr>
        <w:t xml:space="preserve"> Труп резко истощен, кож.покровы бронз.цвета, оба надпоч-ка разрушены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ддисонов синдром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2.</w:t>
      </w:r>
      <w:r>
        <w:rPr>
          <w:sz w:val="8"/>
          <w:u w:val="single"/>
        </w:rPr>
        <w:t xml:space="preserve"> Б-ной 55лет,рост112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ипофизарный карликовый рост; врождённое недоразвитие или разрушение в раннем возрасте передней доли гипофиз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1"/>
        <w:bidi w:val="0"/>
        <w:ind w:left="0" w:right="0" w:hanging="0"/>
        <w:jc w:val="left"/>
        <w:rPr/>
      </w:pPr>
      <w:r>
        <w:rPr>
          <w:sz w:val="8"/>
        </w:rPr>
        <w:t>Билет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</w:t>
      </w:r>
      <w:r>
        <w:rPr>
          <w:sz w:val="8"/>
          <w:u w:val="single"/>
        </w:rPr>
        <w:t>. Совр-е назв-е гипертр-и предст.ж-зы с учетом сути процесс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Дисгормональная гиперпластическая простатопатия, имеющая три гистологические формы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железистую, мышечно – фиброзную, смешанную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2</w:t>
      </w:r>
      <w:r>
        <w:rPr>
          <w:sz w:val="8"/>
          <w:u w:val="single"/>
        </w:rPr>
        <w:t>. Гистоформы коллоид-го зоб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микрофолликуляр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макрофолликуляр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микромакрофолликуляр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3</w:t>
      </w:r>
      <w:r>
        <w:rPr>
          <w:sz w:val="8"/>
          <w:u w:val="single"/>
        </w:rPr>
        <w:t xml:space="preserve">. Причины смерти при сах.д-те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кома (гипергликемическая, гипогликемическая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гнойная инфекц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интеркурентные заболева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уремия при диабетическом гломерулосклерозе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4</w:t>
      </w:r>
      <w:r>
        <w:rPr>
          <w:sz w:val="8"/>
          <w:u w:val="single"/>
        </w:rPr>
        <w:t>. Кл.-анат.формы ревм-м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кардиоваскулярная (висцеральная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б) суставная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малая хорея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нодоз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5</w:t>
      </w:r>
      <w:r>
        <w:rPr>
          <w:sz w:val="8"/>
          <w:u w:val="single"/>
        </w:rPr>
        <w:t xml:space="preserve">. Формы врожд.порока </w:t>
      </w:r>
      <w:r>
        <w:rPr>
          <w:sz w:val="8"/>
          <w:u w:val="single"/>
          <w:lang w:val="en-US"/>
        </w:rPr>
        <w:t>Cor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пороки типа Фалло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незаращение Баталова проток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дефекты перегородки сердц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стеноз лёгочной артери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6</w:t>
      </w:r>
      <w:r>
        <w:rPr>
          <w:sz w:val="8"/>
          <w:u w:val="single"/>
        </w:rPr>
        <w:t>. Что такое ИБС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Заболевание сердца, связанное с абсолютной или относительной недостаточностью коронарного кровоснабжен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7</w:t>
      </w:r>
      <w:r>
        <w:rPr>
          <w:sz w:val="8"/>
          <w:u w:val="single"/>
        </w:rPr>
        <w:t>. Причины смерти при гиперт.б-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кровоизлияние в мозг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сердечная недостаточность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уреми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8</w:t>
      </w:r>
      <w:r>
        <w:rPr>
          <w:sz w:val="8"/>
          <w:u w:val="single"/>
        </w:rPr>
        <w:t>. Опред-е амилоид-го нефроза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Это хроническое 2-х стороннее заболевание почек, связанное с нарушение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елкового обмена и отложением амилоида в клубочках, сосудах, мембранах канальцев и строме с развитием почечной и вне почечной симптоматик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9</w:t>
      </w:r>
      <w:r>
        <w:rPr>
          <w:sz w:val="8"/>
          <w:u w:val="single"/>
        </w:rPr>
        <w:t>. У мужика 73 лет,прав.стопа отечна,набух-я,зеленой окраски,со злов-м запахом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лажная гангрена. Атеросклероз. Тромбоз артерий нижней конечност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1"/>
        <w:bidi w:val="0"/>
        <w:ind w:left="0" w:right="0" w:hanging="0"/>
        <w:jc w:val="left"/>
        <w:rPr/>
      </w:pPr>
      <w:r>
        <w:rPr>
          <w:sz w:val="8"/>
        </w:rPr>
        <w:t>Билет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.</w:t>
      </w:r>
      <w:r>
        <w:rPr>
          <w:sz w:val="8"/>
          <w:u w:val="single"/>
        </w:rPr>
        <w:t xml:space="preserve"> Что такое плацент-й полип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Это остатки погибающей плаценты, пропитанные кровью, фибрином и подвергающиеся организ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2</w:t>
      </w:r>
      <w:r>
        <w:rPr>
          <w:sz w:val="8"/>
          <w:u w:val="single"/>
        </w:rPr>
        <w:t>. Микроизм-я в щитов-й ж-зе при базедовой б-н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звёзчатые фолликул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высокий призматический эпители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жидкий коллоид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наличие лимфоцитарных инфильтратов в строме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3.</w:t>
      </w:r>
      <w:r>
        <w:rPr>
          <w:sz w:val="8"/>
          <w:u w:val="single"/>
        </w:rPr>
        <w:t xml:space="preserve"> Опред-е "паратиреоид-я дистрофия"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Это заболевание, связанное с нарушением фосфороно-кальциевого обмена в условиях гиперпаратиреоза и выражается в разрастании костной ткани и неполноценном костеобразовани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4.</w:t>
      </w:r>
      <w:r>
        <w:rPr>
          <w:sz w:val="8"/>
          <w:u w:val="single"/>
        </w:rPr>
        <w:t xml:space="preserve"> Формы эндокардита: а)По локализации процесса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клапанный, хордальный, пристеночный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б) По характеру морфологических изменений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простой вульвит, острый бородавчатый эндокардит, фибропластический эндокардит, бозвратный бородавчатый эндокардит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5.</w:t>
      </w:r>
      <w:r>
        <w:rPr>
          <w:sz w:val="8"/>
          <w:u w:val="single"/>
        </w:rPr>
        <w:t xml:space="preserve"> Наиб-е частая локализ-я ревмат-х гран-м в м-д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периваскулярная ткань миокард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6</w:t>
      </w:r>
      <w:r>
        <w:rPr>
          <w:sz w:val="8"/>
          <w:u w:val="single"/>
        </w:rPr>
        <w:t>. Морф-е изм-я в сос-х гол.м.,предш-е кровоизл-ю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плазморрагия, некроз,обусл-й кризом;спазм, микроаневризмы.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7.</w:t>
      </w:r>
      <w:r>
        <w:rPr>
          <w:sz w:val="8"/>
          <w:u w:val="single"/>
        </w:rPr>
        <w:t xml:space="preserve"> Опред-е атероск-з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Хроническое заболевание с поражением артерий эластического и мышечно-эластического типа с формированием атеросклеротической бляшк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8.</w:t>
      </w:r>
      <w:r>
        <w:rPr>
          <w:sz w:val="8"/>
          <w:u w:val="single"/>
        </w:rPr>
        <w:t xml:space="preserve"> Гистолог.изм-я при атероскл-м первичном сморщ-и почк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плазморрагия артериол б) гиалиноз приносящей артерии клубочка в) склероз клубочка   г) компенсаторная гипертрофия сохранившихся нефронов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9</w:t>
      </w:r>
      <w:r>
        <w:rPr>
          <w:sz w:val="8"/>
          <w:u w:val="single"/>
        </w:rPr>
        <w:t>. Вес сердца 650гр..Толщина ст. лев.ж-ка 2.5см.Обшир-й уч-к вблизи верх-ки серо-ч.цвет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Об ИБС. Трансмуральный инфаркт миокарда с разрывом. Гемотампоната сердца. Гипертоническая болезнь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 xml:space="preserve">10. </w:t>
      </w:r>
      <w:r>
        <w:rPr>
          <w:sz w:val="8"/>
          <w:u w:val="single"/>
        </w:rPr>
        <w:t>При влаг.исслед. в шейке матки обнар.венчик красного цвета,не кровот-й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Ложная эррозия.</w:t>
      </w:r>
    </w:p>
    <w:p>
      <w:pPr>
        <w:pStyle w:val="1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1"/>
        <w:bidi w:val="0"/>
        <w:ind w:left="0" w:right="0" w:hanging="0"/>
        <w:jc w:val="left"/>
        <w:rPr/>
      </w:pPr>
      <w:r>
        <w:rPr>
          <w:sz w:val="8"/>
        </w:rPr>
        <w:t>Билет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.</w:t>
      </w:r>
      <w:r>
        <w:rPr>
          <w:sz w:val="8"/>
          <w:u w:val="single"/>
        </w:rPr>
        <w:t xml:space="preserve"> Виды внемат-й бер-т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трубная б) брюшинная  в) яичникова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2.</w:t>
      </w:r>
      <w:r>
        <w:rPr>
          <w:sz w:val="8"/>
          <w:u w:val="single"/>
        </w:rPr>
        <w:t xml:space="preserve"> Что такое пуз-й занос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олезнь трофобласта, выражающаяся в слизеподобном перерождении ворсин хориона. Беременность прерывается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3.</w:t>
      </w:r>
      <w:r>
        <w:rPr>
          <w:sz w:val="8"/>
          <w:u w:val="single"/>
        </w:rPr>
        <w:t xml:space="preserve"> Микроизм-я в щитов-ке при базед.б-н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звёзчатые фолликул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б) высокий призматический эпители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жидкий коллоид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г) наличие лимфоцитарных инфильтратов в строме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4.</w:t>
      </w:r>
      <w:r>
        <w:rPr>
          <w:sz w:val="8"/>
          <w:u w:val="single"/>
        </w:rPr>
        <w:t xml:space="preserve"> Изм-я островков при сах.д-т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атрофия б) склероз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5.</w:t>
      </w:r>
      <w:r>
        <w:rPr>
          <w:sz w:val="8"/>
          <w:u w:val="single"/>
        </w:rPr>
        <w:t xml:space="preserve"> Формы ревмат. м-т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Экссудативный , пролифератив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6.</w:t>
      </w:r>
      <w:r>
        <w:rPr>
          <w:sz w:val="8"/>
          <w:u w:val="single"/>
        </w:rPr>
        <w:t xml:space="preserve"> Формы недост.клап-в с учетом нагрузки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относительная (функциональная)   б) органическа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7</w:t>
      </w:r>
      <w:r>
        <w:rPr>
          <w:sz w:val="8"/>
          <w:u w:val="single"/>
        </w:rPr>
        <w:t xml:space="preserve">. Изм-я </w:t>
      </w:r>
      <w:r>
        <w:rPr>
          <w:sz w:val="8"/>
          <w:u w:val="single"/>
          <w:lang w:val="en-US"/>
        </w:rPr>
        <w:t>Cor</w:t>
      </w:r>
      <w:r>
        <w:rPr>
          <w:sz w:val="8"/>
          <w:u w:val="single"/>
        </w:rPr>
        <w:t xml:space="preserve"> при т.Фалло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а) стеноз лёгочной артерии   б) дефект межжелудочковой перегородки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в) декстрапозиция аорты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8</w:t>
      </w:r>
      <w:r>
        <w:rPr>
          <w:sz w:val="8"/>
          <w:u w:val="single"/>
        </w:rPr>
        <w:t>. Послед-е стадии разв-я атероск-з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долипидная, липидная, склероз, атероматоз, атерокальциноз, изъязвл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9.</w:t>
      </w:r>
      <w:r>
        <w:rPr>
          <w:sz w:val="8"/>
          <w:u w:val="single"/>
        </w:rPr>
        <w:t xml:space="preserve"> Исходы инф-та м-д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острая аневризма б) разрыв сердца   в) хроническая аневризма   г) очаговый кардиосклероз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 xml:space="preserve">10. </w:t>
      </w:r>
      <w:r>
        <w:rPr>
          <w:sz w:val="8"/>
          <w:u w:val="single"/>
        </w:rPr>
        <w:t>В ан-зе умершего стойкое пов-е АД в теч.мн.лет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О гипертонической болезни. гипертрофия миокарда, миоеная дилятация его полостей, киста после размягчения в области левых подкорковых ганглиев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1.</w:t>
      </w:r>
      <w:r>
        <w:rPr>
          <w:sz w:val="8"/>
          <w:u w:val="single"/>
        </w:rPr>
        <w:t xml:space="preserve"> Один дуб выпил р-р сулемы.В крови пов-ся остаточ-й азот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Некротический нефроз. Дистрофия и некроз эпителия канальце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 xml:space="preserve">Билет 7.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1</w:t>
      </w:r>
      <w:r>
        <w:rPr>
          <w:sz w:val="8"/>
        </w:rPr>
        <w:t>.Сидерофаги в мокроте. бурая индурация лёгких. Митральный стеноз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2.</w:t>
      </w:r>
      <w:r>
        <w:rPr>
          <w:sz w:val="8"/>
        </w:rPr>
        <w:t>а) отёк соска зрительного нерва  б) кровоизлияния   в) отслойка сетчатки   г) некроз сетчатки   д) дистрофические изменения нервных клеток ганглиозного слоя сетчатк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3</w:t>
      </w:r>
      <w:r>
        <w:rPr>
          <w:sz w:val="8"/>
        </w:rPr>
        <w:t>.Нарушение синтеза адреналина. При этом общий для образования адреналина и меланина – тирозин, в большом количестве используется для синтеза меланина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4.</w:t>
      </w:r>
      <w:r>
        <w:rPr>
          <w:sz w:val="8"/>
        </w:rPr>
        <w:t>Соединительнотканное утолщение интимы артерий мышечного и мышечно – эластического типа. Центр бляшки – детрит, в основном из холестерина и других липидов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5.</w:t>
      </w:r>
      <w:r>
        <w:rPr>
          <w:sz w:val="8"/>
        </w:rPr>
        <w:t>Для вальвулита характерны диффузные процессы мукоидного, фибриноидного набухания и гранулематоза в соединительной тканиклапанов сердца, вальвулит – воспаление клапана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6</w:t>
      </w:r>
      <w:r>
        <w:rPr>
          <w:sz w:val="8"/>
        </w:rPr>
        <w:t>.Патологическое состояние, связанное с нарушением выделительной функции почек, при котором азотистые шлаки, подлежащие удалению, накапливаются в крови и приводят к аутоинтоксикаци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7</w:t>
      </w:r>
      <w:r>
        <w:rPr>
          <w:sz w:val="8"/>
        </w:rPr>
        <w:t>.Эклампсия. Лёгочная и почечная недостаточность. Кровоизлияния в жизненно важные органы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8.</w:t>
      </w:r>
      <w:r>
        <w:rPr>
          <w:sz w:val="8"/>
        </w:rPr>
        <w:t>а) хронический пиелонефит  б) гипретрофия миокарда   в) гипертоническая болезнь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Билет 8.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.</w:t>
      </w:r>
      <w:r>
        <w:rPr>
          <w:sz w:val="8"/>
          <w:u w:val="single"/>
        </w:rPr>
        <w:t xml:space="preserve"> Доброк-е опух.яич-ка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а) текома  б) гранулёзоклеточная опухоль  в) адренобластома  г) опухоль Бреннера   д)кистозные опухоли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2</w:t>
      </w:r>
      <w:r>
        <w:rPr>
          <w:sz w:val="8"/>
          <w:u w:val="single"/>
        </w:rPr>
        <w:t>. С-мы сах. д-та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а) гипрегликемия б)глюкозурия в) кетонемия  г) полиурия  д) полифагия (голод)  е)полидипсия (жажда)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3.</w:t>
      </w:r>
      <w:r>
        <w:rPr>
          <w:sz w:val="8"/>
          <w:u w:val="single"/>
        </w:rPr>
        <w:t xml:space="preserve"> Кл.-анат. формы порока кл-на </w:t>
      </w:r>
      <w:r>
        <w:rPr>
          <w:sz w:val="8"/>
          <w:u w:val="single"/>
          <w:lang w:val="en-US"/>
        </w:rPr>
        <w:t>Cor</w:t>
      </w:r>
      <w:r>
        <w:rPr>
          <w:sz w:val="8"/>
          <w:u w:val="single"/>
        </w:rPr>
        <w:t>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а) стеноз отверстия клапана   б) недостаточность клапана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4.</w:t>
      </w:r>
      <w:r>
        <w:rPr>
          <w:sz w:val="8"/>
          <w:u w:val="single"/>
        </w:rPr>
        <w:t xml:space="preserve"> Экстрарен-е с-мы гломер-та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а) гипертония   б) гипертрофия сердца   в) отёки   г) азотемия (уремия)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5.</w:t>
      </w:r>
      <w:r>
        <w:rPr>
          <w:sz w:val="8"/>
          <w:u w:val="single"/>
        </w:rPr>
        <w:t xml:space="preserve"> Стадии ГБ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а) функциональная б) морфологические изменения в артериолах  в) изменения в органах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6.</w:t>
      </w:r>
      <w:r>
        <w:rPr>
          <w:sz w:val="8"/>
          <w:u w:val="single"/>
        </w:rPr>
        <w:t xml:space="preserve"> Фазы дезорг-и соед.тк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а) мукоидное набухание   б) фибриноидное набухание  в) гранулематозное воспаление   г) склероз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7.</w:t>
      </w:r>
      <w:r>
        <w:rPr>
          <w:sz w:val="8"/>
          <w:u w:val="single"/>
        </w:rPr>
        <w:t xml:space="preserve"> Хар-ка дерматомиозита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Ревматическое заболевание, главное проявление которого – системное поражение кожи, гладких и поперечно – полосатых мышц.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8.</w:t>
      </w:r>
      <w:r>
        <w:rPr>
          <w:sz w:val="8"/>
          <w:u w:val="single"/>
        </w:rPr>
        <w:t xml:space="preserve"> Опред-е амил-го нефроза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Это хроническое 2-х стороннее заболевание почек, связанное с нарушением белкового обмена и отложением амилоида в клубочках, сосудах, мембранах канальцев и строме с развитием почечной и надпочечной симптоматики.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9.</w:t>
      </w:r>
      <w:r>
        <w:rPr>
          <w:sz w:val="8"/>
          <w:u w:val="single"/>
        </w:rPr>
        <w:t xml:space="preserve"> У жен-ны 25лет после родов эндом-й покрыт гн-м налетом серо-кор.цв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а) эндометрит   б) острый   в) коковая микрофлора, анаэробные бактеии, Е.</w:t>
      </w:r>
      <w:r>
        <w:rPr>
          <w:sz w:val="8"/>
          <w:lang w:val="en-US"/>
        </w:rPr>
        <w:t>coli</w:t>
      </w:r>
      <w:r>
        <w:rPr>
          <w:sz w:val="8"/>
        </w:rPr>
        <w:t xml:space="preserve">.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г) маточный сепсис.</w:t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0.</w:t>
      </w:r>
      <w:r>
        <w:rPr>
          <w:sz w:val="8"/>
          <w:u w:val="single"/>
        </w:rPr>
        <w:t xml:space="preserve"> В бр. отд.аорты стенка на одном из уч-в истончена, выбух.со стороны просвета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8"/>
        </w:rPr>
        <w:t>Атеросклероз. истинная аневризма аорты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sz w:val="8"/>
        </w:rPr>
        <w:t>Билет 9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.</w:t>
      </w:r>
      <w:r>
        <w:rPr>
          <w:sz w:val="8"/>
          <w:u w:val="single"/>
        </w:rPr>
        <w:t xml:space="preserve"> Формы рака мол.ж-зы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узловой  б) диффузный  в) рак соска   г) рак соскового поля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2.</w:t>
      </w:r>
      <w:r>
        <w:rPr>
          <w:sz w:val="8"/>
          <w:u w:val="single"/>
        </w:rPr>
        <w:t xml:space="preserve"> 4гр.б-ней, хар-ся симптом-й АГ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Заболевания ЦНС, сосудов, эндокринной системы, почек и мочевыводящих путей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3.</w:t>
      </w:r>
      <w:r>
        <w:rPr>
          <w:sz w:val="8"/>
          <w:u w:val="single"/>
        </w:rPr>
        <w:t xml:space="preserve"> Разнов-ти экстракап-го, экссуд-го гломер-т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Серозный, фибринозный, геморрагически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4.</w:t>
      </w:r>
      <w:r>
        <w:rPr>
          <w:sz w:val="8"/>
          <w:u w:val="single"/>
        </w:rPr>
        <w:t xml:space="preserve"> Заб-я, привод-е к нефроскл-зу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ГБ б) гломерулонефрит  в) амилоидный нефроз   г) атеросклероз   д) сах. диабет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е) пиелонефрит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5.</w:t>
      </w:r>
      <w:r>
        <w:rPr>
          <w:sz w:val="8"/>
          <w:u w:val="single"/>
        </w:rPr>
        <w:t xml:space="preserve"> Опред-е атероскл-з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Хр. заболевание, характеризующееся поражением артерий эластического и мышечно-эластического типа с формированием в их интиме атеросклеротических бляшек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6.</w:t>
      </w:r>
      <w:r>
        <w:rPr>
          <w:sz w:val="8"/>
          <w:u w:val="single"/>
        </w:rPr>
        <w:t xml:space="preserve"> Что такое пуз.занос? Последст-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Пузырный занос – болезнь трофобласта, выражающаяся в гидропическом перерождении ворсин хориона с гиперплазией их эпителия. Прерывание беремен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7.</w:t>
      </w:r>
      <w:r>
        <w:rPr>
          <w:sz w:val="8"/>
          <w:u w:val="single"/>
        </w:rPr>
        <w:t xml:space="preserve"> Стр-е ревмат-й гр-мы Ашоффа-Тал.,лок-я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копление м/ф вокруг фибриноида  б) ушко левого предсердия в) Ашофф-Талалаева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8.</w:t>
      </w:r>
      <w:r>
        <w:rPr>
          <w:sz w:val="8"/>
          <w:u w:val="single"/>
        </w:rPr>
        <w:t xml:space="preserve"> Cочетан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9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сах. диабет  б) микро- и макроангиопатии в) гипергликемия, глюкозурия, кетонемия, ацетонемия, гиперлипидем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</w:rPr>
        <w:t>Билет 10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1.</w:t>
      </w:r>
      <w:r>
        <w:rPr>
          <w:sz w:val="8"/>
          <w:u w:val="single"/>
        </w:rPr>
        <w:t xml:space="preserve"> Заб-я привод-е к пиелон-ту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камни мочеточников  б) стриктуры мочеточников   в) стриктуры мочеиспускательного канала  г) опухоли мочеполовой системы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2.</w:t>
      </w:r>
      <w:r>
        <w:rPr>
          <w:sz w:val="8"/>
          <w:u w:val="single"/>
        </w:rPr>
        <w:t xml:space="preserve"> Изм-я в подж-й ж-зе при сах.д-т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липоматоз б) атрофия островков Лангерганса  в) склероз и гиалиноз островков Лангерганса  г) компенсаторная гипертрофия сохранившихся островков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3.</w:t>
      </w:r>
      <w:r>
        <w:rPr>
          <w:sz w:val="8"/>
          <w:u w:val="single"/>
        </w:rPr>
        <w:t xml:space="preserve"> Вар-ты васк-та при нодозном периатр-т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Деструктивный, пролиферативный, деструктивно – пролифератив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4.</w:t>
      </w:r>
      <w:r>
        <w:rPr>
          <w:sz w:val="8"/>
          <w:u w:val="single"/>
        </w:rPr>
        <w:t xml:space="preserve"> Морф.формы м-та при ревмат-ме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а) узелковый продуктивный   б) диффузный (межуточный) экссудативный   в) очаговый межуточный экссудативный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5.</w:t>
      </w:r>
      <w:r>
        <w:rPr>
          <w:sz w:val="8"/>
          <w:u w:val="single"/>
        </w:rPr>
        <w:t xml:space="preserve"> Хориоидкарцинома?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Злокачественная опухоль, развивающаяся из островков последа, состоит из атипичных клеток Ланганса и синцития, строма практически отсутствует. Постановка реакции Ашгейш-Цондема (выявление в моче гонадотропина при разведении 1:50, 1:100)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6.</w:t>
      </w:r>
      <w:r>
        <w:rPr>
          <w:sz w:val="8"/>
          <w:u w:val="single"/>
        </w:rPr>
        <w:t xml:space="preserve"> Что такое плацент-й полип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Это остатки погибающей плаценты, пропитанные кровью, фибрином, с явлением организаци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7.</w:t>
      </w:r>
      <w:r>
        <w:rPr>
          <w:sz w:val="8"/>
          <w:u w:val="single"/>
        </w:rPr>
        <w:t xml:space="preserve"> Причины смерти при инф. м-д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Фибрилляция желудочков, асистолия, разрыв сердца, кардиогенный шок, острая сердечная недостаточность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8"/>
          <w:u w:val="single"/>
        </w:rPr>
        <w:t>8.</w:t>
      </w:r>
      <w:r>
        <w:rPr>
          <w:sz w:val="8"/>
          <w:u w:val="single"/>
        </w:rPr>
        <w:t xml:space="preserve"> На вскрытии - Бол-й с длит.ГБ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>Сердечная форма. Гипертрофия и дистрофия микарда и миогенная дилятация полостей сердца. бурая индурация лёгких. Мускатная печень. Цианотическая индурация селезёнки и почек. Водянка серозных полосте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51"/>
        <w:gridCol w:w="3251"/>
      </w:tblGrid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илет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</w:t>
            </w:r>
            <w:r>
              <w:rPr>
                <w:sz w:val="8"/>
                <w:u w:val="single"/>
              </w:rPr>
              <w:t>. У жен-ны брюшная бер-ть.Варианты ее продолж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первичная брюшинная беремен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вторичная трубная беременность в исходе трубного абор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2</w:t>
            </w:r>
            <w:r>
              <w:rPr>
                <w:sz w:val="8"/>
                <w:u w:val="single"/>
              </w:rPr>
              <w:t>. Причины смерти при базедовом зоб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ердечная недостаточ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истощ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печёночная недостаточ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острая надпочечниковая недостаточность при удалении щитовидной желез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3.</w:t>
            </w:r>
            <w:r>
              <w:rPr>
                <w:sz w:val="8"/>
                <w:u w:val="single"/>
              </w:rPr>
              <w:t xml:space="preserve"> Клин.-анат/е формы ревмат-го порока клапа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теноз отверстия клапа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недостаточность клапа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4.</w:t>
            </w:r>
            <w:r>
              <w:rPr>
                <w:sz w:val="8"/>
                <w:u w:val="single"/>
              </w:rPr>
              <w:t xml:space="preserve"> Створки клапана сращены, отв.сужено,в лев.пред-и шаров.тром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Митральный порок; это оторвавшийся тромб, отшлифовавшийся в токе кров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5</w:t>
            </w:r>
            <w:r>
              <w:rPr>
                <w:sz w:val="8"/>
                <w:u w:val="single"/>
              </w:rPr>
              <w:t>. К каким хар-м изм-м может гол.м-га привести атер-з арт-й гол.м-г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К ишемическому инсульт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атрофия кор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6.</w:t>
            </w:r>
            <w:r>
              <w:rPr>
                <w:sz w:val="8"/>
                <w:u w:val="single"/>
              </w:rPr>
              <w:t>Тетрада Фал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7</w:t>
            </w:r>
            <w:r>
              <w:rPr>
                <w:sz w:val="8"/>
                <w:u w:val="single"/>
              </w:rPr>
              <w:t>. В анам-зе умершего в теч. мн. лет стойкое пов.АД, мозг-е кризы с гемиплегия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ипертоническая болезнь, гипертрофия миокарда преимущественно левого желудочк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Миогенная дилятация полостей сердца. Множественные мелкие кисты от размягчения в области подкорковых ганглие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8</w:t>
            </w:r>
            <w:r>
              <w:rPr>
                <w:sz w:val="8"/>
                <w:u w:val="single"/>
              </w:rPr>
              <w:t>. Разнов-ти труб-й бер-ти в зав-ти от оплодотв-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ампулляр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истмическ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фимбри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9. Определ-е почечно-каменной б-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Хроническое заболевание, при котором в почечных чашечках и лоханках, мочеточниках образуются камн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0.</w:t>
            </w:r>
            <w:r>
              <w:rPr>
                <w:sz w:val="8"/>
                <w:u w:val="single"/>
              </w:rPr>
              <w:t xml:space="preserve"> Характ-е морфолог.проявл.продукт-го интракап-го гломер-т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Пролиферация клеток эндотелия капилляров и клеток мезангиум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1.</w:t>
            </w:r>
            <w:r>
              <w:rPr>
                <w:sz w:val="8"/>
                <w:u w:val="single"/>
              </w:rPr>
              <w:t xml:space="preserve"> Заб-я,привод-е к втор-му сморщ-ю поч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хронический гломерулонефри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пиелонефри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амилоидный нефр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2</w:t>
            </w:r>
            <w:r>
              <w:rPr>
                <w:sz w:val="8"/>
                <w:u w:val="single"/>
              </w:rPr>
              <w:t>. Разнов-ти гломер-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ероз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фибриноз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геморрагиче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3.</w:t>
            </w:r>
            <w:r>
              <w:rPr>
                <w:sz w:val="8"/>
                <w:u w:val="single"/>
              </w:rPr>
              <w:t xml:space="preserve"> Уремия; поражения в местах выведения азотистых шлаков; вторично- сморщенные (хронический гломерулонефрит)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илет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.</w:t>
            </w:r>
            <w:r>
              <w:rPr>
                <w:sz w:val="8"/>
                <w:u w:val="single"/>
              </w:rPr>
              <w:t xml:space="preserve"> Как локализ-ся лейомиома слоев мат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интрамур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субмукоз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субсероз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2</w:t>
            </w:r>
            <w:r>
              <w:rPr>
                <w:sz w:val="8"/>
                <w:u w:val="single"/>
              </w:rPr>
              <w:t>. Кл.-морф. формы с-ма Иц.-К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верхний тип ожир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ложные борозды беременных на коже живо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гиперплазия коры надпочеч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гиперто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д) глюкозур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е) гипертрих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3.</w:t>
            </w:r>
            <w:r>
              <w:rPr>
                <w:sz w:val="8"/>
                <w:u w:val="single"/>
              </w:rPr>
              <w:t xml:space="preserve"> Гипертр-я б-нь эт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Это хроническое заболевание, характеризующийся стойким повышением артериального давления в связ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с нарушением центральной нервной регуляции сосудистого тонуса с развитием распостранённого спазма (гипертонуса) артериол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4.</w:t>
            </w:r>
            <w:r>
              <w:rPr>
                <w:sz w:val="8"/>
                <w:u w:val="single"/>
              </w:rPr>
              <w:t xml:space="preserve"> Хар-ка атероскл-й бляш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Соединительнотканное утолщение интимы артерий эластического и мышечно-эластического типа. Центр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ляшки – днтрит в основном из холестерина и других липид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5.</w:t>
            </w:r>
            <w:r>
              <w:rPr>
                <w:sz w:val="8"/>
                <w:u w:val="single"/>
              </w:rPr>
              <w:t xml:space="preserve"> Ослож-я изъязвл-я атероскл-й бл-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аневриз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тромб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разрыв аор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холестериновая эмбол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6.</w:t>
            </w:r>
            <w:r>
              <w:rPr>
                <w:sz w:val="8"/>
                <w:u w:val="single"/>
              </w:rPr>
              <w:t xml:space="preserve"> Причины смерти при некротич-м нефри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ердечная недостаточ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урем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7</w:t>
            </w:r>
            <w:r>
              <w:rPr>
                <w:sz w:val="8"/>
                <w:u w:val="single"/>
              </w:rPr>
              <w:t>. Опред-е пиелонефри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нойное воспаление лоханок и интерстициальной ткани поче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8.</w:t>
            </w:r>
            <w:r>
              <w:rPr>
                <w:sz w:val="8"/>
                <w:u w:val="single"/>
              </w:rPr>
              <w:t xml:space="preserve"> У мужчины на секции обнар-но резкое </w:t>
            </w:r>
            <w:r>
              <w:rPr>
                <w:b/>
                <w:sz w:val="8"/>
                <w:u w:val="single"/>
              </w:rPr>
              <w:t xml:space="preserve">/ </w:t>
            </w:r>
            <w:r>
              <w:rPr>
                <w:sz w:val="8"/>
                <w:u w:val="single"/>
              </w:rPr>
              <w:t>предст-й ж-зы,сдавл.моч.канал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осходящий цитопиелонефрит. Возникает в результате застоя мочи и активации аутофлор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9.</w:t>
            </w:r>
            <w:r>
              <w:rPr>
                <w:sz w:val="8"/>
                <w:u w:val="single"/>
              </w:rPr>
              <w:t xml:space="preserve"> У б-го страд-го брохоэкт-й б-нью, на секции белые почк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милоидный нефроз. Амилоид в мезангиуме клубочка, в сосудах, в мембранах канальцев, в стром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0.</w:t>
            </w:r>
            <w:r>
              <w:rPr>
                <w:sz w:val="8"/>
                <w:u w:val="single"/>
              </w:rPr>
              <w:t xml:space="preserve"> На вскрытии обн-ны склероз, сращение створок митр.кл-на,облит.серд.сороч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Митральный стеноз. Панцирное сердце. ревмат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илет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.</w:t>
            </w:r>
            <w:r>
              <w:rPr>
                <w:sz w:val="8"/>
                <w:u w:val="single"/>
              </w:rPr>
              <w:t xml:space="preserve"> Б-ни бер-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экламп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внематочная беремен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самопроизвольный абор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преждевременные ро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д) пузырный зано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2.</w:t>
            </w:r>
            <w:r>
              <w:rPr>
                <w:sz w:val="8"/>
                <w:u w:val="single"/>
              </w:rPr>
              <w:t xml:space="preserve"> На какие гр. подразд-ся б-ни пол-х орг-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дисгормональные болез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воспалительные заболе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опухолевые процессы в половых органа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3.</w:t>
            </w:r>
            <w:r>
              <w:rPr>
                <w:sz w:val="8"/>
                <w:u w:val="single"/>
              </w:rPr>
              <w:t xml:space="preserve"> Опред-е ревмат-м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Хроническое заболевание инфекционно – аллергической природы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с преимущественным поражением сердечно – сосудистой систем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4</w:t>
            </w:r>
            <w:r>
              <w:rPr>
                <w:sz w:val="8"/>
                <w:u w:val="single"/>
              </w:rPr>
              <w:t>. Формы ревм-го порока аорт-го кл-на, привод. к гипертр.лев.ж-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теноз устья аор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недостаточность аортального клапа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5.</w:t>
            </w:r>
            <w:r>
              <w:rPr>
                <w:sz w:val="8"/>
                <w:u w:val="single"/>
              </w:rPr>
              <w:t xml:space="preserve"> Изм-я при тетраде Фалл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теноз лёгочной артер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дефект межжелудочковой перегород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декстрапозиция аор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гипертрофия правого желудочка сердц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6.</w:t>
            </w:r>
            <w:r>
              <w:rPr>
                <w:sz w:val="8"/>
                <w:u w:val="single"/>
              </w:rPr>
              <w:t xml:space="preserve"> Изм-я коронар-х арт-й, привод-е к инф-ту м-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тенозирующий атеросклер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тромб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спа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эмбол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7.</w:t>
            </w:r>
            <w:r>
              <w:rPr>
                <w:sz w:val="8"/>
                <w:u w:val="single"/>
              </w:rPr>
              <w:t xml:space="preserve"> Признаки злок-й формы гиперт-й б-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частые криз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некроз, плазморраг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урем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8.</w:t>
            </w:r>
            <w:r>
              <w:rPr>
                <w:sz w:val="8"/>
                <w:u w:val="single"/>
              </w:rPr>
              <w:t xml:space="preserve"> Опред-е гиперт-го кри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Это обострение гипертонической болезни с нервно-сосудистыми и гуморальными нарушениями и определёнными морфологическими проявления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9.</w:t>
            </w:r>
            <w:r>
              <w:rPr>
                <w:sz w:val="8"/>
                <w:u w:val="single"/>
              </w:rPr>
              <w:t xml:space="preserve"> "Большие сальные почки" - Амилоидный нефро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 xml:space="preserve">10. </w:t>
            </w:r>
            <w:r>
              <w:rPr>
                <w:sz w:val="8"/>
                <w:u w:val="single"/>
              </w:rPr>
              <w:t>Разнов-ти экссуд-го глом-т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ероз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фибриноз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геморрагическ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1.</w:t>
            </w:r>
            <w:r>
              <w:rPr>
                <w:sz w:val="8"/>
                <w:u w:val="single"/>
              </w:rPr>
              <w:t xml:space="preserve"> Труп резко истощен, кож.покровы бронз.цвета, оба надпоч-ка разрушен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ддисонов синдр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2.</w:t>
            </w:r>
            <w:r>
              <w:rPr>
                <w:sz w:val="8"/>
                <w:u w:val="single"/>
              </w:rPr>
              <w:t xml:space="preserve"> Б-ной 55лет,рост11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ипофизарный карликовый рост; врождённое недоразвитие или разрушение в раннем возрасте передней доли гипофиз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илет 4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1. Совр-е назв-е гипертр-и предст.ж-зы с учетом сути процесса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Дисгормональная гиперпластическая простатопатия, имеющая три гистологические формы: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железистую, мышечно – фиброзную, смешанную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2. Гистоформы коллоид-го зоба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микрофолликулярный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макрофолликулярный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микромакрофолликулярный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 xml:space="preserve">3. Причины смерти при сах.д-те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кома (гипергликемическая, гипогликемическая)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гнойная инфекция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интеркурентные заболевания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уремия при диабетическом гломерулосклерозе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4. Кл.-анат.формы ревм-ма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кардиоваскулярная (висцеральная)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б) суставная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малая хорея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нодозная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 xml:space="preserve">5. Формы врожд.порока </w:t>
            </w:r>
            <w:r>
              <w:rPr>
                <w:sz w:val="8"/>
                <w:u w:val="single"/>
                <w:lang w:val="en-US"/>
              </w:rPr>
              <w:t>Cor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пороки типа Фалло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незаращение Баталова протока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дефекты перегородки сердца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стеноз лёгочной артерии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6. Что такое ИБС?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Заболевание сердца, связанное с абсолютной или относительной недостаточностью коронарного кровоснабжения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7. Причины смерти при гиперт.б-ни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кровоизлияние в мозг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сердечная недостаточность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уремия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8. Опред-е амилоид-го нефроза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Это хроническое 2-х стороннее заболевание почек, связанное с нарушением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елкового обмена и отложением амилоида в клубочках, сосудах, мембранах канальцев и строме с развитием почечной и вне почечной симптоматики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9. У мужика 73 лет,прав.стопа отечна,набух-я,зеленой окраски,со злов-м запахом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лажная гангрена. Атеросклероз. Тромбоз артерий нижней конечности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илет 5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1. Что такое плацент-й полип?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Это остатки погибающей плаценты, пропитанные кровью, фибрином и подвергающиеся организации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2. Микроизм-я в щитов-й ж-зе при базедовой б-ни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звёзчатые фолликулы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высокий призматический эпителий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жидкий коллоид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наличие лимфоцитарных инфильтратов в строме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3. Опред-е "паратиреоид-я дистрофия"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Это заболевание, связанное с нарушением фосфороно-кальциевого обмена в условиях гиперпаратиреоза и выражается в разрастании костной ткани и неполноценном костеобразовании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 xml:space="preserve">4. Формы эндокардита: а)По локализации процесса: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клапанный, хордальный, пристеночный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б) По характеру морфологических изменений: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простой вульвит, острый бородавчатый эндокардит, фибропластический эндокардит, бозвратный бородавчатый эндокардит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5. Наиб-е частая локализ-я ревмат-х гран-м в м-де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периваскулярная ткань миокарда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6. Морф-е изм-я в сос-х гол.м.,предш-е кровоизл-ю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плазморрагия, некроз,обусл-й кризом;спазм, микроаневризмы.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7. Опред-е атероск-за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Хроническое заболевание с поражением артерий эластического и мышечно-эластического типа с формированием атеросклеротической бляшки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8. Гистолог.изм-я при атероскл-м первичном сморщ-и почки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плазморрагия артериол б) гиалиноз приносящей артерии клубочка в) склероз клубочка   г) компенсаторная гипертрофия сохранившихся нефронов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9. Вес сердца 650гр..Толщина ст. лев.ж-ка 2.5см.Обшир-й уч-к вблизи верх-ки серо-ч.цвета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Об ИБС. Трансмуральный инфаркт миокарда с разрывом. Гемотампоната сердца. Гипертоническая болезнь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10. При влаг.исслед. в шейке матки обнар.венчик красного цвета,не кровот-й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Ложная эррозия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илет 6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1. Виды внемат-й бер-ти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трубная б) брюшинная  в) яичниковая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2. Что такое пуз-й занос?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олезнь трофобласта, выражающаяся в слизеподобном перерождении ворсин хориона. Беременность прерывается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3. Микроизм-я в щитов-ке при базед.б-ни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звёзчатые фолликулы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) высокий призматический эпителий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жидкий коллоид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наличие лимфоцитарных инфильтратов в строме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4. Изм-я островков при сах.д-те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атрофия б) склероз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5. Формы ревмат. м-та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Экссудативный , пролиферативный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6. Формы недост.клап-в с учетом нагрузки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относительная (функциональная)   б) органическая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 xml:space="preserve">7. Изм-я </w:t>
            </w:r>
            <w:r>
              <w:rPr>
                <w:sz w:val="8"/>
                <w:u w:val="single"/>
                <w:lang w:val="en-US"/>
              </w:rPr>
              <w:t>Cor</w:t>
            </w:r>
            <w:r>
              <w:rPr>
                <w:sz w:val="8"/>
                <w:u w:val="single"/>
              </w:rPr>
              <w:t xml:space="preserve"> при т.Фалло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а) стеноз лёгочной артерии   б) дефект межжелудочковой перегородки  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в) декстрапозиция аорты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8. Послед-е стадии разв-я атероск-за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долипидная, липидная, склероз, атероматоз, атерокальциноз, изъязвление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9. Исходы инф-та м-да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острая аневризма б) разрыв сердца   в) хроническая аневризма   г) очаговый кардиосклероз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10. В ан-зе умершего стойкое пов-е АД в теч.мн.лет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О гипертонической болезни. гипертрофия миокарда, миоеная дилятация его полостей, киста после размягчения в области левых подкорковых ганглиев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  <w:u w:val="single"/>
              </w:rPr>
              <w:t>11. Один дуб выпил р-р сулемы.В крови пов-ся остаточ-й азот: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Некротический нефроз. Дистрофия и некроз эпителия канальцев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 xml:space="preserve">Билет 7. 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1.Сидерофаги в мокроте. бурая индурация лёгких. Митральный стеноз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2.а) отёк соска зрительного нерва  б) кровоизлияния   в) отслойка сетчатки   г) некроз сетчатки   д) дистрофические изменения нервных клеток ганглиозного слоя сетчатки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3.Нарушение синтеза адреналина. При этом общий для образования адреналина и меланина – тирозин, в большом количестве используется для синтеза меланина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4.Соединительнотканное утолщение интимы артерий мышечного и мышечно – эластического типа. Центр бляшки – детрит, в основном из холестерина и других липидов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5.Для вальвулита характерны диффузные процессы мукоидного, фибриноидного набухания и гранулематоза в соединительной тканиклапанов сердца, вальвулит – воспаление клапана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6.Патологическое состояние, связанное с нарушением выделительной функции почек, при котором азотистые шлаки, подлежащие удалению, накапливаются в крови и приводят к аутоинтоксикации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7.Эклампсия. Лёгочная и почечная недостаточность. Кровоизлияния в жизненно важные органы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8.а) хронический пиелонефит  б) гипретрофия миокарда   в) гипертоническая болезнь.</w:t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Билет 8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.</w:t>
            </w:r>
            <w:r>
              <w:rPr>
                <w:sz w:val="8"/>
                <w:u w:val="single"/>
              </w:rPr>
              <w:t xml:space="preserve"> Доброк-е опух.яич-ка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текома  б) гранулёзоклеточная опухоль  в) адренобластома  г) опухоль Бреннера   д)кистозные опухоли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2</w:t>
            </w:r>
            <w:r>
              <w:rPr>
                <w:sz w:val="8"/>
                <w:u w:val="single"/>
              </w:rPr>
              <w:t>. С-мы сах. д-та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гипрегликемия б)глюкозурия в) кетонемия  г) полиурия  д) полифагия (голод)  е)полидипсия (жажда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3.</w:t>
            </w:r>
            <w:r>
              <w:rPr>
                <w:sz w:val="8"/>
                <w:u w:val="single"/>
              </w:rPr>
              <w:t xml:space="preserve"> Кл.-анат. формы порока кл-на </w:t>
            </w:r>
            <w:r>
              <w:rPr>
                <w:sz w:val="8"/>
                <w:u w:val="single"/>
                <w:lang w:val="en-US"/>
              </w:rPr>
              <w:t>Cor</w:t>
            </w:r>
            <w:r>
              <w:rPr>
                <w:sz w:val="8"/>
                <w:u w:val="single"/>
              </w:rPr>
              <w:t>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теноз отверстия клапана   б) недостаточность клапа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4.</w:t>
            </w:r>
            <w:r>
              <w:rPr>
                <w:sz w:val="8"/>
                <w:u w:val="single"/>
              </w:rPr>
              <w:t xml:space="preserve"> Экстрарен-е с-мы гломер-та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гипертония   б) гипертрофия сердца   в) отёки   г) азотемия (уремия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5.</w:t>
            </w:r>
            <w:r>
              <w:rPr>
                <w:sz w:val="8"/>
                <w:u w:val="single"/>
              </w:rPr>
              <w:t xml:space="preserve"> Стадии ГБ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функциональная б) морфологические изменения в артериолах  в) изменения в органах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6.</w:t>
            </w:r>
            <w:r>
              <w:rPr>
                <w:sz w:val="8"/>
                <w:u w:val="single"/>
              </w:rPr>
              <w:t xml:space="preserve"> Фазы дезорг-и соед.тк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мукоидное набухание   б) фибриноидное набухание  в) гранулематозное воспаление   г) склероз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7.</w:t>
            </w:r>
            <w:r>
              <w:rPr>
                <w:sz w:val="8"/>
                <w:u w:val="single"/>
              </w:rPr>
              <w:t xml:space="preserve"> Хар-ка дерматомиозита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Ревматическое заболевание, главное проявление которого – системное поражение кожи, гладких и поперечно – полосатых мышц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8.</w:t>
            </w:r>
            <w:r>
              <w:rPr>
                <w:sz w:val="8"/>
                <w:u w:val="single"/>
              </w:rPr>
              <w:t xml:space="preserve"> Опред-е амил-го нефроза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Это хроническое 2-х стороннее заболевание почек, связанное с нарушением белкового обмена и отложением амилоида в клубочках, сосудах, мембранах канальцев и строме с развитием почечной и надпочечной симптоматики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9.</w:t>
            </w:r>
            <w:r>
              <w:rPr>
                <w:sz w:val="8"/>
                <w:u w:val="single"/>
              </w:rPr>
              <w:t xml:space="preserve"> У жен-ны 25лет после родов эндом-й покрыт гн-м налетом серо-кор.цв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эндометрит   б) острый   в) коковая микрофлора, анаэробные бактеии, Е.</w:t>
            </w:r>
            <w:r>
              <w:rPr>
                <w:sz w:val="8"/>
                <w:lang w:val="en-US"/>
              </w:rPr>
              <w:t>coli</w:t>
            </w:r>
            <w:r>
              <w:rPr>
                <w:sz w:val="8"/>
              </w:rPr>
              <w:t xml:space="preserve">. 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г) маточный сепсис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0.</w:t>
            </w:r>
            <w:r>
              <w:rPr>
                <w:sz w:val="8"/>
                <w:u w:val="single"/>
              </w:rPr>
              <w:t xml:space="preserve"> В бр. отд.аорты стенка на одном из уч-в истончена, выбух.со стороны просвета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теросклероз. истинная аневризма аорты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</w:rPr>
              <w:t>Билет 9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.</w:t>
            </w:r>
            <w:r>
              <w:rPr>
                <w:sz w:val="8"/>
                <w:u w:val="single"/>
              </w:rPr>
              <w:t xml:space="preserve"> Формы рака мол.ж-зы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узловой  б) диффузный  в) рак соска   г) рак соскового поля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2.</w:t>
            </w:r>
            <w:r>
              <w:rPr>
                <w:sz w:val="8"/>
                <w:u w:val="single"/>
              </w:rPr>
              <w:t xml:space="preserve"> 4гр.б-ней, хар-ся симптом-й АГ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Заболевания ЦНС, сосудов, эндокринной системы, почек и мочевыводящих путей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3.</w:t>
            </w:r>
            <w:r>
              <w:rPr>
                <w:sz w:val="8"/>
                <w:u w:val="single"/>
              </w:rPr>
              <w:t xml:space="preserve"> Разнов-ти экстракап-го, экссуд-го гломер-та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Серозный, фибринозный, геморрагически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4.</w:t>
            </w:r>
            <w:r>
              <w:rPr>
                <w:sz w:val="8"/>
                <w:u w:val="single"/>
              </w:rPr>
              <w:t xml:space="preserve"> Заб-я, привод-е к нефроскл-зу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ГБ б) гломерулонефрит  в) амилоидный нефроз   г) атеросклероз   д) сах. диабет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е) пиелонефрит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5.</w:t>
            </w:r>
            <w:r>
              <w:rPr>
                <w:sz w:val="8"/>
                <w:u w:val="single"/>
              </w:rPr>
              <w:t xml:space="preserve"> Опред-е атероскл-за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Хр. заболевание, характеризующееся поражением артерий эластического и мышечно-эластического типа с формированием в их интиме атеросклеротических бляшек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6.</w:t>
            </w:r>
            <w:r>
              <w:rPr>
                <w:sz w:val="8"/>
                <w:u w:val="single"/>
              </w:rPr>
              <w:t xml:space="preserve"> Что такое пуз.занос? Последст-я?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Пузырный занос – болезнь трофобласта, выражающаяся в гидропическом перерождении ворсин хориона с гиперплазией их эпителия. Прерывание беременности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7.</w:t>
            </w:r>
            <w:r>
              <w:rPr>
                <w:sz w:val="8"/>
                <w:u w:val="single"/>
              </w:rPr>
              <w:t xml:space="preserve"> Стр-е ревмат-й гр-мы Ашоффа-Тал.,лок-я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копление м/ф вокруг фибриноида  б) ушко левого предсердия в) Ашофф-Талалаев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8.</w:t>
            </w:r>
            <w:r>
              <w:rPr>
                <w:sz w:val="8"/>
                <w:u w:val="single"/>
              </w:rPr>
              <w:t xml:space="preserve"> Cочетан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9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сах. диабет  б) микро- и макроангиопатии в) гипергликемия, глюкозурия, кетонемия, ацетонемия, гиперлипидемия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</w:rPr>
              <w:t>Билет 10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1.</w:t>
            </w:r>
            <w:r>
              <w:rPr>
                <w:sz w:val="8"/>
                <w:u w:val="single"/>
              </w:rPr>
              <w:t xml:space="preserve"> Заб-я привод-е к пиелон-ту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камни мочеточников  б) стриктуры мочеточников   в) стриктуры мочеиспускательного канала  г) опухоли мочеполовой системы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2.</w:t>
            </w:r>
            <w:r>
              <w:rPr>
                <w:sz w:val="8"/>
                <w:u w:val="single"/>
              </w:rPr>
              <w:t xml:space="preserve"> Изм-я в подж-й ж-зе при сах.д-те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липоматоз б) атрофия островков Лангерганса  в) склероз и гиалиноз островков Лангерганса  г) компенсаторная гипертрофия сохранившихся островков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3.</w:t>
            </w:r>
            <w:r>
              <w:rPr>
                <w:sz w:val="8"/>
                <w:u w:val="single"/>
              </w:rPr>
              <w:t xml:space="preserve"> Вар-ты васк-та при нодозном периатр-те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Деструктивный, пролиферативный, деструктивно – пролифератив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4.</w:t>
            </w:r>
            <w:r>
              <w:rPr>
                <w:sz w:val="8"/>
                <w:u w:val="single"/>
              </w:rPr>
              <w:t xml:space="preserve"> Морф.формы м-та при ревмат-ме: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а) узелковый продуктивный   б) диффузный (межуточный) экссудативный   в) очаговый межуточный экссудатив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5.</w:t>
            </w:r>
            <w:r>
              <w:rPr>
                <w:sz w:val="8"/>
                <w:u w:val="single"/>
              </w:rPr>
              <w:t xml:space="preserve"> Хориоидкарцинома??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Злокачественная опухоль, развивающаяся из островков последа, состоит из атипичных клеток Ланганса и синцития, строма практически отсутствует. Постановка реакции Ашгейш-Цондема (выявление в моче гонадотропина при разведении 1:50, 1:100)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6.</w:t>
            </w:r>
            <w:r>
              <w:rPr>
                <w:sz w:val="8"/>
                <w:u w:val="single"/>
              </w:rPr>
              <w:t xml:space="preserve"> Что такое плацент-й полип?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Это остатки погибающей плаценты, пропитанные кровью, фибрином, с явлением организации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7.</w:t>
            </w:r>
            <w:r>
              <w:rPr>
                <w:sz w:val="8"/>
                <w:u w:val="single"/>
              </w:rPr>
              <w:t xml:space="preserve"> Причины смерти при инф. м-да?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Фибрилляция желудочков, асистолия, разрыв сердца, кардиогенный шок, острая сердечная недостаточность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8"/>
                <w:u w:val="single"/>
              </w:rPr>
              <w:t>8.</w:t>
            </w:r>
            <w:r>
              <w:rPr>
                <w:sz w:val="8"/>
                <w:u w:val="single"/>
              </w:rPr>
              <w:t xml:space="preserve"> На вскрытии - Бол-й с длит.ГБ: 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8"/>
              </w:rPr>
              <w:t>Сердечная форма. Гипертрофия и дистрофия микарда и миогенная дилятация полостей сердца. бурая индурация лёгких. Мускатная печень. Цианотическая индурация селезёнки и почек. Водянка серозных полостей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sectPr>
      <w:type w:val="nextPage"/>
      <w:pgSz w:w="11906" w:h="16838"/>
      <w:pgMar w:left="567" w:right="85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9</Words>
  <Characters>0</Characters>
  <CharactersWithSpaces>11055</CharactersWithSpaces>
  <Company>Monster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7:57:00Z</dcterms:created>
  <dc:creator>Demon</dc:creator>
  <dc:description/>
  <dc:language>en-US</dc:language>
  <cp:lastModifiedBy/>
  <cp:lastPrinted>1999-04-01T16:19:00Z</cp:lastPrinted>
  <dcterms:modified xsi:type="dcterms:W3CDTF">2002-02-26T00:29:00Z</dcterms:modified>
  <cp:revision>3</cp:revision>
  <dc:subject/>
  <dc:title>Áèëåò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k</vt:lpwstr>
  </property>
</Properties>
</file>