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 xml:space="preserve">Руководство пользователя экспертной системы </w:t>
        <w:tab/>
        <w:t>"Диагностика коматозных состояний"</w:t>
      </w:r>
    </w:p>
    <w:p>
      <w:pPr>
        <w:pStyle w:val="Style15"/>
        <w:rPr/>
      </w:pPr>
      <w:r>
        <w:rPr/>
        <w:t>(Тяжелая черепно-мозговая  травма).</w:t>
      </w:r>
    </w:p>
    <w:p>
      <w:pPr>
        <w:pStyle w:val="Normal"/>
        <w:suppressAutoHyphens w:val="true"/>
        <w:autoSpaceDE w:val="false"/>
        <w:spacing w:before="222" w:after="0"/>
        <w:ind w:left="880" w:right="3432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>Ростов-на-Дону, 1992 г.</w:t>
      </w:r>
    </w:p>
    <w:p>
      <w:pPr>
        <w:pStyle w:val="Normal"/>
        <w:suppressAutoHyphens w:val="true"/>
        <w:autoSpaceDE w:val="false"/>
        <w:spacing w:before="222" w:after="0"/>
        <w:ind w:left="880" w:right="343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right="3432" w:hanging="0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2000 г. Примечание:</w:t>
      </w:r>
    </w:p>
    <w:p>
      <w:pPr>
        <w:pStyle w:val="Normal"/>
        <w:suppressAutoHyphens w:val="true"/>
        <w:autoSpaceDE w:val="false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  <w:t>К сожалению, экспертная система так и осталась в рамках исследовательского прототипа и не получила дальнейшего развития. Если возникли какие-либо воп</w:t>
        <w:softHyphen/>
        <w:t>росы, обращайтесь:</w:t>
      </w:r>
    </w:p>
    <w:p>
      <w:pPr>
        <w:pStyle w:val="Normal"/>
        <w:suppressAutoHyphens w:val="true"/>
        <w:autoSpaceDE w:val="false"/>
        <w:spacing w:before="0" w:after="222"/>
        <w:ind w:right="4048" w:hanging="0"/>
        <w:rPr/>
      </w:pPr>
      <w:r>
        <w:rPr>
          <w:b/>
          <w:bCs/>
          <w:sz w:val="20"/>
          <w:szCs w:val="20"/>
        </w:rPr>
        <w:t>ООО</w:t>
      </w:r>
      <w:r>
        <w:rPr>
          <w:b/>
          <w:bCs/>
          <w:sz w:val="20"/>
          <w:szCs w:val="20"/>
          <w:lang w:val="en-US"/>
        </w:rPr>
        <w:t xml:space="preserve"> "</w:t>
      </w:r>
      <w:r>
        <w:rPr>
          <w:b/>
          <w:bCs/>
          <w:sz w:val="20"/>
          <w:szCs w:val="20"/>
        </w:rPr>
        <w:t>Админ</w:t>
      </w:r>
      <w:r>
        <w:rPr>
          <w:b/>
          <w:bCs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br/>
        <w:t xml:space="preserve">http://www.adminru.com </w:t>
        <w:br/>
        <w:t xml:space="preserve">e-mail: info@adminru.com </w:t>
        <w:br/>
        <w:t>tel/fax: +7 (8632) 38-70-30</w:t>
      </w:r>
    </w:p>
    <w:p>
      <w:pPr>
        <w:pStyle w:val="Normal"/>
        <w:suppressAutoHyphens w:val="true"/>
        <w:autoSpaceDE w:val="false"/>
        <w:spacing w:before="222" w:after="222"/>
        <w:ind w:left="330" w:right="4048" w:hanging="0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Оглавление:</w:t>
      </w:r>
    </w:p>
    <w:p>
      <w:pPr>
        <w:pStyle w:val="Normal"/>
        <w:suppressAutoHyphens w:val="true"/>
        <w:autoSpaceDE w:val="false"/>
        <w:ind w:left="110" w:right="4048" w:hanging="0"/>
        <w:rPr>
          <w:sz w:val="20"/>
          <w:szCs w:val="20"/>
        </w:rPr>
      </w:pPr>
      <w:r>
        <w:rPr>
          <w:sz w:val="20"/>
          <w:szCs w:val="20"/>
        </w:rPr>
        <w:t>I.  Место разработки.</w:t>
      </w:r>
    </w:p>
    <w:p>
      <w:pPr>
        <w:pStyle w:val="Normal"/>
        <w:suppressAutoHyphens w:val="true"/>
        <w:autoSpaceDE w:val="false"/>
        <w:ind w:left="110" w:right="4048" w:hanging="0"/>
        <w:rPr>
          <w:sz w:val="20"/>
          <w:szCs w:val="20"/>
        </w:rPr>
      </w:pPr>
      <w:r>
        <w:rPr>
          <w:sz w:val="20"/>
          <w:szCs w:val="20"/>
        </w:rPr>
        <w:t>2.  Коллектив разработчиков.</w:t>
      </w:r>
    </w:p>
    <w:p>
      <w:pPr>
        <w:pStyle w:val="Normal"/>
        <w:suppressAutoHyphens w:val="true"/>
        <w:autoSpaceDE w:val="false"/>
        <w:ind w:left="110" w:right="4048" w:hanging="0"/>
        <w:rPr>
          <w:sz w:val="20"/>
          <w:szCs w:val="20"/>
        </w:rPr>
      </w:pPr>
      <w:r>
        <w:rPr>
          <w:sz w:val="20"/>
          <w:szCs w:val="20"/>
        </w:rPr>
        <w:t>3.  Назначение ЭС "ДКС"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4.  Диагностические возможности систем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  Управление диалогом в ЭС "ДКС"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  Панели управления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I.  Главное меню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2.  Панель контекстной справки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3.  Панель помощи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4.  Панель справочной систем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5.  Панель подтверждения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6.  Панель однозначного запроса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7.  Панель отображения текущих фактов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8.  Панель объяснения хода поиска решения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5.I.9.  Панель отображения заключения.</w:t>
      </w:r>
    </w:p>
    <w:p>
      <w:pPr>
        <w:pStyle w:val="Normal"/>
        <w:suppressAutoHyphens w:val="true"/>
        <w:autoSpaceDE w:val="false"/>
        <w:spacing w:before="0" w:after="666"/>
        <w:ind w:left="110" w:hanging="0"/>
        <w:rPr>
          <w:sz w:val="20"/>
          <w:szCs w:val="20"/>
        </w:rPr>
      </w:pPr>
      <w:r>
        <w:rPr>
          <w:sz w:val="20"/>
          <w:szCs w:val="20"/>
        </w:rPr>
        <w:t xml:space="preserve">6.  Глоссарий. 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ab/>
        <w:t>I. Место разработки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Экспертная система "ДКС" является исследовательс</w:t>
        <w:softHyphen/>
        <w:t>ким прототипом , который разработан в рамках программы " Автоматизация медико-биологических исследований 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jc w:val="both"/>
        <w:rPr/>
      </w:pPr>
      <w:r>
        <w:rPr>
          <w:sz w:val="20"/>
          <w:szCs w:val="20"/>
        </w:rPr>
        <w:t>Работа выполнялась в Государственном Универси</w:t>
        <w:softHyphen/>
        <w:t>тете г. Ростова-на-Дону при кафедре "Физиология че</w:t>
        <w:softHyphen/>
        <w:t xml:space="preserve">ловека и животных" биологического факультета с 01.01.1991 по 31.12.1992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2. Коллектив разработчиков</w:t>
      </w:r>
    </w:p>
    <w:p>
      <w:pPr>
        <w:pStyle w:val="Normal"/>
        <w:suppressAutoHyphens w:val="true"/>
        <w:autoSpaceDE w:val="false"/>
        <w:ind w:right="2112" w:firstLine="330"/>
        <w:rPr>
          <w:sz w:val="20"/>
          <w:szCs w:val="20"/>
        </w:rPr>
      </w:pPr>
      <w:r>
        <w:rPr>
          <w:sz w:val="20"/>
          <w:szCs w:val="20"/>
        </w:rPr>
        <w:t>В процессе разработки исследовательского прототи</w:t>
        <w:softHyphen/>
        <w:t>па ЭС "ДКС" принимали участие :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Лагутин Алексей Владимирович - руководитель про</w:t>
        <w:softHyphen/>
        <w:t>екта, врач-нейрохирург Ростовской Областной клини</w:t>
        <w:softHyphen/>
        <w:t>ческой больницы N 1;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2. Седунов Игорь Михайлович  -  программист;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3. Семенченко Евгений Анатольевич  -  программист;</w:t>
      </w:r>
    </w:p>
    <w:p>
      <w:pPr>
        <w:pStyle w:val="Normal"/>
        <w:suppressAutoHyphens w:val="true"/>
        <w:autoSpaceDE w:val="false"/>
        <w:spacing w:before="0" w:after="666"/>
        <w:ind w:right="2112" w:hanging="0"/>
        <w:rPr>
          <w:sz w:val="20"/>
          <w:szCs w:val="20"/>
        </w:rPr>
      </w:pPr>
      <w:r>
        <w:rPr>
          <w:sz w:val="20"/>
          <w:szCs w:val="20"/>
        </w:rPr>
        <w:t xml:space="preserve">4. Морох Владимир Анатольевич  -  художник-дизайнер. </w:t>
      </w:r>
    </w:p>
    <w:p>
      <w:pPr>
        <w:pStyle w:val="Normal"/>
        <w:suppressAutoHyphens w:val="true"/>
        <w:autoSpaceDE w:val="false"/>
        <w:spacing w:before="0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3. Назначение ЭС "ДКС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ый программный продукт является демонстра</w:t>
        <w:softHyphen/>
        <w:t>ционным вариантом экспертной системы , предназна</w:t>
        <w:softHyphen/>
        <w:t>ченной, по замыслу разработчиков, для проведения ди</w:t>
        <w:softHyphen/>
        <w:t>агностики в случае тяжелой черепно-мозговой травмы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дачей этой программы является демонстрация воз</w:t>
        <w:softHyphen/>
        <w:t>можности создания диагностической системы способной частично заменить специалиста-нейрохирурга в ситуа</w:t>
        <w:softHyphen/>
        <w:t>циях когда он по каким-либо причинам не доступен ( например, такого специалиста просто нет в больнице либо он есть, но время за которое он способен при</w:t>
        <w:softHyphen/>
        <w:t>быть в больницу может оказаться смертельным для па</w:t>
        <w:softHyphen/>
        <w:t xml:space="preserve">циента )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4.  Диагностические возможности системы</w:t>
      </w:r>
    </w:p>
    <w:p>
      <w:pPr>
        <w:pStyle w:val="Normal"/>
        <w:suppressAutoHyphens w:val="true"/>
        <w:autoSpaceDE w:val="false"/>
        <w:ind w:right="2024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онная версия ЭС "ДКС" позволяет прово</w:t>
        <w:softHyphen/>
        <w:t>дить консультацию по темам:</w:t>
      </w:r>
    </w:p>
    <w:p>
      <w:pPr>
        <w:pStyle w:val="Normal"/>
        <w:suppressAutoHyphens w:val="true"/>
        <w:autoSpaceDE w:val="false"/>
        <w:ind w:left="110" w:right="2024" w:hanging="0"/>
        <w:rPr>
          <w:sz w:val="20"/>
          <w:szCs w:val="20"/>
        </w:rPr>
      </w:pPr>
      <w:r>
        <w:rPr>
          <w:sz w:val="20"/>
          <w:szCs w:val="20"/>
        </w:rPr>
        <w:t>"Определение показаний к операции",</w:t>
      </w:r>
    </w:p>
    <w:p>
      <w:pPr>
        <w:pStyle w:val="Normal"/>
        <w:suppressAutoHyphens w:val="true"/>
        <w:autoSpaceDE w:val="false"/>
        <w:ind w:left="110" w:right="2024" w:hanging="0"/>
        <w:rPr>
          <w:sz w:val="20"/>
          <w:szCs w:val="20"/>
        </w:rPr>
      </w:pPr>
      <w:r>
        <w:rPr>
          <w:sz w:val="20"/>
          <w:szCs w:val="20"/>
        </w:rPr>
        <w:t>"Экстренная диагностика сдавления мозга",</w:t>
      </w:r>
    </w:p>
    <w:p>
      <w:pPr>
        <w:pStyle w:val="Normal"/>
        <w:suppressAutoHyphens w:val="true"/>
        <w:autoSpaceDE w:val="false"/>
        <w:ind w:left="110" w:right="2024" w:hanging="0"/>
        <w:rPr>
          <w:sz w:val="20"/>
          <w:szCs w:val="20"/>
        </w:rPr>
      </w:pPr>
      <w:r>
        <w:rPr>
          <w:sz w:val="20"/>
          <w:szCs w:val="20"/>
        </w:rPr>
        <w:t>"Определение фазы нарушения сознания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консультации возможно в случаях нечет</w:t>
        <w:softHyphen/>
        <w:t>кой и недостаточной информации. Это обеспечивается механизмом подсчета коэффициентов уверенности (КУ) получаемых результатов на основе коэффициентов на</w:t>
        <w:softHyphen/>
        <w:t xml:space="preserve">дежности (КН) правил и коэффициентов определенности (КО) их предпосылок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 Управление диалогом в ЭС "ДКС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взаимодействия с экспертной системой пользо</w:t>
        <w:softHyphen/>
        <w:t>вателю предоставляются панели управления , управ</w:t>
        <w:softHyphen/>
        <w:t>ление которыми , в свою очередь , осуществляется с помощью манипулятора "мышь" или клавиатуры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"мышки" панели можно передать две команды :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1) "действие" - это нажатие левой клавиши "мышки";</w:t>
      </w:r>
    </w:p>
    <w:p>
      <w:pPr>
        <w:pStyle w:val="Normal"/>
        <w:suppressAutoHyphens w:val="true"/>
        <w:autoSpaceDE w:val="false"/>
        <w:ind w:right="2112" w:firstLine="110"/>
        <w:jc w:val="both"/>
        <w:rPr>
          <w:sz w:val="20"/>
          <w:szCs w:val="20"/>
        </w:rPr>
      </w:pPr>
      <w:r>
        <w:rPr>
          <w:sz w:val="20"/>
          <w:szCs w:val="20"/>
        </w:rPr>
        <w:t>2) "справка" - это нажатие правой клавиши "мышки". В соответствии с именами команд будем в дальнейшем называть клавиши "мышки": клавиша "действие" и клавиша "справка".</w:t>
      </w:r>
    </w:p>
    <w:p>
      <w:pPr>
        <w:pStyle w:val="Normal"/>
        <w:suppressAutoHyphens w:val="true"/>
        <w:autoSpaceDE w:val="false"/>
        <w:ind w:right="2024" w:firstLine="330"/>
        <w:rPr>
          <w:sz w:val="20"/>
          <w:szCs w:val="20"/>
        </w:rPr>
      </w:pPr>
      <w:r>
        <w:rPr>
          <w:sz w:val="20"/>
          <w:szCs w:val="20"/>
        </w:rPr>
        <w:t>Если на используемом компьютере отсутствует "мышь" или система была запущена на исполнение  с ключом /K в командной строке, то производится эмуляция  работы с "мышью" на клавиатуре. На экран  выводится  мигаю</w:t>
        <w:softHyphen/>
        <w:t>щая стрелка вместо маркера  "мыши".  Ее  перемещение осуществляется клавишами управляющего блока  клавиа</w:t>
        <w:softHyphen/>
        <w:t>туры. Шаг перемещения увеличивается с каждым нажати</w:t>
        <w:softHyphen/>
        <w:t>ем клавиши "+" и уменьшается с каждым нажатием  "-". Роль клавиши "действие" выполняют клавиши "Enter"  и "Пробел". Роль клавиши "справка"  выполняет  клавиша "F1". Таким образом сохраняется единый подход к  уп</w:t>
        <w:softHyphen/>
        <w:t>равлению панелями не зависимо от  того  используется клавиатура или манипулятор "мышь" и , следовательно, все далее сказанное относительно "мыши" также  спра</w:t>
        <w:softHyphen/>
        <w:t>ведливо и для клавиатуры.</w:t>
      </w:r>
    </w:p>
    <w:p>
      <w:pPr>
        <w:pStyle w:val="Normal"/>
        <w:tabs>
          <w:tab w:val="clear" w:pos="720"/>
          <w:tab w:val="left" w:pos="1890" w:leader="none"/>
          <w:tab w:val="left" w:pos="4410" w:leader="none"/>
          <w:tab w:val="left" w:pos="5130" w:leader="none"/>
        </w:tabs>
        <w:suppressAutoHyphens w:val="true"/>
        <w:autoSpaceDE w:val="false"/>
        <w:ind w:left="330" w:right="2024" w:hanging="0"/>
        <w:rPr>
          <w:sz w:val="20"/>
          <w:szCs w:val="20"/>
        </w:rPr>
      </w:pPr>
      <w:r>
        <w:rPr>
          <w:sz w:val="20"/>
          <w:szCs w:val="20"/>
        </w:rPr>
        <w:t>Установка</w:t>
        <w:tab/>
        <w:t>маркера   "мышки"</w:t>
        <w:tab/>
        <w:t>на</w:t>
        <w:tab/>
        <w:t>некоторый</w:t>
      </w:r>
    </w:p>
    <w:p>
      <w:pPr>
        <w:pStyle w:val="Normal"/>
        <w:suppressAutoHyphens w:val="true"/>
        <w:autoSpaceDE w:val="false"/>
        <w:ind w:right="2024" w:hanging="0"/>
        <w:rPr>
          <w:sz w:val="20"/>
          <w:szCs w:val="20"/>
        </w:rPr>
      </w:pPr>
      <w:r>
        <w:rPr>
          <w:sz w:val="20"/>
          <w:szCs w:val="20"/>
        </w:rPr>
        <w:t>функциональный  элемент  панели  и  нажатие  клавиши</w:t>
      </w:r>
    </w:p>
    <w:p>
      <w:pPr>
        <w:pStyle w:val="Normal"/>
        <w:suppressAutoHyphens w:val="true"/>
        <w:autoSpaceDE w:val="false"/>
        <w:ind w:right="2024" w:hanging="0"/>
        <w:rPr>
          <w:sz w:val="20"/>
          <w:szCs w:val="20"/>
        </w:rPr>
      </w:pPr>
      <w:r>
        <w:rPr>
          <w:sz w:val="20"/>
          <w:szCs w:val="20"/>
        </w:rPr>
        <w:t>"действие" вызывает выполнение функциии ,  связанной</w:t>
      </w:r>
    </w:p>
    <w:p>
      <w:pPr>
        <w:pStyle w:val="Normal"/>
        <w:suppressAutoHyphens w:val="true"/>
        <w:autoSpaceDE w:val="false"/>
        <w:ind w:right="2024" w:hanging="0"/>
        <w:rPr>
          <w:sz w:val="20"/>
          <w:szCs w:val="20"/>
        </w:rPr>
      </w:pPr>
      <w:r>
        <w:rPr>
          <w:sz w:val="20"/>
          <w:szCs w:val="20"/>
        </w:rPr>
        <w:t>с этим элементом панели , нажатие клавиши  "справка"</w:t>
      </w:r>
    </w:p>
    <w:p>
      <w:pPr>
        <w:pStyle w:val="Normal"/>
        <w:suppressAutoHyphens w:val="true"/>
        <w:autoSpaceDE w:val="false"/>
        <w:spacing w:before="0" w:after="444"/>
        <w:ind w:right="2024" w:hanging="0"/>
        <w:rPr>
          <w:sz w:val="20"/>
          <w:szCs w:val="20"/>
        </w:rPr>
      </w:pPr>
      <w:r>
        <w:rPr>
          <w:sz w:val="20"/>
          <w:szCs w:val="20"/>
        </w:rPr>
        <w:t>вызывает краткую справку о функциях связанных с дан</w:t>
        <w:softHyphen/>
        <w:t xml:space="preserve">ным элементом панели. </w:t>
      </w:r>
    </w:p>
    <w:p>
      <w:pPr>
        <w:pStyle w:val="Normal"/>
        <w:suppressAutoHyphens w:val="true"/>
        <w:autoSpaceDE w:val="false"/>
        <w:spacing w:before="222" w:after="222"/>
        <w:ind w:left="110" w:right="2024" w:hanging="0"/>
        <w:rPr>
          <w:sz w:val="20"/>
          <w:szCs w:val="20"/>
        </w:rPr>
      </w:pPr>
      <w:r>
        <w:rPr>
          <w:sz w:val="20"/>
          <w:szCs w:val="20"/>
        </w:rPr>
        <w:tab/>
        <w:t>5.I. Панели управления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се функции , выполняемые ЭС естественным образом объединяются в несколько групп , согласно своей функциональной направленности на решение некоторой задачи. С каждой функцией связывается некоторый графический объект ( рисунок ) , совокупности таких объектов и образуют панели управления , а сами объекты будем соответственно называть - функ</w:t>
        <w:softHyphen/>
        <w:t>циональными элементами панели управления. О назначе</w:t>
        <w:softHyphen/>
        <w:t>нии каждого функционального элемента можно получить краткую справку, установив маркер "мыши" на этот элемент и нажав клавишу "справка" ( правую клавишу "мыши" ). Каждая панель управления, как целостный элемент, также оснащена полной справочной информаци</w:t>
        <w:softHyphen/>
        <w:t>ей о ее функциональной направленности, предоставляе</w:t>
        <w:softHyphen/>
        <w:t>мых пользователю возможностях и о том, как пользо</w:t>
        <w:softHyphen/>
        <w:t>ваться этими возможностями. Доступ к этой информации можно получить, нажав на панели кнопку "Помощь"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ЭС "ДКС" использует 9 различных типов панелей :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I. Главное меню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2. Панель контекстной справки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3. Панель помощи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4. Панель справочной системы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5. Панель подтверждения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6. Панель однозначного запроса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7. Панель отображения текущих фактов.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8. Панель объяснения хода поиска решения.</w:t>
      </w:r>
    </w:p>
    <w:p>
      <w:pPr>
        <w:pStyle w:val="Normal"/>
        <w:suppressAutoHyphens w:val="true"/>
        <w:autoSpaceDE w:val="false"/>
        <w:spacing w:before="0" w:after="666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 xml:space="preserve">9. Панель отображения заключения. </w:t>
      </w:r>
    </w:p>
    <w:p>
      <w:pPr>
        <w:pStyle w:val="Normal"/>
        <w:suppressAutoHyphens w:val="true"/>
        <w:autoSpaceDE w:val="false"/>
        <w:spacing w:before="0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I. Главное меню</w:t>
      </w:r>
    </w:p>
    <w:p>
      <w:pPr>
        <w:pStyle w:val="Normal"/>
        <w:suppressAutoHyphens w:val="true"/>
        <w:autoSpaceDE w:val="false"/>
        <w:ind w:right="2112" w:firstLine="330"/>
        <w:rPr>
          <w:sz w:val="20"/>
          <w:szCs w:val="20"/>
        </w:rPr>
      </w:pPr>
      <w:r>
        <w:rPr>
          <w:sz w:val="20"/>
          <w:szCs w:val="20"/>
        </w:rPr>
        <w:t>С помощью данной панели осушествляется управление всей работой экспертной системы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Можно провести консультацию по интересующей Вас тематике. Для этого необходимо в окне "Диагностические возможностей системы" найти необ</w:t>
        <w:softHyphen/>
        <w:t>ходимую консультацию и нажать на пульте управления кнопку с соответствующим номером. По окончании кон</w:t>
        <w:softHyphen/>
        <w:t>сультации Вы снова попадете в главное меню системы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2. Кнопка "Назначение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едназначена для вызова справочной системы для отображения информации о назначении экспертной сис</w:t>
        <w:softHyphen/>
        <w:t>темы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3. Кнопка "Факты"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жав данную кнопку, Вы увидите, какие факты про</w:t>
        <w:softHyphen/>
        <w:t>блемной области ЭС знает на настоящий момент , как она их установила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4. Кнопка "Удалить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едназначена для удаления из базы данных ЭС всех известных ей фактов проблемной области. Применя</w:t>
        <w:softHyphen/>
        <w:t>ется для повторной инициализации ЭС. Удаленные факты теряются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5. Кнопка "Выход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няется для окончания работы с ЭС и выхода в операционную систему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2. Панель контекстной справки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ая панель управления предназначена для выда</w:t>
        <w:softHyphen/>
        <w:t>чи краткой справки по нажатию на манипуляторе "мышь" клавиши "справка" (правой клавиши).</w:t>
      </w:r>
    </w:p>
    <w:p>
      <w:pPr>
        <w:pStyle w:val="Normal"/>
        <w:suppressAutoHyphens w:val="true"/>
        <w:autoSpaceDE w:val="false"/>
        <w:ind w:left="330" w:right="2112" w:hanging="0"/>
        <w:rPr/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Справа находится блок скроллинга. Если в справ</w:t>
        <w:softHyphen/>
        <w:t>ке содержится информации больше, чем размер окна, то ее можно просмотреть с помощью данного блока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2. Кнопка "Снять помощь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назначена для окончания работы с панелью контекстной справки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3. Панель помощи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анель управления "Помощь" предназначена для ото</w:t>
        <w:softHyphen/>
        <w:t>бражения справочной информации поверх панели управ</w:t>
        <w:softHyphen/>
        <w:t>ления, из которой она была вызвана. Информация пред</w:t>
        <w:softHyphen/>
        <w:t>ставлена в виде гипертекста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Справа находится блок скроллинга. Если в гипер</w:t>
        <w:softHyphen/>
        <w:t>тексте содержится количество информации , не помеща</w:t>
        <w:softHyphen/>
        <w:t>ющееся на экран, то с помощью скроллинга можно прос</w:t>
        <w:softHyphen/>
        <w:t>мотреть всю информацию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2. Понятия, для которых имеется какая-либо информа</w:t>
        <w:softHyphen/>
        <w:t>ция, выделены кнопками , нажатие на которые приведет к отображению этой информации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3. Кнопка управления "Точка входа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нопка предназначена для быстрого возврашения в тот раздел информации , с которого началась Ваша ра</w:t>
        <w:softHyphen/>
        <w:t>бота с панелью "Помощь"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4. Кнопка управления "Шаг назад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жав данную кнопку, Вы возвратитесь к предыдуще</w:t>
        <w:softHyphen/>
        <w:t>му рассматриваемому Вами разделу. При первом попа</w:t>
        <w:softHyphen/>
        <w:t>дании в панель управления данная кнопка не задейст</w:t>
        <w:softHyphen/>
        <w:t>вована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5. Кнопка управления "Возврат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ажатии данной кнопки Вы прекратите работу со панелью управления и возвратитесь в то место ЭС, из которого она была вызвана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4. Панель справочной системы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ая панель предназначена для работы с больши</w:t>
        <w:softHyphen/>
        <w:t>ми объемами справочной информации. Вся информация , с которой работает справочная система, представлена в виде гипертекста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Справа находится блок скроллинга. Если в гипер</w:t>
        <w:softHyphen/>
        <w:t>тексте содержится количество информации , не помеща</w:t>
        <w:softHyphen/>
        <w:t>ющееся на экран, то с помощью скроллинга можно прос</w:t>
        <w:softHyphen/>
        <w:t>мотреть всю информацию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2. Понятия, для которых имеется какая-либо информа</w:t>
        <w:softHyphen/>
        <w:t>ция, выделены кнопками , нажатие на которые приведет к отображению этой информации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3. Кнопка управления "Точка входа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нопка предназначена для быстрого возврашения в тот раздел информации , с которого началась Ваша ра</w:t>
        <w:softHyphen/>
        <w:t>бота со справочной системой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4. Кнопка управления "Оглавление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ся информация в системе структурирована и нажав данную кнопку, Вы попадете в оглавление справочной системы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5. Кнопка управления "Шаг назад"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жав данную кнопку, Вы возвратитесь к предыдуще</w:t>
        <w:softHyphen/>
        <w:t>му рассматриваемому Вами разделу. При первом попа</w:t>
        <w:softHyphen/>
        <w:t>дании в справочную систему данная кнопка не задейст</w:t>
        <w:softHyphen/>
        <w:t>вована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6. Кнопка управления "Возврат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rPr>
          <w:sz w:val="20"/>
          <w:szCs w:val="20"/>
        </w:rPr>
      </w:pPr>
      <w:r>
        <w:rPr>
          <w:sz w:val="20"/>
          <w:szCs w:val="20"/>
        </w:rPr>
        <w:t xml:space="preserve">При нажатии данной кнопки Вы прекратите работу со справочной системой и возвратитесь в то место ЭС, из которого была вызвана справочная система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5. Панель подтверждения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ая панель управления предназначена для подт</w:t>
        <w:softHyphen/>
        <w:t>верждения пользователем действий, которые кардиналь</w:t>
        <w:softHyphen/>
        <w:t>но меняют состояние ЭС (Например: выход в ДОС , пре</w:t>
        <w:softHyphen/>
        <w:t>рывание консультации и т.п.)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Вам будут представлены две возможности:</w:t>
      </w:r>
    </w:p>
    <w:p>
      <w:pPr>
        <w:pStyle w:val="Normal"/>
        <w:suppressAutoHyphens w:val="true"/>
        <w:autoSpaceDE w:val="false"/>
        <w:ind w:right="2112" w:hanging="0"/>
        <w:rPr/>
      </w:pPr>
      <w:r>
        <w:rPr>
          <w:sz w:val="20"/>
          <w:szCs w:val="20"/>
        </w:rPr>
        <w:t>1. Подтвердить действие, нажав кнопку "Да"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2. Отменить действие, нажав кнопку "Нет".</w:t>
      </w:r>
    </w:p>
    <w:p>
      <w:pPr>
        <w:pStyle w:val="Normal"/>
        <w:suppressAutoHyphens w:val="true"/>
        <w:autoSpaceDE w:val="false"/>
        <w:spacing w:before="0" w:after="444"/>
        <w:ind w:right="2112" w:firstLine="330"/>
        <w:rPr>
          <w:sz w:val="20"/>
          <w:szCs w:val="20"/>
        </w:rPr>
      </w:pPr>
      <w:r>
        <w:rPr>
          <w:sz w:val="20"/>
          <w:szCs w:val="20"/>
        </w:rPr>
        <w:t xml:space="preserve">Окончить работу с данной панелью управления можно только нажав какую-либо из этих кнопок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6. Панель однозначного запроса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ый тип панели управления используется систе</w:t>
        <w:softHyphen/>
        <w:t>мой для того, чтобы задать Вам вопрос, ответ на ко</w:t>
        <w:softHyphen/>
        <w:t>торый ей хотелось бы узнать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1. Если Вы знаете ответ на вопрос ЭС , то необходимо найти соответствующую альтернативу и нажать ее кноп</w:t>
        <w:softHyphen/>
        <w:t>ку "Да". Тем самым Вы сообщите ЭС о том, что выбрали данный вариант ответа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2. Можно узнать, какой смысл разработчики вкладывают в возможный вариант ответа , нажав на соответствую</w:t>
        <w:softHyphen/>
        <w:t>щую кнопку "?". В работу вступит "Справочная сис</w:t>
        <w:softHyphen/>
        <w:t>тема", которая и сообщит интересующие Вас сведения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3. В случае, если Вы не знаете ответа на вопрос ЭС, сообщите ей об этом , нажав кнопку на панели управ</w:t>
        <w:softHyphen/>
        <w:t>ления "Не знаю"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4. Имеется возможность просмотреть все факты , нахо</w:t>
        <w:softHyphen/>
        <w:t>дящиеся на настоящий момент в базе данных проблемной области. Для этого необходимо нажать кнопку на пане</w:t>
        <w:softHyphen/>
        <w:t>ли управления "Факты"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5. Вы можете посмотреть ход рассуждений ЭС , выяс</w:t>
        <w:softHyphen/>
        <w:t>нить, для чего ей понадобился ответ на этот вопрос. Для этого необходимо нажать на панели управления кнопку "Зачем ?".</w:t>
      </w:r>
    </w:p>
    <w:p>
      <w:pPr>
        <w:pStyle w:val="Normal"/>
        <w:suppressAutoHyphens w:val="true"/>
        <w:autoSpaceDE w:val="false"/>
        <w:spacing w:before="0" w:after="444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6. Если Вы решите прервать консультацию , то в Вашем распоряжении на панели управления имеется кнопка "Выход", которая осуществляет это действие. При этом будут потеряны все факты, установленные системой в ходе данной консультации. Вы возвратитесь в главное меню, из которого можно повторить прерванную кон</w:t>
        <w:softHyphen/>
        <w:t xml:space="preserve">сультацию или выбрать другую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7. Панель отображения текущих фактов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ая панель используется для отображения сос</w:t>
        <w:softHyphen/>
        <w:t>тояния базы данных ЭС. Можно узнать, какие диагнос</w:t>
        <w:softHyphen/>
        <w:t>тические признаки ( факты ) знает ЭС, каким образом она их получила, каковы коэффициенты уверенности, с которыми факты известны экспертной системе. Информа</w:t>
        <w:softHyphen/>
        <w:t>ция отображается в виде гипертекста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Справа находится блок скроллинга . Если в базе данных содержится большое количество фактов , то их невозможно одновременно увидеть в окне . С помощью блока скроллинга Вы можете позиционировать окно в любое место базы данных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2. Для любого факта базы данных Вы можете запросить у "Справочной системы", как ЭС получила его , нажав кнопку "Как ?" для выбранного факта.</w:t>
      </w:r>
    </w:p>
    <w:p>
      <w:pPr>
        <w:pStyle w:val="Normal"/>
        <w:suppressAutoHyphens w:val="true"/>
        <w:autoSpaceDE w:val="false"/>
        <w:spacing w:before="0" w:after="444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3. Для того, чтобы покинуть панель отображения теку</w:t>
        <w:softHyphen/>
        <w:t xml:space="preserve">щих фактов, необходимо нажать кнопку "Возврат", и Вы возвратитесь в то место диалога с ЭС, откуда попали в данную панель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8. Панель объяснения хода поиска решения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ая панель используется для отображения хода поиска решения, с помощью которой можно узнать, за</w:t>
        <w:softHyphen/>
        <w:t>чем ЭС решила задать Вам вопрос о значении диагнос</w:t>
        <w:softHyphen/>
        <w:t>тического признака . Информация представлена в виде гипертекста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Справа находится блок скроллинга. Если информа</w:t>
        <w:softHyphen/>
        <w:t>ция о ходе поиска решения не помещается в окне прос</w:t>
        <w:softHyphen/>
        <w:t>мотра панели управления, то с помощью данного блока Вы можете просмотреть всю информацию.</w:t>
      </w:r>
    </w:p>
    <w:p>
      <w:pPr>
        <w:pStyle w:val="Normal"/>
        <w:suppressAutoHyphens w:val="true"/>
        <w:autoSpaceDE w:val="false"/>
        <w:spacing w:before="0" w:after="444"/>
        <w:ind w:right="2112" w:hanging="0"/>
        <w:jc w:val="both"/>
        <w:rPr/>
      </w:pPr>
      <w:r>
        <w:rPr>
          <w:sz w:val="20"/>
          <w:szCs w:val="20"/>
        </w:rPr>
        <w:t>2. Для того, чтобы покинуть панель отображения хода поиска решения , необходимо нажать кнопку "Возврат", и Вы возвратитесь в панель диалога , откуда была на</w:t>
        <w:softHyphen/>
        <w:t xml:space="preserve">жата кнопка "Зачем ?"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5.I.9. Панель отображения заключения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нная панель управления используется ЭС для ин</w:t>
        <w:softHyphen/>
        <w:t>информирования пользователя о результате проведенной консультации. Информация представлена в виде гипер</w:t>
        <w:softHyphen/>
        <w:t>текста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ак можно действовать ?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1. Справа находится  блок  скроллинга. Если заключе-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ние ЭС не помещается в окне просмотра  панели управ-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ления , то с помощью данного блока  Вы можете  прос-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мотреть любое  место заключения  по проведенной кон-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сультации.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2. Заключение представляет собой установленный экс</w:t>
        <w:softHyphen/>
        <w:t>пертной системой факт или совокупность фактов. Для каждого факта предусмотрена кнопка "Почему ?", нажав которую Вы сможете узнать, почему система пришла к такому выводу.</w:t>
      </w:r>
    </w:p>
    <w:p>
      <w:pPr>
        <w:pStyle w:val="Normal"/>
        <w:suppressAutoHyphens w:val="true"/>
        <w:autoSpaceDE w:val="false"/>
        <w:spacing w:before="0" w:after="444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3. Для того, чтобы покинуть панель отображения закл</w:t>
        <w:softHyphen/>
        <w:t xml:space="preserve">лючения, необходимо нажать кнопку "Возврат", и Вы возвратитесь в главное меню ЭС. </w:t>
      </w:r>
    </w:p>
    <w:p>
      <w:pPr>
        <w:pStyle w:val="Normal"/>
        <w:suppressAutoHyphens w:val="true"/>
        <w:autoSpaceDE w:val="false"/>
        <w:spacing w:before="222" w:after="222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6. Глоссарий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Нарушение целостности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д нарушением целостности базы данных (БД) проб</w:t>
        <w:softHyphen/>
        <w:t>лемной области понимается ситуация, которая произой</w:t>
        <w:softHyphen/>
        <w:t>дет, если при добавлении нового факта он будет про</w:t>
        <w:softHyphen/>
        <w:t>тиворечить другим фактам, уже находящимся в БД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Например: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В БД есть факт: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Способность отвечать на вопросы =</w:t>
      </w:r>
    </w:p>
    <w:p>
      <w:pPr>
        <w:pStyle w:val="Normal"/>
        <w:suppressAutoHyphens w:val="true"/>
        <w:autoSpaceDE w:val="false"/>
        <w:ind w:right="2464" w:firstLine="660"/>
        <w:jc w:val="both"/>
        <w:rPr>
          <w:sz w:val="20"/>
          <w:szCs w:val="20"/>
        </w:rPr>
      </w:pPr>
      <w:r>
        <w:rPr>
          <w:sz w:val="20"/>
          <w:szCs w:val="20"/>
        </w:rPr>
        <w:t>Больной не отвечает на вопросы с КУ 0.95 и Вы хотите добавить в БД факт :</w:t>
      </w:r>
    </w:p>
    <w:p>
      <w:pPr>
        <w:pStyle w:val="Normal"/>
        <w:suppressAutoHyphens w:val="true"/>
        <w:autoSpaceDE w:val="false"/>
        <w:ind w:left="330" w:right="2464" w:hanging="0"/>
        <w:rPr>
          <w:sz w:val="20"/>
          <w:szCs w:val="20"/>
        </w:rPr>
      </w:pPr>
      <w:r>
        <w:rPr>
          <w:sz w:val="20"/>
          <w:szCs w:val="20"/>
        </w:rPr>
        <w:t>Состояние психической активности =</w:t>
      </w:r>
    </w:p>
    <w:p>
      <w:pPr>
        <w:pStyle w:val="Normal"/>
        <w:suppressAutoHyphens w:val="true"/>
        <w:autoSpaceDE w:val="false"/>
        <w:ind w:right="2464" w:firstLine="660"/>
        <w:rPr>
          <w:sz w:val="20"/>
          <w:szCs w:val="20"/>
        </w:rPr>
      </w:pPr>
      <w:r>
        <w:rPr>
          <w:sz w:val="20"/>
          <w:szCs w:val="20"/>
        </w:rPr>
        <w:t>Активное поведение и реакции с КУ 0.95 , который противоречит предыдущему утверждению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Система контроля целостности анализирует каждое вводимое в БД значение, и, если целостность при этом будет нарушаться, то попросит повторить ввод . Про</w:t>
        <w:softHyphen/>
        <w:t>верка целостности проводится с помощью системы огра</w:t>
        <w:softHyphen/>
        <w:t>ничений, заданных экспертом для состояния БД проб</w:t>
        <w:softHyphen/>
        <w:t>лемной области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чему может произойти попытка нарушения целост</w:t>
        <w:softHyphen/>
        <w:t>ности ?</w:t>
      </w:r>
    </w:p>
    <w:p>
      <w:pPr>
        <w:pStyle w:val="Normal"/>
        <w:suppressAutoHyphens w:val="true"/>
        <w:autoSpaceDE w:val="false"/>
        <w:ind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. Вероятнее всего , виноваты в этом Вы сами , пыта</w:t>
        <w:softHyphen/>
        <w:t>ясь моделировать ситуацию , которая в принципе не может наблюдаться на практике.</w:t>
      </w:r>
    </w:p>
    <w:p>
      <w:pPr>
        <w:pStyle w:val="Normal"/>
        <w:suppressAutoHyphens w:val="true"/>
        <w:autoSpaceDE w:val="false"/>
        <w:spacing w:before="0" w:after="444"/>
        <w:ind w:right="2112" w:hanging="0"/>
        <w:rPr>
          <w:sz w:val="20"/>
          <w:szCs w:val="20"/>
        </w:rPr>
      </w:pPr>
      <w:r>
        <w:rPr>
          <w:sz w:val="20"/>
          <w:szCs w:val="20"/>
        </w:rPr>
        <w:t>2. Возможно , Вы рассматриваете случай , очень редко встречающийся на практике и поэтому не предусмотрен</w:t>
        <w:softHyphen/>
        <w:t>ный в ЭС . В этой ситуации получить консультацию не</w:t>
        <w:softHyphen/>
        <w:t>возможно, и разработчики просят принять свои извине</w:t>
        <w:softHyphen/>
        <w:t xml:space="preserve">ния. 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Манипулятор "мышь"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ввода информации. "Мышь" очень удобна при диалоговом общении человека с ЭВМ , так как :</w:t>
      </w:r>
    </w:p>
    <w:p>
      <w:pPr>
        <w:pStyle w:val="Normal"/>
        <w:suppressAutoHyphens w:val="true"/>
        <w:autoSpaceDE w:val="false"/>
        <w:ind w:left="220" w:right="2112" w:hanging="0"/>
        <w:rPr>
          <w:sz w:val="20"/>
          <w:szCs w:val="20"/>
        </w:rPr>
      </w:pPr>
      <w:r>
        <w:rPr>
          <w:sz w:val="20"/>
          <w:szCs w:val="20"/>
        </w:rPr>
        <w:t>во-первых, очень проста  в обращении  -  для ввода</w:t>
      </w:r>
    </w:p>
    <w:p>
      <w:pPr>
        <w:pStyle w:val="Normal"/>
        <w:suppressAutoHyphens w:val="true"/>
        <w:autoSpaceDE w:val="false"/>
        <w:ind w:left="550" w:right="2112" w:hanging="0"/>
        <w:rPr>
          <w:sz w:val="20"/>
          <w:szCs w:val="20"/>
        </w:rPr>
      </w:pPr>
      <w:r>
        <w:rPr>
          <w:sz w:val="20"/>
          <w:szCs w:val="20"/>
        </w:rPr>
        <w:t>информации обычно достаточно двух действий :</w:t>
      </w:r>
    </w:p>
    <w:p>
      <w:pPr>
        <w:pStyle w:val="Normal"/>
        <w:suppressAutoHyphens w:val="true"/>
        <w:autoSpaceDE w:val="false"/>
        <w:ind w:left="550" w:right="2112" w:hanging="0"/>
        <w:jc w:val="both"/>
        <w:rPr>
          <w:sz w:val="20"/>
          <w:szCs w:val="20"/>
        </w:rPr>
      </w:pPr>
      <w:r>
        <w:rPr>
          <w:sz w:val="20"/>
          <w:szCs w:val="20"/>
        </w:rPr>
        <w:t>1) перемещение "мыши" по горизонтальной поверх</w:t>
        <w:softHyphen/>
        <w:t>ности, при этом программно-аппаратные средства обеспечивают синхронное движение курсора по по</w:t>
        <w:softHyphen/>
        <w:t>верхности дисплея;</w:t>
      </w:r>
    </w:p>
    <w:p>
      <w:pPr>
        <w:pStyle w:val="Normal"/>
        <w:suppressAutoHyphens w:val="true"/>
        <w:autoSpaceDE w:val="false"/>
        <w:ind w:left="550" w:right="2112" w:hanging="0"/>
        <w:rPr>
          <w:sz w:val="20"/>
          <w:szCs w:val="20"/>
        </w:rPr>
      </w:pPr>
      <w:r>
        <w:rPr>
          <w:sz w:val="20"/>
          <w:szCs w:val="20"/>
        </w:rPr>
        <w:t>2) нажатие одной из двух (или трех, если "мышь" трехклавишная) клавишь, которое заставит выпол</w:t>
        <w:softHyphen/>
        <w:t>няться функцию, соответствующую изображению, на котором в этот момент находится курсор;</w:t>
      </w:r>
    </w:p>
    <w:p>
      <w:pPr>
        <w:pStyle w:val="Normal"/>
        <w:suppressAutoHyphens w:val="true"/>
        <w:autoSpaceDE w:val="false"/>
        <w:ind w:left="550" w:right="2112" w:hanging="330"/>
        <w:rPr>
          <w:sz w:val="20"/>
          <w:szCs w:val="20"/>
        </w:rPr>
      </w:pPr>
      <w:r>
        <w:rPr>
          <w:sz w:val="20"/>
          <w:szCs w:val="20"/>
        </w:rPr>
        <w:t>во-вторых, пользовательский интерфейс , использую</w:t>
        <w:softHyphen/>
        <w:t>щий "мышь", всегда наглядней и интуитивно более понятен чем интерфейс не использующий "мышь"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Элементы панели -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Элементы панели подразделяются на два типа :</w:t>
      </w:r>
    </w:p>
    <w:p>
      <w:pPr>
        <w:pStyle w:val="Normal"/>
        <w:suppressAutoHyphens w:val="true"/>
        <w:autoSpaceDE w:val="false"/>
        <w:ind w:left="660" w:right="2112" w:hanging="550"/>
        <w:jc w:val="both"/>
        <w:rPr>
          <w:sz w:val="20"/>
          <w:szCs w:val="20"/>
        </w:rPr>
      </w:pPr>
      <w:r>
        <w:rPr>
          <w:sz w:val="20"/>
          <w:szCs w:val="20"/>
        </w:rPr>
        <w:t>1-й, функциональные элементы - т.е. элементы пане</w:t>
        <w:softHyphen/>
        <w:t>ли, с которыми связаны некоторые выполняемые действия ( функции ). В ЭС "ДКС" используется три вида функциональных элементов :</w:t>
      </w:r>
    </w:p>
    <w:p>
      <w:pPr>
        <w:pStyle w:val="Normal"/>
        <w:suppressAutoHyphens w:val="true"/>
        <w:autoSpaceDE w:val="false"/>
        <w:ind w:left="660" w:right="2112" w:hanging="0"/>
        <w:rPr>
          <w:sz w:val="20"/>
          <w:szCs w:val="20"/>
        </w:rPr>
      </w:pPr>
      <w:r>
        <w:rPr>
          <w:sz w:val="20"/>
          <w:szCs w:val="20"/>
        </w:rPr>
        <w:t>1) кнопки;</w:t>
      </w:r>
    </w:p>
    <w:p>
      <w:pPr>
        <w:pStyle w:val="Normal"/>
        <w:suppressAutoHyphens w:val="true"/>
        <w:autoSpaceDE w:val="false"/>
        <w:ind w:left="660" w:right="2112" w:hanging="0"/>
        <w:rPr>
          <w:sz w:val="20"/>
          <w:szCs w:val="20"/>
        </w:rPr>
      </w:pPr>
      <w:r>
        <w:rPr>
          <w:sz w:val="20"/>
          <w:szCs w:val="20"/>
        </w:rPr>
        <w:t>2) блоки скроллинга;</w:t>
      </w:r>
    </w:p>
    <w:p>
      <w:pPr>
        <w:pStyle w:val="Normal"/>
        <w:suppressAutoHyphens w:val="true"/>
        <w:autoSpaceDE w:val="false"/>
        <w:ind w:left="660" w:right="2112" w:hanging="0"/>
        <w:rPr>
          <w:sz w:val="20"/>
          <w:szCs w:val="20"/>
        </w:rPr>
      </w:pPr>
      <w:r>
        <w:rPr>
          <w:sz w:val="20"/>
          <w:szCs w:val="20"/>
        </w:rPr>
        <w:t>3) шкалы.</w:t>
      </w:r>
    </w:p>
    <w:p>
      <w:pPr>
        <w:pStyle w:val="Normal"/>
        <w:suppressAutoHyphens w:val="true"/>
        <w:autoSpaceDE w:val="false"/>
        <w:spacing w:before="0" w:after="444"/>
        <w:ind w:left="660" w:right="2112" w:hanging="550"/>
        <w:jc w:val="both"/>
        <w:rPr>
          <w:sz w:val="20"/>
          <w:szCs w:val="20"/>
        </w:rPr>
      </w:pPr>
      <w:r>
        <w:rPr>
          <w:sz w:val="20"/>
          <w:szCs w:val="20"/>
        </w:rPr>
        <w:t>2-й, нефункциональные элементы - т.е. элементы па</w:t>
        <w:softHyphen/>
        <w:t>нели, с которыми не связаны никакие выполняе</w:t>
        <w:softHyphen/>
        <w:t>мые действия - это могут быть заголовки пане</w:t>
        <w:softHyphen/>
        <w:t xml:space="preserve">лей, поясняющие тексты, декоративные рисунки и т.д. 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Кнопки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кнопок, как основного функциональ</w:t>
        <w:softHyphen/>
        <w:t>ного элемента панелей управления , позволило разработчикам соблюсти баланс интересов :</w:t>
      </w:r>
    </w:p>
    <w:p>
      <w:pPr>
        <w:pStyle w:val="Normal"/>
        <w:suppressAutoHyphens w:val="true"/>
        <w:autoSpaceDE w:val="false"/>
        <w:ind w:left="220" w:right="2112" w:hanging="220"/>
        <w:jc w:val="both"/>
        <w:rPr>
          <w:sz w:val="20"/>
          <w:szCs w:val="20"/>
        </w:rPr>
      </w:pPr>
      <w:r>
        <w:rPr>
          <w:sz w:val="20"/>
          <w:szCs w:val="20"/>
        </w:rPr>
        <w:t>с одной стороны, интуитивно понятный пользователь</w:t>
        <w:softHyphen/>
        <w:t>ский интерфейс ( если есть кнопки, то их, видимо, нужно нажимать );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с другой стороны , сравнительная простота реализации</w:t>
      </w:r>
    </w:p>
    <w:p>
      <w:pPr>
        <w:pStyle w:val="Normal"/>
        <w:suppressAutoHyphens w:val="true"/>
        <w:autoSpaceDE w:val="false"/>
        <w:ind w:left="220" w:right="2112" w:hanging="0"/>
        <w:rPr>
          <w:sz w:val="20"/>
          <w:szCs w:val="20"/>
        </w:rPr>
      </w:pPr>
      <w:r>
        <w:rPr>
          <w:sz w:val="20"/>
          <w:szCs w:val="20"/>
        </w:rPr>
        <w:t>такого интерфейса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ычно на кнопках написан текст с названием вы</w:t>
        <w:softHyphen/>
        <w:t>полняемого ею действия ( функции ) - "Выход" , "Уда</w:t>
        <w:softHyphen/>
        <w:t>лить" и т.д. - или текст понятия которое будет пояс</w:t>
        <w:softHyphen/>
        <w:t>нено при нажатии на данную кнопку - это использует</w:t>
        <w:softHyphen/>
        <w:t>ся, в основном, в справочной системе, - или графи</w:t>
        <w:softHyphen/>
        <w:t>ческое представление выполняемого действия - изобра</w:t>
        <w:softHyphen/>
        <w:t>жение "стрелки вниз", "знак вопроса" и т.д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Блок скроллинга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управления окнами , в которых отображается некоторая информация, в ЭС "ДКС" используются верти</w:t>
        <w:softHyphen/>
        <w:t>кальные блоки скроллинга. Блок скроллинга представ</w:t>
        <w:softHyphen/>
        <w:t>ляет из себя сильно вытянутый прямоугольник, внут</w:t>
        <w:softHyphen/>
        <w:t>ри которого передвигается маркер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ина блока символически отражает длину всего текста. Положение маркера на блоке указывает положе</w:t>
        <w:softHyphen/>
        <w:t>ние видимой в окне части текста относительно всего текста , а размер маркера относительно блока указы</w:t>
        <w:softHyphen/>
        <w:t>вает на размер видимой в окне части текста относи</w:t>
        <w:softHyphen/>
        <w:t>тельно всего текста.</w:t>
      </w:r>
    </w:p>
    <w:p>
      <w:pPr>
        <w:pStyle w:val="Normal"/>
        <w:suppressAutoHyphens w:val="true"/>
        <w:autoSpaceDE w:val="false"/>
        <w:spacing w:before="0" w:after="222"/>
        <w:ind w:right="2112" w:firstLine="220"/>
        <w:jc w:val="both"/>
        <w:rPr>
          <w:sz w:val="20"/>
          <w:szCs w:val="20"/>
        </w:rPr>
      </w:pPr>
      <w:r>
        <w:rPr>
          <w:sz w:val="20"/>
          <w:szCs w:val="20"/>
        </w:rPr>
        <w:t>Блок скроллинга можно использовать для быстрого перемещения в любую часть текста. Для этого необ</w:t>
        <w:softHyphen/>
        <w:t>ходимо установить маркер "мыши" в выбранную точ</w:t>
        <w:softHyphen/>
        <w:t>ку блока скроллинга ( а значит и текста ) и произ</w:t>
        <w:softHyphen/>
        <w:t>вести щелчок ( т.е. быстро нажать и отпустить ) клавишей "действие" манипулятора "мышь". Можно нажать клавишу "действие" и , не отпуская ее , перемещать маркер блока скроллинга в нужное мес</w:t>
        <w:softHyphen/>
        <w:t>то , которое будет зафиксированно при отпускании клавиши "действие"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Шкалы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ЭС "ДКС" шкалы используются для ввода числовых значений из заранее известного интервала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Шкала состоит из собственно шкалы , соответствую</w:t>
        <w:softHyphen/>
        <w:t>щим образом разградуированной, маркера, который мо</w:t>
        <w:softHyphen/>
        <w:t>жет передвигаться по шкале, окна, в котором отобра</w:t>
        <w:softHyphen/>
        <w:t>жается текущее значение , указываемое маркером и кнопок с изображениями срелок "влево","вправо", ко</w:t>
        <w:softHyphen/>
        <w:t>торые используются для перемещения маркера шкалы соответственно влево или вправо с минимально возможным шагом для данной величины на каждое нажатие соответствующей кнопки.</w:t>
      </w:r>
    </w:p>
    <w:p>
      <w:pPr>
        <w:pStyle w:val="Normal"/>
        <w:suppressAutoHyphens w:val="true"/>
        <w:autoSpaceDE w:val="false"/>
        <w:ind w:right="2112" w:firstLine="220"/>
        <w:jc w:val="both"/>
        <w:rPr>
          <w:sz w:val="20"/>
          <w:szCs w:val="20"/>
        </w:rPr>
      </w:pPr>
      <w:r>
        <w:rPr>
          <w:sz w:val="20"/>
          <w:szCs w:val="20"/>
        </w:rPr>
        <w:t>Для быстрого перемещения в любую часть шкалы необходимо установить маркер "мыши" в выбранную точ</w:t>
        <w:softHyphen/>
        <w:t>ку шкалы и произвести щелчок ( т.е. быстро нажать и отпустить ) клавишей "действие" манипулятора "мышь". Можно нажать клавишу "действие" и , не отпуская ее , перемещать маркер шкалы в нужное место, которое будет зафиксированно при отпуска</w:t>
        <w:softHyphen/>
        <w:t>нии клавиши "действие"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Концепция гипертекста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о внедрения компьютерных технологий существовали только такие способы представления информации, кото</w:t>
        <w:softHyphen/>
        <w:t>рые были рассчитаны на последовательное восприятие (книга, устная речь, кинофильм и т.д.). В общем слу</w:t>
        <w:softHyphen/>
        <w:t>чае , когда величина информации достаточно велика , работа с ней носит "кусочно-непрерывный характер". Это означает, что в процессе последовательного восп</w:t>
        <w:softHyphen/>
        <w:t>риятия информации часто возникает потребность перей</w:t>
        <w:softHyphen/>
        <w:t>ти к другой информации, связанной с данной. Для пре</w:t>
        <w:softHyphen/>
        <w:t>одоления указанной трудности и была разработана кон</w:t>
        <w:softHyphen/>
        <w:t>цепция представления информации в виде гипертекста.</w:t>
      </w:r>
    </w:p>
    <w:p>
      <w:pPr>
        <w:pStyle w:val="Normal"/>
        <w:suppressAutoHyphens w:val="true"/>
        <w:autoSpaceDE w:val="false"/>
        <w:spacing w:before="0" w:after="222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о позволяет работать с информацией не линейно , а в соответствии с установленными смысловыми свя</w:t>
        <w:softHyphen/>
        <w:t>зями. Все понятия , для которых имеются смысловые связи, выделяются кнопками, нажатие на которые при</w:t>
        <w:softHyphen/>
        <w:t>водит к отображению информации , связанной с этой кнопкой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Методы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Методы, с помощью которых в ЭС "Диагностика ко</w:t>
        <w:softHyphen/>
        <w:t>матозных состояний" могут быть установлены диагнос</w:t>
        <w:softHyphen/>
        <w:t>тические признаки: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1. Запрос к конечному пользователю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установления значения какого-либо диагности</w:t>
        <w:softHyphen/>
        <w:t>ческого признака ЭС может обратиться к пользователю и попросить его установить это значение. Запросы мо</w:t>
        <w:softHyphen/>
        <w:t>гут быть однозначные и многозначные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2. Использование правил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установления диагностического признака с по</w:t>
        <w:softHyphen/>
        <w:t>мощью правил использован подход , хорошо зарекомен</w:t>
        <w:softHyphen/>
        <w:t>довавший себя в "MYCIN", и основанный на так называ</w:t>
        <w:softHyphen/>
        <w:t>емых коэффициентах уверенности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авило применяется для установления коэффициента уверенности диагностического признака только если показатель определенности предпосылок (ПО) &gt;= 0.2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Однозначный запрос к пользователю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иагностического признака ЭС "Диаг</w:t>
        <w:softHyphen/>
        <w:t>ностика коматозных состояний" может выбрать в ка</w:t>
        <w:softHyphen/>
        <w:t>честве метода однозначный запрос к пользователю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д однозначным запросом понимается запрос , при котором пользователю предлагается выбрать только один из вариантов ответа или честно признаться , что он не знает ответа на вопрос ЭС . В случае , если пользователь выбрал один из вариантов ответа , то этот вариант заносится в базу данных проблемной об</w:t>
        <w:softHyphen/>
        <w:t>ласти с коэффициентом уверенности = 0.95 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Многозначный запрос к пользователю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иагностического признака ЭС "Диаг</w:t>
        <w:softHyphen/>
        <w:t>ностика коматозных состояний" может выбрать в ка</w:t>
        <w:softHyphen/>
        <w:t>честве метода многозначный запрос к пользователю.</w:t>
      </w:r>
    </w:p>
    <w:p>
      <w:pPr>
        <w:pStyle w:val="Normal"/>
        <w:suppressAutoHyphens w:val="true"/>
        <w:autoSpaceDE w:val="false"/>
        <w:spacing w:before="0" w:after="222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д многозначным запросом понимается запрос , при котором на один вопрос пользователю предлагается вы</w:t>
        <w:softHyphen/>
        <w:t>брать несколько вариантов ответа. Уверенность в пра</w:t>
        <w:softHyphen/>
        <w:t>вильности каждого варианта ответа устанавливается пользователем самостоятельно.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Коэффициент уверенности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уверенности применяется для измерения степени доверия к заключению , являющемуся результа</w:t>
        <w:softHyphen/>
        <w:t>том нескольких полученных к настоящему моменту сви</w:t>
        <w:softHyphen/>
        <w:t>делельств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Может изменяться в пределах от [ -1 , +1 ] , где -1 означает абсолютную ложь , а +1 - абсолютную ис</w:t>
        <w:softHyphen/>
        <w:t>тину. Коэффициент уверенности может принимать также все промежуточные значения , причем значение коэффи</w:t>
        <w:softHyphen/>
        <w:t>циента уверенности, незначительно отличающиеся от 0 означает полное незнание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более полного понимания смысла коэффициента уверенности можно принять примерную шкалу :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Да</w:t>
        <w:tab/>
        <w:t>[</w:t>
        <w:tab/>
        <w:t>+0.8</w:t>
        <w:tab/>
        <w:t>,</w:t>
        <w:tab/>
        <w:t>+1</w:t>
        <w:tab/>
        <w:t>]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Скорее всего</w:t>
        <w:tab/>
        <w:t>[</w:t>
        <w:tab/>
        <w:t>+0.5</w:t>
        <w:tab/>
        <w:t>,</w:t>
        <w:tab/>
        <w:t>+0.8</w:t>
        <w:tab/>
        <w:t>[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Возможно</w:t>
        <w:tab/>
        <w:t>[</w:t>
        <w:tab/>
        <w:t>+0.2</w:t>
        <w:tab/>
        <w:t>,</w:t>
        <w:tab/>
        <w:t>+0.5</w:t>
        <w:tab/>
        <w:t>[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Не знаю</w:t>
        <w:tab/>
        <w:t>]</w:t>
        <w:tab/>
        <w:t>-0.2</w:t>
        <w:tab/>
        <w:t>,</w:t>
        <w:tab/>
        <w:t>+0.2</w:t>
        <w:tab/>
        <w:t>[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Наверное нет</w:t>
        <w:tab/>
        <w:t>[</w:t>
        <w:tab/>
        <w:t>-0.2</w:t>
        <w:tab/>
        <w:t>,</w:t>
        <w:tab/>
        <w:t>-0.5</w:t>
        <w:tab/>
        <w:t>[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Маловероятно</w:t>
        <w:tab/>
        <w:t>[</w:t>
        <w:tab/>
        <w:t>-0.5</w:t>
        <w:tab/>
        <w:t>,</w:t>
        <w:tab/>
        <w:t>-0.8</w:t>
        <w:tab/>
        <w:t>[</w:t>
      </w:r>
    </w:p>
    <w:p>
      <w:pPr>
        <w:pStyle w:val="Normal"/>
        <w:tabs>
          <w:tab w:val="clear" w:pos="720"/>
          <w:tab w:val="left" w:pos="2270" w:leader="none"/>
          <w:tab w:val="left" w:pos="2510" w:leader="none"/>
          <w:tab w:val="left" w:pos="3110" w:leader="none"/>
          <w:tab w:val="left" w:pos="3350" w:leader="none"/>
          <w:tab w:val="left" w:pos="3950" w:leader="none"/>
        </w:tabs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ab/>
        <w:t>Нет</w:t>
        <w:tab/>
        <w:t>[</w:t>
        <w:tab/>
        <w:t>-0.8</w:t>
        <w:tab/>
        <w:t>,</w:t>
        <w:tab/>
        <w:t>-1</w:t>
        <w:tab/>
        <w:t>]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метим также , что коэффициент уверенности не является вероятностной мерой 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нахождения коэффициентов уверенности применя</w:t>
        <w:softHyphen/>
        <w:t>ется метод подсчета , хорошо зарекомендовавший себя в ЭС "MYCIN" и последующих за ней программах.</w:t>
      </w:r>
    </w:p>
    <w:p>
      <w:pPr>
        <w:pStyle w:val="Normal"/>
        <w:suppressAutoHyphens w:val="true"/>
        <w:autoSpaceDE w:val="false"/>
        <w:spacing w:before="0" w:after="222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ЭС "Диагностика коматозных состояний" Вы можете считать какой либо диагностический признак хорошо определенным , если он находится в базе фактов проб</w:t>
        <w:softHyphen/>
        <w:t xml:space="preserve">лемной области с коэффициентом уверенности &gt;= 0.80 . </w:t>
      </w:r>
    </w:p>
    <w:p>
      <w:pPr>
        <w:pStyle w:val="Normal"/>
        <w:suppressAutoHyphens w:val="true"/>
        <w:autoSpaceDE w:val="fals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Метод вычисления коэффициента уверенности -</w:t>
      </w:r>
    </w:p>
    <w:p>
      <w:pPr>
        <w:pStyle w:val="Normal"/>
        <w:suppressAutoHyphens w:val="true"/>
        <w:autoSpaceDE w:val="false"/>
        <w:ind w:right="2112" w:firstLine="220"/>
        <w:jc w:val="both"/>
        <w:rPr>
          <w:sz w:val="20"/>
          <w:szCs w:val="20"/>
        </w:rPr>
      </w:pPr>
      <w:r>
        <w:rPr>
          <w:sz w:val="20"/>
          <w:szCs w:val="20"/>
        </w:rPr>
        <w:t>Для вычисления коэффициента уверенности (КУ) ка</w:t>
        <w:softHyphen/>
        <w:t>кого-либо диагностического признака выбран подход, хорошо зарекомендовавший себя в "MYCIN". При этом КУ вычисляется использованием показателя определенности (ПО) предпосылок правила, коэффициент надежности (КН) правила и исходного коэффициента уверенности (ИКУ) признака , если он уже определен в базе данных проблемной области.</w:t>
      </w:r>
    </w:p>
    <w:p>
      <w:pPr>
        <w:pStyle w:val="Normal"/>
        <w:suppressAutoHyphens w:val="true"/>
        <w:autoSpaceDE w:val="false"/>
        <w:ind w:right="2112" w:firstLine="330"/>
        <w:rPr>
          <w:sz w:val="20"/>
          <w:szCs w:val="20"/>
        </w:rPr>
      </w:pPr>
      <w:r>
        <w:rPr>
          <w:sz w:val="20"/>
          <w:szCs w:val="20"/>
        </w:rPr>
        <w:t>Последовательность вычисления КУ признака: Значение показателя определенности  предпосылок (ПО) умножается  на коэффициент надежности  правила (КН), таким образом получается значение  резулультирующего показателя (РП). Если в базе данных  проблемной  об</w:t>
        <w:softHyphen/>
        <w:t>ласти нет признака, то в качестве РП  будет  служить КУ этого признака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Если же в базе данных проблемной области признак уже существует с исходным коэффициентом уверенности (ИКУ), то значение вновь вычисляемого коэффициента уверенности получается следующим образом: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1. В случае ИКУ &gt; 0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КУ = (ИКУ + РП)*( 1 - ИКУ )</w:t>
      </w:r>
    </w:p>
    <w:p>
      <w:pPr>
        <w:pStyle w:val="Normal"/>
        <w:suppressAutoHyphens w:val="true"/>
        <w:autoSpaceDE w:val="false"/>
        <w:ind w:left="110" w:right="2112" w:hanging="0"/>
        <w:rPr>
          <w:sz w:val="20"/>
          <w:szCs w:val="20"/>
        </w:rPr>
      </w:pPr>
      <w:r>
        <w:rPr>
          <w:sz w:val="20"/>
          <w:szCs w:val="20"/>
        </w:rPr>
        <w:t>2. В случае ИКУ &lt;= 0</w:t>
      </w:r>
    </w:p>
    <w:p>
      <w:pPr>
        <w:pStyle w:val="Normal"/>
        <w:suppressAutoHyphens w:val="true"/>
        <w:autoSpaceDE w:val="false"/>
        <w:spacing w:before="0" w:after="666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 xml:space="preserve">КУ = (ИКУ + РП) / (1 + min(abs(ИКУ),abs(РП)) ). 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Коэффициент надежности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Логические правила в рассматриваемой экспертной системе снабжены для каждого заключения так называ</w:t>
        <w:softHyphen/>
        <w:t>емым "Коэффициентом надежности", показывающим надеж</w:t>
        <w:softHyphen/>
        <w:t>ность правила для получения конкретного заключения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надежности выражен числом, находящим</w:t>
        <w:softHyphen/>
        <w:t>ся в пределах от [ 0 , 1 ] . Значение коэффициента надежности 0 говорит о том, что данное заключение не следует из предпосылок, а значение 1 свидетельствует в пользу того , что из предпосылок правила со всей определенностью следует рассматриваемое заключение 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начения КН , лежащие между [ 0 , 1 ] выражают уверенность эксперта в том , насколько надежно дан</w:t>
        <w:softHyphen/>
        <w:t>ное правило для получения заключения . Коэффициент надежности не является вероятностной величиной .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эффицент надежности применяется при вычислении коэффициента уверенности диагностических признаков.</w:t>
      </w:r>
    </w:p>
    <w:p>
      <w:pPr>
        <w:pStyle w:val="Normal"/>
        <w:suppressAutoHyphens w:val="true"/>
        <w:autoSpaceDE w:val="false"/>
        <w:ind w:right="2112" w:hanging="0"/>
        <w:rPr>
          <w:sz w:val="20"/>
          <w:szCs w:val="20"/>
        </w:rPr>
      </w:pPr>
      <w:r>
        <w:rPr>
          <w:sz w:val="20"/>
          <w:szCs w:val="20"/>
        </w:rPr>
        <w:t>Показатель определенности предпосылок правила -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того , чтобы с помощью какого-либо правила установить коэффициент уверенности диагностического признака, необходимо знать показатель определенности предпосылок правила.</w:t>
      </w:r>
    </w:p>
    <w:p>
      <w:pPr>
        <w:pStyle w:val="Normal"/>
        <w:suppressAutoHyphens w:val="true"/>
        <w:autoSpaceDE w:val="false"/>
        <w:ind w:left="330" w:right="2112" w:hanging="0"/>
        <w:rPr>
          <w:sz w:val="20"/>
          <w:szCs w:val="20"/>
        </w:rPr>
      </w:pPr>
      <w:r>
        <w:rPr>
          <w:sz w:val="20"/>
          <w:szCs w:val="20"/>
        </w:rPr>
        <w:t>Методика установления показателя определенности:</w:t>
      </w:r>
    </w:p>
    <w:p>
      <w:pPr>
        <w:pStyle w:val="Normal"/>
        <w:suppressAutoHyphens w:val="true"/>
        <w:autoSpaceDE w:val="false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веряются все диагностические признаки , входя</w:t>
        <w:softHyphen/>
        <w:t>щие в предпосылки правила и из них выбирается тот, который имеет минимальный коэффициент уверенности. Этот коэффициент уверенности и принимается в качест</w:t>
        <w:softHyphen/>
        <w:t>ве показателя определенности предпосылок правила.</w:t>
      </w:r>
    </w:p>
    <w:p>
      <w:pPr>
        <w:pStyle w:val="Normal"/>
        <w:suppressAutoHyphens w:val="true"/>
        <w:autoSpaceDE w:val="false"/>
        <w:spacing w:before="0" w:after="222"/>
        <w:ind w:right="2112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авило принимается подходяшим для подтверждения или опровержения рабочей гипотезы , если показатель определенности предпосылок &gt;= 0.2 .</w:t>
      </w:r>
    </w:p>
    <w:sectPr>
      <w:type w:val="nextPage"/>
      <w:pgSz w:w="12240" w:h="15840"/>
      <w:pgMar w:left="1493" w:right="14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ind w:left="660" w:right="3432" w:hanging="22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6:32:00Z</dcterms:created>
  <dc:creator>IgorS</dc:creator>
  <dc:description/>
  <dc:language>en-US</dc:language>
  <cp:lastModifiedBy>IgorS</cp:lastModifiedBy>
  <dcterms:modified xsi:type="dcterms:W3CDTF">2000-05-03T06:49:00Z</dcterms:modified>
  <cp:revision>7</cp:revision>
  <dc:subject/>
  <dc:title/>
</cp:coreProperties>
</file>