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  <w:t>РОССИЙСКИЙ ГОСУДАРСТВЕННЫЙ МЕДИЦИНСКИЙ УНИВЕРСИТЕТ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  <w:t>Кафедра глазных болезней лечебного факультета.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50"/>
          <w:szCs w:val="36"/>
          <w:lang w:val="ru-RU"/>
        </w:rPr>
      </w:pPr>
      <w:r>
        <w:rPr>
          <w:rFonts w:cs="Arial" w:ascii="Arial" w:hAnsi="Arial"/>
          <w:sz w:val="50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50"/>
          <w:szCs w:val="36"/>
          <w:lang w:val="ru-RU"/>
        </w:rPr>
      </w:pPr>
      <w:r>
        <w:rPr>
          <w:rFonts w:cs="Arial" w:ascii="Arial" w:hAnsi="Arial"/>
          <w:sz w:val="50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50"/>
          <w:szCs w:val="36"/>
          <w:lang w:val="ru-RU"/>
        </w:rPr>
      </w:pPr>
      <w:r>
        <w:rPr>
          <w:rFonts w:cs="Arial" w:ascii="Arial" w:hAnsi="Arial"/>
          <w:sz w:val="50"/>
          <w:szCs w:val="36"/>
          <w:lang w:val="ru-RU"/>
        </w:rPr>
        <w:t>Р Е Ф Е Р А Т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  <w:t>К О С О Г Л А З И Е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  <w:t>Выполнил студент 506 группы «В»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  <w:t>лечебного факультета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  <w:t>Соколов Константин.</w:t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szCs w:val="36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36"/>
          <w:lang w:val="ru-RU"/>
        </w:rPr>
      </w:pPr>
      <w:r>
        <w:rPr>
          <w:rFonts w:cs="Arial" w:ascii="Arial" w:hAnsi="Arial"/>
          <w:sz w:val="28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36"/>
          <w:lang w:val="ru-RU"/>
        </w:rPr>
      </w:pPr>
      <w:r>
        <w:rPr>
          <w:rFonts w:cs="Arial" w:ascii="Arial" w:hAnsi="Arial"/>
          <w:sz w:val="24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36"/>
          <w:lang w:val="ru-RU"/>
        </w:rPr>
      </w:pPr>
      <w:r>
        <w:rPr>
          <w:rFonts w:cs="Arial" w:ascii="Arial" w:hAnsi="Arial"/>
          <w:sz w:val="24"/>
          <w:szCs w:val="36"/>
          <w:lang w:val="ru-RU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36"/>
          <w:lang w:val="ru-RU"/>
        </w:rPr>
      </w:pPr>
      <w:r>
        <w:rPr>
          <w:rFonts w:cs="Arial" w:ascii="Arial" w:hAnsi="Arial"/>
          <w:sz w:val="24"/>
          <w:szCs w:val="36"/>
          <w:lang w:val="ru-RU"/>
        </w:rPr>
        <w:t>Москва, 200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Нарушения состояния глазодвигательного аппарата могут быть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/>
        </w:rPr>
        <w:t>связаны с местными причинами (изменения в мышцах или нервных ветвях) и центральными, когда имеются воспалительные, сосудис</w:t>
        <w:softHyphen/>
        <w:t>тые, опухолевые процессы, травматические поражения проводящих путей и центров глазодвигательных нервов, а также аномалии разви</w:t>
        <w:softHyphen/>
        <w:t xml:space="preserve">тия головного мозга. Все это может привести к развитию косоглази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0"/>
          <w:lang w:val="ru-RU"/>
        </w:rPr>
        <w:t xml:space="preserve">Косоглазие - </w:t>
      </w:r>
      <w:r>
        <w:rPr>
          <w:rFonts w:cs="Arial" w:ascii="Arial" w:hAnsi="Arial"/>
          <w:lang w:val="ru-RU"/>
        </w:rPr>
        <w:t xml:space="preserve">отклонение зрительной линии одного из глаз от совместной точки фиксации и нарушением бинокулярного зрения.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ru-RU"/>
        </w:rPr>
        <w:t>В детском возрасте чаще всего встречается содружественное ко</w:t>
        <w:softHyphen/>
        <w:t>соглазие. У взрослых чаще всего встречаются параличи и парезы наружных мыщц глаза. Косоглазие может быть скрытым, мнимым, содружественным и паралитическим.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  <w:i/>
          <w:iCs/>
          <w:lang w:val="ru-RU"/>
        </w:rPr>
        <w:t>Мнимое косоглазие</w:t>
      </w:r>
      <w:r>
        <w:rPr>
          <w:rFonts w:cs="Arial" w:ascii="Arial" w:hAnsi="Arial"/>
          <w:i/>
          <w:iCs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между оптической и зрительной осью у большинства людей нет полного совпадения и угол этот составляет приблизительно</w:t>
      </w:r>
      <w:r>
        <w:rPr>
          <w:rFonts w:cs="Arial" w:ascii="Arial" w:hAnsi="Arial"/>
          <w:lang w:val="ru-RU" w:eastAsia="en-US"/>
        </w:rPr>
        <w:t xml:space="preserve"> 3°.</w:t>
      </w:r>
      <w:r>
        <w:rPr>
          <w:rFonts w:cs="Arial" w:ascii="Arial" w:hAnsi="Arial"/>
          <w:lang w:val="ru-RU"/>
        </w:rPr>
        <w:t xml:space="preserve"> Он бывает иногда</w:t>
      </w:r>
      <w:r>
        <w:rPr>
          <w:rFonts w:cs="Arial" w:ascii="Arial" w:hAnsi="Arial"/>
          <w:lang w:val="ru-RU" w:eastAsia="en-US"/>
        </w:rPr>
        <w:t xml:space="preserve"> 8-10°,</w:t>
      </w:r>
      <w:r>
        <w:rPr>
          <w:rFonts w:cs="Arial" w:ascii="Arial" w:hAnsi="Arial"/>
          <w:lang w:val="ru-RU"/>
        </w:rPr>
        <w:t xml:space="preserve"> и тогда центры роговиц кажутся смещенными кнаружи или кнутри (сходящееся или расхо</w:t>
        <w:softHyphen/>
        <w:t>дящееся косоглазие). Лечение не требует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Зрительная ось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это линия между фиксируемым предметом и центром желтого пятна. Оптическая ось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линия, на которой нахо</w:t>
        <w:softHyphen/>
        <w:t>дятся центры преломляющих сред глаза.</w:t>
      </w:r>
    </w:p>
    <w:p>
      <w:pPr>
        <w:pStyle w:val="FR1"/>
        <w:spacing w:lineRule="auto" w:line="360"/>
        <w:ind w:left="40" w:firstLine="680"/>
        <w:rPr>
          <w:i/>
          <w:i/>
          <w:iCs/>
          <w:sz w:val="24"/>
        </w:rPr>
      </w:pPr>
      <w:r>
        <w:rPr>
          <w:i/>
          <w:iCs/>
          <w:sz w:val="24"/>
        </w:rPr>
        <w:t>Содружественное косоглазие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соглазие является не только косметическим дефектом, влияю</w:t>
        <w:softHyphen/>
        <w:t>щим на психику и формирование характера у детей, но и большим функциональным недостатком. В связи с отсутствием бинокулярно</w:t>
        <w:softHyphen/>
        <w:t>го зрения восприятие внешнего мира осуществляется неполно, ре</w:t>
        <w:softHyphen/>
        <w:t>бенок не в состоянии правильно и быстро определить простран</w:t>
        <w:softHyphen/>
        <w:t>ственное отношение окружающих его предметов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следствие этого возможно отставание физического и умствен</w:t>
        <w:softHyphen/>
        <w:t>ного развития, а в дальнейшем большое ограничение в выборе про</w:t>
        <w:softHyphen/>
        <w:t>фессии. Функциональный прогноз особенно неблагоприятен, если косоглазие возникло в первые годы жизни, когда еще недостаточно сформировалось бинокулярное зрение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сих пор этиология и патогенез заболевания еще полностью не изучен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lang w:val="ru-RU"/>
        </w:rPr>
        <w:t>Наиболее ранней теорией развития содружественного косогла</w:t>
        <w:softHyphen/>
        <w:t>зия была мышечная теория (Грефе,</w:t>
      </w:r>
      <w:r>
        <w:rPr>
          <w:rFonts w:cs="Arial" w:ascii="Arial" w:hAnsi="Arial"/>
          <w:lang w:val="ru-RU" w:eastAsia="en-US"/>
        </w:rPr>
        <w:t xml:space="preserve"> 1854),</w:t>
      </w:r>
      <w:r>
        <w:rPr>
          <w:rFonts w:cs="Arial" w:ascii="Arial" w:hAnsi="Arial"/>
          <w:lang w:val="ru-RU"/>
        </w:rPr>
        <w:t xml:space="preserve"> которая указывала, что анатомические дефекты в наружных мышцах глаза приводят к его неправильному положению. Значит, операция на мышцах должна полностью устранить этот дефект. Но основным в лечении косогла</w:t>
        <w:softHyphen/>
        <w:t>зия является восстановление бинокулярного зрения, а при опера</w:t>
        <w:softHyphen/>
        <w:t>тивном вмешательстве на мышцах достигается лишь косметический эффект и только в очень редких случаях происходит спонтанное восстановление бинокулярного зр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lang w:val="ru-RU" w:eastAsia="en-US"/>
        </w:rPr>
        <w:t xml:space="preserve"> 1886</w:t>
      </w:r>
      <w:r>
        <w:rPr>
          <w:rFonts w:cs="Arial" w:ascii="Arial" w:hAnsi="Arial"/>
          <w:lang w:val="ru-RU"/>
        </w:rPr>
        <w:t xml:space="preserve"> году Дондерсом была предложена аккомодационная тео</w:t>
        <w:softHyphen/>
        <w:t>рия. При дальнозоркости в связи с усилением напряжения аккомо</w:t>
        <w:softHyphen/>
        <w:t>дации и усиленной конвергенцией развивается сходящееся косогла</w:t>
        <w:softHyphen/>
        <w:t>зие, а при миопии, когда отсутствует напряжение аккомодации и нет импульса к конвергенции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расходящееся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о эта зависимость бывает не всегда. Для возникновения косогла</w:t>
        <w:softHyphen/>
        <w:t>зия имеет значение анизометропия, т.е. разная коррекция одного и дру</w:t>
        <w:softHyphen/>
        <w:t>гого глаза, когда не могут слиться изображения разной величины (анизейкония). Любая аметропия может привести к развитию содружес</w:t>
        <w:softHyphen/>
        <w:t>твенного косоглазия. В возникновении косоглазия существенную роль играет низкая острота зрения одного глаза, которая бывает не только при анизометропии, но и при некоторых патологических состояниях (бельмо, катаракта, помутнение стекловидного тела, патология сетчатки и зрительного нерва и т.д.) врожденного и приобретенного характер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Современные исследователи считают, что косоглазие является результатом нарушения условно-рефлекторной координации движений глаз, которая легче всего возникает в период формирования бинокулярного зрения, т.е. в раннем детском возрасте. Это</w:t>
      </w:r>
      <w:r>
        <w:rPr>
          <w:rFonts w:cs="Arial" w:ascii="Arial" w:hAnsi="Arial"/>
          <w:lang w:val="ru-RU" w:eastAsia="en-US"/>
        </w:rPr>
        <w:t xml:space="preserve"> - </w:t>
      </w:r>
      <w:r>
        <w:rPr>
          <w:rFonts w:cs="Arial" w:ascii="Arial" w:hAnsi="Arial"/>
          <w:lang w:val="ru-RU"/>
        </w:rPr>
        <w:t>пато</w:t>
        <w:softHyphen/>
        <w:t>логия, в основе которой лежат разнообразные факторы.</w:t>
      </w:r>
    </w:p>
    <w:p>
      <w:pPr>
        <w:pStyle w:val="BodyTextInden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пытки объяснить патогенез косоглазия каким-либо одним фактором не находят подтверждения в клинике.</w:t>
      </w:r>
    </w:p>
    <w:p>
      <w:pPr>
        <w:pStyle w:val="BodyTextIndent2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В зависимости от того, в какую сторону отклоняется глаз различают внутреннее или сходящееся, наружное или расходящееся косоглазие, а также косоглазие кверху и косоглазие книзу.</w:t>
      </w:r>
    </w:p>
    <w:p>
      <w:pPr>
        <w:pStyle w:val="BodyTextIndent2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Косоглазие бывает односторонним (монолатеральное, монокулярное), когда от общей точки фиксации постоянно отклоняется один и тот же глаз, и двусторонним (альтернирующее), при котором наблюдается попеременное отклонение то одного, то другого глаза в зависимости от того, какой из них в каждый данный момент является фиксирующи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  <w:t>Сходящееся косоглазие</w:t>
      </w:r>
      <w:r>
        <w:rPr>
          <w:rFonts w:cs="Arial" w:ascii="Arial" w:hAnsi="Arial"/>
          <w:lang w:val="ru-RU"/>
        </w:rPr>
        <w:t xml:space="preserve"> в</w:t>
      </w:r>
      <w:r>
        <w:rPr>
          <w:rFonts w:cs="Arial" w:ascii="Arial" w:hAnsi="Arial"/>
          <w:lang w:val="ru-RU" w:eastAsia="en-US"/>
        </w:rPr>
        <w:t xml:space="preserve"> 80-90%</w:t>
      </w:r>
      <w:r>
        <w:rPr>
          <w:rFonts w:cs="Arial" w:ascii="Arial" w:hAnsi="Arial"/>
          <w:lang w:val="ru-RU"/>
        </w:rPr>
        <w:t xml:space="preserve"> случаев сочетается с гиперметропической рефракцией</w:t>
      </w:r>
      <w:r>
        <w:rPr>
          <w:rFonts w:cs="Arial" w:ascii="Arial" w:hAnsi="Arial"/>
          <w:lang w:val="ru-RU" w:eastAsia="en-US"/>
        </w:rPr>
        <w:t>.</w:t>
      </w:r>
    </w:p>
    <w:p>
      <w:pPr>
        <w:pStyle w:val="BodyTextInden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иперметроп постоянно аккомодирует, поэтому всегда имеется стимул к усиленной конвергенции. Но глазу не требуется для отчет</w:t>
        <w:softHyphen/>
        <w:t>ливого рассматривания предметов на близком расстоянии такой конвергенции, поэтому последняя расстраивается и один глаз начи</w:t>
        <w:softHyphen/>
        <w:t>нает косить в сторону н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u-RU"/>
        </w:rPr>
        <w:t>Расходящееся косоглазие</w:t>
      </w:r>
      <w:r>
        <w:rPr>
          <w:rFonts w:cs="Arial" w:ascii="Arial" w:hAnsi="Arial"/>
          <w:lang w:val="ru-RU"/>
        </w:rPr>
        <w:t xml:space="preserve"> в</w:t>
      </w:r>
      <w:r>
        <w:rPr>
          <w:rFonts w:cs="Arial" w:ascii="Arial" w:hAnsi="Arial"/>
          <w:lang w:val="ru-RU" w:eastAsia="en-US"/>
        </w:rPr>
        <w:t xml:space="preserve"> 60-65%</w:t>
      </w:r>
      <w:r>
        <w:rPr>
          <w:rFonts w:cs="Arial" w:ascii="Arial" w:hAnsi="Arial"/>
          <w:lang w:val="ru-RU"/>
        </w:rPr>
        <w:t xml:space="preserve"> случаев сопровождает миопическую рефракцию. Миопы мало аккомодируют, а следовательно, нет достаточных импульсов к конвергенции, которая ослабевает, и глаз начинает отклонятся кнаруж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ледственность в патогенезе косоглазия чаще проявляется, как предрасположение к развитию аномалий рефракции  и других нарушений, способствующих возникновению косоглаз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lang w:val="ru-RU"/>
        </w:rPr>
        <w:t>Основными признаками содружественного косоглазия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хранение подвижности глазных яблок, т.е. при этом виде ко</w:t>
        <w:softHyphen/>
        <w:t>соглазия функция всех глазодвигательных мышц сохране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гол первичного отклонения (косящего глаза) равен углу вто</w:t>
        <w:softHyphen/>
        <w:t>ричного отклонения (фиксирующего глаз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rFonts w:cs="Arial" w:ascii="Arial" w:hAnsi="Arial"/>
          <w:lang w:val="ru-RU"/>
        </w:rPr>
        <w:t>Отсутствие двоения, хотя бинокулярное зрение чаще всего от</w:t>
        <w:softHyphen/>
        <w:t>сутствует.</w:t>
      </w:r>
    </w:p>
    <w:p>
      <w:pPr>
        <w:pStyle w:val="BodyTextIndent3"/>
        <w:spacing w:lineRule="auto" w:line="360"/>
        <w:ind w:left="40" w:firstLine="680"/>
        <w:rPr>
          <w:rFonts w:ascii="Arial" w:hAnsi="Arial" w:cs="Arial"/>
        </w:rPr>
      </w:pPr>
      <w:r>
        <w:rPr>
          <w:rFonts w:cs="Arial" w:ascii="Arial" w:hAnsi="Arial"/>
        </w:rPr>
        <w:t>Для диагностики косоглазия и выработки методов лечения пред</w:t>
        <w:softHyphen/>
        <w:t>ложено много классификаций содружественного косоглаз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актической работе чаще пользуются классификацией, по ко</w:t>
        <w:softHyphen/>
        <w:t>торой содружественное косоглазие делят на аккомодационное, частично аккомодационное и неаккомодационное. Аккомодацион</w:t>
        <w:softHyphen/>
        <w:t>ное косоглазие появляется не ранее чем в 2-3-летнем возрасте. Свя</w:t>
        <w:softHyphen/>
        <w:t>зано оно с чрезмерным напряжением аккомодации, как правило, у гиперметропов и исчезает после медикаментозного паралича акко</w:t>
        <w:softHyphen/>
        <w:t>модации и последующего постоянного ношения очков, не требует оперативного лечения. При аккомодационном косоглазии часто восстанавливается бинокулярное зрение, а сила очков постепенно сни</w:t>
        <w:softHyphen/>
        <w:t>жаетс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астично аккомодационное косоглазие уменьшается в результа</w:t>
        <w:softHyphen/>
        <w:t>те медикаментозного паралича аккомодации и ношения очков, но полностью не устраняется. Иногда дает эффект упорное консерва</w:t>
        <w:softHyphen/>
        <w:t>тивное лечение, чаще же комбинируется оперативное и консерва</w:t>
        <w:softHyphen/>
        <w:t>тивное леч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аккомодационное косоглазие появляется в первый или в нача</w:t>
        <w:softHyphen/>
        <w:t>ле второго года жизни ребенка. Оно не изменяется под влиянием очковой коррекции аметропии и требует длительного комбиниро</w:t>
        <w:softHyphen/>
        <w:t>ванного л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В результате продолжительного существования косоглазия возни</w:t>
        <w:softHyphen/>
        <w:t>кают различные осложнения. Наиболее частым осложнением являет</w:t>
        <w:softHyphen/>
        <w:t>ся амблиопия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резкое понижение зрение косящего глаза без види</w:t>
        <w:softHyphen/>
        <w:t>мых органических изменений на глазном дне. Амблиопия осложняет косоглазие у</w:t>
      </w:r>
      <w:r>
        <w:rPr>
          <w:rFonts w:cs="Arial" w:ascii="Arial" w:hAnsi="Arial"/>
          <w:lang w:val="ru-RU" w:eastAsia="en-US"/>
        </w:rPr>
        <w:t xml:space="preserve"> 60-65%</w:t>
      </w:r>
      <w:r>
        <w:rPr>
          <w:rFonts w:cs="Arial" w:ascii="Arial" w:hAnsi="Arial"/>
          <w:lang w:val="ru-RU"/>
        </w:rPr>
        <w:t xml:space="preserve"> косящих детей, значительно чаще при монолате</w:t>
        <w:softHyphen/>
        <w:t>ральном косоглазии, реже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при расходящемся содружественном ко</w:t>
        <w:softHyphen/>
        <w:t>соглазии. Амблиопия, как правило, носит функциональный характер, однако механизм ее развития недостаточно выяснен. Многие считают, что в возникновении амблиопии принимают участие высшие отделы ЦНС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этиологическому и патогенетическому признакам выделяют несколько видов амблиопии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 w:eastAsia="en-US"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Истерическа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lang w:val="ru-RU" w:eastAsia="en-US"/>
        </w:rPr>
        <w:t>2.</w:t>
      </w:r>
      <w:r>
        <w:rPr>
          <w:rFonts w:cs="Arial" w:ascii="Arial" w:hAnsi="Arial"/>
          <w:b/>
          <w:bCs/>
          <w:i/>
          <w:iCs/>
          <w:lang w:val="ru-RU"/>
        </w:rPr>
        <w:t xml:space="preserve"> Рефракционная -</w:t>
      </w:r>
      <w:r>
        <w:rPr>
          <w:rFonts w:cs="Arial" w:ascii="Arial" w:hAnsi="Arial"/>
          <w:lang w:val="ru-RU"/>
        </w:rPr>
        <w:t xml:space="preserve"> при аномалиях рефракции (гиперметропия и астигматизм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ru-RU" w:eastAsia="en-US"/>
        </w:rPr>
        <w:t>3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Анизометропическая</w:t>
      </w:r>
      <w:r>
        <w:rPr>
          <w:rFonts w:cs="Arial" w:ascii="Arial" w:hAnsi="Arial"/>
          <w:lang w:val="ru-RU"/>
        </w:rPr>
        <w:t xml:space="preserve"> (разница в рефракции глаз</w:t>
      </w:r>
      <w:r>
        <w:rPr>
          <w:rFonts w:cs="Arial" w:ascii="Arial" w:hAnsi="Arial"/>
          <w:lang w:val="ru-RU" w:eastAsia="en-US"/>
        </w:rPr>
        <w:t xml:space="preserve"> 5,0-6,0</w:t>
      </w:r>
      <w:r>
        <w:rPr>
          <w:rFonts w:cs="Arial" w:ascii="Arial" w:hAnsi="Arial"/>
          <w:lang w:val="ru-RU"/>
        </w:rPr>
        <w:t xml:space="preserve"> дптр и выше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ru-RU" w:eastAsia="en-US"/>
        </w:rPr>
        <w:t>4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Обскурационная</w:t>
      </w:r>
      <w:r>
        <w:rPr>
          <w:rFonts w:cs="Arial" w:ascii="Arial" w:hAnsi="Arial"/>
          <w:lang w:val="ru-RU"/>
        </w:rPr>
        <w:t xml:space="preserve"> - врожденные или рано приобретенные помутнения оптичес</w:t>
        <w:softHyphen/>
        <w:t>ких сред глаз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ru-RU" w:eastAsia="en-US"/>
        </w:rPr>
        <w:t>5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Дисбинокулярная</w:t>
      </w:r>
      <w:r>
        <w:rPr>
          <w:rFonts w:cs="Arial" w:ascii="Arial" w:hAnsi="Arial"/>
          <w:i/>
          <w:iCs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при расстройствах бинокулярного зре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Arial" w:ascii="Arial" w:hAnsi="Arial"/>
          <w:b/>
          <w:bCs/>
          <w:lang w:val="ru-RU" w:eastAsia="en-US"/>
        </w:rPr>
        <w:t>6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Врожденная</w:t>
      </w:r>
      <w:r>
        <w:rPr>
          <w:rFonts w:cs="Arial" w:ascii="Arial" w:hAnsi="Arial"/>
          <w:i/>
          <w:iCs/>
          <w:lang w:val="ru-RU"/>
        </w:rPr>
        <w:t xml:space="preserve"> (укш</w:t>
      </w:r>
      <w:r>
        <w:rPr>
          <w:rFonts w:cs="Arial" w:ascii="Arial" w:hAnsi="Arial"/>
          <w:lang w:val="ru-RU" w:eastAsia="en-US"/>
        </w:rPr>
        <w:t xml:space="preserve"> 0,04</w:t>
      </w:r>
      <w:r>
        <w:rPr>
          <w:rFonts w:cs="Arial" w:ascii="Arial" w:hAnsi="Arial"/>
          <w:lang w:val="ru-RU"/>
        </w:rPr>
        <w:t xml:space="preserve"> и ниже без фиксации)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lang w:val="ru-RU"/>
        </w:rPr>
        <w:t>Зрительная фиксация</w:t>
      </w:r>
      <w:r>
        <w:rPr>
          <w:rFonts w:cs="Arial" w:ascii="Arial" w:hAnsi="Arial"/>
          <w:i/>
          <w:iCs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это относительно неподвижная уста</w:t>
        <w:softHyphen/>
        <w:t>новка взора на рассматриваемый предмет. Если зрительная ось направлена на рассматриваемый предмет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это правильная цен</w:t>
        <w:softHyphen/>
        <w:t>тральная фиксация. При амблиопии правильная фиксация часто сменяется неправильной. По состоянию фиксации различают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lang w:val="ru-RU" w:eastAsia="en-US"/>
        </w:rPr>
        <w:t>1.</w:t>
      </w:r>
      <w:r>
        <w:rPr>
          <w:rFonts w:cs="Arial" w:ascii="Arial" w:hAnsi="Arial"/>
          <w:lang w:val="ru-RU"/>
        </w:rPr>
        <w:t xml:space="preserve"> Амблиопию с правильной центральной фиксаци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lang w:val="ru-RU" w:eastAsia="en-US"/>
        </w:rPr>
        <w:t>2.</w:t>
      </w:r>
      <w:r>
        <w:rPr>
          <w:rFonts w:cs="Arial" w:ascii="Arial" w:hAnsi="Arial"/>
          <w:lang w:val="ru-RU"/>
        </w:rPr>
        <w:t xml:space="preserve"> Амблиопию с неправильной (устойчивой нецентральной, не</w:t>
        <w:softHyphen/>
        <w:t xml:space="preserve">устойчивой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центральной, перемежающейся центральной и нецен</w:t>
        <w:softHyphen/>
        <w:t>тральной) фиксаци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ru-RU" w:eastAsia="en-US"/>
        </w:rPr>
        <w:t>3.</w:t>
      </w:r>
      <w:r>
        <w:rPr>
          <w:rFonts w:cs="Arial" w:ascii="Arial" w:hAnsi="Arial"/>
          <w:lang w:val="ru-RU"/>
        </w:rPr>
        <w:t xml:space="preserve"> Амблиопию с отсутствием фиксац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зависимости от фиксации проводят то или иное лечение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угим тяжелым осложнением косоглазия является аномальная корреспонденция сетчатки (АКС). Она возникает в результате обра</w:t>
        <w:softHyphen/>
        <w:t>зования новых рефлекторных анормальных связей, связанных с из</w:t>
        <w:softHyphen/>
        <w:t>менением положения глазных яблок с раннего детства. При этом корреспонденция происходит не между желтыми пятнами обоих глаз, а между желтым пятном фиксирующего глаза и периферией сетчатки косящего глаза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на образуется следующим образом: участок сетчатки косящего глаза, на который падает изображение фиксируемого предмета, ста</w:t>
        <w:softHyphen/>
        <w:t>новится псевдомакулой, и он входит в новую функциональную связь с сетчаткой некосящего глаза. Псевдомакула косящего глаза коррес</w:t>
        <w:softHyphen/>
        <w:t>пондирует с макулой ведущего глаза. Нормальная корреспонденция перестает работа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АКС является аномалией бинокулярного зрения, а не проявлени</w:t>
        <w:softHyphen/>
        <w:t>ем его отсутствия. Чаще АКС встречается при альтернирующем ко</w:t>
        <w:softHyphen/>
        <w:t>соглазии, реже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при одностороннем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целях своевременной и правильной диагностики косоглазия надо правильно собирать анамнез: течение беременности, роды, пе</w:t>
        <w:softHyphen/>
        <w:t>ренесенные заболевания, бытовые условия, проводимое ранее лече</w:t>
        <w:softHyphen/>
        <w:t>ние и т.д. Затем нужно тщательно исследовать остроту зрения без коррекции и с коррекцией, провести объективное исследование рефракции (скиаскопия, рефрактометрия в условиях медикаментоз</w:t>
        <w:softHyphen/>
        <w:t>ного паралича аккомодации), обычный осмотр, исследовать движе</w:t>
        <w:softHyphen/>
        <w:t>ния обоих глазных яблок и каждого в отдельности, конвергенцию, проверить нет ли мнимого косоглазия или гетерофор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ределяют тип содружественного косоглазия, измеряют угол косоглазия по шкале Меддокса, на синоптофоре или простым и быс</w:t>
        <w:softHyphen/>
        <w:t>трым, но недостаточно точным способом Гиршбер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ru-RU"/>
        </w:rPr>
        <w:t>Врач помещает зеркало офтальмоскопа к нижнему краю своей глазницы и наблюдает световые рефлексы на обеих роговицах боль</w:t>
        <w:softHyphen/>
        <w:t>ного, который помещается напротив него на расстоянии</w:t>
      </w:r>
      <w:r>
        <w:rPr>
          <w:rFonts w:cs="Arial" w:ascii="Arial" w:hAnsi="Arial"/>
          <w:lang w:val="ru-RU" w:eastAsia="en-US"/>
        </w:rPr>
        <w:t xml:space="preserve"> 30-35</w:t>
      </w:r>
      <w:r>
        <w:rPr>
          <w:rFonts w:cs="Arial" w:ascii="Arial" w:hAnsi="Arial"/>
          <w:lang w:val="ru-RU"/>
        </w:rPr>
        <w:t xml:space="preserve"> см. Ес</w:t>
        <w:softHyphen/>
        <w:t>ли один глаз больного косит, то световой рефлекс на его роговице бу</w:t>
        <w:softHyphen/>
        <w:t>дет смещен от центра в сторону, противоположную направлению ко</w:t>
        <w:softHyphen/>
        <w:t>соглазия. Если рефлекс от офтальмоскопа при средней ширине зрачка располагается по краю зрачка, то угол косоглазия равен</w:t>
      </w:r>
      <w:r>
        <w:rPr>
          <w:rFonts w:cs="Arial" w:ascii="Arial" w:hAnsi="Arial"/>
          <w:lang w:val="ru-RU" w:eastAsia="en-US"/>
        </w:rPr>
        <w:t xml:space="preserve"> 15°,</w:t>
      </w:r>
      <w:r>
        <w:rPr>
          <w:rFonts w:cs="Arial" w:ascii="Arial" w:hAnsi="Arial"/>
          <w:lang w:val="ru-RU"/>
        </w:rPr>
        <w:t xml:space="preserve"> в центре радужной оболочки</w:t>
      </w:r>
      <w:r>
        <w:rPr>
          <w:rFonts w:cs="Arial" w:ascii="Arial" w:hAnsi="Arial"/>
          <w:lang w:val="ru-RU" w:eastAsia="en-US"/>
        </w:rPr>
        <w:t xml:space="preserve"> 25-30°,</w:t>
      </w:r>
      <w:r>
        <w:rPr>
          <w:rFonts w:cs="Arial" w:ascii="Arial" w:hAnsi="Arial"/>
          <w:lang w:val="ru-RU"/>
        </w:rPr>
        <w:t xml:space="preserve"> на лимбе</w:t>
      </w:r>
      <w:r>
        <w:rPr>
          <w:rFonts w:cs="Arial" w:ascii="Arial" w:hAnsi="Arial"/>
          <w:lang w:val="ru-RU" w:eastAsia="en-US"/>
        </w:rPr>
        <w:t xml:space="preserve"> — 45°,</w:t>
      </w:r>
      <w:r>
        <w:rPr>
          <w:rFonts w:cs="Arial" w:ascii="Arial" w:hAnsi="Arial"/>
          <w:lang w:val="ru-RU"/>
        </w:rPr>
        <w:t xml:space="preserve"> за лимбом</w:t>
      </w:r>
      <w:r>
        <w:rPr>
          <w:rFonts w:cs="Arial" w:ascii="Arial" w:hAnsi="Arial"/>
          <w:lang w:val="ru-RU" w:eastAsia="en-US"/>
        </w:rPr>
        <w:t xml:space="preserve"> — 60°</w:t>
      </w:r>
      <w:r>
        <w:rPr>
          <w:rFonts w:cs="Arial" w:ascii="Arial" w:hAnsi="Arial"/>
          <w:lang w:val="ru-RU"/>
        </w:rPr>
        <w:t xml:space="preserve"> и боле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ru-RU"/>
        </w:rPr>
        <w:t>Угол косоглазия по шкале Меддокса определяют следующим об</w:t>
        <w:softHyphen/>
        <w:t>разом: исследуемого сажают на расстояние</w:t>
      </w:r>
      <w:r>
        <w:rPr>
          <w:rFonts w:cs="Arial" w:ascii="Arial" w:hAnsi="Arial"/>
          <w:lang w:val="ru-RU" w:eastAsia="en-US"/>
        </w:rPr>
        <w:t xml:space="preserve"> 1</w:t>
      </w:r>
      <w:r>
        <w:rPr>
          <w:rFonts w:cs="Arial" w:ascii="Arial" w:hAnsi="Arial"/>
          <w:lang w:val="ru-RU"/>
        </w:rPr>
        <w:t xml:space="preserve"> м от шкалы и предлагают фиксировать источник света на шкале. Исследующий садится под шкалой, не закрывая источник света. В здоровом глазу исследу</w:t>
        <w:softHyphen/>
        <w:t>емого изображение источника света будет в центре роговой оболоч</w:t>
        <w:softHyphen/>
        <w:t>ки, а на косящем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кнаружи или кнутри. Исследуемому предлагают переводить взгляд с источника света на соседние с ним цифры до тех пор, пока изображение источника света на окажется в центре рого</w:t>
        <w:softHyphen/>
        <w:t>вицы косящего глаза. Цифра, которую в это время фиксирует здоро</w:t>
        <w:softHyphen/>
        <w:t>вый глаз, укажет величину отклонения в градусах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ределить угол косоглазия можно и при помощи периметра. Ис</w:t>
        <w:softHyphen/>
        <w:t>следуемый ставит подбородок на подставку так, чтобы косящий глаз находился в центре дуги периметра. Здоровым глазом, по направле</w:t>
        <w:softHyphen/>
        <w:t>нию центральной точки, больной фиксирует отдаленный предмет. По внутренней поверхности периметра передвигается светящийся объ</w:t>
        <w:softHyphen/>
        <w:t>ект до тех пор, пока его изображение не попадет в центр роговицы ко</w:t>
        <w:softHyphen/>
        <w:t>сящего глаза. Цифра периметра, против которой будет находиться светящийся объект, указывает величину отклонения глаза в градус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ru-RU"/>
        </w:rPr>
        <w:t>Однако наиболее широко для определения угла косоглазия при</w:t>
        <w:softHyphen/>
        <w:t>меняют синоптофор</w:t>
      </w:r>
      <w:r>
        <w:rPr>
          <w:rFonts w:cs="Arial" w:ascii="Arial" w:hAnsi="Arial"/>
          <w:lang w:val="ru-RU" w:eastAsia="en-US"/>
        </w:rPr>
        <w:t>.</w:t>
      </w:r>
      <w:r>
        <w:rPr>
          <w:rFonts w:cs="Arial" w:ascii="Arial" w:hAnsi="Arial"/>
          <w:lang w:val="ru-RU"/>
        </w:rPr>
        <w:t xml:space="preserve"> По его показаниях судят также о состоянии корреспонденции сетчаток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 содружественного косоглазия ставит своей целью созда</w:t>
        <w:softHyphen/>
        <w:t>ние правильного положения глаз и восстановление стойкого бино</w:t>
        <w:softHyphen/>
        <w:t>кулярного зрен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бильность правильного положения глазных яблок может быть обеспечено только при восстановлении нормальных зритель</w:t>
        <w:softHyphen/>
        <w:t xml:space="preserve"> ных функций. Шансы на успех менее вероятны, если косоглазие по</w:t>
        <w:softHyphen/>
        <w:t>явилось очень р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Обычно проводится комплексное лечение. Прежде всего после определения остроты зрения и рефракции назначается очковая коррекция. Если имеется дальнозоркость и сходящееся косоглазие назначают плюсовые линзы, как правило на </w:t>
      </w:r>
      <w:r>
        <w:rPr>
          <w:rFonts w:cs="Arial" w:ascii="Arial" w:hAnsi="Arial"/>
          <w:lang w:val="ru-RU" w:eastAsia="en-US"/>
        </w:rPr>
        <w:t>0,5-1,0</w:t>
      </w:r>
      <w:r>
        <w:rPr>
          <w:rFonts w:cs="Arial" w:ascii="Arial" w:hAnsi="Arial"/>
          <w:lang w:val="ru-RU"/>
        </w:rPr>
        <w:t xml:space="preserve"> дптр меньше выявленной степени дальнозоркости, которые создают благоприятные условия для зрительной работы, снижают напряжение аккомодации, что ослабляет импульс к конвергенции и этим уменьшается или устраняется девиация. При сложном гиперметропическом астигматизме сферическая линза подбирается по такому же правилу, а астигматическая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на</w:t>
      </w:r>
      <w:r>
        <w:rPr>
          <w:rFonts w:cs="Arial" w:ascii="Arial" w:hAnsi="Arial"/>
          <w:lang w:val="ru-RU" w:eastAsia="en-US"/>
        </w:rPr>
        <w:t xml:space="preserve"> 0,5</w:t>
      </w:r>
      <w:r>
        <w:rPr>
          <w:rFonts w:cs="Arial" w:ascii="Arial" w:hAnsi="Arial"/>
          <w:lang w:val="ru-RU"/>
        </w:rPr>
        <w:t xml:space="preserve"> дптр меньше степе</w:t>
        <w:softHyphen/>
        <w:t>ни астигматизма. Полная коррекция дается, если она устраняет де</w:t>
        <w:softHyphen/>
        <w:t>ви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Если в назначенных очках косоглазие отсутствует при взгляде вдаль, но возникает при фиксации близкого предмета, назначают бифокальные очки с увеличением нижней половины линз на</w:t>
      </w:r>
      <w:r>
        <w:rPr>
          <w:rFonts w:cs="Arial" w:ascii="Arial" w:hAnsi="Arial"/>
          <w:lang w:val="ru-RU" w:eastAsia="en-US"/>
        </w:rPr>
        <w:t xml:space="preserve"> 1,0-2,0 </w:t>
      </w:r>
      <w:r>
        <w:rPr>
          <w:rFonts w:cs="Arial" w:ascii="Arial" w:hAnsi="Arial"/>
          <w:lang w:val="ru-RU"/>
        </w:rPr>
        <w:t>дптр, если такое увеличение приводит к устранению девиации. Силу линз уменьшают, если в процессе ношения очков возникает тенден</w:t>
        <w:softHyphen/>
        <w:t>ция к появлению расходящегося косоглаз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Если расходящееся косоглазие сочетается с миопией, то при ми</w:t>
        <w:softHyphen/>
        <w:t>опии до</w:t>
      </w:r>
      <w:r>
        <w:rPr>
          <w:rFonts w:cs="Arial" w:ascii="Arial" w:hAnsi="Arial"/>
          <w:lang w:val="ru-RU" w:eastAsia="en-US"/>
        </w:rPr>
        <w:t xml:space="preserve"> 6,0</w:t>
      </w:r>
      <w:r>
        <w:rPr>
          <w:rFonts w:cs="Arial" w:ascii="Arial" w:hAnsi="Arial"/>
          <w:lang w:val="ru-RU"/>
        </w:rPr>
        <w:t xml:space="preserve"> дптр назначают полную коррекцию для дали и на</w:t>
      </w:r>
      <w:r>
        <w:rPr>
          <w:rFonts w:cs="Arial" w:ascii="Arial" w:hAnsi="Arial"/>
          <w:lang w:val="ru-RU" w:eastAsia="en-US"/>
        </w:rPr>
        <w:t xml:space="preserve"> 1,0-3,0 </w:t>
      </w:r>
      <w:r>
        <w:rPr>
          <w:rFonts w:cs="Arial" w:ascii="Arial" w:hAnsi="Arial"/>
          <w:lang w:val="ru-RU"/>
        </w:rPr>
        <w:t>дптр меньше, в зависимости от степени миопии, для близи. При бли</w:t>
        <w:softHyphen/>
        <w:t>зорукости выше</w:t>
      </w:r>
      <w:r>
        <w:rPr>
          <w:rFonts w:cs="Arial" w:ascii="Arial" w:hAnsi="Arial"/>
          <w:lang w:val="ru-RU" w:eastAsia="en-US"/>
        </w:rPr>
        <w:t xml:space="preserve"> 6,0</w:t>
      </w:r>
      <w:r>
        <w:rPr>
          <w:rFonts w:cs="Arial" w:ascii="Arial" w:hAnsi="Arial"/>
          <w:lang w:val="ru-RU"/>
        </w:rPr>
        <w:t xml:space="preserve"> дптр и для дали, и для близи коррекция зависит от переносимости. Постоянное или периодическое косоглазие при миопии требует полной оптической коррек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При расходящемся косоглазии с гиперметропией очки необхо</w:t>
        <w:softHyphen/>
        <w:t xml:space="preserve">димы, когда без них отмечается ухудшение остроты зрения (до </w:t>
      </w:r>
      <w:r>
        <w:rPr>
          <w:rFonts w:cs="Arial" w:ascii="Arial" w:hAnsi="Arial"/>
          <w:lang w:val="ru-RU" w:eastAsia="en-US"/>
        </w:rPr>
        <w:t>0,6-0,4</w:t>
      </w:r>
      <w:r>
        <w:rPr>
          <w:rFonts w:cs="Arial" w:ascii="Arial" w:hAnsi="Arial"/>
          <w:lang w:val="ru-RU"/>
        </w:rPr>
        <w:t xml:space="preserve"> и меньше) хотя бы одного глаз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ле устранения сходящегося косоглазия в сочетании с гиперметропией хирургическим путем с гиперэффектом, очки не назначаю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ли косоглазие появляется при рассматривании близкого пред</w:t>
        <w:softHyphen/>
        <w:t>мета, а при взгляде вдаль его нет, то выписываются очки для близи. По общим правилам корригируется миопия независимо от типа ко</w:t>
        <w:softHyphen/>
        <w:t>соглазия и положения глаз. У больных с косоглазием рефракцию в условиях циклоплегии проверяют через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Постоянная оптическая коррекция в сочетании с диплоптическими и ортоптическими упражнениями</w:t>
      </w:r>
      <w:r>
        <w:rPr>
          <w:rFonts w:cs="Arial" w:ascii="Arial" w:hAnsi="Arial"/>
          <w:lang w:val="ru-RU" w:eastAsia="en-US"/>
        </w:rPr>
        <w:t xml:space="preserve"> —</w:t>
      </w:r>
      <w:r>
        <w:rPr>
          <w:rFonts w:cs="Arial" w:ascii="Arial" w:hAnsi="Arial"/>
          <w:lang w:val="ru-RU"/>
        </w:rPr>
        <w:t xml:space="preserve"> основной метод лечения аккомодационного косоглазия. Очковая коррекция детям назначает</w:t>
        <w:softHyphen/>
        <w:t>ся с самого раннего возраста</w:t>
      </w:r>
      <w:r>
        <w:rPr>
          <w:rFonts w:cs="Arial" w:ascii="Arial" w:hAnsi="Arial"/>
          <w:lang w:val="ru-RU" w:eastAsia="en-US"/>
        </w:rPr>
        <w:t xml:space="preserve"> (8-12</w:t>
      </w:r>
      <w:r>
        <w:rPr>
          <w:rFonts w:cs="Arial" w:ascii="Arial" w:hAnsi="Arial"/>
          <w:lang w:val="ru-RU"/>
        </w:rPr>
        <w:t xml:space="preserve"> месяцев). Оптическая коррекция аметропий в раннем детском возрасте предупреждает в большом проценте случаев развитие аккомодационного косоглаз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ru-RU"/>
        </w:rPr>
        <w:t>При установлении амблиопии производится ее лечение. Детям в возрасте</w:t>
      </w:r>
      <w:r>
        <w:rPr>
          <w:rFonts w:cs="Arial" w:ascii="Arial" w:hAnsi="Arial"/>
          <w:lang w:val="ru-RU" w:eastAsia="en-US"/>
        </w:rPr>
        <w:t xml:space="preserve"> 4-5</w:t>
      </w:r>
      <w:r>
        <w:rPr>
          <w:rFonts w:cs="Arial" w:ascii="Arial" w:hAnsi="Arial"/>
          <w:lang w:val="ru-RU"/>
        </w:rPr>
        <w:t xml:space="preserve"> лет при амблиопии с любой фиксацией проводится пря</w:t>
        <w:softHyphen/>
        <w:t>мая окклюзия (предложенная еще в</w:t>
      </w:r>
      <w:r>
        <w:rPr>
          <w:rFonts w:cs="Arial" w:ascii="Arial" w:hAnsi="Arial"/>
          <w:lang w:val="ru-RU" w:eastAsia="en-US"/>
        </w:rPr>
        <w:t xml:space="preserve"> 1746</w:t>
      </w:r>
      <w:r>
        <w:rPr>
          <w:rFonts w:cs="Arial" w:ascii="Arial" w:hAnsi="Arial"/>
          <w:lang w:val="ru-RU"/>
        </w:rPr>
        <w:t xml:space="preserve"> году), т.е. выключение луч</w:t>
        <w:softHyphen/>
        <w:t>шего глаза. Прямая окклюзия проводится в течении многих месяцев с периодическим контролем зрения обоих глаз, т.к. возможно разви</w:t>
        <w:softHyphen/>
        <w:t>тие амблиопии на выключенном, т.е. здоровом глазу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новременно проводится тренировка амблиопичного глаза с помощью различных зрительных нагрузок (обведение контуров картин, раскладывание мелкой мозаики, сортировка различных сор</w:t>
        <w:softHyphen/>
        <w:t>тов круп, чтение мелкого шрифта и т.д.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ямую окклюзию при неправильной фиксации применять не надо детям старшего возраста, т.к. имеется опасность ее закреплени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лечения амблиопии с центральной, парацентральной и эк</w:t>
        <w:softHyphen/>
        <w:t>сцентричной фиксацией предложены методы лечения активной сти</w:t>
        <w:softHyphen/>
        <w:t>муляцией светом. Если угол косоглазия очень велик, лечение амблиопии мало ус</w:t>
        <w:softHyphen/>
        <w:t>пешно. В таких случаях для уменьшения угла косоглазия проводят операцию, затем лечат амблиоп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lang w:val="ru-RU"/>
        </w:rPr>
        <w:t>Если активное и длительное лечение не устраняет косоглазия, необходимо опера</w:t>
        <w:softHyphen/>
        <w:t>тивное вмешательство, которое проводится в возрасте</w:t>
      </w:r>
      <w:r>
        <w:rPr>
          <w:rFonts w:cs="Arial" w:ascii="Arial" w:hAnsi="Arial"/>
          <w:lang w:val="ru-RU" w:eastAsia="en-US"/>
        </w:rPr>
        <w:t xml:space="preserve"> 3-6</w:t>
      </w:r>
      <w:r>
        <w:rPr>
          <w:rFonts w:cs="Arial" w:ascii="Arial" w:hAnsi="Arial"/>
          <w:lang w:val="ru-RU"/>
        </w:rPr>
        <w:t xml:space="preserve"> лет. Хирургическое лечение состоит в усилении действия слабой глазодвигательной мышцы (теноррафия) или в ослаблении действия силь</w:t>
        <w:softHyphen/>
        <w:t>ной (рецессия). Проводятся также миопластика (удлинение) и комбинированные операции. После операции продолжают проводить консерва</w:t>
        <w:softHyphen/>
        <w:t>тивное лечение, как и до операции, но учитывают возможное после</w:t>
        <w:softHyphen/>
        <w:t>операционное изменение рефрак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Врачи разных специальностей и все медицинские работники должны знать, что в возрасте</w:t>
      </w:r>
      <w:r>
        <w:rPr>
          <w:rFonts w:cs="Arial" w:ascii="Arial" w:hAnsi="Arial"/>
          <w:lang w:val="en-US" w:eastAsia="en-US"/>
        </w:rPr>
        <w:t xml:space="preserve"> 3-4</w:t>
      </w:r>
      <w:r>
        <w:rPr>
          <w:rFonts w:cs="Arial" w:ascii="Arial" w:hAnsi="Arial"/>
        </w:rPr>
        <w:t xml:space="preserve"> месяцев появляется бинокулярная фиксация и движения глаз становятся сочетанными. </w:t>
      </w:r>
      <w:r>
        <w:rPr>
          <w:rFonts w:cs="Arial" w:ascii="Arial" w:hAnsi="Arial"/>
          <w:lang w:val="ru-RU"/>
        </w:rPr>
        <w:t>Если этого нет, то требуется направление ребенка к специалистам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ind w:firstLine="360"/>
        <w:rPr>
          <w:lang w:val="ru-RU"/>
        </w:rPr>
      </w:pPr>
      <w:r>
        <w:rPr>
          <w:lang w:val="ru-RU"/>
        </w:rPr>
        <w:t>Паралитическое косоглазие</w:t>
      </w:r>
    </w:p>
    <w:p>
      <w:pPr>
        <w:pStyle w:val="Normal"/>
        <w:spacing w:lineRule="auto" w:line="360" w:before="80" w:after="0"/>
        <w:jc w:val="both"/>
        <w:rPr/>
      </w:pPr>
      <w:r>
        <w:rPr>
          <w:rFonts w:cs="Arial" w:ascii="Arial" w:hAnsi="Arial"/>
          <w:lang w:val="ru-RU"/>
        </w:rPr>
        <w:t>Паралитическое косоглазие у детей встречается редко. В подав</w:t>
        <w:softHyphen/>
        <w:t>ляющем большинстве случаев у детей паралитическое косоглазие врожденное или является результатом родовой травмы. Может быть и приобретенным после нейроинфекции, травм, отравлений (боту</w:t>
        <w:softHyphen/>
        <w:t>лизм), флегмоны орбиты. Врожденные параличи и парезы могут захватывать одну или две наружные прямые мышцы, а могут быть врожденные комбинированные параличи с вовлечением прямых го</w:t>
        <w:softHyphen/>
        <w:t>ризонтальных, вертикальных и косых мышц. При одновременном параличе всех глазных мышц наступает полная неподвижность гла</w:t>
        <w:softHyphen/>
        <w:t>за, птоз и расширение зрачка</w:t>
      </w:r>
      <w:r>
        <w:rPr>
          <w:rFonts w:cs="Arial" w:ascii="Arial" w:hAnsi="Arial"/>
          <w:lang w:val="ru-RU" w:eastAsia="en-US"/>
        </w:rPr>
        <w:t xml:space="preserve"> -</w:t>
      </w:r>
      <w:r>
        <w:rPr>
          <w:rFonts w:cs="Arial" w:ascii="Arial" w:hAnsi="Arial"/>
          <w:lang w:val="ru-RU"/>
        </w:rPr>
        <w:t xml:space="preserve"> полная офтальмоплег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взрослых паралитическое косоглазие встречается гораздо ча</w:t>
        <w:softHyphen/>
        <w:t>ще, чем у детей. Наступает оно вследствие паралича одной или нес</w:t>
        <w:softHyphen/>
        <w:t>кольких глазодвигательных мышц. Причиной паралича могут быть травмы, инфекционные заболевания, нейросифилис, различные ин</w:t>
        <w:softHyphen/>
        <w:t>токсикации, заболевания сосудов основания мозга и т.д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более часто встречается паралич наружной прямой мышцы, что зависит от особенностей хода и строения отводящего нерва. Главными признаками паралитического косоглазия являются: огра</w:t>
        <w:softHyphen/>
        <w:t>ничение или отсутствие движений в сторону действия пораженной мышцы, угол отклонения здорового глаза (вторичный) больше, чем пораженного (первичный), наличие диплопии, которая возникает в результате того, что при сохранности бинокулярного зрения изобра</w:t>
        <w:softHyphen/>
        <w:t>жения фиксируемого предмета в обоих глазах получаются на диспа</w:t>
        <w:softHyphen/>
        <w:t>ратных точках и в коре не сливаются, проецируясь как два раздель</w:t>
        <w:softHyphen/>
        <w:t xml:space="preserve">ных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ле восстановления нормального положения глаза двоение исчезае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При длительном существовании паралитического косоглазия кора подавляет изображение косящего глаза, бинокулярное зрение утрачивается и двоение прекращается. Диплопию у детей, особенно до</w:t>
      </w:r>
      <w:r>
        <w:rPr>
          <w:rFonts w:cs="Arial" w:ascii="Arial" w:hAnsi="Arial"/>
          <w:lang w:val="ru-RU" w:eastAsia="en-US"/>
        </w:rPr>
        <w:t xml:space="preserve"> 10-12</w:t>
      </w:r>
      <w:r>
        <w:rPr>
          <w:rFonts w:cs="Arial" w:ascii="Arial" w:hAnsi="Arial"/>
          <w:lang w:val="ru-RU"/>
        </w:rPr>
        <w:t xml:space="preserve"> лет, трудно выявить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ажным признаком паралитического косоглазия может быть головокруж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обенно тягостным бывает двоение при поражении косых мышц. Своеобразным симптомом паралитического косоглазия мо</w:t>
        <w:softHyphen/>
        <w:t>жет быть вынужденное положение головы. Больной поворачивает голову в направлении действия пораженной мышцы и нередко при этом избавляется от мучительного двоения. У детей иногда появля</w:t>
        <w:softHyphen/>
        <w:t>ется так называемый глазной тортиколлис, ребенок наклоняет голо</w:t>
        <w:softHyphen/>
        <w:t>ву книзу с целью избавления от двоения. Истинный тортиколлис (кривошея) не зависит от состояния глаз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чение паралитического косоглазия состоит прежде всего в ликвидации основного заболевания, которое явилось причиной (ин</w:t>
        <w:softHyphen/>
        <w:t>фекция, опухоль, травма и т.д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обретенные парезы и параличи требуют длительного и упорного неврологического лечения. При паралитическом косогла</w:t>
        <w:softHyphen/>
        <w:t>зии у детей рано наступают не только моторные, но и сенсорные на</w:t>
        <w:softHyphen/>
        <w:t>рушения. Офтальмолог должен следить за динамикой движений и проводить профилактику сенсорных осложнений у детей. При врожденном паралитическом косоглазии лечение начинают как можно рань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Вопрос о показаниях и времени операции решается вместе с невропатологом, онкологом, инфекционистом и т.д. Посттравматичес</w:t>
        <w:softHyphen/>
        <w:t>кое косоглазие исправляется оперативным путем не ранее</w:t>
      </w:r>
      <w:r>
        <w:rPr>
          <w:rFonts w:cs="Arial" w:ascii="Arial" w:hAnsi="Arial"/>
          <w:lang w:val="ru-RU" w:eastAsia="en-US"/>
        </w:rPr>
        <w:t xml:space="preserve"> 6</w:t>
      </w:r>
      <w:r>
        <w:rPr>
          <w:rFonts w:cs="Arial" w:ascii="Arial" w:hAnsi="Arial"/>
          <w:lang w:val="ru-RU"/>
        </w:rPr>
        <w:t xml:space="preserve"> месяцев от момента травм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С П И С О К    Л И Т Е Р А Т У Р 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Н.Федоров, Н.С.Ярцева, А.О.Исманкулов Глазные болезни.-М.:Издательский центр «Федоров», 200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ru-RU"/>
        </w:rPr>
        <w:t>Большая Энциклопедия медицины (</w:t>
      </w:r>
      <w:hyperlink r:id="rId2">
        <w:r>
          <w:rPr>
            <w:rStyle w:val="InternetLink"/>
            <w:rFonts w:cs="Arial" w:ascii="Arial" w:hAnsi="Arial"/>
            <w:lang w:val="ru-RU"/>
          </w:rPr>
          <w:t>http://aibolit.h1.ru/</w:t>
        </w:r>
      </w:hyperlink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ru-RU"/>
        </w:rPr>
        <w:t>Большая медицинская энциклопедия (</w:t>
      </w:r>
      <w:r>
        <w:rPr>
          <w:rFonts w:cs="Arial" w:ascii="Arial" w:hAnsi="Arial"/>
        </w:rPr>
        <w:t>CD</w:t>
      </w:r>
      <w:r>
        <w:rPr>
          <w:rFonts w:cs="Arial" w:ascii="Arial" w:hAnsi="Arial"/>
          <w:lang w:val="ru-RU"/>
        </w:rPr>
        <w:t>-версия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ебник для студентов медицинских институтов «Глазные болезни». Под ред. А.А. Бочкаревой.  М., Медицина, 1989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10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00" w:after="0"/>
      <w:ind w:firstLine="34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u-RU"/>
    </w:rPr>
  </w:style>
  <w:style w:type="paragraph" w:styleId="BodyTextIndent3">
    <w:name w:val="Body Text Indent 3"/>
    <w:basedOn w:val="Normal"/>
    <w:qFormat/>
    <w:pPr>
      <w:ind w:left="40" w:hanging="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bolit.h1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1:24:00Z</dcterms:created>
  <dc:creator>Kostik</dc:creator>
  <dc:description/>
  <dc:language>en-US</dc:language>
  <cp:lastModifiedBy>Kostik</cp:lastModifiedBy>
  <dcterms:modified xsi:type="dcterms:W3CDTF">2001-12-09T12:04:00Z</dcterms:modified>
  <cp:revision>6</cp:revision>
  <dc:subject/>
  <dc:title>РОССИЙСКИЙ ГОСУДАРСТВЕННЫЙ МЕДИЦИНСКИЙ УНИВЕРСИТЕТ</dc:title>
</cp:coreProperties>
</file>