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ИФФЕРЕНЦИАЛЬНАЯ ДИАГНОСТИКА </w:t>
      </w:r>
      <w:r>
        <w:rPr>
          <w:b/>
          <w:i/>
          <w:sz w:val="28"/>
        </w:rPr>
        <w:t xml:space="preserve">ЛОЖНОГО </w:t>
      </w:r>
      <w:r>
        <w:rPr>
          <w:b/>
          <w:sz w:val="28"/>
        </w:rPr>
        <w:t xml:space="preserve">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ИСТИННОГО  </w:t>
      </w:r>
      <w:r>
        <w:rPr>
          <w:b/>
          <w:sz w:val="28"/>
        </w:rPr>
        <w:t>КРУП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2817"/>
        <w:gridCol w:w="2800"/>
        <w:gridCol w:w="17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жный кру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инный круп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збудитель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Вирус ( острая респираторная инфекция 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Дифтерийная палочка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Внезапное, чаще ночью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остепенное, исподволь, по нарастанию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д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Быстро нарастающее удушь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Определенная стадийность процесса: афоническая, стенотическая, асфиксическая 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Сиплый, но со звонкими нотам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остепенная полная потеря голоса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х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здоровление, возможно рецидивирование стеноза в течении одного заболевания и каждый раз при заболевании ОРВ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 адекватной специфической терапии - выздоровление и формирование стойкого иммунит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6:42:00Z</dcterms:created>
  <dc:creator>К.В.П.</dc:creator>
  <dc:description/>
  <dc:language>en-US</dc:language>
  <cp:lastModifiedBy>Kostik</cp:lastModifiedBy>
  <dcterms:modified xsi:type="dcterms:W3CDTF">2002-07-31T16:47:00Z</dcterms:modified>
  <cp:revision>3</cp:revision>
  <dc:subject/>
  <dc:title>СРОКИ ПРОРЕЗЫВАНИЯ ЗУБОВ</dc:title>
</cp:coreProperties>
</file>