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ЧЕНИЕ ГИПЕРТОНИЧЕСКОЙ БОЛЕЗНИ</w:t>
      </w:r>
    </w:p>
    <w:tbl>
      <w:tblPr>
        <w:tblW w:w="10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0"/>
        <w:gridCol w:w="20"/>
        <w:gridCol w:w="2740"/>
        <w:gridCol w:w="20"/>
        <w:gridCol w:w="5540"/>
      </w:tblGrid>
      <w:tr>
        <w:trPr>
          <w:trHeight w:val="620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путствующие состояния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чальная терапия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мечания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енокардия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Антагонисты кальция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ft</w:t>
            </w:r>
            <w:r>
              <w:rPr>
                <w:b w:val="false"/>
                <w:bCs w:val="false"/>
                <w:sz w:val="20"/>
                <w:szCs w:val="20"/>
              </w:rPr>
              <w:t>-адреноблокаторы Нитраты а-адреноблокаторы (тонокардин)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нижать АД очень постепенно; не назначать пре</w:t>
              <w:softHyphen/>
              <w:t>параты, повышающие ЧСС; избегать тиазидных диуретиков (снижают чувствительность к инсули</w:t>
              <w:softHyphen/>
              <w:t xml:space="preserve">ну, повышают холестерин, снижают уровень К,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Mg,Ca)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инусовая бради-кардия, синдром слабости синусово-го узла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40" w:right="40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-адреноблокаторы (тонокардин)</w:t>
            </w:r>
          </w:p>
          <w:p>
            <w:pPr>
              <w:pStyle w:val="Normal"/>
              <w:spacing w:lineRule="auto" w:line="278" w:before="40" w:after="0"/>
              <w:ind w:left="40" w:right="60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гибиторы АПФ Диуретики</w:t>
            </w:r>
          </w:p>
          <w:p>
            <w:pPr>
              <w:pStyle w:val="Normal"/>
              <w:spacing w:lineRule="auto" w:line="278" w:before="40" w:after="0"/>
              <w:ind w:left="40" w:right="600" w:hanging="0"/>
              <w:jc w:val="left"/>
              <w:rPr/>
            </w:pPr>
            <w:r>
              <w:rPr/>
            </w:r>
          </w:p>
        </w:tc>
        <w:tc>
          <w:tcPr>
            <w:tcW w:w="5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Избегать препаратов, угнетающих синусовый ритм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(fi</w:t>
            </w:r>
            <w:r>
              <w:rPr>
                <w:b w:val="false"/>
                <w:bCs w:val="false"/>
                <w:sz w:val="20"/>
                <w:szCs w:val="20"/>
              </w:rPr>
              <w:t>-адреноблокаторы, изоптин, дилтиазем, метил-дофа и т.д.)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160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рцание, трепе</w:t>
              <w:softHyphen/>
              <w:t>тание предсердий Синусовая тахи</w:t>
              <w:softHyphen/>
              <w:t>кардия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 -адреноблокаторы Дилтиазем Верапамил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зодилататоры (тонокардин, нифедипин) не на</w:t>
              <w:softHyphen/>
              <w:t>значать в виде монотерапии, только в сочетании с. препаратами, снижающими ЧСС и замедляющими AV-проводимость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160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V-бдокада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40" w:right="40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-адреноблокаторы (тонокардин)</w:t>
            </w:r>
          </w:p>
          <w:p>
            <w:pPr>
              <w:pStyle w:val="Normal"/>
              <w:spacing w:lineRule="auto" w:line="278" w:before="40" w:after="0"/>
              <w:ind w:left="0" w:right="60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гибиторы АПФ Диуретики</w:t>
            </w:r>
          </w:p>
          <w:p>
            <w:pPr>
              <w:pStyle w:val="Normal"/>
              <w:spacing w:lineRule="auto" w:line="278" w:before="40" w:after="0"/>
              <w:ind w:left="0" w:right="600" w:hanging="0"/>
              <w:jc w:val="left"/>
              <w:rPr/>
            </w:pPr>
            <w:r>
              <w:rPr/>
            </w:r>
          </w:p>
        </w:tc>
        <w:tc>
          <w:tcPr>
            <w:tcW w:w="5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е назначать препараты, угнетающие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 AV-</w:t>
            </w:r>
            <w:r>
              <w:rPr>
                <w:b w:val="false"/>
                <w:bCs w:val="false"/>
                <w:sz w:val="20"/>
                <w:szCs w:val="20"/>
              </w:rPr>
              <w:t>проводимость (й-адреноблокаторы, верапамил, дилтиазем).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денома предста</w:t>
              <w:softHyphen/>
              <w:t>тельной железы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-адреноблокаторы (тонокардин)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ьшают обструкцию мочеиспускательного ка</w:t>
              <w:softHyphen/>
              <w:t>нала.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160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ронхиальная аст</w:t>
              <w:softHyphen/>
              <w:t>ма, ХНЗЛ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-адреноблокаторы (тонокардин) Антагонисты кальция Ингибиторы АПФ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назначать в-адреноблокаторы. Антагонисты кальция могут ухудшить газообмен. Ингибиторы АПФ вьпывают кашель у 15%, могут провоциро</w:t>
              <w:softHyphen/>
              <w:t>вать осложнения.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460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ахарный диабет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-адреноблокаторы (тонокардин) Ингибиторы АПФ Антагонисты кальция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обходимо активное лечение АГ (ниже 130/80 мм. рт. ст.). В-адреноблокаторы повышают риск развития и прогрессирования сахарного диабета. Тонокардин уменьшает резистентность тканей к инсулину, улучшает углеводный обмен.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дагра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юбые гипотензивные средства, кроме диуре-тиков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нокардин может уменьшить гиперурикемию Диуретики усугубляют гиперурикемию при подаг</w:t>
              <w:softHyphen/>
              <w:t>ре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040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иперхолестерин-емия, дислипид-емия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40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-адреноблокаторы (тонокардин)</w:t>
            </w:r>
          </w:p>
          <w:p>
            <w:pPr>
              <w:pStyle w:val="Normal"/>
              <w:spacing w:lineRule="auto" w:line="278" w:before="40" w:after="0"/>
              <w:ind w:left="0" w:right="20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гибиторы АПФ Антагонисты кальция</w:t>
            </w:r>
          </w:p>
          <w:p>
            <w:pPr>
              <w:pStyle w:val="Normal"/>
              <w:spacing w:lineRule="auto" w:line="278" w:before="40" w:after="0"/>
              <w:ind w:left="0" w:right="200" w:hanging="0"/>
              <w:jc w:val="left"/>
              <w:rPr/>
            </w:pPr>
            <w:r>
              <w:rPr/>
            </w:r>
          </w:p>
        </w:tc>
        <w:tc>
          <w:tcPr>
            <w:tcW w:w="5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иазидные диуретики и в-адреноблокаторы повы</w:t>
              <w:softHyphen/>
              <w:t>шают уровень холестерина, ухудшают липидный профиль. Антагонисты кальция и ингибиторы АПФ на ли</w:t>
              <w:softHyphen/>
              <w:t>пидный профиль не влияют. Тонокардин снижает холестерин, улучшает ли</w:t>
              <w:softHyphen/>
              <w:t>пидный профиль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880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лодой возраст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40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-адреноблокаторы (тонокардин)</w:t>
            </w:r>
          </w:p>
          <w:p>
            <w:pPr>
              <w:pStyle w:val="Normal"/>
              <w:spacing w:lineRule="auto" w:line="278" w:before="40" w:after="0"/>
              <w:ind w:left="0" w:right="60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гибиторы АПФ</w:t>
            </w:r>
          </w:p>
          <w:p>
            <w:pPr>
              <w:pStyle w:val="Normal"/>
              <w:spacing w:lineRule="auto" w:line="278" w:before="40" w:after="0"/>
              <w:ind w:left="0" w:right="600" w:hanging="0"/>
              <w:jc w:val="left"/>
              <w:rPr/>
            </w:pPr>
            <w:r>
              <w:rPr/>
            </w:r>
          </w:p>
        </w:tc>
        <w:tc>
          <w:tcPr>
            <w:tcW w:w="5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нокардин не нарушает сексуальную функцию (как й-адреноблокаторы) и не ухудшает переноси</w:t>
              <w:softHyphen/>
              <w:t>мость физической нагрузки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240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урение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40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-адреноблокаторы (тонокардин)</w:t>
            </w:r>
          </w:p>
          <w:p>
            <w:pPr>
              <w:pStyle w:val="Normal"/>
              <w:spacing w:lineRule="auto" w:line="278" w:before="40" w:after="0"/>
              <w:ind w:left="0" w:right="20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гибиторы АПФ Антагонисты кальция</w:t>
            </w:r>
          </w:p>
          <w:p>
            <w:pPr>
              <w:pStyle w:val="Normal"/>
              <w:spacing w:lineRule="auto" w:line="278" w:before="40" w:after="0"/>
              <w:ind w:left="0" w:right="200" w:hanging="0"/>
              <w:jc w:val="left"/>
              <w:rPr/>
            </w:pPr>
            <w:r>
              <w:rPr/>
            </w:r>
          </w:p>
        </w:tc>
        <w:tc>
          <w:tcPr>
            <w:tcW w:w="5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нокардин блокирует основной (норадрена-'ловый) механизм вазоконстрикции при курении. Эффективность Д-адреноблокаторов, подвергаю</w:t>
              <w:softHyphen/>
              <w:t>щихся печеночному метаболизму, часто снижена.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 Заболевания пери</w:t>
              <w:softHyphen/>
              <w:t>ферических арте</w:t>
              <w:softHyphen/>
              <w:t>рий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зодилататоры Ингибиторы АПФ а-адреноблокаторы (тонокардип) Антагонисты кальция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нижение АД может усугублять перемежающуюся" хромоту.</w:t>
            </w:r>
          </w:p>
          <w:p>
            <w:pPr>
              <w:pStyle w:val="Normal"/>
              <w:spacing w:lineRule="auto" w:line="278" w:before="4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й-адреноблокаторы могут вызывать возоконстрик-цию.</w:t>
            </w:r>
          </w:p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жилой возраст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иуретики Антагонисты кальция а-адреноблокаторы (тонокардин) Ингибиторы АПФ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нокарднн: терапию начинают с минимальных доз (0.5 мг/сут). При внезапном повышении АД у пожилых - воз</w:t>
              <w:softHyphen/>
              <w:t>можно атеросклеротическое поражение почечных артерий (ингибиторы АПФ противопоказаны). В-адреноблокаторы очень часто оказывают побоч</w:t>
              <w:softHyphen/>
              <w:t>ные действия.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420" w:hRule="exac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ердечная недос</w:t>
              <w:softHyphen/>
              <w:t>таточность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гибиторы АПФ а-адреноблокаторы (тонокардин) Диуретики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 возможности не назначать препараты, обла</w:t>
              <w:softHyphen/>
              <w:t>дающие отрицательным инотропным действием: верапамил, дилтиазем, нифедипин. й-адреноблокаторы в небольших дозах применяют при хронической сердечной недостаточности.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460" w:hRule="exac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ипертрофия лево</w:t>
              <w:softHyphen/>
              <w:t>го желудочка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40" w:right="40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гибиторы АПФ R-адреноблокаторы а-адреноблокаторы (тонокардин)</w:t>
            </w:r>
          </w:p>
          <w:p>
            <w:pPr>
              <w:pStyle w:val="Normal"/>
              <w:spacing w:lineRule="auto" w:line="278" w:before="40" w:after="0"/>
              <w:ind w:left="40" w:right="20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нтагонисты кальция</w:t>
            </w:r>
          </w:p>
          <w:p>
            <w:pPr>
              <w:pStyle w:val="Normal"/>
              <w:spacing w:lineRule="auto" w:line="278" w:before="40" w:after="0"/>
              <w:ind w:left="40" w:right="200" w:hanging="0"/>
              <w:jc w:val="left"/>
              <w:rPr/>
            </w:pPr>
            <w:r>
              <w:rPr/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нокардин так же как и ингибиторы АПФ и В-адреноблокаторы снижает массу миокарда, что снижает вероятность развития инфаркта миокарда и внезапной коронарной смерти.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стояние после перенесенного ин</w:t>
              <w:softHyphen/>
              <w:t>фаркта миокарда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-адреноблокаторы ингибиторы АПФ а-адренобло катор ы (то но кард и и)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й-адреноблокаторы предупреждают повторный инфаркт миокарда и улучшают прогноз. Ингибиторы АПФ уменьшают вероятность разви</w:t>
              <w:softHyphen/>
              <w:t>тия сердечной недостаточности.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20" w:hRule="exac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чечная недоста</w:t>
              <w:softHyphen/>
              <w:t>точность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етлевые диуретики (фуросемид и т.д.) Ингибиторы АПФ а-адреноблокаторы (тонокардин) Антагонисты кальция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нижение АД замедляет прогрессирование почеч</w:t>
              <w:softHyphen/>
              <w:t>ной недостаточности. Ингибиторы АПФ могут вызвать острую почеч</w:t>
              <w:softHyphen/>
              <w:t>ную недостаточность при двустороннем стенозе почечных артерий (или стенозе артерии единст</w:t>
              <w:softHyphen/>
              <w:t>венной почки). Ингибиторы АПФ могут вызвать гиперкали-емию. Не назначать калийсберегающие диуретики и пре</w:t>
              <w:softHyphen/>
              <w:t>параты калия. Необходимо уменьшение дозировок препаратов, выводимых почками. Тонокардин не снижает почечный кровоток, ме</w:t>
              <w:softHyphen/>
              <w:t>табол из и руется печенью и выводится в основном с калом, поэтому коррекции дозы при почечной не</w:t>
              <w:softHyphen/>
              <w:t>достаточности не требуется.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880" w:hRule="exac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болевания пече</w:t>
              <w:softHyphen/>
              <w:t>ни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се препараты ",'кроме метилдофы и лабетало-ла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анных о применении тонокардина у данной группы больных недостаточно, поэтому целесооб</w:t>
              <w:softHyphen/>
              <w:t>разно его не назначать.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еноз почечной артерии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иуретики а-адреноблокаторы (тонокардин) В-адреноблокаторы Антагонисты кальция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назначать ингибиторы АПФ (могут вызвать острую почечную недостаточность или гиперка-лисмию). |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0" w:hanging="0"/>
        <w:jc w:val="left"/>
        <w:rPr/>
      </w:pPr>
      <w:r>
        <w:rPr/>
      </w:r>
    </w:p>
    <w:sectPr>
      <w:type w:val="nextPage"/>
      <w:pgSz w:w="11906" w:h="16820"/>
      <w:pgMar w:left="580" w:right="58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44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7:37:00Z</dcterms:created>
  <dc:creator>Dik</dc:creator>
  <dc:description/>
  <dc:language>en-US</dc:language>
  <cp:lastModifiedBy>Dik</cp:lastModifiedBy>
  <dcterms:modified xsi:type="dcterms:W3CDTF">2002-02-21T17:38:00Z</dcterms:modified>
  <cp:revision>1</cp:revision>
  <dc:subject/>
  <dc:title>ЛЕЧЕНИЕ ГИПЕРТОНИЧЕСКОЙ БОЛЕЗНИ</dc:title>
</cp:coreProperties>
</file>