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я по туберкуле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ФИБРОЗНО-КАВЕРНОЗНЫЙ ТУБЕРКУЛЕЗ. ЦИРРОТИЧЕСКИЙ ТУБЕРКУЛЕЗ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промежуточные формы туберкулеза - это в общем-то острые формы туберкулеза, и под действием химиотерапии  переходя  в остаточные изменения. Фиброзно-кавернозный туберкулез является хронической формой, и она трудноизлечима, потому что, если активность туберкулеза убрать с помощью химиопрепаратов, то рецидив туберкулезного процесса, как правило неизбежен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Это эпидемически наиболее опасная форма, потому что, каверна (полость, ограниченная фиброзной капсулой, всегда содержащая, очень часто большое количество микобактерий туберкулеза, поэтому больной является всегда бактериовыделителем. Каверны могут быть малыми ( до 2-3 см), средние (до 4 см), гигантские (могут захватывать всю долю легкого, или полностью все легкое, которое практически разрушается)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линика фиброзно-кавернозного туберкулеза совершенна различна. Выделяют 3 формы (диагноз необходимо формулировать  с помощью этой классификации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форма - фиброзно-кавернозный туберкулез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с ограниченным поражением легких (например фиброзно-кавернозный туберкулез, ограниченные левой долей правого легкого). Как правило, захвачена вся доля - каверна толстостенная, оболочки, ограничивающие каверну - хрящеподобные. Как правило, при этом верхняя доля сморщена, корень легкого подтянут почти под ключицу. Трахея изогнута и подтянута в пораженную сторону - то есть идет деформация верхней доли легкого. Формируется такая форма из любой формы туберкулеза. Это может быть очаговый туберкулез при частом рецидивировании. С прогрессированием эти очаги преобразуюстя ф инфильтраты, которые распадаются. Из полостей распада формируется каверна. А поскольку эти рецидивы многократны, то на месте воспалительного процесса образуется много фиброзной ткани и таким образом формируется каверна. Это может быть, диссеминированный туберкулез, который то же может быть хроническим -  в процессе хронизации формируется фиброзно-кавернозный туберкулез. Клиника этой формы туберкулеза может самой разнообразной. При  активизации процесса естественно у больного проявляется синдром интоксикации, который проявлется вегетососудистой дистонией, лихорадкой, похуданием и т.д. При ремиссии, или при купировании на фоне лечения активности туберкулезного процесса, эти больные чувствуют себя как правило, хорошо, они работоспособны, и в принципе ни на что не жалуются (иногда на кашель). Но нередко, у этих больных даже на фоне хорошего самочувствия начинаются осложнения. Как правило, это кровохарканье. Эта форма протекает достаточно благоприятно, если больной достаточно хорошо относится к своему здоровью. При рецидивах процесса эта каверна дренируется бронхом, и содержимое неизбежно закашливается либо к нижние отделы этого же легкого, либо бронхогенно  в другое легкое, и тогда процесса начинается прогрессировать. Появляются различные инфильтраты, обычно ниже каверны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фиброзно-кавернозный туберкулез с прогрессированием. Прогрессирование в процессе диссеминации, достаточно тяжело протекает. Это тяжелые больные, с тяжелым синдромом интоксикации. Нередко у таких больных выявляется лекарственно устойчивые штамма возбудителя туберкулеза. Повышенные дозы в таком случае чаще вызывают побочные эффекты. В процессе прогрессирования фиброзного процесса начинает возрастать нагрузка на правое сердца, вследствие чего развивается гипертрофия правого желудочка и формируется легочное сердце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брозно-кавернозный туберкулез прогрессирующая форма с осложнениями. Наиболее частое осложнение - легочно-сердечная недостаточность, так как дыхательная поверхность уменьшается в 2-4 раза. Такие больные очень опасны для окружающих. На втором месте среди осложнений стоит кровохарканье - то состояние, когда больной в течение суток откашливает кровянистую мокроту в пределах 50 мл. Если более 50 мл - это называют кровотечением. Пневмоторакс и эмпиема могут развиваться когда каверна находится, как правило, субплеврально, расплавляет плевру, образует свищ. При этом инфицированный материал попадает в полость, вызывая развитие туберкулеза плевры. Фиброзная ткань достаточно эластичная, плотная и поэтому растягивает бронхи с образованием бронхоэктазов. Порой эти больные  имеют выраженную клиническую симптоматику за счет нагноения бронхоэктазов. Не частым осложнением (в основном при нагноении в плевральной полости, бронхоэктазах и т.д.) является развитие амилоидоза. Чаще всего развивается амилоидоз почек, печени, реже генерализованная форма амилоидоза. Эти больные всегда погибают не от легочно-сердечной недостаточности, а от хронической почечной недостато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кавернах растут колонии микобактерий, то есть интоксикация при фиброзно-кавернозном туберкулезе очень выражена и основная задача в таких условиях это снятие интоксикации, применяя самые различные методы. Наиболее часто через торакальную пункцию вводят катетер и оставляют трубку в каверне, через которую вводят препараты. Но иногда, даже при мощным дозах, не удается достичь эффекта.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меет место и хирургическое лечение - кавернэктомия с торакопластикой. Торакопластика представляет собой иссечение 4-6 ребер, при этом атмосферное давление выше чем внутри грудной клетки, и рассеченная, дренированная каверна спадается. В процессе промывания, санации на месте каверны развивается мощный фиброзный процесс, который может захватывать половину легкого. В фиброзной ткани содержится большое количество микобактерий туберкулеза, но в данном случае этот туберкулез нельзя назвать фиброзно-кавернозный туберкулезом. Вследствие обширного образования фиброзной ткани в легком, данное состояние называется циррозом легкого или цирротическим туберкулезом. Это финальная форма туберкулеза, в процесса его развития, которая характеризуется нарушением анатомической структуры легкого в результате развития обширного фиброзного процес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Цирротический туберкулез -  это тоже хроническая форма туберкулеза. Протекает в нескольких вариантах. Выделяют: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с ограниченным поражением легочной ткани (как правило, верхние два сегмента, с деформацией, отсутствием каверны). Такие больные, как правило, хорошо себя чувствуют, ничего их не беспокоит. У таких больных годами, десятилетиями клинических проявлений рецидива нет. Такие больные эпидемически опасны, если они тем более находятся в семье. Но выделяют микобактерии в малом количестве.  В ряде случаев эта форма, на фоне ОРЗ или стресса, начинает часто рецидивировать.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с частыми рецидивами: больной начинает лихорадить (лихорадка, как правило субфебрильная), проявляется синдром интоксикации, который чаще всего проявляется тем, что больной теряет в весе. Больной быстро обезвоживается, худеет и процесс, в связи с частым рецидивированием начинает прогрессировать и фиброзная ткань захватывает половину легкого, целое легкое. Нередко поражается второе легкое, за счет бронхогенного обсеменения. Неизбежно, в обязательном порядке формируются бронхоэктазы.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с бронхоэктазами. Эти больные тяжелы, порой обильные бактериовыделителей ( за сутки могут выделить до 1 л мокроты). Больной истощается, высоко лихорадит. Такие больные крайне тяжелые. Бронхоэктазы обширные, вторично инфицируются и очень трудно поддаются лечению. В данном случае хирургические методы лечения применить нельзя (при пульпонэктомии одного легкого в другом легком развивается моментально туберкулез). Эти больные обречены.</w:t>
      </w:r>
    </w:p>
    <w:p>
      <w:pPr>
        <w:pStyle w:val="Normal"/>
        <w:numPr>
          <w:ilvl w:val="0"/>
          <w:numId w:val="2"/>
        </w:numPr>
        <w:ind w:left="339" w:hanging="283"/>
        <w:rPr/>
      </w:pPr>
      <w:r>
        <w:rPr>
          <w:rFonts w:cs="Courier New" w:ascii="Courier New" w:hAnsi="Courier New"/>
        </w:rPr>
        <w:t>цирротический туберкулез - разрушенное легкое (легкие). Это формируется в процессе длительного, постоянного прогрессирования процесса с развитием фиброзной ткани. При этом наблюдается легочно-сердечная недостаточность. Однако анасарки при такой сердечно-легочной недостаточности практически не наблюдается, так как эти больные  постоянно лихорадят, а лихорадка всегда приводит к обезвоживанию. Поэтому в лечении таких больных необходимо проводить инфузионную терап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7:55:00Z</dcterms:created>
  <dc:creator>Красножон Дмитрий</dc:creator>
  <dc:description/>
  <dc:language>en-US</dc:language>
  <cp:lastModifiedBy>pazufu</cp:lastModifiedBy>
  <cp:lastPrinted>1997-04-15T18:43:00Z</cp:lastPrinted>
  <dcterms:modified xsi:type="dcterms:W3CDTF">1999-05-07T11:38:00Z</dcterms:modified>
  <cp:revision>15</cp:revision>
  <dc:subject/>
  <dc:title>Лекция по туберкулезу</dc:title>
</cp:coreProperties>
</file>