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 w:val="27"/>
          <w:szCs w:val="27"/>
        </w:rPr>
      </w:pPr>
      <w:r>
        <w:rPr>
          <w:b/>
          <w:bCs/>
          <w:sz w:val="27"/>
          <w:szCs w:val="27"/>
        </w:rPr>
        <w:t>Лимфогранулематоз - определение, гистологические варианты</w:t>
      </w:r>
    </w:p>
    <w:p>
      <w:pPr>
        <w:pStyle w:val="Web"/>
        <w:ind w:left="720" w:right="720" w:hanging="0"/>
        <w:rPr>
          <w:sz w:val="24"/>
          <w:szCs w:val="24"/>
        </w:rPr>
      </w:pPr>
      <w:r>
        <w:rPr/>
        <w:t>Лимфогранулематоз (болезнь Ходжкина, ходжскинская лимфома) - первичное опухолевое заболевание лимфоидной ткани. Возникает локально в одном из органов лимфоидной системы, в дальнейшем происходит диссеминация процесса в другие лимфатические узлы лимфогенно и внутренние органы гематогенно.</w:t>
      </w:r>
    </w:p>
    <w:p>
      <w:pPr>
        <w:pStyle w:val="Web"/>
        <w:ind w:left="720" w:right="720" w:hanging="0"/>
        <w:rPr/>
      </w:pPr>
      <w:r>
        <w:rPr/>
        <w:t>Выделяют четыре гистологических варианты ЛГМ:</w:t>
      </w:r>
    </w:p>
    <w:p>
      <w:pPr>
        <w:pStyle w:val="Normal"/>
        <w:numPr>
          <w:ilvl w:val="0"/>
          <w:numId w:val="1"/>
        </w:numPr>
        <w:spacing w:before="0" w:after="0"/>
        <w:ind w:left="1440" w:right="720" w:hanging="360"/>
        <w:rPr/>
      </w:pPr>
      <w:r>
        <w:rPr/>
        <w:t xml:space="preserve">Лимфоидное преобладание </w:t>
      </w:r>
    </w:p>
    <w:p>
      <w:pPr>
        <w:pStyle w:val="Normal"/>
        <w:numPr>
          <w:ilvl w:val="0"/>
          <w:numId w:val="1"/>
        </w:numPr>
        <w:spacing w:before="0" w:after="0"/>
        <w:ind w:left="1440" w:right="720" w:hanging="360"/>
        <w:rPr/>
      </w:pPr>
      <w:r>
        <w:rPr/>
        <w:t xml:space="preserve">Нодулярный склероз </w:t>
      </w:r>
    </w:p>
    <w:p>
      <w:pPr>
        <w:pStyle w:val="Normal"/>
        <w:numPr>
          <w:ilvl w:val="0"/>
          <w:numId w:val="1"/>
        </w:numPr>
        <w:spacing w:before="0" w:after="0"/>
        <w:ind w:left="1440" w:right="720" w:hanging="360"/>
        <w:rPr/>
      </w:pPr>
      <w:r>
        <w:rPr/>
        <w:t xml:space="preserve">Смешанный клеточный вариант </w:t>
      </w:r>
    </w:p>
    <w:p>
      <w:pPr>
        <w:pStyle w:val="Normal"/>
        <w:numPr>
          <w:ilvl w:val="0"/>
          <w:numId w:val="1"/>
        </w:numPr>
        <w:spacing w:before="0" w:after="280"/>
        <w:ind w:left="1440" w:right="720" w:hanging="360"/>
        <w:rPr/>
      </w:pPr>
      <w:r>
        <w:rPr/>
        <w:t xml:space="preserve">Лимфоидное истощение </w:t>
      </w:r>
    </w:p>
    <w:p>
      <w:pPr>
        <w:pStyle w:val="Web"/>
        <w:ind w:left="720" w:right="720" w:hanging="0"/>
        <w:rPr>
          <w:b/>
          <w:b/>
          <w:bCs/>
          <w:sz w:val="27"/>
          <w:szCs w:val="27"/>
          <w:u w:val="single"/>
        </w:rPr>
      </w:pPr>
      <w:r>
        <w:rPr/>
        <w:t xml:space="preserve">Обязательным гистологическим признаком ЛГМ является обнаружение гигантских </w:t>
      </w:r>
      <w:r>
        <w:rPr>
          <w:b/>
          <w:bCs/>
          <w:u w:val="single"/>
        </w:rPr>
        <w:t>клеток Березовского-Штернберга.</w:t>
      </w:r>
    </w:p>
    <w:p>
      <w:pPr>
        <w:pStyle w:val="Web"/>
        <w:rPr>
          <w:b/>
          <w:b/>
          <w:bCs/>
          <w:sz w:val="27"/>
          <w:szCs w:val="27"/>
        </w:rPr>
      </w:pPr>
      <w:r>
        <w:rPr>
          <w:b/>
          <w:bCs/>
          <w:sz w:val="27"/>
          <w:szCs w:val="27"/>
        </w:rPr>
        <w:t>Лимфогранулематоз - стадии</w:t>
      </w:r>
    </w:p>
    <w:p>
      <w:pPr>
        <w:pStyle w:val="Web"/>
        <w:ind w:left="720" w:right="720" w:hanging="0"/>
        <w:jc w:val="center"/>
        <w:rPr/>
      </w:pPr>
      <w:r>
        <w:rPr/>
        <w:drawing>
          <wp:inline distT="0" distB="0" distL="0" distR="0">
            <wp:extent cx="3486150" cy="2533650"/>
            <wp:effectExtent l="0" t="0" r="0" b="0"/>
            <wp:docPr id="1" name="lgstad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stadii" descr=""/>
                    <pic:cNvPicPr>
                      <a:picLocks noChangeAspect="1" noChangeArrowheads="1"/>
                    </pic:cNvPicPr>
                  </pic:nvPicPr>
                  <pic:blipFill>
                    <a:blip r:embed="rId2"/>
                    <a:srcRect l="-10" t="-14" r="-10" b="-14"/>
                    <a:stretch>
                      <a:fillRect/>
                    </a:stretch>
                  </pic:blipFill>
                  <pic:spPr bwMode="auto">
                    <a:xfrm>
                      <a:off x="0" y="0"/>
                      <a:ext cx="3486150" cy="2533650"/>
                    </a:xfrm>
                    <a:prstGeom prst="rect">
                      <a:avLst/>
                    </a:prstGeom>
                  </pic:spPr>
                </pic:pic>
              </a:graphicData>
            </a:graphic>
          </wp:inline>
        </w:drawing>
      </w:r>
    </w:p>
    <w:p>
      <w:pPr>
        <w:pStyle w:val="Web"/>
        <w:ind w:left="720" w:right="720" w:hanging="0"/>
        <w:rPr>
          <w:sz w:val="24"/>
          <w:szCs w:val="24"/>
        </w:rPr>
      </w:pPr>
      <w:r>
        <w:rPr/>
        <w:t>В основе современной классификации ЛГМ лежит распространенность процесса. Выделяют четыре стадии процесса (см. рисунок).</w:t>
      </w:r>
    </w:p>
    <w:p>
      <w:pPr>
        <w:pStyle w:val="Web"/>
        <w:ind w:left="720" w:right="720" w:hanging="0"/>
        <w:rPr/>
      </w:pPr>
      <w:r>
        <w:rPr/>
        <w:t>I стадия - локализованная - поражены 1-2 группы расположенных рядом лимфоузлов.</w:t>
      </w:r>
    </w:p>
    <w:p>
      <w:pPr>
        <w:pStyle w:val="Web"/>
        <w:ind w:left="720" w:right="720" w:hanging="0"/>
        <w:rPr/>
      </w:pPr>
      <w:r>
        <w:rPr/>
        <w:t>II стадия - регионарная - поражены 2-3 несмежные группы лимфоузлов, но по одну сторону диафрагмы.</w:t>
      </w:r>
    </w:p>
    <w:p>
      <w:pPr>
        <w:pStyle w:val="Web"/>
        <w:ind w:left="720" w:right="720" w:hanging="0"/>
        <w:rPr/>
      </w:pPr>
      <w:r>
        <w:rPr/>
        <w:t>III стадия - генерализованная - поражение групп лимфоузлов по обе стороны от диафрагмы, селезенка.</w:t>
      </w:r>
    </w:p>
    <w:p>
      <w:pPr>
        <w:pStyle w:val="Web"/>
        <w:ind w:left="720" w:right="720" w:hanging="0"/>
        <w:rPr/>
      </w:pPr>
      <w:r>
        <w:rPr/>
        <w:t>IV стадия - диссеминированная - помимо лимфоузлов поражены внутренние органы - печень, легкие, плевра и т.д.</w:t>
      </w:r>
    </w:p>
    <w:p>
      <w:pPr>
        <w:pStyle w:val="Web"/>
        <w:ind w:left="720" w:right="720" w:hanging="0"/>
        <w:rPr/>
      </w:pPr>
      <w:r>
        <w:rPr/>
        <w:t>Каждая стадия подразделяется на две подгруппы:</w:t>
      </w:r>
    </w:p>
    <w:p>
      <w:pPr>
        <w:pStyle w:val="Web"/>
        <w:ind w:left="720" w:right="720" w:hanging="0"/>
        <w:rPr/>
      </w:pPr>
      <w:r>
        <w:rPr/>
        <w:t>А - отсутствие симптомов биологической активности.</w:t>
      </w:r>
    </w:p>
    <w:p>
      <w:pPr>
        <w:pStyle w:val="Web"/>
        <w:ind w:left="720" w:right="720" w:hanging="0"/>
        <w:rPr>
          <w:sz w:val="27"/>
          <w:szCs w:val="27"/>
        </w:rPr>
      </w:pPr>
      <w:r>
        <w:rPr/>
        <w:t>Б - имеются признаки биологической активности - лихорадка, кожный зуд, ночные поты, похудание, лейкоцитоз, измененные острофазовые реакции.</w:t>
      </w:r>
    </w:p>
    <w:p>
      <w:pPr>
        <w:pStyle w:val="Web"/>
        <w:rPr>
          <w:b/>
          <w:b/>
          <w:bCs/>
          <w:sz w:val="27"/>
          <w:szCs w:val="27"/>
        </w:rPr>
      </w:pPr>
      <w:r>
        <w:rPr>
          <w:b/>
          <w:bCs/>
          <w:sz w:val="27"/>
          <w:szCs w:val="27"/>
        </w:rPr>
        <w:t>Лимфогранулематоз - клиника</w:t>
      </w:r>
    </w:p>
    <w:p>
      <w:pPr>
        <w:pStyle w:val="Web"/>
        <w:ind w:left="720" w:right="720" w:hanging="0"/>
        <w:rPr/>
      </w:pPr>
      <w:r>
        <w:rPr/>
        <w:t>Клинические проявления ЛГМ многообразны, можно, однако, выделить определенные синдромы (см. рисунок).</w:t>
      </w:r>
    </w:p>
    <w:p>
      <w:pPr>
        <w:pStyle w:val="Web"/>
        <w:ind w:left="720" w:right="720" w:hanging="0"/>
        <w:jc w:val="center"/>
        <w:rPr/>
      </w:pPr>
      <w:r>
        <w:rPr/>
        <w:drawing>
          <wp:inline distT="0" distB="0" distL="0" distR="0">
            <wp:extent cx="3876675" cy="1504950"/>
            <wp:effectExtent l="0" t="0" r="0" b="0"/>
            <wp:docPr id="2" name="lgm_s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gm_sind" descr=""/>
                    <pic:cNvPicPr>
                      <a:picLocks noChangeAspect="1" noChangeArrowheads="1"/>
                    </pic:cNvPicPr>
                  </pic:nvPicPr>
                  <pic:blipFill>
                    <a:blip r:embed="rId3"/>
                    <a:srcRect l="-9" t="-24" r="-9" b="-24"/>
                    <a:stretch>
                      <a:fillRect/>
                    </a:stretch>
                  </pic:blipFill>
                  <pic:spPr bwMode="auto">
                    <a:xfrm>
                      <a:off x="0" y="0"/>
                      <a:ext cx="3876675" cy="1504950"/>
                    </a:xfrm>
                    <a:prstGeom prst="rect">
                      <a:avLst/>
                    </a:prstGeom>
                  </pic:spPr>
                </pic:pic>
              </a:graphicData>
            </a:graphic>
          </wp:inline>
        </w:drawing>
      </w:r>
    </w:p>
    <w:p>
      <w:pPr>
        <w:pStyle w:val="Web"/>
        <w:ind w:left="720" w:right="720" w:hanging="0"/>
        <w:rPr/>
      </w:pPr>
      <w:r>
        <w:rPr/>
        <w:t> </w:t>
      </w:r>
    </w:p>
    <w:p>
      <w:pPr>
        <w:pStyle w:val="Web"/>
        <w:ind w:left="720" w:right="720" w:hanging="0"/>
        <w:rPr>
          <w:sz w:val="24"/>
          <w:szCs w:val="24"/>
        </w:rPr>
      </w:pPr>
      <w:r>
        <w:rPr/>
        <w:t>Лимфопролиферативный синдром является основным в клинике ЛГМ. Примерно у 2/3 больных первым проявлением заболевания является регионарное увеличение периферических лимфоузлов, чаще шейных или надключичных. Увеличение может быть значительным, узлы плотные, спаяны в пакеты между собой возм. не спаяны, с кожей не спаяны, как правило, безболезненны, вначале подвижны, а затем по мере роста подвижность их уменьшается. Нередко рентгенологически выявляется увеличение узлов средостения, что сочетается иногда с признаками сдавления органов средостения. Более или менее характерным признаком ЛГМ является лихорадка неправильного типа или волнообразная. Кожный зуд у больных ЛГМ встречается нечасто, но симптом имеет большое диагностическое значение, поскольку не сопровождается каким-либо кожными проявлениями. Признаками интоксикации является ухудшение общего состояния, ночные поты.</w:t>
      </w:r>
    </w:p>
    <w:p>
      <w:pPr>
        <w:pStyle w:val="Web"/>
        <w:ind w:left="720" w:right="720" w:hanging="0"/>
        <w:rPr/>
      </w:pPr>
      <w:r>
        <w:rPr/>
        <w:t>В гемограмме отмечаются ускорение СОЭ, лейкоцитоз, лимфоцитопения, реже эозинофилия. В протеинограмме выявляется увеличение a -глобулинов, повышается содержание фибриногена, других показателей "острой фазы".</w:t>
      </w:r>
    </w:p>
    <w:p>
      <w:pPr>
        <w:pStyle w:val="Web"/>
        <w:ind w:left="720" w:right="720" w:hanging="0"/>
        <w:rPr/>
      </w:pPr>
      <w:r>
        <w:rPr/>
        <w:t>Решающим методом диагностики является биопсия пораженных лимфоузлов и их гистологическое исследование. Диагноз считается достоверным при обнаружении в биоптатах клеток Березовского-Штернберга. Одновременно устанавливается гистологический вариант ЛГМ, что имеет определенное значение для прогноза и выбора метода терапии.</w:t>
      </w:r>
    </w:p>
    <w:p>
      <w:pPr>
        <w:pStyle w:val="Web"/>
        <w:rPr>
          <w:b/>
          <w:b/>
          <w:bCs/>
          <w:sz w:val="27"/>
          <w:szCs w:val="27"/>
        </w:rPr>
      </w:pPr>
      <w:r>
        <w:rPr>
          <w:b/>
          <w:bCs/>
          <w:sz w:val="27"/>
          <w:szCs w:val="27"/>
        </w:rPr>
        <w:t>Лимфогранулематоз - лечение</w:t>
      </w:r>
    </w:p>
    <w:p>
      <w:pPr>
        <w:pStyle w:val="Web"/>
        <w:ind w:left="720" w:right="720" w:hanging="0"/>
        <w:jc w:val="center"/>
        <w:rPr/>
      </w:pPr>
      <w:r>
        <w:rPr/>
        <w:drawing>
          <wp:inline distT="0" distB="0" distL="0" distR="0">
            <wp:extent cx="3457575" cy="1228725"/>
            <wp:effectExtent l="0" t="0" r="0" b="0"/>
            <wp:docPr id="3" name="lgm_l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gm_lech" descr=""/>
                    <pic:cNvPicPr>
                      <a:picLocks noChangeAspect="1" noChangeArrowheads="1"/>
                    </pic:cNvPicPr>
                  </pic:nvPicPr>
                  <pic:blipFill>
                    <a:blip r:embed="rId4"/>
                    <a:srcRect l="-10" t="-29" r="-10" b="-29"/>
                    <a:stretch>
                      <a:fillRect/>
                    </a:stretch>
                  </pic:blipFill>
                  <pic:spPr bwMode="auto">
                    <a:xfrm>
                      <a:off x="0" y="0"/>
                      <a:ext cx="3457575" cy="1228725"/>
                    </a:xfrm>
                    <a:prstGeom prst="rect">
                      <a:avLst/>
                    </a:prstGeom>
                  </pic:spPr>
                </pic:pic>
              </a:graphicData>
            </a:graphic>
          </wp:inline>
        </w:drawing>
      </w:r>
    </w:p>
    <w:p>
      <w:pPr>
        <w:pStyle w:val="Web"/>
        <w:ind w:left="720" w:right="720" w:hanging="0"/>
        <w:rPr>
          <w:sz w:val="24"/>
          <w:szCs w:val="24"/>
        </w:rPr>
      </w:pPr>
      <w:r>
        <w:rPr/>
        <w:t>Общая схема лечения ЛГМ представлена на рисунке. Основной целью лечения больных с I - III стадиями является радикальная терапия и излечение, при IV стадии сдерживающая терапия, поддержание длительной ремиссии.</w:t>
      </w:r>
    </w:p>
    <w:p>
      <w:pPr>
        <w:pStyle w:val="Web"/>
        <w:ind w:left="720" w:right="720" w:hanging="0"/>
        <w:rPr/>
      </w:pPr>
      <w:r>
        <w:rPr/>
        <w:t>У больных IA стадией процесса проводится радикальная лучевая терапия, при которой облучаются пораженные лимфоузлы и регионы вероятного распространения процесса.</w:t>
      </w:r>
    </w:p>
    <w:p>
      <w:pPr>
        <w:pStyle w:val="Web"/>
        <w:ind w:left="720" w:right="720" w:hanging="0"/>
        <w:rPr/>
      </w:pPr>
      <w:r>
        <w:rPr/>
        <w:t>У больных IБ, II и III стадиями ЛГМ применяют комбинированное лечение - полихимиотерапию и облучение. Полихимиотерапия проводится комбинациями различных цитостатических препаратов, например, схема МОПП - эмбихин (мустарген), винкристин (онковин), натулан (прокарбазин), преднизолон.</w:t>
      </w:r>
    </w:p>
    <w:p>
      <w:pPr>
        <w:pStyle w:val="Web"/>
        <w:ind w:left="720" w:right="720" w:hanging="0"/>
        <w:rPr/>
      </w:pPr>
      <w:r>
        <w:rPr/>
        <w:t>При IV стадии проводится обычно полихимиотерапия, лучевая терапия назначается по специальным показаниям, например, при синдроме сдавления.</w:t>
      </w:r>
    </w:p>
    <w:p>
      <w:pPr>
        <w:pStyle w:val="Web"/>
        <w:ind w:left="720" w:right="720" w:hanging="0"/>
        <w:rPr>
          <w:sz w:val="27"/>
          <w:szCs w:val="27"/>
        </w:rPr>
      </w:pPr>
      <w:r>
        <w:rPr/>
        <w:t>У больных с изолированным поражением органов показано хирургическое лечение.</w:t>
      </w:r>
    </w:p>
    <w:p>
      <w:pPr>
        <w:pStyle w:val="Web"/>
        <w:rPr>
          <w:b/>
          <w:b/>
          <w:bCs/>
          <w:sz w:val="27"/>
          <w:szCs w:val="27"/>
        </w:rPr>
      </w:pPr>
      <w:r>
        <w:rPr>
          <w:b/>
          <w:bCs/>
          <w:sz w:val="27"/>
          <w:szCs w:val="27"/>
        </w:rPr>
        <w:t>Лимфогранулематоз - этапы обследования</w:t>
      </w:r>
    </w:p>
    <w:p>
      <w:pPr>
        <w:pStyle w:val="Web"/>
        <w:ind w:left="720" w:right="720" w:hanging="0"/>
        <w:jc w:val="center"/>
        <w:rPr/>
      </w:pPr>
      <w:r>
        <w:rPr/>
        <w:drawing>
          <wp:inline distT="0" distB="0" distL="0" distR="0">
            <wp:extent cx="3400425" cy="2562225"/>
            <wp:effectExtent l="0" t="0" r="0" b="0"/>
            <wp:docPr id="4" name="lgm_bo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gm_boln" descr=""/>
                    <pic:cNvPicPr>
                      <a:picLocks noChangeAspect="1" noChangeArrowheads="1"/>
                    </pic:cNvPicPr>
                  </pic:nvPicPr>
                  <pic:blipFill>
                    <a:blip r:embed="rId5"/>
                    <a:srcRect l="-11" t="-14" r="-11" b="-14"/>
                    <a:stretch>
                      <a:fillRect/>
                    </a:stretch>
                  </pic:blipFill>
                  <pic:spPr bwMode="auto">
                    <a:xfrm>
                      <a:off x="0" y="0"/>
                      <a:ext cx="3400425" cy="2562225"/>
                    </a:xfrm>
                    <a:prstGeom prst="rect">
                      <a:avLst/>
                    </a:prstGeom>
                  </pic:spPr>
                </pic:pic>
              </a:graphicData>
            </a:graphic>
          </wp:inline>
        </w:drawing>
      </w:r>
    </w:p>
    <w:p>
      <w:pPr>
        <w:pStyle w:val="Web"/>
        <w:ind w:left="720" w:right="720" w:hanging="0"/>
        <w:rPr/>
      </w:pPr>
      <w:r>
        <w:rPr/>
        <w:t>Важнейшим этапом обследования больного является установление стадии процесса, т.е. оценка распространенности опухоли. При разработке современной классификации ЛГМ предложена также унификация диагностических исследований при болезни Ходжкина. Выделены 4 категории диагностических процедур: 1) обязательные во всех случаях; 2) зависящие от обнаруженных данных при обязательном обследовании; 3) необязательные, но полезные в качестве дополнительных тестов; 4) необходимые только при определенных клинических ситуациях. К I категории отнесены рентгенотомография легких и средостения, прямая контрастная нижняя лимфография; ко II - рентгенологические и радионуклидные исследования органов с клиническими признаками поражения. Были приняты также дополнительные рекомендации по "долечебному" обследованию, которое включает рентгенологическое исследование грудной клетки и средостения, компьютерную томографию легких, средостения, а также такие методы как диагностическая и лечебная лапаротомия со спленэктомией. Основная задача этого исследования - установление поражения поддиафрагмальных (мезентериальных) лимфоузлов и констатация, таким образом, III стадии ЛГМ. Одновременно с диагностической целью выполняется спленэктомия, один из наиболее вероятных и обширных "опухолевых регионов". В последние годы это исследование в какой-то мере заменяется лапароскопией с биопсией лимфоузлов брюшной полости.</w:t>
      </w:r>
    </w:p>
    <w:p>
      <w:pPr>
        <w:pStyle w:val="Web"/>
        <w:jc w:val="right"/>
        <w:rPr>
          <w:b/>
          <w:b/>
          <w:bCs/>
        </w:rPr>
      </w:pPr>
      <w:r>
        <w:rPr>
          <w:b/>
          <w:bCs/>
        </w:rPr>
      </w:r>
    </w:p>
    <w:p>
      <w:pPr>
        <w:pStyle w:val="Web"/>
        <w:jc w:val="right"/>
        <w:rPr/>
      </w:pPr>
      <w:r>
        <w:rPr>
          <w:b/>
          <w:bCs/>
        </w:rPr>
        <w:t>ХИМИОТЕРАПИЯ ПО СХЕМЕ ВЕАМ У БОЛЬНЫХ С РЕЗИСТЕНТНЫМ И РЕЦИДИВИРУЮЩИМ ТЕЧЕНИЕМ ЛИМФОГРАНУЛЕМАТОЗА</w:t>
      </w:r>
      <w:r>
        <w:rPr/>
        <w:t xml:space="preserve"> </w:t>
      </w:r>
    </w:p>
    <w:p>
      <w:pPr>
        <w:pStyle w:val="Web"/>
        <w:rPr/>
      </w:pPr>
      <w:r>
        <w:rPr/>
        <w:t xml:space="preserve">За последние десятилетия достигнуты значительные успехи, в терапии лимфогранулематоза, однако проблема лечения рецидивов до сих пор остается актуальной. Рецидивы развиваются более, чем у трети больных с локальными стадиями лимфогранулематоза, получивших в индукции ремиссии радикальную лучевую терапию, и число их после индукционной химиотерапии достигает 40% у больных с генерализованными стадиями. </w:t>
      </w:r>
    </w:p>
    <w:p>
      <w:pPr>
        <w:pStyle w:val="Web"/>
        <w:rPr/>
      </w:pPr>
      <w:r>
        <w:rPr/>
        <w:t xml:space="preserve">Результаты лечения рецидивов после полной ремиссии, индуцированной химиотерапией или комбинированной химиолучевой терапией, не могут считаться удовлетворительными. С прогностической точки зрения эти рецидивы можно подразделить на 2 группы - рецидивы после короткой, менее 12 мес., ремиссии и рецидивы после длительной, более 12 мес., ремиссии. Отдельную группу составляют больные, не достигшие полной ремиссии при первой индукции. </w:t>
      </w:r>
    </w:p>
    <w:p>
      <w:pPr>
        <w:pStyle w:val="Web"/>
        <w:rPr/>
      </w:pPr>
      <w:r>
        <w:rPr/>
        <w:t xml:space="preserve">У больных с рецидивом более, чем через 12 мес. повторная полная ремиссия может быть получена в 60-90% случаев либо на той же программе химиотерапии, что и первая, либо на другой схеме первой линии, не обладающей перекрестной резистентностью (схемы МOPP и ABVD). Однако, лишь 24% больных остаются в ремиссии через 3 года, и медиана выживаемости после рецидива составляет только 4,3 года. </w:t>
      </w:r>
    </w:p>
    <w:p>
      <w:pPr>
        <w:pStyle w:val="Web"/>
        <w:rPr/>
      </w:pPr>
      <w:r>
        <w:rPr/>
        <w:t xml:space="preserve">Результаты лечения в группе больных с ранними, до 12 мес., рецидивами еще хуже. Химиотерапия по схемам первой линии в этой группе больных малоэффективна - полной ремиссии удается достичь лишь у трети больных, а медиана ее продолжительности составляет около 9 мес. при медиане выживаемости в 2,6 года. Крайне неблагоприятны результаты лечения в группе резистентных больных: ремиссии редки и крайне непродолжительны, а медиана выживаемости всего лишь 1,3 года. </w:t>
      </w:r>
    </w:p>
    <w:p>
      <w:pPr>
        <w:pStyle w:val="Web"/>
        <w:rPr/>
      </w:pPr>
      <w:r>
        <w:rPr/>
        <w:t xml:space="preserve">Для резистентных больных и больных с первым ранним рецидивом за последние два десятилетия предложено несколько схем химиотерапии второй линии, однако применение даже самых эффективных из них (CEP, CEVD, B-CAV) позволяет достичь полных ремиссий не более, чем у 40-44% больных со столь же короткими безрецидивной и общей выживаемостью, как и при схемах первой линии. </w:t>
      </w:r>
    </w:p>
    <w:p>
      <w:pPr>
        <w:pStyle w:val="Web"/>
        <w:rPr/>
      </w:pPr>
      <w:r>
        <w:rPr/>
        <w:t xml:space="preserve">Малоутешительны и результаты лечения вторых и последующих рецидивов. Отмечено, что </w:t>
      </w:r>
      <w:r>
        <w:rPr>
          <w:b/>
          <w:bCs/>
        </w:rPr>
        <w:t>с каждым последующим рецидивом уменьшается длительность ремиссий.</w:t>
      </w:r>
      <w:r>
        <w:rPr/>
        <w:t xml:space="preserve"> Известно, что в противоопухолевом действии химиопрепаратов </w:t>
      </w:r>
      <w:r>
        <w:rPr>
          <w:b/>
          <w:bCs/>
          <w:u w:val="single"/>
        </w:rPr>
        <w:t xml:space="preserve">значительную роль играет используемая доза, поэтому в последние десятилетия высокодозная терапия с трансплантацией костного мозга у больных с рецидивами лимфогранулематоза получает все большее распространение. </w:t>
      </w:r>
    </w:p>
    <w:p>
      <w:pPr>
        <w:pStyle w:val="Web"/>
        <w:rPr/>
      </w:pPr>
      <w:r>
        <w:rPr/>
        <w:t xml:space="preserve">В настоящее время вопрос о преимуществах высокодозной терапии над стандартными схемами лечения интенсивно обсуждается. К концу 90-х годов в ведущих клиниках мира накопился достаточный для обобщения опыт по применению высокодозной терапии у больных лимфогранулематозом. National Cancer Institute (NCI) и European group for Bone Marrow Transplantation (EBMT) в прошедшем году представили анализ отдаленных результатов лечения больных с рецидивами лимфогранулематоза. Группы больных включали 119 (NCI) и 139 (EBMT) человек, медиана прослеженности достигла 40 мес. и 33 мес. Четырехлетняя общая выживаемость больных составила 52% (NCI) и 49% (EBMT), а выживаемость, свободная от прогрессирования - 62% и 45% соответственно. Исследователями из Национального института рака США (NCI) был проведен сравнительный анализ результатов лечения группы больных с рецидивами лимфогранулематоза, получивших высокодозную, терапию с группой исторического контроля, получавшей стандартную терапию по схемам, не имеющим перекрестной резистентности с терапией первой линии. Четырехлетняя выживаемость, свободная от прогрессирования, и бессобытийная выживаемость в группе больных, получивших высокодозную терапию, были достоверно выше и составили 62% и 53% по сравнению с 32% и 27% в группе, получавшей стандартную терапию (p&lt;0.01). Тем не менее, общая выживаемость в группах достоверно не различалась (54% и 47%). К настоящему времени опубликованы результаты двух рандомизированных исследований по этой программе. В первом исследовании (Linch D., 1993) сравнивались результаты лечения по программе mini-BEAM с использованием стандартных доз цитостатиков с высокодозной терапией ВЕАМ. Трехлетняя бессобытийная выживаемость в группе mini-BEAM составила 10% по сравнению с 53% в группе ВЕАМ. </w:t>
      </w:r>
    </w:p>
    <w:p>
      <w:pPr>
        <w:pStyle w:val="Web"/>
        <w:rPr/>
      </w:pPr>
      <w:r>
        <w:rPr/>
        <w:t xml:space="preserve">Во другом исследовании (Schmitz N. 1998) в первой группе применялась стандартная химиотерапия по схеме декса-ВЕАМ, а во второй - высокодозное лечение (ВЕАМ). Выживаемость, свободная от неудач лечения, оказалась достоверно выше (p&lt;0.03) в группе больных, получавших высокодозную терапию (56%) по сравнению со стандартным режимом (37%). Таким образом, высокодозная терапия, по данным крупных мировых клиник, позволяет достоверно увеличить длительность повторных ремиссий у больных с рецидивами лимфогранулематоза. </w:t>
      </w:r>
    </w:p>
    <w:p>
      <w:pPr>
        <w:pStyle w:val="Web"/>
        <w:rPr/>
      </w:pPr>
      <w:r>
        <w:rPr/>
        <w:t xml:space="preserve">С января 1995 г. по декабрь 1997 г. высокодозная терапия BEAM после индукционной терапии второй линии была проведена 41 больному лимфогранулематозом. Возраст больных был от 10 до 42 лет (средний 24 года), мужчин 22, женщин 19. Первично-резистентных больных было 11 (27%), больных в первом раннем рецидиве - 11 (27%), больных во 2-4 рецидивах -19 (46%). До высокодозной терапии BEAM больные получили от 1 до 31 курса стандартной терапии, в среднем, 9 курсов в сочетании или без лучевой терапии. У 12 (30%) больных перед высокодозной терапией распространенность рецидива была в пределах I-II стадий, и у 29 больных (70%) - в пределах III-IV стадий. Медиана прослеженности составила 17 мес. (разброс 2-31 месяц). </w:t>
      </w:r>
    </w:p>
    <w:p>
      <w:pPr>
        <w:pStyle w:val="Web"/>
        <w:rPr/>
      </w:pPr>
      <w:r>
        <w:rPr/>
        <w:t>Индукция ремиссии курсами Dexa-BEAM проводилась у 27 больных и у 14 были другие индукционные курсы второй линии. В результате индукционной терапии полная ремиссия была достигнута у 19 (46%) больных, частичная - у 9 (22%), стабилизация процесса - у 11 (27%) и индукционное лечение оказалось неэффективным у 2 (5%) больных. Высокодозная консолидация проводилась по схеме ВЕАМ: BCNU 300 мг/м</w:t>
      </w:r>
      <w:r>
        <w:rPr>
          <w:sz w:val="14"/>
          <w:szCs w:val="14"/>
          <w:vertAlign w:val="superscript"/>
        </w:rPr>
        <w:t>2</w:t>
      </w:r>
      <w:r>
        <w:rPr/>
        <w:t xml:space="preserve"> или CCNU 350 мг/м</w:t>
      </w:r>
      <w:r>
        <w:rPr>
          <w:sz w:val="14"/>
          <w:szCs w:val="14"/>
          <w:vertAlign w:val="superscript"/>
        </w:rPr>
        <w:t>2</w:t>
      </w:r>
      <w:r>
        <w:rPr/>
        <w:t xml:space="preserve"> в день -6, этопозид по 300 мг/м</w:t>
      </w:r>
      <w:r>
        <w:rPr>
          <w:sz w:val="14"/>
          <w:szCs w:val="14"/>
          <w:vertAlign w:val="superscript"/>
        </w:rPr>
        <w:t>2</w:t>
      </w:r>
      <w:r>
        <w:rPr/>
        <w:t xml:space="preserve"> и цитарабин по 400 мг/м</w:t>
      </w:r>
      <w:r>
        <w:rPr>
          <w:sz w:val="14"/>
          <w:szCs w:val="14"/>
          <w:vertAlign w:val="superscript"/>
        </w:rPr>
        <w:t>2</w:t>
      </w:r>
      <w:r>
        <w:rPr/>
        <w:t xml:space="preserve"> с дня -5 по день -2, мелфалан 140 мг/м</w:t>
      </w:r>
      <w:r>
        <w:rPr>
          <w:sz w:val="14"/>
          <w:szCs w:val="14"/>
          <w:vertAlign w:val="superscript"/>
        </w:rPr>
        <w:t>2</w:t>
      </w:r>
      <w:r>
        <w:rPr/>
        <w:t xml:space="preserve"> день -1. Аутологичный криоконсервированный костный мозг был реинфузирован сразу после высокодозной терапии (день 0) 17 больным, клетки предшественники гемопоэза из периферической крови - 13 больным и комбинация костного мозга и клеток предшественников гемопоэза из периферической крови - 11 больным. </w:t>
      </w:r>
    </w:p>
    <w:p>
      <w:pPr>
        <w:pStyle w:val="Web"/>
        <w:rPr/>
      </w:pPr>
      <w:r>
        <w:rPr/>
        <w:t xml:space="preserve">Частота и выраженность осложнений высокодозной терапии в первую очередь зависят от длительности тромбо- и нейтропении. Длительность нейтропении менее 500 кл/мкл составила после реинфузии костного мозга 20 дней (11-25 дней), после реинфузии клеток предшественников гемопоэза периферической крови - 13 дней (9-17) и после реинфузии комбинации костного мозга и клеток предшественников гемопоэза из периферической крови - 10 дней (9-12). Длительность тромбоцитопении менее 20000 кл/мкл составила после реинфузии костного мозга 22 дня (9-48 дней), после реинфузии клеток предшественников гемопоэза периферической крови - 16 дней (9-32) и после реинфузии комбинации костного мозга и клеток предшественников гемопоэза из периферической крови - 12 дней (9-14). </w:t>
      </w:r>
    </w:p>
    <w:p>
      <w:pPr>
        <w:pStyle w:val="Web"/>
        <w:rPr/>
      </w:pPr>
      <w:r>
        <w:rPr/>
        <w:t xml:space="preserve">Ранняя смертность, в течение первых 100 дней после трансплантации, составила 7% - 3 больных (по одному в группах, получивших реинфузию костного мозга, клеток предшественников гемопоэза из периферической крови и костного мозга в сочетании с клетками предшественниками гемопоэза из периферической крови) и 2 больных умерли от прогрессирования заболевания через 16 и 17 мес. </w:t>
      </w:r>
    </w:p>
    <w:p>
      <w:pPr>
        <w:pStyle w:val="Web"/>
        <w:rPr/>
      </w:pPr>
      <w:r>
        <w:rPr/>
        <w:t xml:space="preserve">Высокодозная консолидация по схеме ВЕАМ увеличила число полных ремиссий до 88% - 36 больных, частичная ремиссия констатирована у 1 больного (2,5%), стабилизация - у 3 (7%) больных, и лечение было неэффективным у 1 (2,5%) больного. Двухлетняя выживаемость, свободная от неудач лечения, достигла 72%, а общая выживаемость на этот же срок - 85%. Как и в других работах, посвященных проблеме высокодозной терапии, при анализе эффективности лечения в зависимости от характера рецидива наиболее высокая непосредственная эффективность лечения оказалась в группе больных со 2-4 рецидивом - 95% полных ремиссий, худшие результаты оказались в группе больных с первым ранним рецидивом - 91% полных ремиссий и наихудшие - в группе первично-резистентных больных, только 73% полных ремиссий. </w:t>
      </w:r>
    </w:p>
    <w:p>
      <w:pPr>
        <w:pStyle w:val="Web"/>
        <w:rPr/>
      </w:pPr>
      <w:r>
        <w:rPr/>
        <w:t xml:space="preserve">Полученные результаты позволяют сделать вывод о высокой эффективности высокодозной терапии в группе больных с неблагоприятным течением лимфогранулематоза и относительно низкой токсичности этого метода лече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1:14:00Z</dcterms:created>
  <dc:creator>Dik</dc:creator>
  <dc:description/>
  <dc:language>en-US</dc:language>
  <cp:lastModifiedBy>Dik</cp:lastModifiedBy>
  <dcterms:modified xsi:type="dcterms:W3CDTF">2001-02-26T08:47:00Z</dcterms:modified>
  <cp:revision>3</cp:revision>
  <dc:subject/>
  <dc:title>Лимфогранулематоз - определение, гистологические варианты</dc:title>
</cp:coreProperties>
</file>