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lang w:val="ru-RU"/>
        </w:rPr>
      </w:pPr>
      <w:r>
        <w:rPr>
          <w:lang w:val="ru-RU"/>
        </w:rPr>
        <w:t>ПРИМЕНЕНИЕ СТАТИСТИКИ В МЕДИЦИНЕ И БИОЛОГИИ:</w:t>
      </w:r>
    </w:p>
    <w:p>
      <w:pPr>
        <w:pStyle w:val="Heading3"/>
        <w:jc w:val="center"/>
        <w:rPr>
          <w:sz w:val="36"/>
          <w:lang w:val="ru-RU"/>
        </w:rPr>
      </w:pPr>
      <w:r>
        <w:rPr>
          <w:sz w:val="36"/>
          <w:lang w:val="ru-RU"/>
        </w:rPr>
        <w:t>АНАЛИЗ ПУБЛИКАЦИЙ 1990 - 1997 гг.</w:t>
      </w:r>
    </w:p>
    <w:p>
      <w:pPr>
        <w:pStyle w:val="Heading3"/>
        <w:jc w:val="center"/>
        <w:rPr>
          <w:sz w:val="36"/>
          <w:lang w:val="ru-RU"/>
        </w:rPr>
      </w:pPr>
      <w:r>
        <w:rPr>
          <w:sz w:val="36"/>
          <w:lang w:val="ru-RU"/>
        </w:rPr>
        <w:t>В.П.ЛЕОНОВ*, П.В.ИЖЕВСКИЙ**</w:t>
      </w:r>
    </w:p>
    <w:p>
      <w:pPr>
        <w:pStyle w:val="Normal"/>
        <w:rPr/>
      </w:pPr>
      <w:r>
        <w:rPr>
          <w:lang w:val="ru-RU"/>
        </w:rPr>
        <w:t xml:space="preserve">*Центр Прикладной Статистики </w:t>
      </w:r>
      <w:r>
        <w:rPr/>
        <w:t>STAT</w:t>
      </w:r>
      <w:r>
        <w:rPr>
          <w:lang w:val="ru-RU"/>
        </w:rPr>
        <w:t>-</w:t>
      </w:r>
      <w:r>
        <w:rPr/>
        <w:t>POINT</w:t>
      </w:r>
      <w:r>
        <w:rPr>
          <w:lang w:val="ru-RU"/>
        </w:rPr>
        <w:t xml:space="preserve">, Томск, Россия. </w:t>
        <w:br/>
      </w:r>
      <w:hyperlink r:id="rId2">
        <w:r>
          <w:rPr>
            <w:rStyle w:val="InternetLink"/>
            <w:color w:val="000000"/>
            <w:u w:val="none"/>
          </w:rPr>
          <w:t>e</w:t>
        </w:r>
        <w:r>
          <w:rPr>
            <w:rStyle w:val="InternetLink"/>
            <w:color w:val="000000"/>
            <w:u w:val="none"/>
            <w:lang w:val="ru-RU"/>
          </w:rPr>
          <w:t>-</w:t>
        </w:r>
        <w:r>
          <w:rPr>
            <w:rStyle w:val="InternetLink"/>
            <w:color w:val="000000"/>
            <w:u w:val="none"/>
          </w:rPr>
          <w:t>mail</w:t>
        </w:r>
        <w:r>
          <w:rPr>
            <w:rStyle w:val="InternetLink"/>
            <w:color w:val="000000"/>
            <w:u w:val="none"/>
            <w:lang w:val="ru-RU"/>
          </w:rPr>
          <w:t xml:space="preserve">: </w:t>
        </w:r>
        <w:r>
          <w:rPr>
            <w:rStyle w:val="InternetLink"/>
            <w:color w:val="000000"/>
            <w:u w:val="none"/>
          </w:rPr>
          <w:t>point</w:t>
        </w:r>
        <w:r>
          <w:rPr>
            <w:rStyle w:val="InternetLink"/>
            <w:color w:val="000000"/>
            <w:u w:val="none"/>
            <w:lang w:val="ru-RU"/>
          </w:rPr>
          <w:t>@</w:t>
        </w:r>
        <w:r>
          <w:rPr>
            <w:rStyle w:val="InternetLink"/>
            <w:color w:val="000000"/>
            <w:u w:val="none"/>
          </w:rPr>
          <w:t>statleo</w:t>
        </w:r>
        <w:r>
          <w:rPr>
            <w:rStyle w:val="InternetLink"/>
            <w:color w:val="000000"/>
            <w:u w:val="none"/>
            <w:lang w:val="ru-RU"/>
          </w:rPr>
          <w:t>.</w:t>
        </w:r>
        <w:r>
          <w:rPr>
            <w:rStyle w:val="InternetLink"/>
            <w:color w:val="000000"/>
            <w:u w:val="none"/>
          </w:rPr>
          <w:t>tomsk</w:t>
        </w:r>
        <w:r>
          <w:rPr>
            <w:rStyle w:val="InternetLink"/>
            <w:color w:val="000000"/>
            <w:u w:val="none"/>
            <w:lang w:val="ru-RU"/>
          </w:rPr>
          <w:t>.</w:t>
        </w:r>
        <w:r>
          <w:rPr>
            <w:rStyle w:val="InternetLink"/>
            <w:color w:val="000000"/>
            <w:u w:val="none"/>
          </w:rPr>
          <w:t>su</w:t>
        </w:r>
      </w:hyperlink>
      <w:r>
        <w:rPr>
          <w:lang w:val="ru-RU"/>
        </w:rPr>
        <w:t xml:space="preserve"> </w:t>
        <w:br/>
        <w:t xml:space="preserve">**Государственный Научный Центр РФ - Институт биофизики, Москва, Россия </w:t>
        <w:br/>
      </w:r>
      <w:hyperlink r:id="rId3">
        <w:r>
          <w:rPr>
            <w:rStyle w:val="InternetLink"/>
            <w:color w:val="000000"/>
            <w:u w:val="none"/>
          </w:rPr>
          <w:t>e</w:t>
        </w:r>
        <w:r>
          <w:rPr>
            <w:rStyle w:val="InternetLink"/>
            <w:color w:val="000000"/>
            <w:u w:val="none"/>
            <w:lang w:val="ru-RU"/>
          </w:rPr>
          <w:t>-</w:t>
        </w:r>
        <w:r>
          <w:rPr>
            <w:rStyle w:val="InternetLink"/>
            <w:color w:val="000000"/>
            <w:u w:val="none"/>
          </w:rPr>
          <w:t>mail</w:t>
        </w:r>
        <w:r>
          <w:rPr>
            <w:rStyle w:val="InternetLink"/>
            <w:color w:val="000000"/>
            <w:u w:val="none"/>
            <w:lang w:val="ru-RU"/>
          </w:rPr>
          <w:t xml:space="preserve">: </w:t>
        </w:r>
        <w:r>
          <w:rPr>
            <w:rStyle w:val="InternetLink"/>
            <w:color w:val="000000"/>
            <w:u w:val="none"/>
          </w:rPr>
          <w:t>ibpizew</w:t>
        </w:r>
        <w:r>
          <w:rPr>
            <w:rStyle w:val="InternetLink"/>
            <w:color w:val="000000"/>
            <w:u w:val="none"/>
            <w:lang w:val="ru-RU"/>
          </w:rPr>
          <w:t>@</w:t>
        </w:r>
        <w:r>
          <w:rPr>
            <w:rStyle w:val="InternetLink"/>
            <w:color w:val="000000"/>
            <w:u w:val="none"/>
          </w:rPr>
          <w:t>alara</w:t>
        </w:r>
        <w:r>
          <w:rPr>
            <w:rStyle w:val="InternetLink"/>
            <w:color w:val="000000"/>
            <w:u w:val="none"/>
            <w:lang w:val="ru-RU"/>
          </w:rPr>
          <w:t>.</w:t>
        </w:r>
        <w:r>
          <w:rPr>
            <w:rStyle w:val="InternetLink"/>
            <w:color w:val="000000"/>
            <w:u w:val="none"/>
          </w:rPr>
          <w:t>msk</w:t>
        </w:r>
        <w:r>
          <w:rPr>
            <w:rStyle w:val="InternetLink"/>
            <w:color w:val="000000"/>
            <w:u w:val="none"/>
            <w:lang w:val="ru-RU"/>
          </w:rPr>
          <w:t>.</w:t>
        </w:r>
        <w:r>
          <w:rPr>
            <w:rStyle w:val="InternetLink"/>
            <w:color w:val="000000"/>
            <w:u w:val="none"/>
          </w:rPr>
          <w:t>su</w:t>
        </w:r>
      </w:hyperlink>
      <w:r>
        <w:rPr>
          <w:lang w:val="ru-RU"/>
        </w:rPr>
        <w:t xml:space="preserve"> </w:t>
        <w:br/>
        <w:t xml:space="preserve">Проанализированы более 1500 статей опубликованных в 1990-1997 гг. в журналах "Кардиология", "Радиационная биология. Радиоэкология", "Медицинская радиология и радиационная безопасность", "Бюллетень экспериментальной биологии и медицины", "Проблемы эндокринологии", "Клиническая медицина" и "Международный журнал медицинской практики" с точки зрения применения статистики. Методы статистики использованы в 82% публикаций. Отсутствует стандартизация терминологии описания методов статистики. В большинстве статей используется только </w:t>
      </w:r>
      <w:r>
        <w:rPr/>
        <w:t>t</w:t>
      </w:r>
      <w:r>
        <w:rPr>
          <w:lang w:val="ru-RU"/>
        </w:rPr>
        <w:t xml:space="preserve">-критерий Стьюдента без проверки условий правомерности его применения. Рассмотрены особенности использования </w:t>
      </w:r>
      <w:r>
        <w:rPr/>
        <w:t>t</w:t>
      </w:r>
      <w:r>
        <w:rPr>
          <w:lang w:val="ru-RU"/>
        </w:rPr>
        <w:t xml:space="preserve">-критерия Стьюдента для проверки гипотез о групповых средних. В каждой второй публикации не сообщается, какими статистическими критериями проверены статистические выводы. В 77% публикаций для анализа данных используется только один статистический метод, в 15,3% - 2 метода, по три и более методов использовано в единичных работах. Крайне редко используются методы непараметрической и многомерной статистики. Отмечается относительно более высокий уровень использования статистики в публикациях радиобиологической тематики. Отдельные отечественные публикации по кардиологии, выполненные в соавторстве с профессиональным статистиком, имеют уровень выше зарубежного. Сравнение публикаций отечественных и зарубежных биомедицинских журналов показывает значительно более высокий уровень использования методов статистики в зарубежных статьях. Обсуждены причины наблюдаемого статистического примитивизма в экспериментальных биомедицинских исследованиях; сформулированы предложения по его устранению. </w:t>
        <w:br/>
        <w:t xml:space="preserve">Ключевые слова: статистика в биологии и медицине, биостатистика, биометрия, описание статистических методов, </w:t>
      </w:r>
      <w:r>
        <w:rPr/>
        <w:t>t</w:t>
      </w:r>
      <w:r>
        <w:rPr>
          <w:lang w:val="ru-RU"/>
        </w:rPr>
        <w:t xml:space="preserve">-критерий Стьюдента, проблема Беренса-Фишера, правила оформления статей. </w:t>
      </w:r>
    </w:p>
    <w:p>
      <w:pPr>
        <w:pStyle w:val="Normal"/>
        <w:rPr/>
      </w:pPr>
      <w:r>
        <w:rPr/>
        <mc:AlternateContent>
          <mc:Choice Requires="wps">
            <w:drawing>
              <wp:inline distT="0" distB="0" distL="0" distR="0">
                <wp:extent cx="5944235" cy="19050"/>
                <wp:effectExtent l="0" t="0" r="0" b="0"/>
                <wp:docPr id="1" name=""/>
                <a:graphic xmlns:a="http://schemas.openxmlformats.org/drawingml/2006/main">
                  <a:graphicData uri="http://schemas.microsoft.com/office/word/2010/wordprocessingShape">
                    <wps:wsp>
                      <wps:cNvSpPr/>
                      <wps:spPr>
                        <a:xfrm>
                          <a:off x="0" y="0"/>
                          <a:ext cx="5944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8pt;height:1.45pt;mso-wrap-style:none;v-text-anchor:middle;mso-position-vertical:top">
                <v:fill o:detectmouseclick="t" type="solid" color2="#7f7f7f"/>
                <v:stroke color="#3465a4" joinstyle="round" endcap="flat"/>
                <w10:wrap type="square"/>
              </v:rect>
            </w:pict>
          </mc:Fallback>
        </mc:AlternateContent>
      </w:r>
    </w:p>
    <w:p>
      <w:pPr>
        <w:pStyle w:val="Normal"/>
        <w:rPr>
          <w:szCs w:val="27"/>
          <w:lang w:val="ru-RU"/>
        </w:rPr>
      </w:pPr>
      <w:r>
        <w:rPr>
          <w:lang w:val="ru-RU"/>
        </w:rPr>
        <w:br/>
      </w:r>
      <w:hyperlink r:id="rId4">
        <w:r>
          <w:rPr>
            <w:rStyle w:val="InternetLink"/>
            <w:color w:val="000000"/>
            <w:szCs w:val="27"/>
            <w:u w:val="none"/>
            <w:lang w:val="ru-RU"/>
          </w:rPr>
          <w:t>Введение</w:t>
        </w:r>
      </w:hyperlink>
      <w:r>
        <w:rPr>
          <w:lang w:val="ru-RU"/>
        </w:rPr>
        <w:t xml:space="preserve"> </w:t>
        <w:br/>
      </w:r>
      <w:hyperlink r:id="rId5">
        <w:r>
          <w:rPr>
            <w:rStyle w:val="InternetLink"/>
            <w:color w:val="000000"/>
            <w:szCs w:val="27"/>
            <w:u w:val="none"/>
            <w:lang w:val="ru-RU"/>
          </w:rPr>
          <w:t>1. Как авторы описывают методы статистики в статьях</w:t>
        </w:r>
      </w:hyperlink>
      <w:r>
        <w:rPr>
          <w:lang w:val="ru-RU"/>
        </w:rPr>
        <w:t xml:space="preserve"> </w:t>
        <w:br/>
      </w:r>
      <w:hyperlink r:id="rId6">
        <w:r>
          <w:rPr>
            <w:rStyle w:val="InternetLink"/>
            <w:color w:val="000000"/>
            <w:szCs w:val="27"/>
            <w:u w:val="none"/>
            <w:lang w:val="ru-RU"/>
          </w:rPr>
          <w:t>2. Требования редакций журналов к описанию статистических методов</w:t>
        </w:r>
      </w:hyperlink>
      <w:r>
        <w:rPr>
          <w:lang w:val="ru-RU"/>
        </w:rPr>
        <w:t xml:space="preserve"> </w:t>
        <w:br/>
      </w:r>
      <w:hyperlink r:id="rId7">
        <w:r>
          <w:rPr>
            <w:rStyle w:val="InternetLink"/>
            <w:color w:val="000000"/>
            <w:szCs w:val="27"/>
            <w:u w:val="none"/>
            <w:lang w:val="ru-RU"/>
          </w:rPr>
          <w:t>3. Какие статистические методы и критерии используются чаще всего</w:t>
        </w:r>
      </w:hyperlink>
      <w:r>
        <w:rPr>
          <w:lang w:val="ru-RU"/>
        </w:rPr>
        <w:t xml:space="preserve"> </w:t>
        <w:br/>
      </w:r>
      <w:hyperlink r:id="rId8">
        <w:r>
          <w:rPr>
            <w:rStyle w:val="InternetLink"/>
            <w:color w:val="000000"/>
            <w:szCs w:val="27"/>
            <w:u w:val="none"/>
            <w:lang w:val="ru-RU"/>
          </w:rPr>
          <w:t xml:space="preserve">4. Коварный </w:t>
        </w:r>
        <w:r>
          <w:rPr>
            <w:rStyle w:val="InternetLink"/>
            <w:color w:val="000000"/>
            <w:szCs w:val="27"/>
            <w:u w:val="none"/>
          </w:rPr>
          <w:t>t</w:t>
        </w:r>
        <w:r>
          <w:rPr>
            <w:rStyle w:val="InternetLink"/>
            <w:color w:val="000000"/>
            <w:szCs w:val="27"/>
            <w:u w:val="none"/>
            <w:lang w:val="ru-RU"/>
          </w:rPr>
          <w:t>-критерий Стьюдента</w:t>
        </w:r>
      </w:hyperlink>
      <w:r>
        <w:rPr>
          <w:lang w:val="ru-RU"/>
        </w:rPr>
        <w:t xml:space="preserve"> </w:t>
        <w:br/>
      </w:r>
      <w:hyperlink r:id="rId9">
        <w:r>
          <w:rPr>
            <w:rStyle w:val="InternetLink"/>
            <w:color w:val="000000"/>
            <w:szCs w:val="27"/>
            <w:u w:val="none"/>
            <w:lang w:val="ru-RU"/>
          </w:rPr>
          <w:t>5. Исследование взаимосвязи между признаками</w:t>
        </w:r>
      </w:hyperlink>
      <w:r>
        <w:rPr>
          <w:lang w:val="ru-RU"/>
        </w:rPr>
        <w:t xml:space="preserve"> </w:t>
        <w:br/>
      </w:r>
      <w:hyperlink r:id="rId10">
        <w:r>
          <w:rPr>
            <w:rStyle w:val="InternetLink"/>
            <w:color w:val="000000"/>
            <w:szCs w:val="27"/>
            <w:u w:val="none"/>
            <w:lang w:val="ru-RU"/>
          </w:rPr>
          <w:t>6. Результаты аналогичных исследований других авторов</w:t>
        </w:r>
      </w:hyperlink>
      <w:r>
        <w:rPr>
          <w:lang w:val="ru-RU"/>
        </w:rPr>
        <w:t xml:space="preserve"> </w:t>
        <w:br/>
      </w:r>
      <w:hyperlink r:id="rId11">
        <w:r>
          <w:rPr>
            <w:rStyle w:val="InternetLink"/>
            <w:color w:val="000000"/>
            <w:szCs w:val="27"/>
            <w:u w:val="none"/>
            <w:lang w:val="ru-RU"/>
          </w:rPr>
          <w:t>7. Причины кризиса и пути его устранения</w:t>
        </w:r>
      </w:hyperlink>
      <w:r>
        <w:rPr>
          <w:lang w:val="ru-RU"/>
        </w:rPr>
        <w:t xml:space="preserve"> </w:t>
        <w:br/>
      </w:r>
      <w:hyperlink r:id="rId12">
        <w:r>
          <w:rPr>
            <w:rStyle w:val="InternetLink"/>
            <w:color w:val="000000"/>
            <w:szCs w:val="27"/>
            <w:u w:val="none"/>
            <w:lang w:val="ru-RU"/>
          </w:rPr>
          <w:t>Заключение</w:t>
        </w:r>
      </w:hyperlink>
      <w:r>
        <w:rPr>
          <w:lang w:val="ru-RU"/>
        </w:rPr>
        <w:t xml:space="preserve"> </w:t>
        <w:br/>
      </w:r>
      <w:r>
        <w:fldChar w:fldCharType="begin"/>
      </w:r>
      <w:r>
        <w:rPr>
          <w:rStyle w:val="InternetLink"/>
          <w:u w:val="none"/>
          <w:szCs w:val="27"/>
          <w:color w:val="000000"/>
          <w:lang w:val="ru-RU"/>
        </w:rPr>
        <w:instrText xml:space="preserve"> HYPERLINK "http://atrium.cor.neva.ru/cpr/bomj/smj/leo8.html" \l "references"</w:instrText>
      </w:r>
      <w:r>
        <w:rPr>
          <w:rStyle w:val="InternetLink"/>
          <w:u w:val="none"/>
          <w:szCs w:val="27"/>
          <w:color w:val="000000"/>
          <w:lang w:val="ru-RU"/>
        </w:rPr>
        <w:fldChar w:fldCharType="separate"/>
      </w:r>
      <w:r>
        <w:rPr>
          <w:rStyle w:val="InternetLink"/>
          <w:color w:val="000000"/>
          <w:szCs w:val="27"/>
          <w:u w:val="none"/>
          <w:lang w:val="ru-RU"/>
        </w:rPr>
        <w:t>Литература</w:t>
      </w:r>
      <w:r>
        <w:rPr>
          <w:rStyle w:val="InternetLink"/>
          <w:u w:val="none"/>
          <w:szCs w:val="27"/>
          <w:color w:val="000000"/>
          <w:lang w:val="ru-RU"/>
        </w:rPr>
        <w:fldChar w:fldCharType="end"/>
      </w:r>
    </w:p>
    <w:p>
      <w:pPr>
        <w:pStyle w:val="Normal"/>
        <w:rPr>
          <w:szCs w:val="27"/>
          <w:lang w:val="ru-RU"/>
        </w:rPr>
      </w:pPr>
      <w:r>
        <w:rPr>
          <w:szCs w:val="27"/>
          <w:lang w:val="ru-RU"/>
        </w:rPr>
      </w:r>
    </w:p>
    <w:p>
      <w:pPr>
        <w:pStyle w:val="Heading1"/>
        <w:rPr>
          <w:rFonts w:ascii="Arial Unicode MS" w:hAnsi="Arial Unicode MS" w:eastAsia="Arial Unicode MS" w:cs="Arial Unicode MS"/>
        </w:rPr>
      </w:pPr>
      <w:r>
        <w:rPr>
          <w:rFonts w:eastAsia="Arial Unicode MS" w:cs="Arial Unicode MS" w:ascii="Arial Unicode MS" w:hAnsi="Arial Unicode MS"/>
        </w:rPr>
        <w:t>Введение</w:t>
      </w:r>
    </w:p>
    <w:p>
      <w:pPr>
        <w:pStyle w:val="Normal"/>
        <w:rPr/>
      </w:pPr>
      <w:r>
        <w:rPr>
          <w:lang w:val="ru-RU"/>
        </w:rPr>
        <w:t xml:space="preserve">В последние 20-30 лет медицина и биология вступили в новую фазу своего развития. Накопление огромных массивов количественных данных усилило математизацию биологии и медицины. Анализ истории большинства наук позволяет выделить отдельные этапы развития, обусловленные доминирующей методологией и уровнем познания предмета исследования. Вначале наблюдается эмпирический этап, характеризующийся накоплением и описанием фактов и частичной их систематизацией. Затем следует теоретический этап: анализ и синтез накопленных фактов в виде отдельных концепций, объединяющихся под эгидой некоторых парадигм в относительно непротиворечивые теории. И, наконец, следующий этап - количественный, математический. На этом этапе, на базе накопленных фактов исследуются количественные закономерности, создаются математические модели исследуемых явлений и объектов. Для медицины и биологии данный этап начался еще в прошлом веке работами Ф.Гальтона. На важную роль математических методов исследования медицинских наблюдений указывал И.П.Павлов: "Вся жизнь от простейших до сложнейших организмов, включая, конечно, и человека, есть длинный ряд все усложняющихся до высочайшей степени уравновешиваний с внешней средой. Придет время - пусть отдаленное, - когда математический анализ, опираясь на естественнонаучный, охватит величественными формулами уравнений все эти уравновешивания, включая в них, наконец, и самого себя" [1]. В этой связи уместно напомнить, что применение математических методов, и методов статистики в том числе, никогда не является самоцелью. Однако было бы глубочайшим заблуждением представлять математику только инструментом для количественных оценок в биологии и медицине. Это и мощный аппарат исследования сущности явления, его качества. И в этом смысле взаимоотношения биомедицины и статистики оказались весьма плодотворными для обеих сторон. Например, появлению теории корреляции и </w:t>
      </w:r>
      <w:r>
        <w:rPr/>
        <w:t>t</w:t>
      </w:r>
      <w:r>
        <w:rPr>
          <w:lang w:val="ru-RU"/>
        </w:rPr>
        <w:t xml:space="preserve">-критерия Стьюдента статистика обязана биологии и биохимии. Известно, что большинство методов разработанных основателем современной прикладной статистики Рональдом Фишером, также обязано своему появлению вполне конкретным биологическим задачам, которые он решал, работая в Ротамстэдской агробиологической станции [2]. Благодаря реальным биомедицинским задачам были разработаны и такие мощные методы, как анализ выживаемости по Каплану-Майеру, модель пропорционального риска Кокса, логистическая регрессия и т.д. </w:t>
        <w:br/>
        <w:t xml:space="preserve">Современная биология и медицина по существу являются экспериментальными науками. Для того чтобы убедиться в истинности этого тезиса достаточно пролистать основные биомедицинские журналы: в подавляющем большинстве статей авторы используют в том или ином объеме методы статистики. При этом роль используемых статистических методов двояка: с одной стороны они позволяют непосредственно обнаруживать неизвестные закономерности, а с другой стороны с их помощью авторы проверяют достоверность априорно формулируемых выводов. Как при использовании лекарственных препаратов существуют противопоказания к их применению, так и для статистических методов существуют аналогичные ограничения. Очевидно, что истинность выводов, сформулированных в результате анализа экспериментальных данных, во многом определяется адекватным выбором статистических методов анализа и учетом этих противопоказаний авторами публикации. В случае неграмотного применения статистических методов они становятся в руках исследователя не более чем средством "онаучивания" декларируемых им утверждений. Если же учесть, что в дальнейшем эти выводы превращаются в рекомендации и методики по лечению больных, в конкретные решения о применении тех или иных лекарственных препаратов и т.д., то ясно сколь добросовестно и педантично должны применяться методы статистики в медицине и биологии. В противном случае такой "статистический скальпель" может нанести огромный вред не только самой биомедицинской науке, но и вполне конкретным людям. </w:t>
        <w:br/>
        <w:t xml:space="preserve">"Конечный результат медицинского исследования, стоившего налогоплательщикам миллионы рублей - публикация 3-5 - страничной статьи в профессиональном медицинском журнале. Становится ясной озабоченность медицинской (и не только медицинской!) общественности качеством научных журнальных публикаций"[3]. Одной из важнейших компонент качества таких публикаций является корректность использования статистики для анализа медицинских наблюдений, полнота описания, как самого анализа, так и его результатов. В среде ученых, занятых биомедицинскими исследованиями, язык статистики становится таким же международным языком, как и английский язык. От качества этой части публикации во многом зависит и степень доверия читателя к излагаемым результатам исследования. В наше время научная публикация не только закрепляет за авторами сообщения приоритет полученных результатов, но и дает читателю журнала возможность сравнить выводы, приведенные в публикации, со своими собственными результатами. А для этого в статье должен быть необходимый минимум статистической информации, который позволит читателю такое сравнение выполнить [4]. Для многих читателей журнала публикации имеют самостоятельную ценность и как материал для повышения квалификации в той или иной области. Это также требует ясного и полного и ясного изложения методов анализа наблюдений и интерпретации их результатов. Отметим, что проблема некачественного использования методов статистики в диссертационных работах по биомедицинской тематике уже привлекла внимание ВАК РФ [5], и в ближайшее время следует ожидать принятия решительных мер по исправлению этого положения. </w:t>
        <w:br/>
        <w:t xml:space="preserve">Целью данной работы являлся анализ публикаций биомедицинских журналов с точки зрения использования в описываемых исследованиях методов прикладной статистики. При этом анализировалось качество описания и частота применения различных статистических критериев и методов, а также содержание редакционных требований касающихся данного раздела статей. Проводилось сравнение уровня использования методов статистики в статьях разных журналов, сравнение уровней отечественных и зарубежных публикаций, а также результатов настоящего исследования с аналогичными результатами других исследователей. </w:t>
        <w:br/>
        <w:t>В 1900г. первые пять главных болезней, как основных причин смерти, давали всего 35,6% от общей смертности. На первом месте стояли пневмония и грипп - 11,8%. По состоянию на 1959г. первые пять болезней уже имели долю в 71,4%. Причем на первом месте стояли болезни сердца - 38,6%, а на втором месте рак - 15,7% [6]. Эти же заболевания лидируют по смертности и в настоящее время. По этой причине для анализа были выбраны периодические журналы, посвященные данной и близкой тематике. В частности, были проанализированы статьи следующих журналов: "Кардиология", "Радиационная биология. Радиоэкология", "Медицинская радиология и радиационная безопасность", "Бюллетень экспериментальной биологии и медицины" (БЭБМ) и "Клиническая медицина" вышедших в период 1990-97 гг. Кроме того, был выполнен выборочный анализ отдельных выпусков таких журналов, как "Проблемы эндокринологии" и "Международный журнал медицинской практики" изданных в этот же период. Общее количество изученных статей составило 1538. В анализ не включались обзоры, лекционные статьи и т.д.</w:t>
      </w:r>
    </w:p>
    <w:p>
      <w:pPr>
        <w:pStyle w:val="Normal"/>
        <w:rPr/>
      </w:pPr>
      <w:r>
        <w:rPr/>
      </w:r>
    </w:p>
    <w:p>
      <w:pPr>
        <w:pStyle w:val="Heading2"/>
        <w:jc w:val="center"/>
        <w:rPr>
          <w:lang w:val="ru-RU"/>
        </w:rPr>
      </w:pPr>
      <w:r>
        <w:rPr>
          <w:lang w:val="ru-RU"/>
        </w:rPr>
        <w:t>Как авторы описывают методы статистики в статьях</w:t>
      </w:r>
    </w:p>
    <w:p>
      <w:pPr>
        <w:pStyle w:val="NormalWeb"/>
        <w:spacing w:before="0" w:after="0"/>
        <w:rPr/>
      </w:pPr>
      <w:r>
        <w:rPr>
          <w:rFonts w:cs="Times New Roman" w:ascii="Times New Roman" w:hAnsi="Times New Roman"/>
          <w:lang w:val="ru-RU"/>
        </w:rPr>
        <w:t xml:space="preserve">В большинстве проанализированных публикаций методы статистики упоминаются в разделе "Материал и методы". В ранних публикациях упоминаются программируемые микрокалькуляторы и ЭВМ типа ДВК-3 и СМ-4, в более поздних - персональные компьютеры типа </w:t>
      </w:r>
      <w:r>
        <w:rPr>
          <w:rFonts w:cs="Times New Roman" w:ascii="Times New Roman" w:hAnsi="Times New Roman"/>
        </w:rPr>
        <w:t>IBM</w:t>
      </w:r>
      <w:r>
        <w:rPr>
          <w:rFonts w:cs="Times New Roman" w:ascii="Times New Roman" w:hAnsi="Times New Roman"/>
          <w:lang w:val="ru-RU"/>
        </w:rPr>
        <w:t xml:space="preserve"> </w:t>
      </w:r>
      <w:r>
        <w:rPr>
          <w:rFonts w:cs="Times New Roman" w:ascii="Times New Roman" w:hAnsi="Times New Roman"/>
        </w:rPr>
        <w:t>PC</w:t>
      </w:r>
      <w:r>
        <w:rPr>
          <w:rFonts w:cs="Times New Roman" w:ascii="Times New Roman" w:hAnsi="Times New Roman"/>
          <w:lang w:val="ru-RU"/>
        </w:rPr>
        <w:t xml:space="preserve">. Учитывая требования к объему журнальной статьи, вряд ли можно считать целесообразным упоминание о типе ЭВМ. Более необходимым является упоминание о конкретных статистических методах и пакетах программ. Хотя применение хорошего пакета программ и не гарантирует правильность полученных при этом результатов, тем не менее, читатель может сопоставить результаты, приведенные в статье со своими собственными результатами, если те и другие были получены с применением одного и того же пакета программ или конкретной процедуры пакета. Однако в проанализированных публикациях указание конкретного типа статистической программы было только в 3% статей. Наиболее часто упоминаются пакеты </w:t>
      </w:r>
      <w:r>
        <w:rPr>
          <w:rFonts w:cs="Times New Roman" w:ascii="Times New Roman" w:hAnsi="Times New Roman"/>
        </w:rPr>
        <w:t>STATGRAPHICS</w:t>
      </w:r>
      <w:r>
        <w:rPr>
          <w:rFonts w:cs="Times New Roman" w:ascii="Times New Roman" w:hAnsi="Times New Roman"/>
          <w:lang w:val="ru-RU"/>
        </w:rPr>
        <w:t xml:space="preserve">, </w:t>
      </w:r>
      <w:r>
        <w:rPr>
          <w:rFonts w:cs="Times New Roman" w:ascii="Times New Roman" w:hAnsi="Times New Roman"/>
        </w:rPr>
        <w:t>CSS</w:t>
      </w:r>
      <w:r>
        <w:rPr>
          <w:rFonts w:cs="Times New Roman" w:ascii="Times New Roman" w:hAnsi="Times New Roman"/>
          <w:lang w:val="ru-RU"/>
        </w:rPr>
        <w:t xml:space="preserve"> и </w:t>
      </w:r>
      <w:r>
        <w:rPr>
          <w:rFonts w:cs="Times New Roman" w:ascii="Times New Roman" w:hAnsi="Times New Roman"/>
        </w:rPr>
        <w:t>SPSS</w:t>
      </w:r>
      <w:r>
        <w:rPr>
          <w:rFonts w:cs="Times New Roman" w:ascii="Times New Roman" w:hAnsi="Times New Roman"/>
          <w:lang w:val="ru-RU"/>
        </w:rPr>
        <w:t xml:space="preserve">. В последние годы стали появляться ссылки и на популярные электронные таблицы типа </w:t>
      </w:r>
      <w:r>
        <w:rPr>
          <w:rFonts w:cs="Times New Roman" w:ascii="Times New Roman" w:hAnsi="Times New Roman"/>
        </w:rPr>
        <w:t>SuperCalc</w:t>
      </w:r>
      <w:r>
        <w:rPr>
          <w:rFonts w:cs="Times New Roman" w:ascii="Times New Roman" w:hAnsi="Times New Roman"/>
          <w:lang w:val="ru-RU"/>
        </w:rPr>
        <w:t xml:space="preserve"> и </w:t>
      </w:r>
      <w:r>
        <w:rPr>
          <w:rFonts w:cs="Times New Roman" w:ascii="Times New Roman" w:hAnsi="Times New Roman"/>
        </w:rPr>
        <w:t>Microsoft</w:t>
      </w:r>
      <w:r>
        <w:rPr>
          <w:rFonts w:cs="Times New Roman" w:ascii="Times New Roman" w:hAnsi="Times New Roman"/>
          <w:lang w:val="ru-RU"/>
        </w:rPr>
        <w:t xml:space="preserve"> </w:t>
      </w:r>
      <w:r>
        <w:rPr>
          <w:rFonts w:cs="Times New Roman" w:ascii="Times New Roman" w:hAnsi="Times New Roman"/>
        </w:rPr>
        <w:t>Excel</w:t>
      </w:r>
      <w:r>
        <w:rPr>
          <w:rFonts w:cs="Times New Roman" w:ascii="Times New Roman" w:hAnsi="Times New Roman"/>
          <w:lang w:val="ru-RU"/>
        </w:rPr>
        <w:t xml:space="preserve">. В большинстве статей ссылки, на использованные авторами статистические методы и критерии, даются в форме шаблонных клише с весьма расплывчатым содержанием. Можно выделить три группы подобных клише. В первой группе с разными вариациями просто констатируется сам факт использования статистических методов. Доля статей с подобными ссылками составляет примерно 45%. Для них характерны следующие описания: </w:t>
        <w:br/>
        <w:t xml:space="preserve">1. Результаты обработаны статистически. </w:t>
        <w:br/>
        <w:t xml:space="preserve">2. Обработку данных проводили статистическими методами. </w:t>
        <w:br/>
        <w:t xml:space="preserve">3. Результаты обработаны методом вариационной статистики. </w:t>
        <w:br/>
        <w:t xml:space="preserve">4. Результаты обработаны методами вариационной статистики. </w:t>
        <w:br/>
        <w:t xml:space="preserve">5. Результаты обработаны стандартными методами статистики. </w:t>
        <w:br/>
        <w:t xml:space="preserve">6. Результаты обработаны стандартными программами статистики. </w:t>
        <w:br/>
        <w:t xml:space="preserve">7. Результаты исследований подвергли обработке общепринятыми методами вариационной статистики. </w:t>
        <w:br/>
        <w:t>Что подразумевают авторы под "стандартными методами" или "стандартными программами", читатель может лишь гадать. Если часть авторов удовлетворяется только одним методом вариационной статистики, то другие используют уже методы (несколько). Отметим, что основоположник применения методов статистики в биологии и медицине Френсис Гальтон ввел в науку термин "биометрия" (1889г.), однако затем Г.Дункер предложил другое название - "вариационная статистика"(1899г.), - которое также стало употребимым. Однако и в то время ряд авторов уже использовал и словосочетание "биологическая статистика" [10]. В 1961г. была издана книга академика Рокицкого П.Ф. "Основы вариационной статистики для биологов". Однако уже в следующем издании этой книги вышедшей в 1973г. под названием "Биологическая статистика" автор пишет: "Мы сочли целесообразным отказаться от термина "вариационная статистика". В свое время он был очень распространен, но сейчас употребляется довольно редко, т.к. содержит элементы тавтологии (статистический метод обязательно предусматривает и изучение вариации). С другой стороны, применение статистических методов в биологии приобрело такие особенности, что можно с полным правом говорить о биологической статистике как самостоятельной области статистики. Это и явилось основанием назвать книгу "Биологическая статистика"[11]. Нет словосочетания "вариационная статистика" и в последнем "Статистическом словаре" изданном в 1989г. И это вполне объяснимо, ибо действительно без вариации нет и статистики. Нет аналогичного термина и в зарубежной литературе, где еще с начала века используется термин "</w:t>
      </w:r>
      <w:r>
        <w:rPr>
          <w:rFonts w:cs="Times New Roman" w:ascii="Times New Roman" w:hAnsi="Times New Roman"/>
        </w:rPr>
        <w:t>biostatistica</w:t>
      </w:r>
      <w:r>
        <w:rPr>
          <w:rFonts w:cs="Times New Roman" w:ascii="Times New Roman" w:hAnsi="Times New Roman"/>
          <w:lang w:val="ru-RU"/>
        </w:rPr>
        <w:t xml:space="preserve">". Очевидно, имеет смысл отказаться от этого словосочетания и в современных отечественных публикациях. </w:t>
        <w:br/>
        <w:t xml:space="preserve">Для второй группы ссылок (примерно 30% статей) характерно наличие указаний на более конкретные детали: 1) фамилия автора пособия по статистике; 2) статистический критерий; 3) один или два статистических параметра; 4) тип ЭВМ или персонального компьютера: </w:t>
        <w:br/>
        <w:t xml:space="preserve">1. Материал обрабатывали статистически по методу Лакина. </w:t>
        <w:br/>
        <w:t xml:space="preserve">2. Статистический анализ проводили по В.Ю.Урбаху. </w:t>
        <w:br/>
        <w:t xml:space="preserve">3. Статистическую обработку проводили методом доверительных интервалов с использованием таблиц Стрелкова. </w:t>
        <w:br/>
        <w:t xml:space="preserve">4. Достоверность значений определяли по </w:t>
      </w:r>
      <w:r>
        <w:rPr>
          <w:rFonts w:cs="Times New Roman" w:ascii="Times New Roman" w:hAnsi="Times New Roman"/>
        </w:rPr>
        <w:t>t</w:t>
      </w:r>
      <w:r>
        <w:rPr>
          <w:rFonts w:cs="Times New Roman" w:ascii="Times New Roman" w:hAnsi="Times New Roman"/>
          <w:lang w:val="ru-RU"/>
        </w:rPr>
        <w:t xml:space="preserve">-критерию Стьюдента. </w:t>
        <w:br/>
        <w:t xml:space="preserve">5. Достоверность оценивали по среднеквадратичному отклонению усредненных значений параметров. </w:t>
        <w:br/>
        <w:t xml:space="preserve">6. Статистическую обработку проводили методом определения среднего квадратического отклонения от средней величины. </w:t>
        <w:br/>
        <w:t xml:space="preserve">7. Статистическая обработка материала произведена с использованием мини-ЭВМ "Искра-1256". </w:t>
        <w:br/>
        <w:t xml:space="preserve">8. Полученные данные обрабатывали статистически с помощью вычислительной машины </w:t>
      </w:r>
      <w:r>
        <w:rPr>
          <w:rFonts w:cs="Times New Roman" w:ascii="Times New Roman" w:hAnsi="Times New Roman"/>
        </w:rPr>
        <w:t>HP</w:t>
      </w:r>
      <w:r>
        <w:rPr>
          <w:rFonts w:cs="Times New Roman" w:ascii="Times New Roman" w:hAnsi="Times New Roman"/>
          <w:lang w:val="ru-RU"/>
        </w:rPr>
        <w:t>-86</w:t>
      </w:r>
      <w:r>
        <w:rPr>
          <w:rFonts w:cs="Times New Roman" w:ascii="Times New Roman" w:hAnsi="Times New Roman"/>
        </w:rPr>
        <w:t>T</w:t>
      </w:r>
      <w:r>
        <w:rPr>
          <w:rFonts w:cs="Times New Roman" w:ascii="Times New Roman" w:hAnsi="Times New Roman"/>
          <w:lang w:val="ru-RU"/>
        </w:rPr>
        <w:t xml:space="preserve"> по стандартным программам. </w:t>
        <w:br/>
        <w:t xml:space="preserve">Очевидно, что для читателя ссылка на определенную фамилию (Лакин, Урбах, Стрелков) ни о чем не говорит, поскольку в книгах данных авторов описано много разнообразных методов. Что сможет узнать читатель, например, о методике лечения больных, если автор напишет "Лечение больным назначалось по Машковскому и Видалю"? Делать подобную ссылку все равно, что утверждать наличие метода Машковского или Видаля, только по той причине, что есть лекарственные справочники с такими именами. Упоминание типа ЭВМ и компьютера вероятно, по мнению авторов, должно поднять значимость выполненных работ и вызвать у читателей большее доверие к содержанию полученных выводов, особенно если результаты работы получены с помощью зарубежного компьютера. </w:t>
        <w:br/>
        <w:t xml:space="preserve">Третья группа ссылок (примерно 25% статей) содержит достаточно безграмотные, а подчас и просто абсурдные либо противоречивые сочетания перечисляемых методов или параметров: </w:t>
        <w:br/>
        <w:t xml:space="preserve">1. Группы сопоставляли при доверительном коэффициенте 95% . (?) </w:t>
        <w:br/>
        <w:t xml:space="preserve">2. Доверительный интервал рассчитан для 95% уровня значимости. (?) </w:t>
        <w:br/>
        <w:t xml:space="preserve">3. Подсчет среднего количества М ± </w:t>
      </w:r>
      <w:r>
        <w:rPr>
          <w:rFonts w:cs="Times New Roman" w:ascii="Times New Roman" w:hAnsi="Times New Roman"/>
        </w:rPr>
        <w:t>m</w:t>
      </w:r>
      <w:r>
        <w:rPr>
          <w:rFonts w:cs="Times New Roman" w:ascii="Times New Roman" w:hAnsi="Times New Roman"/>
          <w:lang w:val="ru-RU"/>
        </w:rPr>
        <w:t xml:space="preserve"> производили по методу Стьюдента. (?) </w:t>
        <w:br/>
        <w:t xml:space="preserve">4. Статистическую обработку данных осуществляли с помощью </w:t>
      </w:r>
      <w:r>
        <w:rPr>
          <w:rFonts w:cs="Times New Roman" w:ascii="Times New Roman" w:hAnsi="Times New Roman"/>
        </w:rPr>
        <w:t>t</w:t>
      </w:r>
      <w:r>
        <w:rPr>
          <w:rFonts w:cs="Times New Roman" w:ascii="Times New Roman" w:hAnsi="Times New Roman"/>
          <w:lang w:val="ru-RU"/>
        </w:rPr>
        <w:t xml:space="preserve">-критерия Стьюдента при Р &gt; 0,05. (?) </w:t>
        <w:br/>
        <w:t xml:space="preserve">5. Статистическую обработку данных производили по методу Стьюдента с применением критерия Хи-квадрат. (?) </w:t>
        <w:br/>
        <w:t xml:space="preserve">6. Достоверность различий между отдельными контингентами лиц определяли по критерию Фишера. </w:t>
        <w:br/>
        <w:t xml:space="preserve">7. Результаты обрабатывали статистически с определением средней арифметической, стандартной ошибки и доверительного интервала при Р &lt;= 0,05. (?) </w:t>
        <w:br/>
        <w:t xml:space="preserve">8. Корреляционный анализ проводили путем сравнения двух групп с помощью критерия </w:t>
      </w:r>
      <w:r>
        <w:rPr>
          <w:rFonts w:cs="Times New Roman" w:ascii="Times New Roman" w:hAnsi="Times New Roman"/>
        </w:rPr>
        <w:t>t</w:t>
      </w:r>
      <w:r>
        <w:rPr>
          <w:rFonts w:cs="Times New Roman" w:ascii="Times New Roman" w:hAnsi="Times New Roman"/>
          <w:lang w:val="ru-RU"/>
        </w:rPr>
        <w:t xml:space="preserve">. (?) </w:t>
        <w:br/>
        <w:t xml:space="preserve">Когда в подобных ссылках авторы перечисляют несколько методов или критериев, далее в статье при упоминании полученного статистического вывода обычно приводится только выражение типа "Р &lt; 0,05" без конкретизации примененного авторами метода (критерия). Очевидно, что отсутствие этой информации в каждом конкретном статистическом выводе не позволяет читателю судить о корректности приводимых выводов, вызывает оправданное сомнение в их надежности и достоверности, а также не дает возможность произвести их сравнение с собственными результатами. Подобный стиль описания наиболее характерен для публикаций журналов "Кардиология" и БЭБМ. Вот типичный образец этой группы: "Результаты опытов обработаны статистически общепринятым способом, различие считали при уровне вероятности не менее 95%" (БЭБМ, 1997г., вып.8, стр.179). Попытайтесь представить подобное описание методики лечения: "Больных лечили общепринятым способом"... </w:t>
        <w:br/>
        <w:t xml:space="preserve">Об уровне описания использованных методов можно судить и по типичным грамматическим ошибкам, встречающимся в описании этого раздела. Так, популярный статистический пакет </w:t>
      </w:r>
      <w:r>
        <w:rPr>
          <w:rFonts w:cs="Times New Roman" w:ascii="Times New Roman" w:hAnsi="Times New Roman"/>
        </w:rPr>
        <w:t>STATGRAPHICS</w:t>
      </w:r>
      <w:r>
        <w:rPr>
          <w:rFonts w:cs="Times New Roman" w:ascii="Times New Roman" w:hAnsi="Times New Roman"/>
          <w:lang w:val="ru-RU"/>
        </w:rPr>
        <w:t xml:space="preserve"> часто упоминается с ошибочным написанием: </w:t>
      </w:r>
      <w:r>
        <w:rPr>
          <w:rFonts w:cs="Times New Roman" w:ascii="Times New Roman" w:hAnsi="Times New Roman"/>
        </w:rPr>
        <w:t>STATGRAF</w:t>
      </w:r>
      <w:r>
        <w:rPr>
          <w:rFonts w:cs="Times New Roman" w:ascii="Times New Roman" w:hAnsi="Times New Roman"/>
          <w:lang w:val="ru-RU"/>
        </w:rPr>
        <w:t xml:space="preserve"> или </w:t>
      </w:r>
      <w:r>
        <w:rPr>
          <w:rFonts w:cs="Times New Roman" w:ascii="Times New Roman" w:hAnsi="Times New Roman"/>
        </w:rPr>
        <w:t>STATGRAFICS</w:t>
      </w:r>
      <w:r>
        <w:rPr>
          <w:rFonts w:cs="Times New Roman" w:ascii="Times New Roman" w:hAnsi="Times New Roman"/>
          <w:lang w:val="ru-RU"/>
        </w:rPr>
        <w:t xml:space="preserve">. Ссылка на известную книгу по статистическому анализу в медицине "Статистический анализ: Подход с использованием ЭВМ" [12], дается в следующем написании: "Статистический анализ: Подход к использованию ЭВМ" (выделено нами). На одной и той же странице можно встретить разные названия одного и того же вида анализа: "двухфакторный регрессионный анализ" и "двухфакторный регрессивный анализ" (Медицинская радиология и радиационная безопасность. 1996, том 41, вып. 5, стр.5). Подобные ошибки могут быть допущены и в самой редакции журналов при наборе текста статьи. Их наличие говорит также и об уровне подготовки технического персонала редакции - наборщиков и корректоров. Известная программа </w:t>
      </w:r>
      <w:r>
        <w:rPr>
          <w:rFonts w:cs="Times New Roman" w:ascii="Times New Roman" w:hAnsi="Times New Roman"/>
        </w:rPr>
        <w:t>Microsoft</w:t>
      </w:r>
      <w:r>
        <w:rPr>
          <w:rFonts w:cs="Times New Roman" w:ascii="Times New Roman" w:hAnsi="Times New Roman"/>
          <w:lang w:val="ru-RU"/>
        </w:rPr>
        <w:t xml:space="preserve"> </w:t>
      </w:r>
      <w:r>
        <w:rPr>
          <w:rFonts w:cs="Times New Roman" w:ascii="Times New Roman" w:hAnsi="Times New Roman"/>
        </w:rPr>
        <w:t>Excel</w:t>
      </w:r>
      <w:r>
        <w:rPr>
          <w:rFonts w:cs="Times New Roman" w:ascii="Times New Roman" w:hAnsi="Times New Roman"/>
          <w:lang w:val="ru-RU"/>
        </w:rPr>
        <w:t xml:space="preserve"> на трех страницах одного и того же выпуска журнала "Кардиология" (вып. 8, 1997г.), имеет три разных названия: на стр.6 это "</w:t>
      </w:r>
      <w:r>
        <w:rPr>
          <w:rFonts w:cs="Times New Roman" w:ascii="Times New Roman" w:hAnsi="Times New Roman"/>
        </w:rPr>
        <w:t>Excell</w:t>
      </w:r>
      <w:r>
        <w:rPr>
          <w:rFonts w:cs="Times New Roman" w:ascii="Times New Roman" w:hAnsi="Times New Roman"/>
          <w:lang w:val="ru-RU"/>
        </w:rPr>
        <w:t>", далее на стр. 8 это "</w:t>
      </w:r>
      <w:r>
        <w:rPr>
          <w:rFonts w:cs="Times New Roman" w:ascii="Times New Roman" w:hAnsi="Times New Roman"/>
        </w:rPr>
        <w:t>Excel</w:t>
      </w:r>
      <w:r>
        <w:rPr>
          <w:rFonts w:cs="Times New Roman" w:ascii="Times New Roman" w:hAnsi="Times New Roman"/>
          <w:lang w:val="ru-RU"/>
        </w:rPr>
        <w:t>" а еще далее на стр. 11 уже другое название - "</w:t>
      </w:r>
      <w:r>
        <w:rPr>
          <w:rFonts w:cs="Times New Roman" w:ascii="Times New Roman" w:hAnsi="Times New Roman"/>
        </w:rPr>
        <w:t>EXEL</w:t>
      </w:r>
      <w:r>
        <w:rPr>
          <w:rFonts w:cs="Times New Roman" w:ascii="Times New Roman" w:hAnsi="Times New Roman"/>
          <w:lang w:val="ru-RU"/>
        </w:rPr>
        <w:t>". В вып.12 за 1995г. журнала "Кардиология" на стр. 19 дано следующее исчерпывающее описание использованных методов: "Статистическая обработка результатов проводилась на компьютере по программе "</w:t>
      </w:r>
      <w:r>
        <w:rPr>
          <w:rFonts w:cs="Times New Roman" w:ascii="Times New Roman" w:hAnsi="Times New Roman"/>
        </w:rPr>
        <w:t>SC</w:t>
      </w:r>
      <w:r>
        <w:rPr>
          <w:rFonts w:cs="Times New Roman" w:ascii="Times New Roman" w:hAnsi="Times New Roman"/>
          <w:lang w:val="ru-RU"/>
        </w:rPr>
        <w:t xml:space="preserve">=4". Только искушенный в области программного обеспечения специалист может предположить, что авторы, видимо, имели в виду программу электронных таблиц </w:t>
      </w:r>
      <w:r>
        <w:rPr>
          <w:rFonts w:cs="Times New Roman" w:ascii="Times New Roman" w:hAnsi="Times New Roman"/>
        </w:rPr>
        <w:t>SuperCalc</w:t>
      </w:r>
      <w:r>
        <w:rPr>
          <w:rFonts w:cs="Times New Roman" w:ascii="Times New Roman" w:hAnsi="Times New Roman"/>
          <w:lang w:val="ru-RU"/>
        </w:rPr>
        <w:t xml:space="preserve">-4, нередко обозначаемую как </w:t>
      </w:r>
      <w:r>
        <w:rPr>
          <w:rFonts w:cs="Times New Roman" w:ascii="Times New Roman" w:hAnsi="Times New Roman"/>
        </w:rPr>
        <w:t>SC</w:t>
      </w:r>
      <w:r>
        <w:rPr>
          <w:rFonts w:cs="Times New Roman" w:ascii="Times New Roman" w:hAnsi="Times New Roman"/>
          <w:lang w:val="ru-RU"/>
        </w:rPr>
        <w:t xml:space="preserve">4. </w:t>
        <w:br/>
        <w:t>При чтении такого "новояза" возникает ощущение, что целью авторов является не детализация выполненного ими анализа, а попытка с помощью магии известных фамилий, статистической терминологии и наименований зарубежных компьютеров придать работе более респектабельный и весомый вид, убедить читателя, а возможно и самих себя, в статистической достоверности декларируемых научных выводов. Если исходить из разумного предположения, что уровень профессиональной подготовки авторов публикаций в целом несколько выше уровня основной массы читателей, то, очевидно, сколь мало могут почерпнуть для себя читатели из подобных описаний. С другой стороны, авторы публикаций и редакции журналов, зная, что "...многие читатели медицинских журналов ...не знакомы с основами медицинской статистики" [3], полагают, что и такой уровень описания не вызовет аргументированного протеста читателя. Можно сказать, что подобный "новояз" хорошо иллюстрирует известную фразу М.В. Ломоносова: "Смутно пишут о том, о чем смутно представляют".</w:t>
      </w:r>
    </w:p>
    <w:p>
      <w:pPr>
        <w:pStyle w:val="Heading2"/>
        <w:jc w:val="center"/>
        <w:rPr>
          <w:lang w:val="ru-RU"/>
        </w:rPr>
      </w:pPr>
      <w:r>
        <w:rPr>
          <w:lang w:val="ru-RU"/>
        </w:rPr>
        <w:t>Требования редакций журналов к описанию статистических методов</w:t>
      </w:r>
    </w:p>
    <w:p>
      <w:pPr>
        <w:pStyle w:val="Normal"/>
        <w:rPr/>
      </w:pPr>
      <w:r>
        <w:rPr>
          <w:lang w:val="ru-RU"/>
        </w:rPr>
        <w:t xml:space="preserve">Было бы ошибочно считать, что вся ответственность за подобные недостатки публикаций полностью ложится на авторов статьи. Очевидно, что не менее половины ответственности за качество этой части публикации приходится и на редакцию журнала и его главного редактора, определяющего редакционную политику журнала. Рассмотрим этот тезис, проведя анализ требований описания статистики, например, в "Правилах подготовки рукописей для авторов журнала "Кардиология". Для этой цели приведем полностью раздел "Статистика" этих Правил. "Все статьи, принятые к публикации, при необходимости будут проверяться на адекватность применения статистических методик и статистической интерпретации данных. Описывайте статистические методы настолько детально, чтобы квалифицированный читатель, имеющий доступ к оригинальным данным, смог проверить полученные Вами результаты. Представляйте, когда возможно, полученные данные в виде средних величин, с соответствующими им показателями стандартных отклонений или стандартной ошибки среднего значения. (Указывайте величину доверительного интервала, который принят за статистически достоверный в данном исследовании). При использовании более сложных статистических методов, чем расчет критериев </w:t>
      </w:r>
      <w:r>
        <w:rPr/>
        <w:t>t</w:t>
      </w:r>
      <w:r>
        <w:rPr>
          <w:lang w:val="ru-RU"/>
        </w:rPr>
        <w:t xml:space="preserve">, Хи-квадрат и коэффициентов линейной регрессии, укажите, какой статистической программой Вы пользовались, и номер ее версии."[13]. Проанализируем эти требования. Во-первых, каковы критерии появления "необходимости" проверки статей на адекватность применения статистических методик? Кто определяет эту "необходимость" и кто будет проводить проверку? Очевидно, что требование проверки на адекватность в принципе невыполнимо, ибо для этого редакция должна иметь исходные количественные данные - матрицу наблюдений. Однако такое требование отсутствует в Правилах. Отметим, что сам смысл данного требования вполне разумен и современен. В качестве аргумента приведем авторитетное мнение Стенли Дж. Тиллингаста - Медицинского директора российско-американской программы реформирования здравоохранения России "ЗдравРеформ" [14]: "...Журналы все шире будут пользоваться услугами биостатистиков для оценки аадекватности методического и аналитического подхода в предлагаемых для публикации материалах". Рассмотрим реализуемость второго требования. Во-первых, что понимать под "квалифицированным читателем"? Иными словами, на какой уровень квалификации читателя в области статистики должны ориентироваться авторы статей? Например, какой уровень читательской квалификации предполагает редакция журнала "Кардиология", публикуя статью [15], в которой это описание сведено всего к одной фразе: "Полученные данные обрабатывали на ЭВМ методами многомерной статистики". Воистину: краткость - сестра таланта! Отметим, что во всем тексте статьи кроме этой фразы нет ничего, что хотя бы отдаленно напоминало о редакционных требованиях в разделе "Статистика" [13]. Аналогичное описание можно найти и в БЭБМ (вып. 9 за 1997г., стр. 320): "Количественные данные статистически обрабатывали". Далее, что означает "имеющий доступ к оригинальным данным"? Если подразумеваются оригинальные данные, полученные авторами статьи, то в этом случае речь может идти лишь о нескольких читателях. Это сами авторы, которым нет смысла проверять свои же собственные результаты, и в лучшем случае несколько их друзей и коллег (если авторы захотят поделиться с ними собственными оригинальными данными). Общеизвестно, сколь ревниво авторы исследований охраняют свои исходные материалы наблюдений. Отсутствие в России отраслевых систем сбора и накопления подобных исходных данных привели к фактическому отсутствию профилированных баз данных, которые бы были реально доступны для всех исследователей в данной области медицины. Эта также одна из серьезных причин снижения эффективности исследований в биомедицине. Исходные данные исследований, выполненные в одной организации, недоступны для исследователей другой организации даже в одной и той же отрасли. Понятно также, что выводы исследования, полученные на основе этих данных, во многом определяются как уровнем исследовательской организации, так и доминирующими концепциями руководителей этих организаций. Эта специфика современных отечественных биомедицинских исследований отмечена нами ранее в [5]. Если же редакция подразумевает "оригинальные данные" полученные самими читателями, то, очевидно, что в этом случае результат их анализа может быть совершенно иной, причем по причинам зависящим не от полноты описания методов анализа, а от неидентичности "оригинальных данных". Таким образом, теряется смысл и второго требования раздела "Статистика". Пропустив далее достаточно сомнительные формулировки в середине этого раздела, закончим его анализ последним предложением, из которого становится ясно, что "расчет критериев </w:t>
      </w:r>
      <w:r>
        <w:rPr/>
        <w:t>t</w:t>
      </w:r>
      <w:r>
        <w:rPr>
          <w:lang w:val="ru-RU"/>
        </w:rPr>
        <w:t xml:space="preserve">, ? квадрат и коэффициентов линейной регрессии" с точки зрения авторов этого раздела, является тривиальной процедурой и не представляет никаких сложностей. Ниже мы покажем, насколько коварной оказывается мнимая простота вычисления </w:t>
      </w:r>
      <w:r>
        <w:rPr/>
        <w:t>t</w:t>
      </w:r>
      <w:r>
        <w:rPr>
          <w:lang w:val="ru-RU"/>
        </w:rPr>
        <w:t xml:space="preserve">-критерия Стьюдента. Не меньше особенностей и в вычислении критерия Хи-квадрат и коэффициентов линейной регрессии, значения которых можно получить различными способами. Столь же сомнительные рекомендации можно обнаружить и в "Международном журнале медицинской практики". Редакция этого журнала, ратуя за "научно обоснованную" медицину, обещает своим читателям "Публиковать материалы, посвященные основам биостатистики, современным принципам представления и статистической обработки научных материалов" [16, стр.4]. Видимо следуя этим принципам, на следующей странице этого же номера редакция предлагает неискушенному читателю следующее анонимное откровение: "Более 50% всех наблюдений находятся в пределах одного СО (стандартное или среднеквадратичное отклонение) от среднего значения переменной". Подобное утверждение сразу же наводит на ассоциацию с рекламой рухнувших финансовых пирамид -"Мы гарантируем Вам до 500% годовой прибыли!". Редакцию журнала ничуть не смущает, что "Более 50%", это и 60%, это и 70% и даже 100%. Не подозревает, видимо она и о том, что для ряда распределений внутри этого интервала будет менее 50% всех наблюдений. Анализ подобных требований редакций журналов позволяет сделать вывод, что авторы этих разделов не имеют реального опыта анализа биомедицинских данных и не являются специалистами в данной специфической области деятельности. Из этого же следует и вывод, что редакции журналов не проводят независимое рецензирование поступающих статей биостатистиками, что является обычной практикой в серьезных зарубежных изданиях. </w:t>
        <w:br/>
        <w:t>"Языки науки в какой-то степени организованы так же, как жаргон. В обоих случаях используются слова и грамматика обыденного языка, лишь в небольшой степени вводятся новые специфические термины. ... В отличие от обыденного языка людей язык науки носит значительно более резко выраженный кодовый характер" [49 с.130-131]. Однако для того, чтобы читатель мог однозначно интерпретировать тот или иной термин или выражение они должны быть предварительно столь же однозначно определены. Декларирование редакциями журналов требований, не выполняющихся в подавляющем большинстве публикаций журнала, есть ясный и четкий сигнал будущим авторам: этим можно пренебречь, это не важно в публикации, а стало быть, и в исследовании. Таким образом, "новояз" редакционных требований порождает аналогичный авторский "новояз" публикаций.</w:t>
      </w:r>
    </w:p>
    <w:p>
      <w:pPr>
        <w:pStyle w:val="Normal"/>
        <w:rPr/>
      </w:pPr>
      <w:r>
        <w:rPr/>
      </w:r>
    </w:p>
    <w:p>
      <w:pPr>
        <w:pStyle w:val="Heading2"/>
        <w:jc w:val="center"/>
        <w:rPr>
          <w:lang w:val="ru-RU"/>
        </w:rPr>
      </w:pPr>
      <w:r>
        <w:rPr>
          <w:lang w:val="ru-RU"/>
        </w:rPr>
        <w:t>Какие статистические методы и критерии используются чаще всего</w:t>
      </w:r>
    </w:p>
    <w:p>
      <w:pPr>
        <w:pStyle w:val="Normal"/>
        <w:rPr>
          <w:lang w:val="ru-RU"/>
        </w:rPr>
      </w:pPr>
      <w:r>
        <w:rPr>
          <w:lang w:val="ru-RU"/>
        </w:rPr>
        <w:t xml:space="preserve">Ниже приводится табл.1 с частотами использования основных статистических параметров, методов и критериев в проанализированных статьях. </w:t>
      </w:r>
    </w:p>
    <w:p>
      <w:pPr>
        <w:pStyle w:val="Normal"/>
        <w:jc w:val="center"/>
        <w:rPr/>
      </w:pPr>
      <w:r>
        <w:rPr/>
        <w:t>Таблица 1. Частота применения основных статистических параметров и критериев. Форма представления результатов и используемые статистические методы анализа и критерии</w:t>
      </w:r>
    </w:p>
    <w:tbl>
      <w:tblPr>
        <w:tblW w:w="5750" w:type="pct"/>
        <w:jc w:val="center"/>
        <w:tblInd w:w="0" w:type="dxa"/>
        <w:tblLayout w:type="fixed"/>
        <w:tblCellMar>
          <w:top w:w="15" w:type="dxa"/>
          <w:left w:w="15" w:type="dxa"/>
          <w:bottom w:w="15" w:type="dxa"/>
          <w:right w:w="15" w:type="dxa"/>
        </w:tblCellMar>
      </w:tblPr>
      <w:tblGrid>
        <w:gridCol w:w="927"/>
        <w:gridCol w:w="928"/>
        <w:gridCol w:w="927"/>
        <w:gridCol w:w="927"/>
        <w:gridCol w:w="926"/>
        <w:gridCol w:w="927"/>
        <w:gridCol w:w="927"/>
        <w:gridCol w:w="927"/>
        <w:gridCol w:w="926"/>
        <w:gridCol w:w="1212"/>
        <w:gridCol w:w="1211"/>
      </w:tblGrid>
      <w:tr>
        <w:trPr/>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lang w:val="ru-RU"/>
              </w:rPr>
            </w:pPr>
            <w:r>
              <w:rPr>
                <w:rFonts w:eastAsia="Arial Unicode MS" w:cs="Arial Unicode MS" w:ascii="Arial Unicode MS" w:hAnsi="Arial Unicode MS"/>
                <w:lang w:val="ru-RU"/>
              </w:rPr>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M ± m</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t>P &lt;</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t>t</w:t>
            </w:r>
            <w:r>
              <w:rPr>
                <w:lang w:val="ru-RU"/>
              </w:rPr>
              <w:t>-крите-рий Стью-дента</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Статисти-ческий критерий не указан</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Кор-реля-цион-ный анализ</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 xml:space="preserve">Кри-терий Хи-квадрат </w:t>
              <w:br/>
              <w:t>Пир-сона</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Регрес-сион-ный анализ</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 xml:space="preserve">Дис-перси-онный анализ </w:t>
              <w:br/>
              <w:t>(</w:t>
            </w:r>
            <w:r>
              <w:rPr/>
              <w:t>ANOVA</w:t>
            </w:r>
            <w:r>
              <w:rPr>
                <w:lang w:val="ru-RU"/>
              </w:rPr>
              <w:t>)</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 xml:space="preserve">Прочие </w:t>
              <w:br/>
              <w:t xml:space="preserve">методы статистики </w:t>
              <w:br/>
              <w:t>(&gt;20 критериев и методов)</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 xml:space="preserve">Статисти-ческий анализ </w:t>
              <w:br/>
              <w:t>не приме-няли</w:t>
            </w:r>
          </w:p>
        </w:tc>
      </w:tr>
      <w:tr>
        <w:trPr/>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 xml:space="preserve">Частота </w:t>
              <w:br/>
              <w:t xml:space="preserve">относи- </w:t>
              <w:br/>
              <w:t>тельная, %</w:t>
            </w:r>
          </w:p>
        </w:tc>
        <w:tc>
          <w:tcPr>
            <w:tcW w:w="9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82</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77</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57</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46</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8</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7</w:t>
            </w:r>
          </w:p>
        </w:tc>
        <w:tc>
          <w:tcPr>
            <w:tcW w:w="9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5</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4</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1</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8</w:t>
            </w:r>
          </w:p>
        </w:tc>
      </w:tr>
    </w:tbl>
    <w:p>
      <w:pPr>
        <w:pStyle w:val="Normal"/>
        <w:rPr/>
      </w:pPr>
      <w:r>
        <w:rPr>
          <w:lang w:val="ru-RU"/>
        </w:rPr>
        <w:t>Практика экспериментальных исследований вырабатывает определенные представления о способах обработки, признанных стандартными в соответствующих областях. Из данной таблицы можно сделать вывод о том, что такой стандарт стихийно сложился и для биомедицинской тематики. В 82% статей авторы приводили характеристики выборок в виде М±</w:t>
      </w:r>
      <w:r>
        <w:rPr/>
        <w:t>m</w:t>
      </w:r>
      <w:r>
        <w:rPr>
          <w:lang w:val="ru-RU"/>
        </w:rPr>
        <w:t>. При этом только в 13 статьях было дано объяснения этим выражениям примерно такого вида: "Все значения представлены в виде средней</w:t>
      </w:r>
      <w:r>
        <w:rPr/>
        <w:t> </w:t>
      </w:r>
      <w:r>
        <w:rPr>
          <w:lang w:val="ru-RU"/>
        </w:rPr>
        <w:t>± стандартное отклонение" либо "Выборочные характеристики представлены в виде средней ± ошибка средней". Подавляющее большинство авторов вообще никак не уточняет смысл выражения М±</w:t>
      </w:r>
      <w:r>
        <w:rPr/>
        <w:t>m</w:t>
      </w:r>
      <w:r>
        <w:rPr>
          <w:lang w:val="ru-RU"/>
        </w:rPr>
        <w:t>. Между тем сравнение выражений М±</w:t>
      </w:r>
      <w:r>
        <w:rPr/>
        <w:t>m</w:t>
      </w:r>
      <w:r>
        <w:rPr>
          <w:lang w:val="ru-RU"/>
        </w:rPr>
        <w:t xml:space="preserve"> для одних и тех же переменных из различных статей показало, что если значения для "М" достаточно близки, то значения для "</w:t>
      </w:r>
      <w:r>
        <w:rPr/>
        <w:t>m</w:t>
      </w:r>
      <w:r>
        <w:rPr>
          <w:lang w:val="ru-RU"/>
        </w:rPr>
        <w:t>" отличаются порой в 5-8 раз. Это позволяет предположить, что ряд авторов подразумевает под "</w:t>
      </w:r>
      <w:r>
        <w:rPr/>
        <w:t>m</w:t>
      </w:r>
      <w:r>
        <w:rPr>
          <w:lang w:val="ru-RU"/>
        </w:rPr>
        <w:t xml:space="preserve">" стандартное (среднеквадратичное) отклонение </w:t>
      </w:r>
      <w:r>
        <w:rPr/>
        <w:t>SD</w:t>
      </w:r>
      <w:r>
        <w:rPr>
          <w:lang w:val="ru-RU"/>
        </w:rPr>
        <w:t xml:space="preserve"> (</w:t>
      </w:r>
      <w:r>
        <w:rPr/>
        <w:t>Standard</w:t>
      </w:r>
      <w:r>
        <w:rPr>
          <w:lang w:val="ru-RU"/>
        </w:rPr>
        <w:t xml:space="preserve"> </w:t>
      </w:r>
      <w:r>
        <w:rPr/>
        <w:t>Devation</w:t>
      </w:r>
      <w:r>
        <w:rPr>
          <w:lang w:val="ru-RU"/>
        </w:rPr>
        <w:t xml:space="preserve">), тогда как другие - стандартную ошибку среднего </w:t>
      </w:r>
      <w:r>
        <w:rPr/>
        <w:t>SD</w:t>
      </w:r>
      <w:r>
        <w:rPr>
          <w:lang w:val="ru-RU"/>
        </w:rPr>
        <w:t>/</w:t>
      </w:r>
      <w:r>
        <w:rPr/>
        <w:t>sqrt</w:t>
      </w:r>
      <w:r>
        <w:rPr>
          <w:lang w:val="ru-RU"/>
        </w:rPr>
        <w:t>(</w:t>
      </w:r>
      <w:r>
        <w:rPr/>
        <w:t>n</w:t>
      </w:r>
      <w:r>
        <w:rPr>
          <w:lang w:val="ru-RU"/>
        </w:rPr>
        <w:t xml:space="preserve">) = </w:t>
      </w:r>
      <w:r>
        <w:rPr/>
        <w:t>SEM</w:t>
      </w:r>
      <w:r>
        <w:rPr>
          <w:lang w:val="ru-RU"/>
        </w:rPr>
        <w:t xml:space="preserve"> (</w:t>
      </w:r>
      <w:r>
        <w:rPr/>
        <w:t>Standard</w:t>
      </w:r>
      <w:r>
        <w:rPr>
          <w:lang w:val="ru-RU"/>
        </w:rPr>
        <w:t xml:space="preserve"> </w:t>
      </w:r>
      <w:r>
        <w:rPr/>
        <w:t>Error</w:t>
      </w:r>
      <w:r>
        <w:rPr>
          <w:lang w:val="ru-RU"/>
        </w:rPr>
        <w:t xml:space="preserve"> </w:t>
      </w:r>
      <w:r>
        <w:rPr/>
        <w:t>Means</w:t>
      </w:r>
      <w:r>
        <w:rPr>
          <w:lang w:val="ru-RU"/>
        </w:rPr>
        <w:t xml:space="preserve">), - где </w:t>
      </w:r>
      <w:r>
        <w:rPr/>
        <w:t>n</w:t>
      </w:r>
      <w:r>
        <w:rPr>
          <w:lang w:val="ru-RU"/>
        </w:rPr>
        <w:t xml:space="preserve"> -объем выборки. В пользу этого предположения говорит и тот факт, что для ряда переменных левая граница 95%-ного доверительного интервала для </w:t>
      </w:r>
      <w:r>
        <w:rPr/>
        <w:t>M</w:t>
      </w:r>
      <w:r>
        <w:rPr>
          <w:lang w:val="ru-RU"/>
        </w:rPr>
        <w:t xml:space="preserve">, вычисленная с использованием </w:t>
      </w:r>
      <w:r>
        <w:rPr/>
        <w:t>m</w:t>
      </w:r>
      <w:r>
        <w:rPr>
          <w:lang w:val="ru-RU"/>
        </w:rPr>
        <w:t xml:space="preserve">, принимала отрицательное значение, что противоречило смыслу этих переменных, средние значения которых по своей природе не могли быть нулевыми или отрицательными. </w:t>
        <w:br/>
        <w:t>Примерно в 77% статей при описании результатов статистического анализа было использовано выражение "р&lt;", обычно в виде "р&lt;0,05". Наличие этого выражения означает, что авторы произвели проверку неких статистических гипотез (равенство генеральных средних, равенство коэффициентов корреляции, проверка адекватности уравнения регрессии и т.д.). Однако для проверки одной и той же гипотезы могут быть использованы разные статистические критерии. Правильный выбор критерия определяется как спецификой гипотез, так и уровнем статистической подготовки исследователя. К сожалению, в каждом втором источнике вообще отсутствует упоминание об использованных авторами статистических критериях проверки выдвигаемых гипотез. Например, приводятся значения М±</w:t>
      </w:r>
      <w:r>
        <w:rPr/>
        <w:t>m</w:t>
      </w:r>
      <w:r>
        <w:rPr>
          <w:lang w:val="ru-RU"/>
        </w:rPr>
        <w:t xml:space="preserve"> для сравниваемых групп, и указывается "р&lt;0,05". Однако далее ничего не сообщается об использованном критерии проверки гипотезы о равенстве групповых средних. Между тем, эта информация имеет принципиальный характер как для истинности декларируемых авторами научных выводов, так и для оценки читателем степени доверия к ним. В настоящее время редко кто из авторов публикаций вручную выполняет все вычисления необходимые для проведения статистического анализа экспериментальных данных. Большинство авторов используют разнообразные компьютерные пакеты программ. Однако в компьютерных пакетах программ при проверке статистических гипотез производится не только вычисление значения статистического критерия (</w:t>
      </w:r>
      <w:r>
        <w:rPr/>
        <w:t>t</w:t>
      </w:r>
      <w:r>
        <w:rPr>
          <w:lang w:val="ru-RU"/>
        </w:rPr>
        <w:t xml:space="preserve">-критерия Стьюдента, </w:t>
      </w:r>
      <w:r>
        <w:rPr/>
        <w:t>F</w:t>
      </w:r>
      <w:r>
        <w:rPr>
          <w:lang w:val="ru-RU"/>
        </w:rPr>
        <w:t>-критерия Фишера, Хи-квадрат критерия Пирсона и т.д.), но и непосредственно вычисляется достигнутый (критический) уровень значимости для данного критерия. Рассмотрим два примера. В первом случае достигнутый уровень значимости р=0,04 , а во втором случае р=0,0004 . Если использовать выражение "</w:t>
      </w:r>
      <w:r>
        <w:rPr/>
        <w:t>p</w:t>
      </w:r>
      <w:r>
        <w:rPr>
          <w:lang w:val="ru-RU"/>
        </w:rPr>
        <w:t>&lt;0,05", то в этом случае мы нивелируем разницу между степенью уверенности отклонения нулевых гипотез в первом и втором случаях. Поэтому вместо выражения типа "р&lt;0,05" целесообразнее указывать конкретное значение достигнутого уровня значимости для использованного статистического критерия.</w:t>
      </w:r>
    </w:p>
    <w:p>
      <w:pPr>
        <w:pStyle w:val="Normal"/>
        <w:rPr/>
      </w:pPr>
      <w:r>
        <w:rPr/>
      </w:r>
    </w:p>
    <w:p>
      <w:pPr>
        <w:pStyle w:val="Heading2"/>
        <w:jc w:val="center"/>
        <w:rPr/>
      </w:pPr>
      <w:r>
        <w:rPr>
          <w:lang w:val="ru-RU"/>
        </w:rPr>
        <w:t xml:space="preserve">Коварный </w:t>
      </w:r>
      <w:r>
        <w:rPr/>
        <w:t>t</w:t>
      </w:r>
      <w:r>
        <w:rPr>
          <w:lang w:val="ru-RU"/>
        </w:rPr>
        <w:t>-критерий Стьюдента</w:t>
      </w:r>
    </w:p>
    <w:p>
      <w:pPr>
        <w:pStyle w:val="Normal"/>
        <w:rPr/>
      </w:pPr>
      <w:r>
        <w:rPr>
          <w:lang w:val="ru-RU"/>
        </w:rPr>
        <w:t xml:space="preserve">Как видно из </w:t>
      </w:r>
      <w:r>
        <w:fldChar w:fldCharType="begin"/>
      </w:r>
      <w:r>
        <w:rPr>
          <w:rStyle w:val="InternetLink"/>
          <w:lang w:val="ru-RU"/>
        </w:rPr>
        <w:instrText xml:space="preserve"> HYPERLINK "http://atrium.cor.neva.ru/cpr/bomj/smj/leo3.html" \l "tabl1"</w:instrText>
      </w:r>
      <w:r>
        <w:rPr>
          <w:rStyle w:val="InternetLink"/>
          <w:lang w:val="ru-RU"/>
        </w:rPr>
        <w:fldChar w:fldCharType="separate"/>
      </w:r>
      <w:r>
        <w:rPr>
          <w:rStyle w:val="InternetLink"/>
          <w:lang w:val="ru-RU"/>
        </w:rPr>
        <w:t>табл.1</w:t>
      </w:r>
      <w:r>
        <w:rPr>
          <w:rStyle w:val="InternetLink"/>
          <w:lang w:val="ru-RU"/>
        </w:rPr>
        <w:fldChar w:fldCharType="end"/>
      </w:r>
      <w:r>
        <w:rPr>
          <w:lang w:val="ru-RU"/>
        </w:rPr>
        <w:t xml:space="preserve"> наибольшей популярностью при проверке гипотез о равенстве двух генеральных средних (математических ожиданий) пользуется </w:t>
      </w:r>
      <w:r>
        <w:rPr/>
        <w:t>t</w:t>
      </w:r>
      <w:r>
        <w:rPr>
          <w:lang w:val="ru-RU"/>
        </w:rPr>
        <w:t xml:space="preserve">-критерий Стьюдента. Частота применения данного критерия в разных журналах отличается друг от друга не очень значительно. Например, в 11-ти выпусках БЭБМ за 1997г. </w:t>
      </w:r>
      <w:r>
        <w:rPr/>
        <w:t>t</w:t>
      </w:r>
      <w:r>
        <w:rPr>
          <w:lang w:val="ru-RU"/>
        </w:rPr>
        <w:t>-критерий использован в 114 статьях, тогда как корреляционный и дисперсионный анализ применен всего лишь в 15 публикациях, критерий Колмогорова-Смирнова - в одной статье, парная линейная регрессия - в трех статьях, точный критерий Фишера - в трех статьях и т.д. В 56 статьях этих выпусков, в которых использовалось выражение "</w:t>
      </w:r>
      <w:r>
        <w:rPr/>
        <w:t>p</w:t>
      </w:r>
      <w:r>
        <w:rPr>
          <w:lang w:val="ru-RU"/>
        </w:rPr>
        <w:t xml:space="preserve"> &lt; 0,05", вообще не упоминался использованный статистический критерий. При чтении статей БЭБМ складывается впечатление, что большинство авторов данного журнала знают и используют лишь единственный статистический критерий - </w:t>
      </w:r>
      <w:r>
        <w:rPr/>
        <w:t>t</w:t>
      </w:r>
      <w:r>
        <w:rPr>
          <w:lang w:val="ru-RU"/>
        </w:rPr>
        <w:t xml:space="preserve">-критерий Стьюдента. </w:t>
        <w:br/>
        <w:t xml:space="preserve">Критерий Стьюдента был разработан английским химиком У.Госсетом, когда он работал на пивоваренном заводе Гиннеса и по условиям контракта не имел права открытой публикации своих исследований. Поэтому публикации своих статей по </w:t>
      </w:r>
      <w:r>
        <w:rPr/>
        <w:t>t</w:t>
      </w:r>
      <w:r>
        <w:rPr>
          <w:lang w:val="ru-RU"/>
        </w:rPr>
        <w:t>-критерию У.Госсет сделал в 1908г. в журнале "Биометрика" под псевдонимом "</w:t>
      </w:r>
      <w:r>
        <w:rPr/>
        <w:t>Student</w:t>
      </w:r>
      <w:r>
        <w:rPr>
          <w:lang w:val="ru-RU"/>
        </w:rPr>
        <w:t xml:space="preserve">", что в переводе означает "Студент". В отечественной же литературе принято писать "Стьюдент". Коварная простота вычисления </w:t>
      </w:r>
      <w:r>
        <w:rPr/>
        <w:t>t</w:t>
      </w:r>
      <w:r>
        <w:rPr>
          <w:lang w:val="ru-RU"/>
        </w:rPr>
        <w:t xml:space="preserve">-критерия Стьюдента, а также его наличие в большинстве статистических пакетов и программ привели к широкому использованию этого критерия даже в тех условиях, когда применять его нельзя. В течение 3-х лет нами был проведен опрос более 250 медиков и биологов, занятых научными исследованиями. Им задавался единственный вопрос: "Каковы достаточные и необходимые условия использования </w:t>
      </w:r>
      <w:r>
        <w:rPr/>
        <w:t>t</w:t>
      </w:r>
      <w:r>
        <w:rPr>
          <w:lang w:val="ru-RU"/>
        </w:rPr>
        <w:t xml:space="preserve">-критерия Стьюдента при сравнении групповых средних"? Ни один из опрашиваемых не смог полностью и правильно ответить на него. Примерно 50% говорили о нормальности распределения, однако не могли при этом объяснить, как реально проверить нормальность распределения. Впрочем, очевидно и 250 статистиков не смогли бы внятно объяснить, чем, например, эритроциты отличаются от лейкоцитов. Этот пример иллюстрирует, что прикладная статистика является не менее узкоспециальной областью профессиональной деятельности, нежели медицина и биология. </w:t>
        <w:br/>
        <w:t xml:space="preserve">Рассмотрим более подробно особенности использования статистического критерия </w:t>
      </w:r>
      <w:r>
        <w:rPr/>
        <w:t>t</w:t>
      </w:r>
      <w:r>
        <w:rPr>
          <w:lang w:val="ru-RU"/>
        </w:rPr>
        <w:t xml:space="preserve">-Стьюдента. Наиболее часто </w:t>
      </w:r>
      <w:r>
        <w:rPr/>
        <w:t>t</w:t>
      </w:r>
      <w:r>
        <w:rPr>
          <w:lang w:val="ru-RU"/>
        </w:rPr>
        <w:t xml:space="preserve">-критерий используется в двух случаях. В первом случае его применяют для проверки гипотезы о равенстве генеральных средних двух независимых, несвязанных выборок (так называемый двухвыборочный </w:t>
      </w:r>
      <w:r>
        <w:rPr/>
        <w:t>t</w:t>
      </w:r>
      <w:r>
        <w:rPr>
          <w:lang w:val="ru-RU"/>
        </w:rPr>
        <w:t xml:space="preserve">-критерий). В этом случае есть контрольная группа и опытная группа, состоящая из разных пациентов, их количество в группах может быть различно. Во втором же случае используется так называемый парный </w:t>
      </w:r>
      <w:r>
        <w:rPr/>
        <w:t>t</w:t>
      </w:r>
      <w:r>
        <w:rPr>
          <w:lang w:val="ru-RU"/>
        </w:rPr>
        <w:t xml:space="preserve">-критерий, когда одна и та же группа объектов порождает числовой материал для проверки гипотез о средних. Поэтому эти выборки называют зависимыми, связанными. Например, измеряется содержание лейкоцитов у здоровых животных, а затем у тех же самых животных после облучения определенной дозой излучения. В обоих случаях должно выполняться требование нормальности распределения исследуемого признака в каждой из сравниваемых групп. Из всех 877 проанализированных публикаций, в которых был использован </w:t>
      </w:r>
      <w:r>
        <w:rPr/>
        <w:t>t</w:t>
      </w:r>
      <w:r>
        <w:rPr>
          <w:lang w:val="ru-RU"/>
        </w:rPr>
        <w:t xml:space="preserve">-критерий Стьюдента, упоминание о проверке нормальности распределения исследуемых признаков было только в 5 статьях. Более того, лишь в единичных работах был проведен достаточно детальный анализ распределения вероятностей исследуемых количественных признаков, и на этом основании было принято аргументированное решение о выборе статистического критерия [17-18]. Наши личные исследования показали, что 50-70% наиболее часто упоминаемых в публикациях по кардиологии и радиобиологии количественных показателей не подчиняются нормальному распределению. Для проверки гипотезы о нормальности распределения (основной гипотезы) может быть использован целый набор так называемых критериев согласия: критерий асимметрии и эксцесса, </w:t>
      </w:r>
      <w:r>
        <w:rPr/>
        <w:t>Dn</w:t>
      </w:r>
      <w:r>
        <w:rPr>
          <w:lang w:val="ru-RU"/>
        </w:rPr>
        <w:t xml:space="preserve">-критерий Колмогорова, Хи-квадрат - критерий Пирсона, Омега-квадрат критерий, критерий Шапиро-Уилки, и т.д. Предположим, применив один из этих критериев, мы установили, что исследуемый признак подчиняется нормальному распределению в каждой из групп сравнения. Однако это требование является необходимым, но не достаточным для применения </w:t>
      </w:r>
      <w:r>
        <w:rPr/>
        <w:t>t</w:t>
      </w:r>
      <w:r>
        <w:rPr>
          <w:lang w:val="ru-RU"/>
        </w:rPr>
        <w:t xml:space="preserve">-критерия Стьюдента. Следующее требование, которое должно выполняться, это равенство генеральных дисперсий в сравниваемых группах. Как известно из курса статистики, для проверки гипотезы о равенстве двух генеральных дисперсий нормально распределенных совокупностей используются такие критерии, как </w:t>
      </w:r>
      <w:r>
        <w:rPr/>
        <w:t>F</w:t>
      </w:r>
      <w:r>
        <w:rPr>
          <w:lang w:val="ru-RU"/>
        </w:rPr>
        <w:t xml:space="preserve">-критерий Фишера, критерий Кохрана, критерий Вальда и т.д. Для многих статей, в которых был использован двухвыборочный </w:t>
      </w:r>
      <w:r>
        <w:rPr/>
        <w:t>t</w:t>
      </w:r>
      <w:r>
        <w:rPr>
          <w:lang w:val="ru-RU"/>
        </w:rPr>
        <w:t xml:space="preserve">-критерий Стьюдента и приведены объемы выборок и среднеквадратичные отклонения, примерно в 50% случаев проверка равенства генеральных дисперсий дала отрицательный результат. </w:t>
        <w:br/>
        <w:t xml:space="preserve">Проверка гипотезы о генеральных средних двух групп с неравными дисперсиями в математической статистике называется проблемой Беренса-Фишера и имеет в настоящее время только приближенные решения. Подробное изложение проблемы Беренса-Фишера можно найти в /19,с.258/, /20,с.235/, /21,с.190/, /12,с.93/. Почему так важно требование равенства дисперсий в сравниваемых группах? Не вдаваясь в детали этой проблемы, отметим, что чем больше различаются между собой дисперсии и объемы выборок, тем сильнее отличается распределение "вычисляемого </w:t>
      </w:r>
      <w:r>
        <w:rPr/>
        <w:t>t</w:t>
      </w:r>
      <w:r>
        <w:rPr>
          <w:lang w:val="ru-RU"/>
        </w:rPr>
        <w:t>-критерия" от распределения истинного "</w:t>
      </w:r>
      <w:r>
        <w:rPr/>
        <w:t>t</w:t>
      </w:r>
      <w:r>
        <w:rPr>
          <w:lang w:val="ru-RU"/>
        </w:rPr>
        <w:t xml:space="preserve">-критерия Стьюдента". При этом различную величину имеет как сам </w:t>
      </w:r>
      <w:r>
        <w:rPr/>
        <w:t>t</w:t>
      </w:r>
      <w:r>
        <w:rPr>
          <w:lang w:val="ru-RU"/>
        </w:rPr>
        <w:t xml:space="preserve">-критерий, так и такой параметр этих распределений, как число степеней свободы. В свою очередь число степеней свободы сказывается на величине достигнутого (критического) уровня значимости (р &lt; .... ) определяемого для вычисленной величины </w:t>
      </w:r>
      <w:r>
        <w:rPr/>
        <w:t>t</w:t>
      </w:r>
      <w:r>
        <w:rPr>
          <w:lang w:val="ru-RU"/>
        </w:rPr>
        <w:t xml:space="preserve">-критерия. Во многих статистических пакетах величина </w:t>
      </w:r>
      <w:r>
        <w:rPr/>
        <w:t>t</w:t>
      </w:r>
      <w:r>
        <w:rPr>
          <w:lang w:val="ru-RU"/>
        </w:rPr>
        <w:t xml:space="preserve">-критерия вычисляется для двух случаев: 1) дисперсии равны; 2) дисперсии неравны. При этом предполагается, что в обоих случаях требование нормальности распределения выполняется. Для случая неравных дисперсий существует несколько наиболее популярных приближенных решений, например критерии Кохрана-Кокса, Саттерзвайта, Уэлча, Гронау и т.д. Пренебрежение авторами публикаций, приведенными выше условиями допустимости использования </w:t>
      </w:r>
      <w:r>
        <w:rPr/>
        <w:t>t</w:t>
      </w:r>
      <w:r>
        <w:rPr>
          <w:lang w:val="ru-RU"/>
        </w:rPr>
        <w:t xml:space="preserve">-критерия Стьюдента, приводит к существенному искажению результатов проверки гипотез о равенстве средних. На рисунке приведены графики зависимости величины </w:t>
      </w:r>
      <w:r>
        <w:rPr/>
        <w:t>t</w:t>
      </w:r>
      <w:r>
        <w:rPr>
          <w:lang w:val="ru-RU"/>
        </w:rPr>
        <w:t>-критерия Стьюдента для случая равных (</w:t>
      </w:r>
      <w:r>
        <w:rPr/>
        <w:t>t</w:t>
      </w:r>
      <w:r>
        <w:rPr>
          <w:lang w:val="ru-RU"/>
        </w:rPr>
        <w:t>=) и неравных генеральных дисперсий (</w:t>
      </w:r>
      <w:r>
        <w:rPr/>
        <w:t>t</w:t>
      </w:r>
      <w:r>
        <w:rPr>
          <w:lang w:val="ru-RU"/>
        </w:rPr>
        <w:t xml:space="preserve">|=), а также отвечающие им значения достигнутых уровней значимости ( </w:t>
      </w:r>
      <w:r>
        <w:rPr/>
        <w:t>p</w:t>
      </w:r>
      <w:r>
        <w:rPr>
          <w:lang w:val="ru-RU"/>
        </w:rPr>
        <w:t xml:space="preserve"> &lt; ) в зависимости от величины разности </w:t>
      </w:r>
      <w:r>
        <w:rPr/>
        <w:t>D</w:t>
      </w:r>
      <w:r>
        <w:rPr>
          <w:lang w:val="ru-RU"/>
        </w:rPr>
        <w:t xml:space="preserve"> между генеральными средними. </w:t>
      </w:r>
    </w:p>
    <w:p>
      <w:pPr>
        <w:pStyle w:val="NormalWeb"/>
        <w:spacing w:before="0" w:after="0"/>
        <w:rPr>
          <w:rFonts w:ascii="Times New Roman" w:hAnsi="Times New Roman" w:cs="Times New Roman"/>
        </w:rPr>
      </w:pPr>
      <w:r>
        <w:rPr>
          <w:rFonts w:cs="Times New Roman" w:ascii="Times New Roman" w:hAnsi="Times New Roman"/>
        </w:rPr>
        <w:drawing>
          <wp:inline distT="0" distB="0" distL="0" distR="0">
            <wp:extent cx="3151505" cy="297053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3"/>
                    <a:srcRect l="-11" t="-12" r="-11" b="-12"/>
                    <a:stretch>
                      <a:fillRect/>
                    </a:stretch>
                  </pic:blipFill>
                  <pic:spPr bwMode="auto">
                    <a:xfrm>
                      <a:off x="0" y="0"/>
                      <a:ext cx="3151505" cy="2970530"/>
                    </a:xfrm>
                    <a:prstGeom prst="rect">
                      <a:avLst/>
                    </a:prstGeom>
                  </pic:spPr>
                </pic:pic>
              </a:graphicData>
            </a:graphic>
          </wp:inline>
        </w:drawing>
      </w:r>
    </w:p>
    <w:p>
      <w:pPr>
        <w:pStyle w:val="NormalWeb"/>
        <w:spacing w:before="0" w:after="0"/>
        <w:rPr/>
      </w:pPr>
      <w:r>
        <w:rPr>
          <w:rFonts w:cs="Times New Roman" w:ascii="Times New Roman" w:hAnsi="Times New Roman"/>
          <w:lang w:val="ru-RU"/>
        </w:rPr>
        <w:t>Как видно из этого рисунка, достигнутый уровень значимости (</w:t>
      </w:r>
      <w:r>
        <w:rPr>
          <w:rFonts w:cs="Times New Roman" w:ascii="Times New Roman" w:hAnsi="Times New Roman"/>
        </w:rPr>
        <w:t>p</w:t>
      </w:r>
      <w:r>
        <w:rPr>
          <w:rFonts w:cs="Times New Roman" w:ascii="Times New Roman" w:hAnsi="Times New Roman"/>
          <w:lang w:val="ru-RU"/>
        </w:rPr>
        <w:t xml:space="preserve"> &lt; ) для случая неравных дисперсий ( Р |= ) всегда выше, чем для случая равных дисперсий (Р =). Величина ( Р |= ) определялась с использованием аппроксимаций критерия Беренса-Фишера по Уэлчу, Саттерзвайту, Гронау и Кохрану-Коксу. Отличия значений ( Р |= ) для этих аппроксимаций наблюдались в 3-4-ом знаках. Значения Рн/п были получены для непараметрических критериев Вилкоксона, Краскела-Валлиса и Манна-Уитни с помощью статистических пакетов </w:t>
      </w:r>
      <w:r>
        <w:rPr>
          <w:rFonts w:cs="Times New Roman" w:ascii="Times New Roman" w:hAnsi="Times New Roman"/>
        </w:rPr>
        <w:t>SGWIN</w:t>
      </w:r>
      <w:r>
        <w:rPr>
          <w:rFonts w:cs="Times New Roman" w:ascii="Times New Roman" w:hAnsi="Times New Roman"/>
          <w:lang w:val="ru-RU"/>
        </w:rPr>
        <w:t xml:space="preserve"> 2.1, </w:t>
      </w:r>
      <w:r>
        <w:rPr>
          <w:rFonts w:cs="Times New Roman" w:ascii="Times New Roman" w:hAnsi="Times New Roman"/>
        </w:rPr>
        <w:t>PRISM</w:t>
      </w:r>
      <w:r>
        <w:rPr>
          <w:rFonts w:cs="Times New Roman" w:ascii="Times New Roman" w:hAnsi="Times New Roman"/>
          <w:lang w:val="ru-RU"/>
        </w:rPr>
        <w:t xml:space="preserve"> 2.01, </w:t>
      </w:r>
      <w:r>
        <w:rPr>
          <w:rFonts w:cs="Times New Roman" w:ascii="Times New Roman" w:hAnsi="Times New Roman"/>
        </w:rPr>
        <w:t>SPSS</w:t>
      </w:r>
      <w:r>
        <w:rPr>
          <w:rFonts w:cs="Times New Roman" w:ascii="Times New Roman" w:hAnsi="Times New Roman"/>
          <w:lang w:val="ru-RU"/>
        </w:rPr>
        <w:t xml:space="preserve"> 7.53, </w:t>
      </w:r>
      <w:r>
        <w:rPr>
          <w:rFonts w:cs="Times New Roman" w:ascii="Times New Roman" w:hAnsi="Times New Roman"/>
        </w:rPr>
        <w:t>SAS</w:t>
      </w:r>
      <w:r>
        <w:rPr>
          <w:rFonts w:cs="Times New Roman" w:ascii="Times New Roman" w:hAnsi="Times New Roman"/>
          <w:lang w:val="ru-RU"/>
        </w:rPr>
        <w:t xml:space="preserve"> 6.04 и </w:t>
      </w:r>
      <w:r>
        <w:rPr>
          <w:rFonts w:cs="Times New Roman" w:ascii="Times New Roman" w:hAnsi="Times New Roman"/>
        </w:rPr>
        <w:t>STATISTICA</w:t>
      </w:r>
      <w:r>
        <w:rPr>
          <w:rFonts w:cs="Times New Roman" w:ascii="Times New Roman" w:hAnsi="Times New Roman"/>
          <w:lang w:val="ru-RU"/>
        </w:rPr>
        <w:t xml:space="preserve"> 5.1. О том, сколь сильно могут отличаться при этом как значения самого </w:t>
      </w:r>
      <w:r>
        <w:rPr>
          <w:rFonts w:cs="Times New Roman" w:ascii="Times New Roman" w:hAnsi="Times New Roman"/>
        </w:rPr>
        <w:t>t</w:t>
      </w:r>
      <w:r>
        <w:rPr>
          <w:rFonts w:cs="Times New Roman" w:ascii="Times New Roman" w:hAnsi="Times New Roman"/>
          <w:lang w:val="ru-RU"/>
        </w:rPr>
        <w:t xml:space="preserve">-критерия, так и достигнутого уровня значимости р &lt; , можно судить по результатам выполненного нами анализа реальных данных полученных в отделении ИБС НИИ Кардиологии Томского отделения РАМН. В табл. 2 приведены итоги проверки гипотез о равенстве средних в двух группах с помощью </w:t>
      </w:r>
      <w:r>
        <w:rPr>
          <w:rFonts w:cs="Times New Roman" w:ascii="Times New Roman" w:hAnsi="Times New Roman"/>
        </w:rPr>
        <w:t>t</w:t>
      </w:r>
      <w:r>
        <w:rPr>
          <w:rFonts w:cs="Times New Roman" w:ascii="Times New Roman" w:hAnsi="Times New Roman"/>
          <w:lang w:val="ru-RU"/>
        </w:rPr>
        <w:t xml:space="preserve">-критерия Стьюдента для случая равных дисперсий, и для случая неравных дисперсий. </w:t>
        <w:br/>
        <w:t xml:space="preserve">Условные обозначения к табл.2. </w:t>
        <w:br/>
        <w:t xml:space="preserve">Х21 - отношение </w:t>
      </w:r>
      <w:r>
        <w:rPr>
          <w:rFonts w:cs="Times New Roman" w:ascii="Times New Roman" w:hAnsi="Times New Roman"/>
        </w:rPr>
        <w:t>iR</w:t>
      </w:r>
      <w:r>
        <w:rPr>
          <w:rFonts w:cs="Times New Roman" w:ascii="Times New Roman" w:hAnsi="Times New Roman"/>
          <w:lang w:val="ru-RU"/>
        </w:rPr>
        <w:t xml:space="preserve"> (периода изометрического расслабления) к длительности </w:t>
      </w:r>
      <w:r>
        <w:rPr>
          <w:rFonts w:cs="Times New Roman" w:ascii="Times New Roman" w:hAnsi="Times New Roman"/>
        </w:rPr>
        <w:t>RR</w:t>
      </w:r>
      <w:r>
        <w:rPr>
          <w:rFonts w:cs="Times New Roman" w:ascii="Times New Roman" w:hAnsi="Times New Roman"/>
          <w:lang w:val="ru-RU"/>
        </w:rPr>
        <w:t xml:space="preserve"> при пробе с дипиридамолом (ПД) перед началом лечения. </w:t>
        <w:br/>
      </w:r>
      <w:r>
        <w:rPr>
          <w:rFonts w:cs="Times New Roman" w:ascii="Times New Roman" w:hAnsi="Times New Roman"/>
        </w:rPr>
        <w:t>Z</w:t>
      </w:r>
      <w:r>
        <w:rPr>
          <w:rFonts w:cs="Times New Roman" w:ascii="Times New Roman" w:hAnsi="Times New Roman"/>
          <w:lang w:val="ru-RU"/>
        </w:rPr>
        <w:t xml:space="preserve">9 - толщина межжелудочковой перегородки после лечения, мм. </w:t>
        <w:br/>
      </w:r>
      <w:r>
        <w:rPr>
          <w:rFonts w:cs="Times New Roman" w:ascii="Times New Roman" w:hAnsi="Times New Roman"/>
        </w:rPr>
        <w:t>Z</w:t>
      </w:r>
      <w:r>
        <w:rPr>
          <w:rFonts w:cs="Times New Roman" w:ascii="Times New Roman" w:hAnsi="Times New Roman"/>
          <w:lang w:val="ru-RU"/>
        </w:rPr>
        <w:t xml:space="preserve">14 - конечный систолический объем в покое после лечения, мл. </w:t>
        <w:br/>
      </w:r>
      <w:r>
        <w:rPr>
          <w:rFonts w:cs="Times New Roman" w:ascii="Times New Roman" w:hAnsi="Times New Roman"/>
        </w:rPr>
        <w:t>Z</w:t>
      </w:r>
      <w:r>
        <w:rPr>
          <w:rFonts w:cs="Times New Roman" w:ascii="Times New Roman" w:hAnsi="Times New Roman"/>
          <w:lang w:val="ru-RU"/>
        </w:rPr>
        <w:t xml:space="preserve">15 - ударный объем в покое после лечения, мл. </w:t>
        <w:br/>
      </w:r>
      <w:r>
        <w:rPr>
          <w:rFonts w:cs="Times New Roman" w:ascii="Times New Roman" w:hAnsi="Times New Roman"/>
        </w:rPr>
        <w:t>Z</w:t>
      </w:r>
      <w:r>
        <w:rPr>
          <w:rFonts w:cs="Times New Roman" w:ascii="Times New Roman" w:hAnsi="Times New Roman"/>
          <w:lang w:val="ru-RU"/>
        </w:rPr>
        <w:t xml:space="preserve">16 - фракция выброса в покое после лечения, усл. ед. </w:t>
        <w:br/>
        <w:t xml:space="preserve">А5 - наличие (отсутствие) депрессии сегмента </w:t>
      </w:r>
      <w:r>
        <w:rPr>
          <w:rFonts w:cs="Times New Roman" w:ascii="Times New Roman" w:hAnsi="Times New Roman"/>
        </w:rPr>
        <w:t>ST</w:t>
      </w:r>
      <w:r>
        <w:rPr>
          <w:rFonts w:cs="Times New Roman" w:ascii="Times New Roman" w:hAnsi="Times New Roman"/>
          <w:lang w:val="ru-RU"/>
        </w:rPr>
        <w:t xml:space="preserve"> при ВЭМ. </w:t>
        <w:br/>
        <w:t xml:space="preserve">А6 - наличие (отсутствие) депрессии сегмента </w:t>
      </w:r>
      <w:r>
        <w:rPr>
          <w:rFonts w:cs="Times New Roman" w:ascii="Times New Roman" w:hAnsi="Times New Roman"/>
        </w:rPr>
        <w:t>ST</w:t>
      </w:r>
      <w:r>
        <w:rPr>
          <w:rFonts w:cs="Times New Roman" w:ascii="Times New Roman" w:hAnsi="Times New Roman"/>
          <w:lang w:val="ru-RU"/>
        </w:rPr>
        <w:t xml:space="preserve"> при ПД. </w:t>
        <w:br/>
        <w:t xml:space="preserve">А7 - наличие (отсутствие) обызвествления коронарных артерий. </w:t>
        <w:br/>
        <w:t xml:space="preserve">А10 - наличие (отсутствие) нарушений сердечного ритма. А12 - наличие (отсутствие) нарушений сердечного ритма при ПД. </w:t>
      </w:r>
    </w:p>
    <w:p>
      <w:pPr>
        <w:pStyle w:val="Heading4"/>
        <w:jc w:val="center"/>
        <w:rPr>
          <w:lang w:val="ru-RU"/>
        </w:rPr>
      </w:pPr>
      <w:r>
        <w:rPr>
          <w:rFonts w:cs="Times New Roman" w:ascii="Times New Roman" w:hAnsi="Times New Roman"/>
          <w:lang w:val="ru-RU"/>
        </w:rPr>
        <w:t>Таблица 2 Результаты проверки гипотез о равенстве групповых средних различными критериями.</w:t>
      </w:r>
    </w:p>
    <w:tbl>
      <w:tblPr>
        <w:tblW w:w="5000" w:type="pct"/>
        <w:jc w:val="left"/>
        <w:tblInd w:w="-90" w:type="dxa"/>
        <w:tblLayout w:type="fixed"/>
        <w:tblCellMar>
          <w:top w:w="15" w:type="dxa"/>
          <w:left w:w="15" w:type="dxa"/>
          <w:bottom w:w="15" w:type="dxa"/>
          <w:right w:w="15" w:type="dxa"/>
        </w:tblCellMar>
      </w:tblPr>
      <w:tblGrid>
        <w:gridCol w:w="4162"/>
        <w:gridCol w:w="741"/>
        <w:gridCol w:w="740"/>
        <w:gridCol w:w="741"/>
        <w:gridCol w:w="740"/>
        <w:gridCol w:w="741"/>
        <w:gridCol w:w="740"/>
        <w:gridCol w:w="756"/>
      </w:tblGrid>
      <w:tr>
        <w:trPr/>
        <w:tc>
          <w:tcPr>
            <w:tcW w:w="4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 xml:space="preserve">Исследуемая количественная </w:t>
              <w:br/>
              <w:t>переменная</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Z9</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Z15</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X2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Z14</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Z16</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X21</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t>Z</w:t>
            </w:r>
            <w:r>
              <w:rPr>
                <w:lang w:val="ru-RU"/>
              </w:rPr>
              <w:t>9</w:t>
            </w:r>
          </w:p>
        </w:tc>
      </w:tr>
      <w:tr>
        <w:trPr/>
        <w:tc>
          <w:tcPr>
            <w:tcW w:w="4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Группирующая переменная</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5</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7</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5</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12</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7</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10</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t>A</w:t>
            </w:r>
            <w:r>
              <w:rPr>
                <w:lang w:val="ru-RU"/>
              </w:rPr>
              <w:t>6</w:t>
            </w:r>
          </w:p>
        </w:tc>
      </w:tr>
      <w:tr>
        <w:trPr/>
        <w:tc>
          <w:tcPr>
            <w:tcW w:w="4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Значения групповых средних</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 xml:space="preserve">10,17 </w:t>
              <w:br/>
              <w:t>8,2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 xml:space="preserve">141,7 </w:t>
              <w:br/>
              <w:t>107,9</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 xml:space="preserve">0,14 </w:t>
              <w:br/>
              <w:t>0,1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 xml:space="preserve">37,4 </w:t>
              <w:br/>
              <w:t>19,9</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 xml:space="preserve">0,77 </w:t>
              <w:br/>
              <w:t>0,72</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 xml:space="preserve">1,24 </w:t>
              <w:br/>
              <w:t>1,04</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 xml:space="preserve">8,10 </w:t>
              <w:br/>
              <w:t>9,15</w:t>
            </w:r>
          </w:p>
        </w:tc>
      </w:tr>
      <w:tr>
        <w:trPr/>
        <w:tc>
          <w:tcPr>
            <w:tcW w:w="4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 xml:space="preserve">Величина </w:t>
            </w:r>
            <w:r>
              <w:rPr/>
              <w:t>t</w:t>
            </w:r>
            <w:r>
              <w:rPr>
                <w:lang w:val="ru-RU"/>
              </w:rPr>
              <w:t>-критерия Стьюдента для случая</w:t>
            </w:r>
            <w:r>
              <w:rPr>
                <w:color w:val="000000"/>
                <w:lang w:val="ru-RU"/>
              </w:rPr>
              <w:t xml:space="preserve"> равных дисперсий</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2,94</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98</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2,69</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57</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2,2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2,09</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84</w:t>
            </w:r>
          </w:p>
        </w:tc>
      </w:tr>
      <w:tr>
        <w:trPr/>
        <w:tc>
          <w:tcPr>
            <w:tcW w:w="4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 xml:space="preserve">Величина </w:t>
            </w:r>
            <w:r>
              <w:rPr/>
              <w:t>t</w:t>
            </w:r>
            <w:r>
              <w:rPr>
                <w:lang w:val="ru-RU"/>
              </w:rPr>
              <w:t>-критерия для случая неравных дисперсий</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76</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2,54</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2,03</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2,93</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85</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73</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77</w:t>
            </w:r>
          </w:p>
        </w:tc>
      </w:tr>
      <w:tr>
        <w:trPr/>
        <w:tc>
          <w:tcPr>
            <w:tcW w:w="4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 xml:space="preserve">Величина достигнутого уровня значимости р &lt; для </w:t>
            </w:r>
            <w:r>
              <w:rPr/>
              <w:t>t</w:t>
            </w:r>
            <w:r>
              <w:rPr>
                <w:lang w:val="ru-RU"/>
              </w:rPr>
              <w:t>-критерия Стьюдента при равных дисперсиях</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0048</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0138</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0107</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1235</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0297</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0401</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0714</w:t>
            </w:r>
          </w:p>
        </w:tc>
      </w:tr>
      <w:tr>
        <w:trPr/>
        <w:tc>
          <w:tcPr>
            <w:tcW w:w="4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 xml:space="preserve">Величина достигнутого уровня значимости р &lt; для </w:t>
            </w:r>
            <w:r>
              <w:rPr/>
              <w:t>t</w:t>
            </w:r>
            <w:r>
              <w:rPr>
                <w:lang w:val="ru-RU"/>
              </w:rPr>
              <w:t>-критерия по Саттерзвайту при неравных дисперсиях</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1049</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0665</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0755</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0307</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0830</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1229</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0851</w:t>
            </w:r>
          </w:p>
        </w:tc>
      </w:tr>
      <w:tr>
        <w:trPr/>
        <w:tc>
          <w:tcPr>
            <w:tcW w:w="4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 xml:space="preserve">Величина достигнутого уровня значимости р &lt; для </w:t>
            </w:r>
            <w:r>
              <w:rPr/>
              <w:t>t</w:t>
            </w:r>
            <w:r>
              <w:rPr>
                <w:lang w:val="ru-RU"/>
              </w:rPr>
              <w:t>-критерия по Кохрану-Коксу при неравных дисперсиях</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1059</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0693</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0797</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0482</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0866</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1259</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0879</w:t>
            </w:r>
          </w:p>
        </w:tc>
      </w:tr>
      <w:tr>
        <w:trPr/>
        <w:tc>
          <w:tcPr>
            <w:tcW w:w="4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 xml:space="preserve">Значение </w:t>
            </w:r>
            <w:r>
              <w:rPr/>
              <w:t>F</w:t>
            </w:r>
            <w:r>
              <w:rPr>
                <w:lang w:val="ru-RU"/>
              </w:rPr>
              <w:t>-критерия Фишера при проверке гипотезы о равенстве дисперсий</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9,29</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2,57</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2,71</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4,55</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2,00</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59</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5,23</w:t>
            </w:r>
          </w:p>
        </w:tc>
      </w:tr>
      <w:tr>
        <w:trPr/>
        <w:tc>
          <w:tcPr>
            <w:tcW w:w="4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 xml:space="preserve">Величина достигнутого уровня значимости р &lt; для </w:t>
            </w:r>
            <w:r>
              <w:rPr/>
              <w:t>F</w:t>
            </w:r>
            <w:r>
              <w:rPr>
                <w:lang w:val="ru-RU"/>
              </w:rPr>
              <w:t>-критерия Фишера при проверке гипотезы о равенстве дисперсий</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0000</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023</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055</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24</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10</w:t>
            </w:r>
          </w:p>
        </w:tc>
        <w:tc>
          <w:tcPr>
            <w:tcW w:w="7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30</w:t>
            </w:r>
          </w:p>
        </w:tc>
        <w:tc>
          <w:tcPr>
            <w:tcW w:w="7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0000</w:t>
            </w:r>
          </w:p>
        </w:tc>
      </w:tr>
    </w:tbl>
    <w:p>
      <w:pPr>
        <w:pStyle w:val="Normal"/>
        <w:rPr/>
      </w:pPr>
      <w:r>
        <w:rPr>
          <w:lang w:val="ru-RU"/>
        </w:rPr>
        <w:br/>
        <w:t xml:space="preserve">Таким образом, для исследованных нами переменных принятие или отклонение гипотезы о равенстве генеральных средних в группах во многом определяется результатом проверки гипотезы о равенстве генеральных дисперсий. Предположим, что проверка основной гипотезы подтвердила нормальность исследуемых нами переменных в обеих сравниваемых группах. Далее, зададимся уровнем значимости равным 0,05 , т.е. для критериев с достигнутым уровнем значимости р&lt;0,05 нулевую гипотезу о равенстве будем отклонять, а при р&gt;0,05 гипотезу о равенстве будем принимать. В этом случае, для толщины межжелудочковой перегородки </w:t>
      </w:r>
      <w:r>
        <w:rPr/>
        <w:t>Z</w:t>
      </w:r>
      <w:r>
        <w:rPr>
          <w:lang w:val="ru-RU"/>
        </w:rPr>
        <w:t xml:space="preserve">9 мы должны принять гипотезу о равенстве средних в подгруппах по А5 для неравных дисперсий, и отклонить эту гипотезу при равных дисперсиях. Аналогичные неоднозначные выводы получены и для других пар признаков. Только для пары </w:t>
      </w:r>
      <w:r>
        <w:rPr/>
        <w:t>Z</w:t>
      </w:r>
      <w:r>
        <w:rPr>
          <w:lang w:val="ru-RU"/>
        </w:rPr>
        <w:t xml:space="preserve">9 - А6 нулевая гипотеза о равенстве средних принимается для всех трех случаев. Проведенная нами проверка еще для 50 аналогичных пар признаков показала, что для 43 пар принятие или отклонение гипотезы о равенстве групповых средних непосредственно зависело от результата проверки гипотезы о дисперсиях. Напомним, что мы предположили нормальность распределения количественной переменной в обеих группах. Дальнейшая проверка 50 исследуемых кардиологических признаков показала, что нормальность распределения наблюдалась в обеих группах у 8 признаков, в одной из групп - у 19, и отсутствовала в обеих группах у 31 признака. В таких ситуациях допустимо применение только непараметрических критериев, таких как Ван дер Вардена, Краскела-Валлиса, Манна-Уитни, Вилкоксона, критерия знаков и т.д. </w:t>
        <w:br/>
        <w:t xml:space="preserve">В табл.3 приведены результаты проверки гипотезы о равенстве групповых средних для признака Х21 (группирующий признак А5) с помощью нескольких непараметрических критериев. Проверка гипотез производилась с помощью пакетов </w:t>
      </w:r>
      <w:r>
        <w:rPr/>
        <w:t>SGWIN</w:t>
      </w:r>
      <w:r>
        <w:rPr>
          <w:lang w:val="ru-RU"/>
        </w:rPr>
        <w:t xml:space="preserve"> 2.1, </w:t>
      </w:r>
      <w:r>
        <w:rPr/>
        <w:t>PRISM</w:t>
      </w:r>
      <w:r>
        <w:rPr>
          <w:lang w:val="ru-RU"/>
        </w:rPr>
        <w:t xml:space="preserve"> 2.01, </w:t>
      </w:r>
      <w:r>
        <w:rPr/>
        <w:t>SPSS</w:t>
      </w:r>
      <w:r>
        <w:rPr>
          <w:lang w:val="ru-RU"/>
        </w:rPr>
        <w:t xml:space="preserve"> 7.53, </w:t>
      </w:r>
      <w:r>
        <w:rPr/>
        <w:t>SAS</w:t>
      </w:r>
      <w:r>
        <w:rPr>
          <w:lang w:val="ru-RU"/>
        </w:rPr>
        <w:t xml:space="preserve"> 6.04 и </w:t>
      </w:r>
      <w:r>
        <w:rPr/>
        <w:t>STATISTICA</w:t>
      </w:r>
      <w:r>
        <w:rPr>
          <w:lang w:val="ru-RU"/>
        </w:rPr>
        <w:t xml:space="preserve"> 5.1 . </w:t>
      </w:r>
    </w:p>
    <w:p>
      <w:pPr>
        <w:pStyle w:val="Heading4"/>
        <w:jc w:val="center"/>
        <w:rPr/>
      </w:pPr>
      <w:r>
        <w:rPr/>
        <w:t>Таблица 3. Результаты проверки гипотез о равенстве групповых средних непараметрическими критериями.</w:t>
      </w:r>
    </w:p>
    <w:tbl>
      <w:tblPr>
        <w:tblW w:w="5000" w:type="pct"/>
        <w:jc w:val="left"/>
        <w:tblInd w:w="-90" w:type="dxa"/>
        <w:tblLayout w:type="fixed"/>
        <w:tblCellMar>
          <w:top w:w="15" w:type="dxa"/>
          <w:left w:w="15" w:type="dxa"/>
          <w:bottom w:w="15" w:type="dxa"/>
          <w:right w:w="15" w:type="dxa"/>
        </w:tblCellMar>
      </w:tblPr>
      <w:tblGrid>
        <w:gridCol w:w="2411"/>
        <w:gridCol w:w="1702"/>
        <w:gridCol w:w="1829"/>
        <w:gridCol w:w="1762"/>
        <w:gridCol w:w="1657"/>
      </w:tblGrid>
      <w:tr>
        <w:trPr/>
        <w:tc>
          <w:tcPr>
            <w:tcW w:w="2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lang w:val="ru-RU"/>
              </w:rPr>
            </w:pPr>
            <w:r>
              <w:rPr>
                <w:rFonts w:eastAsia="Arial Unicode MS" w:cs="Arial Unicode MS" w:ascii="Arial Unicode MS" w:hAnsi="Arial Unicode MS"/>
                <w:lang w:val="ru-RU"/>
              </w:rPr>
            </w:r>
          </w:p>
        </w:tc>
        <w:tc>
          <w:tcPr>
            <w:tcW w:w="1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Критерий Вилкоксона</w:t>
            </w:r>
          </w:p>
        </w:tc>
        <w:tc>
          <w:tcPr>
            <w:tcW w:w="1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Критерий Краскела-Валлиса</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Критерий Ван-дер Вардена</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Критерий Манна-Уитни</w:t>
            </w:r>
          </w:p>
        </w:tc>
      </w:tr>
      <w:tr>
        <w:trPr/>
        <w:tc>
          <w:tcPr>
            <w:tcW w:w="24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Достигнутый уровень значимости р &lt;</w:t>
            </w:r>
          </w:p>
        </w:tc>
        <w:tc>
          <w:tcPr>
            <w:tcW w:w="17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0321</w:t>
            </w:r>
          </w:p>
        </w:tc>
        <w:tc>
          <w:tcPr>
            <w:tcW w:w="1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0307</w:t>
            </w:r>
          </w:p>
        </w:tc>
        <w:tc>
          <w:tcPr>
            <w:tcW w:w="17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0224</w:t>
            </w:r>
          </w:p>
        </w:tc>
        <w:tc>
          <w:tcPr>
            <w:tcW w:w="16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0307</w:t>
            </w:r>
          </w:p>
        </w:tc>
      </w:tr>
    </w:tbl>
    <w:p>
      <w:pPr>
        <w:pStyle w:val="Normal"/>
        <w:rPr/>
      </w:pPr>
      <w:r>
        <w:rPr>
          <w:lang w:val="ru-RU"/>
        </w:rPr>
        <w:t xml:space="preserve">В проанализированных нами статьях непараметрические критерии, такие как критерий Вилкоксона, Манна-Уитни, Сиджела-Тьюки, медианный критерий, критерий знаков и т.д. были использованы примерно в 1% статей. Отметим, что в большинстве это были статьи по радиобиологии и радиоэкологии. </w:t>
        <w:br/>
        <w:t xml:space="preserve">Итак, корректное применение </w:t>
      </w:r>
      <w:r>
        <w:rPr/>
        <w:t>t</w:t>
      </w:r>
      <w:r>
        <w:rPr>
          <w:lang w:val="ru-RU"/>
        </w:rPr>
        <w:t xml:space="preserve">-критерия Стьюдента для двух групп требует обязательной нормальности распределения исследуемой количественной переменной в обеих группах и столь же обязательного равенства дисперсий в сравниваемых совокупностях. Поэтому в тех статьях, где проверка гипотез о равенстве двух средних производилась с помощью </w:t>
      </w:r>
      <w:r>
        <w:rPr/>
        <w:t>t</w:t>
      </w:r>
      <w:r>
        <w:rPr>
          <w:lang w:val="ru-RU"/>
        </w:rPr>
        <w:t xml:space="preserve">-критерия Стьюдента, и нет упоминания критериев проверки нормальности распределения и равенства дисперсий, можно достаточно основательно предполагать некорректное использование авторами публикации данного критерия, а стало быть, и сомнительность декларируемых ими выводов. </w:t>
        <w:br/>
        <w:t xml:space="preserve">Достаточно часто встречается и такая ошибка, как использование </w:t>
      </w:r>
      <w:r>
        <w:rPr/>
        <w:t>t</w:t>
      </w:r>
      <w:r>
        <w:rPr>
          <w:lang w:val="ru-RU"/>
        </w:rPr>
        <w:t xml:space="preserve">-критерия Стьюдента при сравнении двух долей (пропорций). Другая частая ошибка - применение </w:t>
      </w:r>
      <w:r>
        <w:rPr/>
        <w:t>t</w:t>
      </w:r>
      <w:r>
        <w:rPr>
          <w:lang w:val="ru-RU"/>
        </w:rPr>
        <w:t xml:space="preserve">-критерия Стьюдента для проверки гипотез о равенстве трех и более групповых средних. Например, для случая трех групп попарно сравнивают группы 1-2, 1-3 и 2-3 с одним и тем же уровнем значимости, например р=0,05. Такой прием недопустим, поскольку в этом случае принимаемый критический уровень значимости, равный, например 5% , неравномерно распределяется между тремя парами групп. В результате этого авторы также получают ложные выводы о равенстве либо неравенстве средних значений в сравниваемых группах. В том случае, когда необходимо осуществить проверку статистической гипотезы о равенстве генеральных средних для трех и более групп, необходимо применять так называемую общую линейную модель, реализованную в процедуре однофакторного дисперсионного анализа с фиксированными эффектами. Часто этот метод называют сокращенно </w:t>
      </w:r>
      <w:r>
        <w:rPr/>
        <w:t>ANOVA</w:t>
      </w:r>
      <w:r>
        <w:rPr>
          <w:lang w:val="ru-RU"/>
        </w:rPr>
        <w:t xml:space="preserve"> (</w:t>
      </w:r>
      <w:r>
        <w:rPr/>
        <w:t>Analysis</w:t>
      </w:r>
      <w:r>
        <w:rPr>
          <w:lang w:val="ru-RU"/>
        </w:rPr>
        <w:t xml:space="preserve"> </w:t>
      </w:r>
      <w:r>
        <w:rPr/>
        <w:t>of</w:t>
      </w:r>
      <w:r>
        <w:rPr>
          <w:lang w:val="ru-RU"/>
        </w:rPr>
        <w:t xml:space="preserve"> </w:t>
      </w:r>
      <w:r>
        <w:rPr/>
        <w:t>Variance</w:t>
      </w:r>
      <w:r>
        <w:rPr>
          <w:lang w:val="ru-RU"/>
        </w:rPr>
        <w:t xml:space="preserve"> - анализ отклонений, вариаций). Теория метода, разработанная английским статистиком Р.Фишером, с многочисленными примерами его приложения дана в /12,19-22/. Если в результате применения процедуры </w:t>
      </w:r>
      <w:r>
        <w:rPr/>
        <w:t>ANOVA</w:t>
      </w:r>
      <w:r>
        <w:rPr>
          <w:lang w:val="ru-RU"/>
        </w:rPr>
        <w:t xml:space="preserve"> гипотеза о равенстве всех трех (или более) генеральных средних отклоняется, то вполне возможно, что часть групповых средних равна между собой, а другие средние не равны. Для такого более тонкого анализа используют методы линейных контрастов, называемые также методами множественных сравнений. Такие методы сравнения позволяют проверить гипотезы о равенстве между собой отдельных пар групповых средних. Наиболее часто для этой цели используют методы сравнения Шеффе, Тьюки, Бонферони, Дункана, Габриеля, </w:t>
      </w:r>
      <w:r>
        <w:rPr/>
        <w:t>REGWF</w:t>
      </w:r>
      <w:r>
        <w:rPr>
          <w:lang w:val="ru-RU"/>
        </w:rPr>
        <w:t xml:space="preserve">, </w:t>
      </w:r>
      <w:r>
        <w:rPr/>
        <w:t>SNK</w:t>
      </w:r>
      <w:r>
        <w:rPr>
          <w:lang w:val="ru-RU"/>
        </w:rPr>
        <w:t xml:space="preserve">, </w:t>
      </w:r>
      <w:r>
        <w:rPr/>
        <w:t>LSD</w:t>
      </w:r>
      <w:r>
        <w:rPr>
          <w:lang w:val="ru-RU"/>
        </w:rPr>
        <w:t xml:space="preserve"> и т.д. /12,19-22/. Отметим, что дисперсионный анализ для подобной цели был использован всего лишь в 4% работ. Примеры использования дисперсионного анализа с применением методов множественных сравнений имеются в [12,19-22]. О малоизвестности данного метода в среде кардиологов говорит не только мизерная частота его упоминания в публикациях, но и следующий известный авторам реальный факт. Два исследователя одного из НИИ Томского отделения РАМН направили в английский журнал статью, которая была возвращена на доработку, с предложением применить метод </w:t>
      </w:r>
      <w:r>
        <w:rPr/>
        <w:t>ANOVA</w:t>
      </w:r>
      <w:r>
        <w:rPr>
          <w:lang w:val="ru-RU"/>
        </w:rPr>
        <w:t xml:space="preserve">. Полгода авторы статьи потратили на то, чтобы установить, что </w:t>
      </w:r>
      <w:r>
        <w:rPr/>
        <w:t>ANOVA</w:t>
      </w:r>
      <w:r>
        <w:rPr>
          <w:lang w:val="ru-RU"/>
        </w:rPr>
        <w:t xml:space="preserve"> - это дисперсионный анализ, которому уже более 60 лет.</w:t>
      </w:r>
    </w:p>
    <w:p>
      <w:pPr>
        <w:pStyle w:val="Heading2"/>
        <w:jc w:val="center"/>
        <w:rPr>
          <w:lang w:val="ru-RU"/>
        </w:rPr>
      </w:pPr>
      <w:r>
        <w:rPr>
          <w:lang w:val="ru-RU"/>
        </w:rPr>
        <w:t>Исследование взаимосвязи между признаками</w:t>
      </w:r>
    </w:p>
    <w:p>
      <w:pPr>
        <w:pStyle w:val="Normal"/>
        <w:rPr/>
      </w:pPr>
      <w:r>
        <w:rPr>
          <w:lang w:val="ru-RU"/>
        </w:rPr>
        <w:t xml:space="preserve">В 8% публикаций использовался корреляционный анализ с вычислением парного коэффициента корреляции </w:t>
      </w:r>
      <w:r>
        <w:rPr/>
        <w:t>r</w:t>
      </w:r>
      <w:r>
        <w:rPr>
          <w:vertAlign w:val="subscript"/>
        </w:rPr>
        <w:t>ij</w:t>
      </w:r>
      <w:r>
        <w:rPr>
          <w:lang w:val="ru-RU"/>
        </w:rPr>
        <w:t xml:space="preserve"> . В каждом втором случае авторы не уточняли, какой именно коэффициент корреляции был ими использован - Пирсона или Спирмена. В большинстве таких статей указывалось только значение выборочного коэффициента корреляции между двумя количественными признаками, например в такой форме: </w:t>
      </w:r>
      <w:r>
        <w:rPr/>
        <w:t>r</w:t>
      </w:r>
      <w:r>
        <w:rPr>
          <w:lang w:val="ru-RU"/>
        </w:rPr>
        <w:t>=0,53. В некоторых статьях приводилась более подробная информация, включающая и значение достигнутого уровня значимости коэффициента корреляции: (</w:t>
      </w:r>
      <w:r>
        <w:rPr/>
        <w:t>r</w:t>
      </w:r>
      <w:r>
        <w:rPr>
          <w:lang w:val="ru-RU"/>
        </w:rPr>
        <w:t xml:space="preserve">=-0,52, </w:t>
      </w:r>
      <w:r>
        <w:rPr/>
        <w:t>p</w:t>
      </w:r>
      <w:r>
        <w:rPr>
          <w:lang w:val="ru-RU"/>
        </w:rPr>
        <w:t>=0,029), (</w:t>
      </w:r>
      <w:r>
        <w:rPr/>
        <w:t>r</w:t>
      </w:r>
      <w:r>
        <w:rPr>
          <w:lang w:val="ru-RU"/>
        </w:rPr>
        <w:t xml:space="preserve">=053, </w:t>
      </w:r>
      <w:r>
        <w:rPr/>
        <w:t>p</w:t>
      </w:r>
      <w:r>
        <w:rPr>
          <w:lang w:val="ru-RU"/>
        </w:rPr>
        <w:t xml:space="preserve">&lt;0,05). Часть авторов указывала, что проверка значимости производилась по таблице критических значений выборочного коэффициента корреляции. Известно, что значимость коэффициента корреляции можно проверить несколькими способами: с помощью </w:t>
      </w:r>
      <w:r>
        <w:rPr/>
        <w:t>t</w:t>
      </w:r>
      <w:r>
        <w:rPr>
          <w:lang w:val="ru-RU"/>
        </w:rPr>
        <w:t>-критерия Стьюдента, сравнением с критическим значением для заданного уровня значимости и числа степеней свободы и путем построения доверительного интервала [12,19-22]. В ряде работ приведены доверительные интервалы для коэффициентов корреляции в двух отличающихся формах. В первом случае приводятся левая и правая границы доверительного интервала (0,21-0,79). В такой форме видно, что доверительный интервал не включает в себя нулевое значение и поэтому можно считать, что генеральный коэффициент корреляции значимо отличается от нуля. В большинстве же работ используются следующие формы: (0,94±0,06), (</w:t>
      </w:r>
      <w:r>
        <w:rPr/>
        <w:t>r</w:t>
      </w:r>
      <w:r>
        <w:rPr>
          <w:lang w:val="ru-RU"/>
        </w:rPr>
        <w:t>=0,57±0,63), (</w:t>
      </w:r>
      <w:r>
        <w:rPr/>
        <w:t>r</w:t>
      </w:r>
      <w:r>
        <w:rPr>
          <w:lang w:val="ru-RU"/>
        </w:rPr>
        <w:t xml:space="preserve">=-0,20±-0,29) и т.п. Известно, что распределение коэффициента корреляции асимметрично и не является нормальным. Поэтому интервалы от значения выборочного коэффициента до левой и правой границ доверительного интервала, не равны между собой. Для нормализации этого распределения используют так называемое </w:t>
      </w:r>
      <w:r>
        <w:rPr/>
        <w:t>z</w:t>
      </w:r>
      <w:r>
        <w:rPr>
          <w:lang w:val="ru-RU"/>
        </w:rPr>
        <w:t xml:space="preserve">-преобразование Фишера [12,19-22]. После чего находят симметричные левую и правую границы доверительного интервала для </w:t>
      </w:r>
      <w:r>
        <w:rPr/>
        <w:t>z</w:t>
      </w:r>
      <w:r>
        <w:rPr>
          <w:lang w:val="ru-RU"/>
        </w:rPr>
        <w:t xml:space="preserve"> с последующим обратным преобразованием от </w:t>
      </w:r>
      <w:r>
        <w:rPr/>
        <w:t>z</w:t>
      </w:r>
      <w:r>
        <w:rPr>
          <w:lang w:val="ru-RU"/>
        </w:rPr>
        <w:t xml:space="preserve"> к значениям </w:t>
      </w:r>
      <w:r>
        <w:rPr/>
        <w:t>r</w:t>
      </w:r>
      <w:r>
        <w:rPr>
          <w:lang w:val="ru-RU"/>
        </w:rPr>
        <w:t>. Поэтому запись вида (0,94±0,06) не может дать полного представления о доверительном интервале для коэффициента корреляции. Если же предположить, что второе число в таких записях представляет собой стандартное отклонение коэффициента корреляции, то тогда неясно, зачем оно приводится. Поскольку очевидно, что имеет смысл обсуждать только коэффициенты, достоверно отличающиеся от нуля. Абсурдной выглядит и запись (</w:t>
      </w:r>
      <w:r>
        <w:rPr/>
        <w:t>r</w:t>
      </w:r>
      <w:r>
        <w:rPr>
          <w:lang w:val="ru-RU"/>
        </w:rPr>
        <w:t xml:space="preserve">=0,57±0,63) еще и по той причине, что в этом случае левая граница доверительного интервала отрицательна (0,57-0,63=-0,06), а правая - положительна. Поскольку нулевое значение попадает в доверительный интервал, то принимается гипотеза о незначимости коэффициента корреляции. А в этом случае становится бессмысленным и само построение доверительного интервала для незначимого коэффициента корреляции. Наконец, запись типа (-0,20±-0,29), видимо, является просто не вполне удачной формой отображения доверительного интервала с левой границей равной (-0,29) и правой границей (-0,20). Иного объяснения сочетанию знаков (±-) вряд ли можно найти. Отсутствовали и работы, в которых бы проводилось сравнение между собой парного и частного коэффициента корреляции для одной и той же пары признаков. </w:t>
        <w:br/>
        <w:t xml:space="preserve">Критерий Хи-квадрат Пирсона использовался авторами статей как при анализе таблиц сопряженности пары дис-кретных признаков, так и в качестве критерия согласия при проверке гипотез о распределениях качественных признаков в группах. Буквально в единичных работах отмечено применение кластерного и дискриминантного анализов, несколько чаще - регрессионного. В 77% работ был применен 1 метод, 2 метода - 15,3% , 3 метода - 4,8% и 4 метода - 0,4% . Много это, или мало? Чтобы ответить на этот вопрос, попытаемся представить себе минимальный типовой набор методов, необходимых для выполнения статистического анализа кардиологических и радиобиологических данных. Для определения такого набора будем исходить из типичных ситуаций возникающих в ходе подобных исследований. Нередко, в практике подобных исследований, часть анализируемых показателей представляет собой качественные признаки. Например: депрессия сегмента </w:t>
      </w:r>
      <w:r>
        <w:rPr/>
        <w:t>ST</w:t>
      </w:r>
      <w:r>
        <w:rPr>
          <w:lang w:val="ru-RU"/>
        </w:rPr>
        <w:t xml:space="preserve"> на ЭКГ; наследственность пациента по тому или иному заболеванию, пол, тип производства, профессия и т.п. Обозначим эти показатели как множество Х. Другая часть показателей - это количественные переменные: артериальное давление, диастолический или систолический объем, поглощенная доза излучения, возраст менархе и т.п. Эти переменные обозначим как множество </w:t>
      </w:r>
      <w:r>
        <w:rPr/>
        <w:t>Y</w:t>
      </w:r>
      <w:r>
        <w:rPr>
          <w:lang w:val="ru-RU"/>
        </w:rPr>
        <w:t>. Тогда только для парных сочетаний признаков из двух разных множеств имеем следующие три комбинации: Х</w:t>
      </w:r>
      <w:r>
        <w:rPr>
          <w:vertAlign w:val="subscript"/>
        </w:rPr>
        <w:t>i</w:t>
      </w:r>
      <w:r>
        <w:rPr>
          <w:lang w:val="ru-RU"/>
        </w:rPr>
        <w:t xml:space="preserve"> - Х</w:t>
      </w:r>
      <w:r>
        <w:rPr>
          <w:vertAlign w:val="subscript"/>
        </w:rPr>
        <w:t>j</w:t>
      </w:r>
      <w:r>
        <w:rPr>
          <w:lang w:val="ru-RU"/>
        </w:rPr>
        <w:t xml:space="preserve">; </w:t>
      </w:r>
      <w:r>
        <w:rPr/>
        <w:t>X</w:t>
      </w:r>
      <w:r>
        <w:rPr>
          <w:vertAlign w:val="subscript"/>
        </w:rPr>
        <w:t>i</w:t>
      </w:r>
      <w:r>
        <w:rPr>
          <w:lang w:val="ru-RU"/>
        </w:rPr>
        <w:t xml:space="preserve"> - </w:t>
      </w:r>
      <w:r>
        <w:rPr/>
        <w:t>Y</w:t>
      </w:r>
      <w:r>
        <w:rPr>
          <w:vertAlign w:val="subscript"/>
        </w:rPr>
        <w:t>j</w:t>
      </w:r>
      <w:r>
        <w:rPr>
          <w:lang w:val="ru-RU"/>
        </w:rPr>
        <w:t xml:space="preserve"> и </w:t>
      </w:r>
      <w:r>
        <w:rPr/>
        <w:t>Y</w:t>
      </w:r>
      <w:r>
        <w:rPr>
          <w:vertAlign w:val="subscript"/>
        </w:rPr>
        <w:t>i</w:t>
      </w:r>
      <w:r>
        <w:rPr>
          <w:lang w:val="ru-RU"/>
        </w:rPr>
        <w:t xml:space="preserve"> - </w:t>
      </w:r>
      <w:r>
        <w:rPr/>
        <w:t>Y</w:t>
      </w:r>
      <w:r>
        <w:rPr>
          <w:vertAlign w:val="subscript"/>
        </w:rPr>
        <w:t>j</w:t>
      </w:r>
      <w:r>
        <w:rPr>
          <w:lang w:val="ru-RU"/>
        </w:rPr>
        <w:t xml:space="preserve">. Таким образом, если ограничиться только этими тремя минимально возможными комбинациями, то и тогда имеет смысл применить не менее 3 методов. </w:t>
        <w:br/>
        <w:t xml:space="preserve">Большинство публикаций содержат сравнение контрольной группы объектов с экспериментальными группами. Формирование обеих групп осуществлялось разными способами, включая использование двойного слепого метода и плацебо. По окончании эксперимента ставилась задача сравнения одной или нескольких опытных групп с контрольной группой. В большинстве публикаций такое сравнение сводилось только к проверке гипотезы о равенстве групповых средних, чаще всего с помощью </w:t>
      </w:r>
      <w:r>
        <w:rPr/>
        <w:t>t</w:t>
      </w:r>
      <w:r>
        <w:rPr>
          <w:lang w:val="ru-RU"/>
        </w:rPr>
        <w:t xml:space="preserve">-критерия Стьюдента. При этом не производилась проверка исходной однородности данных групп до начала эксперимента. Благодаря наличию исходной неоднородности между контрольной и экспериментальными группами, полученные результаты могут быть сильно искажены по отношению ко всей генеральной совокупности. Игнорируется и такой важный аспект исследования, как возможные изменения других параметров функции распределения вероятностей в экспериментальных группах, например дисперсии или показателей асимметрии или эксцесса. Лишь в единичных работах авторы производили сравнение функций распределения вероятностей исследуемого показателя в контрольной и опытной группах. </w:t>
        <w:br/>
        <w:t xml:space="preserve">В том или ином объеме методы статистики применялись в 82% публикаций. При этом в раздел "Прочие методы статистики" (11% публикаций) попали следующие методы и критерии: </w:t>
      </w:r>
      <w:r>
        <w:rPr/>
        <w:t>U</w:t>
      </w:r>
      <w:r>
        <w:rPr>
          <w:lang w:val="ru-RU"/>
        </w:rPr>
        <w:t xml:space="preserve">-критерий Вилкоксона; критерий Манна-Уитни; критерий Колмогорова-Смирнова; пробит-анализ; точный критерий Фишера для анализа таблиц сопряженности; однофакторный дисперсионный анализ с множественными тестами сравнения Шеффе и Дункана; критерий Краскела-Валлиса; последовательный анализ Вальда; </w:t>
      </w:r>
      <w:r>
        <w:rPr/>
        <w:t>F</w:t>
      </w:r>
      <w:r>
        <w:rPr>
          <w:lang w:val="ru-RU"/>
        </w:rPr>
        <w:t xml:space="preserve">-критерий Фишера; критерий -Хоттелинга, </w:t>
      </w:r>
      <w:r>
        <w:rPr/>
        <w:t>D</w:t>
      </w:r>
      <w:r>
        <w:rPr>
          <w:lang w:val="ru-RU"/>
        </w:rPr>
        <w:t xml:space="preserve">-Махаланобиса, анализ таблиц выживаемости Мантеля-Кокса и Каплана-Майера, логистическая регрессия, модель пропорционального риска Кокса, </w:t>
      </w:r>
      <w:r>
        <w:rPr/>
        <w:t>arcsin</w:t>
      </w:r>
      <w:r>
        <w:rPr>
          <w:lang w:val="ru-RU"/>
        </w:rPr>
        <w:t xml:space="preserve">-преобразование Фишера, спектральный анализ с быстрым преобразованием Фурье, ранговая корреляция Спирмэна; метод максимального правдоподобия; дискриминантный анализ; кластерный анализ. Такое многообразие методов говорит о том, что передовые исследователи уже не удовлетворяются дежурными методами типа </w:t>
      </w:r>
      <w:r>
        <w:rPr/>
        <w:t>t</w:t>
      </w:r>
      <w:r>
        <w:rPr>
          <w:lang w:val="ru-RU"/>
        </w:rPr>
        <w:t xml:space="preserve">-Стьюдента. Наступает осознание того, что для получения глубокого знания о предмете исследования необходимы не только совершенное оборудование, но и современные сложные методы статистического анализа наблюдений. Такие работы, выполненные с участием специалиста по прикладной статистике, отмечает высокий уровень как выбора адекватных методов анализа, так и корректная интерпретация полученных при этом результатов. Отметим, что сравнение в целом работ по кардиологии и по радиобиологии, с точки зрения уровня использования прикладной статистики, явно не в пользу кардиологии. В статьях журналов радиобиологической тематики наблюдается большее разнообразие использованных в работе статистических методов. В качестве примера такой статьи можно указать работу А.А.Конрадова [50] выполненную в Институте химической физики им. Н.Н. Семенова РАН РФ. Аналогичный уровень отмечен и для публикаций авторов филиала института Биофизики в г. Озерске. Видимо здесь сказывается специфика самой радиобиологии, базирующейся на фундаменте биофизики. Уровень использования статистических методов в публикациях академических журналов, значительно ниже, чем в публикациях отраслевых журналов. Исключением можно считать публикации журнала "Клиническая медицина и патофизиология" издаваемого Военно-медицинской академией. </w:t>
        <w:br/>
        <w:t xml:space="preserve">Сопоставление публикаций по уровню использования в них методов статистики свидетельствует о том, что лидирующее положение в этом смысле занимают 2-3 ведущих исследовательских центра. Так для ряда публикаций Института клинической кардиологии им. А.Л.Мясникова КНЦ РАМН характерен с одной стороны комплексный характер применения методов статистики, а с другой стороны достаточно подробное изложение, как специфики этих методов, так и полученных при этом результатов. Такая подробность изложения делает статьи не только источником новых результатов, но и служит своеобразным методическим пособием по применению методов статистики в кардиологии. Типичной в этом плане является статья [23], посвященная прогнозу коронарной смерти у больных ИБС. В работе использовали сравнение распределений с помощью Хи-квадрат критерия Пирсона, однофакторный дисперсионный анализ, а также методы многомерной статистики: пошаговый дискриминантный анализ и анализ многомерных таблиц сопряженности с помощью логистической регрессии. Для проверки устойчивости коэффициентов логистической регрессии авторы применили процедуру группового скользящего экзамена. Сравнение групп различного риска между собой проводилось с помощью критериев Вилкоксона и Сэвиджа. Подобный уровень использования методов статистики свидетельствует о том, что работа выполнялась при непосредственном участии квалифицированного статистика. Аналогичный уровень характерен и для работ [24-26] этого же института. Такие же особенности отличают и публикации Центра атеросклероза НИИ физико-химической медицины Минздрава РФ [27-29]. В этих работах авторы применяли сравнение с помощью </w:t>
      </w:r>
      <w:r>
        <w:rPr/>
        <w:t>t</w:t>
      </w:r>
      <w:r>
        <w:rPr>
          <w:lang w:val="ru-RU"/>
        </w:rPr>
        <w:t xml:space="preserve">-критерия и критерия, корреляционный анализ, дисперсионный анализ с методом множественных сравнений Шеффе, пошаговый дискриминантный и пошаговый регрессионный анализы. Особо следует отметить работу [30], эталонный уровень которой обеспечен наличием среди руководителей этой работы профессионального статистика. </w:t>
        <w:br/>
        <w:t>Отметим, что в 18% публикаций методы статистики не упоминались (читай: не использовались) вообще. При этом в статьях сообщается об изучении или сравнении двух или более групп пациентов, сообщается количество пациентов, изучаемые показатели и т.д. Иными словами, речь идет о выборках, для изучения которых возможно применение тех или иных методов статистического анализа. Естественно, что отсутствие такого анализа снижает ценность подобных публикаций.</w:t>
      </w:r>
    </w:p>
    <w:p>
      <w:pPr>
        <w:pStyle w:val="Normal"/>
        <w:rPr/>
      </w:pPr>
      <w:r>
        <w:rPr/>
      </w:r>
    </w:p>
    <w:p>
      <w:pPr>
        <w:pStyle w:val="Heading2"/>
        <w:tabs>
          <w:tab w:val="clear" w:pos="720"/>
          <w:tab w:val="left" w:pos="5400" w:leader="none"/>
        </w:tabs>
        <w:jc w:val="center"/>
        <w:rPr>
          <w:lang w:val="ru-RU"/>
        </w:rPr>
      </w:pPr>
      <w:r>
        <w:rPr>
          <w:lang w:val="ru-RU"/>
        </w:rPr>
        <w:t>Результаты аналогичных исследований других авторов</w:t>
      </w:r>
    </w:p>
    <w:p>
      <w:pPr>
        <w:pStyle w:val="Normal"/>
        <w:rPr/>
      </w:pPr>
      <w:r>
        <w:rPr>
          <w:lang w:val="ru-RU"/>
        </w:rPr>
        <w:t xml:space="preserve">Исследования, подобные данному, периодически проводятся как отечественными, так и зарубежными авторами. Ниже мы приведем основные результаты нескольких подобных исследований и сравним их с нашими результатами. Достаточно известны два детальных исследования, инициированные известным российским статистиком, профессором МГУ В.В.Налимовым. Результаты первого из этих исследований были опубликованы в [31]. В работе изучалось состояние математизации в психиатрии. Авторы обсудили содержание обзора по использованию математических методов в психиатрии [32], и провели сравнение содержания "Журнал невропатологии и психиатрии им. С.С.Корсакова" за 1979-1981гг. и за 1987г. с 597 статьями, опубликованными в 1980г. в трех ведущих англоязычных психиатрических журналах (АПЖ): </w:t>
      </w:r>
      <w:r>
        <w:rPr/>
        <w:t>American</w:t>
      </w:r>
      <w:r>
        <w:rPr>
          <w:lang w:val="ru-RU"/>
        </w:rPr>
        <w:t xml:space="preserve"> </w:t>
      </w:r>
      <w:r>
        <w:rPr/>
        <w:t>Journal</w:t>
      </w:r>
      <w:r>
        <w:rPr>
          <w:lang w:val="ru-RU"/>
        </w:rPr>
        <w:t xml:space="preserve"> </w:t>
      </w:r>
      <w:r>
        <w:rPr/>
        <w:t>of</w:t>
      </w:r>
      <w:r>
        <w:rPr>
          <w:lang w:val="ru-RU"/>
        </w:rPr>
        <w:t xml:space="preserve"> </w:t>
      </w:r>
      <w:r>
        <w:rPr/>
        <w:t>Psychiatry</w:t>
      </w:r>
      <w:r>
        <w:rPr>
          <w:lang w:val="ru-RU"/>
        </w:rPr>
        <w:t xml:space="preserve">, </w:t>
      </w:r>
      <w:r>
        <w:rPr/>
        <w:t>British</w:t>
      </w:r>
      <w:r>
        <w:rPr>
          <w:lang w:val="ru-RU"/>
        </w:rPr>
        <w:t xml:space="preserve"> </w:t>
      </w:r>
      <w:r>
        <w:rPr/>
        <w:t>Journal</w:t>
      </w:r>
      <w:r>
        <w:rPr>
          <w:lang w:val="ru-RU"/>
        </w:rPr>
        <w:t xml:space="preserve"> </w:t>
      </w:r>
      <w:r>
        <w:rPr/>
        <w:t>of</w:t>
      </w:r>
      <w:r>
        <w:rPr>
          <w:lang w:val="ru-RU"/>
        </w:rPr>
        <w:t xml:space="preserve"> </w:t>
      </w:r>
      <w:r>
        <w:rPr/>
        <w:t>Psychiatry</w:t>
      </w:r>
      <w:r>
        <w:rPr>
          <w:lang w:val="ru-RU"/>
        </w:rPr>
        <w:t xml:space="preserve"> и </w:t>
      </w:r>
      <w:r>
        <w:rPr/>
        <w:t>Archives</w:t>
      </w:r>
      <w:r>
        <w:rPr>
          <w:lang w:val="ru-RU"/>
        </w:rPr>
        <w:t xml:space="preserve"> </w:t>
      </w:r>
      <w:r>
        <w:rPr/>
        <w:t>of</w:t>
      </w:r>
      <w:r>
        <w:rPr>
          <w:lang w:val="ru-RU"/>
        </w:rPr>
        <w:t xml:space="preserve"> </w:t>
      </w:r>
      <w:r>
        <w:rPr/>
        <w:t>General</w:t>
      </w:r>
      <w:r>
        <w:rPr>
          <w:lang w:val="ru-RU"/>
        </w:rPr>
        <w:t xml:space="preserve"> </w:t>
      </w:r>
      <w:r>
        <w:rPr/>
        <w:t>Psychiatry</w:t>
      </w:r>
      <w:r>
        <w:rPr>
          <w:lang w:val="ru-RU"/>
        </w:rPr>
        <w:t>. Основные результаты этого сравнения приводятся в табл.4. Делается вывод о том, что существенно различаются по степени математизации англоязычные и русскоязычные статьи. Для иллюстрации этого утверждения мы приводим ниже одну из таблиц данной работы. Приведенные результаты сравнения столь очевидны, что не нуждаются в дополнительных комментариях. Обращает на себя внимание, что для отечественных публикаций структура распределения осталась практически неизменной на протяжении всего периода с 1979 по 1987гг. Отметим, что в группе 4 под "методом Фишера" подразумевается разработанный им дисперсионного анализ (</w:t>
      </w:r>
      <w:r>
        <w:rPr/>
        <w:t>ANOVA</w:t>
      </w:r>
      <w:r>
        <w:rPr>
          <w:lang w:val="ru-RU"/>
        </w:rPr>
        <w:t xml:space="preserve">), а в группе 8 при наборе видимо была допущена опечатка: вместо "некоррекционными" видимо, должно быть "некорреляционными". </w:t>
      </w:r>
    </w:p>
    <w:p>
      <w:pPr>
        <w:pStyle w:val="Heading4"/>
        <w:jc w:val="center"/>
        <w:rPr>
          <w:lang w:val="ru-RU"/>
        </w:rPr>
      </w:pPr>
      <w:r>
        <w:rPr>
          <w:lang w:val="ru-RU"/>
        </w:rPr>
        <w:t>Таблица 4. Распределение публикаций в психиатрических журналах по годам [31]</w:t>
      </w:r>
    </w:p>
    <w:tbl>
      <w:tblPr>
        <w:tblW w:w="5000" w:type="pct"/>
        <w:jc w:val="left"/>
        <w:tblInd w:w="-90" w:type="dxa"/>
        <w:tblLayout w:type="fixed"/>
        <w:tblCellMar>
          <w:top w:w="15" w:type="dxa"/>
          <w:left w:w="15" w:type="dxa"/>
          <w:bottom w:w="15" w:type="dxa"/>
          <w:right w:w="15" w:type="dxa"/>
        </w:tblCellMar>
      </w:tblPr>
      <w:tblGrid>
        <w:gridCol w:w="1375"/>
        <w:gridCol w:w="3875"/>
        <w:gridCol w:w="644"/>
        <w:gridCol w:w="863"/>
        <w:gridCol w:w="863"/>
        <w:gridCol w:w="863"/>
        <w:gridCol w:w="878"/>
      </w:tblGrid>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Категория статей</w:t>
            </w:r>
          </w:p>
        </w:tc>
        <w:tc>
          <w:tcPr>
            <w:tcW w:w="3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Характеристики статей и используемые в них статистические методы</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АПЖ</w:t>
            </w:r>
          </w:p>
        </w:tc>
        <w:tc>
          <w:tcPr>
            <w:tcW w:w="346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Журнал невропатологии и психиатрии им. С.С.Корсакова</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sz w:val="20"/>
                <w:szCs w:val="20"/>
                <w:lang w:val="ru-RU"/>
              </w:rPr>
            </w:pPr>
            <w:r>
              <w:rPr>
                <w:rFonts w:eastAsia="Arial Unicode MS" w:cs="Arial Unicode MS" w:ascii="Arial Unicode MS" w:hAnsi="Arial Unicode MS"/>
                <w:sz w:val="20"/>
                <w:szCs w:val="20"/>
                <w:lang w:val="ru-RU"/>
              </w:rPr>
            </w:r>
          </w:p>
        </w:tc>
        <w:tc>
          <w:tcPr>
            <w:tcW w:w="3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lang w:val="ru-RU"/>
              </w:rPr>
            </w:pPr>
            <w:r>
              <w:rPr>
                <w:rFonts w:eastAsia="Arial Unicode MS" w:cs="Arial Unicode MS" w:ascii="Arial Unicode MS" w:hAnsi="Arial Unicode MS"/>
                <w:lang w:val="ru-RU"/>
              </w:rPr>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98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979</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98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981</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987</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w:t>
            </w:r>
          </w:p>
        </w:tc>
        <w:tc>
          <w:tcPr>
            <w:tcW w:w="3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Описательные и обзорные сообщения</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28</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94</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01</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95</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93</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2</w:t>
            </w:r>
          </w:p>
        </w:tc>
        <w:tc>
          <w:tcPr>
            <w:tcW w:w="3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Краткие сообщения без статистических данных</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29</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37</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5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43</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47</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3</w:t>
            </w:r>
          </w:p>
        </w:tc>
        <w:tc>
          <w:tcPr>
            <w:tcW w:w="3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Описательная статистика: таблица, графики, средние, вариабельность</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9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35</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45</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43</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55</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4</w:t>
            </w:r>
          </w:p>
        </w:tc>
        <w:tc>
          <w:tcPr>
            <w:tcW w:w="3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 xml:space="preserve">Хи-квадрат, </w:t>
            </w:r>
            <w:r>
              <w:rPr/>
              <w:t>t</w:t>
            </w:r>
            <w:r>
              <w:rPr>
                <w:lang w:val="ru-RU"/>
              </w:rPr>
              <w:t>-тесты, метод Фишера</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236</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3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29</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38</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52</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5</w:t>
            </w:r>
          </w:p>
        </w:tc>
        <w:tc>
          <w:tcPr>
            <w:tcW w:w="3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Корреляционные методы</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94</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3</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7</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7</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0</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6</w:t>
            </w:r>
          </w:p>
        </w:tc>
        <w:tc>
          <w:tcPr>
            <w:tcW w:w="3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 xml:space="preserve">Частотный анализ, </w:t>
            </w:r>
            <w:r>
              <w:rPr/>
              <w:t>F</w:t>
            </w:r>
            <w:r>
              <w:rPr>
                <w:lang w:val="ru-RU"/>
              </w:rPr>
              <w:t>-тест</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79</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7</w:t>
            </w:r>
          </w:p>
        </w:tc>
        <w:tc>
          <w:tcPr>
            <w:tcW w:w="3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Непараметрические ранговые методы</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36</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8</w:t>
            </w:r>
          </w:p>
        </w:tc>
        <w:tc>
          <w:tcPr>
            <w:tcW w:w="3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Измерение связей некоррекционными методами</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32</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9</w:t>
            </w:r>
          </w:p>
        </w:tc>
        <w:tc>
          <w:tcPr>
            <w:tcW w:w="3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Регрессионный анализ</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25</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2</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0</w:t>
            </w:r>
          </w:p>
        </w:tc>
        <w:tc>
          <w:tcPr>
            <w:tcW w:w="3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Дискриминантный и факторный анализ</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7</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2</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1</w:t>
            </w:r>
          </w:p>
        </w:tc>
        <w:tc>
          <w:tcPr>
            <w:tcW w:w="3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Оценки максимальной вероятности, интервальные оценки</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5</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2</w:t>
            </w:r>
          </w:p>
        </w:tc>
        <w:tc>
          <w:tcPr>
            <w:tcW w:w="3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Кластер-анализ, классификации</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2</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3</w:t>
            </w:r>
          </w:p>
        </w:tc>
        <w:tc>
          <w:tcPr>
            <w:tcW w:w="3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Анализ "выживаемости"</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3</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4</w:t>
            </w:r>
          </w:p>
        </w:tc>
        <w:tc>
          <w:tcPr>
            <w:tcW w:w="3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Сериальный и спектральный анализ</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3</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5</w:t>
            </w:r>
          </w:p>
        </w:tc>
        <w:tc>
          <w:tcPr>
            <w:tcW w:w="3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Планирование эксперимента: латинские квадраты, иерархические модели</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4</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r>
      <w:tr>
        <w:trPr/>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6</w:t>
            </w:r>
          </w:p>
        </w:tc>
        <w:tc>
          <w:tcPr>
            <w:tcW w:w="3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Байесовы методы</w:t>
            </w:r>
          </w:p>
        </w:tc>
        <w:tc>
          <w:tcPr>
            <w:tcW w:w="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c>
          <w:tcPr>
            <w:tcW w:w="8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r>
    </w:tbl>
    <w:p>
      <w:pPr>
        <w:pStyle w:val="Normal"/>
        <w:rPr/>
      </w:pPr>
      <w:r>
        <w:rPr>
          <w:lang w:val="ru-RU"/>
        </w:rPr>
        <w:t>Подобные же результаты сравнения получены и авторами [33], где сообщены выводы наукометрического анализа публикаций журналов "</w:t>
      </w:r>
      <w:r>
        <w:rPr/>
        <w:t>ECOLOGY</w:t>
      </w:r>
      <w:r>
        <w:rPr>
          <w:lang w:val="ru-RU"/>
        </w:rPr>
        <w:t xml:space="preserve">" и "ЭКОЛОГИЯ". Результаты анализа основаны на данных об индивидуальной и совместной частоте встречаемости в этих публикациях экологических и математических терминов. Некоторые результаты этой работы приведены ниже в табл.5. </w:t>
      </w:r>
    </w:p>
    <w:p>
      <w:pPr>
        <w:pStyle w:val="Heading4"/>
        <w:jc w:val="center"/>
        <w:rPr>
          <w:lang w:val="ru-RU"/>
        </w:rPr>
      </w:pPr>
      <w:r>
        <w:rPr>
          <w:lang w:val="ru-RU"/>
        </w:rPr>
        <w:t>Таблица 5. Доля публикаций, использующих разные группы математических методов (в % от числа статей из данного журнала) [33]</w:t>
      </w:r>
    </w:p>
    <w:tbl>
      <w:tblPr>
        <w:tblW w:w="5000" w:type="pct"/>
        <w:jc w:val="left"/>
        <w:tblInd w:w="-90" w:type="dxa"/>
        <w:tblLayout w:type="fixed"/>
        <w:tblCellMar>
          <w:top w:w="15" w:type="dxa"/>
          <w:left w:w="15" w:type="dxa"/>
          <w:bottom w:w="15" w:type="dxa"/>
          <w:right w:w="15" w:type="dxa"/>
        </w:tblCellMar>
      </w:tblPr>
      <w:tblGrid>
        <w:gridCol w:w="5220"/>
        <w:gridCol w:w="1987"/>
        <w:gridCol w:w="2154"/>
      </w:tblGrid>
      <w:tr>
        <w:trPr/>
        <w:tc>
          <w:tcPr>
            <w:tcW w:w="5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Математические методы</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Журнал "</w:t>
            </w:r>
            <w:r>
              <w:rPr/>
              <w:t>ECOLOGY</w:t>
            </w:r>
            <w:r>
              <w:rPr>
                <w:lang w:val="ru-RU"/>
              </w:rPr>
              <w:t>"</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Журнал "ЭКОЛОГИЯ"</w:t>
            </w:r>
          </w:p>
        </w:tc>
      </w:tr>
      <w:tr>
        <w:trPr/>
        <w:tc>
          <w:tcPr>
            <w:tcW w:w="5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Описательные и обзорные сообщения без статистических данных</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4</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24</w:t>
            </w:r>
          </w:p>
        </w:tc>
      </w:tr>
      <w:tr>
        <w:trPr/>
        <w:tc>
          <w:tcPr>
            <w:tcW w:w="5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Стандартные методы</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77</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69</w:t>
            </w:r>
          </w:p>
        </w:tc>
      </w:tr>
      <w:tr>
        <w:trPr/>
        <w:tc>
          <w:tcPr>
            <w:tcW w:w="5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Многомерные методы</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60</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13</w:t>
            </w:r>
          </w:p>
        </w:tc>
      </w:tr>
      <w:tr>
        <w:trPr/>
        <w:tc>
          <w:tcPr>
            <w:tcW w:w="5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Непараметрические методы</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35</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0</w:t>
            </w:r>
          </w:p>
        </w:tc>
      </w:tr>
      <w:tr>
        <w:trPr/>
        <w:tc>
          <w:tcPr>
            <w:tcW w:w="5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ru-RU"/>
              </w:rPr>
            </w:pPr>
            <w:r>
              <w:rPr>
                <w:lang w:val="ru-RU"/>
              </w:rPr>
              <w:t>Категоризованные данные</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5</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r>
      <w:tr>
        <w:trPr/>
        <w:tc>
          <w:tcPr>
            <w:tcW w:w="5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Марковские процессы</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2</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r>
      <w:tr>
        <w:trPr/>
        <w:tc>
          <w:tcPr>
            <w:tcW w:w="52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Дифференциальные уравнения</w:t>
            </w:r>
          </w:p>
        </w:tc>
        <w:tc>
          <w:tcPr>
            <w:tcW w:w="1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2</w:t>
            </w:r>
          </w:p>
        </w:tc>
        <w:tc>
          <w:tcPr>
            <w:tcW w:w="21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0</w:t>
            </w:r>
          </w:p>
        </w:tc>
      </w:tr>
    </w:tbl>
    <w:p>
      <w:pPr>
        <w:pStyle w:val="Normal"/>
        <w:rPr/>
      </w:pPr>
      <w:r>
        <w:rPr>
          <w:lang w:val="ru-RU"/>
        </w:rPr>
        <w:t xml:space="preserve">Как видно из табл.5, наблюдается значительное различие в частоте применения многомерных и непараметрических методов статистики в статьях сравниваемых журналов. Подобный примитивизм характерен и для биомедицинских журналов. Например, в публикациях журнала "Бюллетень экспериментальной биологии и медицины" доминирует только сравнение средних с помощью </w:t>
      </w:r>
      <w:r>
        <w:rPr/>
        <w:t>t</w:t>
      </w:r>
      <w:r>
        <w:rPr>
          <w:lang w:val="ru-RU"/>
        </w:rPr>
        <w:t xml:space="preserve">-критерия Стьюдента. Фактически отсутствуют такие мощные методы многомерной статистики, как каноническая корреляция, факторный, кластерный и дискриминантный анализ. А ведь именно эти методы позволяют изучить структуру исследуемых многомерных систем, выделить объективно существующие многомерные группировки и провести их сравнение между собой. </w:t>
        <w:br/>
        <w:t xml:space="preserve">Первые зарубежные исследования, посвященные применению статистических методов в медицине, относятся к 1929г. [34] и 1932г.[35]. Более поздние исследования были выполнены в 60-х [36], 80-х [37-43] и 90-х годах [44-47]. В табл.6 приведены результаты наиболее известного зарубежного исследования [46]. </w:t>
      </w:r>
    </w:p>
    <w:p>
      <w:pPr>
        <w:pStyle w:val="Heading4"/>
        <w:jc w:val="center"/>
        <w:rPr/>
      </w:pPr>
      <w:r>
        <w:rPr/>
        <w:t>Table 6. Proportion of papers in New England Journal of Medicine using certain statistical methods of analysis in 1978-1979 and 1990.[46]</w:t>
      </w:r>
    </w:p>
    <w:tbl>
      <w:tblPr>
        <w:tblW w:w="5000" w:type="pct"/>
        <w:jc w:val="left"/>
        <w:tblInd w:w="-90" w:type="dxa"/>
        <w:tblLayout w:type="fixed"/>
        <w:tblCellMar>
          <w:top w:w="15" w:type="dxa"/>
          <w:left w:w="15" w:type="dxa"/>
          <w:bottom w:w="15" w:type="dxa"/>
          <w:right w:w="15" w:type="dxa"/>
        </w:tblCellMar>
      </w:tblPr>
      <w:tblGrid>
        <w:gridCol w:w="3748"/>
        <w:gridCol w:w="1676"/>
        <w:gridCol w:w="1961"/>
        <w:gridCol w:w="1976"/>
      </w:tblGrid>
      <w:tr>
        <w:trPr/>
        <w:tc>
          <w:tcPr>
            <w:tcW w:w="3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Procedure</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978-1979</w:t>
              <w:br/>
              <w:t>All papers (n=760), %</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978-1979</w:t>
              <w:br/>
              <w:t>Original papers (n=332), %</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990</w:t>
              <w:br/>
              <w:t>Original papers (n=100), %</w:t>
            </w:r>
          </w:p>
        </w:tc>
      </w:tr>
      <w:tr>
        <w:trPr/>
        <w:tc>
          <w:tcPr>
            <w:tcW w:w="3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No statistical method or descriptive statistics only</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5</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27</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1</w:t>
            </w:r>
          </w:p>
        </w:tc>
      </w:tr>
      <w:tr>
        <w:trPr/>
        <w:tc>
          <w:tcPr>
            <w:tcW w:w="3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t-test</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24</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44</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39</w:t>
            </w:r>
          </w:p>
        </w:tc>
      </w:tr>
      <w:tr>
        <w:trPr/>
        <w:tc>
          <w:tcPr>
            <w:tcW w:w="3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Contingency tables</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5</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27</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30</w:t>
            </w:r>
          </w:p>
        </w:tc>
      </w:tr>
      <w:tr>
        <w:trPr/>
        <w:tc>
          <w:tcPr>
            <w:tcW w:w="3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Pearson correlation</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7</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2</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7</w:t>
            </w:r>
          </w:p>
        </w:tc>
      </w:tr>
      <w:tr>
        <w:trPr/>
        <w:tc>
          <w:tcPr>
            <w:tcW w:w="3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Non-parametric tests</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6</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1</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25</w:t>
            </w:r>
          </w:p>
        </w:tc>
      </w:tr>
      <w:tr>
        <w:trPr/>
        <w:tc>
          <w:tcPr>
            <w:tcW w:w="3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ny survival analysis or logistic regression</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1</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32</w:t>
            </w:r>
          </w:p>
        </w:tc>
      </w:tr>
      <w:tr>
        <w:trPr/>
        <w:tc>
          <w:tcPr>
            <w:tcW w:w="3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20" w:hanging="0"/>
              <w:rPr>
                <w:rFonts w:ascii="Arial Unicode MS" w:hAnsi="Arial Unicode MS" w:eastAsia="Arial Unicode MS" w:cs="Arial Unicode MS"/>
              </w:rPr>
            </w:pPr>
            <w:r>
              <w:rPr/>
              <w:t>Regression for survival or logistic regression</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27</w:t>
            </w:r>
          </w:p>
        </w:tc>
      </w:tr>
      <w:tr>
        <w:trPr/>
        <w:tc>
          <w:tcPr>
            <w:tcW w:w="3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20" w:hanging="0"/>
              <w:rPr>
                <w:rFonts w:ascii="Arial Unicode MS" w:hAnsi="Arial Unicode MS" w:eastAsia="Arial Unicode MS" w:cs="Arial Unicode MS"/>
              </w:rPr>
            </w:pPr>
            <w:r>
              <w:rPr/>
              <w:t>Life-table</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3</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9</w:t>
            </w:r>
          </w:p>
        </w:tc>
      </w:tr>
      <w:tr>
        <w:trPr/>
        <w:tc>
          <w:tcPr>
            <w:tcW w:w="3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left="720" w:hanging="0"/>
              <w:rPr>
                <w:rFonts w:ascii="Arial Unicode MS" w:hAnsi="Arial Unicode MS" w:eastAsia="Arial Unicode MS" w:cs="Arial Unicode MS"/>
              </w:rPr>
            </w:pPr>
            <w:r>
              <w:rPr/>
              <w:t>Other survival analysis</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5</w:t>
            </w:r>
          </w:p>
        </w:tc>
      </w:tr>
      <w:tr>
        <w:trPr/>
        <w:tc>
          <w:tcPr>
            <w:tcW w:w="3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Epidemiological statistics</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5</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9</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3</w:t>
            </w:r>
          </w:p>
        </w:tc>
      </w:tr>
      <w:tr>
        <w:trPr/>
        <w:tc>
          <w:tcPr>
            <w:tcW w:w="3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Simple linear regression</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5</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8</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8</w:t>
            </w:r>
          </w:p>
        </w:tc>
      </w:tr>
      <w:tr>
        <w:trPr/>
        <w:tc>
          <w:tcPr>
            <w:tcW w:w="3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nalysis of variance</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4</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8</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4</w:t>
            </w:r>
          </w:p>
        </w:tc>
      </w:tr>
      <w:tr>
        <w:trPr/>
        <w:tc>
          <w:tcPr>
            <w:tcW w:w="3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Transformations</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3</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7</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8</w:t>
            </w:r>
          </w:p>
        </w:tc>
      </w:tr>
      <w:tr>
        <w:trPr/>
        <w:tc>
          <w:tcPr>
            <w:tcW w:w="3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Multiple regression</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3</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5</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6</w:t>
            </w:r>
          </w:p>
        </w:tc>
      </w:tr>
      <w:tr>
        <w:trPr/>
        <w:tc>
          <w:tcPr>
            <w:tcW w:w="3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Non-parametric correlation</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2</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4</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9</w:t>
            </w:r>
          </w:p>
        </w:tc>
      </w:tr>
      <w:tr>
        <w:trPr/>
        <w:tc>
          <w:tcPr>
            <w:tcW w:w="3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Multiway tables</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2</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4</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7</w:t>
            </w:r>
          </w:p>
        </w:tc>
      </w:tr>
      <w:tr>
        <w:trPr/>
        <w:tc>
          <w:tcPr>
            <w:tcW w:w="3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Multiple comparisons</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2</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3</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5</w:t>
            </w:r>
          </w:p>
        </w:tc>
      </w:tr>
      <w:tr>
        <w:trPr/>
        <w:tc>
          <w:tcPr>
            <w:tcW w:w="3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Adjustment and standardization</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2</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3</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w:t>
            </w:r>
          </w:p>
        </w:tc>
      </w:tr>
      <w:tr>
        <w:trPr/>
        <w:tc>
          <w:tcPr>
            <w:tcW w:w="37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Other methods</w:t>
            </w:r>
          </w:p>
        </w:tc>
        <w:tc>
          <w:tcPr>
            <w:tcW w:w="16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2</w:t>
            </w:r>
          </w:p>
        </w:tc>
        <w:tc>
          <w:tcPr>
            <w:tcW w:w="19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3</w:t>
            </w:r>
          </w:p>
        </w:tc>
        <w:tc>
          <w:tcPr>
            <w:tcW w:w="1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9</w:t>
            </w:r>
          </w:p>
        </w:tc>
      </w:tr>
    </w:tbl>
    <w:p>
      <w:pPr>
        <w:pStyle w:val="Normal"/>
        <w:rPr>
          <w:lang w:val="ru-RU"/>
        </w:rPr>
      </w:pPr>
      <w:r>
        <w:rPr>
          <w:lang w:val="ru-RU"/>
        </w:rPr>
        <w:t xml:space="preserve">Достаточно высокая частота многих использованных методов говорит о том, что в большинстве статей используется сразу несколько методов. Кроме того, примерно равные частоты для половины методов позволяют сделать вывод о том, что в среде авторов данного журнала уже сложилось ядро из 7-9 основных используемых статистических методов. </w:t>
        <w:br/>
        <w:t xml:space="preserve">В одной из последних работ, посвященных биометрическому анализу в радиобиологических работах [51], также констатируется низкий уровень использования статистики в биологических публикациях. "Систематический просмотр биологических публикаций, в которых используются математико-статистические методы, вызывает... удивление. Авторы в подавляющем большинстве ограничиваются простейшей статистической "обработкой" полученных данных." Обратим внимание на то, что автор выделил кавычками само слово "обработка", подчеркивая этим самым с одной стороны распространенность и нарицательный смысл этого термина, а с другой стороны примитивизм его наполнения. Далее в своей статье автор противопоставляет примитивной статистической "обработке" большинства авторов биологических публикаций глубокий и содержательный биометрический анализ радиобиологических работ Н.В. Лучника. </w:t>
        <w:br/>
        <w:t>Немало интересного и поучительного относительно ошибок применения статистики в биологии можно найти и в работах известного пропагандиста биометрии Александра Александровича Любищева [52-54]. В частности, А.А.Любищев выделил две группы ошибок: "Ошибки от недостатка осведомленности" и "Ошибки, связанные с избытком энтузиазма".</w:t>
      </w:r>
    </w:p>
    <w:p>
      <w:pPr>
        <w:pStyle w:val="Normal"/>
        <w:rPr/>
      </w:pPr>
      <w:r>
        <w:rPr/>
      </w:r>
    </w:p>
    <w:p>
      <w:pPr>
        <w:pStyle w:val="Heading2"/>
        <w:jc w:val="center"/>
        <w:rPr>
          <w:lang w:val="ru-RU"/>
        </w:rPr>
      </w:pPr>
      <w:r>
        <w:rPr>
          <w:lang w:val="ru-RU"/>
        </w:rPr>
        <w:t>Причины кризиса и пути его устранения</w:t>
      </w:r>
    </w:p>
    <w:p>
      <w:pPr>
        <w:pStyle w:val="Normal"/>
        <w:rPr/>
      </w:pPr>
      <w:r>
        <w:rPr>
          <w:lang w:val="ru-RU"/>
        </w:rPr>
        <w:t xml:space="preserve">В работе [2] мы перечислили некоторые из основных причин данного методологического кризиса: это и наследие прошлой идеологии, и недостатки обучения математике в школе и в вузах, и отсутствие реально действующих стандартов в данной области. К этому списку можно добавить и недостаток специализированной литературы и периодики, предназначенной для повышения уровня подготовки медиков и биологов в области применения методов статистики. Отметим, что за рубежом еще в начале этого века появился такой известный журнал, как "Биометрика", затем появились "Психометрика", "Технометрика" и "Эконометрика". Все эти журналы не только выполняют обучающую функцию, но и прививают читателям потребность в грамотной статистической обработке экспериментальных данных. Уже 16 лет издательством </w:t>
      </w:r>
      <w:r>
        <w:rPr/>
        <w:t>JOHN</w:t>
      </w:r>
      <w:r>
        <w:rPr>
          <w:lang w:val="ru-RU"/>
        </w:rPr>
        <w:t xml:space="preserve"> </w:t>
      </w:r>
      <w:r>
        <w:rPr/>
        <w:t>WILEY</w:t>
      </w:r>
      <w:r>
        <w:rPr>
          <w:lang w:val="ru-RU"/>
        </w:rPr>
        <w:t xml:space="preserve"> &amp; </w:t>
      </w:r>
      <w:r>
        <w:rPr/>
        <w:t>SONS</w:t>
      </w:r>
      <w:r>
        <w:rPr>
          <w:lang w:val="ru-RU"/>
        </w:rPr>
        <w:t xml:space="preserve"> издается специализированный журнал "</w:t>
      </w:r>
      <w:r>
        <w:rPr/>
        <w:t>Statistics</w:t>
      </w:r>
      <w:r>
        <w:rPr>
          <w:lang w:val="ru-RU"/>
        </w:rPr>
        <w:t xml:space="preserve"> </w:t>
      </w:r>
      <w:r>
        <w:rPr/>
        <w:t>in</w:t>
      </w:r>
      <w:r>
        <w:rPr>
          <w:lang w:val="ru-RU"/>
        </w:rPr>
        <w:t xml:space="preserve"> </w:t>
      </w:r>
      <w:r>
        <w:rPr/>
        <w:t>Medicine</w:t>
      </w:r>
      <w:r>
        <w:rPr>
          <w:lang w:val="ru-RU"/>
        </w:rPr>
        <w:t xml:space="preserve">", который не выписывается медицинскими библиотеками России. Очень мало издается в России литературы по применению статистики в медицине и биологии. Для сравнения отметим: за последние 5 лет только два известных издательства </w:t>
      </w:r>
      <w:r>
        <w:rPr/>
        <w:t>JOHN</w:t>
      </w:r>
      <w:r>
        <w:rPr>
          <w:lang w:val="ru-RU"/>
        </w:rPr>
        <w:t xml:space="preserve"> </w:t>
      </w:r>
      <w:r>
        <w:rPr/>
        <w:t>WILEY</w:t>
      </w:r>
      <w:r>
        <w:rPr>
          <w:lang w:val="ru-RU"/>
        </w:rPr>
        <w:t xml:space="preserve"> &amp; </w:t>
      </w:r>
      <w:r>
        <w:rPr/>
        <w:t>SONS</w:t>
      </w:r>
      <w:r>
        <w:rPr>
          <w:lang w:val="ru-RU"/>
        </w:rPr>
        <w:t xml:space="preserve"> и </w:t>
      </w:r>
      <w:r>
        <w:rPr/>
        <w:t>CHAPMAN</w:t>
      </w:r>
      <w:r>
        <w:rPr>
          <w:lang w:val="ru-RU"/>
        </w:rPr>
        <w:t xml:space="preserve"> &amp; </w:t>
      </w:r>
      <w:r>
        <w:rPr/>
        <w:t>HALL</w:t>
      </w:r>
      <w:r>
        <w:rPr>
          <w:lang w:val="ru-RU"/>
        </w:rPr>
        <w:t xml:space="preserve"> издали более 3-х десятков книг по данной тематике. Тогда как наши читатели вынуждены пользоваться книгами 4-5 авторов, изданными 15-20 лет назад и содержащими массу недомолвок и не дающих представления о методах современной компьютерной биостатистики. Полностью перестали выходить издававшиеся ранее известные серии "Математико-статистические методы за рубежом", "Библиотечка иностранных книг для экономистов и статистиков" и "Математическое обеспечение прикладной статистики". А тираж известной книги "Компьютерная биометрика /Под ред. В.Н.Носова. - М.: Изд-во МГУ, 1990, 232 с." составил всего лишь 4130 экземпляров на весь СССР! Приятное исключение в этом ряду - это выход в 1994г. книги В.А.Дюк "Компьютерная психодиагностика", Санкт-Петербург, изд-во "Братство" (тираж 20 тыс. экз.) и выход в 1995г. книги Ю.Н.Тюрина и А.А.Макарова "Анализ данных на компьютере", М., изд-во "ИНФРА-М" и изд-во "Финансы и статистика" (тираж 20 тыс. экз.). Отсутствие в основных периодических биомедицинских журналах специализированных разделов и рубрик, посвященных применению прикладной статистики в практике научных исследований, также не способствует улучшению положения. В результате такой "информационной блокады" специалисты в области медицины и биологии не имеют возможности познакомиться с современными методами прикладной статистики даже на уровне идей и возможных направлений использования этих методов в своей области исследований. Между тем еще в 20-е годы издавалось немало книг посвященных применению методов статистики в психологии, медицине и биологии. Например: </w:t>
      </w:r>
    </w:p>
    <w:p>
      <w:pPr>
        <w:pStyle w:val="Normal"/>
        <w:ind w:left="720" w:hanging="0"/>
        <w:rPr>
          <w:lang w:val="ru-RU"/>
        </w:rPr>
      </w:pPr>
      <w:r>
        <w:rPr>
          <w:lang w:val="ru-RU"/>
        </w:rPr>
        <w:t xml:space="preserve">Бетц В. Проблема корреляции в психологии (о соотношении психических способностей). М. 1923.; </w:t>
        <w:br/>
        <w:t xml:space="preserve">Леонтович А.В. Биологическая статистика в применении к сельскому хозяйству. М. 1922.; </w:t>
        <w:br/>
        <w:t xml:space="preserve">Принцинг Ф. Методы санитарной статистики. М. 1925. </w:t>
        <w:br/>
        <w:t>Поморский Ю.Л. Вариационная статистика. Элементарное практическое руководство для врачей, педагогов, педологов, психотехников, работников физкультуры и агрономов. Издание автора, Ленинград, 1927. (Вторая часть этой книги была издана в Ленинграде в 1930г. с пометкой: Издание Детского Обследовательного Института им проф. А.С.Грибоедова).</w:t>
      </w:r>
    </w:p>
    <w:p>
      <w:pPr>
        <w:pStyle w:val="Normal"/>
        <w:rPr/>
      </w:pPr>
      <w:r>
        <w:rPr>
          <w:lang w:val="ru-RU"/>
        </w:rPr>
        <w:t>Если в интернетовских поисковых системах сделать запрос по маске "</w:t>
      </w:r>
      <w:r>
        <w:rPr/>
        <w:t>biostat</w:t>
      </w:r>
      <w:r>
        <w:rPr>
          <w:lang w:val="ru-RU"/>
        </w:rPr>
        <w:t xml:space="preserve">*", то в результате поиска мы получим список из нескольких десятков серверов. Среди них сервера Гарвардского университета, Калифорнийского университета и многих других. Анализ этих серверов показывает, что за рубежом "биостатистика" составляет основу так называемой </w:t>
      </w:r>
      <w:r>
        <w:rPr/>
        <w:t>Evidence</w:t>
      </w:r>
      <w:r>
        <w:rPr>
          <w:lang w:val="ru-RU"/>
        </w:rPr>
        <w:t>-</w:t>
      </w:r>
      <w:r>
        <w:rPr/>
        <w:t>based</w:t>
      </w:r>
      <w:r>
        <w:rPr>
          <w:lang w:val="ru-RU"/>
        </w:rPr>
        <w:t xml:space="preserve"> </w:t>
      </w:r>
      <w:r>
        <w:rPr/>
        <w:t>medicine</w:t>
      </w:r>
      <w:r>
        <w:rPr>
          <w:lang w:val="ru-RU"/>
        </w:rPr>
        <w:t xml:space="preserve"> - научно доказательной медицины [16]. В п. 5.4.1 и 5.5.1 </w:t>
      </w:r>
      <w:r>
        <w:rPr/>
        <w:t>GCP</w:t>
      </w:r>
      <w:r>
        <w:rPr>
          <w:lang w:val="ru-RU"/>
        </w:rPr>
        <w:t xml:space="preserve"> (</w:t>
      </w:r>
      <w:r>
        <w:rPr/>
        <w:t>Good</w:t>
      </w:r>
      <w:r>
        <w:rPr>
          <w:lang w:val="ru-RU"/>
        </w:rPr>
        <w:t xml:space="preserve"> </w:t>
      </w:r>
      <w:r>
        <w:rPr/>
        <w:t>Clinical</w:t>
      </w:r>
      <w:r>
        <w:rPr>
          <w:lang w:val="ru-RU"/>
        </w:rPr>
        <w:t xml:space="preserve"> </w:t>
      </w:r>
      <w:r>
        <w:rPr/>
        <w:t>Practice</w:t>
      </w:r>
      <w:r>
        <w:rPr>
          <w:lang w:val="ru-RU"/>
        </w:rPr>
        <w:t xml:space="preserve"> - Правила проведения Добросовестных Клинических Исследований) прямо говорится о необходимости привлечения биостатистиков как на этапе планирования исследования, так и на этапе проведения статистического анализа. К сожалению совершенно иная ситуация в нашей российской действительности. </w:t>
        <w:br/>
        <w:t xml:space="preserve">Можно было ожидать, что увеличение парка современных персональных компьютеров в учебных и исследовательских организациях должно было поднять применение прикладной статистики в биомедицине на качественно новый уровень. Однако этого не происходит, более того, можно говорить об опасности противоположной тенденции. Доступность мощной вычислительной техники делает заманчивой для многих авторов перспективу даже неграмотной статистической обработки полученных наблюдений, позволяющей сделать в статье или диссертации следующую ссылку: "статистическая обработка проводилась с использованием персонального компьютера" (читай: "Компьютер не ошибается!"). В сознании многих биологов и медиков такая дежурная фраза является гарантией высокого качества полученных результатов исследования. Отсутствие же квалифицированного контроля качества этой специфичной стороны биомедицинской науки приводит к тому, что использование статистики становится нередко модно-ритуальной компонентой, призванной поднять значимость и весомость публикации или диссертации. Упоминание во многих биомедицинских статьях и диссертациях персональных компьютеров и статистических пакетов, при сомнительном качестве получаемых при этом статистических выводов, позволяет сделать следующий вывод. Данный методологический кризис является специфической болезнью роста биомедицинской науки, вызванной расширением доступа к вычислительным ресурсам при отсутствии специалистов и служб, профессионально занимающихся планированием экспериментов и их статистическим анализом. </w:t>
        <w:br/>
        <w:t xml:space="preserve">По нашему мнению, для повышения достоверности и точности выводов экспериментальных биомедицинских исследований на основе применения компьютерной статистики, необходима реализация следующих мер: </w:t>
        <w:br/>
        <w:t xml:space="preserve">1. Организация на базе крупных медицинских и биологических исследовательских центров специализированных лабораторий компьютерной биостатистики. Особенно необходимо создание таких подразделений в составе региональных отделений РАМН РФ, которые бы обслуживали все НИИ данного отделения. </w:t>
        <w:br/>
        <w:t xml:space="preserve">2. Повышение уровня требований к качеству статистических выводов в журнальных публикациях и диссертациях путем организации их независимой экспертизы опытными биостатистиками. Целесообразно также введение опытных биостатистиков в состав диссертационных советов по биомедицинским специальностям. </w:t>
        <w:br/>
        <w:t xml:space="preserve">3. Организация в основных биомедицинских журналах разделов, в которых бы печатались материалы, способствующие повышению уровня статистической подготовки читателей и будущих авторов статей. Это могли бы быть лекции по конкретным методам статистического анализа, обзоры, статьи содержащие образцы применения методов статистики в решении конкретных задач исследования и т.д. </w:t>
        <w:br/>
        <w:t xml:space="preserve">4. Разработка отраслевых стандартов РАМН и Минздрава РФ по применению статистических методов в медицинских и биологических научных исследованиях. Выработка на основе этих стандартов единых требований к описанию использованных статистических методов в статьях и диссертациях. </w:t>
        <w:br/>
        <w:t>5. Создание электронных версий основных биомедицинских журналов, в рамках которых начать сбор и накопление исходных матриц данных, использованных авторами статей для статистического анализа. Организация подписки на электронные версии этих журналов с предоставлением подписчикам права доступа к исходным авторским данным.</w:t>
      </w:r>
    </w:p>
    <w:p>
      <w:pPr>
        <w:pStyle w:val="Normal"/>
        <w:rPr/>
      </w:pPr>
      <w:r>
        <w:rPr/>
      </w:r>
    </w:p>
    <w:p>
      <w:pPr>
        <w:pStyle w:val="Heading2"/>
        <w:jc w:val="center"/>
        <w:rPr>
          <w:lang w:val="ru-RU"/>
        </w:rPr>
      </w:pPr>
      <w:r>
        <w:rPr>
          <w:lang w:val="ru-RU"/>
        </w:rPr>
        <w:t>Заключение</w:t>
      </w:r>
    </w:p>
    <w:p>
      <w:pPr>
        <w:pStyle w:val="Normal"/>
        <w:spacing w:before="0" w:after="240"/>
        <w:rPr>
          <w:lang w:val="ru-RU"/>
        </w:rPr>
      </w:pPr>
      <w:r>
        <w:rPr>
          <w:lang w:val="ru-RU"/>
        </w:rPr>
        <w:br/>
        <w:t xml:space="preserve">Авторы не стремились дать абсолютно исчерпывающий обзор по данной проблеме, да это и невозможно, учитывая огромный перечень основных биомедицинских журналов. Наша цель - привлечь внимание специалистов и руководителей медицинской и биологической науки, неравнодушных и заинтересованных в повышении эффективности научных исследований в этих областях, к этой давно назревшей проблеме. Следует отчетливо понимать, что в данной проблеме важен не только ее чисто экономический аспект, но более важен ее морально-этический аспект. В условиях уменьшения финансирования здравоохранения, снижения рождаемости и сокращения продолжительности жизни населения страны биомедицинская наука должна резко поднять экономическую эффективность своих исследований, повышая достоверность и точность результатов, эти неотъемлемые атрибуты научного знания. Очевидно, что без профессионального применения современной компьютерной статистики добиться этого будет невозможно. </w:t>
        <w:br/>
        <w:t xml:space="preserve">Закончить свою публикацию мы хотели бы цитатой из статьи профессора А.И.Орлова [48], посвященной современным проблемам внедрения прикладной статистики: "Один из создателей современной физики Макс Планк говорил: "Новая истина побеждает не потому, что ее противники убеждаются в ее правильности и прозревают, а лишь по той причине, что противники постепенно вымирают, а новое поколение усваивает эту истину буквально "с молоком матери". Но у нас нет времени ждать "постепенного вымирания сторонников устаревших догм". </w:t>
      </w:r>
    </w:p>
    <w:p>
      <w:pPr>
        <w:pStyle w:val="Heading2"/>
        <w:jc w:val="center"/>
        <w:rPr>
          <w:lang w:val="ru-RU"/>
        </w:rPr>
      </w:pPr>
      <w:r>
        <w:rPr>
          <w:lang w:val="ru-RU"/>
        </w:rPr>
        <w:t>Литература</w:t>
      </w:r>
    </w:p>
    <w:p>
      <w:pPr>
        <w:pStyle w:val="Normal"/>
        <w:numPr>
          <w:ilvl w:val="0"/>
          <w:numId w:val="2"/>
        </w:numPr>
        <w:rPr/>
      </w:pPr>
      <w:r>
        <w:rPr>
          <w:lang w:val="ru-RU"/>
        </w:rPr>
        <w:t xml:space="preserve">Павлов И.П. Естествознание и мозг. Избранные произведения. - М.: Медгиз, 1951, с.192. </w:t>
        <w:br/>
        <w:t xml:space="preserve">2. Плошко Б.Г., Елисеева И.И. История статистики: Учебное пособие. - М.: Финансы и статистика, 1990. -295с. </w:t>
        <w:br/>
        <w:t xml:space="preserve">3. Бащинский С.Е. Некоторые вопросы журнальной этики.// Кардиология. 1995; 35(6): 89-92 . </w:t>
        <w:br/>
        <w:t xml:space="preserve">4. Орлов В.А. О сравнении экспериментальных данных двух литературных источников статистическими методами.// Заводская лаборатория. 1978; 7: 852-854. </w:t>
        <w:br/>
        <w:t xml:space="preserve">5. Леонов В.П., Ижевский П.В. Об использовании прикладной статистики при подготовке диссертационных работ по медицинским и биологическим специальностям. //Бюллетень ВАК РФ, 1997, вып.5, с. 56-61. </w:t>
        <w:br/>
        <w:t xml:space="preserve">6. Дильман В.М. Четыре модели медицины. - Л.: Медицина, 1987. - 288с. </w:t>
        <w:br/>
        <w:t xml:space="preserve">7. Проф. Ю.Л.Поморский. Вариационная статистика. Элементарное практическое руководство для врачей, педагогов, педологов, психотехников, работников физкультуры и агрономов. Издание автора. Ленинград, 1927. - 229с. </w:t>
        <w:br/>
        <w:t xml:space="preserve">8. Проф. Ю.Л.Поморский. Вариационная статистика. Элементарное практическое руководство для врачей, педагогов, педологов, психотехников, работников физкультуры и агрономов. Часть </w:t>
      </w:r>
      <w:r>
        <w:rPr/>
        <w:t>II</w:t>
      </w:r>
      <w:r>
        <w:rPr>
          <w:lang w:val="ru-RU"/>
        </w:rPr>
        <w:t xml:space="preserve">. Издание Детского Обследовательного Института им. проф. А.С.Грибоедова. Ленинград, 1930. - 256с. </w:t>
        <w:br/>
        <w:t xml:space="preserve">9. Сапегин А.А. Вариационная статистика. Элементарный учебник для агрономов. Харьков. 1922.- с.125. </w:t>
        <w:br/>
        <w:t xml:space="preserve">10. Леонтович А.В. Биологическая статистика в применении к сельскому хозяйству. М.: 1922. </w:t>
        <w:br/>
        <w:t xml:space="preserve">11. Рокицкий П.Ф. Биологическая статистика. Минск, Вышэйшая школа, 1973.-с.235. </w:t>
        <w:br/>
        <w:t xml:space="preserve">12. А.Афифи, С.Эйзен. Статистический анализ: Подход с использованием ЭВМ. - М.:Мир, 1982; 488. </w:t>
        <w:br/>
        <w:t xml:space="preserve">13. Правила подготовки рукописей для авторов журнала "Кардиология". //Кардиология. 1995. 35(6): 93-95. </w:t>
        <w:br/>
        <w:t xml:space="preserve">14. Стенли Дж. Тиллингаст. Россия выбирает жизнь: Программа реформирования российского здравоохранения. Часть </w:t>
      </w:r>
      <w:r>
        <w:rPr/>
        <w:t>II</w:t>
      </w:r>
      <w:r>
        <w:rPr>
          <w:lang w:val="ru-RU"/>
        </w:rPr>
        <w:t xml:space="preserve"> // Международный журнал медицинской практики. 1997, вып.4 , с.62. </w:t>
        <w:br/>
        <w:t xml:space="preserve">15. Алмазов В.А., Благосклонная Я.В., Красильникова Е.И. Использование эссенциальных фосфолипидов в лечении больных ишемической болезнью сердца и инсулиннезависимым сахарным диабетом. // Кардиология, 1996, вып. 1, с. 30-33. </w:t>
        <w:br/>
        <w:t xml:space="preserve">16. Международный журнал медицинской практики: Цели и задачи. // Международный журнал медицинской практики. 1996, вып. 1.- с.3-4. </w:t>
        <w:br/>
        <w:t xml:space="preserve">17. Ильин Л.А., Крючков В.П., Осанов Д.П., Павлов Д.А. Уровни облучения участников ликвидации последствий Чернобыльской аварии в 1986-1987 г.г. и верификация дозиметрических данных. // Радиационная биология. Радиоэкология, 1995, вып.6, с.803-828. </w:t>
        <w:br/>
        <w:t xml:space="preserve">18. Пелевина И.И. Адаптивная реакция лимфоцитов крови людей, подвергавшихся хроническому воздействию радиации в малых дозах. // Радиационная биология. Радиоэкология, 1994, вып.6, с.805-817. </w:t>
        <w:br/>
        <w:t xml:space="preserve">19. Справочник по прикладной статистике. В 2-х т. Т.1: Пер. с англ./ Под ред. Э.Ллойда, У.Ледермана, Ю.Н.Тюрина.- М.:Финансы и статистики, 1989; 510. </w:t>
        <w:br/>
        <w:t xml:space="preserve">20. Бикел П., Доксам К. Математическая статистика./Пер. с англ.- Вып.1.-М.:Финансы и статистика, 1983, с.278. </w:t>
        <w:br/>
        <w:t xml:space="preserve">21. М.Кендалл, А.Стьюарт. Статистические выводы и связи. Пер. с англ. М.:Главная редакция физ.-мат. литературы. 1973, с. 899. </w:t>
        <w:br/>
        <w:t xml:space="preserve">22. Леонов В.П. Обработка экспериментальных данных на программируемых микрокалькуляторах. (Практическое пособие). - Томск: Изд-во Томского университета, 1990; </w:t>
      </w:r>
      <w:r>
        <w:rPr/>
        <w:t>c</w:t>
      </w:r>
      <w:r>
        <w:rPr>
          <w:lang w:val="ru-RU"/>
        </w:rPr>
        <w:t xml:space="preserve">.370. </w:t>
        <w:br/>
        <w:t xml:space="preserve">23. Беленков Ю.Н., Лупанов В.П., Рубанович А.И. и др. Оценка риска летального исхода у больных со стабильной стенокардией по данным длительного проспективного наблюдения. //Кардиология. 1993; 33(10): 29-34. </w:t>
        <w:br/>
        <w:t xml:space="preserve">24. Карпов Ю.А., Сетин В.Ф., Ноева Е.А. и др. Прогностическое значение велоэргометрии у больных с нестабильной стенокардией. //Кардиология. 1993; 33(10): 8-12. </w:t>
        <w:br/>
        <w:t xml:space="preserve">25. Каган-Пономарев М.Я., Добровольский А.Б., Староверов И.И. и др. Коагулогические факторы, связанные с развитием повторного инфаркта миокарда. // Кардиология. 1994; 34(2): 118-121. </w:t>
        <w:br/>
        <w:t xml:space="preserve">26. Каган-Пономарев М.Я., Добровольский А.Б., Староверов И.И. и др. Коагулогические особенности у больных инфарктом миокарда при раннем спонтанном и медикаментозном восстановлении коронарного кровотока. //Кардиология. 1994; 34(11): 4-10. </w:t>
        <w:br/>
        <w:t xml:space="preserve">27. Грацианский Н.А., Качалков Д.В., Давыдов С.А. Связь реакции коронарных артерий на внутрикоронарное введение ацетилхолина с факторами риска ишемической болезни сердца. //Кардиология. 1994; 34(12): 21-26. </w:t>
        <w:br/>
        <w:t xml:space="preserve">28. Качалков Д.В., Грацианский Н.А. Впервые возникшая стенокардия: роль фибриногена в прогнозировании клинической ремиссии в течение 1-1,5 лет наблюдения.// Кардиология. 1993; 33(3): 16-18. </w:t>
        <w:br/>
        <w:t xml:space="preserve">29. Аверков О.В., Качалков Д.В., Грацианский Н.А. и др. Нестабильная стенокардия: связь данных обследования при поступлении с исходами в период госпитализации. Значение показателей гемостаза. //Кардиология. 1994; 34(7): 11-20. </w:t>
        <w:br/>
        <w:t xml:space="preserve">30. Волож О.И.,, Деев А.Д., Кальюсте Т.И. и др. Прогностическое значение некоторых факторов для смертности населения трудоспособного возраста (Проспективное эпидемиологическое исследование). // Кардиология, 1997; 9: 43-48 </w:t>
        <w:br/>
        <w:t xml:space="preserve">31. Бесчасный А.А., Немцов А.В. Состояние математизации в психиатрии.// Журнал невропатологии и психиатрии им С.С.Корсакова. 1990, вып.2, с.144-146. </w:t>
        <w:br/>
      </w:r>
      <w:r>
        <w:rPr/>
        <w:t xml:space="preserve">32. De Groot M.H., Mezzich J.E.//A celebration of statistics /Eds /A.C.Atkinson, E.Frienberg. - New York, 1985. - P.145-165. </w:t>
        <w:br/>
      </w:r>
      <w:r>
        <w:rPr>
          <w:lang w:val="ru-RU"/>
        </w:rPr>
        <w:t xml:space="preserve">33. Будилова Е.В., Дрогалина Ж.А., Терехин А.Т. Основные направления современной экологии и ее математический аппарат: анализ публикаций.// Журнал общей биологии.-1995.- </w:t>
      </w:r>
      <w:r>
        <w:rPr/>
        <w:t xml:space="preserve">Т.56. -2. -с.179-189. </w:t>
        <w:br/>
        <w:t xml:space="preserve">34. H.L.Dunn, Application of statistical mehtods in phisiology. //Phiyioloical Review, vol. 9, p.275-398. </w:t>
        <w:br/>
        <w:t xml:space="preserve">35. M.Greenwood. What is wrong with the medical curriculum? //Lancet, i, p.1269-1270. </w:t>
        <w:br/>
        <w:t xml:space="preserve">36. S.Schor and I.Karten. Statistical evalution of the madical journal manuscripta. //Journal of the American Medical Association, vol. 195. p.1123-1128 (1966). </w:t>
        <w:br/>
        <w:t xml:space="preserve">37. J.D.Emerson and G.A.Colditz. Use of statistical analysis in the New England Journal of Medicine.// New England Journal of Medicine, vol.309, p.707-713 (1983). </w:t>
        <w:br/>
        <w:t xml:space="preserve">38. P.Armitage and G.Berry. Statistical Methods in Medical Research, 2nd edn, Blackwell, Oxford, 1987. </w:t>
        <w:br/>
        <w:t xml:space="preserve">39. Pocock S.J., Hughes M.D., Lee R.J. Statistical problem in the reports of clinical trials.// New England Journal of Medicine. 1987; 317; p.565-432. </w:t>
        <w:br/>
        <w:t xml:space="preserve">40. S.Greenland. Quantitative methods in the review of epidemiologic literature. //Epidemiologic Review, vol. 9, p.1-30 (1987). </w:t>
        <w:br/>
        <w:t xml:space="preserve">41. S.J.Evans, P.Mills and J.Dawson. The end of the p value?// British Heart Journal, vol.60, p.177-180 (1988). </w:t>
        <w:br/>
        <w:t xml:space="preserve">42. D.T.Felson, L.A.Cupples and R.F.Meenan. Misuse of statistical methods in Artrits and Rheumatism, 1982 versus 1967-68. //Arthritis and Rheumatism, vol. 27, p.1018-1022 (1984). </w:t>
        <w:br/>
        <w:t xml:space="preserve">43. P.Armitage. Biometry and medical statistics.// Biometry, vol. 41, p.823-833 (1985). </w:t>
        <w:br/>
        <w:t xml:space="preserve">44. B. Andersen. Methodological Errors in Medical Research, Blackwell, Oxford, 1990. </w:t>
        <w:br/>
        <w:t xml:space="preserve">45. D.J.Finney. On biometric language and its abuses. //Biometric Bulletin, vol. 11, No.4 (November), p.2-4, (1994). </w:t>
        <w:br/>
        <w:t xml:space="preserve">46. D.G.Altman. Statistics in the medical journals: Developments in the 1908s. //Statistics in Medicine, vol.10, p.1987-1913. </w:t>
        <w:br/>
        <w:t xml:space="preserve">47. Altman D.G. The scandal of poor medical research: we need less research, better research, and research done for the right reasons. //BMJ. 1994; 308; p.283-284. </w:t>
        <w:br/>
      </w:r>
      <w:r>
        <w:rPr>
          <w:lang w:val="ru-RU"/>
        </w:rPr>
        <w:t xml:space="preserve">48. Орлов А.И. О современных проблемах внедрения прикладной статистики и других статистических методов (Обобщающая статья). //Заводская лаборатория, 1991, вып.1, с.67-74. </w:t>
        <w:br/>
        <w:t xml:space="preserve">49. Налимов В.В. Вероятностная модель языка. О соотношении естественных и искусственных языков. М.: Наука, 1979, 303с. </w:t>
        <w:br/>
        <w:t xml:space="preserve">50. Конрадов А.А. Статистические подходы к анализу многомерных гетерогенных биологических систем. //Радиационная биология. Радиоэкология, 1994, вып.6, с.877-886. </w:t>
        <w:br/>
        <w:t xml:space="preserve">51. Глотов Н.В. Биометрический анализ в радиобиологических работах Н.В.Лучника. //Радиационная биология. Радиоэкология, 1996, вып.6, с.905-911. </w:t>
        <w:br/>
        <w:t xml:space="preserve">52. Любищев А.А. Об ошибках в применении математики в биологии. 1. Ошибки от недостатка осведомленности.// Журнал общей биологии.-1969.- Т.30. вып.5. -с.572--584. </w:t>
        <w:br/>
        <w:t xml:space="preserve">53. Любищев А.А. Об ошибках в применении математики в биологии. 2. Ошибки, связанные с избытком энтузиазма.// Журнал общей биологии.-1969.- Т.30. вып.6. -с.715--723. </w:t>
        <w:br/>
        <w:t xml:space="preserve">54. А.А.Любищев Дисперсионный анализ в биологии. - М.: Изд-во Моск. ун-та, 1986. - 200с. </w:t>
        <w:br/>
        <w:t xml:space="preserve">========================================== </w:t>
        <w:br/>
        <w:t xml:space="preserve">Сведения об авторах: </w:t>
        <w:br/>
        <w:t xml:space="preserve">В.П.ЛЕОНОВ - доцент факультета информатики Томского Государственного Университета; </w:t>
        <w:br/>
        <w:t xml:space="preserve">Центр Прикладной Статистики </w:t>
      </w:r>
      <w:r>
        <w:rPr/>
        <w:t>STAT</w:t>
      </w:r>
      <w:r>
        <w:rPr>
          <w:lang w:val="ru-RU"/>
        </w:rPr>
        <w:t>-</w:t>
      </w:r>
      <w:r>
        <w:rPr/>
        <w:t>POINT</w:t>
      </w:r>
      <w:r>
        <w:rPr>
          <w:lang w:val="ru-RU"/>
        </w:rPr>
        <w:t xml:space="preserve">, </w:t>
      </w:r>
      <w:r>
        <w:rPr/>
        <w:t>e</w:t>
      </w:r>
      <w:r>
        <w:rPr>
          <w:lang w:val="ru-RU"/>
        </w:rPr>
        <w:t>-</w:t>
      </w:r>
      <w:r>
        <w:rPr/>
        <w:t>mail</w:t>
      </w:r>
      <w:r>
        <w:rPr>
          <w:lang w:val="ru-RU"/>
        </w:rPr>
        <w:t xml:space="preserve">: </w:t>
      </w:r>
      <w:r>
        <w:rPr/>
        <w:t>point</w:t>
      </w:r>
      <w:r>
        <w:rPr>
          <w:lang w:val="ru-RU"/>
        </w:rPr>
        <w:t>@</w:t>
      </w:r>
      <w:r>
        <w:rPr/>
        <w:t>statleo</w:t>
      </w:r>
      <w:r>
        <w:rPr>
          <w:lang w:val="ru-RU"/>
        </w:rPr>
        <w:t>.</w:t>
      </w:r>
      <w:r>
        <w:rPr/>
        <w:t>tomsk</w:t>
      </w:r>
      <w:r>
        <w:rPr>
          <w:lang w:val="ru-RU"/>
        </w:rPr>
        <w:t>.</w:t>
      </w:r>
      <w:r>
        <w:rPr/>
        <w:t>su</w:t>
      </w:r>
      <w:r>
        <w:rPr>
          <w:lang w:val="ru-RU"/>
        </w:rPr>
        <w:t xml:space="preserve"> </w:t>
        <w:br/>
        <w:t xml:space="preserve">П.В.ИЖЕВСКИЙ - ученый секретарь диссертационного совета Государственного Научного Центра РФ - Институт биофизики, </w:t>
      </w:r>
      <w:r>
        <w:rPr/>
        <w:t>e</w:t>
      </w:r>
      <w:r>
        <w:rPr>
          <w:lang w:val="ru-RU"/>
        </w:rPr>
        <w:t>-</w:t>
      </w:r>
      <w:r>
        <w:rPr/>
        <w:t>mail</w:t>
      </w:r>
      <w:r>
        <w:rPr>
          <w:lang w:val="ru-RU"/>
        </w:rPr>
        <w:t xml:space="preserve">: </w:t>
      </w:r>
      <w:r>
        <w:rPr/>
        <w:t>ibpizew</w:t>
      </w:r>
      <w:r>
        <w:rPr>
          <w:lang w:val="ru-RU"/>
        </w:rPr>
        <w:t>@</w:t>
      </w:r>
      <w:r>
        <w:rPr/>
        <w:t>alara</w:t>
      </w:r>
      <w:r>
        <w:rPr>
          <w:lang w:val="ru-RU"/>
        </w:rPr>
        <w:t>.</w:t>
      </w:r>
      <w:r>
        <w:rPr/>
        <w:t>msk</w:t>
      </w:r>
      <w:r>
        <w:rPr>
          <w:lang w:val="ru-RU"/>
        </w:rPr>
        <w:t>.</w:t>
      </w:r>
      <w:r>
        <w:rPr/>
        <w:t>su</w:t>
      </w:r>
      <w:r>
        <w:rPr>
          <w:lang w:val="ru-RU"/>
        </w:rPr>
        <w:t xml:space="preserve"> </w:t>
        <w:br/>
      </w:r>
      <w:r>
        <w:rPr/>
        <w:t>Copyright</w:t>
      </w:r>
      <w:r>
        <w:rPr>
          <w:lang w:val="ru-RU"/>
        </w:rPr>
        <w:t xml:space="preserve"> ╘ 1997. Леонов В.П., Ижевский П.В.</w:t>
      </w:r>
    </w:p>
    <w:p>
      <w:pPr>
        <w:pStyle w:val="Normal"/>
        <w:rPr>
          <w:lang w:val="ru-RU"/>
        </w:rPr>
      </w:pPr>
      <w:r>
        <w:rPr>
          <w:lang w:val="ru-RU"/>
        </w:rPr>
      </w:r>
    </w:p>
    <w:p>
      <w:pPr>
        <w:pStyle w:val="Normal"/>
        <w:rPr>
          <w:lang w:val="ru-RU"/>
        </w:rPr>
      </w:pPr>
      <w:r>
        <w:rPr>
          <w:lang w:val="ru-RU"/>
        </w:rPr>
      </w:r>
    </w:p>
    <w:sectPr>
      <w:type w:val="nextPage"/>
      <w:pgSz w:w="11906" w:h="16838"/>
      <w:pgMar w:left="1797" w:right="748"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int@statleo.tomsk.su" TargetMode="External"/><Relationship Id="rId3" Type="http://schemas.openxmlformats.org/officeDocument/2006/relationships/hyperlink" Target="mailto:ibpizew@alara.msk.su" TargetMode="External"/><Relationship Id="rId4" Type="http://schemas.openxmlformats.org/officeDocument/2006/relationships/hyperlink" Target="http://atrium.cor.neva.ru/cpr/bomj/smj/intro.html" TargetMode="External"/><Relationship Id="rId5" Type="http://schemas.openxmlformats.org/officeDocument/2006/relationships/hyperlink" Target="http://atrium.cor.neva.ru/cpr/bomj/smj/leo1.html" TargetMode="External"/><Relationship Id="rId6" Type="http://schemas.openxmlformats.org/officeDocument/2006/relationships/hyperlink" Target="http://atrium.cor.neva.ru/cpr/bomj/smj/leo2.html" TargetMode="External"/><Relationship Id="rId7" Type="http://schemas.openxmlformats.org/officeDocument/2006/relationships/hyperlink" Target="http://atrium.cor.neva.ru/cpr/bomj/smj/leo3.html" TargetMode="External"/><Relationship Id="rId8" Type="http://schemas.openxmlformats.org/officeDocument/2006/relationships/hyperlink" Target="http://atrium.cor.neva.ru/cpr/bomj/smj/leo4.html" TargetMode="External"/><Relationship Id="rId9" Type="http://schemas.openxmlformats.org/officeDocument/2006/relationships/hyperlink" Target="http://atrium.cor.neva.ru/cpr/bomj/smj/leo5.html" TargetMode="External"/><Relationship Id="rId10" Type="http://schemas.openxmlformats.org/officeDocument/2006/relationships/hyperlink" Target="http://atrium.cor.neva.ru/cpr/bomj/smj/leo6.html" TargetMode="External"/><Relationship Id="rId11" Type="http://schemas.openxmlformats.org/officeDocument/2006/relationships/hyperlink" Target="http://atrium.cor.neva.ru/cpr/bomj/smj/leo7.html" TargetMode="External"/><Relationship Id="rId12" Type="http://schemas.openxmlformats.org/officeDocument/2006/relationships/hyperlink" Target="http://atrium.cor.neva.ru/cpr/bomj/smj/leo8.html" TargetMode="External"/><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8:34:00Z</dcterms:created>
  <dc:creator>Kostik</dc:creator>
  <dc:description/>
  <dc:language>en-US</dc:language>
  <cp:lastModifiedBy>Kostik</cp:lastModifiedBy>
  <dcterms:modified xsi:type="dcterms:W3CDTF">2001-12-20T18:52:00Z</dcterms:modified>
  <cp:revision>2</cp:revision>
  <dc:subject/>
  <dc:title>ПРИМЕНЕНИЕ СТАТИСТИКИ В МЕДИЦИНЕ И БИОЛОГИИ:</dc:title>
</cp:coreProperties>
</file>