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</w:rPr>
        <w:t>АОРТИТ</w:t>
      </w:r>
      <w:r>
        <w:rPr/>
        <w:t xml:space="preserve"> (aortitis; греч. aorte аорта + -itis) - воспаление стенок аорты, частный случай артериита с преимущественной или исключительной локализацией процесса в аорте. </w:t>
      </w:r>
    </w:p>
    <w:p>
      <w:pPr>
        <w:pStyle w:val="Web"/>
        <w:rPr/>
      </w:pPr>
      <w:r>
        <w:rPr/>
        <w:t xml:space="preserve">     </w:t>
      </w:r>
      <w:r>
        <w:rPr/>
        <w:t xml:space="preserve">Единой классификации аортитов не выработано. Большинство специалистов выделяет сифилитический аортит, обозначая остальные воспалительные поражения аорты как неспецифический аортит. В то же время в зависимости от природы заболевания представляется возможным выделить две группы аортитов: 1) инфекционный и 2) аллергический. </w:t>
      </w:r>
    </w:p>
    <w:p>
      <w:pPr>
        <w:pStyle w:val="Web"/>
        <w:rPr/>
      </w:pPr>
      <w:r>
        <w:rPr/>
        <w:t xml:space="preserve">     </w:t>
      </w:r>
      <w:r>
        <w:rPr/>
        <w:t xml:space="preserve">К инфекционному аортиту можно отвести сифилитический аортит, бактериальный эндаортит, бактериальный тромбаортит, атеро-язвенный аортит, бактериально-эмболический, аортит при инфекционных заболеваниях и развившийся вследствие перехода воспалительного процесса с окружающих органов. </w:t>
      </w:r>
    </w:p>
    <w:p>
      <w:pPr>
        <w:pStyle w:val="Web"/>
        <w:rPr/>
      </w:pPr>
      <w:r>
        <w:rPr/>
        <w:t xml:space="preserve">     </w:t>
      </w:r>
      <w:r>
        <w:rPr/>
        <w:t xml:space="preserve">Аллергический аортит наблюдается чаще всего при так называемых системных васкулитах и коллагенозах. </w:t>
      </w:r>
    </w:p>
    <w:p>
      <w:pPr>
        <w:pStyle w:val="Web"/>
        <w:rPr/>
      </w:pPr>
      <w:r>
        <w:rPr/>
        <w:t xml:space="preserve">     </w:t>
      </w:r>
      <w:r>
        <w:rPr/>
        <w:t xml:space="preserve">Аортит - частое проявление висцерального сифилиса. По секционным данным Г.Ф. Ланга и М.И. Хвиливицкой (1930), аортит наблюдается у 70-88% больных висцеральным сифилисом. </w:t>
      </w:r>
    </w:p>
    <w:p>
      <w:pPr>
        <w:pStyle w:val="Web"/>
        <w:rPr/>
      </w:pPr>
      <w:r>
        <w:rPr/>
        <w:t xml:space="preserve">     </w:t>
      </w:r>
      <w:r>
        <w:rPr>
          <w:b/>
          <w:bCs/>
        </w:rPr>
        <w:t>Патологическая анатомия и патогенез.</w:t>
      </w:r>
      <w:r>
        <w:rPr/>
        <w:t xml:space="preserve"> Аортит характеризуется воспалительным процессом, охватывающим отдельные слои (эндаортит, мезаортит, периаортит) или всю стенку аорты (панаортит). </w:t>
      </w:r>
    </w:p>
    <w:p>
      <w:pPr>
        <w:pStyle w:val="Web"/>
        <w:rPr/>
      </w:pPr>
      <w:r>
        <w:rPr/>
        <w:t xml:space="preserve">     </w:t>
      </w:r>
      <w:r>
        <w:rPr/>
        <w:t xml:space="preserve">Пути проникновения возбудителей в стенку аорты различны: первично, гематогенно из просвета аорты, по vasa vasorum, лимфогенно через наружную оболочку аорты или вторично при распространении воспаления с соседних органов. </w:t>
      </w:r>
    </w:p>
    <w:p>
      <w:pPr>
        <w:pStyle w:val="Web"/>
        <w:rPr/>
      </w:pPr>
      <w:r>
        <w:rPr/>
        <w:t xml:space="preserve">     </w:t>
      </w:r>
      <w:r>
        <w:rPr/>
        <w:t xml:space="preserve">В зависимости от преобладания гнойных, некротических, продуктивных, гранулематозных процессов выделяют соответствующие формы аортитов. Первые две формы протекают остро или подостро, остальные - хронически. Многие из них сопровождаются пристеночным тромбозом. </w:t>
      </w:r>
    </w:p>
    <w:p>
      <w:pPr>
        <w:pStyle w:val="Web"/>
        <w:rPr/>
      </w:pPr>
      <w:r>
        <w:rPr/>
        <w:t xml:space="preserve">     </w:t>
      </w:r>
      <w:r>
        <w:rPr/>
        <w:t xml:space="preserve">Сифилитический аортит (aortitis syphilitica) проявляется тяжелым повреждением аорты. Внутренняя оболочка выглядит сморщенной с рубцовыми втяжениями, хрящевинными складками, имеющими лучистое расположение, что придает ей вид ша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1:15:00Z</dcterms:created>
  <dc:creator>Dik</dc:creator>
  <dc:description/>
  <dc:language>en-US</dc:language>
  <cp:lastModifiedBy>Dik</cp:lastModifiedBy>
  <dcterms:modified xsi:type="dcterms:W3CDTF">2001-02-24T21:46:00Z</dcterms:modified>
  <cp:revision>1</cp:revision>
  <dc:subject/>
  <dc:title>АОРТИТ (aortitis; греч</dc:title>
</cp:coreProperties>
</file>