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им. М.В. Ломоносова</w:t>
      </w:r>
    </w:p>
    <w:p>
      <w:pPr>
        <w:pStyle w:val="Normal"/>
        <w:spacing w:lineRule="auto" w:line="360"/>
        <w:jc w:val="center"/>
        <w:rPr/>
      </w:pPr>
      <w:r>
        <w:rPr/>
        <w:t>Институт переподготовки и повышения квалификации</w:t>
      </w:r>
    </w:p>
    <w:p>
      <w:pPr>
        <w:pStyle w:val="Normal"/>
        <w:spacing w:lineRule="auto" w:line="360"/>
        <w:jc w:val="center"/>
        <w:rPr/>
      </w:pPr>
      <w:r>
        <w:rPr/>
        <w:t>преподавателей гуманитарных и социальны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jc w:val="right"/>
        <w:rPr/>
      </w:pPr>
      <w:r>
        <w:rPr/>
        <w:t xml:space="preserve">Кафедра </w:t>
      </w:r>
    </w:p>
    <w:p>
      <w:pPr>
        <w:pStyle w:val="List"/>
        <w:spacing w:lineRule="auto" w:line="360"/>
        <w:jc w:val="right"/>
        <w:rPr/>
      </w:pPr>
      <w:r>
        <w:rPr/>
        <w:t>экономическо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учный доклад</w:t>
      </w:r>
    </w:p>
    <w:p>
      <w:pPr>
        <w:pStyle w:val="Normal"/>
        <w:spacing w:lineRule="auto" w:line="360"/>
        <w:jc w:val="center"/>
        <w:rPr/>
      </w:pPr>
      <w:r>
        <w:rPr/>
        <w:t xml:space="preserve">по теме: «Развитие малого бизнеса </w:t>
      </w:r>
    </w:p>
    <w:p>
      <w:pPr>
        <w:pStyle w:val="Normal"/>
        <w:spacing w:lineRule="auto" w:line="360"/>
        <w:jc w:val="center"/>
        <w:rPr/>
      </w:pPr>
      <w:r>
        <w:rPr/>
        <w:t>в современных условиях в Росси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лушатель: Иванова</w:t>
      </w:r>
    </w:p>
    <w:p>
      <w:pPr>
        <w:pStyle w:val="Normal"/>
        <w:spacing w:lineRule="auto" w:line="360"/>
        <w:jc w:val="right"/>
        <w:rPr/>
      </w:pPr>
      <w:r>
        <w:rPr/>
        <w:t>Людмила Васильевна.</w:t>
      </w:r>
    </w:p>
    <w:p>
      <w:pPr>
        <w:pStyle w:val="Normal"/>
        <w:jc w:val="right"/>
        <w:rPr/>
      </w:pPr>
      <w:r>
        <w:rPr/>
        <w:t>Научный руководитель:</w:t>
      </w:r>
    </w:p>
    <w:p>
      <w:pPr>
        <w:pStyle w:val="Normal"/>
        <w:jc w:val="right"/>
        <w:rPr/>
      </w:pPr>
      <w:r>
        <w:rPr/>
        <w:t>к.э.н. Маслов В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 200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Стр.</w:t>
      </w:r>
    </w:p>
    <w:tbl>
      <w:tblPr>
        <w:tblW w:w="7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30"/>
        <w:gridCol w:w="72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ль малого предпринимательства в </w:t>
            </w:r>
          </w:p>
          <w:p>
            <w:pPr>
              <w:pStyle w:val="Normal"/>
              <w:jc w:val="both"/>
              <w:rPr/>
            </w:pPr>
            <w:r>
              <w:rPr/>
              <w:t>современных условиях в России………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терии и место малого бизнеса в экономике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обенности стиля управления на предприятиях малого бизнеса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блемы и перспективы развития малого бизнеса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оль малого предпринимательства (МП) в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временных условиях в России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firstLine="709"/>
        <w:rPr/>
      </w:pPr>
      <w:r>
        <w:rPr/>
        <w:t>Сегодня спасти нашу экономику от развала может малый и средний бизнес. Это подтверждают фактически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только в Москве в настоящий момент (на начало 2000 г.) функционируют 240 тыс. МП, в которых занято около 1,7 млн. человек и которые обеспечивают 40 % налоговых поступлений в Моск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по стране на 01.01.2000 г. насчитывалось 890,5 тыс. МП, которые выпустили продукции или оказали услуг на сумму 423, 7 млрд. руб. или 6,2 % от общей по стране су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Российской Ассоциации развития малого и среднего предпринимательства (РАРМП) сколько-нибудь заметных изменений в положении этой сферы бизнеса и его роли в экономике страны за весь год не произошло и на конец 2000 г. данные остались без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лые предприятия по отраслям экономики страны распределяются следующим образом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324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,9 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торговля и общественное питание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4 %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транспорт;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3 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строительство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 %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связь;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3 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промышленность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 %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- жилищно-коммунальное хозяйство;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2 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наука и научное обслуживание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7 %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другие отрасли экономики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1 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- общая коммерческая деятельность по обеспечению функционирования рынка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з общего числа постоянно работающих на МП – 34,7 % были заняты в торговле и общественном питании, в промышленности – 22,2 %, в строительстве – 21,1 %. В то же время объём производственной продукции (работ, услуг) по отраслям экономики распределялся так: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432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7 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промышленность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2 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общая коммерческая деятельность по обеспечению функционирования рынк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,4 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- торговля и общественное питание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6 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наука и научное обслуживание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,9 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строительство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,9 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другие отрасли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3 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транспорт;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/>
      </w:pPr>
      <w:r>
        <w:rPr/>
        <w:t>Приведённые данные свидетельствуют о том важном месте, которое занимает малый бизнес (МБ) в экономик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государственные предприятия в нашей стране, к сожалению, пока не умеют работать в среде развития конкуренции, научно-технического прогресса, нормализации процессов ценообразования, постепенного освобождения от тенденций к упадку и т.д. Поэтому необходимо дать свободу для развития предприятий малого бизнеса. Они могут дать России необходимую насыщенность рынка, тенденцию к устойчивости цен, среду конкуренции, которой так не хватало крупным монополистам-гигантам, из-за чего страдало качество, а процесс внедрения новых технологий всегда был заторможе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онец, развитие МБ необходимо ещё и потому, что он даёт жизнь старым крупномасштабным предприятиям и в союзе с ними получает значительную выгоду как для себя, таки для рыночной экономики в целом. Конкретно роль МБ проявляется в том, что его развитие способству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озданию новых рабочих мес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недрению новых товаров и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удовлетворению нужд крупных предприят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/>
        <w:t>обеспечению специализированными товарами и услугами.</w:t>
      </w:r>
    </w:p>
    <w:p>
      <w:pPr>
        <w:pStyle w:val="2"/>
        <w:rPr/>
      </w:pPr>
      <w:r>
        <w:rPr/>
        <w:t>В целом в развитых странах мира малый бизнес оказывает всё большее влияние на экономическую ситуацию. Такое влияние связано с достоинствами, характерными вообще для всех стран ми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Независимость дейст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Малый бизнесмен - сам себе хозяин, никому не подчиняется. В боль</w:t>
        <w:softHyphen/>
        <w:t>шинстве малых фирм управленческая иерархия жестко не соблюдает</w:t>
        <w:softHyphen/>
        <w:t>ся, что дает свободу действий энергичному и инициативному пред</w:t>
        <w:softHyphen/>
        <w:t>приним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 Возможность более гибких и оперативных ре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По сравнению с крупными корпорациями в малом бизнесе упрощена структура принятия управленческих решений, что дает возможность быстро и гибко реагировать на конъюнктурные изменения, легче адаптироваться к неожиданным обстоятельствам (при условии нали</w:t>
        <w:softHyphen/>
        <w:t>чия достаточных финансовых и других возможностей). Это имеет особое значение в торговле, в первую очередь, модными вещами, а также услуг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3.</w:t>
      </w:r>
      <w:r>
        <w:rPr>
          <w:b/>
          <w:bCs/>
          <w:szCs w:val="20"/>
        </w:rPr>
        <w:t xml:space="preserve"> Адаптация к особенностям местных усло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Малый предприниматель идеально организован и приспособлен для изучения пожеланий, предпочтений, обычаев, привычек и других ха</w:t>
        <w:softHyphen/>
        <w:t>рактеристик местного рынка. В деловом мире известно немало случа</w:t>
        <w:softHyphen/>
        <w:t>ев, когда успешно действующие на национальном уровне компании не могут конкурировать с малыми фирмами на местах, потому что ме</w:t>
        <w:softHyphen/>
        <w:t>стные розничные или промышленные фирмы, либо малые предпри</w:t>
        <w:softHyphen/>
        <w:t>ниматели лучше знают специфический спрос на местных рын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4.</w:t>
      </w:r>
      <w:r>
        <w:rPr>
          <w:b/>
          <w:bCs/>
          <w:szCs w:val="20"/>
        </w:rPr>
        <w:t xml:space="preserve"> Совмещение нескольких професс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Немало людей предпочитают быть в одном лице мастером на все руки (финансист-менеджер и т.п.), В малой фирме такие люди имеют воз</w:t>
        <w:softHyphen/>
        <w:t>можность проявить себя как «многостаночни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5.</w:t>
      </w:r>
      <w:r>
        <w:rPr>
          <w:b/>
          <w:bCs/>
          <w:szCs w:val="20"/>
        </w:rPr>
        <w:t xml:space="preserve"> Высокий уровень занятости женщин в малом бизнес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огласно данным АМБ в США женщины составляют 30% всех пред</w:t>
        <w:softHyphen/>
        <w:t>принимателей этой сферы бизн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6.</w:t>
      </w:r>
      <w:r>
        <w:rPr>
          <w:b/>
          <w:bCs/>
          <w:szCs w:val="20"/>
        </w:rPr>
        <w:t xml:space="preserve"> Сильные симпатии к малому бизнес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Малый бизнес во многих странах ассоциируется с «предприниматель</w:t>
        <w:softHyphen/>
        <w:t>ской мечтой», поэтому в общественном мнении преобладают симпа</w:t>
        <w:softHyphen/>
        <w:t>тии к малым фирмам, и обычно к ним не относятся многие критиче</w:t>
        <w:softHyphen/>
        <w:t>ские оценки, высказанные в адрес большого бизн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7.</w:t>
      </w:r>
      <w:r>
        <w:rPr>
          <w:b/>
          <w:bCs/>
          <w:szCs w:val="20"/>
        </w:rPr>
        <w:t xml:space="preserve"> Преимущества при специфическом или персональном рын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Более крупные конкуренты часто ограничены в своих действиях из-за процедур, разработанных головными органами. Малый бизнес в этом отношении более маневренный, особенно тогда, когда рынок имеет ярко выраженный сезонный характер или специфические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8.</w:t>
      </w:r>
      <w:r>
        <w:rPr>
          <w:b/>
          <w:bCs/>
          <w:szCs w:val="20"/>
        </w:rPr>
        <w:t xml:space="preserve"> Более низкие операционные расх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По сравнению с крупными корпорациями малые фирмы несут относи</w:t>
        <w:softHyphen/>
        <w:t>тельно более низкие расходы на свое содержание и обслуживание (сравнительно низкий фонд заработной платы, небольшие инвестиции в оборудование, низкие управленческие расходы). Например, члены семьи владельцев выполняют функции многих клер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9.</w:t>
      </w:r>
      <w:r>
        <w:rPr>
          <w:b/>
          <w:bCs/>
          <w:szCs w:val="20"/>
        </w:rPr>
        <w:t xml:space="preserve"> Шансы на быстрый материальный успех.</w:t>
      </w:r>
    </w:p>
    <w:p>
      <w:pPr>
        <w:pStyle w:val="2"/>
        <w:rPr/>
      </w:pPr>
      <w:r>
        <w:rPr>
          <w:szCs w:val="20"/>
        </w:rPr>
        <w:t>В малом бизнесе возможно одновременное получение зарплаты и всех дивидендов от бизн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10.</w:t>
      </w:r>
      <w:r>
        <w:rPr>
          <w:b/>
          <w:bCs/>
          <w:szCs w:val="20"/>
        </w:rPr>
        <w:t xml:space="preserve"> Сохранение предпринимательского 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По сравнению с крупными корпорациями в малых фирмах, особенно в перспективных современных отраслях, больше проявляется иннова</w:t>
        <w:softHyphen/>
        <w:t>ционный, предпринимательский дух, о чем свидетельствует домини</w:t>
        <w:softHyphen/>
        <w:t>рование малого бизнеса в современных отраслях (электроника, генная инженерия, компьютер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  <w:lang w:val="en-US" w:eastAsia="en-US"/>
        </w:rPr>
        <w:t>11.</w:t>
      </w:r>
      <w:r>
        <w:rPr>
          <w:b/>
          <w:bCs/>
          <w:szCs w:val="20"/>
        </w:rPr>
        <w:t xml:space="preserve"> Долгосрочные вы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Вкладывая средства в дела своей фирмы, предприниматель может рассчитывать, что, если дела идут успешно, он в случае необходимо</w:t>
        <w:softHyphen/>
        <w:t>сти всегда может легко и выгодно продать свое дело. Этот фактор привлекает многих предпринимателей.</w:t>
      </w:r>
    </w:p>
    <w:p>
      <w:pPr>
        <w:pStyle w:val="2"/>
        <w:rPr/>
      </w:pPr>
      <w:r>
        <w:rPr/>
        <w:t>Все преимущества малого бизнеса в нашей стране должны способствовать, на мой взгляд, самому главному – созданию базы для появления среднего класса – основы любой здоровой эконом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Критерии и место малого бизнеса в экономике.</w:t>
      </w:r>
    </w:p>
    <w:p>
      <w:pPr>
        <w:pStyle w:val="2"/>
        <w:ind w:left="70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Необходимо отметить, что малый бизнес является особым типом предпринимательской деятельности. Малое предприятие является «клеточкой» малого предпринимательства, которое представляет особый сектор экономики.</w:t>
      </w:r>
    </w:p>
    <w:p>
      <w:pPr>
        <w:pStyle w:val="2"/>
        <w:rPr/>
      </w:pPr>
      <w:r>
        <w:rPr/>
        <w:t>Малые предприятия являются специфической формой мелкого производства в условиях рынка.</w:t>
      </w:r>
    </w:p>
    <w:p>
      <w:pPr>
        <w:pStyle w:val="2"/>
        <w:rPr/>
      </w:pPr>
      <w:r>
        <w:rPr/>
        <w:t>Таким образом, мелкое производство в качестве особого размерного уклада характеризует организационно-техническую сторону производства, а малое предпринимательство относится к его социально-экономическому измерению и в этом конкретном смысле совпадает с понятием «малый бизнес»</w:t>
      </w:r>
    </w:p>
    <w:p>
      <w:pPr>
        <w:pStyle w:val="2"/>
        <w:rPr/>
      </w:pPr>
      <w:r>
        <w:rPr/>
        <w:t>В дальнейшем понятия «малый бизнес» и «малое предприятие» или «малое предпринимательство» будут использованы в одном значении.</w:t>
      </w:r>
    </w:p>
    <w:p>
      <w:pPr>
        <w:pStyle w:val="2"/>
        <w:rPr/>
      </w:pPr>
      <w:r>
        <w:rPr/>
        <w:t>Можно выделить ряд основных экономических черт малого бизнеса: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обособленность, т.е. хозяйствование на свой страх и риск;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специализация на каком-либо виде деятельности;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 xml:space="preserve">реализация производственных товаров и услуг через куплю-продажу на </w:t>
      </w:r>
    </w:p>
    <w:p>
      <w:pPr>
        <w:pStyle w:val="2"/>
        <w:ind w:left="709" w:hanging="0"/>
        <w:rPr/>
      </w:pPr>
      <w:r>
        <w:rPr/>
        <w:t xml:space="preserve">      </w:t>
      </w:r>
      <w:r>
        <w:rPr/>
        <w:t>рынке.</w:t>
      </w:r>
    </w:p>
    <w:p>
      <w:pPr>
        <w:pStyle w:val="2"/>
        <w:rPr/>
      </w:pPr>
      <w:r>
        <w:rPr/>
        <w:t xml:space="preserve">Характер производственного процесса предприятий МБ будет заключаться: </w:t>
      </w:r>
    </w:p>
    <w:p>
      <w:pPr>
        <w:pStyle w:val="2"/>
        <w:numPr>
          <w:ilvl w:val="0"/>
          <w:numId w:val="16"/>
        </w:numPr>
        <w:spacing w:lineRule="auto" w:line="240"/>
        <w:rPr/>
      </w:pPr>
      <w:r>
        <w:rPr/>
        <w:t>в ограниченности масштабов применяемых средств производства и технологических процессов;</w:t>
      </w:r>
    </w:p>
    <w:p>
      <w:pPr>
        <w:pStyle w:val="2"/>
        <w:numPr>
          <w:ilvl w:val="0"/>
          <w:numId w:val="16"/>
        </w:numPr>
        <w:spacing w:lineRule="auto" w:line="240"/>
        <w:rPr/>
      </w:pPr>
      <w:r>
        <w:rPr/>
        <w:t>в небольшой номенклатуре выпускаемых изделий, т.е. узкой специализации;</w:t>
      </w:r>
    </w:p>
    <w:p>
      <w:pPr>
        <w:pStyle w:val="2"/>
        <w:numPr>
          <w:ilvl w:val="0"/>
          <w:numId w:val="16"/>
        </w:numPr>
        <w:rPr/>
      </w:pPr>
      <w:r>
        <w:rPr/>
        <w:t>в упрощенности системы сбыта.</w:t>
      </w:r>
    </w:p>
    <w:p>
      <w:pPr>
        <w:pStyle w:val="2"/>
        <w:autoSpaceDE w:val="false"/>
        <w:rPr/>
      </w:pPr>
      <w:r>
        <w:rPr/>
        <w:t>Кроме названных особенностей МБ, необходимо назвать критерии, по которым предприятия относятся к малым. Для этого необходим метод подразделения предприятий на мелкие и крупные. Существует много способов этого подразделения. Часто выделяют понятие монополии, а всё, что не подходит под это определение, относят к мелкому предпринимательству. Хотя этого недостаточно, поэтому сравнивают обороты средств, объёмы прибыли и продаж. В настоящее же время предприятия    классифицируют по количеству занятых в них человек. К малому бизнесу относят, как правило, предприятия с числом занятых от 1 до 500, где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т 1 до 20 - ремесленные, или наименьшие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т 20 до 100 - малые;</w:t>
      </w:r>
    </w:p>
    <w:p>
      <w:pPr>
        <w:pStyle w:val="TextBody"/>
        <w:rPr/>
      </w:pPr>
      <w:r>
        <w:rPr/>
        <w:t xml:space="preserve">           </w:t>
      </w:r>
      <w:r>
        <w:rPr/>
        <w:t>от 100 до 500 - средние предприятия.</w:t>
      </w:r>
    </w:p>
    <w:p>
      <w:pPr>
        <w:pStyle w:val="TextBody"/>
        <w:ind w:firstLine="709"/>
        <w:rPr/>
      </w:pPr>
      <w:r>
        <w:rPr/>
        <w:t>Но часто, в зависимости от важности малого бизнеса в экономике страны, он самостоятельно разделяется на различные группы. Например, в Германии существует 4 категории предприятий по количеству занятых работников:</w:t>
      </w:r>
    </w:p>
    <w:p>
      <w:pPr>
        <w:pStyle w:val="Normal"/>
        <w:numPr>
          <w:ilvl w:val="0"/>
          <w:numId w:val="10"/>
        </w:numPr>
        <w:autoSpaceDE w:val="false"/>
        <w:spacing w:before="20" w:after="0"/>
        <w:rPr/>
      </w:pPr>
      <w:r>
        <w:rPr/>
        <w:t>от 20 до 49;</w:t>
      </w:r>
    </w:p>
    <w:p>
      <w:pPr>
        <w:pStyle w:val="Normal"/>
        <w:numPr>
          <w:ilvl w:val="0"/>
          <w:numId w:val="10"/>
        </w:numPr>
        <w:autoSpaceDE w:val="false"/>
        <w:spacing w:before="20" w:after="0"/>
        <w:rPr/>
      </w:pPr>
      <w:r>
        <w:rPr/>
        <w:t>от 50 до 99;</w:t>
      </w:r>
    </w:p>
    <w:p>
      <w:pPr>
        <w:pStyle w:val="Normal"/>
        <w:numPr>
          <w:ilvl w:val="0"/>
          <w:numId w:val="10"/>
        </w:numPr>
        <w:autoSpaceDE w:val="false"/>
        <w:spacing w:before="20" w:after="0"/>
        <w:rPr/>
      </w:pPr>
      <w:r>
        <w:rPr/>
        <w:t>от 100 до 199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20" w:after="0"/>
        <w:rPr/>
      </w:pPr>
      <w:r>
        <w:rPr/>
        <w:t>от 200 до 499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Германии, чтобы фирму признали малой, её годовой оборот должен составлять от 3,5 до 11,5 млн. </w:t>
      </w:r>
      <w:r>
        <w:rPr>
          <w:lang w:val="en-US"/>
        </w:rPr>
        <w:t>DM</w:t>
      </w:r>
      <w:r>
        <w:rPr/>
        <w:t>, в США - $3-12 млн.</w:t>
      </w:r>
    </w:p>
    <w:p>
      <w:pPr>
        <w:pStyle w:val="2"/>
        <w:rPr/>
      </w:pPr>
      <w:r>
        <w:rPr/>
        <w:t>Но в любом случае система градации фирм и их отнесение к разряду малых или средних является достаточно проблематичным в странах Запада.</w:t>
      </w:r>
    </w:p>
    <w:p>
      <w:pPr>
        <w:pStyle w:val="2"/>
        <w:rPr/>
      </w:pPr>
      <w:r>
        <w:rPr/>
        <w:t>В России под субъектами малого предпринимательства понимаются также физические лица, которые занимаются предпринимательской деятельностью без образования юридического лица.</w:t>
      </w:r>
    </w:p>
    <w:p>
      <w:pPr>
        <w:pStyle w:val="2"/>
        <w:rPr/>
      </w:pPr>
      <w:r>
        <w:rPr/>
        <w:t>Многопрофильные предприятия, осуществляющие несколько видов деятельности, относятся к «Малым» по критериям того вида деятельности, доля которого является наибольшей в годовом объёме оборота или прибыли.</w:t>
      </w:r>
    </w:p>
    <w:p>
      <w:pPr>
        <w:pStyle w:val="2"/>
        <w:rPr/>
      </w:pPr>
      <w:r>
        <w:rPr/>
        <w:t>К критериям можно отнести также характеристики, которые отражают как сильные, так и слабые стороны малого бизнеса. Ими являются следующие:</w:t>
      </w:r>
    </w:p>
    <w:p>
      <w:pPr>
        <w:pStyle w:val="2"/>
        <w:spacing w:lineRule="auto" w:line="240"/>
        <w:rPr/>
      </w:pPr>
      <w:r>
        <w:rPr/>
        <w:t xml:space="preserve">1. особый, персонифицированный характер отношений между хозяином и </w:t>
      </w:r>
    </w:p>
    <w:p>
      <w:pPr>
        <w:pStyle w:val="2"/>
        <w:spacing w:lineRule="auto" w:line="240"/>
        <w:rPr/>
      </w:pPr>
      <w:r>
        <w:rPr/>
        <w:t xml:space="preserve">    </w:t>
      </w:r>
      <w:r>
        <w:rPr/>
        <w:t>работником;</w:t>
      </w:r>
    </w:p>
    <w:p>
      <w:pPr>
        <w:pStyle w:val="2"/>
        <w:spacing w:lineRule="auto" w:line="240"/>
        <w:rPr/>
      </w:pPr>
      <w:r>
        <w:rPr/>
        <w:t>2. гибкость, восприимчивость к нововведениям;</w:t>
      </w:r>
    </w:p>
    <w:p>
      <w:pPr>
        <w:pStyle w:val="2"/>
        <w:spacing w:lineRule="auto" w:line="240"/>
        <w:rPr/>
      </w:pPr>
      <w:r>
        <w:rPr/>
        <w:t>3. небольшой масштаб используемых финансовых ресурсов;</w:t>
      </w:r>
    </w:p>
    <w:p>
      <w:pPr>
        <w:pStyle w:val="2"/>
        <w:spacing w:lineRule="auto" w:line="240"/>
        <w:rPr/>
      </w:pPr>
      <w:r>
        <w:rPr/>
        <w:t xml:space="preserve">4. низкая капитализация, означающая, что владельцы пускают на </w:t>
      </w:r>
    </w:p>
    <w:p>
      <w:pPr>
        <w:pStyle w:val="2"/>
        <w:spacing w:lineRule="auto" w:line="240"/>
        <w:rPr/>
      </w:pPr>
      <w:r>
        <w:rPr/>
        <w:t xml:space="preserve">    </w:t>
      </w:r>
      <w:r>
        <w:rPr/>
        <w:t>расширение основного капитала лишь малую часть доходов;</w:t>
      </w:r>
    </w:p>
    <w:p>
      <w:pPr>
        <w:pStyle w:val="2"/>
        <w:spacing w:lineRule="auto" w:line="240"/>
        <w:rPr/>
      </w:pPr>
      <w:r>
        <w:rPr/>
        <w:t>5. высокая оборачиваемость капитала;</w:t>
      </w:r>
    </w:p>
    <w:p>
      <w:pPr>
        <w:pStyle w:val="2"/>
        <w:spacing w:lineRule="auto" w:line="240"/>
        <w:rPr/>
      </w:pPr>
      <w:r>
        <w:rPr/>
        <w:t xml:space="preserve">6. существенное влияние на кадровую политику, принятие стратегических </w:t>
      </w:r>
    </w:p>
    <w:p>
      <w:pPr>
        <w:pStyle w:val="2"/>
        <w:spacing w:lineRule="auto" w:line="240"/>
        <w:rPr/>
      </w:pPr>
      <w:r>
        <w:rPr/>
        <w:t xml:space="preserve">    </w:t>
      </w:r>
      <w:r>
        <w:rPr/>
        <w:t xml:space="preserve">решений, выбор правовых форм и на другие параметры хозяйственной </w:t>
      </w:r>
    </w:p>
    <w:p>
      <w:pPr>
        <w:pStyle w:val="2"/>
        <w:rPr/>
      </w:pPr>
      <w:r>
        <w:rPr/>
        <w:t xml:space="preserve">    </w:t>
      </w:r>
      <w:r>
        <w:rPr/>
        <w:t>деятельности семейных и родственных связей.</w:t>
      </w:r>
    </w:p>
    <w:p>
      <w:pPr>
        <w:pStyle w:val="2"/>
        <w:rPr/>
      </w:pPr>
      <w:r>
        <w:rPr/>
        <w:t>С названными критериями связаны не только положительные стороны малого бизнеса, но и отрицательные моменты его деятельности, которые дополнят данную характеристику.</w:t>
      </w:r>
    </w:p>
    <w:p>
      <w:pPr>
        <w:pStyle w:val="2"/>
        <w:rPr/>
      </w:pPr>
      <w:r>
        <w:rPr>
          <w:i/>
          <w:iCs/>
        </w:rPr>
        <w:t>Во-первых</w:t>
      </w:r>
      <w:r>
        <w:rPr/>
        <w:t xml:space="preserve">, на предприятиях МБ, как уже указывалось, велика степень риска, поскольку предприниматель работает под страхом быть разорённым и отсюда понятные последствия для него. </w:t>
      </w:r>
    </w:p>
    <w:p>
      <w:pPr>
        <w:pStyle w:val="2"/>
        <w:rPr/>
      </w:pPr>
      <w:r>
        <w:rPr>
          <w:i/>
          <w:iCs/>
        </w:rPr>
        <w:t>Во-вторых</w:t>
      </w:r>
      <w:r>
        <w:rPr/>
        <w:t>, существует большая зависимость от внешних факторов, от конъюнктуры рынка, от общего состояния экономики. Это особенно наглядно проявляется в условиях сегодняшней экономики России.</w:t>
      </w:r>
    </w:p>
    <w:p>
      <w:pPr>
        <w:pStyle w:val="2"/>
        <w:rPr/>
      </w:pPr>
      <w:r>
        <w:rPr>
          <w:i/>
          <w:iCs/>
        </w:rPr>
        <w:t>В-третьих</w:t>
      </w:r>
      <w:r>
        <w:rPr/>
        <w:t>, сфера деятельности МБ ограничена, поскольку он не может быть применён в отраслях, требующих больших капиталовложений, в фондоёмких отраслях.</w:t>
      </w:r>
    </w:p>
    <w:p>
      <w:pPr>
        <w:pStyle w:val="2"/>
        <w:rPr/>
      </w:pPr>
      <w:r>
        <w:rPr>
          <w:i/>
          <w:iCs/>
        </w:rPr>
        <w:t>В-четвёртых</w:t>
      </w:r>
      <w:r>
        <w:rPr/>
        <w:t>, что вытекает из предыдущего, есть ограничения в получении кредитов, поэтому невозможно расширение производства.</w:t>
      </w:r>
    </w:p>
    <w:p>
      <w:pPr>
        <w:pStyle w:val="2"/>
        <w:rPr/>
      </w:pPr>
      <w:r>
        <w:rPr>
          <w:i/>
          <w:iCs/>
        </w:rPr>
        <w:t>В-пятых</w:t>
      </w:r>
      <w:r>
        <w:rPr/>
        <w:t>, слабыми сторонами МБ является также нехватка подготовки кадров и опыта в области управления в фирмах единоличного вложения, часто встречающаяся некомпетентность, несбалансированный опыт и другие отрицательные моменты.</w:t>
      </w:r>
    </w:p>
    <w:p>
      <w:pPr>
        <w:pStyle w:val="2"/>
        <w:rPr/>
      </w:pPr>
      <w:r>
        <w:rPr/>
        <w:t>Но так или иначе перечисленные явления связаны со спецификой, которая определяется критериями МБ.</w:t>
      </w:r>
    </w:p>
    <w:p>
      <w:pPr>
        <w:pStyle w:val="2"/>
        <w:rPr/>
      </w:pPr>
      <w:r>
        <w:rPr/>
        <w:t xml:space="preserve">Критерии МБ дают возможность рассмотреть структуру внутренней и внешней среды МП, что определяет особенности управления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Особенности стиля управления на предприятиях малого бизнеса.</w:t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Специфика малого бизнеса определяется внутренней и внешней средой, в которой находятся предприятия этого сектора экономики. На управление малым предприятием оказывают влияние факторы внутреннего воздействия. К ним относятся следующие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единство права собственности и непосредственного управления предприятием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особое значение роли руководителя в жизни предприятия, его непосредственное участие практически во всех функциональных областях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компетентность управленческой команды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отсутствие громоздких управленческих структур, простота информационных связей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неформальный характер планирования и контроля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быстрота принятия решений;</w:t>
      </w:r>
    </w:p>
    <w:p>
      <w:pPr>
        <w:pStyle w:val="2"/>
        <w:rPr/>
      </w:pPr>
      <w:r>
        <w:rPr/>
        <w:t xml:space="preserve">Для определения особенностей управления малым бизнесом необходимо рассмотреть непосредственно функции управления. Управление включает четыре функции: 1) </w:t>
      </w:r>
      <w:r>
        <w:rPr>
          <w:i/>
          <w:iCs/>
        </w:rPr>
        <w:t>планирование</w:t>
      </w:r>
      <w:r>
        <w:rPr/>
        <w:t xml:space="preserve">; 2) </w:t>
      </w:r>
      <w:r>
        <w:rPr>
          <w:i/>
          <w:iCs/>
        </w:rPr>
        <w:t>организация деятельности</w:t>
      </w:r>
      <w:r>
        <w:rPr/>
        <w:t xml:space="preserve">; 3) </w:t>
      </w:r>
      <w:r>
        <w:rPr>
          <w:i/>
          <w:iCs/>
        </w:rPr>
        <w:t>контроль</w:t>
      </w:r>
      <w:r>
        <w:rPr/>
        <w:t xml:space="preserve"> и 4) </w:t>
      </w:r>
      <w:r>
        <w:rPr>
          <w:i/>
          <w:iCs/>
        </w:rPr>
        <w:t>мотивация</w:t>
      </w:r>
      <w:r>
        <w:rPr/>
        <w:t>. При этом в первой функции существует возможность участия работников предприятия, так как они знают, что является приоритетом в работе их предприятия. Третья функция тоже не исключает возможность участия работника в управлении. В этом состоит специфика малого предприятия.</w:t>
      </w:r>
    </w:p>
    <w:p>
      <w:pPr>
        <w:pStyle w:val="2"/>
        <w:rPr/>
      </w:pPr>
      <w:r>
        <w:rPr/>
        <w:t>На саму организацию управления данным видом предприятий влияет ряд факторов. К ним относятся такие как: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размер предприятия;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состав работающих;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организационная структура;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отрасль деятельности;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ассортимент продукции или услуг;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форма собственности;</w:t>
      </w:r>
    </w:p>
    <w:p>
      <w:pPr>
        <w:pStyle w:val="2"/>
        <w:numPr>
          <w:ilvl w:val="0"/>
          <w:numId w:val="3"/>
        </w:numPr>
        <w:rPr/>
      </w:pPr>
      <w:r>
        <w:rPr/>
        <w:t>особенности спроса и предложения, производства и предоставления услуг.</w:t>
      </w:r>
    </w:p>
    <w:p>
      <w:pPr>
        <w:pStyle w:val="2"/>
        <w:rPr/>
      </w:pPr>
      <w:r>
        <w:rPr/>
        <w:t>Основная часть предприятий состоит из совсем небольшого количества сотрудников. Для них характерны личные дружеские, а часто и родственные отношения, переходящие из сферы общения в сферу бизнеса. Так, в российской экономике наименьшие предприятия с количеством до 20 человек составляют более 44 % от всех предприятий малого бизнеса, а малые – с количеством до 100 человек – составляют более 42 %. Поэтому на отношение человека к работе решающее влияние оказывают взаимные отношения людей именно в качестве индивидов, а не производителей. Это вызывает особое внимание к социально-психологическим аспектам управления. Здесь должен существовать новый подход к приоритету ценностей, суть которого можно выразить словами: «главное внутри организации – работники».</w:t>
      </w:r>
    </w:p>
    <w:p>
      <w:pPr>
        <w:pStyle w:val="2"/>
        <w:rPr/>
      </w:pPr>
      <w:r>
        <w:rPr/>
        <w:t xml:space="preserve">В связи с данным фактом следует обратиться к тому, что представляет собой сам работник, который оказался в новых для него условиях деятельности. Во-первых, суть мотивации труда у большинства работников сводится к желанию иметь гарантированную зарплату при невысоком качестве и интенсивности труда. Можно констатировать часто встречающуюся «советскую ментальность» на малом предприятии, особенно в сфере торговли и обслуживания населения. </w:t>
      </w:r>
    </w:p>
    <w:p>
      <w:pPr>
        <w:pStyle w:val="2"/>
        <w:rPr/>
      </w:pPr>
      <w:r>
        <w:rPr/>
        <w:t>Во-вторых, другой характерной чертой работника является скудость мотивации и неразвитость потребностей, удовлетворяемых посредством трудовой деятельности. Такой работник не способен приспосабливаться к новым условиям труда, имеет низкий профессиональный уровень и не стремится его повысить или изменить специальность.</w:t>
      </w:r>
    </w:p>
    <w:p>
      <w:pPr>
        <w:pStyle w:val="2"/>
        <w:rPr/>
      </w:pPr>
      <w:r>
        <w:rPr/>
        <w:t>В третьих, происходящая в современных условиях дискредитация моральных ценностей приводит к деформации психики работника, к образованию у него сложных психологических комплексов, которые затрудняют применение тех методов психологического управления, которые широко используются в странах с развитой экономикой.</w:t>
      </w:r>
    </w:p>
    <w:p>
      <w:pPr>
        <w:pStyle w:val="2"/>
        <w:rPr/>
      </w:pPr>
      <w:r>
        <w:rPr/>
        <w:t>Поэтому для эффективного управления персоналом первоочередную важность приобретает внедрение оптимальной системы отношений внутри предприятия, а также выработка определённых способов воздействия на российского работника с учётом его менталитета. В этом случае нередко нематериальное стимулирование может оказаться даже действеннее, чем материальное.</w:t>
      </w:r>
    </w:p>
    <w:p>
      <w:pPr>
        <w:pStyle w:val="2"/>
        <w:rPr/>
      </w:pPr>
      <w:r>
        <w:rPr/>
        <w:t>Мотивирование поведения работника может осуществляться путём использования различных приёмов и способов воздействия на него. Значительна при этом роль руководителя предприятия. Особенность стиля управления на малом предприятии в этом плане заключается в следующем: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руководителю необходимо предоставлять возможность работнику </w:t>
      </w:r>
      <w:r>
        <w:rPr>
          <w:u w:val="single"/>
        </w:rPr>
        <w:t>творчески</w:t>
      </w:r>
      <w:r>
        <w:rPr/>
        <w:t xml:space="preserve"> подходить к выполнению своих производственных задач. Это должно способствовать увеличению преданности интересам предприятия и росту производительности труда;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другой важный аспект заключается в том, что человек должен рассматриваться не в качестве орудия труда, а как </w:t>
      </w:r>
      <w:r>
        <w:rPr>
          <w:u w:val="single"/>
        </w:rPr>
        <w:t>личность</w:t>
      </w:r>
      <w:r>
        <w:rPr/>
        <w:t>, требующая индивидуального подхода и бережного к себе отношения;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трудовая деятельность в значительной мере должна соответствовать </w:t>
      </w:r>
      <w:r>
        <w:rPr>
          <w:u w:val="single"/>
        </w:rPr>
        <w:t>интере-</w:t>
      </w:r>
    </w:p>
    <w:p>
      <w:pPr>
        <w:pStyle w:val="2"/>
        <w:ind w:left="731" w:hanging="0"/>
        <w:rPr/>
      </w:pPr>
      <w:r>
        <w:rPr>
          <w:u w:val="single"/>
        </w:rPr>
        <w:t xml:space="preserve">сам </w:t>
      </w:r>
      <w:r>
        <w:rPr/>
        <w:t xml:space="preserve">и </w:t>
      </w:r>
      <w:r>
        <w:rPr>
          <w:u w:val="single"/>
        </w:rPr>
        <w:t>способностям</w:t>
      </w:r>
      <w:r>
        <w:rPr/>
        <w:t xml:space="preserve"> работника;</w:t>
      </w:r>
    </w:p>
    <w:p>
      <w:pPr>
        <w:pStyle w:val="2"/>
        <w:ind w:left="709" w:hanging="0"/>
        <w:rPr/>
      </w:pPr>
      <w:r>
        <w:rPr/>
        <w:t>Этим аспектам должен способствовать именно руководитель предприятия.</w:t>
      </w:r>
    </w:p>
    <w:p>
      <w:pPr>
        <w:pStyle w:val="2"/>
        <w:rPr/>
      </w:pPr>
      <w:r>
        <w:rPr/>
        <w:t>Реально мотивирующим фактором управления на малом предприятии в современных условиях России продолжает оставаться денежное вознаграждение. Для 80 % работающих людей материальный мотиватор является главным.</w:t>
      </w:r>
    </w:p>
    <w:p>
      <w:pPr>
        <w:pStyle w:val="2"/>
        <w:rPr/>
      </w:pPr>
      <w:r>
        <w:rPr/>
        <w:t>В этой области необходимо, чтобы работник видел устойчивую связь между производительностью труда, отношением к своим обязанностям и заработной платой. Руководитель предприятия должен эту связь чётко отслеживать.</w:t>
      </w:r>
    </w:p>
    <w:p>
      <w:pPr>
        <w:pStyle w:val="2"/>
        <w:rPr/>
      </w:pPr>
      <w:r>
        <w:rPr/>
        <w:t>Среди внутренних факторов работы малого предприятия выделяются такие, как стиль управления и опыт руководителя. Именно из-за неформальных отношений на предприятиях малого бизнеса здесь используется один из четырёх стилей управления -</w:t>
      </w:r>
    </w:p>
    <w:p>
      <w:pPr>
        <w:pStyle w:val="2"/>
        <w:ind w:hanging="0"/>
        <w:rPr/>
      </w:pPr>
      <w:r>
        <w:rPr>
          <w:rFonts w:cs="Arial" w:ascii="Arial" w:hAnsi="Arial"/>
          <w:u w:val="single"/>
        </w:rPr>
        <w:t>партиципативно-кооперативный</w:t>
      </w:r>
      <w:r>
        <w:rPr/>
        <w:t>. Этот стиль управления опирается на вовлечение работников в обсуждение общих проблем организации и использование преимуществ кооперирования. Данный стиль управления особенно успешно используется на малых предприятиях и имеет свои плюсы.</w:t>
      </w:r>
    </w:p>
    <w:p>
      <w:pPr>
        <w:pStyle w:val="2"/>
        <w:rPr/>
      </w:pPr>
      <w:r>
        <w:rPr/>
        <w:t>Однако не всегда руководители его используют. Действительность указывает на необходимость преобразования некоторых направлений в управлении. Поскольку присутствует минусы, характерные именно для российской действительности в силу небольшого опыта развития рыночных отноше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 xml:space="preserve">Руководителями в большинстве случаев выступают сами учредители, не всегда обладающие необходимыми знаниями и опытом управления. Необходимо наличие хотя бы основ знаний в области </w:t>
      </w:r>
      <w:r>
        <w:rPr>
          <w:rFonts w:cs="Arial" w:ascii="Arial" w:hAnsi="Arial"/>
        </w:rPr>
        <w:t>менеджмента</w:t>
      </w:r>
      <w:r>
        <w:rPr/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Мало реально умеющих работать менеджеров. Большинство из них не особенно могут понять сущность различных типов деятельности в организации. Это выражается в многочисленных фактах найма сотрудников, имеющих низкое образование по специальности или вообще без нужных знаний и навыков. Как правило, обучение практикой происходит редко. Это отрицательно сказывается на результатах деятельности малых предприят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Другая проблема – это использование тех методов, которые сохранились от административно-командной системы. Большинство руководителей предпочитает методы силового нажима, жёсткого психологического воздействия, окрика. Что, однако, может быть оправдано состоянием дисциплины на предприятии и менталитетом российского работника, о чём говорилось выш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Кроме того, руководителями малого бизнеса становятся те, кто раньше был специалистом в какой-либо области. По степени количественного убывания таким образом можно расположить профессии, которые люди поменяли на деятельность в области малого бизнеса: физики, химики, математики, инженеры, эко-</w:t>
      </w:r>
    </w:p>
    <w:p>
      <w:pPr>
        <w:pStyle w:val="2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</w:t>
      </w:r>
      <w:r>
        <w:rPr/>
        <w:t>номисты, юристы.</w:t>
      </w:r>
    </w:p>
    <w:p>
      <w:pPr>
        <w:pStyle w:val="2"/>
        <w:rPr/>
      </w:pPr>
      <w:r>
        <w:rPr/>
        <w:t>На поприще руководителя предприятия желательно сочетание знаний и навыков узкого специалиста и менеджера. Опора просто на технические навыки или какие-либо другие вместо управленческих приводит к неумению организовать работу других.</w:t>
      </w:r>
    </w:p>
    <w:p>
      <w:pPr>
        <w:pStyle w:val="2"/>
        <w:ind w:left="360" w:firstLine="540"/>
        <w:rPr/>
      </w:pPr>
      <w:r>
        <w:rPr/>
        <w:t>Исходя из всего этого, можно сделать вывод, что руководитель должен осознавать важность и необходимость перестройки сложившихся стереотипов управления персоналом.</w:t>
      </w:r>
    </w:p>
    <w:p>
      <w:pPr>
        <w:pStyle w:val="2"/>
        <w:rPr/>
      </w:pPr>
      <w:r>
        <w:rPr/>
        <w:t xml:space="preserve">Особенности управления персоналом в малом бизнесе связаны также с управлением группами. Поскольку коллектив малого предприятия представляет собой либо одну рабочую группу, либо мобильную организацию из небольшого числа связанных рабочих групп. Группа отвечает нескольким обязательным требованиям: </w:t>
      </w:r>
      <w:r>
        <w:rPr>
          <w:b/>
          <w:bCs/>
          <w:i/>
          <w:iCs/>
        </w:rPr>
        <w:t>- небольшая численность; - наличие лидера (формального или неформального); - наличие, по крайней мере, одной цели; - взаимодействие на основе индивидуальных отношений; - наличие определённых норм морали, поведения, этики; - распределение ролей.</w:t>
      </w:r>
    </w:p>
    <w:p>
      <w:pPr>
        <w:pStyle w:val="2"/>
        <w:rPr/>
      </w:pPr>
      <w:r>
        <w:rPr/>
        <w:t xml:space="preserve">На мой взгляд, руководитель предприятия должен стремиться, чтобы его коллектив стал группой или состоял из нескольких групп (в зависимости от численности предприятия). Поскольку известно, что группа работает </w:t>
      </w:r>
      <w:r>
        <w:rPr>
          <w:u w:val="single"/>
        </w:rPr>
        <w:t>лучше</w:t>
      </w:r>
      <w:r>
        <w:rPr/>
        <w:t xml:space="preserve"> самого квалифицированного работника, а </w:t>
      </w:r>
      <w:r>
        <w:rPr>
          <w:u w:val="single"/>
        </w:rPr>
        <w:t>хорошо</w:t>
      </w:r>
      <w:r>
        <w:rPr/>
        <w:t xml:space="preserve"> управляемая группа показывает результаты во много раз лучше не управляемой руководителем. </w:t>
      </w:r>
    </w:p>
    <w:p>
      <w:pPr>
        <w:pStyle w:val="2"/>
        <w:rPr/>
      </w:pPr>
      <w:r>
        <w:rPr/>
        <w:t xml:space="preserve">Здесь же необходимо сказать о </w:t>
      </w:r>
      <w:r>
        <w:rPr>
          <w:u w:val="single"/>
        </w:rPr>
        <w:t>типе</w:t>
      </w:r>
      <w:r>
        <w:rPr/>
        <w:t xml:space="preserve"> групп, которые могут сложиться в рамках малого предприятия.</w:t>
      </w:r>
    </w:p>
    <w:p>
      <w:pPr>
        <w:pStyle w:val="2"/>
        <w:rPr/>
      </w:pPr>
      <w:r>
        <w:rPr/>
        <w:t>Группы могут быть формальными и могут носить неформальный характер.</w:t>
      </w:r>
    </w:p>
    <w:p>
      <w:pPr>
        <w:pStyle w:val="2"/>
        <w:rPr/>
      </w:pPr>
      <w:r>
        <w:rPr>
          <w:u w:val="single"/>
        </w:rPr>
        <w:t>Формальные</w:t>
      </w:r>
      <w:r>
        <w:rPr/>
        <w:t xml:space="preserve"> группы создаёт руководитель. Они подчиняются формальному управлению, имеют структуру, жёсткую иерархию полномочий и ответственности и определённый набор должностей. Среди этих групп выделяются следующие: - группа </w:t>
      </w:r>
      <w:r>
        <w:rPr>
          <w:u w:val="single"/>
        </w:rPr>
        <w:t>руководителя</w:t>
      </w:r>
      <w:r>
        <w:rPr/>
        <w:t xml:space="preserve">, состоит из руководителя и ему подчинённых специалистов любого ранга; - </w:t>
      </w:r>
      <w:r>
        <w:rPr>
          <w:u w:val="single"/>
        </w:rPr>
        <w:t>производственная</w:t>
      </w:r>
      <w:r>
        <w:rPr/>
        <w:t xml:space="preserve"> группа, носит строго целевой характер по своему назначению, поэтому имеет определённую самостоятельность в осуществлении своей деятельности, назначается временно; - </w:t>
      </w:r>
      <w:r>
        <w:rPr>
          <w:u w:val="single"/>
        </w:rPr>
        <w:t>выборная</w:t>
      </w:r>
      <w:r>
        <w:rPr/>
        <w:t xml:space="preserve"> группа состоит из 1-2-х человек для решения каких-либо проблем или для координации определённых видов деятельности.</w:t>
      </w:r>
    </w:p>
    <w:p>
      <w:pPr>
        <w:pStyle w:val="2"/>
        <w:rPr/>
      </w:pPr>
      <w:r>
        <w:rPr/>
        <w:t xml:space="preserve">Что касается неформальных групп, они характеризуются не жёсткой и не связанной с делегированием полномочий иерархией. Свои роли члены группы выбирают сами на начальных стадиях развития группы или организации предприятия. Здесь тоже определяется лидер, ставятся цели и задачи деятельности, существуют нормы поведения, которые подкрепляются системой поощрений и наказаний. Неформальные группы чаще образуются на МП с наименьшим количеством сотрудников. </w:t>
      </w:r>
    </w:p>
    <w:p>
      <w:pPr>
        <w:pStyle w:val="2"/>
        <w:rPr/>
      </w:pPr>
      <w:r>
        <w:rPr/>
        <w:t xml:space="preserve">Основными факторами эффективного управления группой являются её качественная и количественная стороны. </w:t>
      </w:r>
      <w:r>
        <w:rPr>
          <w:u w:val="single"/>
        </w:rPr>
        <w:t>Качественная сторона</w:t>
      </w:r>
      <w:r>
        <w:rPr/>
        <w:t xml:space="preserve"> – это взаимодействие группы и организации в лице руководителя. </w:t>
      </w:r>
      <w:r>
        <w:rPr>
          <w:u w:val="single"/>
        </w:rPr>
        <w:t>Количественная сторона</w:t>
      </w:r>
      <w:r>
        <w:rPr/>
        <w:t xml:space="preserve"> выражается в системе оплаты труда, материальных поощрений и льгот для участников группы.</w:t>
      </w:r>
    </w:p>
    <w:p>
      <w:pPr>
        <w:pStyle w:val="2"/>
        <w:rPr/>
      </w:pPr>
      <w:r>
        <w:rPr/>
        <w:t xml:space="preserve">Задача руководителя малого предприятия состоит в том, чтобы лучше отработать внутренние взаимосвязи группы, оптимально использовать факторы эффективного управления ею и те преимущества, которые она имеет. В рамках управления малым бизнесом важно, чтобы руководитель предприятия имел чёткую </w:t>
      </w:r>
      <w:r>
        <w:rPr>
          <w:u w:val="single"/>
        </w:rPr>
        <w:t>схему структуры</w:t>
      </w:r>
      <w:r>
        <w:rPr/>
        <w:t xml:space="preserve"> своей организации с системой внутренних взаимосвязей. Во многих организациях малого бизнеса такие схемы существуют.</w:t>
      </w:r>
    </w:p>
    <w:p>
      <w:pPr>
        <w:pStyle w:val="2"/>
        <w:rPr/>
      </w:pPr>
      <w:r>
        <w:rPr/>
        <w:t>В управлении персоналом схема выполняет определённую роль. Она даёт общие контуры организации, доступна для понимания, содержит минимальное количество деталей и отражает реальную структуру предприятия. Наличие такой схемы имеет большие плюсы в управлении персоналом, поскольку даёт возможность найти «слабые места», какие-либо несостыковки в распределении полномочий, выявить недостаточно управляемые звенья производственного процесса. Схема показывает распределение обязанностей, что в свою очередь определяет масштабы полномочий сотрудников и меру ответственности по каждой должности (или по каждой группе). Все эти моменты отражаются на качестве управления.</w:t>
      </w:r>
    </w:p>
    <w:p>
      <w:pPr>
        <w:pStyle w:val="2"/>
        <w:rPr/>
      </w:pPr>
      <w:r>
        <w:rPr/>
        <w:t xml:space="preserve">Особенности малого бизнеса касаются и </w:t>
      </w:r>
      <w:r>
        <w:rPr>
          <w:u w:val="single"/>
        </w:rPr>
        <w:t>набора стандартных процедур управления персоналом</w:t>
      </w:r>
      <w:r>
        <w:rPr/>
        <w:t>. В частности, это относится к планированию трудовых ресурсов. Как процедура, она практически сводится к нулю. Ввиду ограниченности финансовых возможностей оплаты труда в этой сфере, планирование трудовых ресурсов на малом предприятии очень упрощено. При наборе персонала тоже присутствует своё отличие от крупных предприятий: набор осуществляется, в основном, по знакомству или по личным рекомендациям работающих сотрудников, а часто набирают и родственников.</w:t>
      </w:r>
    </w:p>
    <w:p>
      <w:pPr>
        <w:pStyle w:val="2"/>
        <w:rPr/>
      </w:pPr>
      <w:r>
        <w:rPr/>
        <w:t xml:space="preserve">Поэтому на дальнейшем этапе работы по найму персонала – </w:t>
      </w:r>
      <w:r>
        <w:rPr>
          <w:u w:val="single"/>
        </w:rPr>
        <w:t>отборе кандидатов</w:t>
      </w:r>
      <w:r>
        <w:rPr/>
        <w:t xml:space="preserve"> – появляется опасность нанять, возможно, замечательного человека, но неквалифицированного работника. Поскольку на крупных предприятиях в процедуре отбора качества кандидата рассматриваются в следующем порядке: профессиональный и качественный уровни, организационные и, уже затем, личные качества. При найме на МП знакомых или родственников происходит отклонение порядка сравнения качеств, от чего само предприятие не выигрывает.</w:t>
      </w:r>
    </w:p>
    <w:p>
      <w:pPr>
        <w:pStyle w:val="2"/>
        <w:rPr/>
      </w:pPr>
      <w:r>
        <w:rPr/>
        <w:t>Таким образом, данные особенности процедур управления увеличивают степень риска в успешной деятельности малого предприятия.</w:t>
      </w:r>
    </w:p>
    <w:p>
      <w:pPr>
        <w:pStyle w:val="2"/>
        <w:rPr/>
      </w:pPr>
      <w:r>
        <w:rPr/>
        <w:t xml:space="preserve">И, наконец, кроме перечисленных выше факторов внутренней среды, воздействующих на управление малыми предприятиями, оказывают влияние факторы и </w:t>
      </w:r>
      <w:r>
        <w:rPr>
          <w:u w:val="single"/>
        </w:rPr>
        <w:t>внешнего</w:t>
      </w:r>
      <w:r>
        <w:rPr/>
        <w:t xml:space="preserve"> воздействия. Эти факторы также имеют характерные особенности:</w:t>
      </w:r>
    </w:p>
    <w:p>
      <w:pPr>
        <w:pStyle w:val="2"/>
        <w:numPr>
          <w:ilvl w:val="0"/>
          <w:numId w:val="15"/>
        </w:numPr>
        <w:spacing w:lineRule="auto" w:line="240"/>
        <w:rPr/>
      </w:pPr>
      <w:r>
        <w:rPr/>
        <w:t>локальность ресурсных и сбытовых рынков;</w:t>
      </w:r>
    </w:p>
    <w:p>
      <w:pPr>
        <w:pStyle w:val="2"/>
        <w:numPr>
          <w:ilvl w:val="0"/>
          <w:numId w:val="15"/>
        </w:numPr>
        <w:spacing w:lineRule="auto" w:line="240"/>
        <w:rPr/>
      </w:pPr>
      <w:r>
        <w:rPr/>
        <w:t>неформальность взаимоотношений с узким кругом поставщиков и потребителей;</w:t>
      </w:r>
    </w:p>
    <w:p>
      <w:pPr>
        <w:pStyle w:val="2"/>
        <w:numPr>
          <w:ilvl w:val="0"/>
          <w:numId w:val="15"/>
        </w:numPr>
        <w:spacing w:lineRule="auto" w:line="240"/>
        <w:rPr/>
      </w:pPr>
      <w:r>
        <w:rPr/>
        <w:t>положение «ведомого» в системе кооперационных связей с крупными и средними предприятиями;</w:t>
      </w:r>
    </w:p>
    <w:p>
      <w:pPr>
        <w:pStyle w:val="2"/>
        <w:numPr>
          <w:ilvl w:val="0"/>
          <w:numId w:val="15"/>
        </w:numPr>
        <w:spacing w:lineRule="auto" w:line="240"/>
        <w:rPr/>
      </w:pPr>
      <w:r>
        <w:rPr/>
        <w:t>сверхчувствительность к колебаниям экономической конъюнктуры, политической обстановки, изменениям законодательства;</w:t>
      </w:r>
    </w:p>
    <w:p>
      <w:pPr>
        <w:pStyle w:val="2"/>
        <w:numPr>
          <w:ilvl w:val="0"/>
          <w:numId w:val="15"/>
        </w:numPr>
        <w:spacing w:lineRule="auto" w:line="240"/>
        <w:rPr/>
      </w:pPr>
      <w:r>
        <w:rPr/>
        <w:t>ограниченность источников финансирования и хроническая нехватка капиталов (ограниченные кредиты банков, использование собственных сбережений, денежных средств друзей, знакомых и родственников);</w:t>
      </w:r>
    </w:p>
    <w:p>
      <w:pPr>
        <w:pStyle w:val="2"/>
        <w:numPr>
          <w:ilvl w:val="0"/>
          <w:numId w:val="15"/>
        </w:numPr>
        <w:spacing w:lineRule="auto" w:line="240"/>
        <w:rPr/>
      </w:pPr>
      <w:r>
        <w:rPr/>
        <w:t>большая степень зависимости от системы поддержки малого предпринима-</w:t>
      </w:r>
    </w:p>
    <w:p>
      <w:pPr>
        <w:pStyle w:val="2"/>
        <w:ind w:left="709" w:hanging="0"/>
        <w:rPr/>
      </w:pPr>
      <w:r>
        <w:rPr/>
        <w:t xml:space="preserve">      </w:t>
      </w:r>
      <w:r>
        <w:rPr/>
        <w:t>тельства государством.</w:t>
      </w:r>
    </w:p>
    <w:p>
      <w:pPr>
        <w:pStyle w:val="2"/>
        <w:spacing w:lineRule="auto" w:line="240"/>
        <w:rPr/>
      </w:pPr>
      <w:r>
        <w:rPr/>
        <w:t>Таким образом, можно сделать вывод, что особенности стиля управления на предприятиях малого бизнеса связаны с самой спецификой области деятельности малого предпринимательства, с критериями отнесения к данной области предприятий, местом и значением малых предприятий в современных условиях развития российской экономики.</w:t>
      </w:r>
      <w:r>
        <w:br w:type="page"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облемы и перспективы развития малого бизнеса.</w:t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Некоторые параметры нынешнего состояния малого предпринимательства в России дают представление о проблемах и дальнейших перспективах развития малого бизнеса.</w:t>
      </w:r>
    </w:p>
    <w:p>
      <w:pPr>
        <w:pStyle w:val="2"/>
        <w:rPr/>
      </w:pPr>
      <w:r>
        <w:rPr/>
        <w:t>В целом по РФ численность занятых на одном малом предприятии – 10 человек; самыми крупными являются строительные предприятия, минимальная соответствующая занятость в торговле и общепите. В отношении совокупной занятости лидируют промышленность, строительство, торговля и общепит – соответственно 21,4 %, 21,6 % и 34,1 % общего количества работающих на МП. Подавляющее количество – 90,1 % малых предприятий – частные. Сохраняется крайне неравномерность распределения МП по территории России: больше всего их в Центральном, Северо-Западном, Уральском и Северо-Кавказском районах, меньше всего – в Калининградской области и Северном районе. В Москве и Санкт-Петербурге сконцентрирована треть – соответственно 21,2 % и 12,9 % всех рассматриваемых предприятий; здесь на тысячу жителей приходится 22 и 24 МП, что приближается к уровню стран-членов ЕС. Постдефолтные изменения в экономике страны поставили малый бизнес в новые условия. Несмотря на то, что от кризиса в первую очередь пострадали именно он, многие МП сумели динамично перестроиться и приспособиться к неблагоприятной обстановке.</w:t>
      </w:r>
    </w:p>
    <w:p>
      <w:pPr>
        <w:pStyle w:val="2"/>
        <w:rPr/>
      </w:pPr>
      <w:r>
        <w:rPr/>
        <w:t>Однако в настоящее время особенно остро стоит вопрос об устранении административных барьеров, воздвигнутых на пути МП и не способствующих развитию экономики страны. Так, в результате неблагоприятной налоговой политики не регистрируются до 50 % малых фирм, реальная занятость в малом бизнесе выше официальной примерно на 70 %, реальный фонд заработной платы превышает официальные показатели на 90 %, а оборот занижается в среднем на 70 %. В результате МП не доплачивают в бюджеты разных уровней примерно в 1,8-2,0 раза больше того, что они туда вносят.</w:t>
      </w:r>
    </w:p>
    <w:p>
      <w:pPr>
        <w:pStyle w:val="2"/>
        <w:rPr/>
      </w:pPr>
      <w:r>
        <w:rPr/>
        <w:t>Такое поведение малых предприятий вполне закономерно. Можно кратко проследить путь взаимоотношений данного сектора с государством, и станет понятно, почему до сих пор нет звена, с помощью которого можно было бы «потянуть» всю «цепь» экономики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шло второе десятилетие развития российского малого бизнеса, и все это время он был предметом оживленных дискуссий. Отдельные законы были приняты еще в конце 80-х годов, в 1991 году были введены налоговые льготы для малых предприятий. Однако до 1995 года эта политика не носила сколь либо систематического характера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Важным рубежом стало принятие рамочного зако</w:t>
        <w:softHyphen/>
        <w:t>на «О государственной поддержке малого предпри</w:t>
        <w:softHyphen/>
        <w:t>нимательства в Российской Федерации» от 14 июня 1995 года, который заложил основы такой политики на ближайшее и отдаленное будущее. Создали спе</w:t>
        <w:softHyphen/>
        <w:t>циальный государственный комитет - своего рода Ми</w:t>
        <w:softHyphen/>
        <w:t>нистерство малого бизнеса, реорганизовали соответ</w:t>
        <w:softHyphen/>
        <w:t>ствующий федеральный фонд. Вторая Федеральная программа поддержки и развития малого предприни</w:t>
        <w:softHyphen/>
        <w:t>мательства на 1996-1997 гг. получила статус феде</w:t>
        <w:softHyphen/>
        <w:t>ральной целевой программы, что означало ни много, ни мало отдельную строку в федеральном бюджете. В декабре 1995 года особым законом была введена возможность упрощенной системы налогообложения, учета и отчетности для малых предприятий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Надежды на федеральное финансирование поро</w:t>
        <w:softHyphen/>
        <w:t>дили мощную волну институционального строитель</w:t>
        <w:softHyphen/>
        <w:t>ства в регионах. Различные органы государственной поддержки малого бизнеса были созданы в более чем 70 субъектах Российской федерации. В первой поло</w:t>
        <w:softHyphen/>
        <w:t>вине 90-х годов было открыто финансирование де</w:t>
        <w:softHyphen/>
        <w:t>сятков крупных международных программ, иницииро</w:t>
        <w:softHyphen/>
        <w:t>ванных Европейским союзом, Европейским банком ре</w:t>
        <w:softHyphen/>
        <w:t>конструкции и развития, Американским агентством ме</w:t>
        <w:softHyphen/>
        <w:t>ждународного развития и др. Они втянули в это бла</w:t>
        <w:softHyphen/>
        <w:t>городное дело десятки российских коммерческих бан</w:t>
        <w:softHyphen/>
        <w:t>ков, помогли создать многочисленные агентства и бизнес-центры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Кульминационной точкой стал первый Всероссий</w:t>
        <w:softHyphen/>
        <w:t>ский съезд представителей малых предприятий в феврале 1996 года, который открывал в Кремлев</w:t>
        <w:softHyphen/>
        <w:t>ском дворце лично Президент России. В апреле того же года, на гребне предвыборной кампании Ельци</w:t>
        <w:softHyphen/>
        <w:t>на, было издано специальное постановление Прави</w:t>
        <w:softHyphen/>
        <w:t>тельства РФ, обещавшее «золотые горы» - сотни миллионов долларов государственных гарантий и сотни миллиардов рублей на непосредственную под</w:t>
        <w:softHyphen/>
        <w:t>держку малого бизнеса. Будущее рисовалось в до</w:t>
        <w:softHyphen/>
        <w:t>вольно радужных тонах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Действительность оказалась намного скромнее. Финансирование федеральной целевой программы в 1996 году было практически нулевым, а на следую</w:t>
        <w:softHyphen/>
        <w:t>щий год было получено лишь частично. Финансовые обещания остались в целом невыполненными, и, ви</w:t>
        <w:softHyphen/>
        <w:t>димо, никто не собирался их выполнять. Федераль</w:t>
        <w:softHyphen/>
        <w:t>ный фонд поддержки и развития малого предприни</w:t>
        <w:softHyphen/>
        <w:t>мательства, неоднократно потеряв средства на замо</w:t>
        <w:softHyphen/>
        <w:t>роженных счетах российских банков, фактически пе</w:t>
        <w:softHyphen/>
        <w:t>рестал функционировать. Отвоеванная бюджетная стро</w:t>
        <w:softHyphen/>
        <w:t>ка была безвозвратно потеряна. Попытки получить свою долю от приватизации (положенные по закону 5 про</w:t>
        <w:softHyphen/>
        <w:t>центов поступлений) успехом не увенчались. Внес свою лепту и финансовый кризис 1998 года. Хотя наиболее активные регионы еще пытались помочь малым пред</w:t>
        <w:softHyphen/>
        <w:t>приятиям через систему взаимозачетов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В октябре 1999 года собрали второй Всероссий</w:t>
        <w:softHyphen/>
        <w:t>ский съезд малых предпринимателей. Высокопостав</w:t>
        <w:softHyphen/>
        <w:t>ленные лица вновь объяснились в любви и преданно</w:t>
        <w:softHyphen/>
        <w:t>сти малому бизнесу, а уже спустя две недели после съезда Дума зарубила все основные предложения. Бюджетную строку получить не удалось. Похоже, во</w:t>
        <w:softHyphen/>
        <w:t>просы малого предпринимательства в очередной раз задвинуты на политическую и экономическую пери</w:t>
        <w:softHyphen/>
        <w:t>ферию. В новой программе Германа Грефа до малого бизнеса руки не дошли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Главная причина скудости господдержки малого бизнеса заключается в отсутствии сколь-нибудь влия</w:t>
        <w:softHyphen/>
        <w:t>тельных структур, достойно представляющих его по</w:t>
        <w:softHyphen/>
        <w:t>литические интересы. Нет, на словах буквально все - либералы и коммунисты - поддерживают малое предпринимательство. Это стало обязательной частью политической риторики. Но как только дело доходит до голосования в Думе по соответствующим вопросам, выясняется, что фактическую поддержку хотело бы оказать непре</w:t>
        <w:softHyphen/>
        <w:t>менное меньшинство депутатов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А что же сам малый бизнес? Если верить данным официальной статистики (что, конечно, следует де</w:t>
        <w:softHyphen/>
        <w:t>лать с большой осторожностью), то сектор малых пред</w:t>
        <w:softHyphen/>
        <w:t>приятий законсервировался: показатели его масшта</w:t>
        <w:softHyphen/>
        <w:t>бов, отраслевой структуры, занятости и вклада в ВВП на протяжении последних 5-6 лет почти не меняются. Мы затормозили перед чертой 900 тысяч малых пред</w:t>
        <w:softHyphen/>
        <w:t>приятий, которые сосредоточены в основном в Моск</w:t>
        <w:softHyphen/>
        <w:t>ве, Санкт-Петербурге и еще десятке регионов-лиде</w:t>
        <w:softHyphen/>
        <w:t>ров. Развитие малого бизнеса идет за счет индивиду</w:t>
        <w:softHyphen/>
        <w:t>ального предпринимательства, выпадающего из офи</w:t>
        <w:softHyphen/>
        <w:t>циальной статистики.</w:t>
      </w:r>
    </w:p>
    <w:p>
      <w:pPr>
        <w:pStyle w:val="TextBodyIndent"/>
        <w:ind w:left="0" w:firstLine="709"/>
        <w:rPr/>
      </w:pPr>
      <w:r>
        <w:rPr/>
        <w:t>Конечно же, наивно предполагать, что для страны таких масштабов, как Россия, малый-бизнес может стать основой экономики: в наших условиях он может стать лишь связующим звеном, которое обеспечило бы бесперебойную работу крупных промышленных предприятий. Поэтому для начала следует определить те отрасли и сферы экономики, в которых предприятия малого бизнеса играют решающую роль. Во-первых, это вся сфера услуг, в том числе технические услуги, включая ремонт и техническое обслуживание машин и оборудования; консультационные услуги; бытовое обслуживание населения. Во-вторых, - торгово-закупочные операции, а также посредническая деятельность.</w:t>
      </w:r>
    </w:p>
    <w:p>
      <w:pPr>
        <w:pStyle w:val="2"/>
        <w:rPr/>
      </w:pPr>
      <w:r>
        <w:rPr/>
        <w:t>Поэтому одним из решающих условий углубления проводимых в России экономических реформ, способных вывести страну из Кризиса, обеспечить ослабление монополизма, добиться эффек</w:t>
        <w:softHyphen/>
        <w:t>тивного функционирования производства и сферы услуг, является развитие малого предпринимательства. Этот сектор экономики создает необходимую атмосферу конкуренции, способен быстро реагировать на любые изменения рыночной конъюнктуры, заполнять образующиеся ниши в потребительской сфере, создает до</w:t>
        <w:softHyphen/>
        <w:t>полнительные рабочие места, является основным источником фор</w:t>
        <w:softHyphen/>
        <w:t>мирования среднего класса, то есть расширяет социальную базу проводимых реф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ует заметить, что наблюдавшийся до 1992 года бурный рост малых предприятий в 1993 году резко замедлил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инфляции, налоговой нестабильности, отсутствия рынка сырья и материалов начинающие предприниматели, почувствовав вкус «легких денег», быстро перекочевали в сферу улично-палаточной торговли, спекуляции, ушли в другие коммер</w:t>
        <w:softHyphen/>
        <w:t>ческие структуры. Источниками товаров для торговли стали им</w:t>
        <w:softHyphen/>
        <w:t>портные закупки, челночные рейсы в развивающиеся страны, а также товары из государственной торговли, включая продукты питания. Уходя от налогообложения, не вкладывая каких-либо средств в помещения, оборудование, культуру торговли, многие бизнесмены получили благоприятные возможности для обогащения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Поэтому и не изживается в массовом сознании представление о предпринимательстве как о чем-то плохом, неприязненном, а о предпринимателе - как о спекулян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еря административного управления, экономический хаос и законодательная неразбериха привели к тому, что законопос</w:t>
        <w:softHyphen/>
        <w:t>лушные предприниматели, организующие бизнес в производственной сфере, оказались в чрезвычайно трудном положении, неся большие затраты, выплачивая высокие налоги и подвергаясь государственному и негосударственному рэкету. Отсутствие четкого механизма реализации государственных мер по поддержке малого бизнеса, затруднения в получении кредитов, производственных помещений и материальных ресурсов поставили малые предприятия в неравное положение с крупными. Это привело к сокращению их роста и к ориентации преимущественно на торгово-закупочную и посредниче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азвития предпринимательства показывает, что доля предприятий, работающих в сфере торговли и посреднических услуг, занимает доминирующее положение. Кроме того, существует большое количество предприятий, зарегистрированных как производственные или многоцелевые (выпуск товаров народного потребления, оказания различных услуг), но, тем не менее, занимающихся торгово-посреднической деятельностью как основной. В Москве, например, где раньше преобладали научно-технические кооперативы, теперь, по официальным данным, один такой кооператив приходится на несколько десятков торгово-закупоч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ие налоги, всевозрастающая арендная плата за помещение и оборудование, отсутствие фондового рискового капитала - все это затрудняет продолжение эффективной деятельности и вынуждает направлять основные усилия не на расширение производства, а на борьбу за выжи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главная причина сокращения числа малых предприятий - низкий уровень финансовой обеспеченности большинства малых предприятий вследствие трудностей с первоначальным накоплением капитала, невозможность получения кредитов на приемлемых условиях, неэффективность налоговой системы. Негативное воз</w:t>
        <w:softHyphen/>
        <w:t>действие на развитие малого бизнеса в сфере материального производства оказывают неразвитость производственной инфраструктуры, нехватка специализированного оборудования, слабость информацион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один очень важный фактор негативного воздействия на малый бизнес - непрекращающийся спад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о приводит к тому, что только часть зарегистрированных предприятий малого бизнеса оказывается не в состоянии приступить к реальному производств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показывает изучение зарубежного опыта, непременным условием успеха в развитии малого бизнеса является положение о том, что малые предприятия и малое предпринимательство нуждаются во всесторонней и стабильной государственной </w:t>
      </w:r>
      <w:r>
        <w:rPr>
          <w:u w:val="single"/>
        </w:rPr>
        <w:t>поддержке</w:t>
      </w:r>
      <w:r>
        <w:rPr/>
        <w:t xml:space="preserve">. Она должна осуществляться в различных формах: 1) в первую очередь путем стимулирования производства наиболее приоритетных видов продукции, предоставления </w:t>
      </w:r>
      <w:r>
        <w:rPr>
          <w:u w:val="single"/>
        </w:rPr>
        <w:t>налоговых льгот</w:t>
      </w:r>
      <w:r>
        <w:rPr/>
        <w:t xml:space="preserve">, </w:t>
      </w:r>
      <w:r>
        <w:rPr>
          <w:u w:val="single"/>
        </w:rPr>
        <w:t>дотаций</w:t>
      </w:r>
      <w:r>
        <w:rPr/>
        <w:t xml:space="preserve"> льготного банковского кредитования, создания информационно-консультативных и научно-технических центров, развития системы страхования, организации материально-технического снабжения. 2) Важную роль играют принятие и исполнение законодательства, разработка и реализация конкретных комплексных программ. 3) Весьма остра проблема формирования финансовой базы становления и развития малого бизнеса. Для этого ему должны быть предоставлены определенные льготы. Это могут быть льготы по налогообложению. Но проводимая в нашей стране налоговая поли</w:t>
        <w:softHyphen/>
        <w:t>тика не только не эффективна, но экономически опасна. Она идет вразрез с установленной в мире практикой и современными мировыми тенденциями развития экономики. Неоправданно высокое налогообложение «убивает» в России малое предпринимательство (многочисленные налоги и поборы нередко оставляют предприятию лишь 5-10% полученной прибыли). Общее направление совершенствования налоговой системы - усиление стимулирующей роли налогов в развитии производства. Надо освободить малые предприятия от налогов на инвестиции, ввозимые технологии. И, конечно, нужны налоговые льготы на период становления малого предприятия. Совершенно очевидна необходимость дифференцированного налогового подхода к предприятиям разного профиля деятельности. Более низкие ставки налогов должны применяться для наиболее важных, приоритетн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. Действенной системы стимулирования образования малых предприятий не существует, как нет и хозяйственного механизма их поддержки. Не разработана государственная программа развития малых предприятий.</w:t>
      </w:r>
    </w:p>
    <w:p>
      <w:pPr>
        <w:pStyle w:val="2"/>
        <w:rPr/>
      </w:pPr>
      <w:r>
        <w:rPr/>
        <w:t>Отношение федеральной власти к малому бизнесу вызывает обратную реакцию на региональном уровне. Некоторые факты говорят об этом.</w:t>
      </w:r>
    </w:p>
    <w:p>
      <w:pPr>
        <w:pStyle w:val="2"/>
        <w:rPr/>
      </w:pPr>
      <w:r>
        <w:rPr/>
        <w:t>Так в республике Северная Осетия-Алания надежды в решении проблем создания рабочих мест возлагаются именно на малый и средний бизнес. Здесь зарегистрированных предприятий МБ насчитывается несколько тысяч, а действующих – более 2400. Они создали почти 10 тысяч рабочих мест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Чем может помочь инициативным людям администрация? Эта помощь основана на особенностях данного региона: республика располагает весьма развитой промышленностью и одновременно многоотраслевым сельским хозяйством. В этих условиях приоритетные направления малого бизнеса - производство товаров народного потребления и переработка сельскохозяй</w:t>
        <w:softHyphen/>
        <w:t>ственной продукции. Тут для него большой пласт возможностей. Кроме того, в связи с тем, что на территории имеются большие разведанные месторождения известняков, доломитов, мрамора, растет потребность в услугах малого предпринимательства в рекреационной сфере. Республика располагает значительными запасами подземных пресных, минеральных вод. А потому малый бизнес необходим и в выпуске лечебных минеральных вод. Большие возможности у него и в организации туризма, развитии учреждений отдых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Малым бизнесом здесь занимается Комитет по про</w:t>
        <w:softHyphen/>
        <w:t>мышленности и поддержке предпринимательства. Он вырабатывает и реализует меры государственной под</w:t>
        <w:softHyphen/>
        <w:t>держки МП. И, самое главное, создает правовое поле для этого специфического сегмента экономики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Только за последние три года в Северной Осетии-Алании принято 17 нормативно-правовых актов, регу</w:t>
        <w:softHyphen/>
        <w:t>лирующих деятельность субъектов малого предпри</w:t>
        <w:softHyphen/>
        <w:t>нимательства, в том числе самый главный закон «О го</w:t>
        <w:softHyphen/>
        <w:t>сударственной поддержке малого предприниматель</w:t>
        <w:softHyphen/>
        <w:t>ства в РСО-Алания». Существенную поддержку ма</w:t>
        <w:softHyphen/>
        <w:t>лому бизнесу оказали принятые в 1999 году поста</w:t>
        <w:softHyphen/>
        <w:t>новления правительства республики «О порядке уча</w:t>
        <w:softHyphen/>
        <w:t>стия малых предприятий в выполнении государствен</w:t>
        <w:softHyphen/>
        <w:t>ных целевых программ и заказов» и «О системе льгот для субъектов малого предпринимательства при за</w:t>
        <w:softHyphen/>
        <w:t>ключении договоров аренды государственного и му</w:t>
        <w:softHyphen/>
        <w:t>ниципального имущества при приобретении его в порядке приватизации»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Республиканская программа государственной поддержки МП ставит задачу обеспечить создание бла</w:t>
        <w:softHyphen/>
        <w:t>гоприятного предпринимательского климата на тер</w:t>
        <w:softHyphen/>
        <w:t>ритории республики, добиться ликвидации адми</w:t>
        <w:softHyphen/>
        <w:t>нистративных и организационных барьеров, пре</w:t>
        <w:softHyphen/>
        <w:t>пятствующих его эффективному развитию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Предстоит обеспечить доступ малого предприни</w:t>
        <w:softHyphen/>
        <w:t>мательства к финансовым ресурсам, в том числе через систему госзаказа, привлечение внебюджет</w:t>
        <w:softHyphen/>
        <w:t>ных средств, развитие лизинга оборудования и тех</w:t>
        <w:softHyphen/>
        <w:t>нологий. Программа предусматривает также меры по обеспечению МП доступными информационны</w:t>
        <w:softHyphen/>
        <w:t>ми, консалтинговыми, обучающими услугами, расширению их деловых возможностей благодаря раз</w:t>
        <w:softHyphen/>
        <w:t>витию межрегионального и международного дело</w:t>
        <w:softHyphen/>
        <w:t>вого сотрудничеств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А практически в сфере инфраструктуры методиче</w:t>
        <w:softHyphen/>
        <w:t>скую поддержку обеспечивают Фонд поддержки ма</w:t>
        <w:softHyphen/>
        <w:t>лого предпринимательства РСО-Алания, Агентство по поддержке малого и среднего бизнеса, Лизинго</w:t>
        <w:softHyphen/>
        <w:t>вый фонд при правительстве РСО-Алания. На ста</w:t>
        <w:softHyphen/>
        <w:t>дии организации Межрегиональный маркетинговый центр «Алания-Москва». Так что предприниматели рес</w:t>
        <w:softHyphen/>
        <w:t>публики могут рассчитывать на то, что они не оста</w:t>
        <w:softHyphen/>
        <w:t>нутся без внимания, если чиновник надумает препят</w:t>
        <w:softHyphen/>
        <w:t>ствовать им в процедуре регистрации, аренде, полу</w:t>
        <w:softHyphen/>
        <w:t>чении кредит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Весьма примечательно, что предприниматели, осоз</w:t>
        <w:softHyphen/>
        <w:t>навая свою роль в экономике республики, стремятся отстаивать свои права, добиваются поддержки своих интересов силами корпоративных общественных ор</w:t>
        <w:softHyphen/>
        <w:t>ганизаций. Их позиции защищают торгово-промыш</w:t>
        <w:softHyphen/>
        <w:t>ленная палата РСО-Алания, республиканский коми</w:t>
        <w:softHyphen/>
        <w:t>тет профсоюза работников среднего и малого бизне</w:t>
        <w:softHyphen/>
        <w:t>са, Северо-Осетинский союз товаропроизводителей и предпринимателей. Взаимодействие государствен</w:t>
        <w:softHyphen/>
        <w:t>ной власти с общественными предпринимательскими организациями дает конструктивные результаты, по</w:t>
        <w:softHyphen/>
        <w:t>скольку позволяет учитывать их рекомендации, при</w:t>
        <w:softHyphen/>
        <w:t>влекать к участию в законотворческой работе.</w:t>
      </w:r>
    </w:p>
    <w:p>
      <w:pPr>
        <w:pStyle w:val="2"/>
        <w:rPr/>
      </w:pPr>
      <w:r>
        <w:rPr/>
        <w:t xml:space="preserve">На инициативу региональной власти в других областях России указывают и такие данные. 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Например, администрация Белгородской области утвердила программу поддержки малого предпринимательства на 2000-2002 годы. Согласно этому документу, в области планируется увеличить количество малых предприятий в среднем до шести на каждую тысячу жителей, а об</w:t>
        <w:softHyphen/>
        <w:t>щее число рабочих мест в этой сфере - до 120 тыс. человек. Предполагается, что объем продукции, про</w:t>
        <w:softHyphen/>
        <w:t>изводимой этим сектором, во внутреннем региональ</w:t>
        <w:softHyphen/>
        <w:t>ном продукте вырастет до 13 процентов. На реализа</w:t>
        <w:softHyphen/>
        <w:t>цию программы из средств областного бюджета выде</w:t>
        <w:softHyphen/>
        <w:t>ляется 10 млн. рублей, в том числе 5 млн. - на проекты развития инфраструктуры предпринимательств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В Нижегородской области началась реализация про граммы по кредитованию предпринимателей для приобретения и пополнения оборотного капитала. Программа осуществляется областным департаментом поддержки и развития предпринимательства на базе Дома малого бизнеса. Ее участники - начинающие предприниматели, занимающиеся производством продуктов пи</w:t>
        <w:softHyphen/>
        <w:t>тания, сельскохозяйственной переработкой, выпуском товаров. Для получения микрозайма предприниматель должен подать заявку. После чего вопрос о предостав</w:t>
        <w:softHyphen/>
        <w:t>лении кредита выносится на рассмотрение конкурсной комиссии. Микрокредит не превышает 50 тыс. рублей и выдается на срок до 6 месяцев под 1,5 процента в неделю. Гарантией по кредиту может служить залог имущества или поручительство третьих лиц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В Ивановском институте малого предприниматель</w:t>
        <w:softHyphen/>
        <w:t>ства безработных обучают основам бизнес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Частная кондитерская фабрика, организация грузо</w:t>
        <w:softHyphen/>
        <w:t>перевозок, пункт по сбору цветного металла, агентство знакомств, швейное производство - таков спектр идей у бывших безработных, отобранных для прохождения полуторамесячных курсов. В программе обучения - ин</w:t>
        <w:softHyphen/>
        <w:t>формация по менеджменту, бухгалтерскому учету, на</w:t>
        <w:softHyphen/>
        <w:t>логообложению. Обучающиеся получат стипендию от службы занятости, а по окончании учебы подготовят (при помощи преподавателей) и защитят свои бизнес-проекты и могут рассчитывать на кредиты от фонда поддержки малого предпринимательств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Наконец, Московский фонд поддержки малого предприни</w:t>
        <w:softHyphen/>
        <w:t>мательства производит льготное кредитование пред</w:t>
        <w:softHyphen/>
        <w:t>приятий малого бизнеса. Для этого в десяти админи</w:t>
        <w:softHyphen/>
        <w:t>стративных округах города созданы муниципальные фонды. Предприниматель, желающий получить кре</w:t>
        <w:softHyphen/>
        <w:t>дит, должен подать заявку в свой муниципальный фонд, где будет проведена ее комплексная экспертиза. Про</w:t>
        <w:softHyphen/>
        <w:t>екты, получившие положительное заключение фонда, выносятся на рассмотрение комиссии Правительства Москвы для принятия окончательного решения. Всего Московским фондом поддержки малого предприни</w:t>
        <w:softHyphen/>
        <w:t>мательства за время его существования выдано кре</w:t>
        <w:softHyphen/>
        <w:t>дитов на сумму около 22 миллионов рублей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Кроме того, в столице предусмотрен ускоренный по</w:t>
        <w:softHyphen/>
        <w:t>рядок регистрации предприятий малого бизнеса в Мо</w:t>
        <w:softHyphen/>
        <w:t>сковской регистрационной палате. Предприятия, вне</w:t>
        <w:softHyphen/>
        <w:t>сенные в Реестр субъектов малого предприниматель</w:t>
        <w:softHyphen/>
        <w:t>ства Москвы, пользуются льготами по аренде нежилых помещений. И, наконец, малые предприятия могут по</w:t>
        <w:softHyphen/>
        <w:t>лучить необходимое им оборудование в лизинг на льготных условиях.</w:t>
      </w:r>
    </w:p>
    <w:p>
      <w:pPr>
        <w:pStyle w:val="2"/>
        <w:rPr/>
      </w:pPr>
      <w:r>
        <w:rPr/>
        <w:t xml:space="preserve">Вот далеко не полный перечень шагов по развитию малого бизнеса на региональных уровнях. </w:t>
      </w:r>
    </w:p>
    <w:p>
      <w:pPr>
        <w:pStyle w:val="2"/>
        <w:rPr/>
      </w:pPr>
      <w:r>
        <w:rPr/>
        <w:t>Кроме того, необходимо добавить, что определённые изменения происходят и в некоторых областях законодательной базы малого бизнеса.</w:t>
      </w:r>
    </w:p>
    <w:p>
      <w:pPr>
        <w:pStyle w:val="TextBodyIndent"/>
        <w:ind w:left="0" w:firstLine="709"/>
        <w:rPr/>
      </w:pPr>
      <w:r>
        <w:rPr/>
        <w:t xml:space="preserve">Далее более подробно стоит остановиться на изменениях, касающихся исчисления и уплаты налога на добавленную стоимость малыми предприятиями с 01 января 2001 года. Итак, </w:t>
      </w:r>
      <w:r>
        <w:rPr>
          <w:szCs w:val="16"/>
        </w:rPr>
        <w:t>Федеральный закон от 5.08.2000 г. № 118-ФЗ вводит в действие с 1 января 2001 г. вторую часть Налогового кодекса Российс</w:t>
        <w:softHyphen/>
        <w:t>кой Федерации. НК РФ вносит изменения, в частности, в порядок исчисления и учета налога на добавленную стоимость для мал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, прежде всего, коснулись пе</w:t>
        <w:softHyphen/>
        <w:t>речня налогоплательщиков. Появилась новая группа плательщиков - индивидуальные пред</w:t>
        <w:softHyphen/>
        <w:t>приниматели. На самом деле эта группа не такая уж и новая. До 1 января 1994 г. индиви</w:t>
        <w:softHyphen/>
        <w:t>дуальные предприниматели входили в пере</w:t>
        <w:softHyphen/>
        <w:t>чень налогоплательщиков, но с некоторыми ограничениями. Чтобы стать налогоплатель</w:t>
        <w:softHyphen/>
        <w:t>щиком, индивидуальный предприниматель должен был иметь выручку от реализации товаров, работ и услуг, превышающую в 1992 г. 100 тыс. руб., в 1993 г. - 5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ючение индивидуальных предприни</w:t>
        <w:softHyphen/>
        <w:t>мателей в разряд налогоплательщиков имеет и положительные, и отрицательные стороны. Сначала скажем об отрицательных: уплата НДС индивидуальными предпринимателями приведет к усложнению учета (выписка сче</w:t>
        <w:softHyphen/>
        <w:t>тов-фактур, ведение журналов регистрации счетов-фактур, книг покупок и продаж) и добавит сложностей из-за того, что предпри</w:t>
        <w:softHyphen/>
        <w:t>ниматели будут теперь отчитываться не толь</w:t>
        <w:softHyphen/>
        <w:t>ко по подоходному налогу и налогу с продаж, но и по НДС, а, следовательно, увеличится нагрузка на налоговые органы. Да и количе</w:t>
        <w:softHyphen/>
        <w:t>ство налогоплательщиков вряд ли существен</w:t>
        <w:softHyphen/>
        <w:t>но увеличится. Ведь многие предпринимате</w:t>
        <w:softHyphen/>
        <w:t>ли работают по упрощенной системе налого</w:t>
        <w:softHyphen/>
        <w:t>обложения или перешли на уплату единого налога на вмененный доход. Это означает, что НДС они платить не буд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оложительным же факторам можно отнести то, что предприниматели теперь на</w:t>
        <w:softHyphen/>
        <w:t>ходятся в равных условиях с предприятиями. Были случаи, когда предприятия отказыва</w:t>
        <w:softHyphen/>
        <w:t>лись приобретать более дешевую продукцию (благодаря отсутствию НДС) у индивидуаль</w:t>
        <w:softHyphen/>
        <w:t>ных предпринимателей из-за того, что не могли зачесть НДС. Сейчас эта проблема, казалось бы, устранена. Почему казалось бы? У нас не так уж много индивидуальных пред</w:t>
        <w:softHyphen/>
        <w:t>принимателей, имеющих выручку, превышающую предел, ниже которого они получают освобождение от уплаты Н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о ст. 145 главы 21 НК РФ от обязанностей налогоплательщика помимо индивидуальных предпринимателей могут быть освобождены организации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  <w:t>Условия освобождения:</w:t>
      </w:r>
    </w:p>
    <w:p>
      <w:pPr>
        <w:pStyle w:val="Normal"/>
        <w:numPr>
          <w:ilvl w:val="0"/>
          <w:numId w:val="7"/>
        </w:numPr>
        <w:rPr/>
      </w:pPr>
      <w:r>
        <w:rPr/>
        <w:t>налоговая база этих организаций и ин</w:t>
        <w:softHyphen/>
        <w:t>дивидуальных предпринимателей в течение предшествующих трех последовательных на</w:t>
        <w:softHyphen/>
        <w:t>логовых периодов без учета НДС и налога с продаж не превышает 1 млн. руб.;</w:t>
      </w:r>
    </w:p>
    <w:p>
      <w:pPr>
        <w:pStyle w:val="Normal"/>
        <w:ind w:firstLine="720"/>
        <w:rPr/>
      </w:pPr>
      <w:r>
        <w:rPr/>
        <w:t>2)   плательщик НДС, претендующий на освобождение, не является плательщиком акцизов;</w:t>
      </w:r>
    </w:p>
    <w:p>
      <w:pPr>
        <w:pStyle w:val="3"/>
        <w:numPr>
          <w:ilvl w:val="0"/>
          <w:numId w:val="11"/>
        </w:numPr>
        <w:rPr/>
      </w:pPr>
      <w:r>
        <w:rPr/>
        <w:t>в налоговый орган по месту учета пре</w:t>
        <w:softHyphen/>
        <w:t>тендент должен представить заявление и све</w:t>
        <w:softHyphen/>
        <w:t>дения, подтверждающие право на освобожде</w:t>
        <w:softHyphen/>
        <w:t xml:space="preserve">ние, до 20-го числа того налогового периода, начиная с которого он </w:t>
      </w:r>
    </w:p>
    <w:p>
      <w:pPr>
        <w:pStyle w:val="3"/>
        <w:spacing w:lineRule="auto" w:line="360"/>
        <w:ind w:left="720" w:hanging="0"/>
        <w:rPr/>
      </w:pPr>
      <w:r>
        <w:rPr/>
        <w:t xml:space="preserve">      </w:t>
      </w:r>
      <w:r>
        <w:rPr/>
        <w:t>претендует на осво</w:t>
        <w:softHyphen/>
        <w:t>бождение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</w:rPr>
        <w:t>Налоговый период</w:t>
      </w:r>
      <w:r>
        <w:rPr/>
        <w:t xml:space="preserve"> </w:t>
      </w:r>
      <w:r>
        <w:rPr>
          <w:i/>
          <w:iCs/>
        </w:rPr>
        <w:t>-</w:t>
      </w:r>
      <w:r>
        <w:rPr/>
        <w:t xml:space="preserve"> календарный месяц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</w:rPr>
        <w:t>Срок освобождения</w:t>
      </w:r>
      <w:r>
        <w:rPr/>
        <w:t xml:space="preserve"> - 12 последовательных налоговых периодов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</w:rPr>
        <w:t>Налоговая база -</w:t>
      </w:r>
      <w:r>
        <w:rPr/>
        <w:t xml:space="preserve"> рассчитывается по следу</w:t>
        <w:softHyphen/>
        <w:t>ющим объектам налогообложения:</w:t>
      </w:r>
    </w:p>
    <w:p>
      <w:pPr>
        <w:pStyle w:val="Normal"/>
        <w:numPr>
          <w:ilvl w:val="0"/>
          <w:numId w:val="17"/>
        </w:numPr>
        <w:rPr/>
      </w:pPr>
      <w:r>
        <w:rPr/>
        <w:t>реализация товаров (работ, услуг) на тер</w:t>
        <w:softHyphen/>
        <w:t>ритории Российской Федерации;</w:t>
      </w:r>
    </w:p>
    <w:p>
      <w:pPr>
        <w:pStyle w:val="Normal"/>
        <w:numPr>
          <w:ilvl w:val="0"/>
          <w:numId w:val="17"/>
        </w:numPr>
        <w:rPr/>
      </w:pPr>
      <w:r>
        <w:rPr/>
        <w:t>передача на территории Российской Фе</w:t>
        <w:softHyphen/>
        <w:t>дерации товаров (выполнение работ, оказа</w:t>
        <w:softHyphen/>
        <w:t>ние услуг) для собственных нужд, расходы на которые не принимаются к вычету при исчис</w:t>
        <w:softHyphen/>
        <w:t>лении налога на доходы организации;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выполнение строительно-монтажных ра</w:t>
        <w:softHyphen/>
        <w:t>бот для собственного 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Результат освобождения:</w:t>
      </w:r>
      <w:r>
        <w:rPr/>
        <w:t xml:space="preserve"> освобождение организаций и индивидуальных предприни</w:t>
        <w:softHyphen/>
        <w:t>мателей от обязанностей налогоплательщи</w:t>
        <w:softHyphen/>
        <w:t>ков применяется только в отношении обязан</w:t>
        <w:softHyphen/>
        <w:t>ностей в связи с осуществлением операций по реализации товаров (работ, услуг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жем на примере, выгодно ли малым предприятиям освобождение от уплаты НДС (цифры условные). Для иллюстрации рас</w:t>
        <w:softHyphen/>
        <w:t>смотрим новую систему в сравнении с суще</w:t>
        <w:softHyphen/>
        <w:t>ствующей системой налогообложения при двух разных структурах состава затрат малого пред</w:t>
        <w:softHyphen/>
        <w:t>приятия, а именно при разных соотношениях доли фонда оплаты труда («зарплатоемкости») и доли покупных материальных затрат («материалоемкости» и «энергоемкости»). Поскольку налоги с оборота будут одина</w:t>
        <w:softHyphen/>
        <w:t>ковыми и для предприятий, являющихся пла</w:t>
        <w:softHyphen/>
        <w:t>тельщиками НДС, и для предприятий, осво</w:t>
        <w:softHyphen/>
        <w:t>божденных от обязанностей плательщика, мы их учитывать не будем.</w:t>
      </w:r>
    </w:p>
    <w:p>
      <w:pPr>
        <w:pStyle w:val="3"/>
        <w:spacing w:lineRule="auto" w:line="360"/>
        <w:jc w:val="both"/>
        <w:rPr/>
      </w:pPr>
      <w:r>
        <w:rPr/>
        <w:t>1. Доля материальных затрат - 30%, доля фонда оплаты труда (в том числе единый социальный налог) - 70%.</w:t>
      </w:r>
    </w:p>
    <w:tbl>
      <w:tblPr>
        <w:tblW w:w="66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0"/>
        <w:gridCol w:w="1843"/>
        <w:gridCol w:w="1860"/>
      </w:tblGrid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</w:t>
              <w:softHyphen/>
              <w:t>тельщик НД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пла</w:t>
              <w:softHyphen/>
              <w:t>тельщик НДС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с выру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>
          <w:trHeight w:val="48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по материальным</w:t>
            </w:r>
          </w:p>
          <w:p>
            <w:pPr>
              <w:pStyle w:val="Normal"/>
              <w:rPr/>
            </w:pPr>
            <w:r>
              <w:rPr/>
              <w:t>затра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онд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(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к уплате в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Таким образом, мы видим, что «зарплатоемкое» малое предприятие, являясь платель</w:t>
        <w:softHyphen/>
        <w:t>щиком НДС, имеет большую прибыль, чем предприятие, освобожденное от обязаннос</w:t>
        <w:softHyphen/>
        <w:t>тей плательщ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Доля материальных затрат - 70%, доля фонда оплаты труда (в том числе единый социальный налог) - 30%.</w:t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800"/>
        <w:gridCol w:w="1990"/>
      </w:tblGrid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ль</w:t>
              <w:softHyphen/>
              <w:t>щик НД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ла</w:t>
              <w:softHyphen/>
              <w:t>тельщик НДС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без Н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с выру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по материальным</w:t>
            </w:r>
          </w:p>
          <w:p>
            <w:pPr>
              <w:pStyle w:val="Normal"/>
              <w:rPr/>
            </w:pPr>
            <w:r>
              <w:rPr/>
              <w:t>затра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(3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ДС к уплате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Cs w:val="18"/>
        </w:rPr>
        <w:t>Таким образом, деятельность «материалоемкого» малого предприятия в случае осво</w:t>
      </w:r>
      <w:r>
        <w:rPr/>
        <w:t>бождения от обязанностей плательщика убыточна. Причина этого в том, что суммы вход</w:t>
        <w:softHyphen/>
        <w:t>ного НДС включаются в затраты малого предприятия. Даже если предприятие будет иметь боль</w:t>
        <w:softHyphen/>
        <w:t>ший процент рентабельности, полученная прибыль все равно уменьшится. Если же данные предприятия захотят сохранить привыч</w:t>
        <w:softHyphen/>
        <w:t>ный размер прибыли, им придется увеличи</w:t>
        <w:softHyphen/>
        <w:t>вать выруч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продажи малым предприятием своей продукции другому предприятию воз</w:t>
        <w:softHyphen/>
        <w:t>никнет проблема, с которой сейчас сталкива</w:t>
        <w:softHyphen/>
        <w:t>ются индивидуальные предпринимат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м, как формируется продажная цена на продукцию у малого предприятия, являющегося плательщиком НДС, и у малого предприятия, освобожденного от этих обя</w:t>
        <w:softHyphen/>
        <w:t>занностей.</w: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985"/>
        <w:gridCol w:w="1772"/>
      </w:tblGrid>
      <w:tr>
        <w:trPr>
          <w:trHeight w:val="634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льщи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ла</w:t>
              <w:softHyphen/>
              <w:t>тельщик НДС</w:t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С по материальным затра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С с реал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ная, ц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</w:tbl>
    <w:p>
      <w:pPr>
        <w:pStyle w:val="TextBodyIndent"/>
        <w:ind w:left="0" w:firstLine="709"/>
        <w:rPr/>
      </w:pPr>
      <w:r>
        <w:rPr>
          <w:szCs w:val="16"/>
        </w:rPr>
        <w:t>Очевидно, что предприятие-покупатель, скорее всего, купит продукцию малого пред</w:t>
        <w:softHyphen/>
        <w:t>приятия - плательщика НДС, так как сможет не только зачесть входной НДС, но и снизить свои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в случае освобождения от функций плательщика НДС при любом соста</w:t>
        <w:softHyphen/>
        <w:t>ве затрат теряю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ами малые предприятия в части при</w:t>
        <w:softHyphen/>
        <w:t>был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редприятия-покупатели в части зат</w:t>
        <w:softHyphen/>
        <w:t xml:space="preserve">рат и НДС, причитающегося к уплате в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бюдже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государство, которое не только не получит налог на добавленную стоимость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но и получит налог на прибыль в меньшем разме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сказанного можно сделать следующий вывод: руководители малого предприятия дол</w:t>
        <w:softHyphen/>
        <w:t>жны как следует подумать, прежде чем обра</w:t>
        <w:softHyphen/>
        <w:t>щаться в налоговые органы за освобождени</w:t>
        <w:softHyphen/>
        <w:t>ем. Как и при упрощенной системе налогооб</w:t>
        <w:softHyphen/>
        <w:t>ложения, освобождение будет выгодно только в том случае, если малое предприятие реали</w:t>
        <w:softHyphen/>
        <w:t>зует свою продукцию конечному потребите</w:t>
        <w:softHyphen/>
        <w:t>лю - насе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ми льготами по НДС, которыми пользуются в настоящее время малые пред</w:t>
        <w:softHyphen/>
        <w:t>приятия,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свобождение от уплаты авансовых плате</w:t>
        <w:softHyphen/>
        <w:t>жей по НД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плата НДС по итогам квартала независи</w:t>
        <w:softHyphen/>
        <w:t>мо от размеров выруч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свобождение от НДС платежей по лизин</w:t>
        <w:softHyphen/>
        <w:t>говым сделкам.</w:t>
      </w:r>
    </w:p>
    <w:p>
      <w:pPr>
        <w:pStyle w:val="TextBodyIndent"/>
        <w:ind w:left="0" w:firstLine="709"/>
        <w:rPr>
          <w:szCs w:val="16"/>
        </w:rPr>
      </w:pPr>
      <w:r>
        <w:rPr>
          <w:szCs w:val="16"/>
        </w:rPr>
        <w:t>Со следующего года авансовые платежи отменяются. Теперь все предприятия должны уплачивать НДС по итогам налогового пери</w:t>
        <w:softHyphen/>
        <w:t>ода, т.е. до 20-го числа месяца, следующего за отчет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ожалению, лишились льготы по уплате НДС по итогам квартала независимо от раз</w:t>
        <w:softHyphen/>
        <w:t>меров малые предприятия. Теперь один раз в квартал вправе уплачивать налог все предпри</w:t>
        <w:softHyphen/>
        <w:t>ятия, у которых выручка за месяц не превы</w:t>
        <w:softHyphen/>
        <w:t>шает 1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меняется и освобождение от НДС пла</w:t>
        <w:softHyphen/>
        <w:t>тежей малых предприятий по лизинговым сделкам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1418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Отмена льгот ведет не только к уменьшению оборотных средств малых предприятий, но и, вполне возможно, к увеличению затрат (если малое предприятие будет относить НДС по лизинговым платежам на затраты по при</w:t>
        <w:softHyphen/>
        <w:t>чинам, рассмотренным выше).</w:t>
      </w:r>
    </w:p>
    <w:p>
      <w:pPr>
        <w:pStyle w:val="Heading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9"/>
        <w:rPr>
          <w:b/>
          <w:b/>
          <w:bCs/>
        </w:rPr>
      </w:pPr>
      <w:r>
        <w:rPr>
          <w:b/>
          <w:bCs/>
        </w:rPr>
        <w:t>5. 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зм, развитие и диверсификация форм малого бизнеса дают основания предполагать, что в обозримом будущем этот сектор экономики будет развиваться.</w:t>
      </w:r>
    </w:p>
    <w:p>
      <w:pPr>
        <w:pStyle w:val="TextBodyIndent"/>
        <w:ind w:left="0" w:firstLine="709"/>
        <w:rPr/>
      </w:pPr>
      <w:r>
        <w:rPr/>
        <w:t>Хотелось бы надеяться, что в ближайшее время наша страна, учитывая обширный зарубежный опыт, пойдет по пути адаптации предприятий малого бизнеса к сегодняшним экономическим условиям хозяйствования в России.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, так и в повышении его эффективности и сбалансированности. Малое предпринимательство ведет к оздо</w:t>
        <w:softHyphen/>
        <w:t>ровлению экономики в целом. Следовательно, лучшим выходом из создавшейся в России кризисной ситуации была бы государственная политика прави</w:t>
        <w:softHyphen/>
        <w:t>тельства, направленная на расширение и развитие предприятий малого предпринимательства в нашей стране. По моему мнению, комплекс первоочередных мер по развитию малого предпринимательства в РФ, должен осуществляться в следующих направлениях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нормативно-правово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финансово-кредитно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информационно-техническо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организационно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кадровое и консультационное обеспече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внешнеэкономиче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в государственной программе должны быть отражены механизмы денежно-кредитной, налоговой, бюджетной и ценовой политики, материально-технического снабжения, системы офици</w:t>
        <w:softHyphen/>
        <w:t>альных гарантий, которые обеспечивали бы создание равных стартовых условий в развитии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е необходимо предусмотреть формирование эффек</w:t>
        <w:softHyphen/>
        <w:t>тивных институтов рыночной инфраструктуры, товарного рынка и рынка ценных бумаг, инвестиционного и венчурного предпринима</w:t>
        <w:softHyphen/>
        <w:t>тельства, информационной, консультационной и аудиторской дея</w:t>
        <w:softHyphen/>
        <w:t xml:space="preserve">тельности, а также создание комплексной государственно-общественной системы поддержки малого предпринимательства, включая подготовку и переподготовку предпринимательских кадров, привлечение к этой сфере социально активных слоев населения. Следует также определить меры, обеспечивающие поддержку внешнеэкономической деятельности и привлечение иностранных инвестиций к развитию предприним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ализации данных программ должны быть привлечены не столько средства государственного бюджета, сколько возможности частного - отечественного, а при необходимости и иностранного капитала. Основным же направлением использования госу</w:t>
        <w:softHyphen/>
        <w:t>дарственных ресурсов должно стать не выделение прямых инвес</w:t>
        <w:softHyphen/>
        <w:t>тиций, а страхование и предоставление гарантий под кред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отелось бы заметить также, что несомненная перспективность сектора малого предпринимательства в современной экономике и, следовательно, большой интерес к нему не следует рассматривать лишь как очередную </w:t>
      </w:r>
      <w:r>
        <w:rPr>
          <w:u w:val="single"/>
        </w:rPr>
        <w:t>компанию</w:t>
      </w:r>
      <w:r>
        <w:rPr/>
        <w:t xml:space="preserve"> в системе антикризисных мер, но как </w:t>
      </w:r>
      <w:r>
        <w:rPr>
          <w:u w:val="single"/>
        </w:rPr>
        <w:t>долговременное направление</w:t>
      </w:r>
      <w:r>
        <w:rPr/>
        <w:t xml:space="preserve"> структурной политики, ecтecтвeнным oбpaзoм oбecпeчивaющeй органическую смычку воспроизводственных и рыночных процессов в российском хозяйстве, реализацию современной стратегии экономического роста в течение долговременного перехода. Ибо, именно малые предприятия, особенно в случае удовлетворительной разработки новой государственной политики в области малого предпринима</w:t>
        <w:softHyphen/>
        <w:t>тельства, могут стать основой рыночных структур во многих от</w:t>
        <w:softHyphen/>
        <w:t>раслях, обеспечить перелив инвестиций в сферы наиболее эффек</w:t>
        <w:softHyphen/>
        <w:t>тивного приложения ресурсов и тем самым соединить процессы структурной политики и формирование всероссийского рынка.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6. С П И С О К</w:t>
      </w:r>
    </w:p>
    <w:p>
      <w:pPr>
        <w:pStyle w:val="2"/>
        <w:spacing w:lineRule="auto" w:line="240"/>
        <w:jc w:val="center"/>
        <w:rPr/>
      </w:pPr>
      <w:r>
        <w:rPr/>
        <w:t>использованной литературы: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ind w:hanging="0"/>
        <w:jc w:val="left"/>
        <w:rPr/>
      </w:pPr>
      <w:r>
        <w:rPr/>
        <w:t>1. Аглицкий.И. Корпоративное управление и корпоративные системы. Финансовая га-зета. Экспо. № 7, 2000 г.</w:t>
      </w:r>
    </w:p>
    <w:p>
      <w:pPr>
        <w:pStyle w:val="2"/>
        <w:ind w:hanging="0"/>
        <w:jc w:val="left"/>
        <w:rPr/>
      </w:pPr>
      <w:r>
        <w:rPr/>
        <w:t>2. Беляева И. Наш человек как субъект рыночных отношений. Газета «Деловой мир», № 194 от 08.10.92 г.</w:t>
      </w:r>
    </w:p>
    <w:p>
      <w:pPr>
        <w:pStyle w:val="2"/>
        <w:ind w:hanging="0"/>
        <w:jc w:val="left"/>
        <w:rPr/>
      </w:pPr>
      <w:r>
        <w:rPr/>
        <w:t>3. Ичитовкин В. Сегодняшние реалии МБ. Экономические науки. № 5, 19990 г.</w:t>
      </w:r>
    </w:p>
    <w:p>
      <w:pPr>
        <w:pStyle w:val="2"/>
        <w:ind w:hanging="0"/>
        <w:jc w:val="left"/>
        <w:rPr/>
      </w:pPr>
      <w:r>
        <w:rPr/>
        <w:t>4. Кабаков В.С. Предпринимательство и менеджмент в малой фирме. Учебное пособие для ВУЗов. С.-Петербург, 1998 г.</w:t>
      </w:r>
    </w:p>
    <w:p>
      <w:pPr>
        <w:pStyle w:val="2"/>
        <w:ind w:hanging="0"/>
        <w:jc w:val="left"/>
        <w:rPr/>
      </w:pPr>
      <w:r>
        <w:rPr/>
        <w:t>5. Комаров в. Большие преграды на пути МБ. Экономическая газета. № 34, 2000 г.</w:t>
      </w:r>
    </w:p>
    <w:p>
      <w:pPr>
        <w:pStyle w:val="2"/>
        <w:ind w:hanging="0"/>
        <w:jc w:val="left"/>
        <w:rPr/>
      </w:pPr>
      <w:r>
        <w:rPr/>
        <w:t>6. Маслов В.И. Стратегическое управление персоналом. Учебное пособие. М. 2000 г.</w:t>
      </w:r>
    </w:p>
    <w:p>
      <w:pPr>
        <w:pStyle w:val="2"/>
        <w:ind w:hanging="0"/>
        <w:jc w:val="left"/>
        <w:rPr/>
      </w:pPr>
      <w:r>
        <w:rPr/>
        <w:t>7. Маслов В.И. Мораль современных предпринимателей России. Предпринимательство. Журнал-книга. № 2, 2000 г.</w:t>
      </w:r>
    </w:p>
    <w:p>
      <w:pPr>
        <w:pStyle w:val="2"/>
        <w:ind w:hanging="0"/>
        <w:jc w:val="left"/>
        <w:rPr/>
      </w:pPr>
      <w:r>
        <w:rPr/>
        <w:t>8. Уткин Э.А. Стать бизнесменом. Основы предпринимательства в малых формах бизнеса. М. 1990 г.</w:t>
      </w:r>
    </w:p>
    <w:p>
      <w:pPr>
        <w:pStyle w:val="2"/>
        <w:ind w:hanging="0"/>
        <w:jc w:val="left"/>
        <w:rPr/>
      </w:pPr>
      <w:r>
        <w:rPr/>
        <w:t>9. Фатхутдинов Р. Управление персоналом. № 1, 2000 г.</w:t>
      </w:r>
    </w:p>
    <w:p>
      <w:pPr>
        <w:pStyle w:val="2"/>
        <w:ind w:hanging="0"/>
        <w:jc w:val="left"/>
        <w:rPr/>
      </w:pPr>
      <w:r>
        <w:rPr/>
        <w:t>10. Шулус А. Становление системы поддержки МП в России. Российский экономический журнал. №№ 5,6,7, 1997 г.</w:t>
      </w:r>
    </w:p>
    <w:p>
      <w:pPr>
        <w:pStyle w:val="2"/>
        <w:ind w:hanging="0"/>
        <w:jc w:val="left"/>
        <w:rPr/>
      </w:pPr>
      <w:r>
        <w:rPr/>
        <w:t>11. Съезд надежд (по материалам второго съезда представителей малых предприятий). 12. Российский экономический журнал. № 1, 2000 г.</w:t>
      </w:r>
    </w:p>
    <w:p>
      <w:pPr>
        <w:pStyle w:val="2"/>
        <w:ind w:hanging="0"/>
        <w:jc w:val="left"/>
        <w:rPr/>
      </w:pPr>
      <w:r>
        <w:rPr/>
        <w:t>13. Статистический материал из: 1. «Экономические новости», № 20, 2000 г.;</w:t>
      </w:r>
    </w:p>
    <w:p>
      <w:pPr>
        <w:pStyle w:val="2"/>
        <w:ind w:hanging="0"/>
        <w:jc w:val="left"/>
        <w:rPr/>
      </w:pPr>
      <w:r>
        <w:rPr/>
        <w:t xml:space="preserve">                                                         </w:t>
      </w:r>
      <w:r>
        <w:rPr/>
        <w:t>2. «Финансовая газета», № 41, 2000 г.</w:t>
      </w:r>
    </w:p>
    <w:p>
      <w:pPr>
        <w:pStyle w:val="2"/>
        <w:ind w:hanging="0"/>
        <w:jc w:val="left"/>
        <w:rPr/>
      </w:pPr>
      <w:r>
        <w:rPr/>
        <w:t xml:space="preserve">                                                         </w:t>
      </w:r>
      <w:r>
        <w:rPr/>
        <w:t>3. «Вестник префектуры». Газета в газете. № 34</w:t>
      </w:r>
    </w:p>
    <w:p>
      <w:pPr>
        <w:pStyle w:val="2"/>
        <w:ind w:hanging="0"/>
        <w:jc w:val="left"/>
        <w:rPr/>
      </w:pPr>
      <w:r>
        <w:rPr/>
        <w:t xml:space="preserve">                                                             </w:t>
      </w:r>
      <w:r>
        <w:rPr/>
        <w:t>от 05.12.2000 г.</w:t>
      </w:r>
    </w:p>
    <w:sectPr>
      <w:footerReference w:type="default" r:id="rId4"/>
      <w:type w:val="nextPage"/>
      <w:pgSz w:w="11906" w:h="1682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720"/>
      <w:jc w:val="center"/>
      <w:outlineLvl w:val="2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firstLine="200"/>
      <w:jc w:val="both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2-28T17:43:00Z</dcterms:created>
  <dc:creator>GreG</dc:creator>
  <dc:description/>
  <dc:language>en-US</dc:language>
  <cp:lastModifiedBy>GreG</cp:lastModifiedBy>
  <cp:lastPrinted>1991-01-03T22:54:00Z</cp:lastPrinted>
  <dcterms:modified xsi:type="dcterms:W3CDTF">1991-01-03T19:57:00Z</dcterms:modified>
  <cp:revision>30</cp:revision>
  <dc:subject/>
  <dc:title>Московский государственный университет</dc:title>
</cp:coreProperties>
</file>