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 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Диф. Диагноз внутрибрюшного кровотечения, перитонита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 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Лучшим способом создания холецистостомы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риант 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 Показания к назоинтестиальной интубации 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.д  4.г  </w:t>
            </w: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.б  </w:t>
            </w: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.б  </w:t>
            </w: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.в  </w:t>
            </w: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.б  </w:t>
            </w: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>.г  15.в  16.а  17.г  18.г  19.д  20.б  21.г  22.г  23.в  24.б  25.г  26.г  27.а  28.г  29.в  30.д  31.г  32.в  33.д  34. а  35.б  36.г  37.а  38.в  39.в  40.а  41.б  42.г  43.в  44.г  45.г  46.г  47.а  48.б  49.в  50.г  51.д  52.г  53.а  54.а  55.д  56.д  57.б  58.в  59.в  60.б  61.г  62.б  63.д  64.г  65.г  66.д  67.в  68.д  69.а  70.г  71.в  72.в  73.а  74.в  75.б  76.в  77.а  78.а  79.д  80.в 81.д  82.в  83.б  84.г  85.д  86.?  87.г  88.б  89.а  90.г  91.г  92.д  93.г  94.в  95.?  96.д  97.в  98.?  99.г  100.в  101.г  102.г  103.в  104.в  105.г  106.в  107.г  108.в  109.в  110.д  111.д  112.а  113.а  114.в  115.д  116.д 117.б  118.в  119.д  120.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 xml:space="preserve">.в  </w:t>
            </w: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>.б  8.г  9.б  10.г  11.б  12.б  13.а  14.д  15.в  16.д  17.г  18.в  19.г  20.в  21.б  22.д  23.в  24.а  25.в  26.в  27.а  28.б  29.д  30.в  31.б  32.б  33.д  34.д  35.б  36.в  37.в  38.?  39.д  40.а  41.в  42.в  43.д  44.г  45.д  46.г  47.г  48.д  49.д  50.в  51.в  52.а  53.д  54.в  55.б  56.д  57.г  58.б/в  59.б  60.д  61.а  62.д  63.г  64.в  65.д  66.б  67.д  68.д  69.б  70.а  71.г  72.а  73.г  74.б  75.г  76.г  77.б  78.а  79.в  80.в  81.в  82.г  83.г  84.б  85.д  86.г  87.б  88.в  89.г  90.а  91.а  92.б  93.б  94.г  95.в  96.а?  97.д  98.г  99.а  100.д  101.б  102.в  103.д  104.а  105.в  106.б  107.г  108.в  109.б  110.в  111.а  112.г  113.д  114.в  115.а?  116.д  117.г  118.г  119.в  120.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.д 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.г 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.в  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г  5.в  6.г  7.г  8.в  9.в  10.в  11.а/б  12.б  13.д  14.г  15.в  16.б  17.б  18.д  19.в  20.г  21.?  22.д  23.б  24.в  25.г  26.в  27.г  28.б?  29.в  30.б  31.г  32.г  33.д  34.в  35.д  36.а  37.б  38.в  39.а  40.г  41.в  42.в  43.г  44.б  45.г  46.б  47.б  48.г  49.б  50.а  51.в  52.д  53.а  54.а  55.г  56.г  57.д  58.г  59.д  60.б  61.в  62.г  63.а  64.б  65.а  66.б  67.г  68.г  69.д  70.б  71.в 72.г  73.г  74.а  75.д  76.б  77.г  78.б  79.б  80.а  81.г  82.д  83.б  84.г  85.а  86.г  87.д  88.а  89.д  90.в?  91.д  92.б  93.г  94.в  95.а  96.а  97.в  98.д  99.а  100.г  101.д  102.в  103.а  104.а  105.г  106.д  107.в  108.а  109.б  110.д  111.г  112.а  113.а  114.в  115.г  116.в  117.б  118.в  119.д  120.г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иант Г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 Диф. Диагноз внутрибрюшного кровотечения, перитонита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иант Б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 Лучшим способом создания холецистостомы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риант В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 Показания к назоинтестиальной интубации 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.д  4.г 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 xml:space="preserve">.б 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7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8</w:t>
            </w:r>
            <w:r>
              <w:rPr>
                <w:sz w:val="14"/>
              </w:rPr>
              <w:t xml:space="preserve">.б  </w:t>
            </w:r>
            <w:r>
              <w:rPr>
                <w:b/>
                <w:sz w:val="14"/>
              </w:rPr>
              <w:t>9</w:t>
            </w:r>
            <w:r>
              <w:rPr>
                <w:sz w:val="14"/>
              </w:rPr>
              <w:t xml:space="preserve">.в  </w:t>
            </w:r>
            <w:r>
              <w:rPr>
                <w:b/>
                <w:sz w:val="14"/>
              </w:rPr>
              <w:t>10</w:t>
            </w:r>
            <w:r>
              <w:rPr>
                <w:sz w:val="14"/>
              </w:rPr>
              <w:t xml:space="preserve">.б  </w:t>
            </w:r>
            <w:r>
              <w:rPr>
                <w:b/>
                <w:sz w:val="14"/>
              </w:rPr>
              <w:t>11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12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13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14</w:t>
            </w:r>
            <w:r>
              <w:rPr>
                <w:sz w:val="14"/>
              </w:rPr>
              <w:t>.г  15.в  16.а  17.г  18.г  19.д  20.б  21.г  22.г  23.в  24.б  25.г  26.г  27.а  28.г  29.в  30.д  31.г  32.в  33.д  34. а  35.б  36.г  37.а  38.в  39.в  40.а  41.б  42.г  43.в  44.г  45.г  46.г  47.а  48.б  49.в  50.г  51.д  52.г  53.а  54.а  55.д  56.д  57.б  58.в  59.в  60.б  61.г  62.б  63.д  64.г  65.г  66.д  67.в  68.д  69.а  70.г  71.в  72.в  73.а  74.в  75.б  76.в  77.а  78.а  79.д  80.в 81.д  82.в  83.б  84.г  85.д  86.?  87.г  88.б  89.а  90.г  91.г  92.д  93.г  94.в  95.?  96.д  97.в  98.?  99.г  100.в  101.г  102.г  103.в  104.в  105.г  106.в  107.г  108.в  109.в  110.д  111.д  112.а  113.а  114.в  115.д  116.д 117.б  118.в  119.д  120.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5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6</w:t>
            </w:r>
            <w:r>
              <w:rPr>
                <w:sz w:val="14"/>
              </w:rPr>
              <w:t xml:space="preserve">.в  </w:t>
            </w:r>
            <w:r>
              <w:rPr>
                <w:b/>
                <w:sz w:val="14"/>
              </w:rPr>
              <w:t>7</w:t>
            </w:r>
            <w:r>
              <w:rPr>
                <w:sz w:val="14"/>
              </w:rPr>
              <w:t>.б  8.г  9.б  10.г  11.б  12.б  13.а  14.д  15.в  16.д  17.г  18.в  19.г  20.в  21.б  22.д  23.в  24.а  25.в  26.в  27.а  28.б  29.д  30.в  31.б  32.б  33.д  34.д  35.б  36.в  37.в  38.?  39.д  40.а  41.в  42.в  43.д  44.г  45.д  46.г  47.г  48.д  49.д  50.в  51.в  52.а  53.д  54.в  55.б  56.д  57.г  58.б/в  59.б  60.д  61.а  62.д  63.г  64.в  65.д  66.б  67.д  68.д  69.б  70.а  71.г  72.а  73.г  74.б  75.г  76.г  77.б  78.а  79.в  80.в  81.в  82.г  83.г  84.б  85.д  86.г  87.б  88.в  89.г  90.а  91.а  92.б  93.б  94.г  95.в  96.а?  97.д  98.г  99.а  100.д  101.б  102.в  103.д  104.а  105.в  106.б  107.г  108.в  109.б  110.в  111.а  112.г  113.д  114.в  115.а?  116.д  117.г  118.г  119.в  120.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</w:t>
            </w:r>
            <w:r>
              <w:rPr>
                <w:sz w:val="14"/>
              </w:rPr>
              <w:t xml:space="preserve">.д  </w:t>
            </w:r>
            <w:r>
              <w:rPr>
                <w:b/>
                <w:sz w:val="14"/>
              </w:rPr>
              <w:t>2</w:t>
            </w:r>
            <w:r>
              <w:rPr>
                <w:sz w:val="14"/>
              </w:rPr>
              <w:t xml:space="preserve">.г  </w:t>
            </w:r>
            <w:r>
              <w:rPr>
                <w:b/>
                <w:sz w:val="14"/>
              </w:rPr>
              <w:t>3</w:t>
            </w:r>
            <w:r>
              <w:rPr>
                <w:sz w:val="14"/>
              </w:rPr>
              <w:t xml:space="preserve">.в  </w:t>
            </w:r>
            <w:r>
              <w:rPr>
                <w:b/>
                <w:sz w:val="14"/>
              </w:rPr>
              <w:t>4</w:t>
            </w:r>
            <w:r>
              <w:rPr>
                <w:sz w:val="14"/>
              </w:rPr>
              <w:t>.г  5.в  6.г  7.г  8.в  9.в  10.в  11.а/б  12.б  13.д  14.г  15.в  16.б  17.б  18.д  19.в  20.г  21.?  22.д  23.б  24.в  25.г  26.в  27.г  28.б?  29.в  30.б  31.г  32.г  33.д  34.в  35.д  36.а  37.б  38.в  39.а  40.г  41.в  42.в  43.г  44.б  45.г  46.б  47.б  48.г  49.б  50.а  51.в  52.д  53.а  54.а  55.г  56.г  57.д  58.г  59.д  60.б  61.в  62.г  63.а  64.б  65.а  66.б  67.г  68.г  69.д  70.б  71.в 72.г  73.г  74.а  75.д  76.б  77.г  78.б  79.б  80.а  81.г  82.д  83.б  84.г  85.а  86.г  87.д  88.а  89.д  90.в?  91.д  92.б  93.г  94.в  95.а  96.а  97.в  98.д  99.а  100.г  101.д  102.в  103.а  104.а  105.г  106.д  107.в  108.а  109.б  110.д  111.г  112.а  113.а  114.в  115.г  116.в  117.б  118.в  119.д  120.г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риант Г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Диф. Диагноз внутрибрюшного кровотечения, перитонита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риант Б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Лучшим способом создания холецистостомы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риант 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Показания к назоинтестиальной интубации 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2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 xml:space="preserve">.д  4.г  </w:t>
            </w:r>
            <w:r>
              <w:rPr>
                <w:b/>
                <w:sz w:val="12"/>
              </w:rPr>
              <w:t>5</w:t>
            </w:r>
            <w:r>
              <w:rPr>
                <w:sz w:val="12"/>
              </w:rPr>
              <w:t xml:space="preserve">.б  </w:t>
            </w:r>
            <w:r>
              <w:rPr>
                <w:b/>
                <w:sz w:val="12"/>
              </w:rPr>
              <w:t>6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7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8</w:t>
            </w:r>
            <w:r>
              <w:rPr>
                <w:sz w:val="12"/>
              </w:rPr>
              <w:t xml:space="preserve">.б  </w:t>
            </w:r>
            <w:r>
              <w:rPr>
                <w:b/>
                <w:sz w:val="12"/>
              </w:rPr>
              <w:t>9</w:t>
            </w:r>
            <w:r>
              <w:rPr>
                <w:sz w:val="12"/>
              </w:rPr>
              <w:t xml:space="preserve">.в  </w:t>
            </w:r>
            <w:r>
              <w:rPr>
                <w:b/>
                <w:sz w:val="12"/>
              </w:rPr>
              <w:t>10</w:t>
            </w:r>
            <w:r>
              <w:rPr>
                <w:sz w:val="12"/>
              </w:rPr>
              <w:t xml:space="preserve">.б  </w:t>
            </w:r>
            <w:r>
              <w:rPr>
                <w:b/>
                <w:sz w:val="12"/>
              </w:rPr>
              <w:t>11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12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13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14</w:t>
            </w:r>
            <w:r>
              <w:rPr>
                <w:sz w:val="12"/>
              </w:rPr>
              <w:t>.г  15.в  16.а  17.г  18.г  19.д  20.б  21.г  22.г  23.в  24.б  25.г  26.г  27.а  28.г  29.в  30.д  31.г  32.в  33.д  34. а  35.б  36.г  37.а  38.в  39.в  40.а  41.б  42.г  43.в  44.г  45.г  46.г  47.а  48.б  49.в  50.г  51.д  52.г  53.а  54.а  55.д  56.д  57.б  58.в  59.в  60.б  61.г  62.б  63.д  64.г  65.г  66.д  67.в  68.д  69.а  70.г  71.в  72.в  73.а  74.в  75.б  76.в  77.а  78.а  79.д  80.в 81.д  82.в  83.б  84.г  85.д  86.?  87.г  88.б  89.а  90.г  91.г  92.д  93.г  94.в  95.?  96.д  97.в  98.?  99.г  100.в  101.г  102.г  103.в  104.в  105.г  106.в  107.г  108.в  109.в  110.д  111.д  112.а  113.а  114.в  115.д  116.д 117.б  118.в  119.д  120.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2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4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5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6</w:t>
            </w:r>
            <w:r>
              <w:rPr>
                <w:sz w:val="12"/>
              </w:rPr>
              <w:t xml:space="preserve">.в  </w:t>
            </w:r>
            <w:r>
              <w:rPr>
                <w:b/>
                <w:sz w:val="12"/>
              </w:rPr>
              <w:t>7</w:t>
            </w:r>
            <w:r>
              <w:rPr>
                <w:sz w:val="12"/>
              </w:rPr>
              <w:t>.б  8.г  9.б  10.г  11.б  12.б  13.а  14.д  15.в  16.д  17.г  18.в  19.г  20.в  21.б  22.д  23.в  24.а  25.в  26.в  27.а  28.б  29.д  30.в  31.б  32.б  33.д  34.д  35.б  36.в  37.в  38.?  39.д  40.а  41.в  42.в  43.д  44.г  45.д  46.г  47.г  48.д  49.д  50.в  51.в  52.а  53.д  54.в  55.б  56.д  57.г  58.б/в  59.б  60.д  61.а  62.д  63.г  64.в  65.д  66.б  67.д  68.д  69.б  70.а  71.г  72.а  73.г  74.б  75.г  76.г  77.б  78.а  79.в  80.в  81.в  82.г  83.г  84.б  85.д  86.г  87.б  88.в  89.г  90.а  91.а  92.б  93.б  94.г  95.в  96.а?  97.д  98.г  99.а  100.д  101.б  102.в  103.д  104.а  105.в  106.б  107.г  108.в  109.б  110.в  111.а  112.г  113.д  114.в  115.а?  116.д  117.г  118.г  119.в  120.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1</w:t>
            </w:r>
            <w:r>
              <w:rPr>
                <w:sz w:val="12"/>
              </w:rPr>
              <w:t xml:space="preserve">.д  </w:t>
            </w:r>
            <w:r>
              <w:rPr>
                <w:b/>
                <w:sz w:val="12"/>
              </w:rPr>
              <w:t>2</w:t>
            </w:r>
            <w:r>
              <w:rPr>
                <w:sz w:val="12"/>
              </w:rPr>
              <w:t xml:space="preserve">.г 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 xml:space="preserve">.в  </w:t>
            </w:r>
            <w:r>
              <w:rPr>
                <w:b/>
                <w:sz w:val="12"/>
              </w:rPr>
              <w:t>4</w:t>
            </w:r>
            <w:r>
              <w:rPr>
                <w:sz w:val="12"/>
              </w:rPr>
              <w:t>.г  5.в  6.г  7.г  8.в  9.в  10.в  11.а/б  12.б  13.д  14.г  15.в  16.б  17.б  18.д  19.в  20.г  21.?  22.д  23.б  24.в  25.г  26.в  27.г  28.б?  29.в  30.б  31.г  32.г  33.д  34.в  35.д  36.а  37.б  38.в  39.а  40.г  41.в  42.в  43.г  44.б  45.г  46.б  47.б  48.г  49.б  50.а  51.в  52.д  53.а  54.а  55.г  56.г  57.д  58.г  59.д  60.б  61.в  62.г  63.а  64.б  65.а  66.б  67.г  68.г  69.д  70.б  71.в 72.г  73.г  74.а  75.д  76.б  77.г  78.б  79.б  80.а  81.г  82.д  83.б  84.г  85.а  86.г  87.д  88.а  89.д  90.в?  91.д  92.б  93.г  94.в  95.а  96.а  97.в  98.д  99.а  100.г  101.д  102.в  103.а  104.а  105.г  106.д  107.в  108.а  109.б  110.д  111.г  112.а  113.а  114.в  115.г  116.в  117.б  118.в  119.д  120.г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48:00Z</dcterms:created>
  <dc:creator>Павлютенков А.А.</dc:creator>
  <dc:description/>
  <dc:language>en-US</dc:language>
  <cp:lastModifiedBy>Dik</cp:lastModifiedBy>
  <dcterms:modified xsi:type="dcterms:W3CDTF">2002-08-29T15:48:00Z</dcterms:modified>
  <cp:revision>2</cp:revision>
  <dc:subject/>
  <dc:title>Вариант Г</dc:title>
</cp:coreProperties>
</file>