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center"/>
        <w:rPr/>
      </w:pPr>
      <w:r>
        <w:rPr/>
        <w:t>НЕОПЛАТОНИЗМ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в. н. э. был не только веком становления христи</w:t>
        <w:softHyphen/>
        <w:t>анской теологии у Климента Александрийского, Тертуллиана, Оригена, Ипполита, Лактанция и у других христианских теологов, но и временем возникновения последней крупной, по-своему эпохальной, философской системы западной античности — неоплатонизма. По</w:t>
        <w:softHyphen/>
        <w:t>добно тому как стоицизм был характерен для теорети</w:t>
        <w:softHyphen/>
        <w:t>ческого мировоззрения Ранней Римской империи, так для Поздней Римской империи характерен неоплатонизм. Строго говоря, неоплатонизм возникает не во вре</w:t>
        <w:softHyphen/>
        <w:t>мена Поздней Римской империи, а немного раньше, в промежутке между Ранней и Поздней империями, в смутное время, когда Ранняя Римская империя почти что перестала существовать, а Поздняя Римская импе</w:t>
        <w:softHyphen/>
        <w:t>рия еще не возникла — иначе говоря, он возникает в вакууме между империями. Этот вакуум продолжался полвека: с 235 г.— с года, когда был убит солдатами последний представитель династии Северов (193— 235 гг.), сменившей династию Антонинов, и до 284 г., когда власть в восстановившейся десятью годами ранее Римской империи жестко взял в свой руки Диоклетиан (284—305 гг.), введший новую форму высшего правле</w:t>
        <w:softHyphen/>
        <w:t>ния по типу восточных деспотий — доминат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Плотин.</w:t>
      </w:r>
      <w:r>
        <w:rPr/>
        <w:t xml:space="preserve"> В это смутное пятидесятилетие, во времена солдатских императоров (их сменилось за это время более двадцати), тогда, когда на империю, кроме готов (побывавших в 267 г. в Афинах), обрушились зареинские племена франков и алеманов, а в Египте блемиев, когда Галлия и Испания, а также восточные провинции отпали от Рима, когда императоры Гордиан III и Вале</w:t>
        <w:softHyphen/>
        <w:t>риан были разгромлены персами, когда если еще не гральной репетиции того разгрома империи, который произойдет двумя веками позднее, и протекала творче</w:t>
        <w:softHyphen/>
        <w:t>ская деятельность основоположника неоплатонизма</w:t>
      </w:r>
      <w:r>
        <w:rPr>
          <w:vertAlign w:val="superscript"/>
        </w:rPr>
        <w:t xml:space="preserve">3 </w:t>
      </w:r>
      <w:r>
        <w:rPr/>
        <w:t>Плотина (204/205-270 г.г.). Из отмеченных выше исторических  событий  некоторые  имели к нему прямое отношение. Так, Плотин ходил с войском Гордиана III на восток и еле спасся, когда персы разгромили римлян, а восставшие солдаты убили злосчастного императора. Оказавшись в Риме, Плотин вел философские беседы с императором Галлиеном, который увлекался многим, в том числе и философией, тогда как государственные дела требовали императорского присутствия (о Галлиене историк Гиббон в своей «Истории упадка и разруше</w:t>
        <w:softHyphen/>
        <w:t>ния Римской империи» писал, что он был мастером в различных интересных, но бесполезных науках — находчивым оратором, изящным поэтом, искусным са</w:t>
        <w:softHyphen/>
        <w:t>доводом и совершенно негодным государем). И вряд ли Плотин мог ему помочь в деле спасения распавшейся империи своими ориентированными на сверхчувствен</w:t>
        <w:softHyphen/>
        <w:t>ный мир беседами. (Как многие другие императоры смутного времени, Галлиен был убит заговорщи</w:t>
        <w:softHyphen/>
        <w:t>ками.).</w:t>
      </w:r>
    </w:p>
    <w:p>
      <w:pPr>
        <w:pStyle w:val="Normal"/>
        <w:ind w:firstLine="720"/>
        <w:jc w:val="both"/>
        <w:rPr/>
      </w:pPr>
      <w:r>
        <w:rPr/>
        <w:t>Источником                                                                                                                     наших знаний о жизни Плотина служат сочинения Порфирия «Жизнь Плотина», «Жизнеописа</w:t>
        <w:softHyphen/>
        <w:t>ние философов» Евнапия, словарь Свиды и некоторые другие источники. Известно, что Плотин умер на исходе второго года царствования императора Клавдия — по</w:t>
        <w:softHyphen/>
        <w:t xml:space="preserve">бедителя готов, когда умер и сам Клавдий, т. е. в 270 г. Известно также, что Плотин прожил шестьдесят </w:t>
      </w:r>
      <w:r>
        <w:rPr>
          <w:i/>
        </w:rPr>
        <w:t>шесть лет.</w:t>
      </w:r>
      <w:r>
        <w:rPr/>
        <w:t xml:space="preserve"> Отсюда можно вывести, что он родился в 204/205 гг., в двенадцатый год царствования основате</w:t>
        <w:softHyphen/>
        <w:t>ля династии Северов — Септимия Севера.</w:t>
      </w:r>
    </w:p>
    <w:p>
      <w:pPr>
        <w:pStyle w:val="Normal"/>
        <w:ind w:firstLine="720"/>
        <w:jc w:val="both"/>
        <w:rPr/>
      </w:pPr>
      <w:r>
        <w:rPr/>
        <w:t>Известно, что Плотин родился в римской провинции Египет в городе Ликополе. Известно также, что он учился у ряда философов, которые его не удовлетворяли. Наконец, он попал к Аммонию Саккасу. Об Аммонии Саккасе (от древнегреч. мешок) известно не так уж много. Он жил приблизительно с ок. 175 по 242 г., так что Аммоний был соотечественником и современни</w:t>
        <w:softHyphen/>
        <w:t>ком Климента Александрийского. Аммоний был крещен родителями, но затем вернулся в язычество. Как и неко</w:t>
        <w:softHyphen/>
        <w:t xml:space="preserve">торые другие философы, Аммоний ничего не писал о том, что алеманы угрожали Риму, а преподавал устно. Он имел многих учеников. Его учеником стал и Плотин. Порфирий рассказывает, что «к философии он (Плотин. - </w:t>
      </w:r>
      <w:r>
        <w:rPr>
          <w:i/>
        </w:rPr>
        <w:t>А. Ч.)</w:t>
      </w:r>
      <w:r>
        <w:rPr/>
        <w:t xml:space="preserve"> обратился на двадцать восьмом году жизни и был самым видным александрийским учёным,  но ушел с их уроков со стыдом и печалью», зато, побывав у Аммония и выслушав его, Плотин сказал другу: «Вот кого я искал!». С этого дня он уже не отлучался от Аммония. Плотин пробыл учеником Аммония в течение одиннадцати лет, а когда Плотину стало под сорок, то он возымел желание ознакомиться с мировоззрением персов, а если возможно, то и индийцев, и примкнул к войску Гордиана </w:t>
      </w:r>
      <w:r>
        <w:rPr>
          <w:lang w:val="en-US"/>
        </w:rPr>
        <w:t>III</w:t>
      </w:r>
      <w:r>
        <w:rPr/>
        <w:t>. Этот военный поход, как было сказано, кончился печально. При сменившем Гордиана III Филиппе Ара</w:t>
        <w:softHyphen/>
        <w:t>витянине Плотин оказался в Риме, где основал свою школу и возглавлял её в течение четверти века, имея в числе учеников и сенаторов, и самого императора Галлиена, о чем говорилось выше. Имея на Галлиена большое влияние, Плотин просил о выделении ему тер</w:t>
        <w:softHyphen/>
        <w:t>ритории для реализации социально-политического про</w:t>
        <w:softHyphen/>
        <w:t>екта Платона, для создания Платонополиса — импера</w:t>
        <w:softHyphen/>
        <w:t>тор было согласился, но осуществлению этого утопиче</w:t>
        <w:softHyphen/>
        <w:t>ского замысла помешали императорские советники.</w:t>
      </w:r>
    </w:p>
    <w:p>
      <w:pPr>
        <w:pStyle w:val="TextBody"/>
        <w:spacing w:before="0" w:after="0"/>
        <w:ind w:firstLine="720"/>
        <w:jc w:val="both"/>
        <w:rPr/>
      </w:pPr>
      <w:r>
        <w:rPr/>
        <w:t>У Плотина были и ученики, и ученицы. Амелий провел с Плотином двадцать четыре года, Порфирий — пять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Эннеады.</w:t>
      </w:r>
      <w:r>
        <w:rPr/>
        <w:t xml:space="preserve"> Первые десять лет своего пребывания в Риме Плотин преподавал устно. С воцарением Галлие</w:t>
        <w:softHyphen/>
        <w:t>на (253—268 гг.) и с начала бесед с ним Плотин по просьбе императора начал записывать свои философские проповеди. При этом он сперва продумывал текст, а потом записывал его залпом, не заботясь особенно о правилах правописания, и никогда не перечитывал написанное. Этому мешало его слабое зрение. Согласно Порфирию, эти записи можно разделить на три части:</w:t>
      </w:r>
    </w:p>
    <w:p>
      <w:pPr>
        <w:pStyle w:val="TextBody"/>
        <w:spacing w:before="0" w:after="0"/>
        <w:ind w:firstLine="720"/>
        <w:jc w:val="both"/>
        <w:rPr/>
      </w:pPr>
      <w:r>
        <w:rPr/>
        <w:t>первые двадцать один опус легковесны (написаны в воз</w:t>
        <w:softHyphen/>
        <w:t>расте 48—58 лет), вторые двадцать четыре опуса (в 58—63 года) наиболее содержательны, последние де</w:t>
        <w:softHyphen/>
        <w:t>вять (в 63—66 лет) говорят об убывающей умственной силе Плотина. В целом же все это составило пятьдесят четыре опуса, их Плотин завещал своему ученику По</w:t>
        <w:softHyphen/>
        <w:t>рфирию, который в момент смерти Плотина находился в Сицилии. Получив завещанные ему драгоценные руко</w:t>
        <w:softHyphen/>
        <w:t>писи, Порфирий не счел возможным сохранить тот хронологический порядок, в котором они писались, рас</w:t>
        <w:softHyphen/>
        <w:t>пределил их тематически по шести темам и озаглавил их, так что в каждой теме оказалось по девять сочине</w:t>
        <w:softHyphen/>
        <w:t>ний. Так получилось шесть девяток — «эннеад». Отсюда и произошло название сочинения Плотина в целом «Девятки», или «Эннеады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ервая  девятка содержит эстетические и этические сочинения: «О животном и о человеке», «О добродетелях», «О диалектике», «О счастье», «О том, увеличива</w:t>
        <w:softHyphen/>
        <w:t>ется ли счастье с течением времени», «О красоте», «О первом благе и о других благах», «О природе и источ</w:t>
        <w:softHyphen/>
        <w:t>никах зла», «О разумном исходе из жизни» (или «О са</w:t>
        <w:softHyphen/>
        <w:t>моубийстве»).</w:t>
      </w:r>
    </w:p>
    <w:p>
      <w:pPr>
        <w:pStyle w:val="TextBody"/>
        <w:spacing w:before="0" w:after="0"/>
        <w:ind w:firstLine="720"/>
        <w:jc w:val="both"/>
        <w:rPr/>
      </w:pPr>
      <w:r>
        <w:rPr/>
        <w:t>Вторая девятка посвящена физическим темам и включает в себя трактаты: «О небе», «О движении неба», «О Том, что делают звезды», «О материи», «О воз</w:t>
        <w:softHyphen/>
        <w:t>можности и действительности», «О сущности или о каче</w:t>
        <w:softHyphen/>
        <w:t>стве», «О смешении всего», «О видении, или О том, почему далекое кажется маленьким», «Против гности</w:t>
        <w:softHyphen/>
        <w:t>ков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Третья девятка, также имея дело с миром, рассмат</w:t>
        <w:softHyphen/>
        <w:t>ривает философские аспекты некоторых из его черт: «О судьбе», «Первый трактат о провидении», «Второй трактат о провидении», «О присущем каждому из нас демоне», «О любви», «О бесстрастии невоплощенного», «О вечности и времени», «О природе, о созерцании и о едином», «Разные исследования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Четвертая девятка посвящена проблемам души. Сюда входят первый и второй трактаты «О сущности души», первый и второй трактаты «Проблемы души», «О бессмертии души», «О нисхождении души в тела», «Являются ли все души одним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ятая девятка говорит о душе, уме и едином, она содержит в себе такие трактаты, как «О трех начальных субстанциях», «О происхождении и порядке того, что идет вслед за первым», «О познающих субстанциях и потустороннем», «Каким образом из первого происхо</w:t>
        <w:softHyphen/>
        <w:t>дит то, что после первого, и о едином», «О том, что вне ума нет умопостигаемого, и о благе», «О том, что по</w:t>
        <w:softHyphen/>
        <w:t>тустороннее сущему не мыслит, и о том, что есть первое мыслящее и что второе», «О том, существует ли идея у каждой вещи», «Об умопостигаемой красоте», «Об уме, идеях и о сущем». Шестая девятка, самая большая по объему, со</w:t>
        <w:softHyphen/>
        <w:t>держит в себе три трактата «О родах сущего», два трактата «О том, что сущее повсюду одно и то же», а также трактаты «О числах», «О том, как существует множественность идей и о благе», «О свободной воле и воле единого», «О благе или едином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Итак, у Порфирия учение Плотина приобретает такую последовательность: этика, натурфилософия, кос</w:t>
        <w:softHyphen/>
        <w:t>мология, психология, ноология (учение об уме) и генология (учение о едином). Хронологическая последова</w:t>
        <w:softHyphen/>
        <w:t>тельность трактатов иная. Так, в первую девятку входят трактаты, которые по времени написания занимают 53, 19, 20, 46, 36, 1, 54 (последний), 51 и 16-е места. Самый первый по времени написания трактат у Плотина — трактат «О красоте»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Влияния.</w:t>
      </w:r>
      <w:r>
        <w:rPr/>
        <w:t xml:space="preserve"> Плотин не претендовал на оригинальность. Он думал о себе лишь как об истолкователе Платона. И в самом деле, у Плотина мы находим заимствования из таких сочинений Платона, как «Алкивиад», «Аполо</w:t>
        <w:softHyphen/>
        <w:t>гия», «Кратил», «Горгий», «Гиппий Больший», «Зако</w:t>
        <w:softHyphen/>
        <w:t>ны», «Парменид», «Федр», «Федон», «Филеб», «Поли</w:t>
        <w:softHyphen/>
        <w:t>тик», «Протагор», «Государство», «Софист», «Пир», «Тимей», «Теэтет», 2-е и 7-е письма. Однако круг вопро</w:t>
        <w:softHyphen/>
        <w:t>сов у Плотина уже, чем у Платона. У Плотина нет вовсе упоминаний учения об обществе, что так интересовало Платона, вообще какой-либо социологии. Нет того инте</w:t>
        <w:softHyphen/>
        <w:t>реса к математике, какой был, хотя и дилетантский, у Платона. Нет диалога, драмы идей, описания обстоя</w:t>
        <w:softHyphen/>
        <w:t>тельств с бытовыми реалиями, в которых происходили философские споры, нет и самих спорщиков. Так что Плотин — не весь Платон. Плотин берет у Платона главным образом учение о едином («Парменид»), уче</w:t>
        <w:softHyphen/>
        <w:t>ние о благе («Государство») учение об антагонизме души и тела («Федр»), учение об эросе («Пир»), учение о боге-нусе-демиурге и о космической душе в «Тимее», а также представленное в разных диалогах Платона учение об идея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лотин довел до крайности платоновское презрение к телесному, чувственному миру, к жизни, сходясь в этом с христианской религией. Как ни враждовали христиан</w:t>
        <w:softHyphen/>
        <w:t>ство и неоплатонизм, главное у них было общим — учение о существовании высшего мира, имеющего абсо</w:t>
        <w:softHyphen/>
        <w:t>лютный приоритет перед низшим. Не случайно, что для образованных язычников путь к христианству легче всего шел через неоплатонизм. Однако на Плотина оказали влияние не только Платон, но и многие греческие и даже римские филосо</w:t>
        <w:softHyphen/>
        <w:t>фы (например, Сенека). В сочинениях Плотина можно найти не только решающее влияние Платона, но и отзвуки сочинений Аристотеля («Первая аналитика», «Вто</w:t>
        <w:softHyphen/>
        <w:t>рая аналитика», «Категории», «Топика», «Об истолко</w:t>
        <w:softHyphen/>
        <w:t>вании», «Метафизика», «Физика», «Никомахова этика», «Эвдемова этика», «Политика», «О душе», «О проис</w:t>
        <w:softHyphen/>
        <w:t>хождении животных», «О частях животных», «О движе</w:t>
        <w:softHyphen/>
        <w:t>нии животных»). Плотин полемизировал с идеями Де</w:t>
        <w:softHyphen/>
        <w:t>мокрита и Эпикура, с гностиками, с которыми во всем решительно расходится. Он спорит и со стоиками из-за их пантеизма и утверждает, что бог стоиков — природа, названная богом лишь ради прилич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Общая характеристика.</w:t>
      </w:r>
      <w:r>
        <w:rPr/>
        <w:t xml:space="preserve"> Главное в неоплатонизме — учение о потусторонности, сверхразумности и даже сверхбытийности первоначала всего сущего и о мистическом экстазе, как средстве приближения к этому первоначалу. В лице неоплатонизма античная философия приходит к тому, с чего начала индийская философия в «Упанишадах» с их непознаваемыми разумом атманом и брахманом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еоплатонизм выходит  даже за пределы философии (если под философией понимать разумное мировоззре</w:t>
        <w:softHyphen/>
        <w:t>ние). Неоплатонизм сверхразумен. В нем наблюдается возврат к мифологии, ремифологизация — процесс, об</w:t>
        <w:softHyphen/>
        <w:t>ратный тому, какой происходил при генезисе филосо</w:t>
        <w:softHyphen/>
        <w:t>фии. Гегель не случайно использовал неоплатонизм как иллюстрацию своего закона отрицания отрицания: фи</w:t>
        <w:softHyphen/>
        <w:t>лософия сперва отрицала религию (мифологию), а за</w:t>
        <w:softHyphen/>
        <w:t>тем в своих самых зрелых формах, отрицая саму себя, постигла внутреннее содержание мифологии и образо</w:t>
        <w:softHyphen/>
        <w:t>вала с ней синтез. Это и произошло в неоплатонизме. Так что, по Гегелю, получается, что неоплатонизм не столько философия как антипод мифологии, сколько синтез философии и мифолог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Учение Плотина— последовательный монистический идеализм и даже сверхидеализм. Бог Платона доступен разуму, он ведь и сам мировой разум, ум, нус. Платоновская теология рационалистична. Бог Плотина ускользает от мысли. Это уже мистика. Пафос учения Плотина — в сведении многого к единому и в выведении этого единого за пределы многого. Это схема тоталита</w:t>
        <w:softHyphen/>
        <w:t>ризма. Тоталитаризм выносит присущее многому единое за пределы многого и затем привносит единое во многое извне как некую высшую силу. Суть учения Плотина также и в том, что он ставит во главе иерархии сущего одно начало, единое как таковое, сверхбытийное и свеухразумное постижимое только в состоянии экстаза и выразимое только средствами апофатической теоло</w:t>
        <w:softHyphen/>
        <w:t>гии. Система Плотина строго иерархична, что хорошо отражало настоящую социальную иерархию Римской империи и еще лучше предвосхищало феодальную иерархию. Вселенная Плотина строится не снизу вверх, а сверху вниз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Обоснование идеализма.</w:t>
      </w:r>
      <w:r>
        <w:rPr/>
        <w:t xml:space="preserve"> Плотин обосновывает свое идеалистическое учение через учение о разных типах людей. Обыденный человек погружен в чувственно-практическое существование. Он весь во внешнем и вещном бытии, потерян и самоунижен в нем. Для такого человека вещи важнее идей, материальное важнее иде</w:t>
        <w:softHyphen/>
        <w:t>ального. Да и красоту, писал Плотин в трактате «О кра</w:t>
        <w:softHyphen/>
        <w:t>соте», такой низменный человек знает только в одной чувственной и вещной форме. Обыденный низменный человек, а таких подавляющее большинство, любит красивые вещи, но он не способен любить прекрасное как таковое — это ему недоступно. Для такого человека тело, конечно, важнее души, и он тешит свое тело, нисколько о душе не беспокоясь. Вся деятельность души низменного человека обусловлена ее пребыванием в те</w:t>
        <w:softHyphen/>
        <w:t>ле, целиком зависит от тела. Но это потому, что душа такого человека заужена, ведь он сам сделал ее слу</w:t>
        <w:softHyphen/>
        <w:t>жанкой тела, и не больше того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о есть и другие люди. Иной, возвышенный человек поднимается от низшего состояния существования к высшему его состоянию. Он переносит центр тяже</w:t>
        <w:softHyphen/>
        <w:t>сти своего бытия с телесного на душевное. Он развивает в себе способности к сверхчувственному интеллектуаль</w:t>
        <w:softHyphen/>
        <w:t>ному умосозерцанию, он обращается от внешнего мира в глубины своей души и находит там истину, покой и безмятежность, которые столь недоступны низменному человеку. Возвышенный человек отворачивается от чув</w:t>
        <w:softHyphen/>
        <w:t>ственной красоты, презирает ее и ищет красоту истин</w:t>
        <w:softHyphen/>
        <w:t>ную. Прежде всего, он способен увидеть то, что не видит низменный человек: красоту добродетели, благоразум</w:t>
        <w:softHyphen/>
        <w:t>ных действий, добрых нравов, хороших привычек, красоту величия характера, справедливости сердца, муже</w:t>
        <w:softHyphen/>
        <w:t>ства, достоинства и справедливости. На этой ступени человеческого бытия душа в своей деятельности все еще пребывает в теле, но она от тела независима. Эту относительную независимость души от тела возвышенного человека Плотин обосновывает старой идеей о предсуществовании души. Эта душа созерцала и добродетель, и справедливость, и саму красоту в чистом виде как нечто совершенно идеальное, как идею. Оттого она и способна узнать все это в заземленной и частной, конкретной форме существова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о, согласно Плотину, и эта позиция, на которой может находиться человек, не самая возвышенная. Есть и нечто другое, более высокое. Об этом мы скажем да</w:t>
        <w:softHyphen/>
        <w:t>лее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Обоснование Плотином структуры мировой системы. </w:t>
      </w:r>
      <w:r>
        <w:rPr/>
        <w:t>Скажем сразу, что мир в представлении Плотина строго иерархичен, он образует ступени нисходящего бытия, начинающегося в сверхбытии. Плотин не отрицал суще</w:t>
        <w:softHyphen/>
        <w:t>ствование чувственного телесного мира. Существование такого мира самоочевидно, он дан нашим чувствам, наше тело — часть этого мира, мы его часть. Другое дело — как к этому миру следует относиться. Мы уже видели, что Плотин относится к этому миру отрицатель</w:t>
        <w:softHyphen/>
        <w:t>но и не считает его единственным, исчерпывающим все возможное бытие (и сверхбытие). Даже лучшее в этом мире — его несомненная красота, красота, в частности, природы, которая так волнует многих, порождая в их душах великую радость,— лишь слабый и тусклый от</w:t>
        <w:softHyphen/>
        <w:t>блеск истинной, сверхтелесной и сверхприродной красо</w:t>
        <w:softHyphen/>
        <w:t>ты. Любить такой отблеск можно, но надо знать, что это не вся красота. К тому же сама по себе природа не явля</w:t>
        <w:softHyphen/>
        <w:t>ется источником красоты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лотин уверен в том, что источник красоты в объ</w:t>
        <w:softHyphen/>
        <w:t>ективном мировом разуме. Ведь красота — это гармо</w:t>
        <w:softHyphen/>
        <w:t>ния и форма. Но в природе форма разделена простран</w:t>
        <w:softHyphen/>
        <w:t>ственно на части — ив этой разделенности так легко утратить единство формы! Красота в природе, красота телесной вещи — в единстве ее частей, а это единство, думает Плотин, от разума. Следовательно, разум есть нечто иное, чем природа, высшее по отношению к ней начало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алее, в природе есть неодушевленное и одушевлен</w:t>
        <w:softHyphen/>
        <w:t>ное. Откуда же одушевленность? Плотин думает, что материальное не может породить душевное. Следовательно, надо допустить иное, чем природа, начало мировую душу. Итак, у нас есть уже три части мира: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ирода, мировой разум и мировая душа. Нельзя ли отождествить мировую душу и мировой разум? Нельзя, потому что душа равно одушевляет и прекрасное, и бе</w:t>
        <w:softHyphen/>
        <w:t>зобразное, душа равнодушна к красоте. Поскольку прекрасного меньше, чем одушевленного, то разум даль</w:t>
        <w:softHyphen/>
        <w:t>ше от природы и выше, чем мировая душа, ведь/его проявление в природе более избирательно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о может ли один мировой разум быть источником красоты, в основе которой, как мы уже сказали, лежит единство частей? Оказывается, нет. Сам по себе разум </w:t>
      </w:r>
    </w:p>
    <w:p>
      <w:pPr>
        <w:pStyle w:val="TextBody"/>
        <w:spacing w:before="0" w:after="0"/>
        <w:ind w:firstLine="720"/>
        <w:jc w:val="both"/>
        <w:rPr/>
      </w:pPr>
      <w:r>
        <w:rPr/>
        <w:t>не содержит в себе единства, он может быть и хаотической совокупностью содержащихся в нем идей. Ведь мы сами хорошо знаем, как трудно свести знания к един</w:t>
        <w:softHyphen/>
        <w:t>ству, преодолеть простое многознание, систематизиро</w:t>
        <w:softHyphen/>
        <w:t>вать его. Разве Гераклит не видел мудрость именно в том, чтобы найти единое, и не презирал многознание? Поэтому Плотин выдвигает в качестве начала еще и единое. Итак, у нас четыре начала: природа, мировая душа, мировой разум и единое. Плотин не довольствуется такой их рядоположенностью. Он обращает эту рядоположенность в единую систему горизонталь в вертикаль, и пытается доказать, что единое превыше всего, затем в иерархии бытия идет по нисходящей линии мировой разум, затем мировая душа, затем природа и, наконец, материя — конечный продукт и антипод единого, которое мы отныне будем писать с большой буквы — Единое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Единое</w:t>
      </w:r>
      <w:r>
        <w:rPr/>
        <w:t xml:space="preserve">. </w:t>
      </w:r>
      <w:r>
        <w:rPr>
          <w:lang w:val="en-US"/>
        </w:rPr>
        <w:t>Bce</w:t>
      </w:r>
      <w:r>
        <w:rPr/>
        <w:t xml:space="preserve"> мировоззрение Плотина прони</w:t>
        <w:softHyphen/>
        <w:t>зано пафосом единства, и этот пафос доходит до обоже</w:t>
        <w:softHyphen/>
        <w:t>ствления Единого. Единое — это бог. Придание большого значения единству в мире вполне можно понять. Единство, конечно, — важнейшая сторона мироздания и всего, что в нем. Без единства невозможны ни красота, ни жизнь ни общества. Каждое человеческое общество потому и общество, что в нем есть какое-то единство и взаимное сочувствие. Даже куча камней едина, поэтому она и куча. Един и любой биологический организм. И любовь есть единство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а, можно немало сказать в пользу единого, в по</w:t>
        <w:softHyphen/>
        <w:t>льзу единства. Но весь вопрос в том, как это единство понимать. Существует ли единство во многом? Или же оно вне многого, а то и над ним? Является ли единое единым во всем, или же это единое — единое вне всего?</w:t>
      </w:r>
    </w:p>
    <w:p>
      <w:pPr>
        <w:pStyle w:val="TextBody"/>
        <w:spacing w:before="0" w:after="0"/>
        <w:ind w:firstLine="720"/>
        <w:jc w:val="both"/>
        <w:rPr/>
      </w:pPr>
      <w:r>
        <w:rPr/>
        <w:t>Плотин идет по второму пути. Он выносит единое за пределы многого, возвышает его над многим и делает его первичным по отношению ко многому. Единое для многого недоступно, многое неспособно никак повлиять на единое, заставить его считаться с собой. А само многое якобы к самоорганизации неспособно. Это ти</w:t>
        <w:softHyphen/>
        <w:t>пичная схема тоталитаризм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История философии как объективно-исторический процесс — история борьбы (но борьбы не ради борьбы, а ради достижения конечной истины) не только матери</w:t>
        <w:softHyphen/>
        <w:t>ализма и идеализма, эмпиризма и рационализма, но и история борьбы тоталитарного и антитоталитарного мировоззрений. Мировоззрение Плотина — выдающий</w:t>
        <w:softHyphen/>
        <w:t>ся пример тоталитарного мировоззрения, тоталитариз</w:t>
        <w:softHyphen/>
        <w:t>ма в чистом виде. Его мировая иерархия — и отражение социальной иерархии в Римской империи, и предвосхи</w:t>
        <w:softHyphen/>
        <w:t>щение феодальной иерархии. Итак, исторгнутое Плотином из многого единое становится у него Единым. Но, будучи вынесенным за скобки (внутри которых остался весь интеллектуаль</w:t>
        <w:softHyphen/>
        <w:t>ный, душевный и телесный мир), Единое, Плотина оказывается в сущности ничем. И оно непознаваемо. И в самом деле: разве можно познать несуществующее?</w:t>
      </w:r>
    </w:p>
    <w:p>
      <w:pPr>
        <w:pStyle w:val="TextBody"/>
        <w:spacing w:before="0" w:after="0"/>
        <w:ind w:firstLine="720"/>
        <w:jc w:val="both"/>
        <w:rPr/>
      </w:pPr>
      <w:r>
        <w:rPr/>
        <w:t>Впрочем, Плотина нисколько не смущает то, что его Единое ничто. Он видит в этом высшее достоинство Единого. В этом его глубочайшая единственность. Единое единственно в том, что оно есть ничто Плотин, правда, сам не называет Единое ничем. Но, в сущности, это так. Согласно Плотину, единое, будучи вечным началом всего существующего, само по себе не суще</w:t>
        <w:softHyphen/>
        <w:t xml:space="preserve">ствует. Во всяком случае, о нем нельзя сказать, что оно существует. </w:t>
      </w:r>
      <w:r>
        <w:rPr>
          <w:lang w:val="en-US"/>
        </w:rPr>
        <w:t>C</w:t>
      </w:r>
      <w:r>
        <w:rPr/>
        <w:t>к</w:t>
      </w:r>
      <w:r>
        <w:rPr>
          <w:lang w:val="en-US"/>
        </w:rPr>
        <w:t>a</w:t>
      </w:r>
      <w:r>
        <w:rPr/>
        <w:t>з</w:t>
      </w:r>
      <w:r>
        <w:rPr>
          <w:lang w:val="en-US"/>
        </w:rPr>
        <w:t>a</w:t>
      </w:r>
      <w:r>
        <w:rPr/>
        <w:t>ть, что Единое существует — значит его ограничить, поставить в рамки, определить — а вся</w:t>
        <w:softHyphen/>
        <w:t>кое определение и есть ограничение. Единое же нельзя заузить. Оно беспредельно. Это что-то напоминает апейрон Анаксимандра. Но Анаксимандр думал, что он знает, что такое апейрон. Плотин же не знает, что такое Единое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а и как он это может знать, если оно, оказывается, непознаваемо? Плотин взял диалектику единого и мно</w:t>
        <w:softHyphen/>
        <w:t>гого у Платона. Но в диалоге Платона «Парменид», где содержится тонкая диалектика (настолько тонкая, что она переходит в сверхумную софистику) единого и мно</w:t>
        <w:softHyphen/>
        <w:t>гого, выразителем которой оказывается там не Сократ, как обычно у Платона, а Парменид, единое берется в паре со многим. Единое постигается там через многое, а многое — через единое. Это, как сказал бы Гегель, рефлективные, т. е. отражающие друг друга, понятия. Плотин же превратил горизонталь «единое»— многое» в вертикаль. Единое не познается через многое, потому что единое выше, а многое ниже, а высшее не постига</w:t>
        <w:softHyphen/>
        <w:t>ется через низшее, низшее не может быть ключом к пониманию высшего. В высшем всегда есть то, что низшему недоступно, на то оно и высшее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Единое, далее, есть абсолютное единство и в том смысле, что </w:t>
      </w:r>
      <w:r>
        <w:rPr>
          <w:i/>
        </w:rPr>
        <w:t>не</w:t>
      </w:r>
      <w:r>
        <w:rPr/>
        <w:t xml:space="preserve"> содержит в себе многого, оно, естествен</w:t>
        <w:softHyphen/>
        <w:t>но, не содержит в себе и различия, и противоположно</w:t>
        <w:softHyphen/>
        <w:t>сти, и противоречия. Если у Гераклита была и борьба противоположностей, и их единство, и даже тайная гармония, но при этом у него не было единства без про</w:t>
        <w:softHyphen/>
        <w:t>тивоположностей, то Плотин идет дальше и доходит до абсурда: его единое — это не единство противоположно</w:t>
        <w:softHyphen/>
        <w:t>стей, а единство без противоположностей. Нет в едином и субъектно-объектного отношения, и саморефлексии, и самопознания. Единое, правда, себя знает, но оно знает себя без познания, потому что позна</w:t>
        <w:softHyphen/>
        <w:t>ние есть переход от незнания к знанию, что предполагает в качестве исходного состояния состояние незнания, т. е. несовершенства, неполноты, ущербности, недостат</w:t>
        <w:softHyphen/>
        <w:t>ка, а все это чуждо Единому, потому что оно со</w:t>
        <w:softHyphen/>
        <w:t>вершенно целостно, самодовлеюще, едино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одном из своих трактатов Плотин говорит, в частности, что его Единое «не ведает, ни в чем недостат</w:t>
        <w:softHyphen/>
        <w:t>ка, довлеет caмoмy ceбе, ни в чем не нуждается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Единое ни к чему и не стремится. Ведь всякое стремление также предполагает исходную ущербность, которая должна быть восполнена достижением цели. Ничего не желая и ни к чему не стремясь Единое Плоти</w:t>
        <w:softHyphen/>
        <w:t>на, надо полагать, абсолютно счастливо, если под счастьем понимать вечный покой. И в самом деле, в Еди</w:t>
        <w:softHyphen/>
        <w:t>ном нет времени. Оно вневременно. Это нетронутая временем вечность.</w:t>
      </w:r>
    </w:p>
    <w:p>
      <w:pPr>
        <w:pStyle w:val="TextBody"/>
        <w:spacing w:before="0" w:after="0"/>
        <w:ind w:firstLine="720"/>
        <w:jc w:val="both"/>
        <w:rPr/>
      </w:pPr>
      <w:r>
        <w:rPr/>
        <w:t>Однако тезис Плотина о непознаваемости Единого, о его непостижимости и несказанности, имеет трещи</w:t>
        <w:softHyphen/>
        <w:t>ну — ведь Плотин только и делает, что на протяжении всех своих пятидесяти четырех трактатов говорит о Еди</w:t>
        <w:softHyphen/>
        <w:t>ном. Да и сказать, что оно не существует и непознавае</w:t>
        <w:softHyphen/>
        <w:t>мо, что оно выше всякого ума и интеллекта — не значит ли сказать о Едином главное, существенное? Разве сущность Единого не в том, что оно не существует? Разве, далее, сущность Единого не в том, что оно не</w:t>
        <w:softHyphen/>
        <w:t>познаваемо?</w:t>
      </w:r>
    </w:p>
    <w:p>
      <w:pPr>
        <w:pStyle w:val="TextBody"/>
        <w:spacing w:before="0" w:after="0"/>
        <w:ind w:firstLine="720"/>
        <w:jc w:val="both"/>
        <w:rPr/>
      </w:pPr>
      <w:r>
        <w:rPr/>
        <w:t>Но Единое Плотина характеризуется не только отри</w:t>
        <w:softHyphen/>
        <w:t>цательно. В нем, оказывается, есть и нечто положительное. Плотин сравнивает Единое с Солнцем как источни</w:t>
        <w:softHyphen/>
        <w:t xml:space="preserve">ком света и тепла. И оказывается, что Единое есть Благо и Свет. Это, конечно, противоречие Плотина самому </w:t>
      </w:r>
      <w:r>
        <w:rPr>
          <w:i/>
        </w:rPr>
        <w:t>себе —</w:t>
      </w:r>
      <w:r>
        <w:rPr/>
        <w:t xml:space="preserve"> и последующие платоники будут искать выхода из этого противоречия и над плотиновым Единым над</w:t>
        <w:softHyphen/>
        <w:t>страивать другое Единое — как бы уже абсолютно тайный чердак, как бы черный ящик, из которого уже не исходит никакого света и никакого блага.</w:t>
      </w:r>
    </w:p>
    <w:p>
      <w:pPr>
        <w:pStyle w:val="TextBody"/>
        <w:spacing w:before="0" w:after="0"/>
        <w:ind w:firstLine="720"/>
        <w:jc w:val="both"/>
        <w:rPr/>
      </w:pPr>
      <w:r>
        <w:rPr/>
        <w:t>Учение о том, что первоначало всего сущего, хотя само и не сущее, все же свет и благо, окрашивает миро</w:t>
        <w:softHyphen/>
        <w:t>воззрение Плотина в радостные тона. Благо не может породить неблаго, свет не может породить тьму. Поэто</w:t>
        <w:softHyphen/>
        <w:t>му и природа у Плотина есть всё же при всем своем несовершенстве благо. Плотин резко критикует религи</w:t>
        <w:softHyphen/>
        <w:t>озных гностиков за то, что они представляли чувствен</w:t>
        <w:softHyphen/>
        <w:t>ный мир как порождение злого начала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Эманация.</w:t>
      </w:r>
      <w:r>
        <w:rPr/>
        <w:t xml:space="preserve"> Будучи самодовлеющим, бездеятельным и, в сущности, пассивным, Единое, тем не менее, порож</w:t>
        <w:softHyphen/>
        <w:t>дает все то, что существует помимо Единого. Это, конечно, парадокс. Плотин понимает это порождение своеобразно. Единое не превращается в иное, чем оно само, как, например, у Гераклита огонь превращается, угасая, в воздух, воздух — в воду, вода — в землю, которая, воспламеняясь, становится огнем. Такую же картину мы видим и у стоиков. У атомистов миры возни</w:t>
        <w:softHyphen/>
        <w:t>кают как комбинации атомов — вечных и неизменных материальных частиц. У Аристотеля вещество  существует вечно. Вечны и формы, которые оформляют вещество, придают ему структуру. Ближе всего к Плоти</w:t>
        <w:softHyphen/>
        <w:t>ну, конечно, Платон. Его идеи отражаются в вещах, но в вещи не превращаются. Плотин же развил эту мысль дальше и придал ей крайний вид.</w:t>
      </w:r>
    </w:p>
    <w:p>
      <w:pPr>
        <w:pStyle w:val="TextBody"/>
        <w:spacing w:before="0" w:after="0"/>
        <w:ind w:firstLine="720"/>
        <w:jc w:val="both"/>
        <w:rPr/>
      </w:pPr>
      <w:r>
        <w:rPr/>
        <w:t>Говоря о генезисе мира из Единого, Плотин отверга</w:t>
        <w:softHyphen/>
        <w:t>ет идею творения мира богом из ничего. Ведь здесь, опять-таки, бог есть некий деятель, который к чему-то стремится, чего-то хочет, который как-то даже ограни</w:t>
        <w:softHyphen/>
        <w:t>чен своим творением, которое ведь может и восстать против своего творца. Плотин понимает творение мира Единым как абсолютно немотивированный объективный процесс. Принято называть этот процесс латинским словом эманация (от течь, литься). И Плотин на своем родном древнегреческом языке говорит течь, вытекать, но эта метафора несовершенна, так как здесь все же нельзя отделаться от мысли, что вытекающее, истекающее убывает и что этот процесс происходит во времени. У Плотина же Единое, творя мир, ничего не утрачивает, оно остается неизбывно Целостным, и этот процесс происходит вне времени, от вечност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этому более адекватным нам кажется другое выражение Плотина, другая его метафора: Единое, будучи светом, светит вокруг себя, оно сияет, происходит яркое сведение. Свет не может не светить. Так и Единое не может не производить вокруг себя освещенность, которая, как и всякий свет, убывает по мере удаления от своего источн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>Свет светит необходимо. И Единое также производит все иное, чем оно, необходимо. У Плотина мы находим идею необходимости. Эта необходимость состоит в том, что высшее порождает низшее, а низшее должно быть порождено высшим. Правда, Плотина можно понять и так: есть необходимость в том, чтобы низшее было порождено высшим, но нет необходимости в том, чтобы высшее породило низшее. Таким образом, Единое по</w:t>
        <w:softHyphen/>
        <w:t>рождает низшее без всякой необходимости, низшее же порождено Единым необходимо. Но это словесная экви</w:t>
        <w:softHyphen/>
        <w:t>либристика, которая в сущности ничего не меняет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Ум.</w:t>
      </w:r>
      <w:r>
        <w:rPr/>
        <w:t xml:space="preserve"> Первым, что с необходимостью происходит от Единого, есть Ум (Нус). В отличие от небытийного (или сверхбытийного) Единого, Ум бытиен. Он существует. Так что творение Единым Ума может быть понято как творение Небытием Бытия. Но так у Плотина прямо  не говорится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своей концепции Ума Плотин соединяет соответ</w:t>
        <w:softHyphen/>
        <w:t>ствующие представления Платона и Аристотеля. Ум у Плотина и аристотелевский бог как само себя мысля</w:t>
        <w:softHyphen/>
        <w:t xml:space="preserve">щее мышление (Ум мыслит сам себя) и платоновский демиург, который, однако, не имеет перед собой идей как нечто ему заданное в качестве образцов, а содержит их </w:t>
      </w:r>
      <w:r>
        <w:rPr>
          <w:i/>
        </w:rPr>
        <w:t>в</w:t>
      </w:r>
      <w:r>
        <w:rPr/>
        <w:t xml:space="preserve"> себе как свое внутреннее достояние. (Говорят, что Порфирий сперва думал по-платоновски, но Плотин переубедил его.) Кроме того, у Платона ум-демиург восхотел создать аналогичный себе космос. Плотиновский же Ум ничего восхотеть</w:t>
      </w:r>
      <w:r>
        <w:rPr>
          <w:i/>
        </w:rPr>
        <w:t xml:space="preserve"> не</w:t>
      </w:r>
      <w:r>
        <w:rPr/>
        <w:t xml:space="preserve"> может. У него нет платоновской черты олицетворе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Ум не только бытиен, но и множествен в том смысле, что в нем существует многое как идеально многое, как множество идей. Но это множество также и едино. Точнее говоря. Ум имеет две стороны: ту, кото</w:t>
        <w:softHyphen/>
        <w:t>рая обращена к Единому, и ту, которая отвращена от Единого. Как обращенное к Единому Ум един. Как отвращенное от Единого Ум множествен. В целом же Ум есть саморефлексия систематизированной (благода</w:t>
        <w:softHyphen/>
        <w:t>ря Единому) совокупности идей. Если в Едином нет деления на познающее и познаваемое, то в Уме это деление есть. Однако оно не абсо</w:t>
        <w:softHyphen/>
        <w:t>лютно. Ум познает самого себя. В этом его органическое единство, Как и Единое, Ум существует вне времени. И процесс познания Умом самого себя как системы идей — вневременной процесс. Ум, мысля своё содержание - идеи, одновременно и творит их. Ум мыслит</w:t>
      </w:r>
      <w:r>
        <w:rPr>
          <w:smallCaps/>
        </w:rPr>
        <w:t xml:space="preserve"> </w:t>
      </w:r>
      <w:r>
        <w:rPr/>
        <w:t>сам себя, начиная с н</w:t>
      </w:r>
      <w:r>
        <w:rPr>
          <w:lang w:val="en-US"/>
        </w:rPr>
        <w:t>a</w:t>
      </w:r>
      <w:r>
        <w:rPr/>
        <w:t>иболее о6щих идей, с категорий (т. е. с таких идей, которые не поддаются дальнейшему обоб</w:t>
        <w:softHyphen/>
        <w:t>щению). Это уже знакомые  нам по Платону  категории:</w:t>
      </w:r>
    </w:p>
    <w:p>
      <w:pPr>
        <w:pStyle w:val="TextBody"/>
        <w:spacing w:before="0" w:after="0"/>
        <w:ind w:firstLine="720"/>
        <w:jc w:val="both"/>
        <w:rPr/>
      </w:pPr>
      <w:r>
        <w:rPr/>
        <w:t>бытие, движение и покой, тождество и различие (иное). От них происходят в процессе мышления Умом самого себя все остальные идеи. Таково, коротко, первое иное, которое происходит от Единого.</w:t>
      </w:r>
    </w:p>
    <w:p>
      <w:pPr>
        <w:pStyle w:val="TextBody"/>
        <w:spacing w:before="0" w:after="0"/>
        <w:ind w:firstLine="720"/>
        <w:jc w:val="both"/>
        <w:rPr/>
      </w:pPr>
      <w:r>
        <w:rPr/>
        <w:t>Остается добавить, что у Плотина Ум парадоксален в том отношении, что он содержит в себе не только идеи общего, но и индивидуального. У Платона этого не было. Плотин же думает, что абстрактное не должно быть беднее конкретного, а потому в Уме должны быть идеи и индивидуальных вещей, например не только  идея льва как такового, но и идея каждого льва. Это, конечно, нелепо. При этом идеальный лев должен быть не хуже реального (для нас, а не для Плотина) льва. Идеальный лев имеет зубы и когти, хотя в мире идей ему нечего есть и рвать когтями. Имеется в Уме и идеальная материя (у Платона материя, т.е. овеществлённое пространство, своей идеи не имеет). Плотин использует здесь старое учение пифагорейцев и платоников о пределе и беспре</w:t>
        <w:softHyphen/>
        <w:t>дельном, о единице и двоице. У Плотина единица, как единое, ушла наверх (или, если угодно, в центр), а двои</w:t>
        <w:softHyphen/>
        <w:t>ца осталась в одиночестве. Она пребывает ниже поки</w:t>
        <w:softHyphen/>
        <w:t>нувшего его единого, ставшего Единым, в Уме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Мировая душа.</w:t>
      </w:r>
      <w:r>
        <w:rPr/>
        <w:t xml:space="preserve"> Распространяемый Единым свет весь  не поглощается Умом, а распространяется и дальше. Его результатом является Душа. Она, прежде всего, отличается от Единого и от Ума тем, что она существует во времени. Время появляется благодаря Душе. В целом Душа — связующее звено между сверхчувственным и чувственным мирами. Она сама по </w:t>
      </w:r>
      <w:r>
        <w:rPr>
          <w:i/>
        </w:rPr>
        <w:t>себе бестелесна</w:t>
      </w:r>
      <w:r>
        <w:rPr/>
        <w:t xml:space="preserve"> и, в сущности, неделима (если под ее сущностью понимать ее обра</w:t>
        <w:softHyphen/>
        <w:t>щённость к Уму). Душа созерцает идеи как уже нечто для неё внешнее (тогда как Ум содержит в себе идеи). Отражение идеи в Душе есть логос, каждой идее соответствует свой сперматический (семенной) логос, что напоминает соответствующее учение стоиков, однако, в отличие от стоиков, у которых все телесно, сперматические логосы и логос как вместилище этих частных логосов бестелесны.</w:t>
      </w:r>
    </w:p>
    <w:p>
      <w:pPr>
        <w:pStyle w:val="TextBody"/>
        <w:spacing w:before="0" w:after="0"/>
        <w:ind w:firstLine="720"/>
        <w:jc w:val="both"/>
        <w:rPr/>
      </w:pPr>
      <w:r>
        <w:rPr/>
        <w:t>Душа - источник движения. Существуя во времени, Душа имеет уже не категорию движения, как Ум, а само движение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Природа.</w:t>
      </w:r>
      <w:r>
        <w:rPr/>
        <w:t xml:space="preserve"> И вот мы снова вернулись в чувственный феноменальный мир, в котором погибает низменный человек. Что же такое природа для человека? Это мир явлений, которые реальны настолько, насколько они отражают в себе идеи ума (оттуда же привходит и кра</w:t>
        <w:softHyphen/>
        <w:t>сота) Природа у Плотина имеет две стороны. Своей лучшей стороной она есть не что иное, как низшая часть мировой души, как низшая душа. Именно она через сперматические логосы порождает в ней вещи, которые в конечном счете есть отражения неубывающих идей Ума. В феноменальном мире Душа дробится. Есть душа неба, душа, вернее души, звезд; у Солнца, у Луны, у планет, у 3емли есть свои деепричастные души. Душа, Земли рождает души растений, животных, низшие части душ людей, через которые люди как раз и заземляются, тяжелеют, попадают в кабалу к телу.</w:t>
      </w:r>
    </w:p>
    <w:p>
      <w:pPr>
        <w:pStyle w:val="TextBody"/>
        <w:spacing w:before="0" w:after="0"/>
        <w:ind w:firstLine="720"/>
        <w:jc w:val="both"/>
        <w:rPr/>
      </w:pPr>
      <w:r>
        <w:rPr/>
        <w:t>Итак, природа — затенённая часть мировой Души. Но это все же с лучшей своей стороны. С худшей же стороны природа — порождение матер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Материя.</w:t>
      </w:r>
      <w:r>
        <w:rPr/>
        <w:t xml:space="preserve"> Мы говорим о материи у Плотина условно. Это слово латинское. Латиноязычные философы упот</w:t>
        <w:softHyphen/>
        <w:t>ребляли это слово. Но его все же лучше переводить как «материал». Тем более у греческих философов, которые вообще не знали это слово, лучше говорить не о материи, а именно о «материале». Таким материалом была ове</w:t>
        <w:softHyphen/>
        <w:t>ществленная через геометрическое структурирование «материя», а на самом деле пространство Платон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Иногда говорят, что Платон понимал материю как «небытие». Но это, пожалуй, неоплатонизация Платона. О материи как о небытие говорит именно Плотин. Небытие</w:t>
      </w:r>
      <w:r>
        <w:rPr>
          <w:smallCaps/>
        </w:rPr>
        <w:t xml:space="preserve"> </w:t>
      </w:r>
      <w:r>
        <w:rPr/>
        <w:t>— это есть «несущее», «несуществующее», но это всё же не абсолютно несуществующее</w:t>
      </w:r>
      <w:r>
        <w:rPr>
          <w:i/>
        </w:rPr>
        <w:t>.</w:t>
      </w:r>
      <w:r>
        <w:rPr/>
        <w:t xml:space="preserve"> Плотин говорит об этом так: «Не</w:t>
        <w:softHyphen/>
        <w:t>существующее — это не вообще несуществую</w:t>
        <w:softHyphen/>
        <w:t>щее, но только иное, нежели существующее»  [в другом переводе это звучит так: «Под небытием я не понимаю абсолютное не-существование, но только то, что отлично от реального существования» (I 8, 3, т. е. третий раздел восьмого трактата в первой эннеаде-девятке)]. В дру</w:t>
        <w:softHyphen/>
        <w:t>гом трактате Плотин говорит, что есть «темная материя (т. е., лучше сказать, материал.—</w:t>
      </w:r>
      <w:r>
        <w:rPr>
          <w:i/>
        </w:rPr>
        <w:t>А. Ч.)</w:t>
      </w:r>
      <w:r>
        <w:rPr/>
        <w:t xml:space="preserve"> и небытие.  Так сказано во втором разделе в первом трактате в пятой эннеаде.</w:t>
      </w:r>
    </w:p>
    <w:p>
      <w:pPr>
        <w:pStyle w:val="TextBody"/>
        <w:spacing w:before="0" w:after="0"/>
        <w:ind w:firstLine="720"/>
        <w:jc w:val="both"/>
        <w:rPr/>
      </w:pPr>
      <w:r>
        <w:rPr/>
        <w:t>Откуда же берется эта материя, этот материал? У Платона и у Аристотеля, не говоря уже об античных материалистах, материя-материал существует вечно. У Плотина она тоже существует вечно (как вечно Еди</w:t>
        <w:softHyphen/>
        <w:t>ное и его свечение). Но у Плотина материя не самостоя</w:t>
        <w:softHyphen/>
        <w:t>тельна, как у Платона и Аристотеля с их скрытым дуализмом. Плотин -  идеалистический монист. И его материя-материал не есть какое-то самостоятельное на</w:t>
        <w:softHyphen/>
        <w:t>чало. Наряду с Единым, Плотинова материя «противоре</w:t>
        <w:softHyphen/>
        <w:t>чива: она и то, что противостоит Единому, и то, что производится им. Плотинова материя— результат уга</w:t>
        <w:softHyphen/>
        <w:t>сания света. Там, где свечение Единого угасает, там, где смыкается тьма, там и вечно возникает материя. Мате</w:t>
        <w:softHyphen/>
        <w:t>рия у Плотина — отсутствие должного быть света. Она погасший, источившийся свет. Но все-таки она не абсо</w:t>
        <w:softHyphen/>
        <w:t>лютное ничто, а нечто. Но этот такое нечто, которое почти что ничто. И это такое ничто, которое содержит в себе нечто. Ведь согласно Плотину, Единое везде и нигде. И, будучи везде, оно, по-видимому, должно быть и в мате</w:t>
        <w:softHyphen/>
        <w:t>рии, поскольку она есть материя, т. е. поскольку она ведь тоже есть единое как отличное от реально существующе</w:t>
        <w:softHyphen/>
        <w:t>го и от Сверхсущего (Единого)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отивостоя свету, как тьма, материя противостоит Единому (Благу) как Зло. Для Плотина источник зла в материи. Плотин говорит так: «Если зло вообще суще</w:t>
        <w:softHyphen/>
        <w:t>ствует, то тогда оно должно корениться в области не</w:t>
        <w:softHyphen/>
        <w:t>бытия». Но так как материя у Плотина — не пози</w:t>
        <w:softHyphen/>
        <w:t>тивное в смысле своей самостоятельности начало, то и зло в понимании этого философа не есть нечто равно мощное добру, благу, а недостаток должного быть добра. Зло имеет причину не достаточную, а недостаю</w:t>
        <w:softHyphen/>
        <w:t>щую. При всех изменениях материя остается неизмен</w:t>
        <w:softHyphen/>
        <w:t>ной» равной самой себе. В отличие от Единого, материя познаваема, но только с помощью искусственного и да</w:t>
        <w:softHyphen/>
        <w:t>же ложного силлогизма. Это как у Платона. Однако интеллигибельная материя в Уме познаваема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Два небытия.</w:t>
      </w:r>
      <w:r>
        <w:rPr/>
        <w:t xml:space="preserve"> Если мы взглянем поглубже на миро</w:t>
        <w:softHyphen/>
        <w:t>вую систему Плотина, то мы увидим, что у него начало и конец, в сущности, сходятся. Единое есть в материи (ведь оно везде, где есть единство, а материя в своем роде единственна и одинакова), а небытие есть также везде, как различие, как иное (именно так Платон и по</w:t>
        <w:softHyphen/>
        <w:t>нимал небытие в своем диалоге «Софист»). Душа иное, чем природа. Ум иное, чем Душа, Единое иное, чем Ум. В Уме каждая идея иное, чем все другие идеи. Да и само Единое есть небытие — ведь оно не существует, во всяком случае, Единое есть иное, чем все существую</w:t>
        <w:softHyphen/>
        <w:t>щее (можно и так понять небытийность Единого)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Восхождение к Единому. Экстаз.</w:t>
      </w:r>
      <w:r>
        <w:rPr/>
        <w:t xml:space="preserve"> У Плотина Единое не только нисходит во многое, но и многое восходит к нему, стремясь стать единым, преодолеть свою разо</w:t>
        <w:softHyphen/>
        <w:t>бщенность и приобщиться к благу: ведь Единое есть еще и благо. Плотин говорит об этом так: «Благо — это то, от чего зависит и к чему стремится все сущее, имея его своим началом и нуждаясь в нем». Все, что ни есть, даже, по-видимому, материя, нуждается в благе и стре</w:t>
        <w:softHyphen/>
        <w:t>мится к Благу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иболее осознанно это стремление проявляется у человека. И здесь мы возвращаемся к низменному и к возвышенному человеку. Человек низменный никуда по вертикали не стремится. Это двухмерный человек.</w:t>
      </w:r>
      <w:r>
        <w:rPr>
          <w:b/>
        </w:rPr>
        <w:t xml:space="preserve"> Он </w:t>
      </w:r>
      <w:r>
        <w:rPr/>
        <w:t>живет по горизонтали. Но эта ситуация не безнадежна. У каждого человека есть ведь душа — часть мировой Души. И в человеческой душе есть низшая вожделею</w:t>
        <w:softHyphen/>
        <w:t>щая и высшая возносящаяся часть. У обыденного низменного человека эта часть тоже есть, но она загнана угрожающей и агрессивной низшей частью души. Одна</w:t>
        <w:softHyphen/>
        <w:t>ко победа разума над вечно алчущей чувственностью возможна. Низший человек может стать более высоким. Мы об этом говорили выше. Но мы сказали, что у Плотина есть нечто большее, чем вторая, интеллектуальная ступень, в состоянии человеческой души.</w:t>
      </w:r>
    </w:p>
    <w:p>
      <w:pPr>
        <w:pStyle w:val="TextBody"/>
        <w:spacing w:before="0" w:after="0"/>
        <w:ind w:firstLine="720"/>
        <w:jc w:val="both"/>
        <w:rPr/>
      </w:pPr>
      <w:r>
        <w:rPr/>
        <w:t>Это жизнь в экстазе. Экстаз означает, «исступление», т.е. состояние, когда душа как бы исступает из тела. На этой ступени душа уже не только действует независимо от тела, но и пребывает вне тела. Это состояние слияния души с Единым как богом, состо</w:t>
        <w:softHyphen/>
        <w:t>яние присутствия в душе бога, состояние растворения в боге как Едином. Таким образом, Единое доступно человеку. Но не как реально чувствующему и реально мыслящему существу (слово «реально» мы употребляем здесь в нашем смысле), а как существу переживающе</w:t>
        <w:softHyphen/>
        <w:t>му. Это не что иное, как мист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>Слово мистика здесь не бранное слово. Оно озна</w:t>
        <w:softHyphen/>
        <w:t>чает то, что оно означает,— внеинтеллектуальное, не</w:t>
        <w:softHyphen/>
        <w:t>посредственное слияние души с богом, высшее состоя</w:t>
        <w:softHyphen/>
        <w:t>ние (как думают мистики), которое может достичь человек в своей бренной жизни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лотин достигал такого состояния, по крайней мере, четыре раза. Его ученик Порфирий — один раз. В своем трактате «Жизнь Плотина» Порфирий пишет об этом так: «...божественному этому мужу (т. е. Плотину,— </w:t>
      </w:r>
      <w:r>
        <w:rPr>
          <w:i/>
        </w:rPr>
        <w:t>А. Ч.),</w:t>
      </w:r>
      <w:r>
        <w:rPr/>
        <w:t xml:space="preserve"> столько раз устремлявшемуся мыслью к первому и высшему богу по той стезе, которую Платон указал нам в «Пире», являлся сам бог, ни облика, ни вида не имеющий, свыше мысли и всего мысленного вознося</w:t>
        <w:softHyphen/>
        <w:t>щийся, тот бог, к которому и я, Порфирий, единственный раз на шестьдесят восьмом своем году приблизился и воссоединился. Плотин близок был этой цели, ибо сближение и воссоединение с всеобщим богом есть для нас предельная цель: за время нашей с ним близости он четырежды достигал этой цели, не внешней пользуясь силой, а внутренней и неизреченной». Там, в этом слиянии с богом, и есть «истинная жизнь», тогда как жизнь без бога, жизнь «здесь и теперь», есть лишь мимо</w:t>
        <w:softHyphen/>
        <w:t>летный след истинной жизни.</w:t>
      </w:r>
    </w:p>
    <w:p>
      <w:pPr>
        <w:pStyle w:val="TextBody"/>
        <w:spacing w:before="0" w:after="0"/>
        <w:ind w:firstLine="720"/>
        <w:jc w:val="both"/>
        <w:rPr/>
      </w:pPr>
      <w:r>
        <w:rPr/>
        <w:t>Таково в общих чертах мировоззрение Плотина. Ясно, что в своем учении о мистическом познании бога путем переживания его в своей душе Плотин выходит за пределы философии как мыслящего, понятийно-катего</w:t>
        <w:softHyphen/>
        <w:t>риального, системного и стремящегося к доказательно</w:t>
        <w:softHyphen/>
        <w:t>сти мировоззрения. Он скорее проповедник, чем философ. Об этом свидетельствует и его многословный восторженный стиль изложения. Об этом как бы про</w:t>
        <w:softHyphen/>
        <w:t>говаривается и восхваляющий Плотина Порфирий, ког</w:t>
        <w:softHyphen/>
        <w:t>да вдруг в его панегирике Плотину мы читаем, что Плотин «очень многое излагал с божественным вдохно</w:t>
        <w:softHyphen/>
        <w:t>вением и страстью, скорее возбуждая чувства, нежели сообщая мысль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Рациональная история философии как наука крити</w:t>
        <w:softHyphen/>
        <w:t>чески относится к Плотину. В середине прошлого века В. Бауэр подчеркивал, что у Плотина не было «светлого мышления», что Плотин «отвергает ясность всякой мыс</w:t>
        <w:softHyphen/>
        <w:t>ли: первым и высшим предметом его знания служит абсолютно неясное, невыразимое». Тот же автор гово</w:t>
        <w:softHyphen/>
        <w:t>рит, что «философия Плотина начинается скептическим пренебрежением разумного мышления». Завершая свой краткий рассказ о плотиновском экстазе, ученый заме</w:t>
        <w:softHyphen/>
        <w:t>чает: «Все эти положения для философии не имеют никакого интереса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А. Вебер писал о парадоксальности Единого: Единое у Плотина — источник всякой красоты, не будучи само прекрасным; источник формы — не имея формы; оно источник мысли и ума, не будучи само мыслящим и ра</w:t>
        <w:softHyphen/>
        <w:t>зумным; не обладая ни красотой, ни благостью, ни умом, оно есть красота, благо и ум.</w:t>
      </w:r>
    </w:p>
    <w:p>
      <w:pPr>
        <w:pStyle w:val="TextBody"/>
        <w:spacing w:before="0" w:after="0"/>
        <w:ind w:firstLine="720"/>
        <w:jc w:val="both"/>
        <w:rPr/>
      </w:pPr>
      <w:r>
        <w:rPr/>
        <w:t>Л. М. Лопатин в своих лекциях в Московском университете в 1900/01 учебном году говорил о том, что у Плотина и у неоплатоников «философия... сливается с теологией», слияние с богом, и есть «истинная жизнь», тогда как жизнь без бога, жизнь «здесь и теперь», есть лишь мимо</w:t>
        <w:softHyphen/>
        <w:t>летный след истинной жизни.</w:t>
      </w:r>
    </w:p>
    <w:p>
      <w:pPr>
        <w:pStyle w:val="TextBody"/>
        <w:spacing w:before="0" w:after="0"/>
        <w:ind w:firstLine="720"/>
        <w:jc w:val="both"/>
        <w:rPr/>
      </w:pPr>
      <w:r>
        <w:rPr/>
        <w:t>Таково в общих чертах мировоззрение Плотина. Ясно, что в своем учении о мистическом познании бога путем переживания его в своей душе Плотин выходит за пределы философии как мыслящего, понятийно-катего</w:t>
        <w:softHyphen/>
        <w:t>риального, системного и стремящегося к доказательно</w:t>
        <w:softHyphen/>
        <w:t>сти мировоззрения. Он скорее проповедник, чем философ. Об этом свидетельствует и его многословный восторженный стиль изложения. Об этом как бы про</w:t>
        <w:softHyphen/>
        <w:t>говаривается и восхваляющий Плотина Порфирий, ког</w:t>
        <w:softHyphen/>
        <w:t>да вдруг в его панегирике Плотину мы читаем, что Плотин «очень многое излагал с божественным вдохно</w:t>
        <w:softHyphen/>
        <w:t>вением и страстью, скорее возбуждая чувства, нежели сообщая мысль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Рациональная история философии как наука крити</w:t>
        <w:softHyphen/>
        <w:t>чески относится к Плотину. В середине прошлого века В. Бауэр подчеркивал, что у Плотина не было «светлого мышления», что Плотин «отвергает ясность всякой мыс</w:t>
        <w:softHyphen/>
        <w:t>ли: первым и высшим предметом его знания служит абсолютно неясное, невыразимое». Тот же автор гово</w:t>
        <w:softHyphen/>
        <w:t>рит, что «философия Плотина начинается скептическим пренебрежением разумного мышления». Завершая свой краткий рассказ о плотиновском экстазе, ученый заме</w:t>
        <w:softHyphen/>
        <w:t>чает: «Все эти положения для философии не имеют никакого интереса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А. Вебер писал о парадоксальности Единого: Единое у Плотина — источник всякой красоты, не будучи само прекрасным; источник формы — не имея формы; оно источник мысли и ума, не будучи само мыслящим и ра</w:t>
        <w:softHyphen/>
        <w:t>зумным; не обладая ни красотой, ни благостью, ни умом, оно есть красота, благо и ум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ммен</w:t>
        <w:softHyphen/>
        <w:t>тируя Платона и Аристотеля, Порфирий утверждал, что оба эти философа, которых часто противопоставляют друг другу, в главном и в основном сходятся. Большая часть сочинений Порфирия погибла (как и вообще большая часть трудов античных философов), но сохра</w:t>
        <w:softHyphen/>
        <w:t>нилось все же немало: восемнадцать. Среди них «Жиз</w:t>
        <w:softHyphen/>
        <w:t>неописание Пифагора» и «Жизнеописание Плотина». Оба этих жизнеописания полны всяких чудес, призван</w:t>
        <w:softHyphen/>
        <w:t>ных показать полубожественный характер обоих фило</w:t>
        <w:softHyphen/>
        <w:t>соф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рфирий был противником христианской религии. Правда, в древности существовало мнение, что он сам одно время был христианином, на что как будто бы намекает Августин, замечая в своем сочинении «О граде божьем», что Порфирий некогда имел истинную любовь к мудрости и знал Иисуса Христа, т. е. его учение. Исто</w:t>
        <w:softHyphen/>
        <w:t>рик по имени Сократ утверждает, что Порфирий перестал быть христианином и стал отступником, придя в негодование из-за несправедливых обвине</w:t>
        <w:softHyphen/>
        <w:t>ний в его адрес со стороны некоторых христиан в Кесар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У Порфирия был целый труд в пятнадцати книгах, созданный им в Сицилии, который так прямо и назы</w:t>
        <w:softHyphen/>
        <w:t>вался — «Против христиан», но он до нас не дошел. Это сочинение ученика Плотина было сожжено христианами в 448 г., через полтора века после смерти Порфирия, когда христианство давно уже было государственной религией Римской империи, возглавляемой императора</w:t>
        <w:softHyphen/>
        <w:t>ми-христианами, а не гонителями христиан. О сочинении Порфирия «Против христиан» мы знаем как по сохра</w:t>
        <w:softHyphen/>
        <w:t>нившимся от него фрагментам, так и от его христиан</w:t>
        <w:softHyphen/>
        <w:t>ских критик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рфирий подверг научной критике содержание и Ветхого и Нового заветов. Он отрицал подлинность «Книги Даниила», доказывал, что автором «Пятикни</w:t>
        <w:softHyphen/>
        <w:t>жия» (в иудаизме «Торы») не мог быть Моисей. Он указывал на непоследовательности и противоречия в евангелиях и отрицал божественность Иисуса Христа. Порфирий хотел приостановить обращение в христиан</w:t>
        <w:softHyphen/>
        <w:t>ство культурных людей своего времени и обращал их внимание на то, что христианские мифы алогичны и про</w:t>
        <w:softHyphen/>
        <w:t>тиворечивы, а христианская вера — вера невежд.</w:t>
      </w:r>
    </w:p>
    <w:p>
      <w:pPr>
        <w:pStyle w:val="TextBody"/>
        <w:spacing w:before="0" w:after="0"/>
        <w:ind w:firstLine="720"/>
        <w:jc w:val="both"/>
        <w:rPr/>
      </w:pPr>
      <w:r>
        <w:rPr/>
        <w:t>Однако не следует думать, что Порфирий отвергал религию как таковую, был атеистом. Порфирий — сто</w:t>
        <w:softHyphen/>
        <w:t>ронник традиционной политеистической религии. В ан</w:t>
        <w:softHyphen/>
        <w:t>тичных мифах он усматривал аллегорическое выраже</w:t>
        <w:softHyphen/>
        <w:t>ние философских истин. Для Порфирия религия должна быть средством совершенствования человека, его усиле</w:t>
        <w:softHyphen/>
        <w:t>ния, а не ослабления, что он и приписывал христианству, осуждая его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</w:t>
      </w:r>
      <w:r>
        <w:rPr/>
        <w:t>Известно, что Порфирий излагал учение Плотина в ясной и отчетливой форме. Он развивал практическую, прикладную сторону учения Плотина. Цель филосо</w:t>
        <w:softHyphen/>
        <w:t>фии — спасение души. Ее вос</w:t>
        <w:softHyphen/>
        <w:t>хождение от низменного существования к возвышенно</w:t>
        <w:softHyphen/>
        <w:t>му должно быть, полагал Порфирий, постепенным. Полная и внезапная перемена может только повредить душе, привыкшей к дурной «пище». Здесь чувствуется полемика с христианством, которое практиковало вне</w:t>
        <w:softHyphen/>
        <w:t>запное обращение к христианской вере (так было, например, с Августином)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рфирий более детально, чем это сделал Плотин, разработал вопрос о видах добродетели, которые не просто сосуществуют, но образуют как бы ступени, по которым душа восходит к совершенству. В сочинении «Сентенции» (в оригинале  Порфирий разли</w:t>
        <w:softHyphen/>
        <w:t>чает четыре вида добродетели. Это, во-первых, полити</w:t>
        <w:softHyphen/>
        <w:t>ческие, или метриопатические (от сдер</w:t>
        <w:softHyphen/>
        <w:t>жанность в страстях, умеренность, выдержка), доброде</w:t>
        <w:softHyphen/>
        <w:t>тели. Они состоят в сведении стихийных душевных аффектов к золотой середине, осуществляемом под гла</w:t>
        <w:softHyphen/>
        <w:t>венством практического разума. Здесь чувствуется вли</w:t>
        <w:softHyphen/>
        <w:t>яние учения Аристотеля об этических добродетелях. Так как метриопатические добродетели проявляются глав</w:t>
        <w:softHyphen/>
        <w:t>ным образом в общении людей между собой в государ</w:t>
        <w:softHyphen/>
        <w:t>стве, то Порфирий называет их также политическими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</w:t>
      </w:r>
      <w:r>
        <w:rPr/>
        <w:t>Выше политических добродетелей стоят катартические, очистительные, добродетели, которые состоят в до</w:t>
        <w:softHyphen/>
        <w:t>стижении душой бесстрастия — стоическая апатия. На этой ступени душа не умеренна в аффектах, а по</w:t>
        <w:softHyphen/>
        <w:t>лностью лишена их. Порфирий называл эту степень в восхождении души уподоблением богу. На третьей и на четвертой ступенях душа сперва эпизодически, а затем постоянно обращена к Уму. Четвертый вид добродетелей Порфирий называет парадейгматическими (от показательный, примерный). Парадейгматические добродетели — добродетели побе</w:t>
        <w:softHyphen/>
        <w:t>дившего в душе разума, нус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рфирий высоко ставит ум. В «Письме к Марцеле» (вдова его умершего друга, на которой Порфирий же</w:t>
        <w:softHyphen/>
        <w:t>нился) философ прославляет умственную жизнь и труд как путь к ней, чему глубоко враждебны беззаботность и склонность к наслаждениям. Жизнь философа, гово</w:t>
        <w:softHyphen/>
        <w:t>рит Порфирий, должна соответствовать его учению. Нельзя учить одному, а в своей жизни следовать друго</w:t>
        <w:softHyphen/>
        <w:t>му. В этом отношении Порфирий — антипод Сенеки. Ум мудрого человека — вот что истинный храм бога. И только в таком храме нуждается мудрец. Истинный бог присутствует во всех хороших трудах. Если у бога что и следует просить, то лишь одни духовные блага, которые, будучи раз приобретенными, никогда уже не могут быть утрачены.</w:t>
      </w:r>
    </w:p>
    <w:p>
      <w:pPr>
        <w:pStyle w:val="TextBody"/>
        <w:spacing w:before="0" w:after="0"/>
        <w:ind w:firstLine="720"/>
        <w:jc w:val="both"/>
        <w:rPr/>
      </w:pPr>
      <w:r>
        <w:rPr/>
        <w:t>Душа, которая не устремлена к богу, становится обиталищем для демонов, в существование которых Порфирий верил, как и большинство людей древност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Большую роль в истории философии сыграло «Вве</w:t>
        <w:softHyphen/>
        <w:t>дение» Порфирия к логической работе Аристотеля «Ка</w:t>
        <w:softHyphen/>
        <w:t>тегории». Оно сохранилось. Будучи переведено со вре</w:t>
        <w:softHyphen/>
        <w:t>менем на латинский (впервые Боэцием), сирийский, арабский и армянский языки, «Введение» Порфирия оказало громадное влияние на философскую мысль не только поздней античности, но и всего средневековья. Другое название «Введения» — «Пять звучаний». «Пять звучаний» — это пять отношений, в которых находится любой предмет, его пять характе</w:t>
        <w:softHyphen/>
        <w:t>ристик. Предмет принадлежит к какому-то виду предме</w:t>
        <w:softHyphen/>
        <w:t>тов, который входит с другими, близкими к нему видами в общий для них род, отличаясь от других видов своим видовым отличием. Поэтому предмет характеризуют род  вид, видовое отличие. А кро</w:t>
        <w:softHyphen/>
        <w:t>ме того, предмет обладает устойчивыми (собственными) признаками и признаками случайными (которые могут быть и не быть), переходящими.</w:t>
      </w:r>
    </w:p>
    <w:p>
      <w:pPr>
        <w:pStyle w:val="TextBody"/>
        <w:spacing w:before="0" w:after="0"/>
        <w:ind w:firstLine="720"/>
        <w:jc w:val="both"/>
        <w:rPr/>
      </w:pPr>
      <w:r>
        <w:rPr/>
        <w:t>«Введение» Порфирия было своего рода завещанием античности будущему. Он как бы завещает так и нере</w:t>
        <w:softHyphen/>
        <w:t>шенный предшествующей философией вопрос о том, как все же существует общее? Существует ли оно так, что родовые и видовые понятия, род и вид имеют реальное бытие вне ума? Или же общее пребывает только в уме? А если общее существует и вне ума, то какова природа этих объективных и родовых понятий, вида и рода — телесная или же духовная? И как они существуют вне ума? Пребывают ли они в телах чувственного мира или же имеют отличное от них, самостоятельное, «чистое» бытие?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рфирию принадлежит так называемое «Древо Порфирия» — пример дихотомического деления. Наи</w:t>
        <w:softHyphen/>
        <w:t>высший род существования — субстанция — делится по признаку «тело — бестелесное» на виды: телесная и бестелесная субстанция. Телесная далее делится по признаку «одушевленное — неодушевленное» на орга</w:t>
        <w:softHyphen/>
        <w:t>ническую и неодушевленную субстанцию, а органиче</w:t>
        <w:softHyphen/>
        <w:t>ская субстанция делится по признаку «чувствующее — нечувствующее» на животных и растения. Животная же субстанция по признаку «разумное — неразумное» де</w:t>
        <w:softHyphen/>
        <w:t>лится на разумные на неразумные существа. Разумные существа — люди. Разумное существо — человек. Это последний вид, который на виды уже далее не делится. Он делится не на виды, а на индивиды, которые суще</w:t>
        <w:softHyphen/>
        <w:t>ственно, по видовому отличию, друг от друга не отлича</w:t>
        <w:softHyphen/>
        <w:t>ются.</w:t>
      </w:r>
    </w:p>
    <w:p>
      <w:pPr>
        <w:pStyle w:val="TextBody"/>
        <w:spacing w:before="0" w:after="0"/>
        <w:ind w:firstLine="720"/>
        <w:jc w:val="both"/>
        <w:rPr/>
      </w:pPr>
      <w:r>
        <w:rPr/>
        <w:t>Таково, насколько мы можем судить, мировоззрение Порфирия. Он был сторонником учения Плотина. Не</w:t>
        <w:softHyphen/>
        <w:t>смотря на высокую оценку ума, он все же выше ума ставил состояние экстаза, которое якобы однажды и сам испытал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Ямблих.</w:t>
      </w:r>
      <w:r>
        <w:rPr/>
        <w:t xml:space="preserve"> Третьим крупным представителем неоплато</w:t>
        <w:softHyphen/>
        <w:t>низма был Ямблих (ок. 280— ок. 330 гг.).</w:t>
      </w:r>
    </w:p>
    <w:p>
      <w:pPr>
        <w:pStyle w:val="TextBody"/>
        <w:spacing w:before="0" w:after="0"/>
        <w:ind w:firstLine="720"/>
        <w:jc w:val="both"/>
        <w:rPr/>
      </w:pPr>
      <w:r>
        <w:rPr/>
        <w:t>Время его жизни — переломное в истории Римской империи. В годы жизни Ямблиха империя была восста</w:t>
        <w:softHyphen/>
        <w:t>новлена, но уже не как принципат, а как доминант. Начинается Поздняя Римская империя. Для нее ха</w:t>
        <w:softHyphen/>
        <w:t>рактерен явный кризис рабовладельческого способа производства и зарождение в ее недрах феодальных производственных отношений. Возникают экономически замкнутые крупноземельные латифундии со своим вой</w:t>
        <w:softHyphen/>
        <w:t>ском, судом и тюрьмой. Земли латифундий обрабатыва</w:t>
        <w:softHyphen/>
        <w:t>лись свободными арендаторами мелких земельных участков (парцелл) — колонами. Затем, заметив, что арендаторы истощают землю, их стали прикреплять к земле, закабалять. Крупные землевладельцы начали сажать на землю и рабов, давая им участок земли для обработки и жилище на нем («рабы с хижинами») Так постепенно свободные и рабы сливаются в одно крепо</w:t>
        <w:softHyphen/>
        <w:t>стное сословие. Центр жизни все более перемещается из городов в деревню. Города хиреют. Происходит упадок торговли и товарно-денежных отношений. Деньги рег</w:t>
        <w:softHyphen/>
        <w:t>рессируют от монетной формы к слитковой. А, затем уже начинается продуктообмен. Налоги взимаются в на</w:t>
        <w:softHyphen/>
        <w:t>туре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области управления складывается тип восточной деспотии с обожествлением императора. Империя варваризируется. Территориально она уже не расширяется. Напротив, она с большим трудом удерживает свои границы. Особенно силен напор варваров по Дунаю и по Рейну с северо-востока и востока. На территорию импе</w:t>
        <w:softHyphen/>
        <w:t>рии то и дело вторгаются варварские племена. После изрядного кровопускания их пока еще удается замирять и селить на территории империи с тем, чтобы они несли военную службу, защищая империю от новых полчищ варваров. Но такие «защитники» опасны. Тем не менее, варваризация армии продолжается. Центр империи перемещается на восток. Рим перестает быть столицей и резиденцией император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ервым доминусом был энергичный император Ди</w:t>
        <w:softHyphen/>
        <w:t>оклетиан (284—305 гг. правления), который провел перепись населения, обложил его натуральными налога</w:t>
        <w:softHyphen/>
        <w:t>ми, учредил войска быстрого реагирования и установил твердые дневные ставки заработной платы и твердые цены на рынках импер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«Эдикте Диоклетиана о ценах» сказано, что он видит, что в империи «бешеная жадность равнодушна ко всеобщей нужде», что в ней полно «бессовестных спекулянтов», что этого не видит и не знает только «тот, кто... закоснел душой и лишен всякого человеческого чувства». В империи царит «вакханалия цен». Поэтому власть считает необходимым вмешаться и установить твердые цены на все продаваемое на рынках. «Мы по</w:t>
        <w:softHyphen/>
        <w:t>становляем,— сказано в эдикте,— что, если кто дерзко воспротивится этому постановлению, тот рискует своей головой. Пусть никто не считает, что закон суров, так как каждому предоставлена возможность избегать опасности через сохранение умеренности. Той же опас</w:t>
        <w:softHyphen/>
        <w:t>ности подвергается человек, который из жадности к на</w:t>
        <w:softHyphen/>
        <w:t>живе будет соучастником в деле нарушения этого закона. В том же будет обвинен и тот, кто, владея не</w:t>
        <w:softHyphen/>
        <w:t>обходимыми для пропитания и пользования средствами, скроет их. Наказание должно быть серьезнее для того, кто искусственно вызывает недостаток продуктов, чем для того, кто нарушает закон. Мы предостерегаем всех от непослушания».  Слова о «риске головой» не были метафорой. На рынках было установлено дежурство палачей. Завышающим цены тут же отрубали головы. Империя была поделена сперва на две части (Диокле</w:t>
        <w:softHyphen/>
        <w:t>тиан взял в соправители полководца Максимиана, вы</w:t>
        <w:softHyphen/>
        <w:t>делив ему западную половину империи), а затем и на четыре (тетрархия); каждый август выделил половину своей половины своему цезарю.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и Диоклетиане прошли очередные, гонения на христиан. Было издано четыре декрета против христиан, Было запрещено отправление христианского культа, имущество христианских общин подвергалось конфи</w:t>
        <w:softHyphen/>
        <w:t>скации, каждому христианину предписывалось публич</w:t>
        <w:softHyphen/>
        <w:t>ное отречение от своей веры и принесение жертв обоже</w:t>
        <w:softHyphen/>
        <w:t>ствленному императору и языческим богам. Однако и на этот раз христиане выстояли. Победа была не</w:t>
        <w:softHyphen/>
        <w:t>далеко. Она пришла к христианам еще при жизни Ямблиха.</w:t>
      </w:r>
    </w:p>
    <w:p>
      <w:pPr>
        <w:pStyle w:val="TextBody"/>
        <w:spacing w:before="0" w:after="0"/>
        <w:ind w:firstLine="720"/>
        <w:jc w:val="both"/>
        <w:rPr/>
      </w:pPr>
      <w:r>
        <w:rPr/>
        <w:t>Ямблих был учеником Порфирия. Его деятельность протекала в Сирии, откуда происходил и Порфирий. Ямблих — глава сирийской школы неоплатонизма.</w:t>
      </w:r>
    </w:p>
    <w:p>
      <w:pPr>
        <w:pStyle w:val="TextBody"/>
        <w:spacing w:before="0" w:after="0"/>
        <w:ind w:firstLine="720"/>
        <w:jc w:val="both"/>
        <w:rPr/>
      </w:pPr>
      <w:r>
        <w:rPr/>
        <w:t>Ямблих еще более усложнил и без того запутанную мировоззренческо-философскую систему взглядов Пло</w:t>
        <w:softHyphen/>
        <w:t>тина. И он ее мифологизировал. У Ямблиха философия все более ремифологизируется. Происходит процесс, обратный тому, который происходил при генезисе фило</w:t>
        <w:softHyphen/>
        <w:t>софии, когда философия возникала из мифологии благо</w:t>
        <w:softHyphen/>
        <w:t>даря логосу-интеллекту в благоприятной для рождения нового мировоззрения социальной обстановке — в усло</w:t>
        <w:softHyphen/>
        <w:t>виях глубокой перестройки всей экономической, соци</w:t>
        <w:softHyphen/>
        <w:t>альной и политической жизни в Древней Греции — передового уголка на юго-востоке Европы, смыкающей</w:t>
        <w:softHyphen/>
        <w:t>ся там с Малой Ази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>Усложняя систему Плотина, Ямблих разделил Еди</w:t>
        <w:softHyphen/>
        <w:t>ное Плотина на два Единых. Это, во-первых, Единое целиком и полностью неизреченное, которое выше вся</w:t>
        <w:softHyphen/>
        <w:t>кого бытия и всякого рационального познания. Это, в сущности, Единое Плотина. От себя Ямблих ввел, во-вторых, просто Единое, Единое как начало для бытия и познания. Ямблих пытается сделать невозможное:</w:t>
      </w:r>
    </w:p>
    <w:p>
      <w:pPr>
        <w:pStyle w:val="TextBody"/>
        <w:spacing w:before="0" w:after="0"/>
        <w:ind w:firstLine="720"/>
        <w:jc w:val="both"/>
        <w:rPr/>
      </w:pPr>
      <w:r>
        <w:rPr/>
        <w:t>перекинуть мостик между Единым и Умом, между Еди</w:t>
        <w:softHyphen/>
        <w:t>ным и Многим, между Сверхбытием и Бытием. Далее Ямблих расчленил Ум на мыслящий  и мыслимый  умы, членимые в свою очередь триадически, причем каждый член новой триады триадичен. Душа также триадична. Видя в математике путь к познанию мира и бога, Ямблих превозносил Пифагора и его учение как божий дар. «Жизнь Пифа</w:t>
        <w:softHyphen/>
        <w:t>гора» Ямблиха — один из источников по пифагореиз</w:t>
        <w:softHyphen/>
        <w:t>му, во многом сомнительный. У Ямблиха было две-три собственных работы по математике.</w:t>
      </w:r>
    </w:p>
    <w:p>
      <w:pPr>
        <w:pStyle w:val="TextBody"/>
        <w:spacing w:before="0" w:after="0"/>
        <w:ind w:firstLine="720"/>
        <w:jc w:val="both"/>
        <w:rPr/>
      </w:pPr>
      <w:r>
        <w:rPr/>
        <w:t>Ямблих различил души людей и души животных как нечто принципиально иное. Души людей связаны с умо</w:t>
        <w:softHyphen/>
        <w:t>постигаемой природой, которая животным недоступн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практической жизни Ямблих видел главное в вере в богов и в общении с ними. Как и Порфирий, Ямблих занимался теургией (теургия — искусство влиять на волю богов, вызывая их благорасположение к себе, своего рода магия) и имел в этом успех. Ученики Ямбли</w:t>
        <w:softHyphen/>
        <w:t>ха рассказывали, что Ямблих во время молитвы, обра</w:t>
        <w:softHyphen/>
        <w:t>щенной к языческим богам, бывал осеняем золотым светом и возносился над землей на десять локтей. Для Ямблиха высшая добродетель - в вере в богов, которых Ямблих разделил на надкосмических (их область сущее, ум и душа) и внутрикосмических (созидающие, оду</w:t>
        <w:softHyphen/>
        <w:t>шевляющие, сочетающие и сохраняющие боги). Он вводил новых богов — и всего у него вышло 360 богов. Однако языческая мифология была уже почти мертва. Реанимация ее была невозможна, хотя она и продолжа</w:t>
        <w:softHyphen/>
        <w:t>лась после Ямблиха (Юлиан). Ее вытесняет новая христианская мифология и христианская философоподобная по форме и в то же время антифилософская по существу христианская теолог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9:38:00Z</dcterms:created>
  <dc:creator>Никишин Григорий Анатольевич</dc:creator>
  <dc:description/>
  <dc:language>en-US</dc:language>
  <cp:lastModifiedBy>GreG</cp:lastModifiedBy>
  <cp:lastPrinted>1999-11-16T22:57:00Z</cp:lastPrinted>
  <dcterms:modified xsi:type="dcterms:W3CDTF">2000-11-26T19:19:00Z</dcterms:modified>
  <cp:revision>3</cp:revision>
  <dc:subject/>
  <dc:title>НЕОПЛАТОНИЗМ</dc:title>
</cp:coreProperties>
</file>