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pPr>
      <w:r>
        <w:rPr>
          <w:rFonts w:eastAsia="Symbol" w:cs="Symbol" w:ascii="Symbol" w:hAnsi="Symbol"/>
          <w:sz w:val="24"/>
        </w:rPr>
        <w:t></w:t>
      </w:r>
      <w:r>
        <w:rPr>
          <w:sz w:val="24"/>
        </w:rPr>
        <w:t xml:space="preserve"> </w:t>
      </w:r>
      <w:r>
        <w:rPr>
          <w:sz w:val="24"/>
        </w:rPr>
        <w:t xml:space="preserve">У больной с нижним парапарезом определяются: в ногах спастический тонус, повышение сухожильных рефлексов, рефлекс Бабинского, защитные рефлексы: отсутствуют брюшные рефлексы. </w:t>
      </w:r>
    </w:p>
    <w:p>
      <w:pPr>
        <w:pStyle w:val="Normal1"/>
        <w:jc w:val="both"/>
        <w:rPr/>
      </w:pPr>
      <w:r>
        <w:rPr>
          <w:sz w:val="24"/>
        </w:rPr>
        <w:t>1.Какого характера парапарез? 2.Где локализуется поражение?</w:t>
      </w:r>
    </w:p>
    <w:p>
      <w:pPr>
        <w:pStyle w:val="Normal1"/>
        <w:jc w:val="both"/>
        <w:rPr>
          <w:i/>
          <w:i/>
          <w:sz w:val="24"/>
          <w:lang w:val="en-US"/>
        </w:rPr>
      </w:pPr>
      <w:r>
        <w:rPr>
          <w:i/>
          <w:sz w:val="24"/>
        </w:rPr>
        <w:t>1.центральный.2.двустороннее поражение пирамидного пути на уровне грудного отдела спинного мозга.</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У больного в неврологическом статусе определяется тетрапарез: на руках - гипотрофия, ги</w:t>
        <w:softHyphen/>
        <w:t>потония мышц, отсутствие рефлексов; на ногах - спастичность мышц, высокие сухожиль</w:t>
        <w:softHyphen/>
        <w:t xml:space="preserve">ные рефлексы, рефлекс Бабинского. </w:t>
      </w:r>
    </w:p>
    <w:p>
      <w:pPr>
        <w:pStyle w:val="Normal1"/>
        <w:jc w:val="both"/>
        <w:rPr/>
      </w:pPr>
      <w:r>
        <w:rPr>
          <w:sz w:val="24"/>
        </w:rPr>
        <w:t xml:space="preserve">1.Какого характера парез? 2.Где локализуется поражение? </w:t>
      </w:r>
    </w:p>
    <w:p>
      <w:pPr>
        <w:pStyle w:val="Normal1"/>
        <w:jc w:val="both"/>
        <w:rPr>
          <w:i/>
          <w:i/>
          <w:sz w:val="24"/>
          <w:lang w:val="en-US"/>
        </w:rPr>
      </w:pPr>
      <w:r>
        <w:rPr>
          <w:i/>
          <w:sz w:val="24"/>
        </w:rPr>
        <w:t>1</w:t>
      </w:r>
      <w:r>
        <w:rPr>
          <w:i/>
          <w:sz w:val="24"/>
          <w:lang w:val="en-US"/>
        </w:rPr>
        <w:t xml:space="preserve">. </w:t>
      </w:r>
      <w:r>
        <w:rPr>
          <w:i/>
          <w:sz w:val="24"/>
        </w:rPr>
        <w:t>периферический парез рук и центральный – ног.2.на уровне С5-Д1.</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У больного - паралич правой руки со снижением мышечного тонуса и сухожильных рефлек</w:t>
        <w:softHyphen/>
        <w:t xml:space="preserve">сов, фасцикулярными и фибриллярными подергиваниями, гипотрофией мышц. </w:t>
      </w:r>
    </w:p>
    <w:p>
      <w:pPr>
        <w:pStyle w:val="Normal1"/>
        <w:jc w:val="both"/>
        <w:rPr/>
      </w:pPr>
      <w:r>
        <w:rPr>
          <w:sz w:val="24"/>
        </w:rPr>
        <w:t>1.Какою характера паралич? 2.Где локализуется поражение?</w:t>
      </w:r>
    </w:p>
    <w:p>
      <w:pPr>
        <w:pStyle w:val="Normal1"/>
        <w:jc w:val="both"/>
        <w:rPr>
          <w:i/>
          <w:i/>
          <w:sz w:val="24"/>
          <w:lang w:val="en-US"/>
        </w:rPr>
      </w:pPr>
      <w:r>
        <w:rPr>
          <w:i/>
          <w:sz w:val="24"/>
        </w:rPr>
        <w:t>1.периферический паралич.</w:t>
      </w:r>
      <w:r>
        <w:rPr>
          <w:i/>
          <w:sz w:val="24"/>
          <w:lang w:val="en-US"/>
        </w:rPr>
        <w:t xml:space="preserve"> </w:t>
      </w:r>
      <w:r>
        <w:rPr>
          <w:i/>
          <w:sz w:val="24"/>
        </w:rPr>
        <w:t>2.поражение периферического мотонейрона: клеток передних рогов спинного мозга С5-Д1 справа.</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 xml:space="preserve">У больного определяются лагофтальм, симптомы Белла, Ревийо, опущен угол рта справа: повышение сухожильных рефлексов и мышечного тонуса, симптом Бабинского слева. </w:t>
      </w:r>
    </w:p>
    <w:p>
      <w:pPr>
        <w:pStyle w:val="Normal1"/>
        <w:jc w:val="both"/>
        <w:rPr/>
      </w:pPr>
      <w:r>
        <w:rPr>
          <w:sz w:val="24"/>
        </w:rPr>
        <w:t>1.Как называется этот синдром? 2.Где локализуется очаг поражения?</w:t>
      </w:r>
    </w:p>
    <w:p>
      <w:pPr>
        <w:pStyle w:val="Normal1"/>
        <w:jc w:val="both"/>
        <w:rPr>
          <w:i/>
          <w:i/>
          <w:sz w:val="24"/>
          <w:lang w:val="en-US"/>
        </w:rPr>
      </w:pPr>
      <w:r>
        <w:rPr>
          <w:i/>
          <w:sz w:val="24"/>
        </w:rPr>
        <w:t>1.синдром Мийара-Гублера.2.Варолиев мост справа.</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 xml:space="preserve">У больного развились птоз, мидриаз, расходящееся косоглазие справа и левосторонний гемипарез. </w:t>
      </w:r>
    </w:p>
    <w:p>
      <w:pPr>
        <w:pStyle w:val="Normal1"/>
        <w:jc w:val="both"/>
        <w:rPr/>
      </w:pPr>
      <w:r>
        <w:rPr>
          <w:sz w:val="24"/>
        </w:rPr>
        <w:t>1 .Как называется синдром? 2.Где локализуется очаг?</w:t>
      </w:r>
    </w:p>
    <w:p>
      <w:pPr>
        <w:pStyle w:val="Normal1"/>
        <w:jc w:val="both"/>
        <w:rPr>
          <w:i/>
          <w:i/>
          <w:sz w:val="24"/>
          <w:lang w:val="en-US"/>
        </w:rPr>
      </w:pPr>
      <w:r>
        <w:rPr>
          <w:i/>
          <w:sz w:val="24"/>
        </w:rPr>
        <w:t>1.синдром Вебера.2.ножка мозга справа</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У больной: слева сходящееся косоглазие, лагофтальм, отсутствует надбровный рефлекс, опущен угол рта, справа - спастический гемипарез.</w:t>
      </w:r>
    </w:p>
    <w:p>
      <w:pPr>
        <w:pStyle w:val="Normal1"/>
        <w:jc w:val="both"/>
        <w:rPr/>
      </w:pPr>
      <w:r>
        <w:rPr>
          <w:sz w:val="24"/>
        </w:rPr>
        <w:t>1.Как называемся этот синдром? 2.Где локализуется процесс?</w:t>
      </w:r>
    </w:p>
    <w:p>
      <w:pPr>
        <w:pStyle w:val="Normal1"/>
        <w:jc w:val="both"/>
        <w:rPr>
          <w:i/>
          <w:i/>
          <w:sz w:val="24"/>
          <w:lang w:val="en-US"/>
        </w:rPr>
      </w:pPr>
      <w:r>
        <w:rPr>
          <w:i/>
          <w:sz w:val="24"/>
        </w:rPr>
        <w:t>1.синдром Фовилля.2.Варолиев мост слева.</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 xml:space="preserve">У 10-летнего ребенка появились непроизвольные сокращения мышц конечностей, лица и туловища. Насильственные движения возникают в различных частях тела как в покое, так и при произвольных движениях. Больной то зажмурит глаза, то высунет язык, гримасничает, то закинет руку, то ногу. Мышечный тонус снижен. </w:t>
      </w:r>
    </w:p>
    <w:p>
      <w:pPr>
        <w:pStyle w:val="Normal1"/>
        <w:jc w:val="both"/>
        <w:rPr/>
      </w:pPr>
      <w:r>
        <w:rPr>
          <w:sz w:val="24"/>
        </w:rPr>
        <w:t>1 .Как называется синдром? 2.Где локализуется поражение?</w:t>
      </w:r>
    </w:p>
    <w:p>
      <w:pPr>
        <w:pStyle w:val="Normal1"/>
        <w:jc w:val="both"/>
        <w:rPr>
          <w:i/>
          <w:i/>
          <w:sz w:val="24"/>
          <w:lang w:val="en-US"/>
        </w:rPr>
      </w:pPr>
      <w:r>
        <w:rPr>
          <w:i/>
          <w:sz w:val="24"/>
        </w:rPr>
        <w:t>1.Хореический гиперкинез.2.стриарная система.</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 xml:space="preserve">Больного беспокоят затруднения при ходьбе. Объективно: гипомимия, замедление темпа произвольных движении, флексорная поза, повышение мышечного тонуса конечностей по пластическому типу, походка мелкими шаркающими шагами, пропульсии при ходьбе. На ЭМГ "залповая активность". </w:t>
      </w:r>
    </w:p>
    <w:p>
      <w:pPr>
        <w:pStyle w:val="Normal1"/>
        <w:jc w:val="both"/>
        <w:rPr/>
      </w:pPr>
      <w:r>
        <w:rPr>
          <w:sz w:val="24"/>
        </w:rPr>
        <w:t>1 .Как называется синдром? 2.Где локализуется поражение?</w:t>
      </w:r>
    </w:p>
    <w:p>
      <w:pPr>
        <w:pStyle w:val="Normal1"/>
        <w:jc w:val="both"/>
        <w:rPr>
          <w:i/>
          <w:i/>
          <w:sz w:val="24"/>
          <w:lang w:val="en-US"/>
        </w:rPr>
      </w:pPr>
      <w:r>
        <w:rPr>
          <w:i/>
          <w:sz w:val="24"/>
        </w:rPr>
        <w:t>1.паркинсонизм.2.паллидо-нигральная система.</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У больного отмечаются интенционное дрожание при выполнении пальценосовой пробы справа, гипотония мышц правых конечностей, неустойчивость в пробе Ромберга с откло</w:t>
        <w:softHyphen/>
        <w:t>нением вправо. Где локализуется очаг?</w:t>
      </w:r>
    </w:p>
    <w:p>
      <w:pPr>
        <w:pStyle w:val="Normal1"/>
        <w:jc w:val="both"/>
        <w:rPr>
          <w:i/>
          <w:i/>
          <w:sz w:val="24"/>
          <w:lang w:val="en-US"/>
        </w:rPr>
      </w:pPr>
      <w:r>
        <w:rPr>
          <w:i/>
          <w:sz w:val="24"/>
        </w:rPr>
        <w:t>Правое полушарие мозжечка.</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Больной 46 лет, в течение нескольких лет страдает хроническим алкоголизмом. Месяц назад появились постепенно нарастающие ощущения ползания мурашек в кистях и стопах и боль в икроножных мышцах. Позднее  присоединилось пошатывание при ходьбе, особенно в темноте, стал ронять предметы из рук. Объективно: функция черепных нервов не нарушена. Проба Ромберга положительная при закрытых глазах. Походка атактическая, при ходьбе смотрит на ноги. Объем активных движении рук и ног не ограничен. Мышечная си</w:t>
        <w:softHyphen/>
        <w:t>ла снижена в дистальных отделах рук и ног. Мышечный тонус понижен. Аналгезия на кистях и стопах по типу "перчаток" и "чулок". Нарушена вибрационная чувствительность и расстроено мышечно-суставное чувство в пальцах ног. Отмечается болезненность при пальпации по ходу седалищного нерва. Ослаблены карпорадиальные рефлексы. Сгибательно-разгибательные рефлексы равномерно живые. Коленные рефлексы вызываются, сниже</w:t>
        <w:softHyphen/>
        <w:t xml:space="preserve">ны, ахилловы отсутствуют. Стопы и кисти отечны, потные, несколько цианотичные, холодные. </w:t>
      </w:r>
    </w:p>
    <w:p>
      <w:pPr>
        <w:pStyle w:val="Normal1"/>
        <w:jc w:val="both"/>
        <w:rPr>
          <w:sz w:val="24"/>
        </w:rPr>
      </w:pPr>
      <w:r>
        <w:rPr>
          <w:sz w:val="24"/>
        </w:rPr>
        <w:t>1.Где локализуется патологический процесс? 2.В связи с чем возникла атаксия и каков ее характер?</w:t>
      </w:r>
    </w:p>
    <w:p>
      <w:pPr>
        <w:pStyle w:val="Normal1"/>
        <w:jc w:val="both"/>
        <w:rPr>
          <w:i/>
          <w:i/>
          <w:sz w:val="24"/>
          <w:lang w:val="en-US"/>
        </w:rPr>
      </w:pPr>
      <w:r>
        <w:rPr>
          <w:i/>
          <w:sz w:val="24"/>
        </w:rPr>
        <w:t>1.патологический процесс локализуется в периферических нервах: полиневритический тип расстройства чувствительности.2.сенситивная атаксия, возникла в результате нарушения глубоких видов чувствительности. Алкогольный полиневрит.</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Больной. 36 лет, получил осколочное ранение в область шейных позвонков. Наступил па</w:t>
        <w:softHyphen/>
        <w:t>ралич рук и ног, появились запоры и задержка мочеиспускания, которая впоследствии сме</w:t>
        <w:softHyphen/>
        <w:t>нилась недержанием мочи. Болевая и температурная чувствительность снижена на руках, с уровня подмышечной впадины те же виды чувствительности понижены по проводниково</w:t>
        <w:softHyphen/>
        <w:t>му типу. Нарушено мышечно-суставное чувство в пальцах ног и вибрационная чувстви</w:t>
        <w:softHyphen/>
        <w:t>тельность до голеностопных суставов. Периостальные рефлексы на руках отсутствуют. Ко</w:t>
        <w:softHyphen/>
        <w:t>ленные и ахилловы рефлексы высокие. Клонус стоп и коленных чашек. Рефлексы Бабинского, Россолимо, Жуковского с обеих сторон.</w:t>
      </w:r>
    </w:p>
    <w:p>
      <w:pPr>
        <w:pStyle w:val="Normal1"/>
        <w:jc w:val="both"/>
        <w:rPr>
          <w:sz w:val="24"/>
        </w:rPr>
      </w:pPr>
      <w:r>
        <w:rPr>
          <w:sz w:val="24"/>
        </w:rPr>
        <w:t>1.Где локализуется патологический процесс? 2.Укажите уровень расположения и его про</w:t>
        <w:softHyphen/>
        <w:t>тяженность.</w:t>
      </w:r>
    </w:p>
    <w:p>
      <w:pPr>
        <w:pStyle w:val="Normal1"/>
        <w:jc w:val="both"/>
        <w:rPr>
          <w:i/>
          <w:i/>
          <w:sz w:val="24"/>
          <w:lang w:val="en-US"/>
        </w:rPr>
      </w:pPr>
      <w:r>
        <w:rPr>
          <w:i/>
          <w:sz w:val="24"/>
        </w:rPr>
        <w:t>1.патологический процесс локализуется на уровне С5-Д1 сегментов.2.нарушения сегментарного и проводникового характера свидетельствуют о поперечном поражении спинного мозга</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Больной, 44 года, упал, а подняться не мог, так как внезапно резко ослабели ноги, развился паралич стоп. Во время обследования установлено, что движения в голеностопных суставах и пальцах ног отсутствуют</w:t>
      </w:r>
      <w:r>
        <w:rPr>
          <w:smallCaps/>
          <w:sz w:val="24"/>
        </w:rPr>
        <w:t xml:space="preserve">. </w:t>
      </w:r>
      <w:r>
        <w:rPr>
          <w:sz w:val="24"/>
        </w:rPr>
        <w:t>Стопы свисают. Мышечным тонус ног равномерно понижен. Отсутствуют болевая и температурная чувствительность в области тыла стоп, передней поверхности голеней, задней поверхности ног и промежности. Коленные рефлексы сохранены, ахилловы рефлексы не вызываются. Расстройства тазовых функций. Через несколько дней появились обширные пролежни и области крестца и больших вертелов. Где локализуется патологический процесс?</w:t>
      </w:r>
    </w:p>
    <w:p>
      <w:pPr>
        <w:pStyle w:val="Normal1"/>
        <w:jc w:val="both"/>
        <w:rPr>
          <w:i/>
          <w:i/>
          <w:sz w:val="24"/>
          <w:lang w:val="en-US"/>
        </w:rPr>
      </w:pPr>
      <w:r>
        <w:rPr>
          <w:i/>
          <w:sz w:val="24"/>
        </w:rPr>
        <w:t xml:space="preserve">Патологический процесс локализуется в сером веществе спинного мозга от </w:t>
      </w:r>
      <w:r>
        <w:rPr>
          <w:i/>
          <w:sz w:val="24"/>
          <w:lang w:val="en-US"/>
        </w:rPr>
        <w:t>L</w:t>
      </w:r>
      <w:r>
        <w:rPr>
          <w:i/>
          <w:sz w:val="24"/>
        </w:rPr>
        <w:t xml:space="preserve">5 до </w:t>
      </w:r>
      <w:r>
        <w:rPr>
          <w:i/>
          <w:sz w:val="24"/>
          <w:lang w:val="en-US"/>
        </w:rPr>
        <w:t>S</w:t>
      </w:r>
      <w:r>
        <w:rPr>
          <w:i/>
          <w:sz w:val="24"/>
        </w:rPr>
        <w:t>5 сегментов.</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Больная. 69 лет, правша, страдает гипертонической болезнью и атеросклерозом. Утром без потери сознания развилась правосторонняя гемиплегия и наросли речевые нарушения - речь больной состояла из непонятного набора нечленораздельных звуков, с трудом можно было разобрать лишь некоторые речевые звуки ("а" и "о"): отмечалось также грубое нару</w:t>
        <w:softHyphen/>
        <w:t>шение понимания речи, включая выполнение элементарных задании, и части жестов. Вы</w:t>
        <w:softHyphen/>
        <w:t>являлись резкие расстройства письма, чтения и счета. Отставание правого угла рта. Право</w:t>
        <w:softHyphen/>
        <w:t xml:space="preserve">сторонняя гемиплегия. Правосторонняя гемигипостезия. </w:t>
      </w:r>
    </w:p>
    <w:p>
      <w:pPr>
        <w:pStyle w:val="Normal1"/>
        <w:jc w:val="both"/>
        <w:rPr>
          <w:sz w:val="24"/>
        </w:rPr>
      </w:pPr>
      <w:r>
        <w:rPr>
          <w:sz w:val="24"/>
        </w:rPr>
        <w:t>1.Какие речевые расстройства выявляются при обследовании? 2.Определте локализацию патологического процесса.</w:t>
      </w:r>
    </w:p>
    <w:p>
      <w:pPr>
        <w:pStyle w:val="Normal1"/>
        <w:jc w:val="both"/>
        <w:rPr>
          <w:i/>
          <w:i/>
          <w:sz w:val="24"/>
          <w:lang w:val="en-US"/>
        </w:rPr>
      </w:pPr>
      <w:r>
        <w:rPr>
          <w:i/>
          <w:sz w:val="24"/>
        </w:rPr>
        <w:t>1.тотальная афазия – моторная и сенсорная.2.кора и субкортикальное белое вещество левого полушария головного мозга (поля 44 и 45,6,39,22).</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У больного левая рука сделалась неловкой, часто ронял из нее предметы, особенно если не было контроля зрения. Появилось ощущение, что у него "две левые руки", иногда "терял" левую руку: не знал, в каком положении она находится. Объективно: объем движений, сила и тонус мышц не нарушены. Слева атаксия при пальценосовой и неуверенность при пяточно-коленной пробах. Проба Ромберга - слегка пошатывается назад и влево. Нарушено мышечно-суставное чувство по всех сегментах левой руки. Понижение тактильной чувствительности и чувства локализации на левой стороне тела. Утратил представление о поло</w:t>
        <w:softHyphen/>
        <w:t>жении своей левой руки в пространстве, не различает правую и левую сторону. Сухожиль</w:t>
        <w:softHyphen/>
        <w:t xml:space="preserve">ные и периостальные рефлексы выше слева. Брюшные рефлексы слегка ослаблены, справа отчетливые. Патологических рефлексов нет. </w:t>
      </w:r>
    </w:p>
    <w:p>
      <w:pPr>
        <w:pStyle w:val="Normal1"/>
        <w:jc w:val="both"/>
        <w:rPr/>
      </w:pPr>
      <w:r>
        <w:rPr>
          <w:sz w:val="24"/>
        </w:rPr>
        <w:t>1.Укажите локализацию патологического процесса. 2.Какие симптомы подтверждают уста</w:t>
        <w:softHyphen/>
        <w:t>новленный нами топический диагноз?</w:t>
      </w:r>
    </w:p>
    <w:p>
      <w:pPr>
        <w:pStyle w:val="Normal1"/>
        <w:jc w:val="both"/>
        <w:rPr>
          <w:i/>
          <w:i/>
          <w:sz w:val="24"/>
          <w:lang w:val="en-US"/>
        </w:rPr>
      </w:pPr>
      <w:r>
        <w:rPr>
          <w:i/>
          <w:sz w:val="24"/>
        </w:rPr>
        <w:t>1.правая теменная доля. 2. нарушение мышечно-суставной, тактильной и локализационной чувствительности в левой руке, расстройство «схемы тела».</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Родственники заметили, что, выйдя из комнаты в коридор, больная не знает, как возвращаться обратно: разучилась надевать платье, обувь, пользоваться чашкой, ложкой. Больную приходится кормить. Объективно: опушен правый угол рта. Парезов нет, больная не может произвести предлагаемых действий, нарисовать план своей комнаты. Гемигипалгезия справа. Утрата чувства локализации на правой половине тела. Сухожильные и периостальные рефлексы несколько выше справа.</w:t>
      </w:r>
    </w:p>
    <w:p>
      <w:pPr>
        <w:pStyle w:val="Normal1"/>
        <w:jc w:val="both"/>
        <w:rPr/>
      </w:pPr>
      <w:r>
        <w:rPr>
          <w:sz w:val="24"/>
        </w:rPr>
        <w:t>1.Как называются расстройства движений, указанные в анамнезе болезни и выявленные при обследовании? 2.Определите локализацию патологического очага.</w:t>
      </w:r>
    </w:p>
    <w:p>
      <w:pPr>
        <w:pStyle w:val="Normal1"/>
        <w:jc w:val="both"/>
        <w:rPr>
          <w:i/>
          <w:i/>
          <w:sz w:val="24"/>
          <w:lang w:val="en-US"/>
        </w:rPr>
      </w:pPr>
      <w:r>
        <w:rPr>
          <w:i/>
          <w:sz w:val="24"/>
        </w:rPr>
        <w:t>1.моторная и конструктивная апраксия. 2 .левая надкраевая и угловая извилины.</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Больную беспокоят жгучие мучительные боли в левой половине лица и шеи, сопровож</w:t>
        <w:softHyphen/>
        <w:t>дающиеся ощущением "распирания", обильным потоотделением и пастозностью в этой об</w:t>
        <w:softHyphen/>
        <w:t>ласти. Объективно: синдром Горнера слева, нарушение болевой адаптации в области левой половины лица и шеи, асимметрия кожной температуры с повышением слева на 2°С. Ука</w:t>
        <w:softHyphen/>
        <w:t>жите локализацию патологического процесса.</w:t>
      </w:r>
    </w:p>
    <w:p>
      <w:pPr>
        <w:pStyle w:val="Normal1"/>
        <w:jc w:val="both"/>
        <w:rPr>
          <w:i/>
          <w:i/>
          <w:sz w:val="24"/>
          <w:lang w:val="en-US"/>
        </w:rPr>
      </w:pPr>
      <w:r>
        <w:rPr>
          <w:i/>
          <w:sz w:val="24"/>
        </w:rPr>
        <w:t>Звездчатый узел.</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У больной наблюдаются приступы резкого побледнения кожных покровов, сопровождаю</w:t>
        <w:softHyphen/>
        <w:t>щиеся тахикардией, подъемом артериального давления, ознобоподобным тремором, гипергидрозом.</w:t>
      </w:r>
    </w:p>
    <w:p>
      <w:pPr>
        <w:pStyle w:val="Normal1"/>
        <w:jc w:val="both"/>
        <w:rPr/>
      </w:pPr>
      <w:r>
        <w:rPr>
          <w:sz w:val="24"/>
        </w:rPr>
        <w:t>1.Как называется приступ? 2.Где локализуется поражение?</w:t>
      </w:r>
    </w:p>
    <w:p>
      <w:pPr>
        <w:pStyle w:val="Normal1"/>
        <w:jc w:val="both"/>
        <w:rPr>
          <w:i/>
          <w:i/>
          <w:sz w:val="24"/>
          <w:lang w:val="en-US"/>
        </w:rPr>
      </w:pPr>
      <w:r>
        <w:rPr>
          <w:i/>
          <w:sz w:val="24"/>
        </w:rPr>
        <w:t>1. симпато-адреналовый криз. 2. диэнцефальная область.</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Больной страдает спастическим колитом, приступами болей в области пупка, метеоризмом, дискинезией желчных путей.</w:t>
      </w:r>
    </w:p>
    <w:p>
      <w:pPr>
        <w:pStyle w:val="Normal1"/>
        <w:jc w:val="both"/>
        <w:rPr>
          <w:sz w:val="24"/>
        </w:rPr>
      </w:pPr>
      <w:r>
        <w:rPr>
          <w:sz w:val="24"/>
        </w:rPr>
        <w:t>1.Как называется синдром? 2.Когда он возникает?</w:t>
      </w:r>
    </w:p>
    <w:p>
      <w:pPr>
        <w:pStyle w:val="Normal1"/>
        <w:jc w:val="both"/>
        <w:rPr>
          <w:i/>
          <w:i/>
          <w:sz w:val="24"/>
          <w:lang w:val="en-US"/>
        </w:rPr>
      </w:pPr>
      <w:r>
        <w:rPr>
          <w:i/>
          <w:sz w:val="24"/>
        </w:rPr>
        <w:t>1.солярный синдром.2.при поражении солнечного сплетения.</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Больной Ф., 45 лет, поступил в клинику нервных болезней с жалобами на головную боль и левой половине головы, слабость и онемение в правых конечностях, особенно в руке. В те</w:t>
        <w:softHyphen/>
        <w:t>чение последних 4 лет страдает гипертонической болезнью, лечился амбулаторно, цифры артериального давления не помнит. Утром проснулся от сильной головной боли. По время умывания внезапно ослабели правые конечности и почти утратилась речь. С трудом выговаривал слова и плохо понимал речь окружающих, сознание не терял. Через день скорой помощью был доставлен в клинику. При поступлении: общее состояние больного тяжелое, пульс 66 ударов в минуту, ритмичный, удовлетворительного наполнения. Артериальное давление 170/90 мм. рт. ст. Ригидность затылочных мышц, слева положительный симптом Кернига. Язык при высовывании отклоняется вправо. Правосторонний гемипарез с преоб</w:t>
        <w:softHyphen/>
        <w:t>ладанием в руке, в плечевом суставе активные движения отсутствуют. В остальных суста</w:t>
        <w:softHyphen/>
        <w:t>вах возможны ограниченные сгибание и разгибание. В тазобедренном и коленном суставах объем движений почти полный, в голеностопном и пальцах стопы - резко ограничен. Пра</w:t>
        <w:softHyphen/>
        <w:t>восторонняя гемигипостезия. Сухожильные рефлексы преобладают справа, рефлекс Бабинского обнаруживается с обеих сторон. Моторная и сенсорная афазия при сохранности спонтанной речи. Анализ крови: л. 9350, СОЭ 3 мм. в час. Время кровотечения 48 секунд, свертываемость 11 минут. Спинномозговая жидкость: давление 270 мм вод. ст., жидкость ксантохромная, белок 0,99%о, цитоз 34/3, реакция Панди ++, Нонне-Апельта +. При иссле</w:t>
        <w:softHyphen/>
        <w:t>довании поля зрения выявляется правосторонняя гемианопсия. Эхоэнцефалография: сме</w:t>
        <w:softHyphen/>
        <w:t>щение М-эха слева направо на 4 мм. Компьютерная томография: очаг повышенной плотно</w:t>
        <w:softHyphen/>
        <w:t xml:space="preserve">сти. </w:t>
      </w:r>
    </w:p>
    <w:p>
      <w:pPr>
        <w:pStyle w:val="Normal1"/>
        <w:jc w:val="both"/>
        <w:rPr/>
      </w:pPr>
      <w:r>
        <w:rPr>
          <w:sz w:val="24"/>
        </w:rPr>
        <w:t>1.Где локализуется очаг? 2.Установите диагноз. 3.Назначьте лечение.</w:t>
      </w:r>
    </w:p>
    <w:p>
      <w:pPr>
        <w:pStyle w:val="Normal1"/>
        <w:jc w:val="both"/>
        <w:rPr>
          <w:i/>
          <w:i/>
          <w:sz w:val="24"/>
          <w:lang w:val="en-US"/>
        </w:rPr>
      </w:pPr>
      <w:r>
        <w:rPr>
          <w:i/>
          <w:sz w:val="24"/>
        </w:rPr>
        <w:t>1.теменно-затылочно-височная область левого полушария головного мозга.2.кровоизлияние в левое полушарие.3.хирургическое лечение; контроль АД; профилактика и лечение отека мозга; уменьшение проницаемости сосудистой стенки; антифибринолитические препараты.</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Больная С., 58 лет, поступила в клинику нервных болезней с жалобами на слабость в пра</w:t>
        <w:softHyphen/>
        <w:t>вой руке и ноге, затруднение речи. В течение 2 последних лет (раз в 2-3 месяца) у больной развивалась слабость правой руки, которая проходила без лечения. Во время работы отме</w:t>
        <w:softHyphen/>
        <w:t>тила слабость в правой руке, присоединилась слабость правой ноги. Отмечалось ухудшение зрения на левый глаз. При поступлении общее состояние удовлетворительное. Пульс - 82 удара в минуту, ритмичный. Артериальное давление -160/90 - 140/85 мм рт. ст. Тоны сердца чистые, акцент второго тона на аорте. Ослаблена пульсация левой общей сонной артерии. Неврологический статус: легкий парез лицевого нерва справа по центральному типу, незначительная девиация языка вправо. В пробе Барре несколько быстрее опускаются правые конечности. Сухожильные и периостальные рефлексы справа выше, чем слева. Брюшные рефлексы справа ниже, подошвенный рефлекс справа не вызывается. Правосторонняя гемигинестезия. Анализ крови: эр. 4 975 000, л. 9000, СОЭ 6 мм. в час. Спинномозговая жидкость:  давление 140 мм вод. ст., белок 0.</w:t>
      </w:r>
      <w:r>
        <w:rPr>
          <w:sz w:val="24"/>
          <w:lang w:val="en-US"/>
        </w:rPr>
        <w:t>0</w:t>
      </w:r>
      <w:r>
        <w:rPr>
          <w:sz w:val="24"/>
        </w:rPr>
        <w:t>33%, реакция Панди ++, цитоз 1/3, реакция Вассермана отрицательная, реакция Ланге - 01121000. Анализ мочи без особенностей. На ЭКГ – признаки перегрузки правого предсердия. Рентгеноскопия органов грудной клетки - сердце</w:t>
      </w:r>
      <w:r>
        <w:rPr>
          <w:smallCaps/>
          <w:sz w:val="24"/>
        </w:rPr>
        <w:t xml:space="preserve"> </w:t>
      </w:r>
      <w:r>
        <w:rPr>
          <w:sz w:val="24"/>
        </w:rPr>
        <w:t xml:space="preserve">расширено влево,  аорта уплетена. Глазное дно - резко сужены артерии. Реоэнцефалография - снижение кровенаполнения в левом полушарии головного мозга. Ангиография – стеноз левой внутренней сонной артерии на шее. Компьютерная томография - очаг пониженной плотности. </w:t>
      </w:r>
    </w:p>
    <w:p>
      <w:pPr>
        <w:pStyle w:val="Normal1"/>
        <w:jc w:val="both"/>
        <w:rPr/>
      </w:pPr>
      <w:r>
        <w:rPr>
          <w:sz w:val="24"/>
        </w:rPr>
        <w:t>1.Установите диагноз. 2.Назначте лечение.</w:t>
      </w:r>
    </w:p>
    <w:p>
      <w:pPr>
        <w:pStyle w:val="Normal1"/>
        <w:jc w:val="both"/>
        <w:rPr>
          <w:i/>
          <w:i/>
          <w:sz w:val="24"/>
          <w:lang w:val="en-US"/>
        </w:rPr>
      </w:pPr>
      <w:r>
        <w:rPr>
          <w:i/>
          <w:sz w:val="24"/>
        </w:rPr>
        <w:t>1.ОНМК по ишемическому типу в системе левой внутренней сонной артерии.2.регуляции системы гемодинамики, гемодилюция, антиагреганты, нейропротективная терапия, комплекс реабилитационных мероприятий.</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Больной И., 35 лет,  поступил в клинику нервных болезней в тяжелом состоянии с жалобами на резкую головную боль. Больной периодически страдал головной болью. Днем внезапно появилась сильная головная боль, рвота, больной утратил сознание. В течение 4 дней нахо</w:t>
        <w:softHyphen/>
        <w:t>дился в сопорозном состоянии. Выражены менингеальные симптомы. Спинномозговая жидкость кровянистая. На 5-й день заболевания развились расстройства психики, проявлявшиеся психомоторным возбуждением, агрессивностью, неадекватным поведением, на</w:t>
        <w:softHyphen/>
        <w:t xml:space="preserve">рушениями памяти и критики. Из локальных симптомов отмечены преобладание сухожильных рефлексов справа, центральный парез правого лицевого нерва, положительная  проба Барре справа, легких парез правой стопы. </w:t>
      </w:r>
    </w:p>
    <w:p>
      <w:pPr>
        <w:pStyle w:val="Normal1"/>
        <w:jc w:val="both"/>
        <w:rPr/>
      </w:pPr>
      <w:r>
        <w:rPr>
          <w:sz w:val="24"/>
        </w:rPr>
        <w:t>1.Установите диагноз. 2.Назначьте лечение.</w:t>
      </w:r>
    </w:p>
    <w:p>
      <w:pPr>
        <w:pStyle w:val="Normal1"/>
        <w:jc w:val="both"/>
        <w:rPr>
          <w:i/>
          <w:i/>
          <w:sz w:val="24"/>
          <w:lang w:val="en-US"/>
        </w:rPr>
      </w:pPr>
      <w:r>
        <w:rPr>
          <w:i/>
          <w:sz w:val="24"/>
        </w:rPr>
        <w:t>1.субарахноидальное кровоизлияние.2.решение вопроса о хирургическом вмешательстве, антифибринолитические препараты, профилактика вторичного сосудистого спазма и развития ишемического очага.</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Больной, 21 года, поступил с жалобами на сильные головные боли, рвоту, двоение в глазах. Из анамнеза известно, что заболел 10 дней назад, когда почувствовал недомогание, общую слабость, небольшую головную боль. Имелась субфебрильная температура. Головная боль за 6 дней постепенно резко наросла до нестерпимой и появилось двоение в глазах, рвота. Объективно: ригидность затылочных мышц, симптомы Кернига и Брудзинского, анизокория, шире левый зрачок, птоз слева, расходящееся косоглазие (отсутствует движение лево</w:t>
        <w:softHyphen/>
        <w:t xml:space="preserve">го глазного яблока кнутри). В ликворе - лимфоцитарный плеоцитоз, понижено содержание сахара, при отстаивании ликвора образовалась пленка. </w:t>
      </w:r>
    </w:p>
    <w:p>
      <w:pPr>
        <w:pStyle w:val="Normal1"/>
        <w:jc w:val="both"/>
        <w:rPr>
          <w:sz w:val="24"/>
        </w:rPr>
      </w:pPr>
      <w:r>
        <w:rPr>
          <w:sz w:val="24"/>
        </w:rPr>
        <w:t>1.Установите диагноз. 2.Назначьте лечение.</w:t>
      </w:r>
    </w:p>
    <w:p>
      <w:pPr>
        <w:pStyle w:val="Normal1"/>
        <w:jc w:val="both"/>
        <w:rPr>
          <w:i/>
          <w:i/>
          <w:sz w:val="24"/>
          <w:lang w:val="en-US"/>
        </w:rPr>
      </w:pPr>
      <w:r>
        <w:rPr>
          <w:i/>
          <w:sz w:val="24"/>
        </w:rPr>
        <w:t>1.туберкулезный менингит.2.стрептомицин, тубазид, ПАСК; кортикостероиды; витамины группы В; дегидратирующие препараты.</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 xml:space="preserve">Больной Н., 6 лет, заболел 5 дней назад, когда внезапно повысилась температура до 39°С, появилось сильное недомогание, общая разбитость, боль в горле, кашель, насморк, через 2 дня началась сильная головная боль, рвота, боли в спине. На 4-й день заболевания развился паралич нижних конечностей. Объективно: вялые параличи нижних конечностей, особенно проксимального отдела. Периферический паралич лицевого нерва слева. Чувствительность не изменена. Ликвор: лимфоцитарный плеоцитоз. </w:t>
      </w:r>
    </w:p>
    <w:p>
      <w:pPr>
        <w:pStyle w:val="Normal1"/>
        <w:jc w:val="both"/>
        <w:rPr/>
      </w:pPr>
      <w:r>
        <w:rPr>
          <w:sz w:val="24"/>
        </w:rPr>
        <w:t>1.Установите диагноз. 2.Назначьте лечение.</w:t>
      </w:r>
    </w:p>
    <w:p>
      <w:pPr>
        <w:pStyle w:val="Normal1"/>
        <w:jc w:val="both"/>
        <w:rPr>
          <w:i/>
          <w:i/>
          <w:sz w:val="24"/>
          <w:lang w:val="en-US"/>
        </w:rPr>
      </w:pPr>
      <w:r>
        <w:rPr>
          <w:i/>
          <w:sz w:val="24"/>
        </w:rPr>
        <w:t>1.острый полиомиелит.2.ортопедический режим; гамма-глобулин, кровь родителей, противокоревая сыворотка, иммунные сыворотки крови реконвалесцентов; медиаторная терапия (прозерин, дибазол, галантамин); физиотерапия; ЛФК и массаж; симптоматические средства.</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Больной, 26 лет, поступил в клинику с жалобами на опоясывающие боли в области грудной клетки. Болен в течение недели, когда повысилась температура на до 37,6°С, имелись ката</w:t>
        <w:softHyphen/>
        <w:t>ральные явления. Последние 2 дня - корешковые боли, затем в день поступления в больни</w:t>
        <w:softHyphen/>
        <w:t xml:space="preserve">цу стало трудно ходить из-за слабости в ногах, затруднение при мочеиспускании. Объективно: нижний спастический парапарез. Проводниковое нарушение всех видов чувствительности от уровня ДЗ с обеих сторон. Нарушение функции тазовых органов. Ликвор: лимфоцитарный плеоцитоз 20-30 клеток, белок – 0,6%. </w:t>
      </w:r>
    </w:p>
    <w:p>
      <w:pPr>
        <w:pStyle w:val="Normal1"/>
        <w:jc w:val="both"/>
        <w:rPr/>
      </w:pPr>
      <w:r>
        <w:rPr>
          <w:sz w:val="24"/>
        </w:rPr>
        <w:t>1.Установите диагноз. 2. Назначьте лечение</w:t>
      </w:r>
    </w:p>
    <w:p>
      <w:pPr>
        <w:pStyle w:val="Normal1"/>
        <w:jc w:val="both"/>
        <w:rPr>
          <w:i/>
          <w:i/>
          <w:sz w:val="24"/>
          <w:lang w:val="en-US"/>
        </w:rPr>
      </w:pPr>
      <w:r>
        <w:rPr>
          <w:i/>
          <w:sz w:val="24"/>
        </w:rPr>
        <w:t>1.острый миелит грудного отдела спинного мозга.2.антибиотики; десенсибилизирующие препараты; витамины группы В; прозерин, галантамин; профилактика пролежней и восходящих инфекций мочевого пузыря.</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У больного 30 лет</w:t>
      </w:r>
      <w:r>
        <w:rPr>
          <w:smallCaps/>
          <w:sz w:val="24"/>
        </w:rPr>
        <w:t xml:space="preserve"> </w:t>
      </w:r>
      <w:r>
        <w:rPr>
          <w:sz w:val="24"/>
        </w:rPr>
        <w:t>субфебрилитет, диплопия, птоз слева, гипергидроз, гиперсаливация, сонливость, повышение тонуса мышц по пластическому типу. В ликворе: лимфоцитарный плеоцитоз, в крови – лейкоцитоз, ускорение СОЭ. ЭЭГ: десинхронизация активности кор</w:t>
        <w:softHyphen/>
        <w:t xml:space="preserve">ковых нейронов. </w:t>
      </w:r>
    </w:p>
    <w:p>
      <w:pPr>
        <w:pStyle w:val="Normal1"/>
        <w:jc w:val="both"/>
        <w:rPr/>
      </w:pPr>
      <w:r>
        <w:rPr>
          <w:sz w:val="24"/>
        </w:rPr>
        <w:t>1.Установите диагноз. 2.Назначте лечение.</w:t>
      </w:r>
    </w:p>
    <w:p>
      <w:pPr>
        <w:pStyle w:val="Normal1"/>
        <w:jc w:val="both"/>
        <w:rPr>
          <w:i/>
          <w:i/>
          <w:sz w:val="24"/>
          <w:lang w:val="en-US"/>
        </w:rPr>
      </w:pPr>
      <w:r>
        <w:rPr>
          <w:i/>
          <w:sz w:val="24"/>
        </w:rPr>
        <w:t>1.эпидемический энцефалит.2.противовоспальтельные средства; дегидратирующая терапия; витаминотерапия; десенсибилизирующие средства.</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У больной 12 лет, после ангины возникла головная боль, появились жестикуляции и гри</w:t>
        <w:softHyphen/>
        <w:t>масы, причудливые движения пальцами. Подергивания усиливаются при волнении и исчезают во сне. Симптом Гордона положительный. Мышечная гипотония. В крови: лейкоци</w:t>
        <w:softHyphen/>
        <w:t xml:space="preserve">тоз и лимфоцитоз. На ЭМГ - залповая активность. </w:t>
      </w:r>
    </w:p>
    <w:p>
      <w:pPr>
        <w:pStyle w:val="Normal1"/>
        <w:jc w:val="both"/>
        <w:rPr/>
      </w:pPr>
      <w:r>
        <w:rPr>
          <w:sz w:val="24"/>
        </w:rPr>
        <w:t>1.Установите диагноз. 2.Назначьте лечение.</w:t>
      </w:r>
    </w:p>
    <w:p>
      <w:pPr>
        <w:pStyle w:val="Normal1"/>
        <w:jc w:val="both"/>
        <w:rPr>
          <w:i/>
          <w:i/>
          <w:sz w:val="24"/>
          <w:lang w:val="en-US"/>
        </w:rPr>
      </w:pPr>
      <w:r>
        <w:rPr>
          <w:i/>
          <w:sz w:val="24"/>
        </w:rPr>
        <w:t>1. Ревматическая хорея. 2. Лечение основного заболевания; симптоматическое; общеукрепляющие.</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Мальчик 12 лет стал невнимательным на уроках, ослабилась работоспособность, быстро устает. Затем появились непроизвольные полиморфные подергивания в левой руке, стал гримасничать, повысилась раздражительность. Несколько дней отмечается подъем температуры тела до субфебрильной, однократно беспокоили боли в суставах. При обследовании вы</w:t>
        <w:softHyphen/>
        <w:t xml:space="preserve">явлен хореический гиперкинез, диффузная гипотония, положительные ревмопробы. </w:t>
      </w:r>
    </w:p>
    <w:p>
      <w:pPr>
        <w:pStyle w:val="Normal1"/>
        <w:jc w:val="both"/>
        <w:rPr/>
      </w:pPr>
      <w:r>
        <w:rPr>
          <w:sz w:val="24"/>
        </w:rPr>
        <w:t>1.Поставте диагноз. 2.Какой план лечения.</w:t>
      </w:r>
    </w:p>
    <w:p>
      <w:pPr>
        <w:pStyle w:val="Normal1"/>
        <w:jc w:val="both"/>
        <w:rPr>
          <w:i/>
          <w:i/>
          <w:sz w:val="24"/>
          <w:lang w:val="en-US"/>
        </w:rPr>
      </w:pPr>
      <w:r>
        <w:rPr>
          <w:i/>
          <w:sz w:val="24"/>
        </w:rPr>
        <w:t xml:space="preserve">1.малая хорея при ревматизме. 2.лечение основного заболевания; симптоматическое; общеукрепляющие. </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Больной, 27 лет, обратился с врачу с жалобами на нарастающую слабость в левой ноге. Пять лет назад был ретробульбарный неврит слева с частичным восстановлением зрения. Около года назад была кратковременное онемение левых конечностей. К врачам не обра</w:t>
        <w:softHyphen/>
        <w:t>тился и через неделю все симптомы прошли бесследно. При неврологическом осмотре выявляется горизонтальный мелкоразмашистый нистагм, снижение мышечной силы в левой ноге до 4 баллов, сухожильные рефлексы повышены с двух сторон, но выше слева. Двусто</w:t>
        <w:softHyphen/>
        <w:t>ронние симптом Бабинского и Россолимо. Брюшные рефлексы не вызываются. Офтальмо</w:t>
        <w:softHyphen/>
        <w:t xml:space="preserve">лог: побледнение височной половины диска зрительного нерва слева. </w:t>
      </w:r>
    </w:p>
    <w:p>
      <w:pPr>
        <w:pStyle w:val="Normal1"/>
        <w:jc w:val="both"/>
        <w:rPr/>
      </w:pPr>
      <w:r>
        <w:rPr>
          <w:sz w:val="24"/>
        </w:rPr>
        <w:t>1.Какой клинический диагноз. 2.Какое дополнительное обследование может подтвердить этот диагноз. 3.Какой основной метод лечения больного на данный момент.</w:t>
      </w:r>
    </w:p>
    <w:p>
      <w:pPr>
        <w:pStyle w:val="Normal1"/>
        <w:jc w:val="both"/>
        <w:rPr>
          <w:i/>
          <w:i/>
          <w:sz w:val="24"/>
          <w:lang w:val="en-US"/>
        </w:rPr>
      </w:pPr>
      <w:r>
        <w:rPr>
          <w:i/>
          <w:sz w:val="24"/>
        </w:rPr>
        <w:t>1.рассеянный склероз.2.МРТ головного мозга.3.кортикостероиды в пульс-дозах внутривенно капельно.</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У больного, 15 лет, через несколько дней после вакцинации внезапно ослабели нижние ко</w:t>
        <w:softHyphen/>
        <w:t>нечности, возникла задержка мочеиспускания, при ходьбе стало пошатывать влево. При осмотре: горизонтальный нистагм, снижение силы в ногах с двух сторон, двусторонние па</w:t>
        <w:softHyphen/>
        <w:t>тологические стопные рефлексы, отсутствие брюшных рефлексов, интенционный тремор и мимопопадание при выполнении координаторных проб слева. На МРТ головного мозга: справа большой негомогенный очаг и несколько мелких перивентрикулярных очагов с двух сторон, небольшой очаг в белом веществе левого полушария мозжечка. Глазное дно: побледнение височных половин сосков зрительных нервов. 1.Какой диагноз. 2.С какими заболеваниями следует проводить дифференциальным диагноз на данный момент и в последующем. 3.Назначте лечение.</w:t>
      </w:r>
    </w:p>
    <w:p>
      <w:pPr>
        <w:pStyle w:val="Normal1"/>
        <w:jc w:val="both"/>
        <w:rPr>
          <w:i/>
          <w:i/>
          <w:sz w:val="24"/>
          <w:lang w:val="en-US"/>
        </w:rPr>
      </w:pPr>
      <w:r>
        <w:rPr>
          <w:i/>
          <w:sz w:val="24"/>
        </w:rPr>
        <w:t xml:space="preserve">1.острый рассеянный энцефаломиелит.2.с энцефалитами различной этиологии, при наличии второго обострения велика вероятность рассеянного склероза.3. кортикостероиды в пульс-дозах внутривенно капельно, метаболические препараты </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Молодой человек 25 лет эпизодически употребляет наркотики внутривенно. В последнее время у него участились герпетические и грибковые высыпания на коже, страдает хрониче</w:t>
        <w:softHyphen/>
        <w:t xml:space="preserve">ским бронхитом. Последнее время стал замечать повышенную утомляемость, раздражительность, неспособность концентрировать внимание, забывчивость, медлительность, затруднения при счете и чтении. Около недели назад возникла и стала нарастать слабость в дистальных отделах конечностей, похудели мышцы конечностей, снизилась болевая чувствительность на тыльных поверхностях кистей и стоп. Во время первых дней пребывания в стационаре у больного развилась нижнедолевая стафилококковая пневмония. </w:t>
      </w:r>
    </w:p>
    <w:p>
      <w:pPr>
        <w:pStyle w:val="Normal1"/>
        <w:jc w:val="both"/>
        <w:rPr>
          <w:sz w:val="24"/>
        </w:rPr>
      </w:pPr>
      <w:r>
        <w:rPr>
          <w:sz w:val="24"/>
        </w:rPr>
        <w:t>1.Поставте предварительный диагноз. 2.Какое обследование необходимо для уточнения диагноза. 3.Какие клинические синдромы имеются у больного. 4.Какое лечение следует про</w:t>
        <w:softHyphen/>
        <w:t>водить, в первую очередь.</w:t>
      </w:r>
    </w:p>
    <w:p>
      <w:pPr>
        <w:pStyle w:val="Normal1"/>
        <w:jc w:val="both"/>
        <w:rPr>
          <w:i/>
          <w:i/>
          <w:sz w:val="24"/>
          <w:lang w:val="en-US"/>
        </w:rPr>
      </w:pPr>
      <w:r>
        <w:rPr>
          <w:i/>
          <w:sz w:val="24"/>
        </w:rPr>
        <w:t>1.СПИД с поражением нервной системы. 2.серологические реакции на ВИЧ. 3.ВИЧ-ассоциированный познавательно-двигательный комплекс (СПИД-деменция). ВИЧ-ассоциированная миопатия, ВИЧ-ассоциированная дистальная сенсорная полинейропатия.4.против ВИЧ – азидотимидин, а также антибактериальное лечение пневмонии.</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Больной, страдающий хроническим алкоголизмом, жалуется на боли и онемение в стопах, слабость в них. Объективно: вялый парез мускулатуры стоп, мышечные гипотрофии и ги</w:t>
        <w:softHyphen/>
        <w:t>потония. Отсутствие карпорадиальных, ахилловых и подошвенных рефлексов с обеих сто</w:t>
        <w:softHyphen/>
        <w:t xml:space="preserve">рон. Гипостезия в области кистей и стоп. </w:t>
      </w:r>
    </w:p>
    <w:p>
      <w:pPr>
        <w:pStyle w:val="Normal1"/>
        <w:jc w:val="both"/>
        <w:rPr/>
      </w:pPr>
      <w:r>
        <w:rPr>
          <w:sz w:val="24"/>
        </w:rPr>
        <w:t>1.Установите диагноз. 2.Назначьте лечение.</w:t>
      </w:r>
    </w:p>
    <w:p>
      <w:pPr>
        <w:pStyle w:val="Normal1"/>
        <w:jc w:val="both"/>
        <w:rPr>
          <w:i/>
          <w:i/>
          <w:sz w:val="24"/>
          <w:lang w:val="en-US"/>
        </w:rPr>
      </w:pPr>
      <w:r>
        <w:rPr>
          <w:i/>
          <w:sz w:val="24"/>
        </w:rPr>
        <w:t>1.алкогольная полинейропатия.2.дезинтоксикационная терапия; средства, улучшающие метаболизм нервной ткани и нервно-мышечную проводимость; физиотерапия; ЛФК и массаж.</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Больная 38 лет, после подъема груза почувствовала резкую боль в поясничной области. Боль усилилась при движении. Объективно: напряжение длинных мышц спины, сглажен поясничный лордоз. Правосторонний сколиоз в поясничном отделе позвоночника. Ограни</w:t>
        <w:softHyphen/>
        <w:t>чение движении и поясничном отделе во все стороны. Боль при пальпации в паравертебральных точках и поясничном отделе. Симптом Ласега справа. Снижены ахиллов и подош</w:t>
        <w:softHyphen/>
        <w:t>венный рефлексы справа. Гипостезия но наружной поверхности правой голени. На рентге</w:t>
        <w:softHyphen/>
        <w:t xml:space="preserve">нографии признаки остеохондроза позвоночника. При МР-томографии обнаружена парамедиальная грыжа 4 поясничного диска. </w:t>
      </w:r>
    </w:p>
    <w:p>
      <w:pPr>
        <w:pStyle w:val="Normal1"/>
        <w:jc w:val="both"/>
        <w:rPr/>
      </w:pPr>
      <w:r>
        <w:rPr>
          <w:sz w:val="24"/>
        </w:rPr>
        <w:t>1.Установите диагноз. 2.Назначте лечение.</w:t>
      </w:r>
    </w:p>
    <w:p>
      <w:pPr>
        <w:pStyle w:val="Normal1"/>
        <w:jc w:val="both"/>
        <w:rPr>
          <w:i/>
          <w:i/>
          <w:sz w:val="24"/>
          <w:lang w:val="en-US"/>
        </w:rPr>
      </w:pPr>
      <w:r>
        <w:rPr>
          <w:i/>
          <w:sz w:val="24"/>
        </w:rPr>
        <w:t>1.правосторонняя острая радикулопатия 4-5 поясничных корешков у больной с остеохондрозом позвоночника.2.постельный режим; иммобилизация; аналгетики; нестероидные противовоспалительные средства; дегидратационная терапия; витаминотерапия (особенно витамины группы В); физиотерапия, рефлексотерапия, в подострый период мануальная терапия.</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 xml:space="preserve">У больного 52 лет после переохлаждения появились ноющие боли в поясничной области справа с иррадиацией по передней поверхности бедра и внутренней поверхности голени справа. Объективно: напряжение мышц в поясничной области, сглаженность поясничного лордоза, ограничение движений в поясничном отделе в переднезаднем направлении из-за болей. Симптомы Мацкевича и Вассермана справа. Снижен коленный рефлекс справа. Гипалгезия по внутреннему краю правой голени. На рентгенограмме поясничного отдела позвоночника: признаки остеохондроза со снижением высоты диска </w:t>
      </w:r>
      <w:r>
        <w:rPr>
          <w:sz w:val="24"/>
          <w:lang w:val="en-US"/>
        </w:rPr>
        <w:t>L</w:t>
      </w:r>
      <w:r>
        <w:rPr>
          <w:sz w:val="24"/>
        </w:rPr>
        <w:t>З-</w:t>
      </w:r>
      <w:r>
        <w:rPr>
          <w:sz w:val="24"/>
          <w:lang w:val="en-US"/>
        </w:rPr>
        <w:t>L</w:t>
      </w:r>
      <w:r>
        <w:rPr>
          <w:sz w:val="24"/>
        </w:rPr>
        <w:t>4.Уплощение пояс</w:t>
        <w:softHyphen/>
        <w:t xml:space="preserve">ничного лордоза. </w:t>
      </w:r>
    </w:p>
    <w:p>
      <w:pPr>
        <w:pStyle w:val="Normal1"/>
        <w:jc w:val="both"/>
        <w:rPr/>
      </w:pPr>
      <w:r>
        <w:rPr>
          <w:sz w:val="24"/>
        </w:rPr>
        <w:t>1.Установите диагноз. 2.Назначьте лечение.</w:t>
      </w:r>
    </w:p>
    <w:p>
      <w:pPr>
        <w:pStyle w:val="Normal1"/>
        <w:jc w:val="both"/>
        <w:rPr>
          <w:i/>
          <w:i/>
          <w:sz w:val="24"/>
          <w:lang w:val="en-US"/>
        </w:rPr>
      </w:pPr>
      <w:r>
        <w:rPr>
          <w:i/>
          <w:sz w:val="24"/>
        </w:rPr>
        <w:t xml:space="preserve">1.остеохондроз позвоночника с вторичным корешковым синдромом, острая правосторонняя радикулопатия </w:t>
      </w:r>
      <w:r>
        <w:rPr>
          <w:i/>
          <w:sz w:val="24"/>
          <w:lang w:val="en-US"/>
        </w:rPr>
        <w:t>L</w:t>
      </w:r>
      <w:r>
        <w:rPr>
          <w:i/>
          <w:sz w:val="24"/>
        </w:rPr>
        <w:t>З-</w:t>
      </w:r>
      <w:r>
        <w:rPr>
          <w:i/>
          <w:sz w:val="24"/>
          <w:lang w:val="en-US"/>
        </w:rPr>
        <w:t>L</w:t>
      </w:r>
      <w:r>
        <w:rPr>
          <w:i/>
          <w:sz w:val="24"/>
        </w:rPr>
        <w:t>4.2.иммобилизация позвоночника; рефлексотерапия; нестероидные противовоспалительные средства; дегидратационная терапия; витаминотерапия (особенно витамины группы В); физиотерапия.</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Больной Н., 47 лет, поступил в клинику с жалобами на пошатывание при ходьбе. Из анамнеза известно, что 8 месяцев назад стал постепенно снижаться слух на левое ухо, затем перекосило лицо вправо и онемела левая щека, появились головные боли, тошнота, голово</w:t>
        <w:softHyphen/>
        <w:t>кружение. Объективно: нарушение слуха слева по типу поражения звуковоспринимающего аппарата, периферической парез левого лицевого нерва, гипостезия левой половины лица, гипотония мышц, атаксия в левых конечностях. Глазное дно - застойные диски зрительных нервов. Рентгенограмма височной кости по Стенверсу - расширение левого слухового про</w:t>
        <w:softHyphen/>
        <w:t xml:space="preserve">хода. В ликворе - белково-клеточная диссоциация. </w:t>
      </w:r>
    </w:p>
    <w:p>
      <w:pPr>
        <w:pStyle w:val="Normal1"/>
        <w:jc w:val="both"/>
        <w:rPr/>
      </w:pPr>
      <w:r>
        <w:rPr>
          <w:sz w:val="24"/>
        </w:rPr>
        <w:t>1 .Установите диагноз. 2.Назначте лечение.</w:t>
      </w:r>
    </w:p>
    <w:p>
      <w:pPr>
        <w:pStyle w:val="Normal1"/>
        <w:jc w:val="both"/>
        <w:rPr>
          <w:i/>
          <w:i/>
          <w:sz w:val="24"/>
          <w:lang w:val="en-US"/>
        </w:rPr>
      </w:pPr>
      <w:r>
        <w:rPr>
          <w:i/>
          <w:sz w:val="24"/>
        </w:rPr>
        <w:t>1.невринома левого слухового нерва.2.хирургическое лечение.</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Больной И., 45 лет, кочегар, обратился к врачу с жалобами на длительно незаживающие ожоги, боли от которых не чувствовал. Впервые имел безболевой ожог 10 лет назад. При осмотре больного отмечены вялый парапарез верхних конечностей и сегментарное нару</w:t>
        <w:softHyphen/>
        <w:t>шение чувствительности на уровне С1-Д2 с обеих сторон.</w:t>
      </w:r>
    </w:p>
    <w:p>
      <w:pPr>
        <w:pStyle w:val="Normal1"/>
        <w:jc w:val="both"/>
        <w:rPr/>
      </w:pPr>
      <w:r>
        <w:rPr>
          <w:sz w:val="24"/>
        </w:rPr>
        <w:t>1.Установите диагноз. 2.Назначьте лечение.</w:t>
      </w:r>
    </w:p>
    <w:p>
      <w:pPr>
        <w:pStyle w:val="Normal1"/>
        <w:jc w:val="both"/>
        <w:rPr>
          <w:i/>
          <w:i/>
          <w:sz w:val="24"/>
          <w:lang w:val="en-US"/>
        </w:rPr>
      </w:pPr>
      <w:r>
        <w:rPr>
          <w:i/>
          <w:sz w:val="24"/>
        </w:rPr>
        <w:t>1.сирингомиелия.2.рентгенотерапия; прозерин, витамин В1; массаж пораженных конечностей.</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Больной Н, 56 лет, поступил в клинику нервных болезней с жалобами на головные боли, тошноту. Родственники больного в течение полугода отмечают изменения в поведении больного: стал неряшлив, эйфоричен, неадекватно ведет себя на работе и дома. При осмотре: центральный парез VII нерва слева, рефлекс Бабинского и хватательный рефлекс слева. Окулистом отмечена атрофия диска зрительного нерва справа и застойные явления на глазном дне слева. Смещение М-эха влево на 4 мм. 1 .Установите диагноз. 2.Назначьте лечение.</w:t>
      </w:r>
    </w:p>
    <w:p>
      <w:pPr>
        <w:pStyle w:val="Normal1"/>
        <w:jc w:val="both"/>
        <w:rPr>
          <w:i/>
          <w:i/>
          <w:sz w:val="24"/>
          <w:lang w:val="en-US"/>
        </w:rPr>
      </w:pPr>
      <w:r>
        <w:rPr>
          <w:i/>
          <w:sz w:val="24"/>
        </w:rPr>
        <w:t>1.опухоль правой лобной доли.2.хирургическое лечение после дополнительного обследования в нейрохирургической клинике.</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 xml:space="preserve">После автомобильной аварии больной поступил в приемное отделение больницы в коматозном состоянии. При осмотре: кома, дыхание шумное, зрачки расширены с вялой реакцией на свет, расходящееся косоглазие, кровотечение и ликворея из левого уха. Симптомы периферического пареза лицевого нерва слева. Рефлекс Бабинского с обеих сторон. </w:t>
      </w:r>
    </w:p>
    <w:p>
      <w:pPr>
        <w:pStyle w:val="Normal1"/>
        <w:jc w:val="both"/>
        <w:rPr/>
      </w:pPr>
      <w:r>
        <w:rPr>
          <w:sz w:val="24"/>
        </w:rPr>
        <w:t>1.Установите диагноз. 2.Назначьте лечение.</w:t>
      </w:r>
    </w:p>
    <w:p>
      <w:pPr>
        <w:pStyle w:val="Normal1"/>
        <w:jc w:val="both"/>
        <w:rPr>
          <w:i/>
          <w:i/>
          <w:sz w:val="24"/>
          <w:lang w:val="en-US"/>
        </w:rPr>
      </w:pPr>
      <w:r>
        <w:rPr>
          <w:i/>
          <w:sz w:val="24"/>
        </w:rPr>
        <w:t>1.перелом средней черепной ямки с разрывом твердой мозговой оболочки. 2.оперативное вмешательство.</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Больной, 45 лет, предъявляет жалобы на резкую головную боль, светобоязнь, тошноту, рво</w:t>
        <w:softHyphen/>
        <w:t>ту. Доставлен в приемное отделение больницы с улицы, где он упал, ударился головой, те</w:t>
        <w:softHyphen/>
        <w:t xml:space="preserve">рял сознание. Объективно: больной беспокоен, многоречив, не ориентируется во времени. Легкая ригидность мышц затылка, скуловой симптом Бехтерева. Симптом Кернига с обеих сторон. Глазное дно - изменений нет. Рентгенограмма черепа: кости черепа не повреждены. Люмбальная пункция: спинномозговая жидкость кровянистая, вытекает под повышенным давлением. </w:t>
      </w:r>
    </w:p>
    <w:p>
      <w:pPr>
        <w:pStyle w:val="Normal1"/>
        <w:jc w:val="both"/>
        <w:rPr/>
      </w:pPr>
      <w:r>
        <w:rPr>
          <w:sz w:val="24"/>
        </w:rPr>
        <w:t>1.Установите диагноз. 2.Назначьте лечение.</w:t>
      </w:r>
    </w:p>
    <w:p>
      <w:pPr>
        <w:pStyle w:val="Normal1"/>
        <w:jc w:val="both"/>
        <w:rPr>
          <w:i/>
          <w:i/>
          <w:sz w:val="24"/>
          <w:lang w:val="en-US"/>
        </w:rPr>
      </w:pPr>
      <w:r>
        <w:rPr>
          <w:i/>
          <w:sz w:val="24"/>
        </w:rPr>
        <w:t>1.травматическое субарахноидальное кровоизлияние.2.обсуждение возможности хирургического вмешательства; профилактика и лечение отека мозга; профилактика и лечение вторичного спазма мозговых сосудов; антифибринолитические препараты.</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 xml:space="preserve">Больной, 20 лет, поступил в приемное отделение больницы через 2 часа после падения на улице, в момент чего он получил травму головы. Была кратковременная потеря сознания. При осмотре жалуется на головную боль, головокружение, рвоту. Объективно: менингеальных и очаговых симптомов нет. Нистагм. Бледность кожных покровов, акрогипергидроз. </w:t>
      </w:r>
    </w:p>
    <w:p>
      <w:pPr>
        <w:pStyle w:val="Normal1"/>
        <w:jc w:val="both"/>
        <w:rPr/>
      </w:pPr>
      <w:r>
        <w:rPr>
          <w:sz w:val="24"/>
        </w:rPr>
        <w:t>1.Установите диагноз. 2.Назначьте лечение.</w:t>
      </w:r>
    </w:p>
    <w:p>
      <w:pPr>
        <w:pStyle w:val="Normal1"/>
        <w:jc w:val="both"/>
        <w:rPr>
          <w:i/>
          <w:i/>
          <w:sz w:val="24"/>
          <w:lang w:val="en-US"/>
        </w:rPr>
      </w:pPr>
      <w:r>
        <w:rPr>
          <w:i/>
          <w:sz w:val="24"/>
        </w:rPr>
        <w:t>1.сотрясение головного мозга.2.покой; сосудистые, метаболические, вегетотропные препараты, симптоматическое лечение.</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Больной Б., 51 года. Окружающие заметили, что он стал медлительным, голос приобрел монотонный оттенок, на вопросы начал отвечать медленно, изменилась походка (стал ходить медленными шажками), появилось дрожание пальцев рук. Заболевание прогрессиро</w:t>
        <w:softHyphen/>
        <w:t>вало, нарастала скованности. Объективно: лицо амимично, тонус мышц в руках и ногах по</w:t>
        <w:softHyphen/>
        <w:t xml:space="preserve">вышен по пластическому типу. Почти постоянный мелкоразмашистый тремор рук при произвольных движениях. Сухожильные рефлексы равномерны, повышены. Патологических рефлексов и расстройств чувствительности не выявляется. На ЭМГ - "залповая активность". Наследственность: у деда больного появилось дрожание конечностей, скованность движении в возрасте 60 лет. </w:t>
      </w:r>
    </w:p>
    <w:p>
      <w:pPr>
        <w:pStyle w:val="Normal1"/>
        <w:jc w:val="both"/>
        <w:rPr>
          <w:sz w:val="24"/>
        </w:rPr>
      </w:pPr>
      <w:r>
        <w:rPr>
          <w:sz w:val="24"/>
        </w:rPr>
        <w:t>1 .Установите диагноз. 2.Назначьте лечение.</w:t>
      </w:r>
    </w:p>
    <w:p>
      <w:pPr>
        <w:pStyle w:val="Normal1"/>
        <w:jc w:val="both"/>
        <w:rPr>
          <w:i/>
          <w:i/>
          <w:sz w:val="24"/>
          <w:lang w:val="en-US"/>
        </w:rPr>
      </w:pPr>
      <w:r>
        <w:rPr>
          <w:i/>
          <w:sz w:val="24"/>
        </w:rPr>
        <w:t xml:space="preserve">1.болезнь Паркинсона.2.антипаркинсонические препараты: содержащие </w:t>
      </w:r>
      <w:r>
        <w:rPr>
          <w:i/>
          <w:sz w:val="24"/>
          <w:lang w:val="en-US"/>
        </w:rPr>
        <w:t>L</w:t>
      </w:r>
      <w:r>
        <w:rPr>
          <w:i/>
          <w:sz w:val="24"/>
        </w:rPr>
        <w:t>-допу, бромкриптин, М-холиноблокаторы (в начальных стадиях при треморе) и др.; метаболические препараты (витамины группы В); седативные средства; ЛФК; психотерапия; трудотерапия; хирургическое лечение (паллидотомия – при гипокинезии и треморе).</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Больная, 25 лет. Стала замечать, что стопы "пришлёпывают" при ходьбе. Появилась зяб</w:t>
        <w:softHyphen/>
        <w:t xml:space="preserve">кость рук и ног. Затем обнаружила похудание мыши стоп, в дальнейшем мышц голеней. Через полгода присоединилось похудание мышц кистей рук и ограничение движений в пальцах. Объективно: кожа кистей рук и стоп мраморной окраски, холодная на ощупь, влажная, атрофия мыши стоп, голеней, дистальных отделов бедер и кистей рук. Рефлексы на руках снижены, на ногах: коленные рефлексы снижены, ахилловы рефлексы не вызываются. Гипестезия дистальных отделов конечностей. На ЭМГ - изменения, указывающие на поражение периферического двигательного нейрона. </w:t>
      </w:r>
    </w:p>
    <w:p>
      <w:pPr>
        <w:pStyle w:val="Normal1"/>
        <w:jc w:val="both"/>
        <w:rPr/>
      </w:pPr>
      <w:r>
        <w:rPr>
          <w:sz w:val="24"/>
        </w:rPr>
        <w:t>1.Установите диагноз. 2.Назначьте лечение.</w:t>
      </w:r>
    </w:p>
    <w:p>
      <w:pPr>
        <w:pStyle w:val="Normal1"/>
        <w:jc w:val="both"/>
        <w:rPr>
          <w:i/>
          <w:i/>
          <w:sz w:val="24"/>
          <w:lang w:val="en-US"/>
        </w:rPr>
      </w:pPr>
      <w:r>
        <w:rPr>
          <w:i/>
          <w:sz w:val="24"/>
        </w:rPr>
        <w:t>1.невральная амиотрофия Шарко-Мари.2.витамины (А,В,С); средства, влияющие на обмен веществ и проводимость по чувствительным и двигательным волокнам периферических нервов (метионин, дибазол, галантамин, амиридин); анаболические стероидные гормоны (ретаболил, неробол, нероболил, силаболил, метиландростендиол); средства, улучшающие периферическое кровообращение; физиотерапевтические методы (электростимуляционная терапия мышц и нервов, электрофорез с йодом, кальцием); ЛФК; массаж.</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Больная в возрасте 12-ти лет обратила внимание на то, что ей трудно бегать. Родители за</w:t>
        <w:softHyphen/>
        <w:t>метили, что походка</w:t>
      </w:r>
      <w:r>
        <w:rPr>
          <w:smallCaps/>
          <w:sz w:val="24"/>
        </w:rPr>
        <w:t xml:space="preserve"> </w:t>
      </w:r>
      <w:r>
        <w:rPr>
          <w:sz w:val="24"/>
        </w:rPr>
        <w:t>у нее стала напоминать «утиную», что девочка ходит переваливаясь. Затем постепенно начала нарастать слабость в ногах, присоединилась слабость в мышцах рук и плечевого пояса (стало трудно запрокидывать руки за голову). Больная поступила в клинику</w:t>
      </w:r>
      <w:r>
        <w:rPr>
          <w:smallCaps/>
          <w:sz w:val="24"/>
        </w:rPr>
        <w:t xml:space="preserve"> </w:t>
      </w:r>
      <w:r>
        <w:rPr>
          <w:sz w:val="24"/>
        </w:rPr>
        <w:t>в возрасте 22-х лет (в возрасте 12 и 14-ти лет проходила стационарное лечение в детской клинике). При осмотре: атрофия мыши лица (больная не может плотно закрыть гла</w:t>
        <w:softHyphen/>
        <w:t>за). С трудом медленно встает со стула. Выявляется атрофия мышц плечевого пояса, рук, та</w:t>
        <w:softHyphen/>
        <w:t>зового пояса, спины, ног. Тонус мышц понижен. Сухожильные рефлексы на руках сниже</w:t>
        <w:softHyphen/>
        <w:t xml:space="preserve">ны, на ногах коленные и ахилловы рефлексы отсутствуют. Расстройств чувствительности нет. На ЭМГ - снижение амплитуды биопотенциалов мышц. </w:t>
      </w:r>
    </w:p>
    <w:p>
      <w:pPr>
        <w:pStyle w:val="Normal1"/>
        <w:jc w:val="both"/>
        <w:rPr/>
      </w:pPr>
      <w:r>
        <w:rPr>
          <w:sz w:val="24"/>
        </w:rPr>
        <w:t>1.Установите диагноз. 2.Назначьте лечение.</w:t>
      </w:r>
    </w:p>
    <w:p>
      <w:pPr>
        <w:pStyle w:val="Normal1"/>
        <w:jc w:val="both"/>
        <w:rPr>
          <w:i/>
          <w:i/>
          <w:sz w:val="24"/>
          <w:lang w:val="en-US"/>
        </w:rPr>
      </w:pPr>
      <w:r>
        <w:rPr>
          <w:i/>
          <w:sz w:val="24"/>
        </w:rPr>
        <w:t xml:space="preserve">1.прогрессирующая мышечная дистрофия (миопатия) – форма Эрба-Рота.2.анаболические стероидные гормоны (ретаболил по 1 мл в/м, метиландростендиол по 0,025 3 раза в день и т.д.); витамины (В1, В12,Е); метионин; глютаминовая кислота; компламин; электростимуляционная терапия мышц; электрофорез с кальцием по Щербаку. </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У больного начало припадка сопровождается ощущением покалывания, прохождения "электрического тока" по правым конечностям, затем происходит утрата сознания. Где находится очаг? Тип припадка? Какой препарат предпочтительнее применить?</w:t>
      </w:r>
    </w:p>
    <w:p>
      <w:pPr>
        <w:pStyle w:val="Normal1"/>
        <w:jc w:val="both"/>
        <w:rPr>
          <w:i/>
          <w:i/>
          <w:sz w:val="24"/>
          <w:lang w:val="en-US"/>
        </w:rPr>
      </w:pPr>
      <w:r>
        <w:rPr>
          <w:i/>
          <w:sz w:val="24"/>
        </w:rPr>
        <w:t xml:space="preserve">Левая теменная доля (постцентральная извилина). Парциальный сенсорный припадок с вторичной генерализацией. Карбамазепин. </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Больной Л. 56 лет, отмечает периодические (1-2 раза в неделю) приступы судорог в пра</w:t>
        <w:softHyphen/>
        <w:t>вой ноге с распространением судорог на правую руку. Приступ длится 1-3 мин. Впервые приступы возникли 3 месяца назад. Примерно 6 месяцев назад больной перенес ишемический инсульт с легким правосторонним гемипарезом и последующим регрессом невроло</w:t>
        <w:softHyphen/>
        <w:t>гической симптоматики. В неврологическом статусе отмечается поражение лицевого нерва справа по центральному типу, анизорефлексия D&gt;S, рефлекс Бабинского справа.</w:t>
      </w:r>
    </w:p>
    <w:p>
      <w:pPr>
        <w:pStyle w:val="Normal1"/>
        <w:jc w:val="both"/>
        <w:rPr/>
      </w:pPr>
      <w:r>
        <w:rPr>
          <w:sz w:val="24"/>
        </w:rPr>
        <w:t>1.Причина  эпилептического  синдрома?  2.Тип эпилепсии?  3.Тип  припадка? 4.Локализация очага? 5.какой противосудорожный препарат следует применять?</w:t>
      </w:r>
    </w:p>
    <w:p>
      <w:pPr>
        <w:pStyle w:val="Normal1"/>
        <w:jc w:val="both"/>
        <w:rPr>
          <w:i/>
          <w:i/>
          <w:sz w:val="24"/>
          <w:lang w:val="en-US"/>
        </w:rPr>
      </w:pPr>
      <w:r>
        <w:rPr>
          <w:i/>
          <w:sz w:val="24"/>
        </w:rPr>
        <w:t>1.перенесенный ишемический инсульт.2.симптоматическая локально-обусловленная эпилепсия лобной доли.3.простой моторный парциальный припадок.4.предцентральная извилина левого полушария.5.карбамазепин.</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Больная 18 лет. В раннем детстве перенесла тяжелую вирусную инфекцию с длительным повышением температуры тела. Травму головы в анамнезе отрицает. В 7 летнем возрасте впервые появились приступы кратковременной потери сознания в виде застывания, без па</w:t>
        <w:softHyphen/>
        <w:t>дения, с фиксацией взгляда и отсутствием реакции на внешние раздражители. После при</w:t>
        <w:softHyphen/>
        <w:t xml:space="preserve">ступа больная продолжает начатое действие, иногда отмечает сонливость (в последнее время). Приступы частые, до 5 раз в сутки. </w:t>
      </w:r>
    </w:p>
    <w:p>
      <w:pPr>
        <w:pStyle w:val="Normal1"/>
        <w:jc w:val="both"/>
        <w:rPr>
          <w:sz w:val="24"/>
        </w:rPr>
      </w:pPr>
      <w:r>
        <w:rPr>
          <w:sz w:val="24"/>
        </w:rPr>
        <w:t>1.Диагноз. 2.Тип припадка. 3.Лечение.</w:t>
      </w:r>
    </w:p>
    <w:p>
      <w:pPr>
        <w:pStyle w:val="Normal1"/>
        <w:jc w:val="both"/>
        <w:rPr>
          <w:i/>
          <w:i/>
          <w:sz w:val="24"/>
          <w:lang w:val="en-US"/>
        </w:rPr>
      </w:pPr>
      <w:r>
        <w:rPr>
          <w:i/>
          <w:sz w:val="24"/>
        </w:rPr>
        <w:t>1.генерализованная идиопатическая эпилепсия.2.первично-генерализованный припадок.3.вальпроаты.</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rPr>
        <w:t xml:space="preserve"> </w:t>
      </w:r>
      <w:r>
        <w:rPr>
          <w:sz w:val="24"/>
        </w:rPr>
        <w:t xml:space="preserve">Ребенок. 5 лет, по время игры внезапно замирает, взгляд останавливается на несколько секунд, в течение дня отмечается несколько аналогичных приступов. </w:t>
      </w:r>
    </w:p>
    <w:p>
      <w:pPr>
        <w:pStyle w:val="Normal1"/>
        <w:jc w:val="both"/>
        <w:rPr>
          <w:sz w:val="24"/>
        </w:rPr>
      </w:pPr>
      <w:r>
        <w:rPr>
          <w:sz w:val="24"/>
        </w:rPr>
        <w:t>1.Tип эпилепсии и припадка? 2.Предпочтительные препараты?</w:t>
      </w:r>
    </w:p>
    <w:p>
      <w:pPr>
        <w:pStyle w:val="Normal1"/>
        <w:jc w:val="both"/>
        <w:rPr>
          <w:i/>
          <w:i/>
          <w:sz w:val="24"/>
          <w:lang w:val="en-US"/>
        </w:rPr>
      </w:pPr>
      <w:r>
        <w:rPr>
          <w:i/>
          <w:sz w:val="24"/>
        </w:rPr>
        <w:t>1. генерализованная идиопатическая эпилепсия, первично-генерализованный припадок (абсанс).2.вальпроаты, этосуксимиды.</w:t>
      </w:r>
    </w:p>
    <w:p>
      <w:pPr>
        <w:pStyle w:val="Normal1"/>
        <w:jc w:val="both"/>
        <w:rPr>
          <w:i/>
          <w:i/>
          <w:sz w:val="24"/>
          <w:lang w:val="en-US"/>
        </w:rPr>
      </w:pPr>
      <w:r>
        <w:rPr>
          <w:i/>
          <w:sz w:val="24"/>
          <w:lang w:val="en-US"/>
        </w:rPr>
      </w:r>
    </w:p>
    <w:p>
      <w:pPr>
        <w:pStyle w:val="Normal1"/>
        <w:jc w:val="both"/>
        <w:rPr/>
      </w:pPr>
      <w:r>
        <w:rPr>
          <w:rFonts w:eastAsia="Symbol" w:cs="Symbol" w:ascii="Symbol" w:hAnsi="Symbol"/>
          <w:sz w:val="24"/>
        </w:rPr>
        <w:t></w:t>
      </w:r>
      <w:r>
        <w:rPr>
          <w:sz w:val="24"/>
          <w:lang w:val="en-US"/>
        </w:rPr>
        <w:t xml:space="preserve"> </w:t>
      </w:r>
      <w:r>
        <w:rPr>
          <w:sz w:val="24"/>
        </w:rPr>
        <w:t>У больной 25 лет, через год после перенесенной тяжелой черепно-мозговой травмы (по данным КТ - ушиб головного мозга), днем на занятиях в институте почувствовала, что голову потянуло влево, затем больная ничего не помнит. Со слов остальных студентов, больная потеряла сознание, отмечались судороги в конечностях, больше выраженные в левых конечностях, отмечалось непроизвольное мочеиспускание и прикус языка. И по</w:t>
        <w:softHyphen/>
        <w:t xml:space="preserve">следующие 3 месяца наблюдался еще один подобный припадок. </w:t>
      </w:r>
    </w:p>
    <w:p>
      <w:pPr>
        <w:pStyle w:val="Normal1"/>
        <w:jc w:val="both"/>
        <w:rPr>
          <w:sz w:val="24"/>
        </w:rPr>
      </w:pPr>
      <w:r>
        <w:rPr>
          <w:sz w:val="24"/>
        </w:rPr>
        <w:t>1.Диагноз. 2.Тип эпилепсии. З. Тип припадка. 4.Лечение.</w:t>
      </w:r>
    </w:p>
    <w:p>
      <w:pPr>
        <w:pStyle w:val="Normal1"/>
        <w:jc w:val="both"/>
        <w:rPr/>
      </w:pPr>
      <w:r>
        <w:rPr>
          <w:i/>
          <w:sz w:val="24"/>
        </w:rPr>
        <w:t>1.последствия черепно-мозговой травмы с эпилептическим синдромом.2.сиптоматическая локально-обусловленная эпилепсия.3.парциальный припадок с вторичной генерализацией.4.карбамазепин.</w:t>
      </w:r>
    </w:p>
    <w:sectPr>
      <w:type w:val="nextPage"/>
      <w:pgSz w:w="12240" w:h="15840"/>
      <w:pgMar w:left="340" w:right="380" w:gutter="0" w:header="0" w:top="284"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6"/>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1T12:56:00Z</dcterms:created>
  <dc:creator>Малушкова Мария Евгеньевна</dc:creator>
  <dc:description/>
  <dc:language>en-US</dc:language>
  <cp:lastModifiedBy>Kostik</cp:lastModifiedBy>
  <dcterms:modified xsi:type="dcterms:W3CDTF">2002-07-21T12:56:00Z</dcterms:modified>
  <cp:revision>2</cp:revision>
  <dc:subject/>
  <dc:title>Ё У больной с нижним парапарезом определяются: в ногах спастический тонус, повышение сухожильных рефлексов, рефлекс Бабинского</dc:title>
</cp:coreProperties>
</file>