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/>
      </w:pPr>
      <w:r>
        <w:rPr/>
        <w:t>ПЕДИАТРИЯ.</w:t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/>
      </w:pPr>
      <w:r>
        <w:rPr/>
        <w:t>Задача №20</w:t>
      </w:r>
    </w:p>
    <w:p>
      <w:pPr>
        <w:pStyle w:val="Normal"/>
        <w:ind w:firstLine="284"/>
        <w:rPr/>
      </w:pPr>
      <w:r>
        <w:rPr>
          <w:sz w:val="24"/>
        </w:rPr>
        <w:t>У больного наблюдается паралич сфинктеров прямой кишки и мочевого пузыря, истинное недержание мочи и кала, снижение глубокой и поверхностной чувствительности в области промежности, выпадение анального рефлекса. Где локализуется поражение ?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Задача №40</w:t>
      </w:r>
    </w:p>
    <w:p>
      <w:pPr>
        <w:pStyle w:val="Normal"/>
        <w:ind w:firstLine="284"/>
        <w:rPr/>
      </w:pPr>
      <w:r>
        <w:rPr>
          <w:sz w:val="24"/>
        </w:rPr>
        <w:t>У больного наблюдается: нистагм, скандированная речь, интенционный тремор, правосторонне мышечная гипотония, дисметрия, адиадохокинез, при ходьбе больной отклоняется вправо. Где локализуется поражение ?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Задача №13</w:t>
      </w:r>
    </w:p>
    <w:p>
      <w:pPr>
        <w:pStyle w:val="Normal"/>
        <w:ind w:firstLine="284"/>
        <w:rPr/>
      </w:pPr>
      <w:r>
        <w:rPr>
          <w:sz w:val="24"/>
        </w:rPr>
        <w:t>У больного наблюдается: жгучие боли в ногах и в аногенитальной области, анестезия, периферический паралич нижних конечностей, выпадение анального рефлекса. Где локализуется поражение ?</w:t>
      </w:r>
    </w:p>
    <w:p>
      <w:pPr>
        <w:pStyle w:val="TextBodyIndent"/>
        <w:rPr/>
      </w:pPr>
      <w:r>
        <w:rPr/>
        <w:t>Задача №16</w:t>
      </w:r>
    </w:p>
    <w:p>
      <w:pPr>
        <w:pStyle w:val="TextBody"/>
        <w:ind w:firstLine="284"/>
        <w:rPr/>
      </w:pPr>
      <w:r>
        <w:rPr/>
        <w:t>У больного наблюдается: равномерная правосторонняя гемиплегия, поражение 7 и 9 черепных нервов по центральному типу справа. Гемианестезия, сенситивная гемиатаксия. Где локализуется поражение ? Как называется этот синдром ?</w:t>
      </w:r>
    </w:p>
    <w:p>
      <w:pPr>
        <w:pStyle w:val="TextBodyIndent"/>
        <w:rPr/>
      </w:pPr>
      <w:r>
        <w:rPr/>
        <w:t>Задача № 43</w:t>
      </w:r>
    </w:p>
    <w:p>
      <w:pPr>
        <w:pStyle w:val="TextBody"/>
        <w:ind w:firstLine="284"/>
        <w:rPr/>
      </w:pPr>
      <w:r>
        <w:rPr/>
        <w:t>У больного наблюдается: своеобразные нарушения целенаправленных действий (больной не может производить элементарные задачи по конструированию - составление из спичек геометрических фигур, построение фигур из палочек, кубиков). Где локализуется поражение ? Как называется этот синдром ?</w:t>
      </w:r>
    </w:p>
    <w:p>
      <w:pPr>
        <w:pStyle w:val="TextBodyIndent"/>
        <w:rPr/>
      </w:pPr>
      <w:r>
        <w:rPr/>
        <w:t>Задача № 27</w:t>
      </w:r>
    </w:p>
    <w:p>
      <w:pPr>
        <w:pStyle w:val="TextBody"/>
        <w:ind w:firstLine="284"/>
        <w:rPr/>
      </w:pPr>
      <w:r>
        <w:rPr/>
        <w:t>У больного наблюдается: герпетические высыпания на правой половине лица, жгучие боли, нарушение чувствительности на лице, снижение надбровного, корнеального и мандибулярного рефлексов. Где локализуется поражение ? Как называется этот синдром ?</w:t>
      </w:r>
    </w:p>
    <w:p>
      <w:pPr>
        <w:pStyle w:val="TextBodyIndent"/>
        <w:rPr/>
      </w:pPr>
      <w:r>
        <w:rPr/>
        <w:t>Задача №19</w:t>
      </w:r>
    </w:p>
    <w:p>
      <w:pPr>
        <w:pStyle w:val="TextBodyIndent"/>
        <w:rPr/>
      </w:pPr>
      <w:r>
        <w:rPr/>
        <w:t>У больного наблюдается: расстройства дыхания, втяжение межрёберных промежутков, участие в дыхании грудных мышц и мышц шеи, на рентгенограмме подъём купола диафрагмы справа. Где локализуется поражение ?</w:t>
      </w:r>
    </w:p>
    <w:p>
      <w:pPr>
        <w:pStyle w:val="TextBodyIndent"/>
        <w:rPr/>
      </w:pPr>
      <w:r>
        <w:rPr/>
        <w:t>Задача №10</w:t>
      </w:r>
    </w:p>
    <w:p>
      <w:pPr>
        <w:pStyle w:val="TextBody"/>
        <w:ind w:firstLine="284"/>
        <w:rPr/>
      </w:pPr>
      <w:r>
        <w:rPr/>
        <w:t>У больного наблюдается: выпадение поверхностной чувствительности на туловище и конечностях слева с уровня С7. В начале заб. Температурная и болевая анестезия появилась на уровне С7 в дальнейшем нижняя граница постепенно «опускалась» и охватила левую половину тела. Где локализуется поражение ? Как называется этот синдром ?</w:t>
      </w:r>
    </w:p>
    <w:p>
      <w:pPr>
        <w:pStyle w:val="TextBodyIndent"/>
        <w:rPr/>
      </w:pPr>
      <w:r>
        <w:rPr/>
        <w:t>Задача №48</w:t>
      </w:r>
    </w:p>
    <w:p>
      <w:pPr>
        <w:pStyle w:val="TextBody"/>
        <w:ind w:firstLine="284"/>
        <w:rPr/>
      </w:pPr>
      <w:r>
        <w:rPr/>
        <w:t>У больного наблюдается: приступы начинающиеся с появления тяжести в голове, головокружение, общей слабости, тошноты, гиперемии кожных покровов, потливости, которые сменяются перистальтикой кишечника, учащёнными позывами на мочеиспускание, дефекацию, полиурией, жаждой. Где локализуется поражение ? Как называется этот синдром ?</w:t>
      </w:r>
    </w:p>
    <w:p>
      <w:pPr>
        <w:pStyle w:val="TextBodyIndent"/>
        <w:rPr/>
      </w:pPr>
      <w:r>
        <w:rPr/>
        <w:t>Задача №15</w:t>
      </w:r>
    </w:p>
    <w:p>
      <w:pPr>
        <w:pStyle w:val="TextBodyIndent"/>
        <w:rPr/>
      </w:pPr>
      <w:r>
        <w:rPr/>
        <w:t>У больного наблюдается: центральная тетраплегия, двустороннее выпадение глубокой чувствительности по проводниковому типу с уровня С4, двустороннее выпадение поверхностной чувствительности по проводниковому типу с уровня С6, р-ва тазовых функций по центральному типу. Где локализуется поражение ?</w:t>
      </w:r>
    </w:p>
    <w:p>
      <w:pPr>
        <w:pStyle w:val="TextBodyIndent"/>
        <w:rPr/>
      </w:pPr>
      <w:r>
        <w:rPr/>
        <w:t>Задача №37</w:t>
      </w:r>
    </w:p>
    <w:p>
      <w:pPr>
        <w:pStyle w:val="TextBodyIndent"/>
        <w:rPr/>
      </w:pPr>
      <w:r>
        <w:rPr/>
        <w:t>У больного наблюдается: скованность пластическая мышечная гипертония, бедность движений, больной почти полностью обездвижен, но при эмоциональных напряжениях, стрессовых состояниях больной начинает свободно передвигаться, танцует, сбегает по лестнице.</w:t>
      </w:r>
    </w:p>
    <w:p>
      <w:pPr>
        <w:pStyle w:val="TextBody"/>
        <w:ind w:firstLine="284"/>
        <w:rPr/>
      </w:pPr>
      <w:r>
        <w:rPr/>
        <w:t>Где локализуется поражение ? Как называется этот синдром ?</w:t>
      </w:r>
    </w:p>
    <w:p>
      <w:pPr>
        <w:pStyle w:val="TextBodyIndent"/>
        <w:rPr/>
      </w:pPr>
      <w:r>
        <w:rPr/>
        <w:t>Задача №1</w:t>
      </w:r>
    </w:p>
    <w:p>
      <w:pPr>
        <w:pStyle w:val="TextBody"/>
        <w:ind w:firstLine="284"/>
        <w:rPr/>
      </w:pPr>
      <w:r>
        <w:rPr/>
        <w:t>У больного наблюдается: Приступы онемения левой руки, в межприступном периоде не может определять на ощупь предметы, помещённые на левую ладонь. Где локализуется поражение ? Как называется этот синдром ?</w:t>
      </w:r>
    </w:p>
    <w:p>
      <w:pPr>
        <w:pStyle w:val="TextBodyIndent"/>
        <w:rPr/>
      </w:pPr>
      <w:r>
        <w:rPr/>
        <w:t>Задача №14</w:t>
      </w:r>
    </w:p>
    <w:p>
      <w:pPr>
        <w:pStyle w:val="TextBodyIndent"/>
        <w:rPr/>
      </w:pPr>
      <w:r>
        <w:rPr/>
        <w:t>У больного наблюдается: Приступы судорог правой кисти, при обследованнии повышение сухожильных рефлексов с двуглавой и трёх главой мышц плеча, кистевые патологические рефлексы справа, в позе «Будды» правая рука отклоняется в сторону. Где локализуется поражение ?</w:t>
      </w:r>
    </w:p>
    <w:p>
      <w:pPr>
        <w:pStyle w:val="TextBodyIndent"/>
        <w:rPr/>
      </w:pPr>
      <w:r>
        <w:rPr/>
        <w:t>Задача №28</w:t>
      </w:r>
    </w:p>
    <w:p>
      <w:pPr>
        <w:pStyle w:val="TextBody"/>
        <w:ind w:firstLine="284"/>
        <w:rPr/>
      </w:pPr>
      <w:r>
        <w:rPr/>
        <w:t>У больного наблюдается: Периферический паралич мимической мускулатуры справа, не доведение правого глазного яблока кнаружи, левосторонний гемипарез. Где локализуется поражение ? Как называется этот синдром ?</w:t>
      </w:r>
    </w:p>
    <w:p>
      <w:pPr>
        <w:pStyle w:val="TextBodyIndent"/>
        <w:rPr/>
      </w:pPr>
      <w:r>
        <w:rPr/>
        <w:t>Задача №30</w:t>
      </w:r>
    </w:p>
    <w:p>
      <w:pPr>
        <w:pStyle w:val="TextBody"/>
        <w:ind w:firstLine="284"/>
        <w:rPr/>
      </w:pPr>
      <w:r>
        <w:rPr/>
        <w:t xml:space="preserve">У больного наблюдается: Правосторонний периферический паралич мимической мускулатуры, сухость глаза, гиперакузия, нарушение вкуса на передних 2/3 языка. Где локализуется поражение ? </w:t>
      </w:r>
    </w:p>
    <w:p>
      <w:pPr>
        <w:pStyle w:val="TextBody"/>
        <w:ind w:firstLine="284"/>
        <w:rPr/>
      </w:pPr>
      <w:r>
        <w:rPr/>
        <w:t>Задача № 37</w:t>
      </w:r>
    </w:p>
    <w:p>
      <w:pPr>
        <w:pStyle w:val="TextBody"/>
        <w:ind w:firstLine="284"/>
        <w:rPr/>
      </w:pPr>
      <w:r>
        <w:rPr/>
        <w:t>У больного наблюдается: Болезненные ощущения и мышечная слабость в дистальных отделах конечностей с обеих сторон, гипотрофии мышц кистей,  стоп выпадение всех видов чувствительности по типу «перчаток и носков» кисти и стопы холодны на ощупь, кожные покровы в дистальных отделах конечностей с мраморным оттенком, гипергидроз. Где локализуется поражение ? Как называется этот синдром ?</w:t>
      </w:r>
    </w:p>
    <w:p>
      <w:pPr>
        <w:pStyle w:val="TextBody"/>
        <w:ind w:firstLine="284"/>
        <w:rPr/>
      </w:pPr>
      <w:r>
        <w:rPr/>
        <w:t>Задача №40</w:t>
      </w:r>
    </w:p>
    <w:p>
      <w:pPr>
        <w:pStyle w:val="TextBody"/>
        <w:ind w:firstLine="284"/>
        <w:rPr/>
      </w:pPr>
      <w:r>
        <w:rPr/>
        <w:t xml:space="preserve">У больного наблюдается: Нистагм скандированная речь, интенционный тремор, правосторонние мышечная гипотония, дисметрия, адиадохокинез, при ходьбе больной отклоняется вправо Где локализуется поражение ? </w:t>
      </w:r>
    </w:p>
    <w:p>
      <w:pPr>
        <w:pStyle w:val="TextBody"/>
        <w:ind w:firstLine="284"/>
        <w:rPr/>
      </w:pPr>
      <w:r>
        <w:rPr/>
        <w:t>Задача №39</w:t>
      </w:r>
    </w:p>
    <w:p>
      <w:pPr>
        <w:pStyle w:val="TextBody"/>
        <w:ind w:firstLine="284"/>
        <w:rPr/>
      </w:pPr>
      <w:r>
        <w:rPr/>
        <w:t>У больного наблюдается: Размашистые, насильственные движения в правых конечностях, рука забрасывается к верху и совершает вращательное движение, нога совершает поворот кнаружи. Где локализуется поражение ? Как называется этот синдром ?</w:t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12:55:00Z</dcterms:created>
  <dc:creator>Викуська</dc:creator>
  <dc:description/>
  <dc:language>en-US</dc:language>
  <cp:lastModifiedBy>Kostik</cp:lastModifiedBy>
  <cp:lastPrinted>1999-10-21T16:34:00Z</cp:lastPrinted>
  <dcterms:modified xsi:type="dcterms:W3CDTF">2002-07-21T12:55:00Z</dcterms:modified>
  <cp:revision>3</cp:revision>
  <dc:subject/>
  <dc:title>Задача №20</dc:title>
</cp:coreProperties>
</file>