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Очаговые синдромы . Синдромы поражения коры больших полушарии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Лобная доля</w:t>
      </w:r>
      <w:r>
        <w:rPr>
          <w:rFonts w:cs="Arial" w:ascii="Arial" w:hAnsi="Arial"/>
          <w:b/>
          <w:i/>
          <w:sz w:val="12"/>
        </w:rPr>
        <w:t>:</w:t>
      </w:r>
      <w:r>
        <w:rPr>
          <w:rFonts w:cs="Arial" w:ascii="Arial" w:hAnsi="Arial"/>
          <w:sz w:val="12"/>
        </w:rPr>
        <w:t xml:space="preserve"> общие судорожные припадки или припадки джексоновской эпилепсии, начинающиеся с подергивания глаз и головы в противоположную пора-женному полушарию сторону, парез или паралич взо-ра, парез п. VII по центральному типу, хватательные рефлексы, симптомы орального автоматизма, моторная афазия, лобная апраксия (44, 45 поля), лобная атаксия, астазия-абазия, "лобная психика" (неряшливость, неоп-рятность, склонность к плоским шуткам и остротам, эй-фория, отсутствие критики к своему состоянию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ри поражении задних отделов (роландова об-ласть) - моноплегии или гемиплегии с преобладанием поражения руки, ноги или лица, парез пп. VII и XII- по центральному типу, джексоновская эпилепсия (дви-гательный вариант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Т е м е н на я доля</w:t>
      </w:r>
      <w:r>
        <w:rPr>
          <w:rFonts w:cs="Arial" w:ascii="Arial" w:hAnsi="Arial"/>
          <w:i/>
          <w:sz w:val="12"/>
        </w:rPr>
        <w:t>:</w:t>
      </w:r>
      <w:r>
        <w:rPr>
          <w:rFonts w:cs="Arial" w:ascii="Arial" w:hAnsi="Arial"/>
          <w:sz w:val="12"/>
        </w:rPr>
        <w:t xml:space="preserve"> нарушения чувствительности- утрата суставно-мышечного чувства, болевого, тактиль-ного, температурного, локализации и др. по типу моноанестезий, "гинерлатии", сензитивная астереогно-зия, парестезии на противоположной стороне тела, асте-реогнозия (при поражении задней центральной извили-ны), апраксия (при поражении в области краевой изви-лины-gyrus supramarginalis), аграфия, алексия (при поражении угловой извилины-gyrus angularis), ака-лькулия, пальцевая агнозия, расстройство схемы тела (анозогнозия, аутотопагнозия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исочная доля</w:t>
      </w:r>
      <w:r>
        <w:rPr>
          <w:rFonts w:cs="Arial" w:ascii="Arial" w:hAnsi="Arial"/>
          <w:sz w:val="12"/>
        </w:rPr>
        <w:t>: квадрантная гемнанопсия, при-ступы вестибулярно-жоркового головокружения, туло-вищная атаксия, общие судорожные припадки со слухо-выми, обонятельными или вкусовыми аурами, галлюци-нациями, психические эквиваленты судорожных припад-ков, оглушенность, сонливость, ослабление памяти, сен-сорная афазия (при поражении левой височной облас-ти-22 поле), амнестическая афазия (при поражении заднего отдела височной и нижнего отдела теменной доли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тылочная доля</w:t>
      </w:r>
      <w:r>
        <w:rPr>
          <w:rFonts w:cs="Arial" w:ascii="Arial" w:hAnsi="Arial"/>
          <w:sz w:val="12"/>
        </w:rPr>
        <w:t>: гемианопсия, сужение полей зрения на красный и зеленый цвета, метаморфопсия, фотапаии, зрительная агнозия, общие судорожные при-падки со зрительной аурой, зрительные галлюцинации.</w:t>
      </w:r>
    </w:p>
    <w:p>
      <w:pPr>
        <w:pStyle w:val="Normal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индромы раздражения коры больших полушарий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ри раздражении участков коры больших полушарий возникают  симптомы, обусловленные локализацией функций, характеризующиеся припадками очаговой или джексоновской эпилепсии и нередко являющиеся пред-вестниками (аурой) общего судорожного припадка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редняя лобная извилина, задний отдел: по-дергивания глазных яблок и головы в противоположную очагу сторону, возможна генерализация судорог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Верхняя лобная извмл'ина, задний отдел (переднее адверсивное поле-6 и 8 по Бродману)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внезапная судорога всей мускулатуры противоположной половины тела, поворот головы, глаз, туловищ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О п е р к у л я р н а я область</w:t>
      </w:r>
      <w:r>
        <w:rPr>
          <w:rFonts w:cs="Arial" w:ascii="Arial" w:hAnsi="Arial"/>
          <w:sz w:val="12"/>
        </w:rPr>
        <w:t xml:space="preserve"> (книзу от центральных извилин): ритмические жевательные, чмокающие, обли-зывающие, глотательные движения, возможна генера-лизация судорог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дняя центральная извилина</w:t>
      </w:r>
      <w:r>
        <w:rPr>
          <w:rFonts w:cs="Arial" w:ascii="Arial" w:hAnsi="Arial"/>
          <w:sz w:val="12"/>
        </w:rPr>
        <w:t>: "чувстви-тельная" джексоновская эпилепсия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ерхняя теменная долька</w:t>
      </w:r>
      <w:r>
        <w:rPr>
          <w:rFonts w:cs="Arial" w:ascii="Arial" w:hAnsi="Arial"/>
          <w:sz w:val="12"/>
        </w:rPr>
        <w:t xml:space="preserve"> (заднее адверсив-ное толе): судороги аналогично раздражению перед-него адверсивного поля, внезапные приступы паресте-зий во всей противоположной половине тел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тылочная доля</w:t>
      </w:r>
      <w:r>
        <w:rPr>
          <w:rFonts w:cs="Arial" w:ascii="Arial" w:hAnsi="Arial"/>
          <w:sz w:val="12"/>
        </w:rPr>
        <w:t>: зрительные галлюцинации, поворот глаз, головы в противоположную сторону, затем генерализованный судорожный припадок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исочная доля</w:t>
      </w:r>
      <w:r>
        <w:rPr>
          <w:rFonts w:cs="Arial" w:ascii="Arial" w:hAnsi="Arial"/>
          <w:sz w:val="12"/>
        </w:rPr>
        <w:t>: слуховые, обонятельные галлю-цинации, кратковременные потери или затемнения соз-нания (приступы малой эпилепсии-petit mal), снопо-добные своеобразные состояния с "ощущением уже ви-денного".</w:t>
      </w:r>
    </w:p>
    <w:p>
      <w:pPr>
        <w:pStyle w:val="Heading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индромы поражения подкорковой области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Мозолистое тело</w:t>
      </w:r>
      <w:r>
        <w:rPr>
          <w:rFonts w:cs="Arial" w:ascii="Arial" w:hAnsi="Arial"/>
          <w:sz w:val="12"/>
        </w:rPr>
        <w:t>: психические расстройства в виде спутанности сознания, прогрессирующего слабо-умия, амнестические 'и псевдопаралитические состояния, "лобная психопатология", апраксия, недержание моч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рительный бугор</w:t>
      </w:r>
      <w:r>
        <w:rPr>
          <w:rFonts w:cs="Arial" w:ascii="Arial" w:hAnsi="Arial"/>
          <w:sz w:val="12"/>
        </w:rPr>
        <w:t>: гемианестезия всех видов чувствительности, таламические боли, атетоидные дви-жения пальцев, гемиатаксия, гемианопсия, сензитивная астереогнозия, эндокринные и вегетативно-трофические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расстройства, насильственный смех и плач, эйфория или депрессия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одбугровая область</w:t>
      </w:r>
      <w:r>
        <w:rPr>
          <w:rFonts w:cs="Arial" w:ascii="Arial" w:hAnsi="Arial"/>
          <w:sz w:val="12"/>
        </w:rPr>
        <w:t xml:space="preserve"> (гипоталамический син-дром)-нарушение роста (гигантизм или карликовый рост), акромегалия, ожирение или кахексия, анорексия или булямия, полидипсия, 'несахарное мочеизнурение, адипозо-генитальная дистрофия, синдром Иценко-Кушин-га, вялость, сонливость, импотенция, расстройство мен-струального цикл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нутренняя капсула</w:t>
      </w:r>
      <w:r>
        <w:rPr>
          <w:rFonts w:cs="Arial" w:ascii="Arial" w:hAnsi="Arial"/>
          <w:sz w:val="12"/>
        </w:rPr>
        <w:t xml:space="preserve"> (синдром "трех геми")- гемиплегия, центральный парез пп. VII и XII (контрла-терально), сенситивная гемианестезия на стороне пареза и гомонимная гемианопсия (выпадение противополож-ных очагу поражения полей зрения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олосатое тело</w:t>
      </w:r>
      <w:r>
        <w:rPr>
          <w:rFonts w:cs="Arial" w:ascii="Arial" w:hAnsi="Arial"/>
          <w:sz w:val="12"/>
        </w:rPr>
        <w:t xml:space="preserve"> - гипотонически-гиперкинетичес-кий синдром. Выражены разнообразные, часто вычурные непроизвольные движения (гиперкинезы), больной ста-рается принять позу, в которой гиперкинез купируется. Мышечный тонус резко понижен. В клинике различают гиперкинезы: атетоз, тики, хореатические гиперкинезы, гемибаллизм, миоклонии, судороги и др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Бледный шар</w:t>
      </w:r>
      <w:r>
        <w:rPr>
          <w:rFonts w:cs="Arial" w:ascii="Arial" w:hAnsi="Arial"/>
          <w:sz w:val="12"/>
        </w:rPr>
        <w:t>-акинетико-ригидный, амиостати-ческий синдром, синдром паркинсонизма: общая скован-ность, 'бледность, замедленность движений, застывшая поза больного. Лицо его амимично, 'взгляд устремлен в одну точку, голова и туловище несколько наклонены вперед, руки согнуты в локтях ;и приведены .к туловищу, ноги слегка согнуты в коленных суставах, мелкий рит-мичный тремор рук, напоминающий "счет монет" или "катание пилюль", тремор нижней челюсти, характерная "кукольная походка", расстройство движений (пропуль-сия, ретропульсия, латеропульсия, брадикинезия, олиго-кинезия), пластическая гипертония мышц, феномен "зуб-чатого .колеса", шостуральные рефлексы, парадоксаль-ные кинезии, симптом "кукольных глаз"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индромы поражения спинного мозга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ерхний шейный отдел</w:t>
      </w:r>
      <w:r>
        <w:rPr>
          <w:rFonts w:cs="Arial" w:ascii="Arial" w:hAnsi="Arial"/>
          <w:sz w:val="12"/>
        </w:rPr>
        <w:t xml:space="preserve"> (Ci-С^)-паралич диафрагмы, спастическая тетраплегия, утрата всех ви-дов чувствительности книзу от уровня поражения, цент-ральное нарушение мочеиспускания (задержка, периоди-ческое недержание), корешковые боли в шее и затылке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Шейное утолщение (Сб-Di)-</w:t>
      </w:r>
      <w:r>
        <w:rPr>
          <w:rFonts w:cs="Arial" w:ascii="Arial" w:hAnsi="Arial"/>
          <w:sz w:val="12"/>
        </w:rPr>
        <w:t>периферический паралич рук, спастический паралич ног, утрата всех ви-дов чувствительности, расстройство мочеиспускания центрального типа, синдром Горнера, корешковые боли, иррадиирующие в рук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Грудной отдел (Dg-Diz</w:t>
      </w:r>
      <w:r>
        <w:rPr>
          <w:rFonts w:cs="Arial" w:ascii="Arial" w:hAnsi="Arial"/>
          <w:sz w:val="12"/>
        </w:rPr>
        <w:t>)-нижняя спастическая параплегия, утрата всех видов чувствительности ниже уровня поражения, центральное расстройство мочеис-пускания, корешковые боли опоясывающего характер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оясничное утолщение (Li-Sa)</w:t>
      </w:r>
      <w:r>
        <w:rPr>
          <w:rFonts w:cs="Arial" w:ascii="Arial" w:hAnsi="Arial"/>
          <w:sz w:val="12"/>
        </w:rPr>
        <w:t xml:space="preserve"> -вялая ниж-няя параплегия, анестезия на нижних конечностях, в про-межности, центральное расстройство мочеиспускания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Конус (conus medullaris) (83-85</w:t>
      </w:r>
      <w:r>
        <w:rPr>
          <w:rFonts w:cs="Arial" w:ascii="Arial" w:hAnsi="Arial"/>
          <w:sz w:val="12"/>
        </w:rPr>
        <w:t>)-анестезия в области промежности, и нижне-задних отделов ягодиц, расстройство функции тазовых органов, утрата анально-го рефлекса, трофические  расстройства в области крестц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Синдром эпиконуса</w:t>
      </w:r>
      <w:r>
        <w:rPr>
          <w:rFonts w:cs="Arial" w:ascii="Arial" w:hAnsi="Arial"/>
          <w:sz w:val="12"/>
        </w:rPr>
        <w:t xml:space="preserve">: жестокие корешковые боли, симметричный периферический паралич и атрофия мышц дистальных отделов нижних конечностей, диссоци-ированные расстройства чувствительности на ногах и в промежности, отмечается задержка или недержание мочи. </w:t>
      </w:r>
      <w:r>
        <w:rPr>
          <w:rFonts w:cs="Arial" w:ascii="Arial" w:hAnsi="Arial"/>
          <w:b/>
          <w:i/>
          <w:sz w:val="12"/>
          <w:u w:val="single"/>
        </w:rPr>
        <w:t>Конский хвост (cauda equina</w:t>
      </w:r>
      <w:r>
        <w:rPr>
          <w:rFonts w:cs="Arial" w:ascii="Arial" w:hAnsi="Arial"/>
          <w:sz w:val="12"/>
        </w:rPr>
        <w:t>): периферический паралич нижних конечностей с расстройством функции тазовых огранов по типу недержания, анестезия нижних конечностей и промежности, жестокие корешковые боли в ногах, крестце, ягодицах, промежности. При началь-ном и неполном поражении-асимметрия симптомов. Задние рога: диссоциированное расстройство чувствительности (снижение или утрата болевой и темпе-ратурной чувствительности при сохранности суставно-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мышечной и вибрационной), снижение или исчезновение рефлексов в зоне пораженных рогов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ередняя серая спайка</w:t>
      </w:r>
      <w:r>
        <w:rPr>
          <w:rFonts w:cs="Arial" w:ascii="Arial" w:hAnsi="Arial"/>
          <w:sz w:val="12"/>
        </w:rPr>
        <w:t>: двустороннее рас-стройстве болевой и температурной чувствительности при сохранности суставно-мышечной, вибрационной, сниже-жение или утрата рефлексов в зоне поражения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ередние рога</w:t>
      </w:r>
      <w:r>
        <w:rPr>
          <w:rFonts w:cs="Arial" w:ascii="Arial" w:hAnsi="Arial"/>
          <w:sz w:val="12"/>
        </w:rPr>
        <w:t>: периферический паралич мышц со всеми характерными для него признакам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Боковые рога</w:t>
      </w:r>
      <w:r>
        <w:rPr>
          <w:rFonts w:cs="Arial" w:ascii="Arial" w:hAnsi="Arial"/>
          <w:sz w:val="12"/>
        </w:rPr>
        <w:t>: вазомоторные, трофические расст-ройства, синдром Горнера (при поражении на уровне Cg-Di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дние столбы:</w:t>
      </w:r>
      <w:r>
        <w:rPr>
          <w:rFonts w:cs="Arial" w:ascii="Arial" w:hAnsi="Arial"/>
          <w:sz w:val="12"/>
        </w:rPr>
        <w:t xml:space="preserve"> утрата суставно-мышечного чув-ства, частично тактильной и вибрационной чувстви-тельности, сензитивная атаксия книзу от уровня пораже-ния на стороне очаг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Боковые столбы</w:t>
      </w:r>
      <w:r>
        <w:rPr>
          <w:rFonts w:cs="Arial" w:ascii="Arial" w:hAnsi="Arial"/>
          <w:sz w:val="12"/>
        </w:rPr>
        <w:t>: спастический паралич на одно-именной очагу стороне, утрата болевой и температурной чувствительности на противоположной стороне ниже очага поражения. При двустороннем повреждении боко-вых столбов - спастическая параплегия, двустороннее расстройство чувствительности, нарушение функции тазовых органов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оловинное поражение поперечника</w:t>
      </w:r>
      <w:r>
        <w:rPr>
          <w:rFonts w:cs="Arial" w:ascii="Arial" w:hAnsi="Arial"/>
          <w:sz w:val="12"/>
        </w:rPr>
        <w:t xml:space="preserve"> спинного мозга-синдром </w:t>
      </w:r>
      <w:r>
        <w:rPr>
          <w:rFonts w:cs="Arial" w:ascii="Arial" w:hAnsi="Arial"/>
          <w:b/>
          <w:i/>
          <w:sz w:val="12"/>
          <w:u w:val="single"/>
        </w:rPr>
        <w:t>Броун-Секара</w:t>
      </w:r>
      <w:r>
        <w:rPr>
          <w:rFonts w:cs="Arial" w:ascii="Arial" w:hAnsi="Arial"/>
          <w:sz w:val="12"/>
        </w:rPr>
        <w:t>: центральный па-ралич, расстройство суставно-мышечного и вибрационно-го чувства ниже уровня поражения на стороне очага, а также болевой и температурной чувствительности на противоположной стороне. На уровне пораженных сег-ментов - расстройства всех видов чувствительности по сегментарному типу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ри полном поражении поперечника спинного моз-га-нижняя параплегия или тетраплегия (при высоких локализациях) ниже очага поражения, нарушение функ-ции тазовых органов. На уровне поражения сегментар-ные выпадения, ниже очага-проводниковые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дние корешки</w:t>
      </w:r>
      <w:r>
        <w:rPr>
          <w:rFonts w:cs="Arial" w:ascii="Arial" w:hAnsi="Arial"/>
          <w:sz w:val="12"/>
        </w:rPr>
        <w:t>: опоясывающие, стреляющие боли, расстройство всех видов чувствительности, сниже-ние или выпадение рефлексов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ередние корешки</w:t>
      </w:r>
      <w:r>
        <w:rPr>
          <w:rFonts w:cs="Arial" w:ascii="Arial" w:hAnsi="Arial"/>
          <w:sz w:val="12"/>
        </w:rPr>
        <w:t>: периферический паралич мышц в зоне поврежденных корешков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Синдром экстрамедуллярного</w:t>
      </w:r>
      <w:r>
        <w:rPr>
          <w:rFonts w:cs="Arial" w:ascii="Arial" w:hAnsi="Arial"/>
          <w:sz w:val="12"/>
        </w:rPr>
        <w:t xml:space="preserve"> пораже-ния: корешковые симптомы, боли с последующим раз-витием компрессионных симптомов, проводниковых нарушении. Первоначально происходит сдавление приле-гающей половины спинного мозга, затем поражение всего поперечника. Расстройство чувствительности идет снизу вверх (до уровня очага поражения)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Синдром интрамедуллярного</w:t>
      </w:r>
      <w:r>
        <w:rPr>
          <w:rFonts w:cs="Arial" w:ascii="Arial" w:hAnsi="Arial"/>
          <w:sz w:val="12"/>
        </w:rPr>
        <w:t xml:space="preserve"> пораже-ния: диссоциированные анестезии, периферические пара-личи, преимущественно в проксимальном отделе, провод-никовые расстройства, поражение пирамидного пути ме-нее выражено, чем при экстрамедуллярном процессе, от-сутствует стадия корешковых явлении и броун-секаров-ского синдрома. Процесс расплывается по типу "масля-ного пятна".</w:t>
      </w:r>
    </w:p>
    <w:p>
      <w:pPr>
        <w:pStyle w:val="Heading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Синдромы поражения периферической нервной системы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лечевое сплетение</w:t>
      </w:r>
      <w:r>
        <w:rPr>
          <w:rFonts w:cs="Arial" w:ascii="Arial" w:hAnsi="Arial"/>
          <w:sz w:val="12"/>
        </w:rPr>
        <w:t>: упорные боли, иррадии-рующие по всей руке, усиливающиеся при движениях, которые вызывают растяжение нервных стволов, обра-зующих сплетение, атрофический паралич мышц всей руки, выпадение сухожильных и надкостничных рефлек-сов. Нарушение всех видов чувствительности в зоне иннервации сплетения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Верхнее плечевое сплетение (Cs-Се</w:t>
      </w:r>
      <w:r>
        <w:rPr>
          <w:rFonts w:cs="Arial" w:ascii="Arial" w:hAnsi="Arial"/>
          <w:sz w:val="12"/>
        </w:rPr>
        <w:t>)-паралич Эрба: преимущественное поражение мышц проксималь-ного отдела руки, расстройство чувствительности по на-ружному краю всей рук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Нижнее плечевое сплетение (С7-Di</w:t>
      </w:r>
      <w:r>
        <w:rPr>
          <w:rFonts w:cs="Arial" w:ascii="Arial" w:hAnsi="Arial"/>
          <w:sz w:val="12"/>
        </w:rPr>
        <w:t>)-паралич Дежерина-Клюмпке: расстройство движений в пред-плечье, кисти и пальцах при сохранности функций мышц плечевого пояса, нарушение чувствительности по кореш-ковому типу на внутренней поверхности кисти, пред-плечья и плеча, вазомоторные и трофические расстройст-ва в дистальных отделах кист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Лучевой нерв</w:t>
      </w:r>
      <w:r>
        <w:rPr>
          <w:rFonts w:cs="Arial" w:ascii="Arial" w:hAnsi="Arial"/>
          <w:sz w:val="12"/>
        </w:rPr>
        <w:t>: паралич или парез разгибателей предплечья кисти и пальцев, длинной отводящей мышцы большого пальца, поза "свисающей кисти", выпадение чувствительности на дорзальной поверхности плеча, предплечья, частично кисти и пальцев (тыльная поверх-ность V, IV и одной половины III), выпадение рефлек-са с сухожилия трехглавой мышцы, угнетение карпо-ра-диального рефлекс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Локтевой нерв</w:t>
      </w:r>
      <w:r>
        <w:rPr>
          <w:rFonts w:cs="Arial" w:ascii="Arial" w:hAnsi="Arial"/>
          <w:sz w:val="12"/>
        </w:rPr>
        <w:t>: невозможность сжатия кисти в кулак, ограничение ладонного сгибания кисти, приведения и разведения пальцев, раэгибательная контрактура в основных фалангах и сгибательная в концевых фалан-гах, особенно IV и V пальцев-поза "когтеобразной лапы". Атрофия межкостных мышц кисти, червеобразных мышц, идущих к IV и V пальцам, мышц гипотенара, частичная атрофия мышц предплечья. Выпадение чувст-вительности в зоне иннервации: на ладонной поверхности V пальца, тыльной поверхности V и IV пальцев, ульнар-ной части кисти и III пальца. Иногда вазомоторно-тро-фические расстройства, боли, иррадиирующйе в мизинец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Срединный нерв</w:t>
      </w:r>
      <w:r>
        <w:rPr>
          <w:rFonts w:cs="Arial" w:ascii="Arial" w:hAnsi="Arial"/>
          <w:sz w:val="12"/>
        </w:rPr>
        <w:t>: нарушение ладонного сгибания кисти и I, II, III пальцев, оппозиции большого пальца, разгибания средних фаланг II и III пальцев, пронации. Атрофия мышц предплечья и т&lt;енара. Поза "обезьяньей руки"-кисть уплощена, все пальцы разогнуты, боль-шой палец вплотную приведен к указательному. Наруше-ние чувствительности на кисти, ладонной поверхности I, II, III пальцев, лучевой поверхности IV пальца. Вегета-тивно-трофические расстройства в зоне иннервации, при травмах срединного нерва - синдром каузалгии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Поясничное сплетение</w:t>
      </w:r>
      <w:r>
        <w:rPr>
          <w:rFonts w:cs="Arial" w:ascii="Arial" w:hAnsi="Arial"/>
          <w:sz w:val="12"/>
        </w:rPr>
        <w:t>: клиническая картина поражения обусловлена высоким поражением трех нер-вов, возникающих из поясничного сплетения: бедренного, запирательного и наружного  кожного  бедренного нерв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Бедренный нерв</w:t>
      </w:r>
      <w:r>
        <w:rPr>
          <w:rFonts w:cs="Arial" w:ascii="Arial" w:hAnsi="Arial"/>
          <w:sz w:val="12"/>
        </w:rPr>
        <w:t>: при высоком поражении в полос-ти таза нарушение сгибания бедра и разгибания голени, атрофия мышц передней поверхности бедра (m. quadri-ceps femoris и т. iliopsoas), невозможна ходьба по лест-нице, 'бег, прыганне. Расстройство чувствительности на нижних двух третях передней поверхности бедра и пе-редне-внутренней поверхности голени. Выпадение колен-ного рефлекса, симптомы Вассерм.ана, Мацкевича. Пр:и низком уровне поражения бедренного нерва-изоли-рованное поражение четырехглавой мышцы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Запирательный нерв</w:t>
      </w:r>
      <w:r>
        <w:rPr>
          <w:rFonts w:cs="Arial" w:ascii="Arial" w:hAnsi="Arial"/>
          <w:sz w:val="12"/>
        </w:rPr>
        <w:t>: нарушение приведения бедра, скрещивания .ног, поворота бедра кнаружи, атро-фия аддукторов бедра. Расстройство чувствительности на внутренней поверхности бедра.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  <w:u w:val="single"/>
        </w:rPr>
        <w:t>Наружный кожный нерв</w:t>
      </w:r>
      <w:r>
        <w:rPr>
          <w:rFonts w:cs="Arial" w:ascii="Arial" w:hAnsi="Arial"/>
          <w:sz w:val="12"/>
        </w:rPr>
        <w:t xml:space="preserve"> бедра: расстройство чувствительности на наружной поверхности бедра,'паре-стезии, 'иногда сильные невралгические шриступообраз-ные боли ('болезнь Рота)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17:00Z</dcterms:created>
  <dc:creator>Dik</dc:creator>
  <dc:description/>
  <dc:language>en-US</dc:language>
  <cp:lastModifiedBy>Dik</cp:lastModifiedBy>
  <dcterms:modified xsi:type="dcterms:W3CDTF">2002-08-29T12:18:00Z</dcterms:modified>
  <cp:revision>1</cp:revision>
  <dc:subject/>
  <dc:title>Очаговые синдромы </dc:title>
</cp:coreProperties>
</file>