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ОТЛИЧИТЕЛЬНЫЕ ПРИЗНАКИ РЕЗАНЫХ, РУБЛЕНЫХ И КАСАТЕЛЬНЫХ ОГНЕСТРЕЛЬНЫХ ПОВРЕЖДЕНИЙ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693"/>
        <w:gridCol w:w="4253"/>
      </w:tblGrid>
      <w:tr>
        <w:trPr>
          <w:trHeight w:val="6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i/>
                <w:iCs/>
                <w:sz w:val="18"/>
              </w:rPr>
              <w:t>ПРИЗНАК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i/>
                <w:iCs/>
                <w:sz w:val="18"/>
              </w:rPr>
              <w:t>РЕЗАНЫЕ И РУБЛЕНЫЕ ПОВРЕЖДЕНИЯ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i/>
                <w:iCs/>
                <w:sz w:val="18"/>
              </w:rPr>
              <w:t>КАСАТЕЛЬНЫЕ ОГНЕСТРЕЛЬНЫЕ ПОВРЕЖДЕНИЯ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Характер по</w:t>
              <w:softHyphen/>
              <w:t>вреждения на одежде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Одежда соответственно ране разрезана или разрублена. Линия разделения ткани мо</w:t>
              <w:softHyphen/>
              <w:t>жет пересекать нити основы, утка под любым углом. Края разделения ровные.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Часто имеются отдельные входное и вы</w:t>
              <w:softHyphen/>
              <w:t>ходное отверстия На однослойной одежде может быть линейное повреждение, иду</w:t>
              <w:softHyphen/>
              <w:t>щее под любым углом к нитям основы и утка, края его неровные, с разволокненны-ми концами нитей.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Форма раны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При зиянии - веретено</w:t>
              <w:softHyphen/>
              <w:t>образная, продолговато-овальная или полулунная, а при сведении краев - прямо</w:t>
              <w:softHyphen/>
              <w:t>линейная или дугообразная. Дефекта ткани нет.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Желобоватая, продолговатоовальная или вытянуто-ромбовидная, а при сведении краев - прямолинейная или мелкоизвили</w:t>
              <w:softHyphen/>
              <w:t>стая. У входного конца может быть дефект ткани.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Края раны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Ровные. У резаных ран по краям могут быть до</w:t>
              <w:softHyphen/>
              <w:t>полнительные надрезы и раз</w:t>
              <w:softHyphen/>
              <w:t>резы. Один край может быть лишен эпидермиса, тогда как на другом крае имеется узкий лоскут, У рубленых ран, на</w:t>
              <w:softHyphen/>
              <w:t>несенных тупым лезвием, края могут быть осаднены, кровоподтечны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Неровные, мелкобахромчатые, с надрыва</w:t>
              <w:softHyphen/>
              <w:t>ми и узким осаднением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Концы раны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Обычно острые. У резаных ран по концам могут быть надрезы эпидермиса («усики»). У рубленых ран один конец может быть не</w:t>
              <w:softHyphen/>
              <w:t>сколько закругленным или П-образным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Входной конец нередко закруглен или имеет небольшие радиальные кадрывы. Выходной конец обычно более заострен, иногда имеет надрывы. У входного конца всегда имеется осаднение полулунной формы и здесь же может быть загрязнение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8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Металлизация краев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При исследовании на ме</w:t>
              <w:softHyphen/>
              <w:t>таллы могут быть обнару</w:t>
              <w:softHyphen/>
              <w:t>жены следы железа, если лез</w:t>
              <w:softHyphen/>
              <w:t>вие было покрыто ржавчиной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При исследовании на металлы у входного конца и по краям обнаруживаются ме</w:t>
              <w:softHyphen/>
              <w:t>таллы, характерные для поверхности пули (медь или свинец)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Стенки и дно раны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Относительно ровные, глад</w:t>
              <w:softHyphen/>
              <w:t>кие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Мелконеровные, с выступающими обрыв</w:t>
              <w:softHyphen/>
              <w:t>ками тканей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6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Характер повреждения косте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На костях при резаных ранах может быть разрез надкост</w:t>
              <w:softHyphen/>
              <w:t>ницы; при рубленых ранах -надруб или полный разруб, а на черепе - линейно-щелевидный разруб, продол</w:t>
              <w:softHyphen/>
              <w:t>говато-дырчатый, иногда ос-кольчато-дырчатый перело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На костях может быть желобоватый след в надкостнице, трещина или поперечный пе</w:t>
              <w:softHyphen/>
              <w:t>релом трубчатой кости; на черепе - жело-бовато-оскольчатый или желобовато-дырчатый перелом</w:t>
            </w:r>
          </w:p>
        </w:tc>
      </w:tr>
      <w:tr>
        <w:trPr>
          <w:trHeight w:val="1120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Кожа или ткань одежды около по</w:t>
              <w:softHyphen/>
              <w:t>вреждения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Могут иметь случайное по</w:t>
              <w:softHyphen/>
              <w:t>стороннее загрязнение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  <w:t>Около входного конца могут быть следы близкого выстрела, причем отложение ко</w:t>
              <w:softHyphen/>
              <w:t>поти может иметь форму шляпки гриба, а «ножкой» будет рана или разрыв одеждь;</w:t>
            </w:r>
          </w:p>
          <w:p>
            <w:pPr>
              <w:pStyle w:val="Normal"/>
              <w:spacing w:lineRule="auto" w:line="278"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20"/>
          <w:pgMar w:left="680" w:right="907" w:gutter="0" w:header="0" w:top="73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0" w:hanging="0"/>
        <w:jc w:val="left"/>
        <w:rPr/>
      </w:pPr>
      <w:r>
        <w:rPr/>
        <w:t>ОСОБЕННОСТИ ПОВРЕЖДЕНИЙ В ЗАВИСИМОСТИ ОТ ЭПИЦЕНТРА ВЗРЫВА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410"/>
        <w:gridCol w:w="2835"/>
      </w:tblGrid>
      <w:tr>
        <w:trPr>
          <w:trHeight w:val="3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6"/>
              </w:rPr>
            </w:pPr>
            <w:r>
              <w:rPr>
                <w:i/>
                <w:iCs/>
                <w:sz w:val="16"/>
              </w:rPr>
              <w:t>Расстояние от эпицентра взрыва</w:t>
            </w:r>
          </w:p>
          <w:p>
            <w:pPr>
              <w:pStyle w:val="Normal"/>
              <w:spacing w:lineRule="auto" w:line="278"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6"/>
              </w:rPr>
            </w:pPr>
            <w:r>
              <w:rPr>
                <w:i/>
                <w:iCs/>
                <w:sz w:val="16"/>
              </w:rPr>
              <w:t>Повреждающий фактор</w:t>
            </w:r>
          </w:p>
          <w:p>
            <w:pPr>
              <w:pStyle w:val="Normal"/>
              <w:spacing w:lineRule="auto" w:line="278"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rPr>
                <w:sz w:val="16"/>
              </w:rPr>
            </w:pPr>
            <w:r>
              <w:rPr>
                <w:i/>
                <w:iCs/>
                <w:sz w:val="16"/>
              </w:rPr>
              <w:t>Характер повреждения</w:t>
            </w:r>
          </w:p>
          <w:p>
            <w:pPr>
              <w:pStyle w:val="Normal"/>
              <w:spacing w:lineRule="auto" w:line="278"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0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Непосредственное соприкоснове</w:t>
              <w:softHyphen/>
              <w:t>ние снаряда с телом или очень близкое расстояние (в пределах действия взрывных газов)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Волна взрывных газов и кусочки взрывчатых ве</w:t>
              <w:softHyphen/>
              <w:t>ществ, ударная волна, ос</w:t>
              <w:softHyphen/>
              <w:t>колки снаряда или взрыва</w:t>
              <w:softHyphen/>
              <w:t>теля, изредка - вторичные снаряды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Комбинированные повреждения: - разрушение и отрыв частей тела - опаление и окопчение — закрытые повреждения (переломы, разрывы внутренних органов) - множественные осколочные ра</w:t>
              <w:softHyphen/>
              <w:t>нения, изредка - вторичными снарядами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Близкое (в пределах действия удар</w:t>
              <w:softHyphen/>
              <w:t>ной волны)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Ударная волна. Осколки снаряда и вторич</w:t>
              <w:softHyphen/>
              <w:t>ные снаряды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Комбинированные повреждения: - преимущественно закрытые (переломы, разрывы внутренних органов) - осколочные ранения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Близкое (при наличии разрушаю</w:t>
              <w:softHyphen/>
              <w:t>щих преград)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Разрушающаяся преграда и ее фрагменты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Разнообразные повреждения от об</w:t>
              <w:softHyphen/>
              <w:t>валов и вторичных снарядов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2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 xml:space="preserve">Неблизкое </w:t>
            </w:r>
          </w:p>
          <w:p>
            <w:pPr>
              <w:pStyle w:val="Normal"/>
              <w:spacing w:lineRule="auto" w:line="278" w:before="40" w:after="0"/>
              <w:ind w:left="40" w:right="260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Осколки снарядов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  <w:t>Одиночные или множественные осколочные ранения (обычно сле</w:t>
              <w:softHyphen/>
              <w:t>пые)</w:t>
            </w:r>
          </w:p>
          <w:p>
            <w:pPr>
              <w:pStyle w:val="Normal"/>
              <w:spacing w:lineRule="auto" w:line="278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type w:val="nextPage"/>
          <w:pgSz w:orient="landscape" w:w="16820" w:h="11906"/>
          <w:pgMar w:left="680" w:right="907" w:gutter="0" w:header="0" w:top="73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0" w:hanging="0"/>
        <w:jc w:val="center"/>
        <w:rPr/>
      </w:pPr>
      <w:r>
        <w:rPr/>
        <w:t>Особенности исследования огнестрельных повреждений</w:t>
      </w:r>
    </w:p>
    <w:p>
      <w:pPr>
        <w:pStyle w:val="Normal"/>
        <w:spacing w:before="600" w:after="0"/>
        <w:ind w:left="40" w:firstLine="560"/>
        <w:jc w:val="both"/>
        <w:rPr/>
      </w:pPr>
      <w:r>
        <w:rPr/>
        <w:t>Цель</w:t>
      </w:r>
      <w:r>
        <w:rPr>
          <w:b/>
          <w:bCs/>
        </w:rPr>
        <w:t xml:space="preserve"> занятия:</w:t>
      </w:r>
      <w:r>
        <w:rPr/>
        <w:t xml:space="preserve"> уметь выявлять, описывать, диагностировать и оценивать огнестрельные повреждения мягких покровов, костей, внутренних органов.</w:t>
      </w:r>
    </w:p>
    <w:p>
      <w:pPr>
        <w:pStyle w:val="Normal"/>
        <w:spacing w:before="140" w:after="0"/>
        <w:ind w:left="560" w:hanging="0"/>
        <w:rPr>
          <w:b/>
          <w:b/>
          <w:bCs/>
        </w:rPr>
      </w:pPr>
      <w:r>
        <w:rPr>
          <w:b/>
          <w:bCs/>
        </w:rPr>
        <w:t>Рекомендуемая дополнительная литература:</w:t>
      </w:r>
    </w:p>
    <w:p>
      <w:pPr>
        <w:pStyle w:val="Normal"/>
        <w:ind w:firstLine="60"/>
        <w:jc w:val="both"/>
        <w:rPr/>
      </w:pPr>
      <w:r>
        <w:rPr/>
        <w:t>1 В.И.Молчанов, В.Л.Попов, К.Н. Калмыков "Огнестрельные повреждения и</w:t>
      </w:r>
      <w:r>
        <w:rPr>
          <w:b/>
          <w:bCs/>
        </w:rPr>
        <w:t xml:space="preserve"> их</w:t>
      </w:r>
      <w:r>
        <w:rPr/>
        <w:t xml:space="preserve"> судебно-медицинская экспети-.   за", М., 1990</w:t>
      </w:r>
    </w:p>
    <w:p>
      <w:pPr>
        <w:pStyle w:val="Normal"/>
        <w:spacing w:before="140" w:after="0"/>
        <w:ind w:left="560" w:hanging="0"/>
        <w:rPr/>
      </w:pPr>
      <w:r>
        <w:rPr/>
        <w:t>Приступая к занятию студент должен</w:t>
      </w:r>
      <w:r>
        <w:rPr>
          <w:b/>
          <w:bCs/>
        </w:rPr>
        <w:t xml:space="preserve"> знать: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Уголовно-процессуальное законодательство и нормативные акты, регламентирующие порядок назначе</w:t>
        <w:softHyphen/>
        <w:t>ния и производства экспертизы на стадии предварительного расследования и на стадии судебного разби</w:t>
        <w:softHyphen/>
        <w:t>рательства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права и обязанности судебно-медицинского эксперта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уголовную, административную и дисциплинарную ответственность</w:t>
      </w:r>
      <w:r>
        <w:rPr>
          <w:b/>
          <w:bCs/>
        </w:rPr>
        <w:t xml:space="preserve"> за</w:t>
      </w:r>
      <w:r>
        <w:rPr/>
        <w:t xml:space="preserve"> профессиональные нарушения и пре</w:t>
        <w:softHyphen/>
        <w:t>ступления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классификация огнестрельного оружия; механизм выстрела; компоненты выстрела и их повреждающее действие; общие вопросы баллистики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повреждающие факторы выстрела;</w:t>
      </w:r>
    </w:p>
    <w:p>
      <w:pPr>
        <w:pStyle w:val="Normal"/>
        <w:ind w:left="320" w:hanging="260"/>
        <w:jc w:val="both"/>
        <w:rPr/>
      </w:pPr>
      <w:r>
        <w:rPr/>
        <w:t>. механизм образования огнестрельных повреждений (теория ударной головной волны, гидродинамическая теория)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морфологические признаки входной и выходной огнестрельных ран, дифференциальная диагностика меж</w:t>
        <w:softHyphen/>
        <w:t>ду ними;</w:t>
      </w:r>
    </w:p>
    <w:p>
      <w:pPr>
        <w:pStyle w:val="Normal"/>
        <w:rPr/>
      </w:pPr>
      <w:r>
        <w:rPr/>
        <w:t>. механизмы формирования раневых каналов, их виды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понятие "дистанция выстрела", методы определения дистанции выстрела; "феномен Виноградова";</w:t>
      </w:r>
    </w:p>
    <w:p>
      <w:pPr>
        <w:pStyle w:val="Normal"/>
        <w:rPr/>
      </w:pPr>
      <w:r>
        <w:rPr/>
        <w:t>. определение последовательности образования повреждений при множественных ранениях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особенности повреждений при выстреле холостым зарядом, пулей специального назначения, выстрелом из дефектного, самодельного оружия,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через преграду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причины и генез смерти при огнестрельных повреждениях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лабораторные методы исследования, применяемые при экспертизе огнестрельных повреждений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основные вопросы, разрешаемые при судебно-медицинской экспертизе огнестрельных повреждений;</w:t>
      </w:r>
    </w:p>
    <w:p>
      <w:pPr>
        <w:pStyle w:val="Normal"/>
        <w:spacing w:before="140" w:after="0"/>
        <w:ind w:left="520" w:hanging="0"/>
        <w:rPr/>
      </w:pPr>
      <w:r>
        <w:rPr/>
        <w:t>В процессе занятия студент должен</w:t>
      </w:r>
      <w:r>
        <w:rPr>
          <w:b/>
          <w:bCs/>
        </w:rPr>
        <w:t xml:space="preserve"> овладеть</w:t>
      </w:r>
      <w:r>
        <w:rPr/>
        <w:t xml:space="preserve"> следующими</w:t>
      </w:r>
      <w:r>
        <w:rPr>
          <w:b/>
          <w:bCs/>
        </w:rPr>
        <w:t xml:space="preserve"> навыками и уметь: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описывать повреждения мягких покровов, внутренних органов, костей, причиненные при выстрелах из огне</w:t>
        <w:softHyphen/>
        <w:t>стрельного оружия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по выявленным морфологическим признакам повреждений устанавливать вид огнестрельного ранения, вид и направление раневого канала, проводить диагностику и дифференциальную диагностику между входной и выходной огнестрельными ранами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оценивать повреждение - определять прижизненность и давность, механизм и условия возникновения, причинную связь с наступлением смерти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определять дистанцию выстрела, последовательность возникновения огнестрельных повреждений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определять взаимное расположение дульного среза оружия и части тела пострадавшего в момент выстре</w:t>
        <w:softHyphen/>
        <w:t>ла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определять положение пострадавшего в момент выстрела;</w:t>
      </w:r>
    </w:p>
    <w:p>
      <w:pPr>
        <w:pStyle w:val="Normal"/>
        <w:ind w:left="40" w:hanging="0"/>
        <w:rPr/>
      </w:pPr>
      <w:r>
        <w:rPr/>
        <w:t xml:space="preserve">• </w:t>
      </w:r>
      <w:r>
        <w:rPr/>
        <w:t>составлять патологоанатомический диагноз и заключение (выводы) в случае огнестрельного повреждения.</w:t>
      </w:r>
    </w:p>
    <w:p>
      <w:pPr>
        <w:pStyle w:val="Normal"/>
        <w:spacing w:before="140" w:after="0"/>
        <w:ind w:firstLine="540"/>
        <w:jc w:val="both"/>
        <w:rPr/>
      </w:pPr>
      <w:r>
        <w:rPr/>
        <w:t>Занятие проводят в секционном зале или в тематическом кабинете. В первом случает студенты под контролем преподавателя производят судебно-медицинское исследование (экспертизу) трупа в случае огне</w:t>
        <w:softHyphen/>
        <w:t>стрельной травмы. Во втором случае в качестве учебного материала предлагается набор влажных и костных макропрепаратов с огнестрельными повреждениями и механическими повреждениями иной природы - для выработки навыка выявления, описания диагностики, дифференциальной диагностики и оценки поврежде</w:t>
        <w:softHyphen/>
        <w:t>ний; набор ситуационных задач - для написания патологоанатомического диагноза, составления экспертных выводов.</w:t>
      </w:r>
    </w:p>
    <w:p>
      <w:pPr>
        <w:pStyle w:val="Normal"/>
        <w:spacing w:before="140" w:after="0"/>
        <w:jc w:val="center"/>
        <w:rPr>
          <w:b/>
          <w:b/>
          <w:bCs/>
        </w:rPr>
      </w:pPr>
      <w:r>
        <w:rPr>
          <w:b/>
          <w:bCs/>
        </w:rPr>
        <w:t>Схема исследования и описания огнестрельного повреждения</w:t>
      </w:r>
    </w:p>
    <w:p>
      <w:pPr>
        <w:pStyle w:val="Normal"/>
        <w:spacing w:before="160" w:after="0"/>
        <w:ind w:firstLine="560"/>
        <w:jc w:val="both"/>
        <w:rPr/>
      </w:pPr>
      <w:r>
        <w:rPr/>
        <w:t>При описании огнестрельного повреждения мягких покровов или внутренних органов следует придер</w:t>
        <w:softHyphen/>
        <w:t>живаться общей схемы описания повреждения, которая представлена в разделе "Порядок исследования по</w:t>
        <w:softHyphen/>
        <w:t>вреждений, причиненных тупыми и острыми предметами". Следует обращать особое внимание на те части повреждения (края, стенки, дно, окружающие ткани), где могут располагаться признаки огнестрельного повре</w:t>
        <w:softHyphen/>
        <w:t>ждения или признаки действия компонентов выстрела (см. ниже "наружное исследование").</w:t>
      </w:r>
    </w:p>
    <w:p>
      <w:pPr>
        <w:pStyle w:val="Normal"/>
        <w:spacing w:before="160" w:after="0"/>
        <w:ind w:firstLine="560"/>
        <w:jc w:val="both"/>
        <w:rPr>
          <w:u w:val="single"/>
        </w:rPr>
      </w:pPr>
      <w:r>
        <w:rPr>
          <w:u w:val="single"/>
        </w:rPr>
        <w:t>Пример описания огнестрельной раны:</w:t>
      </w:r>
    </w:p>
    <w:p>
      <w:pPr>
        <w:sectPr>
          <w:type w:val="nextPage"/>
          <w:pgSz w:w="11906" w:h="16820"/>
          <w:pgMar w:left="680" w:right="907" w:gutter="0" w:header="0" w:top="73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0"/>
        <w:jc w:val="both"/>
        <w:rPr/>
      </w:pPr>
      <w:r>
        <w:rPr/>
        <w:t>На препарате кожи передней поверхности грудной клетки рана в виде дефекта неправильной округлой формы диамефом 0,8 см. При сопоставлении краев они соединяются не полностью с образованием кожных складок в углах. Края раны относительно ровные, ввернуты внутрь, по краям дефекты циркулярный участок</w:t>
      </w:r>
    </w:p>
    <w:p>
      <w:pPr>
        <w:pStyle w:val="Normal"/>
        <w:ind w:left="40" w:hanging="0"/>
        <w:jc w:val="center"/>
        <w:rPr/>
      </w:pPr>
      <w:r>
        <w:rPr/>
        <w:t>Особенности исследования огнестрельных повреждений</w:t>
      </w:r>
    </w:p>
    <w:p>
      <w:pPr>
        <w:pStyle w:val="Normal"/>
        <w:spacing w:before="420" w:after="0"/>
        <w:jc w:val="both"/>
        <w:rPr/>
      </w:pPr>
      <w:r>
        <w:rPr/>
        <w:t>осаднения в виде пояска шириной 0,1-0,2 см, на котором имеется наложение серовато-черного цвета шири</w:t>
        <w:softHyphen/>
        <w:t>ной 0,2-0,3 см. Вокруг раны на участке круглой формы 7х6 см имеются внедрившиеся в эпидермис частицы синевато-серого цвета, общим числом 32, размерами от точечных до 0.1х0,2 см. Здесь же имеются множест</w:t>
        <w:softHyphen/>
        <w:t>венные точечные участки осаднения с коричневатым мягким западающим дном.</w:t>
      </w:r>
    </w:p>
    <w:p>
      <w:pPr>
        <w:pStyle w:val="Normal"/>
        <w:ind w:firstLine="560"/>
        <w:jc w:val="both"/>
        <w:rPr/>
      </w:pPr>
      <w:r>
        <w:rPr>
          <w:u w:val="single"/>
        </w:rPr>
        <w:t>Заключение:</w:t>
      </w:r>
      <w:r>
        <w:rPr/>
        <w:t xml:space="preserve"> характер раны позволяет сделать вывод о том, что это входная огнестрельная рана. Дистанция выстрела • в пределах действия сопутствующих компонентов, а именно - несгоревших зерен поро</w:t>
        <w:softHyphen/>
        <w:t>ха.</w:t>
      </w:r>
    </w:p>
    <w:p>
      <w:pPr>
        <w:pStyle w:val="Normal"/>
        <w:spacing w:before="120" w:after="0"/>
        <w:ind w:left="40" w:hanging="0"/>
        <w:jc w:val="center"/>
        <w:rPr>
          <w:b/>
          <w:b/>
          <w:bCs/>
        </w:rPr>
      </w:pPr>
      <w:r>
        <w:rPr>
          <w:b/>
          <w:bCs/>
        </w:rPr>
        <w:t>Особенности проведения экспертизы</w:t>
      </w:r>
    </w:p>
    <w:p>
      <w:pPr>
        <w:pStyle w:val="Normal"/>
        <w:spacing w:before="160" w:after="0"/>
        <w:ind w:left="40" w:firstLine="560"/>
        <w:jc w:val="both"/>
        <w:rPr>
          <w:u w:val="single"/>
        </w:rPr>
      </w:pPr>
      <w:r>
        <w:rPr>
          <w:u w:val="single"/>
        </w:rPr>
        <w:t>Анализ сопроводительных документов,</w:t>
      </w:r>
    </w:p>
    <w:p>
      <w:pPr>
        <w:pStyle w:val="Normal"/>
        <w:ind w:left="40" w:firstLine="560"/>
        <w:jc w:val="both"/>
        <w:rPr/>
      </w:pPr>
      <w:r>
        <w:rPr/>
        <w:t>При изучении протокола осмотра места промсщ|ствйя особое внимание обратить на: позу тру па; харак</w:t>
        <w:softHyphen/>
        <w:t>тер трупных явлений; наличие и расположение оружия, гильз, пуль, пробоин от пуль, дроби; характер следов крови; особенности входных и выходных ран; расположение и выраженность следов выстрела.</w:t>
      </w:r>
    </w:p>
    <w:p>
      <w:pPr>
        <w:pStyle w:val="Normal"/>
        <w:spacing w:before="160" w:after="0"/>
        <w:ind w:left="40" w:firstLine="560"/>
        <w:rPr>
          <w:u w:val="single"/>
        </w:rPr>
      </w:pPr>
      <w:r>
        <w:rPr>
          <w:u w:val="single"/>
        </w:rPr>
        <w:t>Наружное исследование.</w:t>
      </w:r>
    </w:p>
    <w:p>
      <w:pPr>
        <w:pStyle w:val="Normal"/>
        <w:ind w:left="40" w:firstLine="560"/>
        <w:rPr/>
      </w:pPr>
      <w:r>
        <w:rPr/>
        <w:t>При описании одежды (предварительно расправив ее) обязательно отразить: локализацию поврежде</w:t>
        <w:softHyphen/>
        <w:t>ний (измерить расстояние каждого от двух швов): форму и размеры повреждений; особенности краев повреж</w:t>
        <w:softHyphen/>
        <w:t>дений; наличие дополнительных разрывов (указать направление и длину каждого из них); наличие или отсут</w:t>
        <w:softHyphen/>
        <w:t>ствие дефекта ткани (сопоставление краев повреждения при ^ сближении); наличие следов выстрела - опа-ление ткани (особо хорошо выявляемое при боковом освещец^, присутствие копоти, порошиШнКизмерить площадь их расположения, расстояние от краев поврежденщ^уазличных направлениях) и т.д.; расположе</w:t>
        <w:softHyphen/>
        <w:t>ние следов крови (их выраженность, размер, форма, направившие потеков; совпадение повреждений на раз</w:t>
        <w:softHyphen/>
        <w:t>личных слоях одежды и на коже. Описывать следует не толыщщ^цев^ю, но и обратную сторону одежды.</w:t>
      </w:r>
    </w:p>
    <w:p>
      <w:pPr>
        <w:pStyle w:val="Normal"/>
        <w:ind w:left="40" w:firstLine="560"/>
        <w:rPr/>
      </w:pPr>
      <w:r>
        <w:rPr/>
        <w:t>Особенности описания повреждений кожи (общий порядв# описания повреждений кожи-см. в раз</w:t>
        <w:softHyphen/>
        <w:t>деле "Порядок исследования повреждений, причиненных тупым» и острыми предметами"):</w:t>
      </w:r>
    </w:p>
    <w:p>
      <w:pPr>
        <w:pStyle w:val="Normal"/>
        <w:rPr/>
      </w:pPr>
      <w:r>
        <w:rPr/>
        <w:t xml:space="preserve">• </w:t>
      </w:r>
      <w:r>
        <w:rPr/>
        <w:t>края - отметить вывернуты кнаружи или обращены в глубину раны:</w:t>
      </w:r>
    </w:p>
    <w:p>
      <w:pPr>
        <w:pStyle w:val="Normal"/>
        <w:rPr/>
      </w:pPr>
      <w:r>
        <w:rPr/>
        <w:t>. при наличии надрывов краев - указать их длину, направление:</w:t>
      </w:r>
    </w:p>
    <w:p>
      <w:pPr>
        <w:pStyle w:val="Normal"/>
        <w:rPr/>
      </w:pPr>
      <w:r>
        <w:rPr/>
        <w:t xml:space="preserve">• </w:t>
      </w:r>
      <w:r>
        <w:rPr/>
        <w:t>наличие или отсутствие дефекта кожи (определять осторожным сближением краев раны - при дефекте "минус-ткань" в углах раны образуется складчатость);</w:t>
      </w:r>
    </w:p>
    <w:p>
      <w:pPr>
        <w:pStyle w:val="Normal"/>
        <w:rPr/>
      </w:pPr>
      <w:r>
        <w:rPr/>
        <w:t xml:space="preserve">• </w:t>
      </w:r>
      <w:r>
        <w:rPr/>
        <w:t>поясок осаднения и обтирания - расположение, размеры, плотность, цвет и другие особенности. Поясок осаднену.я располагается либо по окружности раны, либо пс одному из краев в виде полоски шириной 0,1-0,5 см. Поясок обтирания чаще всего соьпадает с пояском осаднвнирли иногда плохо заметен из-за присутствия крови; в зоне пояска обтирания могут бмта обнаружены следы копоти, смазочмых масел, инородные частицы и пр. Для исследования поясков целесообразно применять стереомикроскопию.</w:t>
      </w:r>
    </w:p>
    <w:p>
      <w:pPr>
        <w:pStyle w:val="Normal"/>
        <w:rPr/>
      </w:pPr>
      <w:r>
        <w:rPr/>
        <w:t xml:space="preserve">• </w:t>
      </w:r>
      <w:r>
        <w:rPr/>
        <w:t>зона металлизации вокруг раны • описать видимые на глаз изменения;</w:t>
      </w:r>
    </w:p>
    <w:p>
      <w:pPr>
        <w:pStyle w:val="Normal"/>
        <w:ind w:left="280" w:hanging="260"/>
        <w:jc w:val="both"/>
        <w:rPr/>
      </w:pPr>
      <w:r>
        <w:rPr/>
        <w:t>» кольцо воздушного осаднения - порядок описания см. раздел "Порядок исследова-жд повреждений. причи</w:t>
        <w:softHyphen/>
        <w:t>ненных тупыми и острыми предметами (описание ссадины)". Ча^це всего коп^дй воздушного осаднения это</w:t>
      </w:r>
    </w:p>
    <w:p>
      <w:pPr>
        <w:pStyle w:val="Normal"/>
        <w:ind w:firstLine="300"/>
        <w:rPr/>
      </w:pPr>
      <w:r>
        <w:rPr/>
        <w:t>1-3 концентрически расположенные вокруг раны ссадины ширин ^ 0,1-0.5 см.</w:t>
      </w:r>
    </w:p>
    <w:p>
      <w:pPr>
        <w:pStyle w:val="Normal"/>
        <w:rPr/>
      </w:pPr>
      <w:r>
        <w:rPr/>
        <w:t xml:space="preserve">• </w:t>
      </w:r>
      <w:r>
        <w:rPr/>
        <w:t>при описании порошинок необходимо указать расстояние между отдельными зеками в периферических отделах, их цвет. общую площадь расположения, отношение к повреждению кожн;</w:t>
      </w:r>
    </w:p>
    <w:p>
      <w:pPr>
        <w:pStyle w:val="Normal"/>
        <w:rPr/>
      </w:pPr>
      <w:r>
        <w:rPr/>
        <w:t xml:space="preserve">• </w:t>
      </w:r>
      <w:r>
        <w:rPr/>
        <w:t>отпечаток дульного среза (штанц-марка) может быть представлен ссадищй. кровоподтеком (см. порядок описания ссадины и кровоподтека в разделе "Порядок исследования повремдеиянЦ, Причиненных тупыми и острыми предметами");</w:t>
      </w:r>
    </w:p>
    <w:p>
      <w:pPr>
        <w:pStyle w:val="Normal"/>
        <w:rPr/>
      </w:pPr>
      <w:r>
        <w:rPr/>
        <w:t xml:space="preserve">• </w:t>
      </w:r>
      <w:r>
        <w:rPr/>
        <w:t>при ранениях дробью также описать локализацию входных и выходных ран, их кгиморасположение, об</w:t>
        <w:softHyphen/>
        <w:t>щую площадь повреждения, расстояние между отдельными повреждениями,</w:t>
      </w:r>
      <w:r>
        <w:rPr>
          <w:b/>
          <w:bCs/>
        </w:rPr>
        <w:t xml:space="preserve"> харвкгер</w:t>
      </w:r>
      <w:r>
        <w:rPr/>
        <w:t xml:space="preserve"> каждого поврежде</w:t>
        <w:softHyphen/>
        <w:t>ния (локализация, форма, размеры и т.д.)</w:t>
      </w:r>
    </w:p>
    <w:p>
      <w:pPr>
        <w:pStyle w:val="Normal"/>
        <w:spacing w:before="140" w:after="0"/>
        <w:ind w:left="520" w:right="4200" w:hanging="0"/>
        <w:rPr/>
      </w:pPr>
      <w:r>
        <w:rPr>
          <w:u w:val="single"/>
        </w:rPr>
        <w:t xml:space="preserve">Внутреннее исследование. </w:t>
      </w:r>
      <w:r>
        <w:rPr/>
        <w:t>Особенности изучения и описания раневого канала:</w:t>
      </w:r>
    </w:p>
    <w:p>
      <w:pPr>
        <w:pStyle w:val="Normal"/>
        <w:rPr/>
      </w:pPr>
      <w:r>
        <w:rPr/>
        <w:t xml:space="preserve">• </w:t>
      </w:r>
      <w:r>
        <w:rPr/>
        <w:t>нельзя зондировать;</w:t>
      </w:r>
    </w:p>
    <w:p>
      <w:pPr>
        <w:pStyle w:val="Normal"/>
        <w:rPr/>
      </w:pPr>
      <w:r>
        <w:rPr/>
        <w:t xml:space="preserve">• </w:t>
      </w:r>
      <w:r>
        <w:rPr/>
        <w:t>определять характер следует путем послойного исследование мягких тканей, отмечая локгпизацию повое-ждения, форму, размеры, посторонние включения, толщину поврежденных тканей, наличие кровоизлияний (их окраска и размеры);</w:t>
      </w:r>
    </w:p>
    <w:p>
      <w:pPr>
        <w:pStyle w:val="Normal"/>
        <w:rPr/>
      </w:pPr>
      <w:r>
        <w:rPr/>
        <w:t xml:space="preserve">• </w:t>
      </w:r>
      <w:r>
        <w:rPr/>
        <w:t>результатом изучения должно явиться установление: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вида раневого канала (слепой, сквозной; прямой, ломаный, прерванный, опоясывающий; каса</w:t>
        <w:softHyphen/>
        <w:t>тельный),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длины раневого канала,</w:t>
      </w:r>
    </w:p>
    <w:p>
      <w:pPr>
        <w:pStyle w:val="Normal"/>
        <w:ind w:firstLine="720"/>
        <w:rPr/>
      </w:pPr>
      <w:r>
        <w:rPr/>
        <w:t xml:space="preserve">• </w:t>
      </w:r>
      <w:r>
        <w:rPr/>
        <w:t>направления раневого канала (по отношению к вертикально расположенному телу - сверху вниз, спереди назад, слева направо),</w:t>
      </w:r>
    </w:p>
    <w:p>
      <w:pPr>
        <w:pStyle w:val="Normal"/>
        <w:ind w:left="640" w:hanging="0"/>
        <w:rPr/>
      </w:pPr>
      <w:r>
        <w:rPr/>
        <w:t xml:space="preserve">• </w:t>
      </w:r>
      <w:r>
        <w:rPr/>
        <w:t>особенностей раневого канала (в частности наличие компонентов выстрела • какик, где),</w:t>
      </w:r>
    </w:p>
    <w:p>
      <w:pPr>
        <w:pStyle w:val="Normal"/>
        <w:ind w:firstLine="560"/>
        <w:rPr/>
      </w:pPr>
      <w:r>
        <w:rPr/>
        <w:t>Порядок описания повреждений внутренних органов и кс этей - см. раздел "Порядок «сссмадования по</w:t>
        <w:softHyphen/>
        <w:t>вреждений, причиненных тупыми и острыми предметами".</w:t>
      </w:r>
    </w:p>
    <w:p>
      <w:pPr>
        <w:sectPr>
          <w:type w:val="nextPage"/>
          <w:pgSz w:w="11906" w:h="16820"/>
          <w:pgMar w:left="680" w:right="907" w:gutter="0" w:header="0" w:top="73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0"/>
        <w:rPr/>
      </w:pPr>
      <w:r>
        <w:rPr/>
        <w:t xml:space="preserve">Методика изъятия и упаковки объектов для проведения дополнительных исследований - см учебник "Судебная медицина" (под ред. проф. </w:t>
      </w:r>
      <w:r>
        <w:rPr>
          <w:lang w:val="en-US"/>
        </w:rPr>
        <w:t>R</w:t>
      </w:r>
      <w:r>
        <w:rPr/>
        <w:t>.Н.Крюкова), М., 199(1</w:t>
      </w:r>
      <w:r>
        <w:rPr>
          <w:u w:val="single"/>
        </w:rPr>
        <w:t>Структура патопогоанатомического диагноза</w:t>
      </w:r>
      <w:r>
        <w:rPr/>
        <w:t xml:space="preserve"> - см. </w:t>
      </w:r>
      <w:r>
        <w:rPr>
          <w:i/>
          <w:iCs/>
          <w:lang w:val="en-US"/>
        </w:rPr>
        <w:t>f</w:t>
      </w:r>
      <w:r>
        <w:rPr>
          <w:i/>
          <w:iCs/>
        </w:rPr>
        <w:t>.</w:t>
      </w:r>
      <w:r>
        <w:rPr/>
        <w:t xml:space="preserve"> яздел "Судебно-медицинское исследование трупа".</w:t>
      </w:r>
    </w:p>
    <w:p>
      <w:pPr>
        <w:pStyle w:val="Normal"/>
        <w:spacing w:lineRule="auto" w:line="259" w:before="0" w:after="300"/>
        <w:ind w:left="240" w:right="40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ПРИЗНАКИ ВХОДНОЙ И ВЫХОДНОЙ ПУЛЕВЫХ РАН НА КОЖЕ ПРИ ВЫСТРЕЛАХ С НЕБЛИЗКОГО РАССТОЯНИЯ</w:t>
      </w:r>
    </w:p>
    <w:tbl>
      <w:tblPr>
        <w:tblW w:w="8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0"/>
        <w:gridCol w:w="3600"/>
        <w:gridCol w:w="3080"/>
      </w:tblGrid>
      <w:tr>
        <w:trPr>
          <w:trHeight w:val="34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знак</w:t>
            </w:r>
          </w:p>
          <w:p>
            <w:pPr>
              <w:pStyle w:val="Normal"/>
              <w:spacing w:lineRule="auto" w:line="338" w:before="2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ходная рана</w:t>
            </w:r>
          </w:p>
          <w:p>
            <w:pPr>
              <w:pStyle w:val="Normal"/>
              <w:spacing w:lineRule="auto" w:line="338" w:before="2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2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ыходная рана</w:t>
            </w:r>
          </w:p>
          <w:p>
            <w:pPr>
              <w:pStyle w:val="Normal"/>
              <w:spacing w:lineRule="auto" w:line="338" w:before="20" w:after="0"/>
              <w:rPr/>
            </w:pPr>
            <w:r>
              <w:rPr/>
            </w:r>
          </w:p>
        </w:tc>
      </w:tr>
      <w:tr>
        <w:trPr>
          <w:trHeight w:val="176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Форма раны и на</w:t>
              <w:softHyphen/>
              <w:t>личие дефекта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Круглая или овальная благодаря наличию дефекта. Изредка полулунная или непра</w:t>
              <w:softHyphen/>
              <w:t>вильная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Неправильно-звездчатая, щелевидная, дугообразная, часто без дефекта ткани. Иногда круглая или оваль</w:t>
              <w:softHyphen/>
              <w:t>ная с небольшим дефектом ткани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Форма дефекта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Конусовидная с вершиной, об</w:t>
              <w:softHyphen/>
              <w:t>ращенной внутрь, иногда непра</w:t>
              <w:softHyphen/>
              <w:t>вильно-цилиндрическая или по</w:t>
              <w:softHyphen/>
              <w:t>хожая на песочные часы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Конусовидная с вершиной, обращенной кнаружи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Размеры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Дефект в дерме всегда меньше диаметра пули. Дефект в эпи</w:t>
              <w:softHyphen/>
              <w:t>дермисе приблизительно равен диаметру пули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Часто больше размеров входной раны, иногда равна ей или меньше ее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Края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Края дефекта в дерме часто мел</w:t>
              <w:softHyphen/>
              <w:t>кофестончатые, иногда ровные и покатые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Обычно неровные, часто вывернуты наружу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Поясок осаднения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Обычно хорошо выражен, шири</w:t>
              <w:softHyphen/>
              <w:t>ной 1-3 мм, наружный диаметр его приблизительно равен попе</w:t>
              <w:softHyphen/>
              <w:t>речнику пули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Часто отсутствует, иногда выражен вследствие удара краев об одежду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Поясок обтирания (загрязнения)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Имеется либо на коже, либо на одежде. При ранении через оде</w:t>
              <w:softHyphen/>
              <w:t>жду края могут быть загрязнены нитями одежды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Как правило, отсутствует. Края могут быть загрязнены нитями одежды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</w:tr>
      <w:tr>
        <w:trPr>
          <w:trHeight w:val="116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Металлизация краев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Обычно имеется соответственно пояску обтирания. Иногда может отсутствовать при ранениях че</w:t>
              <w:softHyphen/>
              <w:t>рез толстую одежду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Часто отсутствует. •&gt; Иногда имеется, особенно при ра</w:t>
              <w:softHyphen/>
              <w:t>нении свинцовой пулей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</w:tr>
      <w:tr>
        <w:trPr>
          <w:trHeight w:val="980" w:hRule="exact"/>
        </w:trPr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Отпечаток ткани на одежде в виде мелких ссадин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Не встречается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40" w:after="0"/>
              <w:rPr/>
            </w:pPr>
            <w:r>
              <w:rPr/>
              <w:t>Иногда имеется вокруг ра</w:t>
              <w:softHyphen/>
              <w:t>ны или около одного ее края</w:t>
            </w:r>
          </w:p>
          <w:p>
            <w:pPr>
              <w:pStyle w:val="Normal"/>
              <w:spacing w:lineRule="auto" w:line="338" w:before="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680" w:right="907" w:gutter="0" w:header="0" w:top="73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900"/>
      <w:ind w:left="40" w:hanging="0"/>
      <w:jc w:val="center"/>
      <w:outlineLvl w:val="0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 w:before="4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before="0" w:after="480"/>
      <w:ind w:left="240" w:right="200" w:hanging="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41:00Z</dcterms:created>
  <dc:creator>Dik</dc:creator>
  <dc:description/>
  <dc:language>en-US</dc:language>
  <cp:lastModifiedBy>Dik</cp:lastModifiedBy>
  <cp:lastPrinted>2001-05-28T23:45:00Z</cp:lastPrinted>
  <dcterms:modified xsi:type="dcterms:W3CDTF">2002-09-01T12:41:00Z</dcterms:modified>
  <cp:revision>2</cp:revision>
  <dc:subject/>
  <dc:title>ОТЛИЧИТЕЛЬНЫЕ ПРИЗНАКИ РЕЗАНЫХ, РУБЛЕНЫХ И КАСАТЕЛЬНЫХ ОГНЕСТРЕЛЬНЫХ ПОВРЕЖДЕНИЙ</dc:title>
</cp:coreProperties>
</file>