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КОНЕЧНОСТ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тделы капсулы кол.сус-ва, в которых может скаплив-ся патологич-я жидкост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завороты синовиальной оболочки капсулы суста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повреждение какого нерва может сопровождаться нарушением чувствительности в области медиального края стоп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кожного нерва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термина “резекция сустава”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удаление части сустава или всего сустава;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овную особенность техники шва периферического нер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шов накладыв-ся эпиневральн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мышцу, под сухожилием которой находится срединный нерв в нижней трети предплеч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инная ладонная мышц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для чего используются кусачки Листона при выполнении ампутац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я скусывания острых выступов на спиле кост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сколько синовиальных заворотов имеет капсула коленного суста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евя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 поражении какого нерва стопа принимает патолог. положение, именуемое “конской стопой”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лубокого малоберцового нер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мышечно-фасциальные ложа, в кот. могут развив-ся флегмоны на плеч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ередние; - задн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под какой отросток лопатки проводят иглу при выполнении пункции плечевого сустава снаруж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 акромиальный отросто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мышцу, паралич которой наступает при повреждении подмышечного нер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ельтовидная мышц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для чего используется шов Каррел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я наложения сосудистого ш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овные мышечно-фасциальные ложа ладонной поверхности ки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- латерал; -средин; - медиальн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 xml:space="preserve">Опишите патол. положение кисти, кот. наблюд-ся у больного  при повреждении лучевого нерва.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исть виси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ой канал может распространиться затек из подколенной ям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голенно-подколенный канал (приводящий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термина “ампутация конечности”.</w:t>
      </w:r>
    </w:p>
    <w:p>
      <w:pPr>
        <w:pStyle w:val="Style17"/>
        <w:bidi w:val="0"/>
        <w:jc w:val="left"/>
        <w:rPr/>
      </w:pPr>
      <w:r>
        <w:rPr/>
        <w:t>- иссечение нежизнеспособной ткани на протяжении с формированием культи для ношения протез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натомическое образование кисти, забол-е которого обуславливает появление контрактуры Дипюатрен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ладонный апоневроз </w:t>
      </w:r>
      <w:r>
        <w:rPr>
          <w:b/>
          <w:sz w:val="8"/>
        </w:rPr>
        <w:t xml:space="preserve"> 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руш-ся ли ф-ция 1-го пальца при повреждении срединного нерва в нижней трети предплеч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виды резекции сус-ва в зависимости от объема опер. вмеш-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астичная; - пол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нешний анатом. ориентир, кот. может служить для определ-я проекции лучевой артер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едиальная борозда двуглавой мышц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сновные требования, предъявляемые к сосудистому шв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ерметич-ть; - прочность; - атромбогенность; - асептич-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куда может попасть гной при прорыве проксимальных концов синовиальных мешков кисти при тендобурсит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пространство Пирого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вены подкожной клетчатки, кот. могут быть поражены при тромбофлебите поверхностных вен нижней конечно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большая кожная вена; - малая кожн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 поражении какого нерва стопа принимает положение “пяточная стопа”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большеберцового нер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 xml:space="preserve">Укажите при какой локализации тромба в подмышечной артерии ( выше или ниже уровня отхождения подлопаточ-й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8"/>
          <w:u w:val="single"/>
        </w:rPr>
        <w:t>артерии ) сохран-ся ф-ция обходных анастомозов, расположенных в области лопат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ыш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.</w:t>
      </w:r>
      <w:r>
        <w:rPr>
          <w:sz w:val="8"/>
        </w:rPr>
        <w:t xml:space="preserve"> </w:t>
      </w:r>
      <w:r>
        <w:rPr>
          <w:b/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ветвь подлопаточной артерии участвующей в этом анастомоз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артерия огибающая лопатк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нерв может быть поврежден при переломе плеча в средней тре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учево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Используется ли пупочная вена для пластики сосудов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нерв, повреждение которого может обусловить нарушение разгибания предплечья в ки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учевой нер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у каких пальцев кисти м.б. нарушена чувствител-ть при поврежд-и локтевого нерва в локтевом канале запяст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твертый; - пят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ртериальные ветви из системы подключичной артерии, участвующие в развитии окольного пути кровоснабж-я, располож. в обл. лопатки при тромбозах и перевязке подмышечной артер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длолаточ-я; - поперечная арт-я ше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, для чего производится фиксация проксимального отрезка сухожилия к коже при наложении сухожильного шва ( по Бонеллу )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я предупрежд-я расхожд-я шво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возможные пути распростр-я гноя при флегмоне ягодичной обл-ти.</w:t>
      </w:r>
      <w:r>
        <w:rPr>
          <w:rFonts w:ascii="Arial" w:hAnsi="Arial"/>
          <w:b/>
          <w:sz w:val="8"/>
          <w:u w:val="single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алый таз; - на бедро; - в седалищно-прямокиш. ямк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нерв может быть поврежден при переломе лучевой ко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учево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мышечно-фасциальное ложе кисти при вскрытии флегмоны которого можно повредить поверхн-ю артер-ю дуг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рединное мышечно-фасциальное лож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спец. хирург. инструмент с помощью которого выделяют артерию и подводят под нее лигатур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ессектор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37. </w:t>
      </w:r>
      <w:r>
        <w:rPr>
          <w:rFonts w:ascii="Arial" w:hAnsi="Arial"/>
          <w:sz w:val="8"/>
          <w:u w:val="single"/>
        </w:rPr>
        <w:t>Назовите ампутацию голени, разработанную Пироговы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остно-пластическая ампутация голен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тросток локтевой кости, в обл. которого иногда развив-ся воспаление синовиальных сумок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октевой отросто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рт. ветви из системы бедренной артерии, образующие обходные пути при ее тромбозах под пупартовой связк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едиал-я арт. окруж-я бедро; - латерал-я  -"- 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термина остеосинтез</w:t>
      </w:r>
      <w:r>
        <w:rPr>
          <w:rFonts w:ascii="Arial" w:hAnsi="Arial"/>
          <w:b/>
          <w:sz w:val="8"/>
          <w:u w:val="single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пер. метод соед. косте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ветвь подмышечной арт-и, участвующую в развитии окольного кр-я в обл. лопатки при окклюзиях подмышечной артер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лопаточ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чину быстрого появления некроза при тендовагинитах пальцев ки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наруш-е кровоснабж-я сухожили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нерв м.б. поврежден при переломе хирургич-й шейки плеч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подмышечн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почему целесообразно применение внепроекционного разреза для оперативного доступа к подмышечной артерии.</w:t>
      </w:r>
    </w:p>
    <w:p>
      <w:pPr>
        <w:pStyle w:val="Style17"/>
        <w:bidi w:val="0"/>
        <w:jc w:val="left"/>
        <w:rPr/>
      </w:pPr>
      <w:r>
        <w:rPr/>
        <w:t>- из-за поверхност-го располож-я сосудисто-нерв. пучка в подмышечной ямк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45. </w:t>
      </w:r>
      <w:r>
        <w:rPr>
          <w:rFonts w:ascii="Arial" w:hAnsi="Arial"/>
          <w:sz w:val="8"/>
          <w:u w:val="single"/>
        </w:rPr>
        <w:t>Укажите через какой канал может распростр-ся гной из полости малого таза в ложе приводящих мышц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запирательный канал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термина “остеотомия”, укажите цели этой операц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рассеч-е кости;  - удлинение конечности; - устранение деформации;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понятия “артротомия”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скрытие суста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нерв, ранение которого следует опасаться при вскрытии флегмоны латерального клетчаточного пространства ки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рединный;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ГОЛОВА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4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цель операции при трепанации сосцевидного отрост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скрыть очаг гнойного воспален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рез какие отверстия кровь из полости черепа попадает в полость носа при переломах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- </w:t>
      </w:r>
      <w:r>
        <w:rPr>
          <w:sz w:val="8"/>
        </w:rPr>
        <w:t>отверстия решетчатой пластин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способствует ли распростр-е инф-и наличие анатом. связки полости носа с придаточными пазухами нос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имее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нерв, ранение которого следует опасаться при трепанации сосцевидного отрост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ицево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образование кровоподтеков в обл. век и экзофтальма, а также появл-я кровотеч-я из носа пр переломе в обл. передней черепной ямки.</w:t>
      </w:r>
    </w:p>
    <w:p>
      <w:pPr>
        <w:pStyle w:val="Style17"/>
        <w:bidi w:val="0"/>
        <w:jc w:val="left"/>
        <w:rPr/>
      </w:pPr>
      <w:r>
        <w:rPr/>
        <w:t>- Кровь попадает в глазницу, вследствии нарушения ее целостности: -верхней стенки; - отверстия решетчатой пластин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53а. </w:t>
      </w:r>
      <w:r>
        <w:rPr>
          <w:rFonts w:ascii="Arial" w:hAnsi="Arial"/>
          <w:sz w:val="8"/>
          <w:u w:val="single"/>
        </w:rPr>
        <w:t>Укажите, при кровоизлиянии в какое подоболочечное пространство синовиальная пункция позволяет обнаружить примесь крови в ликвор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субарахноидальной;</w:t>
      </w:r>
      <w:r>
        <w:rPr>
          <w:b/>
          <w:sz w:val="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слои клетчатки в височной обла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кожный; - межапоневротический; - подапоневротически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натом. образов-я лица, поврежд-я которых можно избежать используя радиальные разрезы для вскрытия гнойного паротита.</w:t>
      </w:r>
    </w:p>
    <w:p>
      <w:pPr>
        <w:pStyle w:val="Style17"/>
        <w:bidi w:val="0"/>
        <w:jc w:val="left"/>
        <w:rPr/>
      </w:pPr>
      <w:r>
        <w:rPr/>
        <w:t>- лицевой нерв; - Стенонов проток; - наруж. сонная арт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сн-е виды внутричерепных гематом, которые могут возникать при травм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эпидуральные; - субдур-е; - субарахноидальны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осредством каких сосудистых образований, инф-я попадая в обл. покровов черепа может распростр-ся на синусы твердой мозговой оболоч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енозных выпускнико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ую трепанацию черепа следует сделать при вдавл. переломе черепа.</w:t>
      </w:r>
    </w:p>
    <w:p>
      <w:pPr>
        <w:pStyle w:val="Style17"/>
        <w:bidi w:val="0"/>
        <w:jc w:val="left"/>
        <w:rPr/>
      </w:pPr>
      <w:r>
        <w:rPr/>
        <w:t>- резекционную (декомпрессионную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5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ртерию, поврежд-е которой может произойти при травме черепа в височной обла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редняя арт-я твердой мозг-й оболоч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бласти головы, в кот. следует выполнять треп. черепа при перевязке среднеоболочечной артер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исочная обл-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овные методы трепанации череп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езекционная; - костно-пластическ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 поражении какого нерва может быть нарушена ф-ция круговой мышцы глаз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ицевог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с какой целью при трепанации черепа исп-ся проводник Полено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я проведения игл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ткани, кот-е должны войти в состав 2-го лоскута при костно-пластич. трепанации черепа по Оливекрону в височной обл-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исочная мышца; - надкостница; - кос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анат. предпосылки распростр-я в  полости черепа инф-и при карбункулезе затылочной обл-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личие эмисариев; - диплоэтич-х вен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сосуд, соед-й угловую вену лица с кавернозным синусо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глазничная вена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значение этого анастомоза в распростр-и инф-и при воспал-х процессах лиц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аспространение инф-и проходит вглубю череп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может ли при тупой травме черепа нарушаться целостность только его внутренней (стекловидной) пластинки при сохранении наружной (компактной)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  <w:r>
        <w:rPr>
          <w:rFonts w:ascii="Arial" w:hAnsi="Arial"/>
          <w:sz w:val="8"/>
          <w:u w:val="single"/>
        </w:rPr>
        <w:t xml:space="preserve"> 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ШЕЯ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6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почему при наложении кровоостанавл-го зажима на блужд. нерв во время операции может наступить внезапная смерть больного на стол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ст. серд; -дых-я (пульмо-коронарный рефлекс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возможный путь распростр-я гноя из превисцерального клетчаточного простр-ва ше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переднее средостение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треугол-ки шеи, в которых проходит подключ-ая арт-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лестнично-позвоночный; - лопаточно-ключичный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в каком треугол-ке шеи обнаруж-ся при опер. позвоноч-я арт. и грудинно-шейный симпат-й. узел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лестнично-позвоночном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бъясните почему у бол-го, страдающего катаром ВДП могут оказаться увелич. подчелюст-е и подбород-е л/у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т.к. эти узлы явл-ся регионарными для ВДП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клетчаточ-е пространства, кроме подкож-й клетчатки, располож-е на пути к трахее при нижней трахеос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 xml:space="preserve">- надгрудинное межапоневротич-е простр-во; - превисцеральное кл. простр-во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сосуды, которые снабжают кровью щитовидную желез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верх. щитовид-е арт-и; - ниж-е щитов-е арт-и; </w:t>
      </w:r>
      <w:r>
        <w:rPr>
          <w:sz w:val="8"/>
          <w:lang w:val="en-US"/>
        </w:rPr>
        <w:t xml:space="preserve">- </w:t>
      </w:r>
      <w:r>
        <w:rPr>
          <w:sz w:val="8"/>
        </w:rPr>
        <w:t xml:space="preserve">арт-я </w:t>
      </w:r>
      <w:r>
        <w:rPr>
          <w:sz w:val="8"/>
          <w:lang w:val="en-US"/>
        </w:rPr>
        <w:t>Ima</w:t>
      </w:r>
    </w:p>
    <w:p>
      <w:pPr>
        <w:pStyle w:val="Style15"/>
        <w:bidi w:val="0"/>
        <w:jc w:val="both"/>
        <w:rPr/>
      </w:pPr>
      <w:r>
        <w:rPr>
          <w:b/>
          <w:sz w:val="8"/>
        </w:rPr>
        <w:t>7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клетчаточное простр-во шеи, в котором может развив. восп. процесс задним медиастенитом</w:t>
      </w:r>
    </w:p>
    <w:p>
      <w:pPr>
        <w:pStyle w:val="Style15"/>
        <w:bidi w:val="0"/>
        <w:jc w:val="both"/>
        <w:rPr/>
      </w:pPr>
      <w:r>
        <w:rPr>
          <w:sz w:val="8"/>
        </w:rPr>
        <w:t>- ретровисцеральное кл. простр-во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пасные для жизни больного ослож-я, которые могут появ-ся вследствии ранения трахе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озд. эмболия; - асфиксия; - кровотеч-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озможно ли распростр-е гноя из ретровисцер-го кл. простр-ва шеи в средостени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7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е ослож-е может повлечь поврежд-е возврат-х нервов при удалении щит. ж-з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афония; - афаг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лож-е, которое может возникнуть вследст-и случайного удаления паращит. ж-з при субтотал-й резекции щит. ж-з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етания;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8"/>
          <w:lang w:val="en-US"/>
        </w:rPr>
        <w:t>80</w:t>
      </w:r>
      <w:r>
        <w:rPr>
          <w:b/>
          <w:sz w:val="8"/>
        </w:rPr>
        <w:t xml:space="preserve">а. </w:t>
      </w:r>
      <w:r>
        <w:rPr>
          <w:rFonts w:ascii="Arial" w:hAnsi="Arial"/>
          <w:sz w:val="8"/>
          <w:u w:val="single"/>
        </w:rPr>
        <w:t>Укажите какие осложнения может повлечь за собой повреждение возвратных нервов при удалении щитовидной ж-з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сиплость; - афон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 происходит выделение щит. ж-зы при ее резекции по Николаеву (интракапсулярно или экстракапс-но)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интрокапсулярно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фасцию, которая должна быть рассечена до смещения перешейка щит. ж-зы при трахе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4-я фасция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ом направлении (продольно или поперечно) следует рассекать эту фасцию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перечно     (см. Островерхова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ом треугол-ке шеи производ-ся обнаруж-е наружной сонной артер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онный треугольник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клетч-е простр-ва шеи сообщаются с передним средостение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евисцеральное; - паравазально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сосуды и нервы, которые могут быть повреждены при переломе ключиц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ключич.вена; - подкл. арт-я; - плечевое сплетен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с какой целью проводят наруж-е дренирование груд. лимфат. прото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имфосорб-я; - введ-е лек. в-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е ослож-е может развив-ся вследствии распростр-я затеков при флегмоне в средост-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едиастени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8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нервы можно повредить при экстракапсулярной перевязке ниж. щит. арт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озвратные нерв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анат. образ-я, которые входят в состав основного сосудисто-нервного пучка ше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бщая сонная арт; - блужд. нерв; - внутр. ярем.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м угрожает ошибочное наложение лигатуры на внутр. сон. арт. вместо наруж. сонн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рушение мозгового кровообр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нат. образ-я, кроме нервов, которые входят в состав каротидной рефлексогенной зон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онный клубочек; - синус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формы хир. разрез прим-ся при опер. доступе к подключич. арт. по Петровском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-образ. разрез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отделы боковых долей щит. ж=зы не удаляют при субтотал-й резекции по Николаев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задние отделы боковых болей щит. ж-з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озм. пути распр-я инф. при тромбофлебите ярем. вен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 синусы тверд. мозг-й оболочки; - на вены переднего средост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с какой целью производят вагосимпатич-ю блокад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нимание спазма глад. мускул-р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мышцу шеи, использующ-ся в качестве ориентира при проведении вагосимпат-й блокад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руд-ключ-сосцевид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почему при рассечении вен шеи, они не спадаются и их просвет зияет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ены растянуты фасциальными перемычкам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9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в каком направлении</w:t>
      </w:r>
      <w:r>
        <w:rPr>
          <w:rFonts w:ascii="Arial" w:hAnsi="Arial"/>
          <w:sz w:val="8"/>
          <w:u w:val="single"/>
          <w:lang w:val="en-US"/>
        </w:rPr>
        <w:t xml:space="preserve"> </w:t>
      </w:r>
      <w:r>
        <w:rPr>
          <w:rFonts w:ascii="Arial" w:hAnsi="Arial"/>
          <w:sz w:val="8"/>
          <w:u w:val="single"/>
        </w:rPr>
        <w:t>смещают перешеек щит. ж-зы и какие кольца трахеи рассекают при нижней трахе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верх;  - 5-6 кольц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В каком треугол-ке шеи обнар-ся груд. лимфат-й проток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лестнично-позвоночн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с какой стороны от подключ-й арт. располог-ся плеч-е сплет-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наруж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озможно ли при выполнении трахеостомии повреждение пищевод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ение трахе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скрытие дыхательного горла (горлосечение)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(- наложение хир. свища)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в чем заключается опасность ранения вен ше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оздушной эмболие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заиморасположение элементов основного сосудисто-нервного пучка шеи в направлении  снутри кнаруж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бщая сонная; - вагус; - внутр. яремн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сновные виды трахе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ерхняя; - нижня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В каком направлении смещает перешеек щит. ж-зы и какие кольца рассекают при верхней трахе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низ;  - 2-3 кольца;</w:t>
      </w:r>
      <w:r>
        <w:rPr>
          <w:b/>
          <w:sz w:val="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8"/>
        </w:rPr>
        <w:t>ГРУДЬ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где наиболее часто встречается врожденное сужение аорт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чало аорты; - переход дуги в нисходящую час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0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рганы бр. полости, которые могут быть повреждены при переломе нижних ребер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ечень; селезенк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ходят ли применение в клинике анат. данные о новом долевом и сегментарном строении легких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  <w:r>
        <w:rPr>
          <w:b/>
          <w:sz w:val="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под какими мышцами распологаются клетчаточные пространства в подключ-й обл. гр. кл-ки</w:t>
      </w:r>
      <w:r>
        <w:rPr>
          <w:sz w:val="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верхностное субпекторальное; - глубокое субпектораьлно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опер. доступ прим-ся при локал-и пат. процесса в нижних долях легкого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задне-боковой (по 6 межреберью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кровен-е сосуды могут быть повреждены при обработке корня легкого во время правосторонней пульмоэк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авая легочная арт; - ….вена; - непарная вена; - верх. пол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м позвонкам соответствует анат. сужение пищевода в груд отдел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4гр..; - 10гр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вены, через которые пройдет катетер, введенный в полость сердца через подключичнуб вен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лечеголовная вена; - верхняя пол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ервы, служащие важными ориентирами при операциях на сердце и крупных сосудах средостен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</w:t>
      </w:r>
      <w:r>
        <w:rPr>
          <w:sz w:val="8"/>
          <w:lang w:val="en-US"/>
        </w:rPr>
        <w:t>n.vagus; - n.frenicus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органы забрюшинного пространства могут быть повреждены при травме нижних отделов гр. кл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чки; ??????????????????????????????????????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органы распологаются в переднем средостен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ердце; - вилочковая ж-з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1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 следует выполнять пункцию перикарда при гнойном перикардите (трансплеврально или внеплеврально)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неплевральн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крупные сосуды соединяет Ботталов проток?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аорта; - лев. легочная артер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120а. </w:t>
      </w:r>
      <w:r>
        <w:rPr>
          <w:rFonts w:ascii="Arial" w:hAnsi="Arial"/>
          <w:sz w:val="8"/>
          <w:u w:val="single"/>
        </w:rPr>
        <w:t>Возможны ли нижеуказанные осложнения при пункции подключичной вен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анение подключичной арт-и – да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оздушная эмболия – да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анение купола плевры –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ол-во сегментов в правом и левом легких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10; - 8-9 (10 по новой классиф-и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где начинают и где заканчивают два полуовальных разреза при радикальной мастэктомии. Назовите мышцы, которые удаляют в едином блок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т наруж.1/3 ключ.(от акромиона) до реберной дуги; - больш.гр. + мал.гр. м-ц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сн-е регионар-е л/у молоч-й ж-зы.</w:t>
      </w:r>
    </w:p>
    <w:p>
      <w:pPr>
        <w:pStyle w:val="Style17"/>
        <w:bidi w:val="0"/>
        <w:jc w:val="left"/>
        <w:rPr/>
      </w:pPr>
      <w:r>
        <w:rPr/>
        <w:t>- подмышечные; - подключичные; - надключичные; - глуб. шейные; - загрудинны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</w:rPr>
        <w:t>При какой локализации пат. процесса в легком прим-ся передне-бок. доступ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верхних долях; - в средних долях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сн. анат. ориентиры, которые использ. при пуекции реберно-диафрагм. синус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лопаточная линия; - 7-8 межреберье; - верхний край ребр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6</w:t>
      </w:r>
      <w:r>
        <w:rPr>
          <w:rFonts w:ascii="Arial" w:hAnsi="Arial"/>
          <w:b/>
          <w:sz w:val="8"/>
          <w:u w:val="single"/>
        </w:rPr>
        <w:t>.</w:t>
      </w:r>
      <w:r>
        <w:rPr>
          <w:rFonts w:ascii="Arial" w:hAnsi="Arial"/>
          <w:sz w:val="8"/>
          <w:u w:val="single"/>
          <w:lang w:val="en-US"/>
        </w:rPr>
        <w:t xml:space="preserve"> Перечислите ослож-я, кот. возникают при плевр-й пункц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оврежд-е межреб. сосудисто-нервного пучка; - легкого; - органов бр. полост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слои мягких тканей, рассекаемых при торакотомии после поднадкостничной резекции ребр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адкостница; - внутригр. фасция; - плевр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могут ли набл-ся с-мы острого живота при перелоиах 6-12 ребер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2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 самый глубокий синус плевральной полости.</w:t>
      </w:r>
    </w:p>
    <w:p>
      <w:pPr>
        <w:pStyle w:val="Style15"/>
        <w:widowControl/>
        <w:bidi w:val="0"/>
        <w:jc w:val="left"/>
        <w:rPr/>
      </w:pPr>
      <w:r>
        <w:rPr>
          <w:sz w:val="8"/>
          <w:lang w:val="en-US"/>
        </w:rPr>
        <w:t>- s. costodiathragmalis</w:t>
      </w:r>
      <w:r>
        <w:rPr>
          <w:sz w:val="8"/>
        </w:rPr>
        <w:t>;</w:t>
      </w:r>
      <w:r>
        <w:rPr>
          <w:sz w:val="8"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ем и когда впервые в мире было успешно осуществл. ушивание раны сердц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одрезом; - 1897г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о ходу какого ребра провод-ся опер. разрез при перикардиотомии по Минцу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ад хрящем 6р. (слева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нервы, располож-е на передней и задней поверх-ти пищевод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n. vagus</w:t>
      </w:r>
      <w:r>
        <w:rPr>
          <w:sz w:val="8"/>
        </w:rPr>
        <w:t>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наиболее выраженные клетчаточные пр-ва средостени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редн.; - средн; - задн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ие м-цы м.б. повреждены при ранении передней ст-ки гр. кл-ки на ур-не 3 межреберья по средне-ключичной лин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гр.м-цы (мал. и бол.); - наруж. межр-я; - внутр-я межреб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ие отделы полых вен м.б. стенозированы при слипчивом перикардит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нутриперикардиальны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ветви дуги аорты, окклюзия которых может сопров-ся наруш-ем мозг-го кровообр-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лечеголов-й ствол; - лев.сон.арт-я; - позвоноч-я арт-я от a.subcl-a</w:t>
      </w:r>
      <w:r>
        <w:rPr>
          <w:sz w:val="8"/>
        </w:rPr>
        <w:t>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по автору щель, располож-ю слева от основания мечевид-го отр-ка, которую исп-ют для пункции перикард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Лоррею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имена крупных ученых профессоров 2МОЛГМИ, труды которых посвящены методам диаг-ки и хир. лечения забол-й легких и плевр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пасокукоцкий; - Бакуле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3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сн. места локал-и скопления гноя при воспал-и молоч. ж-з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одкожно, над железой; - интрокапсулярно; - ретромаммарн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в каком синусе плевральной полости, чаще всего скапл-ся жид-ть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реберно-диафрагмальн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два осн. доступа, примен-х при опер. на легких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ред.; - задний; (пер.-бок; и зад.-бок.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ие разрезы прим-ся при вскрытии гнойного мастит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 xml:space="preserve">- радиальные; - полукруглые по осн. ж-зы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ие опер. доступы (транс или внеплеврал-е), прим-ся при вскрытии гнойного перикардита (1), при ушивании ран сердца (2), при резекции гр. отдела пищевода (3) у взрослых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 xml:space="preserve">1) - внеплевральные;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2) - трансплевральные; ??????????????????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3) – трансплевральные ???????????????????????????????????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143а. </w:t>
      </w:r>
      <w:r>
        <w:rPr>
          <w:rFonts w:ascii="Arial" w:hAnsi="Arial"/>
          <w:sz w:val="8"/>
          <w:u w:val="single"/>
        </w:rPr>
        <w:t>Назовите м-цы, которые удаляют в едином блоке с молочной ж-зой при радикальной мастэк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большая гр. м-ца; - малая гр. м-ц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ой анат. ориентир исп-ся во время опер-и для обнар-я Боталлова прото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 xml:space="preserve">- начало вагуса,  его возвратной ветви;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скелетотопию сужения гр. отдела пищевода, преимущ-я локализ-я инород-х тел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обл. сред-го анат. сужения; - в обл. нижнего анат. с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анат. обр-я, ограничив-е ретроперикардиал-е пр-во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ердце; - пищевод;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>
          <w:sz w:val="8"/>
        </w:rPr>
        <w:t>ПЕРЕДНЯЯ БРЮШНАЯ СТЕНКА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крупные вены, которые соед. венозные анастомозы пер. бр. ст-к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ерх. полая; - ниж.полая; - воротн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м-цы, которые подшивают к пупартовой связке по Жирару-Спасокукоцкому при наружной косой паховой грыж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ар. косая; - внутр.косая; - поперечная м-ц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4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анат. предпосылки для образ-я паховых грыж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брюшные ямки; - высокий и широкий паховый промежуток треугольной формы; - слабость поперечной фасции; - слабость апоневроза нар. косой м-цы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слабые места перед. бр. ст-ки на белой л. жив., через которые выходят грыж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упок; - щелевидные промежутки в сухож. апоневр. выше пупк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</w:rPr>
        <w:t>Укажите через какие отверстия пах. канала проходит нар. косая пах. грыжа (2) и пр. пах. грыжа (3)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нутр. и наруж. отвест-я; - наруж. отверст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тношение грыжевого мешка к семенному канатику при наруж. косой грыже и прямой грыже.</w:t>
      </w:r>
      <w:r>
        <w:rPr>
          <w:sz w:val="8"/>
          <w:lang w:val="en-US"/>
        </w:rPr>
        <w:t xml:space="preserve">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лежит в семенном канатике; - с внутр-й стороны канатика (вне его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собен-ти строения грыжевого мешка скользящих грыж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стенку гр. мешка входит атонич. орган бр. полост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153а. </w:t>
      </w:r>
      <w:r>
        <w:rPr>
          <w:rFonts w:ascii="Arial" w:hAnsi="Arial"/>
          <w:sz w:val="8"/>
          <w:u w:val="single"/>
        </w:rPr>
        <w:t>Укажите чем образован грыжевой мешок при врожденной паховой грыж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езаросшим влагалищным отростком брюшин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й этап операции при врожд. грыже имеет важные особ-ти в отл. от операции приобр-й грыж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грыжесеч-е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 каких грыжах во время опер. укреп. зад. ст-ку пах. канала и его пер. ст-к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и прямых; - при косых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Где может происходить ущемление пах. грыж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наружном; - внутреннем отверстии пах. канал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ослед-ть д-й хирурга при опер-х ущемленной пах. грыжи после выделения грыж-го меш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фиксация грыж-го мешка; рассечение ущемл-го кольца; - проверка на жизнеспособ-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рез какой кровеносный сосуд дел-ся порто-гепатография, где он расположен, вскрывается ли при этом бр. полост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рез пупочную вену; - в предбрюшинной клетчатке; - не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5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м опасна ущемленная грыж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ишемией ущемленного участка;</w:t>
      </w:r>
    </w:p>
    <w:p>
      <w:pPr>
        <w:pStyle w:val="Style15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8"/>
        </w:rPr>
        <w:t>ЖИВОТ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правл-е хир. разреза и место его расположения на бр. стенке при выпол. опер-и противоестеств-го зад. проход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осой разрез в левой подвздошной обл-ти; - параллельно пупартовой связк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рез какие техн. приемы при выполнении опер-и противоестеств-го зад. прохода предупреждают возм-ть инф. клетчаточных слоев бр. стенки бр. поло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шивание париетальной брюшины к коже; - подшивание кишки к париетальной брюшине, выведенной в опер. ран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брюшные сумки верх. этажа бр. поло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еченочная; - поджелудочная; - сальников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ослож-я, которые могут возникать при наложении шва печени без учета внутриорганного располож-я ее сосудов, желчных протоков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нутр. кровотеч-я; - желчетечен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правл-е выделения отростка при обычной аппендек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т верхушки к его основанию (антеградно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осн-е опасности, возмож-е ослож-я аппендицит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араапп. инф-я; - кровотеч-я; - флебит; - перитонит; нагноение ран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Что не следует забывать по окончании аппендектомии перед зашиванием ран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 </w:t>
      </w:r>
      <w:r>
        <w:rPr>
          <w:sz w:val="8"/>
        </w:rPr>
        <w:t>- тщательность гемостаз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ри каких пат. состояниях пройти через сальноковое отверстие не возможно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иналичии спаек; - опухоле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возм-е опер. доступы к поджел. ж-зе при вскрытии бр. поло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рез малый сальник; - жел.-кишеч-ю связку; - брыжейку поперечно-ободочной к-ки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6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епроходимость каких отделов ЖКТ явл. показанием для налож-я гастроэнтероанастомоза, цель опер-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илорич-го отдела жел-ка; - всех отделов 12-к-ки; - отведение содерж-го жел-ка в тонкую к-к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пишите порядок осмотра ЖКТ при проникающем ранении бр. пол-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следовательно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ая арт-я брыжейки обод. к-ки может быть случайно повреждена при резекции жел-ка во время мобилизации его большой кривизн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редняя толстокишечная арт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очему может произойти эта ошиб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желудочно-толстокишечная связка с брыжейкой поперечноободочной к-ки, в кот. проходят сосуды, соприкасаются и в пат. условиях могут быть сращены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171а. </w:t>
      </w:r>
      <w:r>
        <w:rPr>
          <w:rFonts w:ascii="Arial" w:hAnsi="Arial"/>
          <w:sz w:val="8"/>
          <w:u w:val="single"/>
        </w:rPr>
        <w:t>Через какое отверстие можно провести во время операции пальцевое исследование желудка и передней поверхности подж-й ж-зы (1). Всегда ли оно бывает открытым?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сальниклвле отв-е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2) не всег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е соустье следует наложить при непроходимости дистального отдела  общего желчного прото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холедуходуоденоанастомоз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хирургов, разработавших гемостат-й шов печен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узнецов; - Пенски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требования, предъявляемые к кишечному шв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ерметизм; - прочность; - асептичность; отсутствие сужения; гемостаз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ми анат-ми образ-ми бр. полость дел-ся на верхний и ниж. этаж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перечно-ободочная к-ка; - ее брыжейк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уда оттекает венозная кровь от печен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ижнюю полую вен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е влияние оказывает на желуд. секрецию ваготом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нижает кислот-ть; - повышает слизеобразов-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7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какие опер-и, дополн-е ваготомию, прим-ся при иногда хир. лечении язв жел-ка и 12-к-ки (дренирующие)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астродулденоанаст.; - пилоропласт.; - антрумэктомия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(Финсо, Микуличу, Кохеру, Джабулею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. ветви чревной арт-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елезеночная; - общ. печеночная; - лев. желуд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виды кишечных соусти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онец в конец; - бок в бок; - конец в бо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образ-я бр. пол., по которым может происходить распростр-е пат. жидкостей из верх. этажей бр. полости в малый таз. Из нижнего этажа в малый таз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ав. бок-й канал; - левый бок-й канал; - левая брыжеечная арт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заиморасполож-е рядов шва Альберт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лубоко распол-й шов, - поверх-й; - через все слои (грязн.); - серозно-мышечный (чист.)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 xml:space="preserve">Дайте сравнит-ю харак-ку узлового и непрерыного киш-го шва: быстро можно наложить 1 – шов; более надежным явл-ся 2 – шов; сужение соустья скорее может дать 3 – шов.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непрерывный шов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2) узловой шов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3) обвивной шов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признаки отличающие поперечно-ободочную к-ку от восходящ. и слепой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у поперечно-ободочной имеется брыжейка, большой сальни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известные вам способы ваго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тволовая наддиафрагмальная; - селективная; - проксимальная суперселектив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 xml:space="preserve">Укажите за счет каких ветвей осуществл-ся анастомоз между верхней и ниж-й брыж-ми арт-ми при коллат. крообр-и.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редняя и левая толстокишечная арт-и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чем ограничен треуг-к Кало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узырный проток; - общ. печеночный; - пузырная ар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8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ом направл-и во избежании сужения к-ки следует зашивать рану толстой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олько в поперечн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арт-и перевяз-ся во время мобилизации малой кривизны жел-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лев. и пр. жел. арт-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оказ-я к опер. создания противоестеств-го зал. проход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травма пр. к-ки; - неопераб-я опухоль с нар-ем проход-ти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. виды опер-и противоестест-го зад. проход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одноствольное; - двуствольно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ри выполнении опер. на каких органах бр. пол-ти следует помнить о возм-ти поврежд-я общ. желч-го прото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 жел; - на жел. пузыре; - 12-к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Дайте определ-е гастр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формирование сообщения пол-ти жел-ка с вн. средой через переднюю бр. ст-ку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тделы ЖКТ, стр-ра которых может служить показанием для выполнения этой опер-и. Цель опер-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лотка; - пищевод; - кардиал-й отдел жел-ка; - обеспечение питания бол-х; - бужирован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сн. способы дооперац-й портогепатограф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пленопортогепатография; - трансумбиликал-я; - портогепатограф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й длины петли тощей к-ки берут для наложения переднего поперечно-ободчного анастомоз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40с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 распологают петлю к-ки по отнош-ю к жел-ку при налож-и соустья, учитывая направление их перист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изоперистальтически (по ходу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19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 какое колено петли тощей к-ки должно быть обращено в ст. карди  при создании переднего жел-киш. соуст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иводящее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признаки, отлич-е толстую и тонкую к-к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личие продольных лент; - брыжейка поперечно-ободочной к-ки; - брыжейка тонк. к-ки; - первая петля тонк. к-ки (12-перстно-тощекишечная кривизна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сн. ориентиры бр. пол-ти, которые испол. во время ревиз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пер. к-ка; - ее брыжейка; - дуоденальный угол; - илеоцекал-й угол; - сигмов-й угол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</w:rPr>
        <w:t>Какие связки малого сальника рассекают при мобилизации жел-ка при резекц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еч.-желуд-ю; - желудочно-толстокишечную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02а. </w:t>
      </w:r>
      <w:r>
        <w:rPr>
          <w:rFonts w:ascii="Arial" w:hAnsi="Arial"/>
          <w:sz w:val="8"/>
          <w:u w:val="single"/>
        </w:rPr>
        <w:t>Назовите проекц. точку червеобр-го отростка, ч/з которую провод-ся разрез на перед. бр. ст-ке по Дьяконову-Волкович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. Мак-Бурне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авторов наиболее распростр-х способов гастрос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итцель; - Штамм-Кадерр; - Топровер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что следует изолировать от инф. при резекции кишк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бр. полость; - слои бр. стен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 назыв-ся гнойные процессы, локализ-ся между диафрагмой и печенью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поддиафрагмальные абсцесс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05а. </w:t>
      </w:r>
      <w:r>
        <w:rPr>
          <w:sz w:val="8"/>
        </w:rPr>
        <w:t>Являются ли эти процессы ограниченными?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отделы общего желчного прото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аддвенадцатиперст-й; - задвенадцатип-й; - поддв-й; - внутри…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06а. </w:t>
      </w:r>
      <w:r>
        <w:rPr>
          <w:sz w:val="8"/>
        </w:rPr>
        <w:t>Укажите, где во время рентгеноскопии можео обнар-ть скопление газа при прободении язвы ж-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левом поддиафрагмальном пространств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нерв, который сохраняют при проксимальной суперселиктивной ваго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ерв Латарж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осн. этапы резекции к-ки, когда бр. полость вскрыт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ыведение; - мобилизация к-ки; - налож-е соусть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08а. </w:t>
      </w:r>
      <w:r>
        <w:rPr>
          <w:rFonts w:ascii="Arial" w:hAnsi="Arial"/>
          <w:sz w:val="8"/>
          <w:u w:val="single"/>
        </w:rPr>
        <w:t>На каких отделах ЖКТ прим-ся сшивающие аппараты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 всех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0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где во время рентгена удается обнаружить скопление газа при прободении язвы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лев. поддиафрагм-м простр-в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связку, в которой располог-ся желчевывод-е протоки</w:t>
      </w:r>
      <w:r>
        <w:rPr>
          <w:sz w:val="8"/>
          <w:lang w:val="en-US"/>
        </w:rPr>
        <w:t>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ченочно-12-п/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ую радикальную опер-ю выпол-ют при раке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гастроэктом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бъясните почему при этом забол-и приход-ся удалять большой сальник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сальнике расп-ны регионар-е л/у жел-к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12а. </w:t>
      </w:r>
      <w:r>
        <w:rPr>
          <w:rFonts w:ascii="Arial" w:hAnsi="Arial"/>
          <w:sz w:val="8"/>
          <w:u w:val="single"/>
        </w:rPr>
        <w:t>Какой слой стенки жел-ка или к-ки явл-ся прочны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слизист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пишите знач-е бол-го сальника как брюш-го образ-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огранич. восп-е процесс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им швом следует ушить небольшую рану к-к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кисетным шв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14а. </w:t>
      </w:r>
      <w:r>
        <w:rPr>
          <w:rFonts w:ascii="Arial" w:hAnsi="Arial"/>
          <w:sz w:val="8"/>
          <w:u w:val="single"/>
        </w:rPr>
        <w:t>Укажите, на какой отдел к-ки при ее резекции наклад-ся мягкие и раздавлив-е (жесткие) кишечные зажимы (2)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 оставляемую часть; - на удаляемую час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источ-ки арт-го кровоснаб-я нижнего этажа бр. пол-т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ерх. и ниж. брыжеечная арт-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виднейших русских хирургов, внесших вклад в разв. опер-ий резекции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тровский; - Юдин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бъясните почему у бол-х раком п/ж может наруш-ся проход-ть общего желчного прото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роисх-т сдавл-е опух-ю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пер. доступ к жел-ку который прим-с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ер. сред. лапарот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1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Дайте определ-е резекции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удаление части жел-ка (целого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 следует вести выделение желч. пузыря по отнош-ю к брюшине рот холецистэк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убсерозн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отделы к-ка, гангрена которых развив-ся при остром тромбозе верхней брыж-й арт-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ся тонк. к-ка; - правая половина толсто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какую гастростомию выполняют при иноперабельной опухоли пищевод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о Топровер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выпол-е какого тех. приема предупреждает возмож-ть затек-я пищи в свобод-ю от брюшины полость во время гастрос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гастропекс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4.</w:t>
      </w:r>
      <w:r>
        <w:rPr>
          <w:sz w:val="8"/>
          <w:lang w:val="en-US"/>
        </w:rPr>
        <w:t xml:space="preserve">  </w:t>
      </w:r>
      <w:r>
        <w:rPr>
          <w:rFonts w:ascii="Arial" w:hAnsi="Arial"/>
          <w:sz w:val="8"/>
          <w:u w:val="single"/>
          <w:lang w:val="en-US"/>
        </w:rPr>
        <w:t>Назовите кишечные швы в последовательности их наложения при выполн-и бокового соусть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задний узловой серозно-мышечный; - зад. краевой непрерывный; - шов Шмидена на перед-е губы соустья; - передний узловой серозно-мышечн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способы выделения желч. пузыр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от шейки; - от д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ие анат. ориентиры испол-ся для опред-я проекц-й точки желч. пузыря на перед. бр. ст-к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рав. реб. дуга; - наруж. край прямой м-цы живота</w:t>
      </w:r>
      <w:r>
        <w:rPr>
          <w:sz w:val="8"/>
        </w:rPr>
        <w:t>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пишите общую стр-ру сис-мы внепечен-х желчевыод-х путей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равый и левый печеночный протоки; - общий печеночный; - пузырный; - общий желчн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сн. способы резекции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Бильрот I</w:t>
      </w:r>
      <w:r>
        <w:rPr>
          <w:sz w:val="8"/>
        </w:rPr>
        <w:t xml:space="preserve"> (модифик-я); - Бильрот </w:t>
      </w:r>
      <w:r>
        <w:rPr>
          <w:sz w:val="8"/>
          <w:lang w:val="en-US"/>
        </w:rPr>
        <w:t>II</w:t>
      </w:r>
      <w:r>
        <w:rPr>
          <w:sz w:val="8"/>
        </w:rPr>
        <w:t xml:space="preserve"> (мод.); - по Гофмейстеру-Финстерер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2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при каких пороках разв-я набл-ся свищи в пупочной обл-т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 xml:space="preserve">- незаращение желч-го протока; - незаращение мочевого протока;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пути попадания пищи в жел-к при порочном круге после опер. жел.-киш/го соусть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из 12 к-ки через привр-к в жел-к; - из 12-к-ки через отверстие соустья снова в жел-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чем произв-ся перитонизация ложа желчного пузыря во время опер-и холецистэктоми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ероз-ми листками брюшины отпрепариров-ми ранее от желчного пузыря; - лоскутом большого сальника на ножк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явл-ся ли поддиафраг-е абсцессы огранич-ми воспал-ми процессами или они имеют скл-ть к генерал-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ограниченным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 можно провести петли тощей к-ки по отношению к поперечно-ободочной к-ке при налож-и жел.-кишечного соусть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переди; - сзад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опер. доступ при выполнении опер-и резекции тонк. к-к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редне-срединная лапаротом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внутр. органы, повредив которые можно достичь перитонита сальниковой сумк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-печень; - желч. пути; -желудок; - п/ж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в каких местах бр. полости прежде всего удается опред-ть скопл-е жидкости при асцит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боковых каналах (в отлогих отделах живота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наиболее распростр-е доступы (операт-е) к печени и желчным путям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о Кунно; - по Федорову; - по Кохер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места возм-й локализации блока портального кровотеч-я при порт. гиперт-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иже печени; - выше; - внутри печен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3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связки малого сальника которые можно пересекать</w:t>
      </w:r>
      <w:r>
        <w:rPr>
          <w:sz w:val="8"/>
          <w:lang w:val="en-US"/>
        </w:rPr>
        <w:t>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ченочно-жел.; - диафрагмально-жел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ую связку малого сальника нельзя пересекать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еченочно-12-ти перст.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40а. </w:t>
      </w:r>
      <w:r>
        <w:rPr>
          <w:rFonts w:ascii="Arial" w:hAnsi="Arial"/>
          <w:sz w:val="8"/>
          <w:u w:val="single"/>
        </w:rPr>
        <w:t>Объясните почем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ней проходят кровеносные сосуды печени и желчные пут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ие арт-и перевязывают во время мобилизации большой кривизны жел-к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пр. жел.-сальниковую; - лев. жел.-сальн.; - короткие желудоч-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</w:rPr>
        <w:t>Укажите анат. особ-ти строения пищевода, из-за кот. часто возникает недост-ть швов пищеводно-желуд-го и пищеводно-киш/го соуст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отсутствие серозной оболочки;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наиболее рациональный способ жел.-кишечного соустья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задни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4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ой отдел тощей к-ки используют для наложения заднего позади-обод. анастомоз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ачальный отдел тощей к-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наиболее рациональный опер. доступ к п/ж при панкреонекроз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ч/з желудочно-толстокишечную связк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6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бъясните почему этот доступ явл-ся наиболее целесообразным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не создает условий для распротр-я инф-и в др. этажи бр. полост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7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Какой тип соустья формир-ся при резекции жел-ка модиф. способом Бильрот II</w:t>
      </w:r>
      <w:r>
        <w:rPr>
          <w:rFonts w:ascii="Arial" w:hAnsi="Arial"/>
          <w:sz w:val="8"/>
          <w:u w:val="single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онец в конец; - конец в бо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47а. </w:t>
      </w:r>
      <w:r>
        <w:rPr>
          <w:rFonts w:ascii="Arial" w:hAnsi="Arial"/>
          <w:sz w:val="8"/>
          <w:u w:val="single"/>
        </w:rPr>
        <w:t>Укажите сколько рядов швов наклад-ся на рану толстой к-ки?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р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8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Соединение какого слоя стенки к-ки обеспечивает герметизм сшиваемой ран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серозног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49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источники арт-го кровотеч-я верхнего этажа бр. пол-т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чревный ствол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0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вену, проходящую в печеночно-12-ти перстной связк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оротн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1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Укажите как назыв-ся уч-к задней ст-ки 12 к-ки, где открывается проток п/ж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Фатеров сосо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2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Объясните почему на холангиограмме видны заполненные контрастным в-вом протоки п/ж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из-за сообщающихся дополнительных протоков, т.к. общий желч. проток и Вирсунгов проток часто открываются одним общим соустьем в обл. Фатерова соск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3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Перечислите имена известных отеч-х ученых, приним-х участие в разработке опер-й на пищевод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Добромыслов; - Березов; - Герцен; - Петровский; - Юдин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4.</w:t>
      </w:r>
      <w:r>
        <w:rPr>
          <w:sz w:val="8"/>
          <w:lang w:val="en-US"/>
        </w:rPr>
        <w:t xml:space="preserve"> Во </w:t>
      </w:r>
      <w:r>
        <w:rPr>
          <w:rFonts w:ascii="Arial" w:hAnsi="Arial"/>
          <w:sz w:val="8"/>
          <w:u w:val="single"/>
          <w:lang w:val="en-US"/>
        </w:rPr>
        <w:t>время опер. на бр. пол. прим-ли блокаду солн. сплетения. Где оно расположено?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забрюшинном пространстве, в обл. чревного ствол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54а. </w:t>
      </w:r>
      <w:r>
        <w:rPr>
          <w:sz w:val="8"/>
        </w:rPr>
        <w:t>Перечислите осн-е этапы классич-й аппендэктомии после того, как бр. полость уже вскрыт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Выведение отр-ка в рану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2) Мобилизация отр-ка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3) Отсечение с погружением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4) Проверка на гемостаз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5.</w:t>
      </w:r>
      <w:r>
        <w:rPr>
          <w:sz w:val="8"/>
          <w:lang w:val="en-US"/>
        </w:rPr>
        <w:t xml:space="preserve"> </w:t>
      </w:r>
      <w:r>
        <w:rPr>
          <w:rFonts w:ascii="Arial" w:hAnsi="Arial"/>
          <w:sz w:val="8"/>
          <w:u w:val="single"/>
          <w:lang w:val="en-US"/>
        </w:rPr>
        <w:t>Назовите места располож-я брюшных карманов, в которых образ-ся внутр-е ущемленные грыжи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8"/>
          <w:lang w:val="en-US"/>
        </w:rPr>
        <w:t>- в обл. 12 перстно-тонкокиш-й кривизны; - в корне сигмовидной к-ки; - илеоцекальном угл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вы цели опер. резекции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удалить пораж-ю часть к-ки; - восстановить проходимост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признаки, отличающие сигмов. от восход-й и слеп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у сигмы есть брыжейка; - очень выражены жировые подвес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опасные для жизни бол-го ослож-я могут возникнуть при повреждении крупных печеночных вен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озд. эмболия; - кровотеч-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5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, где во время рентгена удается обнаружить скопление газа при прободной язве 12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прав. поддиафрагм-м пространств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какое ослож-н опер. желудочно-киш/го анастомоза назыв-ся порочным круго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руш-е продвиж-я пищевых масс из жел-ка, когда пища не поступает в киш-к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60а. </w:t>
      </w:r>
      <w:r>
        <w:rPr>
          <w:sz w:val="8"/>
        </w:rPr>
        <w:t xml:space="preserve">Укажите какой тип кишечного соустья формир0ся при резекции жел-ка по Бильрот </w:t>
      </w:r>
      <w:r>
        <w:rPr>
          <w:sz w:val="8"/>
          <w:lang w:val="en-US"/>
        </w:rPr>
        <w:t>I</w:t>
      </w:r>
      <w:r>
        <w:rPr>
          <w:sz w:val="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по Гофмейстеру-Финстереру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Возмож-е места располож-я слепой к-ки и червеобразного отрост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. подвздошная ямка; - выше (малый таз, под печенью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В состав какой большой опер-и на жел-ке входит налож-е жел.-кишечного соуст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езекци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Анат-е образ-я стенки сальникового отверст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ередняя стенка – печ.-12 связка; - задняя – париетальная брюшина, покрывающая нижнюю полую вену; - верхняя – хвостатая доля печени; - нижняя – верхняя часть 12 к-ки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с какой целью наклад-ся межкишечные соустья по Брауну при гастр. анастомоз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ля предупреждения разв-я порочного круг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ри каком способе гастроэнтероанаст-за его создают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8"/>
        </w:rPr>
        <w:t>- при переднем желудочно-кишечном анастомоз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ие послеопер. ослож-я возникают, если хирург по ошибке наложил соустье жел. не с начальным отделом тощей к-ки, а с подвзд-й или поперечно-ободочн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нарушения пищеварения, которые могут привести к гибели больного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(- изнуряющая диарея; (с-м мальабсорбции)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ом направл-и накладыв-ся задний жел.-киш. анаст-з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вертикальн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 какой кривизне жел-ка д.б. обращена приводящая петля к-ки при налож-и жел-кишечного соусть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к малой кривизне жел. 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8а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особенности кровосн-я к-ка позволяют исп-ть его при пласт-х операциях</w:t>
      </w:r>
      <w:r>
        <w:rPr>
          <w:sz w:val="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аркадность строения сосудов тонких и толстых кишок;</w:t>
      </w:r>
    </w:p>
    <w:p>
      <w:pPr>
        <w:pStyle w:val="Style15"/>
        <w:bidi w:val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4"/>
        <w:numPr>
          <w:ilvl w:val="0"/>
          <w:numId w:val="0"/>
        </w:numPr>
        <w:bidi w:val="0"/>
        <w:outlineLvl w:val="3"/>
        <w:rPr/>
      </w:pPr>
      <w:r>
        <w:rPr>
          <w:i/>
          <w:color w:val="0000FF"/>
          <w:u w:val="single"/>
        </w:rPr>
        <w:t>ТАЗ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органы моч. сис-мы, повреж-е которых может ослож-ся воспал-ем околопочечной клетчат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чка, лоханка, мочеточник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69а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 xml:space="preserve">Перечислите органы, для пластики которых осп-ся петли тонкого и толстого к-ка. 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Пищевод, жел-к, моч. пуз, мочеточник, влагалище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слабые места поясничной област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р. Петита; - ромб Лесгафта-Грюнфель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крупный кров-й сосуд м.б. поврежден при выделении верхнего полюса поч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ижняя полая вен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м-цы рассекаемые при косой люмбо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широч-я; - наруж-я и внутр-я косая; - попер-я; - квадрат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ути распротр-я гноя из забрюшинного простр-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 мал. таз; - в поддиафр-е простр-во; - подкожную клетчатку поясн-й обл-ти; - в предбрюшинное клетчаточное простр-во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неш. ориентиры для введения иглы шприца при паранефральной блокаде. Цель опер-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угол между 12 реб. и нар. краем выпрямителя туловища; - цель: снять спазм гл. мускулатур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сероз-е полости м.б. случайно вскрыты при выдел-и почки во время нефроэктомии. Как ликвидировать эти осложнен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левральная; - брюшная; - отверстия зашиваютс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75а. </w:t>
      </w:r>
      <w:r>
        <w:rPr>
          <w:rFonts w:ascii="Arial" w:hAnsi="Arial"/>
          <w:sz w:val="8"/>
          <w:u w:val="single"/>
        </w:rPr>
        <w:t>Назовите хирург. иглы, используемые для налож-я кишечного шв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руглая (колющая) игла, изогнутая;  - круглая прям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второв, предложивших хир. разрезы пояснич-й обл-ти для опер. доступов к почкам и мочеточникам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Федоров, - Бергмани-Израэль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76а. </w:t>
      </w:r>
      <w:r>
        <w:rPr>
          <w:rFonts w:ascii="Arial" w:hAnsi="Arial"/>
          <w:sz w:val="8"/>
          <w:u w:val="single"/>
        </w:rPr>
        <w:t>Почему стенку жел-ка или к-ки следует захватывать осторожно. Это предупреждает ослож-я: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Возм. десерозирование к-ки;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2) Возм. возникновение гематом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е опасное ослож-е возникает при удалении поч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– </w:t>
      </w:r>
      <w:r>
        <w:rPr>
          <w:sz w:val="8"/>
        </w:rPr>
        <w:t>кровотечени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 какому отделу п/ж м.б. осуществлен опер. доступ путем косой лев. люмбо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 хвосту п/ж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78а. </w:t>
      </w:r>
      <w:r>
        <w:rPr>
          <w:rFonts w:ascii="Arial" w:hAnsi="Arial"/>
          <w:sz w:val="8"/>
          <w:u w:val="single"/>
        </w:rPr>
        <w:t>Укажите сколько рядов швов обычно наклад-ся на раны ж-ка и тонкой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2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7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наиболее часто встреч-ся локализ-и переломов в сочленении костей таз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рылья; - лонных кос.; - разрыв крестцово-подвздошного сочленен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 сколько см выше паховой связки и гребня подвзд. кости провод-ся хир. разпез для опер. доступа к тазовому отделу мочеточника. Вскрывается ли при этомбр. полост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 4 см; - не вскрываетс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брюшинные карманы в женском тазу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узырно-маточное и прямокишечно-маточное углублен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правление и место располож-я разреза при цист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ертикально; - над лобком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осн. способы удаления прямой к-ки при рак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экстерпация; - резекц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 какую сторону тупо отслаивают пристеночную брюшину после рассечения мышечно-фасциальной и поперечной фасции живота при доступе к мочеточнику. Где обнаруж-ся затем мочеточник?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в медиальную (вверх); - на </w:t>
      </w:r>
      <w:r>
        <w:rPr>
          <w:sz w:val="8"/>
          <w:lang w:val="en-US"/>
        </w:rPr>
        <w:t>m.psoas</w:t>
      </w:r>
      <w:r>
        <w:rPr>
          <w:sz w:val="8"/>
        </w:rPr>
        <w:t>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, какую паллиативную опер. следует рекоменд-ть бол-му при неоперабел-х опухолях пр.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оздание противоестественного зад. прохо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опер. доступны для вскрытия параметрита при латеральном и высоком расположении гнойника при локализации его возле свода влагалищ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рез перед. бр. ст-ку; - через своды влагалищ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й слой стенки мочевого пузыря не следует захватывать при зашивании раны мочевого пузыр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лизист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Объясните возм-ть появл-я болевых ощущений в нар. пол. орг-х и в обл. медиальной пов-ти бедра у бол-го с камнем мочеточник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камень сдавливает бедренно-половой нерв, который пересек-ся мочеточником на поясничных м-цах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8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м-цу, явл-ся диафрагмой таз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</w:t>
      </w:r>
      <w:r>
        <w:rPr>
          <w:sz w:val="8"/>
          <w:lang w:val="en-US"/>
        </w:rPr>
        <w:t>m. levator ani</w:t>
      </w:r>
      <w:r>
        <w:rPr>
          <w:sz w:val="8"/>
        </w:rPr>
        <w:t>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89а. </w:t>
      </w:r>
      <w:r>
        <w:rPr>
          <w:rFonts w:ascii="Arial" w:hAnsi="Arial"/>
          <w:sz w:val="8"/>
          <w:u w:val="single"/>
        </w:rPr>
        <w:t>Укажите может ли происходить образование обштрных гематом в забрюшинном простр-ве при травмах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заб-е сосудов таза, которое может возникать как осл-е таз. флегмон. Объясните опасност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таз. флебит; - тромбоэмболи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складку брюшины, которую необходимо оттянуть вверх при опер. доступе к моч. пузырю для выпол-я цист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перечную скл-ку брюшины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очему рак прямой к-ки дает метастазы в печен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личие порто-кавального анастомоз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ой отдел влагалища покрыт брюшин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зад. свод (1/3 пер., 2/3 зад.)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какие опер. доступы прим-ся при выпол-и опер. на пр. к-к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омежностный; - чрезпрямокишечный; - через бр. полость; - комбинир-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Назовите арт-и участв-е в кровоснаб-и мат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аточная; - яичников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295а. </w:t>
      </w:r>
      <w:r>
        <w:rPr>
          <w:rFonts w:ascii="Arial" w:hAnsi="Arial"/>
          <w:sz w:val="8"/>
          <w:u w:val="single"/>
        </w:rPr>
        <w:t>Укажите прим-ся ли в наст-е время хирургическое лечение окклюзионных поражений печеночной арт-и, привод-х к вазоренальной гипертенз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д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места локал-и гнойных скоплений при разл. формах парапроктит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слиз.; - висцерал.; - париет.(пристеночно); - исхиоанальный; - анальный (нар.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где пунктируют и вскрывают абсцесс малого таза у мужчин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рез перед ст. пр. к-ки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ерез какие отверстия малого таза гной может распростр-ся в ягодичную обл-ть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дгрушевидное; - надгрушевидное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29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где производят пункцию прямокишечно-маточного углублен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через за. свод влаг-ща (зад.зев); - ч/з пер. ст-ку пр. к-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что можно повредить при пункции прямокишечно-маточного углубления через задний свод влагалищ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ямую к-ку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300а. </w:t>
      </w:r>
      <w:r>
        <w:rPr>
          <w:rFonts w:ascii="Arial" w:hAnsi="Arial"/>
          <w:sz w:val="8"/>
          <w:u w:val="single"/>
        </w:rPr>
        <w:t>Укажите что проходит через мочеполовуб диафрагму у мужчин 1, у жен-н 2,3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1) мочеиспускател-й канал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2) мочеисп-й канал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3) влагалище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впереди от какого органа распологается брюшно-промежностный апоневроз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переди прямой к-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пат. сост-я при которых выполн-ся пункция моч. пузыр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гипертрофия предстательной ж-зы с явл-ми острой задержки мочи;  - разрыв мочеиспускательного канал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3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еречислите осложнения которые могут быть при пункции моч. пузыр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окол бр.полости и к-к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4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направл-я хир. разрезов, примен-х для вскрытия парапроктитов при локализ-и гнойника в седалищно-прямокишечной ямк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радиальный; - подковообразный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 xml:space="preserve">304а. </w:t>
      </w:r>
      <w:r>
        <w:rPr>
          <w:rFonts w:ascii="Arial" w:hAnsi="Arial"/>
          <w:sz w:val="8"/>
          <w:u w:val="single"/>
        </w:rPr>
        <w:t>Вскрывается ли брюшная полость при операции цистостоми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ет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5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овреждение каких анат-х образ-й при этой опер-и будет ошибко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 xml:space="preserve">- повр-е </w:t>
      </w:r>
      <w:r>
        <w:rPr>
          <w:sz w:val="8"/>
          <w:lang w:val="en-US"/>
        </w:rPr>
        <w:t>m. levator ani</w:t>
      </w:r>
      <w:r>
        <w:rPr>
          <w:sz w:val="8"/>
        </w:rPr>
        <w:t>; - нар. сфинктера; - сос.-нервн. обр.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6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оказания для пункции прямокишечно-маточного углубления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нар. внематоч-я берем-ть; - абсцесс Дуглассова простр-в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7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ри вскрытии бокового параметрита через своды влагалища следует помнить о возм-ти поврежд-я образований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мочеточника; - маточные арт-и (сосуды)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8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плоскости изгибов прямой к-ки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аггитал-я; - фронтальная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09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При каком инструмент-м обслед-и пр. к-ки необходимо помнить о ее изгибах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ри ректороманоскопии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10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Где располог-ся л/у собирающие лимфу от больш-ва базовых орг-в и образований составл-х стенку таз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по ходу подвзд. сосудов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11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Какой отдел толст. к-ки испол-ся для созд-я противоест-го зад. прохода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сигма;</w:t>
      </w:r>
    </w:p>
    <w:p>
      <w:pPr>
        <w:pStyle w:val="Style15"/>
        <w:widowControl/>
        <w:bidi w:val="0"/>
        <w:jc w:val="left"/>
        <w:rPr/>
      </w:pPr>
      <w:r>
        <w:rPr>
          <w:b/>
          <w:sz w:val="8"/>
        </w:rPr>
        <w:t>312.</w:t>
      </w:r>
      <w:r>
        <w:rPr>
          <w:sz w:val="8"/>
        </w:rPr>
        <w:t xml:space="preserve"> </w:t>
      </w:r>
      <w:r>
        <w:rPr>
          <w:rFonts w:ascii="Arial" w:hAnsi="Arial"/>
          <w:sz w:val="8"/>
          <w:u w:val="single"/>
        </w:rPr>
        <w:t>Укажите отношение брюшины к предстательной ж-зе.</w:t>
      </w:r>
    </w:p>
    <w:p>
      <w:pPr>
        <w:pStyle w:val="Style15"/>
        <w:widowControl/>
        <w:bidi w:val="0"/>
        <w:jc w:val="left"/>
        <w:rPr/>
      </w:pPr>
      <w:r>
        <w:rPr>
          <w:sz w:val="8"/>
        </w:rPr>
        <w:t>- внебрюшинное;</w:t>
      </w:r>
    </w:p>
    <w:p>
      <w:pPr>
        <w:pStyle w:val="Style15"/>
        <w:bidi w:val="0"/>
        <w:jc w:val="left"/>
        <w:rPr/>
      </w:pPr>
      <w:r>
        <w:rPr/>
      </w:r>
    </w:p>
    <w:sectPr>
      <w:type w:val="continuous"/>
      <w:pgSz w:w="11906" w:h="16838"/>
      <w:pgMar w:left="193" w:right="193" w:gutter="0" w:header="0" w:top="227" w:footer="0" w:bottom="720"/>
      <w:cols w:num="4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>
      <w:b/>
      <w:i/>
      <w:color w:val="0000FF"/>
      <w:sz w:val="8"/>
      <w:u w:val="single"/>
    </w:rPr>
  </w:style>
  <w:style w:type="paragraph" w:styleId="2">
    <w:name w:val="заголовок 2"/>
    <w:basedOn w:val="Style15"/>
    <w:next w:val="Style15"/>
    <w:qFormat/>
    <w:pPr>
      <w:keepNext w:val="true"/>
      <w:jc w:val="center"/>
    </w:pPr>
    <w:rPr>
      <w:b/>
      <w:i/>
      <w:color w:val="0000FF"/>
      <w:sz w:val="10"/>
      <w:u w:val="single"/>
    </w:rPr>
  </w:style>
  <w:style w:type="paragraph" w:styleId="3">
    <w:name w:val="заголовок 3"/>
    <w:basedOn w:val="Style15"/>
    <w:next w:val="Style15"/>
    <w:qFormat/>
    <w:pPr>
      <w:keepNext w:val="true"/>
      <w:jc w:val="center"/>
    </w:pPr>
    <w:rPr>
      <w:i/>
      <w:color w:val="0000FF"/>
      <w:sz w:val="10"/>
      <w:u w:val="single"/>
    </w:rPr>
  </w:style>
  <w:style w:type="paragraph" w:styleId="4">
    <w:name w:val="заголовок 4"/>
    <w:basedOn w:val="Style15"/>
    <w:next w:val="Style15"/>
    <w:qFormat/>
    <w:pPr>
      <w:keepNext w:val="true"/>
      <w:jc w:val="center"/>
    </w:pPr>
    <w:rPr>
      <w:b/>
      <w:sz w:val="8"/>
    </w:rPr>
  </w:style>
  <w:style w:type="paragraph" w:styleId="Style16">
    <w:name w:val="Название"/>
    <w:basedOn w:val="Style15"/>
    <w:qFormat/>
    <w:pPr>
      <w:jc w:val="center"/>
    </w:pPr>
    <w:rPr>
      <w:b/>
      <w:i/>
      <w:color w:val="0000FF"/>
      <w:sz w:val="8"/>
      <w:u w:val="single"/>
    </w:rPr>
  </w:style>
  <w:style w:type="paragraph" w:styleId="Style17">
    <w:name w:val="Основной текст"/>
    <w:basedOn w:val="Style15"/>
    <w:qFormat/>
    <w:pPr/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890</Words>
  <Characters>0</Characters>
  <CharactersWithSpaces>0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04:00Z</dcterms:created>
  <dc:creator>Anatoly</dc:creator>
  <dc:description/>
  <dc:language>en-US</dc:language>
  <cp:lastModifiedBy/>
  <dcterms:modified xsi:type="dcterms:W3CDTF">1999-11-20T19:21:00Z</dcterms:modified>
  <cp:revision>9</cp:revision>
  <dc:subject/>
  <dc:title>КОНЕЧ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и-ди-ди</vt:lpwstr>
  </property>
</Properties>
</file>