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ВНИМАНИЕ!</w:t>
      </w:r>
    </w:p>
    <w:p>
      <w:pPr>
        <w:pStyle w:val="FR3"/>
        <w:rPr/>
      </w:pPr>
      <w:r>
        <w:rPr>
          <w:i w:val="false"/>
          <w:iCs w:val="false"/>
          <w:color w:val="000080"/>
        </w:rPr>
        <w:t xml:space="preserve">Уважаемые читатели. Этот текст Вы скачали с сай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scie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i w:val="false"/>
          <w:iCs w:val="false"/>
          <w:color w:val="000080"/>
        </w:rPr>
        <w:t>.</w:t>
      </w:r>
    </w:p>
    <w:p>
      <w:pPr>
        <w:pStyle w:val="FR3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Сайтом, подборкой и размещением материалов на сайте занимаются всего 2 человека. Мы не в состоянии отредактировать и исправить все опечатки, привети все документы (хотя очень стараемся)  в приличный вид. Если Вы отредактируете текст, исправите опечатки – прошу Вас прислать его нам, мы разместим готовый «новенький» материал на сайте, взамен старого. Безмерно Вам благодарны.</w:t>
      </w:r>
    </w:p>
    <w:p>
      <w:pPr>
        <w:pStyle w:val="Normal"/>
        <w:ind w:hanging="0"/>
        <w:rPr>
          <w:b/>
          <w:b/>
          <w:bCs/>
          <w:sz w:val="32"/>
          <w:lang w:val="en-US"/>
        </w:rPr>
      </w:pPr>
      <w:r>
        <w:rPr>
          <w:b/>
          <w:bCs/>
          <w:i/>
          <w:iCs/>
          <w:color w:val="000080"/>
          <w:sz w:val="32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32"/>
            <w:lang w:val="en-US"/>
          </w:rPr>
          <w:t>am678@id.ru</w:t>
        </w:r>
      </w:hyperlink>
    </w:p>
    <w:p>
      <w:pPr>
        <w:pStyle w:val="Normal"/>
        <w:ind w:hanging="0"/>
        <w:rPr>
          <w:b/>
          <w:b/>
          <w:bCs/>
          <w:i/>
          <w:i/>
          <w:sz w:val="32"/>
          <w:lang w:val="en-US"/>
        </w:rPr>
      </w:pPr>
      <w:r>
        <w:rPr>
          <w:b/>
          <w:bCs/>
          <w:i/>
          <w:sz w:val="32"/>
          <w:lang w:val="en-US"/>
        </w:rPr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hanging="0"/>
        <w:rPr/>
      </w:pPr>
      <w:r>
        <w:rPr>
          <w:b/>
          <w:i/>
        </w:rPr>
        <w:t xml:space="preserve">Г лава II                            </w:t>
      </w:r>
      <w:r>
        <w:rPr>
          <w:b/>
        </w:rPr>
        <w:t>СРАВНИТЕЛЬНАЯ ОЦЕНКА             , ", РАЗЛИЧНЫХ СПОСОБОВ                 ,, МЕТАЛЛИЧЕСКОГО ОСТЕОСИНТЕЗА        &lt;</w:t>
      </w:r>
    </w:p>
    <w:p>
      <w:pPr>
        <w:pStyle w:val="Normal"/>
        <w:spacing w:lineRule="auto" w:line="259" w:before="20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РЕАКЦИЯ ТКАНЕЙ ОРГАНИЗМА НА МЕТАЛЛ                         '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firstLine="300"/>
        <w:rPr/>
      </w:pPr>
      <w:r>
        <w:rPr/>
        <w:t>Внедрение в практику лечения больных с перело</w:t>
        <w:softHyphen/>
        <w:t>мами костей металлического остеосинтеза знаменует собой крупное достижение в хирургии. С его помощью хирургам удается получить при определенных катего</w:t>
        <w:softHyphen/>
        <w:t>риях переломов замечательные результаты. Вместе с тем, металлическому остеосинтезу присущи и серьез</w:t>
        <w:softHyphen/>
        <w:t>ные недостатки. Первым и самым крупным из них яв</w:t>
        <w:softHyphen/>
        <w:t>ляется то, что инородное тело, которое вводится в тка</w:t>
        <w:softHyphen/>
        <w:t>ни организма, может оказать на них неблагоприятное воздействие. Второй недостаток состоит в том, что ме</w:t>
        <w:softHyphen/>
        <w:t>таллический фиксатор в последующем, как правило, необходимо удалять, т. е. произвести вторую опера</w:t>
        <w:softHyphen/>
        <w:t>цию.</w:t>
      </w:r>
    </w:p>
    <w:p>
      <w:pPr>
        <w:pStyle w:val="Normal"/>
        <w:rPr/>
      </w:pPr>
      <w:r>
        <w:rPr/>
        <w:t>В связи с большим числом осложнений многие хи</w:t>
        <w:softHyphen/>
        <w:t>рурги высказались против применения металлических фиксаторов, считая, что своим присутствием они вы</w:t>
        <w:softHyphen/>
        <w:t>зывают отрицательное воздействие на костную ткань.</w:t>
      </w:r>
    </w:p>
    <w:p>
      <w:pPr>
        <w:pStyle w:val="Normal"/>
        <w:rPr/>
      </w:pPr>
      <w:r>
        <w:rPr/>
        <w:t>М. М. Казаков (1952) на основании опыта Ленин</w:t>
        <w:softHyphen/>
        <w:t>градского института травматологии и ортопедии пришел к выводу о необходимости ограничения при</w:t>
        <w:softHyphen/>
        <w:t>менения металлических фиксаторов при переломах. А. М. Зыман (1949), например, заявил, что металл полностью скомпрометировал себя из-за резкого раз</w:t>
        <w:softHyphen/>
        <w:t>дражающего действия на ткани.</w:t>
      </w:r>
    </w:p>
    <w:p>
      <w:pPr>
        <w:pStyle w:val="Normal"/>
        <w:rPr/>
      </w:pPr>
      <w:r>
        <w:rPr/>
        <w:t>Дальнейшие исследования показали, что причиной большинства осложнений является не столько сам факт применения металлических фиксаторов, сколько нерациональный химический состав металлов, из ко</w:t>
        <w:softHyphen/>
        <w:t>торых они изготовлялись.</w:t>
      </w:r>
    </w:p>
    <w:p>
      <w:pPr>
        <w:pStyle w:val="Normal"/>
        <w:rPr/>
      </w:pPr>
      <w:r>
        <w:rPr/>
        <w:t>Вначале считалось, что осложнения являются ре</w:t>
        <w:softHyphen/>
        <w:t>зультатом непосредственного токсического воздей</w:t>
        <w:softHyphen/>
        <w:t>ствия металла на ткани (</w:t>
      </w:r>
      <w:r>
        <w:rPr>
          <w:lang w:val="en-US"/>
        </w:rPr>
        <w:t>Bartlett</w:t>
      </w:r>
      <w:r>
        <w:rPr/>
        <w:t xml:space="preserve">, 1912; </w:t>
      </w:r>
      <w:r>
        <w:rPr>
          <w:lang w:val="en-US"/>
        </w:rPr>
        <w:t>Waltner</w:t>
      </w:r>
      <w:r>
        <w:rPr/>
        <w:t>, 1929). Однако вскоре пришли к убеждению, что многие из них являются следствием электрических процессов. Пластинки, винты, проволоку и др. в конце прошлого и начале настоящего столетия делали из латуни, галь</w:t>
        <w:softHyphen/>
        <w:t>ванизированного железа, бронзы с примесью фосфора, сплавов алюминия и бронзы, никеля и меди. Будучи введенными в ткани организма, фиксаторы из этих сплавов омывались тканевой жидкостью, содержащей соли и кислоты, то есть практически электролитом, что вело к распаду (коррозии) металла. Пары разно</w:t>
        <w:softHyphen/>
        <w:t>родных металлов образовывали при этом не что иное, как гальванические элементы. Сам процесс коррозии и высвобождающиеся при этом ионы металлов дей</w:t>
        <w:softHyphen/>
        <w:t>ствовали губительно на окружающие ткани.</w:t>
      </w:r>
    </w:p>
    <w:p>
      <w:pPr>
        <w:pStyle w:val="Normal"/>
        <w:rPr/>
      </w:pPr>
      <w:r>
        <w:rPr/>
        <w:t>Изучением вопроса реакции тканей живого орга</w:t>
        <w:softHyphen/>
        <w:t>низма на различные металлы занимались А. А. Ва</w:t>
        <w:softHyphen/>
        <w:t>сильев (1930), В. Н. Гиммельман (1933), М. М. Левин (1933), М М. Казаков, А И. Опасова (1934). В более позднее время этот вопрос подробно изучали И. Г. Гер</w:t>
        <w:softHyphen/>
        <w:t>цен (1956), П. В. Сиповский (1956), В. В. Соколов (1950), Л. И. Шулутко (1948) и др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иболее обстоятельным явилось исследование А. А. Васильева, который провел большую экспери</w:t>
        <w:softHyphen/>
        <w:t>ментальную работу по выяснению степени реакции</w:t>
      </w:r>
    </w:p>
    <w:p>
      <w:pPr>
        <w:pStyle w:val="Normal"/>
        <w:ind w:hanging="0"/>
        <w:rPr/>
      </w:pPr>
      <w:r>
        <w:rPr/>
        <w:t>тканей на различные металлы. Уже в ближайшее вре</w:t>
        <w:softHyphen/>
        <w:t>мя после имплантации автор обнаруживал окрашива</w:t>
        <w:softHyphen/>
        <w:t>ние в бурый цвет прилегающих к металлу тканей. При микроскопическом исследовании этих тканей опреде</w:t>
        <w:softHyphen/>
        <w:t>лялось большое количество полиморфноядерных лей</w:t>
        <w:softHyphen/>
        <w:t>коцитов и полибластов, содержащих зерна пигмента. Волокна соединительной ткани, окружающие металл на большом протяжении, оказывались пропитанными буроватыми массами, дающими положительную реак</w:t>
        <w:softHyphen/>
        <w:t>цию на железо А. А. Васильев пришел к заключению, что целая серия сплавов металлов, как мельхиор, баб</w:t>
        <w:softHyphen/>
        <w:t>бит, бронза, латунь и др , вызывают сильную воспали</w:t>
        <w:softHyphen/>
        <w:t>тельную реакцию и некроз прилежащих мягких тканей. Значительно меньшие воспалительные процес</w:t>
        <w:softHyphen/>
        <w:t>сы дают бронзовоалюминиевая и дюралюминиевая про</w:t>
        <w:softHyphen/>
        <w:t>волоки^ но они все-таки не являются индифферентны</w:t>
        <w:softHyphen/>
        <w:t>ми металлами. Наиболее подходящим металлом для применения в живом организме является, по мнению автора, нержавеющая сталь.</w:t>
      </w:r>
    </w:p>
    <w:p>
      <w:pPr>
        <w:pStyle w:val="Normal"/>
        <w:ind w:left="80" w:firstLine="300"/>
        <w:rPr/>
      </w:pPr>
      <w:r>
        <w:rPr/>
        <w:t>В. Н. Гиммельман (1933) пришел к заключению, что наилучшим материалом для остеосинтеза являет</w:t>
        <w:softHyphen/>
        <w:t xml:space="preserve">ся нихром. Никелин (Си—60%, </w:t>
      </w:r>
      <w:r>
        <w:rPr>
          <w:lang w:val="en-US"/>
        </w:rPr>
        <w:t>Mi</w:t>
      </w:r>
      <w:r>
        <w:rPr/>
        <w:t xml:space="preserve"> — 15%, </w:t>
      </w:r>
      <w:r>
        <w:rPr>
          <w:lang w:val="en-US"/>
        </w:rPr>
        <w:t>Zn</w:t>
      </w:r>
      <w:r>
        <w:rPr/>
        <w:t>—25%) и особенно никель дают явления сильного раздраже</w:t>
        <w:softHyphen/>
        <w:t>ния костной ткани и поэтому мало пригодны для остеосинтеза.</w:t>
      </w:r>
    </w:p>
    <w:p>
      <w:pPr>
        <w:pStyle w:val="Normal"/>
        <w:ind w:left="80" w:firstLine="300"/>
        <w:rPr/>
      </w:pPr>
      <w:r>
        <w:rPr>
          <w:lang w:val="en-US"/>
        </w:rPr>
        <w:t>Bothe</w:t>
      </w:r>
      <w:r>
        <w:rPr/>
        <w:t xml:space="preserve"> и </w:t>
      </w:r>
      <w:r>
        <w:rPr>
          <w:lang w:val="en-US"/>
        </w:rPr>
        <w:t>Beaton</w:t>
      </w:r>
      <w:r>
        <w:rPr/>
        <w:t xml:space="preserve"> (1940), </w:t>
      </w:r>
      <w:r>
        <w:rPr>
          <w:lang w:val="en-US"/>
        </w:rPr>
        <w:t>Jones</w:t>
      </w:r>
      <w:r>
        <w:rPr/>
        <w:t xml:space="preserve"> и </w:t>
      </w:r>
      <w:r>
        <w:rPr>
          <w:lang w:val="en-US"/>
        </w:rPr>
        <w:t>Liebermann</w:t>
      </w:r>
      <w:r>
        <w:rPr/>
        <w:t xml:space="preserve"> (1936), </w:t>
      </w:r>
      <w:r>
        <w:rPr>
          <w:lang w:val="en-US"/>
        </w:rPr>
        <w:t>Key</w:t>
      </w:r>
      <w:r>
        <w:rPr/>
        <w:t xml:space="preserve"> (1946), </w:t>
      </w:r>
      <w:r>
        <w:rPr>
          <w:lang w:val="en-US"/>
        </w:rPr>
        <w:t>Magnus</w:t>
      </w:r>
      <w:r>
        <w:rPr/>
        <w:t xml:space="preserve"> (1935), </w:t>
      </w:r>
      <w:r>
        <w:rPr>
          <w:lang w:val="en-US"/>
        </w:rPr>
        <w:t>Zeinert</w:t>
      </w:r>
      <w:r>
        <w:rPr/>
        <w:t xml:space="preserve"> (1936), изучая реакцию тканей на различные сорта нержавеющей Стали, высказали мнение, что любой сорт стали вызы</w:t>
        <w:softHyphen/>
        <w:t>вает в той или иной степени воспалительную реакцию в ответ на электрохимический (коррозионный) про</w:t>
        <w:softHyphen/>
        <w:t xml:space="preserve">цесс На этом основании </w:t>
      </w:r>
      <w:r>
        <w:rPr>
          <w:lang w:val="en-US"/>
        </w:rPr>
        <w:t>Zeinert</w:t>
      </w:r>
      <w:r>
        <w:rPr/>
        <w:t xml:space="preserve"> пришел к выводу, что всякое инородное тело должно играть лишь времен</w:t>
        <w:softHyphen/>
        <w:t>ную роль и после ее выполнения должно быть удалено во избежание прогрессирующего повреждения тканей и возникновения выраженного воспалительного про</w:t>
        <w:softHyphen/>
        <w:t>цесса.</w:t>
      </w:r>
    </w:p>
    <w:p>
      <w:pPr>
        <w:pStyle w:val="Normal"/>
        <w:rPr/>
      </w:pPr>
      <w:r>
        <w:rPr/>
        <w:t>Исследования последнего времени подтверждают возможность возникновения некоторых видов коррозии даже при применении высоколегированной нержавею</w:t>
        <w:softHyphen/>
        <w:t>щей стали (П. Ф. Бытка, 1960; И. Г. Герцен, 1956;</w:t>
      </w:r>
    </w:p>
    <w:p>
      <w:pPr>
        <w:pStyle w:val="Normal"/>
        <w:ind w:hanging="0"/>
        <w:rPr/>
      </w:pPr>
      <w:r>
        <w:rPr/>
        <w:t>В. К. Калнберз, 1957, 1958; В В. Соколов, 1950;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lang w:val="en-US"/>
        </w:rPr>
        <w:t>Clarke</w:t>
      </w:r>
      <w:r>
        <w:rPr/>
        <w:t xml:space="preserve">, </w:t>
      </w:r>
      <w:r>
        <w:rPr>
          <w:lang w:val="en-US"/>
        </w:rPr>
        <w:t>Hickman</w:t>
      </w:r>
      <w:r>
        <w:rPr/>
        <w:t>, 1953). Так. В. В. Соколов (1950) до</w:t>
        <w:softHyphen/>
      </w:r>
    </w:p>
    <w:p>
      <w:pPr>
        <w:pStyle w:val="Normal"/>
        <w:ind w:hanging="0"/>
        <w:rPr/>
      </w:pPr>
      <w:r>
        <w:rPr/>
        <w:t>казал, что вокруг металла, введенного в ткани, в том числе и нержавеющей стали марки Э Я 1-Т, всегда от</w:t>
        <w:softHyphen/>
        <w:t>мечается воспалительная инфильтрация в непосред</w:t>
        <w:softHyphen/>
        <w:t>ственной близости от него и продуктивное воспаление по периферии.</w:t>
      </w:r>
    </w:p>
    <w:p>
      <w:pPr>
        <w:pStyle w:val="Normal"/>
        <w:rPr/>
      </w:pPr>
      <w:r>
        <w:rPr/>
        <w:t>Появлению электрохимической коррозии конструк</w:t>
        <w:softHyphen/>
        <w:t>ций из нержавеющей стали благоприятствуют пере</w:t>
        <w:softHyphen/>
        <w:t>менные механические нагрузки, которые могут возник</w:t>
        <w:softHyphen/>
        <w:t>нуть при остеосинтезе, разность химического состава стали, температура окружающей среды, а также неров</w:t>
        <w:softHyphen/>
        <w:t>ность поверхности и деформации изделий, ведущие к изменению микроструктуры стали (измельчение зерен стали и искажение ее кристаллической решетки). Вследствие этого немагнитная сталь приобретает маг</w:t>
        <w:softHyphen/>
        <w:t>нитные свойства, становится электроактивной, т. е. способной к коррозии. В результате возникновения микротоков может наступить процесс глубокой, скры</w:t>
        <w:softHyphen/>
        <w:t>той кристаллической коррозии, которая, в свою очередь, может быть причиной перелома конструк</w:t>
        <w:softHyphen/>
        <w:t>ции.</w:t>
      </w:r>
    </w:p>
    <w:p>
      <w:pPr>
        <w:pStyle w:val="Normal"/>
        <w:rPr/>
      </w:pPr>
      <w:r>
        <w:rPr/>
        <w:t>Вопрос об отрицательном воздействии металла на ткани не потерял своей актуальности и в настоящее время, хотя эта возможность с появлением высокока</w:t>
        <w:softHyphen/>
        <w:t>чественных сортов нержавеющей стали в резкой сте</w:t>
        <w:softHyphen/>
        <w:t>пени уменьшилась. Наиболее надежной гарантией против коррозии является применение металлических конструкций из индифферентного металла, изготоз-' ленных при точном соблюдении металлургических и технических условий. Важно также, чтобы все де</w:t>
        <w:softHyphen/>
        <w:t>тали составных металлических конструкций были хи</w:t>
        <w:softHyphen/>
        <w:t>мически и металлургически аналогичны. В настоящее время для целей остеосинтез^дрименяется сталь мар</w:t>
        <w:softHyphen/>
        <w:t>ки 1.Х.1.8.Н.9.Т или титан-^^рубежом —виталлиум.</w:t>
      </w:r>
    </w:p>
    <w:p>
      <w:pPr>
        <w:pStyle w:val="Normal"/>
        <w:spacing w:lineRule="auto" w:line="259" w:before="320" w:after="0"/>
        <w:ind w:right="2000" w:hanging="0"/>
        <w:jc w:val="left"/>
        <w:rPr/>
      </w:pPr>
      <w:r>
        <w:rPr>
          <w:b/>
          <w:sz w:val="16"/>
        </w:rPr>
        <w:t xml:space="preserve">ИНТРАМЕДУЛЛЯРНЫИ \.  </w:t>
      </w:r>
      <w:r>
        <w:rPr>
          <w:b/>
          <w:i/>
          <w:sz w:val="16"/>
        </w:rPr>
        <w:t xml:space="preserve">\/ </w:t>
      </w:r>
      <w:r>
        <w:rPr>
          <w:b/>
          <w:sz w:val="16"/>
        </w:rPr>
        <w:t>ОСТЕОСИНТЕЗ СТЕРЖНЕМ^-^^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0" w:after="0"/>
        <w:rPr/>
      </w:pPr>
      <w:r>
        <w:rPr/>
        <w:t>Идея прочного металлического остеосинтеза, обес</w:t>
        <w:softHyphen/>
        <w:t>печивающего лечение перелома без дополнительной внешней иммобилизации конечности, легла в основу современного метода интрамедуллярного остеосинтеза металлическим стержнем.</w:t>
      </w:r>
    </w:p>
    <w:p>
      <w:pPr>
        <w:pStyle w:val="Normal"/>
        <w:ind w:left="40" w:firstLine="320"/>
        <w:rPr/>
      </w:pPr>
      <w:r>
        <w:rPr/>
        <w:t xml:space="preserve">Выступление </w:t>
      </w:r>
      <w:r>
        <w:rPr>
          <w:lang w:val="en-US"/>
        </w:rPr>
        <w:t>Kuntscher</w:t>
      </w:r>
      <w:r>
        <w:rPr/>
        <w:t xml:space="preserve"> на IV конгрессе немецких хирургов в 1940 г. следует считать знаменательным событием. Впервые им были наглядно продемонстри</w:t>
        <w:softHyphen/>
        <w:t>рованы положительные результаты интрамедуллярно-го металлического остеосинтеза при лечении больных с переломами бедренной кости. Уже на конгрессе по поводу этого метода остеосинтеза разгорелись горя</w:t>
        <w:softHyphen/>
        <w:t>чие споры, которые не прекратились и до настоящего времени.</w:t>
      </w:r>
    </w:p>
    <w:p>
      <w:pPr>
        <w:pStyle w:val="Normal"/>
        <w:ind w:left="40" w:firstLine="320"/>
        <w:rPr/>
      </w:pPr>
      <w:r>
        <w:rPr/>
        <w:t>Как справедливо отмечает Г. В. Алипов (1948), вскоре после выступления Kuntscher вокруг метода интрамедуллярного остеосинтеза в иностранной пе</w:t>
        <w:softHyphen/>
        <w:t>чати была создана атмосфера шумихи, рекламы и некритического отношения. Многие хирурги перешаг</w:t>
        <w:softHyphen/>
        <w:t>нули границы разумной осторожности и трезвого клинического подхода. Нередко расширение показаний к применению этого метода превращало его чуть ли не в панацею.</w:t>
      </w:r>
    </w:p>
    <w:p>
      <w:pPr>
        <w:pStyle w:val="Normal"/>
        <w:rPr/>
      </w:pPr>
      <w:r>
        <w:rPr/>
        <w:t>Волна увлечения методом интрамедуллярного остео</w:t>
        <w:softHyphen/>
        <w:t>синтеза была особенно большой среди зарубежных хи</w:t>
        <w:softHyphen/>
        <w:t xml:space="preserve">рургов (ВбЫег, 1948; </w:t>
      </w:r>
      <w:r>
        <w:rPr>
          <w:lang w:val="en-US"/>
        </w:rPr>
        <w:t>Westerborn</w:t>
      </w:r>
      <w:r>
        <w:rPr/>
        <w:t xml:space="preserve">, 1948; </w:t>
      </w:r>
      <w:r>
        <w:rPr>
          <w:lang w:val="en-US"/>
        </w:rPr>
        <w:t>Maatz</w:t>
      </w:r>
      <w:r>
        <w:rPr/>
        <w:t>, 1948;</w:t>
      </w:r>
    </w:p>
    <w:p>
      <w:pPr>
        <w:pStyle w:val="Normal"/>
        <w:ind w:hanging="0"/>
        <w:rPr/>
      </w:pPr>
      <w:r>
        <w:rPr>
          <w:lang w:val="en-US"/>
        </w:rPr>
        <w:t>Rocher</w:t>
      </w:r>
      <w:r>
        <w:rPr/>
        <w:t xml:space="preserve">, 1945; </w:t>
      </w:r>
      <w:r>
        <w:rPr>
          <w:lang w:val="en-US"/>
        </w:rPr>
        <w:t>Soeur</w:t>
      </w:r>
      <w:r>
        <w:rPr/>
        <w:t>, 1946, 1948). Многие из них и в настоящее время придерживаются точки зрения не</w:t>
        <w:softHyphen/>
        <w:t>оправданно широких показаний.</w:t>
      </w:r>
    </w:p>
    <w:p>
      <w:pPr>
        <w:pStyle w:val="Normal"/>
        <w:ind w:left="40" w:firstLine="320"/>
        <w:rPr/>
      </w:pPr>
      <w:r>
        <w:rPr/>
        <w:t>Интрамедуллярный металлический остеосинтез в Советском Союзе впервые был применен в 1946 г. Ф. Р. Богдановым и Я. Г. Дубровым. Им принадлежит большая заслуга в пропаганде этого метода. Вместе с тем они значительно упростили технику операции, тщательно разработав открытый (Я. Г. Дубров) и ре</w:t>
        <w:softHyphen/>
        <w:t>троградный (Ф. Р. Богданов) методы введения стерж</w:t>
        <w:softHyphen/>
        <w:t>ня. Большая роль в дальнейшей разработке метода принадлежит А. Н. Беркутову (1958), И. Л. Крупко (1954), Б. А. Петрову и И, И. Соколову (1952), М. О. Фридлянду (1949), В. А. Чернавскому (1953, 1958) и др.</w:t>
      </w:r>
    </w:p>
    <w:p>
      <w:pPr>
        <w:pStyle w:val="Normal"/>
        <w:ind w:hanging="0"/>
        <w:rPr/>
      </w:pPr>
      <w:r>
        <w:rPr/>
        <w:t>Советскими хирургами предложены оригинальные конструкции стержней (А. Н. Беркутов, 1954;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  <w:t>Ф. Р. Богданов, 1948; Я. Г. Дубров, 1949; К. М. Кли</w:t>
        <w:softHyphen/>
        <w:t>мов, 1951; А. В. Мачабели, 1954, 1956; И. И. Соколов, 1957; М. О. Фридлянд, 1950, и др.). По сути дела, ва</w:t>
        <w:softHyphen/>
        <w:t>риантом стержня является и пластинка-фиксатор Н. В. Новикова (1960). Наибольшей популярностью</w:t>
      </w:r>
    </w:p>
    <w:p>
      <w:pPr>
        <w:pStyle w:val="Normal"/>
        <w:ind w:hanging="0"/>
        <w:rPr/>
      </w:pPr>
      <w:r>
        <w:rPr/>
        <w:t xml:space="preserve">у хирургов в настоящее время пользуются стержни Дуброва, ЦИТО и </w:t>
      </w:r>
      <w:r>
        <w:rPr>
          <w:lang w:val="en-US"/>
        </w:rPr>
        <w:t>Kuntscher</w:t>
      </w:r>
      <w:r>
        <w:rPr/>
        <w:t>.</w:t>
      </w:r>
    </w:p>
    <w:p>
      <w:pPr>
        <w:pStyle w:val="Normal"/>
        <w:ind w:firstLine="300"/>
        <w:rPr/>
      </w:pPr>
      <w:r>
        <w:rPr/>
        <w:t>Теоретические и практические аспекты интрамедул</w:t>
        <w:softHyphen/>
        <w:t>лярного остеосинтеза подвергаются постоянному осве</w:t>
        <w:softHyphen/>
        <w:t>щению в периодической медицинской печати. Боль</w:t>
        <w:softHyphen/>
        <w:t>шинство авторов продолжает высоко оценивать метод. Вместе с тем увеличивается число сообщений, указы</w:t>
        <w:softHyphen/>
        <w:t>вающих на ошибки и осложнения при его применении.</w:t>
      </w:r>
    </w:p>
    <w:p>
      <w:pPr>
        <w:pStyle w:val="Normal"/>
        <w:ind w:firstLine="300"/>
        <w:rPr/>
      </w:pPr>
      <w:r>
        <w:rPr/>
        <w:t>Анализ причин осложнений показывает, что большинство из них возникает в результате или не</w:t>
        <w:softHyphen/>
        <w:t>правильных показаний, или применения'несовершен</w:t>
        <w:softHyphen/>
        <w:t>ных конструкций фиксатора, или неправильного пос</w:t>
        <w:softHyphen/>
        <w:t>леоперационного лечения больных. Наконец, большой удельный вес падает на осложнения, являющиеся следствием «невежества» или пренебрежительного от</w:t>
        <w:softHyphen/>
        <w:t>ношения к операции как «простой» для хирурга, ча</w:t>
        <w:softHyphen/>
        <w:t>сто достаточно квалифицированного в других облас</w:t>
        <w:softHyphen/>
        <w:t>тях хирургии (И. Л. Крупко, 1962).</w:t>
      </w:r>
    </w:p>
    <w:p>
      <w:pPr>
        <w:pStyle w:val="Normal"/>
        <w:ind w:firstLine="300"/>
        <w:rPr/>
      </w:pPr>
      <w:r>
        <w:rPr/>
        <w:t>Одним из частых осложнений при интрамедулляр-ном остеосинтезе является перелом металлического стержня, который, по мнению большинства исследова</w:t>
        <w:softHyphen/>
        <w:t>телей, наступает на почведадсорбционной и коррози</w:t>
        <w:softHyphen/>
        <w:t>онной статической усталости металла, вследствие неустраненной подвижности костных отломков и непре</w:t>
        <w:softHyphen/>
        <w:t>кращающейся нагрузки на стержень (А. Н. Беркутов, 1956; П. Ф. Бытка, 1960; В. К. Калнберз, 1957;</w:t>
      </w:r>
    </w:p>
    <w:p>
      <w:pPr>
        <w:pStyle w:val="Normal"/>
        <w:ind w:hanging="0"/>
        <w:rPr/>
      </w:pPr>
      <w:r>
        <w:rPr/>
        <w:t>А. К. Майстренко, 1961; В. В. Шкляев, 1955) или вследствие применения стержня, изготовленного из подвергающейся коррозии стали (Я. Г. Дубров, 1961).</w:t>
      </w:r>
    </w:p>
    <w:p>
      <w:pPr>
        <w:pStyle w:val="Normal"/>
        <w:ind w:firstLine="300"/>
        <w:rPr/>
      </w:pPr>
      <w:r>
        <w:rPr/>
        <w:t>В начальном периоде применения этого метода вы</w:t>
        <w:softHyphen/>
        <w:t>сказывались опасения о возможном появлении общих тяжелых осложнений в виде расстройства гемопоэти-ческой функции костного мозга, возникновения жиро</w:t>
        <w:softHyphen/>
        <w:t>вой эмболии, шока и пр.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00"/>
        <w:rPr/>
      </w:pPr>
      <w:r>
        <w:rPr/>
        <w:t xml:space="preserve">Гематологические исследования К. Б. Болтаева (1950), В. Ф. Трубникова (1958), Я. Г Дуброва и Л. Г Шамесовой (1949), </w:t>
      </w:r>
      <w:r>
        <w:rPr>
          <w:lang w:val="en-US"/>
        </w:rPr>
        <w:t>Raisch</w:t>
      </w:r>
      <w:r>
        <w:rPr/>
        <w:t xml:space="preserve"> (1944), </w:t>
      </w:r>
      <w:r>
        <w:rPr>
          <w:lang w:val="en-US"/>
        </w:rPr>
        <w:t>Schuttemeyer</w:t>
      </w:r>
      <w:r>
        <w:rPr/>
        <w:t xml:space="preserve"> (1948) и др. показали, что после интрамедуллярного остеосинтеза наблюдаются лишь временное ускоре</w:t>
        <w:softHyphen/>
        <w:t>ние реакции оседания эритроцитов и нестойкие изме</w:t>
        <w:softHyphen/>
        <w:t>нения белой крови, проходящие через 2—3 недели. Эти изменения не носят специфического для данного мето</w:t>
        <w:softHyphen/>
        <w:t>да остеосинтеза характера,</w:t>
      </w:r>
    </w:p>
    <w:p>
      <w:pPr>
        <w:pStyle w:val="Normal"/>
        <w:ind w:firstLine="280"/>
        <w:rPr/>
      </w:pPr>
      <w:r>
        <w:rPr/>
        <w:t>Что касается нарушения кроветворной функции ко</w:t>
        <w:softHyphen/>
        <w:t>стного мозга, то в настоящее время этот вопрос имеет скорее исторический интерес. Трудно себе представить, чтобы разрушение костного мозга в одной, реже—в двух костях могло служить причиной значительного нарушения кроветворной" функции. Клинические и экспериментальные исследования подтверждают это. Более существенным представляется вопрос о жировой эмболии. В литературе приводятся единичные случаи клинического проявления этого осложнения (В. С. Ба-лакина, 1956; И. Г. Герцен, 1958; Я. Г. Дубров, 1961;</w:t>
      </w:r>
    </w:p>
    <w:p>
      <w:pPr>
        <w:pStyle w:val="Normal"/>
        <w:ind w:hanging="0"/>
        <w:jc w:val="left"/>
        <w:rPr/>
      </w:pPr>
      <w:r>
        <w:rPr>
          <w:lang w:val="en-US"/>
        </w:rPr>
        <w:t>Habler</w:t>
      </w:r>
      <w:r>
        <w:rPr/>
        <w:t xml:space="preserve">, 1944; </w:t>
      </w:r>
      <w:r>
        <w:rPr>
          <w:lang w:val="en-US"/>
        </w:rPr>
        <w:t>Peltier</w:t>
      </w:r>
      <w:r>
        <w:rPr/>
        <w:t>, 1950).</w:t>
      </w:r>
    </w:p>
    <w:p>
      <w:pPr>
        <w:pStyle w:val="Normal"/>
        <w:rPr/>
      </w:pPr>
      <w:r>
        <w:rPr/>
        <w:t>Я. Г. Дубров (1957) привел сводные анкетные дан</w:t>
        <w:softHyphen/>
        <w:t>ные, собранные им в 56 учреждениях нашей страны, согласно которым на 2110 наблюдений над больными с интрамедуллярным остеосинтезом при переломах бедра смерть наступила у 17 больных, из которых 4 че</w:t>
        <w:softHyphen/>
        <w:t>ловека умерли от шока, 7 — от жировой эмболии.</w:t>
      </w:r>
    </w:p>
    <w:p>
      <w:pPr>
        <w:pStyle w:val="Normal"/>
        <w:rPr/>
      </w:pPr>
      <w:r>
        <w:rPr/>
        <w:t>Ряд авторов считает, что опасность возникновения жировой эмболии при интрамедуллярном введении металлического стержня ничуть не больше, чем при любом другом способе лечения (Ф. Р. Богданов, 1957;</w:t>
      </w:r>
    </w:p>
    <w:p>
      <w:pPr>
        <w:pStyle w:val="Normal"/>
        <w:ind w:hanging="0"/>
        <w:rPr/>
      </w:pPr>
      <w:r>
        <w:rPr/>
        <w:t xml:space="preserve">Е. В. Воскресенский, 1955; Я. Г. Дубров, 1957; </w:t>
      </w:r>
      <w:r>
        <w:rPr>
          <w:lang w:val="en-US"/>
        </w:rPr>
        <w:t>Kunts</w:t>
      </w:r>
      <w:r>
        <w:rPr/>
        <w:t>-</w:t>
      </w:r>
      <w:r>
        <w:rPr>
          <w:lang w:val="en-US"/>
        </w:rPr>
        <w:t>cher</w:t>
      </w:r>
      <w:r>
        <w:rPr/>
        <w:t>, 1957).</w:t>
      </w:r>
    </w:p>
    <w:p>
      <w:pPr>
        <w:pStyle w:val="Normal"/>
        <w:rPr/>
      </w:pPr>
      <w:r>
        <w:rPr/>
        <w:t xml:space="preserve">По мнению </w:t>
      </w:r>
      <w:r>
        <w:rPr>
          <w:lang w:val="en-US"/>
        </w:rPr>
        <w:t>Kuntscher</w:t>
      </w:r>
      <w:r>
        <w:rPr/>
        <w:t>, многие смертельные исходы,-которые объяснялись жировой эмболией, по всей ве</w:t>
        <w:softHyphen/>
        <w:t>роятности, были вызваны шоком. Этой точки зрения придерживается и Н. Т. Катеринич (1961).</w:t>
      </w:r>
    </w:p>
    <w:p>
      <w:pPr>
        <w:pStyle w:val="Normal"/>
        <w:rPr/>
      </w:pPr>
      <w:r>
        <w:rPr/>
        <w:t>М. Н. Мясникова (1956) наблюдала смерть на опе</w:t>
        <w:softHyphen/>
        <w:t>рационном столе от шока при остеосинтезе обоих бе</w:t>
        <w:softHyphen/>
        <w:t>дер стержнем Дуброва. Развитие шока со смертель</w:t>
        <w:softHyphen/>
        <w:t xml:space="preserve">ным исходом наблюдали также И. И. Соколов (1957), </w:t>
      </w:r>
      <w:r>
        <w:rPr>
          <w:lang w:val="en-US"/>
        </w:rPr>
        <w:t>Habler</w:t>
      </w:r>
      <w:r>
        <w:rPr/>
        <w:t xml:space="preserve"> (1944), И. Г. Герцен (1958).  "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 основании сводных данных (4708 наблюде</w:t>
        <w:softHyphen/>
        <w:t>ний) И. Г. Герцен (1958) сообщает, что осложнения при интрамедуллярном остеосинтезе встретились в 8% случаев. Летальные исходы наблюдались в 0,39%, не</w:t>
        <w:softHyphen/>
        <w:t>сращение—в 2%, жировая эмболия — в 0,3%, нагное</w:t>
        <w:softHyphen/>
        <w:t>ние—в 1,44%, перелом стержней—в 0,8%. Кроме этого, отмечены такие осложнения, как миграция (0,29%), искривление (1%) и коррозия (0,34%) стер</w:t>
        <w:softHyphen/>
        <w:t>жня. Неправильное введение выявлено в 0,2%, образо</w:t>
        <w:softHyphen/>
        <w:t>вание диастаза—в 0,6%. По сводным данным</w:t>
      </w:r>
    </w:p>
    <w:p>
      <w:pPr>
        <w:pStyle w:val="Normal"/>
        <w:ind w:hanging="0"/>
        <w:rPr/>
      </w:pPr>
      <w:r>
        <w:rPr/>
        <w:t>Я. Г. Дуброва (1957), летальные исходы отмечены в 0,8%, нагноение—в 1,35%, переломы стержней—в 0,8% случаев. Все эти осложнения требуют присталь</w:t>
        <w:softHyphen/>
        <w:t>ного внимания и изучения.</w:t>
      </w:r>
    </w:p>
    <w:p>
      <w:pPr>
        <w:pStyle w:val="Normal"/>
        <w:rPr/>
      </w:pPr>
      <w:r>
        <w:rPr/>
        <w:t>Из приведенных данных видно, что при интраме</w:t>
        <w:softHyphen/>
        <w:t>дуллярном остеосинтезе может наступить тяжелое, подчас роковое для больного осложнение (шок, жиро</w:t>
        <w:softHyphen/>
        <w:t>вая эмболия). Хотя вероятность этих осложнений и невелика, все же она имеется. Все это дает основание считать остеосинтез далеко не безразличным вмеша</w:t>
        <w:softHyphen/>
        <w:t>тельством и потому требующим проведения необходи</w:t>
        <w:softHyphen/>
        <w:t>мых профилактических мероприятий.</w:t>
      </w:r>
    </w:p>
    <w:p>
      <w:pPr>
        <w:pStyle w:val="Normal"/>
        <w:rPr/>
      </w:pPr>
      <w:r>
        <w:rPr/>
        <w:t>В настоящее время уже представляется возможным судить о сфере применения метода интрамедуллярно-го металлического остеосинтез а. В начальном периоде-распространения этого метода многие хирурги пола</w:t>
        <w:softHyphen/>
        <w:t>гали, что он дает возможность частично или полностью избежать применения внешней иммобилизации конеч</w:t>
        <w:softHyphen/>
        <w:t>ности в послеоперационном периоде.</w:t>
      </w:r>
    </w:p>
    <w:p>
      <w:pPr>
        <w:pStyle w:val="Normal"/>
        <w:rPr/>
      </w:pPr>
      <w:r>
        <w:rPr/>
        <w:t xml:space="preserve">Так, </w:t>
      </w:r>
      <w:r>
        <w:rPr>
          <w:lang w:val="en-US"/>
        </w:rPr>
        <w:t>Bohler</w:t>
      </w:r>
      <w:r>
        <w:rPr/>
        <w:t xml:space="preserve"> (1944) считал, что при применении прочного стержня отпадает необходимость во внешней иммобилизации. Однако уже через несколько лет в совместной работе с сыном он пишет, что, за исключе</w:t>
        <w:softHyphen/>
        <w:t>нием бедра, на других костях не может быть создано условий для стабильной фиксации отломков кости без внешней иммобилизации конечности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иболее выгодные анатомические условия для применения метода интрамедуллярного остеосинтеза наблюдаются при переломах бедренной и локтевой костей. Анатомические особенности строения этих ко</w:t>
        <w:softHyphen/>
        <w:t>стей, в отличие от прочих, позволяют ввести стержень по продольной оси костномозговой полости, не изги</w:t>
        <w:softHyphen/>
        <w:t>бая его предварительно, причем стержень может точно соответствовать диаметру последней^ При достаточ</w:t>
        <w:softHyphen/>
        <w:t>ной прочности металлического стержня и при локали</w:t>
        <w:softHyphen/>
        <w:t>зации перелома (особенно поперечного) бедренной кости на протяжении средней трети, где костномозго</w:t>
        <w:softHyphen/>
        <w:t>вой канал наиболее узок, представляется возможным осуществлять лечение больного без внешней иммоби</w:t>
        <w:softHyphen/>
        <w:t>лизации. Этот метод позволяет получить результаты несравненно лучшие, чем при консервативном лечении, резко сократить срок стационарного и амбулаторного лечения больных. Таким образом, интрамедуллярный</w:t>
      </w:r>
    </w:p>
    <w:p>
      <w:pPr>
        <w:pStyle w:val="Normal"/>
        <w:ind w:hanging="0"/>
        <w:rPr/>
      </w:pPr>
      <w:r>
        <w:rPr/>
        <w:t>остеосинтез внес переворот во взгляды на лечение боль</w:t>
        <w:softHyphen/>
        <w:t>ных с диафизарным переломом бедер.</w:t>
      </w:r>
    </w:p>
    <w:p>
      <w:pPr>
        <w:pStyle w:val="Normal"/>
        <w:rPr/>
      </w:pPr>
      <w:r>
        <w:rPr>
          <w:lang w:val="en-US"/>
        </w:rPr>
        <w:t>Cronin</w:t>
      </w:r>
      <w:r>
        <w:rPr/>
        <w:t xml:space="preserve">, </w:t>
      </w:r>
      <w:r>
        <w:rPr>
          <w:lang w:val="en-US"/>
        </w:rPr>
        <w:t>Silver</w:t>
      </w:r>
      <w:r>
        <w:rPr/>
        <w:t xml:space="preserve"> (1957) произвели тщательное ста</w:t>
        <w:softHyphen/>
        <w:t>тистическое исследование, которое показало, что опе</w:t>
        <w:softHyphen/>
        <w:t>ративное лечение больных с переломом бедра при по</w:t>
        <w:softHyphen/>
        <w:t>мощи интрамедуллярного остеосинтеза по сравнению с консервативным методом лечения позволяет постра</w:t>
        <w:softHyphen/>
        <w:t>давшим на 3,5 месяца раньше возвратить трудоспособ</w:t>
        <w:softHyphen/>
        <w:t>ность. Благодаря этому обстоятельству интрамедул-лярный металлический остеосинтез бедра пользуется наибольшей популярностью среди хирургов как метод выбора при переломах с трудно устранимым смеще</w:t>
        <w:softHyphen/>
        <w:t>нием отломков. Этого нельзя сказать в отношении ле</w:t>
        <w:softHyphen/>
        <w:t>чения данным методом переломов других костей. Кат? правило, применение интрамедуллярного остеосинтеза в таких случаях должно сочетаться с полноценной внешней иммобилизацией. Однако и при соблюдении этого условия наблюдается большое число осложне</w:t>
        <w:softHyphen/>
        <w:t>ний. Отчасти поэтому остеосинтез переломов больше-берцовой, плечевой и лучевой костей применяется не столь часто (Я. Г. Дубров, 1957, 1962). Тем не менее, метод интрамедуллярного остеосинтеза и при этих переломах позволяет получить гораздо лучшие резуль-, таты, чем с помощью других способов оперативного лечения (А. Н. Беркутов, 1958; Ю. Б. Каралюнас, 1956;</w:t>
      </w:r>
    </w:p>
    <w:p>
      <w:pPr>
        <w:pStyle w:val="Normal"/>
        <w:ind w:hanging="0"/>
        <w:rPr/>
      </w:pPr>
      <w:r>
        <w:rPr/>
        <w:t>Д. Крыстанов, 1957; С. О. Португалов, 1956, 1957;</w:t>
      </w:r>
    </w:p>
    <w:p>
      <w:pPr>
        <w:pStyle w:val="Normal"/>
        <w:ind w:hanging="0"/>
        <w:rPr/>
      </w:pPr>
      <w:r>
        <w:rPr/>
        <w:t>И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Соколов</w:t>
      </w:r>
      <w:r>
        <w:rPr>
          <w:lang w:val="en-US"/>
        </w:rPr>
        <w:t>, 1957; Caden, 1961; Marek, 1961; Charn-ley, Gvindy, 1961).</w:t>
      </w:r>
    </w:p>
    <w:p>
      <w:pPr>
        <w:pStyle w:val="Normal"/>
        <w:ind w:left="40" w:firstLine="300"/>
        <w:rPr/>
      </w:pPr>
      <w:r>
        <w:rPr/>
        <w:t>В последнее время появились работы, свидетель</w:t>
        <w:softHyphen/>
        <w:t>ствующие о стремлении авторов с помощью метода интрамедуллярного металлического остеосинтеза полу</w:t>
        <w:softHyphen/>
        <w:t xml:space="preserve">чить прочную фиксацию отломков. Для осуществления этой идеи В. П. Охотский (1965), Г. Г. Слесарев (1964), </w:t>
      </w:r>
      <w:r>
        <w:rPr>
          <w:lang w:val="en-US"/>
        </w:rPr>
        <w:t>Alms</w:t>
      </w:r>
      <w:r>
        <w:rPr/>
        <w:t xml:space="preserve"> (1962), </w:t>
      </w:r>
      <w:r>
        <w:rPr>
          <w:lang w:val="en-US"/>
        </w:rPr>
        <w:t>Kuntscher</w:t>
      </w:r>
      <w:r>
        <w:rPr/>
        <w:t xml:space="preserve"> (1957) применяют толстые металлические стержни, но вводят их после предварительного расширения костномозговой по</w:t>
        <w:softHyphen/>
        <w:t>лости. В послеоперационном периоде внешняя иммо</w:t>
        <w:softHyphen/>
        <w:t>билизация конечности не применяется. Пока еще труд</w:t>
        <w:softHyphen/>
        <w:t>но судить о перспективности подобного рода предложений, во всяком случае они заслуживают внимания и дальнейшей разработки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00"/>
        <w:rPr/>
      </w:pPr>
      <w:r>
        <w:rPr/>
        <w:t>Большинство авторов ставит ограниченные показа</w:t>
        <w:softHyphen/>
        <w:t>ния к применению метода интрамедуллярного метал</w:t>
        <w:softHyphen/>
      </w:r>
    </w:p>
    <w:p>
      <w:pPr>
        <w:pStyle w:val="Normal"/>
        <w:ind w:hanging="0"/>
        <w:rPr/>
      </w:pPr>
      <w:r>
        <w:rPr/>
        <w:t xml:space="preserve">лического остеосинтеза при метафизарных переломах. </w:t>
      </w:r>
      <w:r>
        <w:rPr>
          <w:lang w:val="en-US"/>
        </w:rPr>
        <w:t>Bohler</w:t>
      </w:r>
      <w:r>
        <w:rPr/>
        <w:t xml:space="preserve"> (1948), например, утверждает, что этот метод не показан в случаях переломов бедра, расположен</w:t>
        <w:softHyphen/>
        <w:t xml:space="preserve">ных ближе чем на 10 </w:t>
      </w:r>
      <w:r>
        <w:rPr>
          <w:i/>
        </w:rPr>
        <w:t>см</w:t>
      </w:r>
      <w:r>
        <w:rPr/>
        <w:t xml:space="preserve"> от вертела или линии колен</w:t>
        <w:softHyphen/>
        <w:t xml:space="preserve">ного сустава. </w:t>
      </w:r>
      <w:r>
        <w:rPr>
          <w:lang w:val="en-US"/>
        </w:rPr>
        <w:t>Smith</w:t>
      </w:r>
      <w:r>
        <w:rPr/>
        <w:t xml:space="preserve"> (1956)—ближе чем на 20 </w:t>
      </w:r>
      <w:r>
        <w:rPr>
          <w:i/>
        </w:rPr>
        <w:t>см</w:t>
      </w:r>
      <w:r>
        <w:rPr/>
        <w:t xml:space="preserve"> от линии коленного сустава. Я. Г. Дубров (1961) считает нерациональным применение метода при переломах, находящихся на расстоянии 7—10 </w:t>
      </w:r>
      <w:r>
        <w:rPr>
          <w:i/>
        </w:rPr>
        <w:t>см</w:t>
      </w:r>
      <w:r>
        <w:rPr/>
        <w:t xml:space="preserve"> от линии сустава. Введение стержней через оба мыщелка (Ф. Р. Богда</w:t>
        <w:softHyphen/>
        <w:t xml:space="preserve">нов, 1950; </w:t>
      </w:r>
      <w:r>
        <w:rPr>
          <w:lang w:val="en-US"/>
        </w:rPr>
        <w:t>Rush</w:t>
      </w:r>
      <w:r>
        <w:rPr/>
        <w:t>, 1953), применение стержней по Ми-тюнину, наконец, введение двух-стержней до Кюнчеру несколько увеличивает прочность фиксации отломков, но все &gt;же далеко не достаточно. Это обстоятельство вынуждает хирургов в подобных случаях отказываться от интрамедуллярного металлического остеосинтеза и прибегать к фиксации отломков различными ме</w:t>
        <w:softHyphen/>
        <w:t xml:space="preserve">таллическими пластинками, винтами и другими конструкциями (С. А. Яндаров, 1972; </w:t>
      </w:r>
      <w:r>
        <w:rPr>
          <w:lang w:val="en-US"/>
        </w:rPr>
        <w:t>Bandi</w:t>
      </w:r>
      <w:r>
        <w:rPr/>
        <w:t xml:space="preserve">, </w:t>
      </w:r>
      <w:r>
        <w:rPr>
          <w:lang w:val="en-US"/>
        </w:rPr>
        <w:t>Sommer</w:t>
      </w:r>
      <w:r>
        <w:rPr/>
        <w:t xml:space="preserve">, 1959; </w:t>
      </w:r>
      <w:r>
        <w:rPr>
          <w:lang w:val="en-US"/>
        </w:rPr>
        <w:t>Bellmann</w:t>
      </w:r>
      <w:r>
        <w:rPr/>
        <w:t xml:space="preserve">, 1959; </w:t>
      </w:r>
      <w:r>
        <w:rPr>
          <w:lang w:val="en-US"/>
        </w:rPr>
        <w:t>Castellana</w:t>
      </w:r>
      <w:r>
        <w:rPr/>
        <w:t xml:space="preserve">, </w:t>
      </w:r>
      <w:r>
        <w:rPr>
          <w:lang w:val="en-US"/>
        </w:rPr>
        <w:t>Botteri</w:t>
      </w:r>
      <w:r>
        <w:rPr/>
        <w:t xml:space="preserve">, 1956; </w:t>
      </w:r>
      <w:r>
        <w:rPr>
          <w:lang w:val="en-US"/>
        </w:rPr>
        <w:t>Evans</w:t>
      </w:r>
      <w:r>
        <w:rPr/>
        <w:t xml:space="preserve">, </w:t>
      </w:r>
      <w:r>
        <w:rPr>
          <w:lang w:val="en-US"/>
        </w:rPr>
        <w:t>Lockhart</w:t>
      </w:r>
      <w:r>
        <w:rPr/>
        <w:t xml:space="preserve">, </w:t>
      </w:r>
      <w:r>
        <w:rPr>
          <w:lang w:val="en-US"/>
        </w:rPr>
        <w:t>Eggers</w:t>
      </w:r>
      <w:r>
        <w:rPr/>
        <w:t>, 1961)У. Однако небольшой опыт при</w:t>
        <w:softHyphen/>
        <w:t>менения этих конструкций еще не дает права делать серьезного вывода об их эффективности. Подавляющее число перечисленных авторов подчеркивает большие трудности оперативного лечения метафизарных пере</w:t>
        <w:softHyphen/>
        <w:t>ломов.</w:t>
      </w:r>
    </w:p>
    <w:p>
      <w:pPr>
        <w:pStyle w:val="Normal"/>
        <w:ind w:firstLine="300"/>
        <w:rPr/>
      </w:pPr>
      <w:r>
        <w:rPr/>
        <w:t>Между тем получение прочной фиксации при мета</w:t>
        <w:softHyphen/>
        <w:t>физарных переломах является крайне заманчивым в связи с необходимостью ранней функции поврежден</w:t>
        <w:softHyphen/>
        <w:t>ной конечности, ибо только она может предотвратить развитие тяжелых контрактур.</w:t>
      </w:r>
    </w:p>
    <w:p>
      <w:pPr>
        <w:pStyle w:val="Normal"/>
        <w:ind w:firstLine="300"/>
        <w:rPr/>
      </w:pPr>
      <w:r>
        <w:rPr/>
        <w:t>Трудности получения прочного остеосинтеза метал</w:t>
        <w:softHyphen/>
        <w:t>лическим стержнем при метафизарных переломах при</w:t>
        <w:softHyphen/>
        <w:t>вели некоторых хирургов к мысли о необходимости коренного изменения методики остеосинтеза стержнем. Так, В. С. Балакина и В. Г. Вайнштейн (1962) при метафизарных переломах прибегают к остеосинтезу металлическим стержнем с проведением последнего через прилежащий сустав. Подобная методика остео</w:t>
        <w:softHyphen/>
        <w:t>синтеза кажется нам шагом отчаяния, ибо прохожде</w:t>
        <w:softHyphen/>
        <w:t>ние массивного стержня через сустав не может не от</w:t>
        <w:softHyphen/>
        <w:t>разиться на его функции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00"/>
        <w:rPr/>
      </w:pPr>
      <w:r>
        <w:rPr/>
        <w:t>Выявлены также слабые стороны интрамедулляр</w:t>
        <w:softHyphen/>
        <w:t>ного металлического остеосинтеза при переломах</w:t>
      </w:r>
    </w:p>
    <w:p>
      <w:pPr>
        <w:pStyle w:val="Normal"/>
        <w:ind w:hanging="0"/>
        <w:rPr/>
      </w:pPr>
      <w:r>
        <w:rPr/>
        <w:t>Плечевой и лучевой костей. Так, при переломах плече-вой кости, особенно поперечных, металлический стер</w:t>
        <w:softHyphen/>
        <w:t>жень не может препятствовать смещению отломков по длине, в результате чего может образоваться диастаз между отломками. Такое осложнение ведет к замед</w:t>
        <w:softHyphen/>
        <w:t>ленной консолидации перелома, вплоть до формирова</w:t>
        <w:softHyphen/>
        <w:t xml:space="preserve">ния ложного сустава. Возникновение диастаза между отломками при интрамедуллярном металлическом ос-теосинтезе стержнем поперечных переломов плечевой кости наблюдали Я. Г. Дубров (1961), </w:t>
      </w:r>
      <w:r>
        <w:rPr>
          <w:lang w:val="en-US"/>
        </w:rPr>
        <w:t>Fontaine</w:t>
      </w:r>
      <w:r>
        <w:rPr/>
        <w:t xml:space="preserve">, </w:t>
      </w:r>
      <w:r>
        <w:rPr>
          <w:lang w:val="en-US"/>
        </w:rPr>
        <w:t>Mil</w:t>
      </w:r>
      <w:r>
        <w:rPr/>
        <w:softHyphen/>
      </w:r>
      <w:r>
        <w:rPr>
          <w:lang w:val="en-US"/>
        </w:rPr>
        <w:t>ler</w:t>
      </w:r>
      <w:r>
        <w:rPr/>
        <w:t xml:space="preserve">, </w:t>
      </w:r>
      <w:r>
        <w:rPr>
          <w:lang w:val="en-US"/>
        </w:rPr>
        <w:t>Sibilly</w:t>
      </w:r>
      <w:r>
        <w:rPr/>
        <w:t xml:space="preserve"> (1954), </w:t>
      </w:r>
      <w:r>
        <w:rPr>
          <w:lang w:val="en-US"/>
        </w:rPr>
        <w:t>Smith</w:t>
      </w:r>
      <w:r>
        <w:rPr/>
        <w:t xml:space="preserve"> (1956) и др.</w:t>
      </w:r>
    </w:p>
    <w:p>
      <w:pPr>
        <w:pStyle w:val="Normal"/>
        <w:ind w:firstLine="400"/>
        <w:rPr/>
      </w:pPr>
      <w:r>
        <w:rPr/>
        <w:t>При переломах лучевой кости введение стержня -</w:t>
      </w:r>
      <w:r>
        <w:rPr>
          <w:lang w:val="en-US"/>
        </w:rPr>
        <w:t>MiSMKew</w:t>
      </w:r>
      <w:r>
        <w:rPr/>
        <w:t xml:space="preserve"> повлечь за собой ликвидацию есгественной "'кривизны кости с появлением V-образного диастаза между отломками. Между тем сращение лучевой ко</w:t>
        <w:softHyphen/>
        <w:t>сти при совершенно правильном положении отломков является необходимым, так как даже малейшая де</w:t>
        <w:softHyphen/>
        <w:t>формация ее может служить причиной дискоордина-ции движения в лучелоктевых суставах со всеми вы</w:t>
        <w:softHyphen/>
        <w:t>текающими отсюда неблагоприятными последствиями для функции. Разочаровавшись в этом методе, А. Ф. Батурин (1962) призывает к ограничению показаний для метода интрамедуллярного металлического остео-синтеза при лечении переломов костей предплечья. Опасаясь неправилкного -сращения, многие авторы при осуществлении остеосинтеза лучевой кости пред</w:t>
        <w:softHyphen/>
        <w:t>почитают пользоваться не металлическим стержнем, а пластинками, балками и другими конструкциями с фиксацией отломков на коротком расстоянии от линии перелома (И. Л. Крупко, 1961; П. А. Молодов, 1957;</w:t>
      </w:r>
    </w:p>
    <w:p>
      <w:pPr>
        <w:pStyle w:val="Normal"/>
        <w:ind w:hanging="0"/>
        <w:rPr/>
      </w:pPr>
      <w:r>
        <w:rPr/>
        <w:t xml:space="preserve">В. А. Чернавский и А. М. Акимов, 1960; </w:t>
      </w:r>
      <w:r>
        <w:rPr>
          <w:lang w:val="en-US"/>
        </w:rPr>
        <w:t>Hicks</w:t>
      </w:r>
      <w:r>
        <w:rPr/>
        <w:t>, 1961, и др.)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rPr/>
      </w:pPr>
      <w:r>
        <w:rPr/>
        <w:t>Из обзора литературы видно, что метод интраме</w:t>
        <w:softHyphen/>
        <w:t>дуллярного металлического остеосинтеза завоевал при</w:t>
        <w:softHyphen/>
        <w:t>знание большого числа хирургов. Наиболее эффектив</w:t>
        <w:softHyphen/>
        <w:t>ным он оказался при лечении больных с переломами бедра и локтевой кости. Как при переломах бедра, так и при переломах других костей эффективность метода прогрессивно снижается по мере приближения места • перелома к концам кости. Таким образом, проблема лечения метафизарных переломов длинных трубчатых костей остается наиболее грудной и наименее решен</w:t>
        <w:softHyphen/>
        <w:t>ной. Метод интрамедуллярного металлического остео</w:t>
        <w:softHyphen/>
      </w:r>
    </w:p>
    <w:p>
      <w:pPr>
        <w:pStyle w:val="Normal"/>
        <w:ind w:hanging="0"/>
        <w:rPr/>
      </w:pPr>
      <w:r>
        <w:rPr/>
        <w:t>синтеза мало способствовал ее решению. Ограничены показания к его применению также и при некоторых переломах плечевой и лучевой костей.</w:t>
      </w:r>
    </w:p>
    <w:p>
      <w:pPr>
        <w:pStyle w:val="Normal"/>
        <w:spacing w:lineRule="auto" w:line="259" w:before="220" w:after="0"/>
        <w:ind w:right="2000" w:hanging="0"/>
        <w:jc w:val="left"/>
        <w:rPr>
          <w:b/>
          <w:b/>
          <w:sz w:val="16"/>
        </w:rPr>
      </w:pPr>
      <w:r>
        <w:rPr>
          <w:b/>
          <w:sz w:val="16"/>
        </w:rPr>
        <w:t>ОСТЕОСИНТЕЗ МЕТАЛЛИЧЕСКОЙ ПЛАСТИНКОЙ</w:t>
      </w:r>
    </w:p>
    <w:p>
      <w:pPr>
        <w:pStyle w:val="Normal"/>
        <w:spacing w:before="120" w:after="0"/>
        <w:rPr/>
      </w:pPr>
      <w:r>
        <w:rPr/>
        <w:t>По существу, оперативное- лечение переломов на</w:t>
        <w:softHyphen/>
        <w:t>чало развиваться с конца прошлого столетия, когда Лейн (1892) предложил оригинальный метод остео</w:t>
        <w:softHyphen/>
        <w:t>синтеза металлической пластинкой, укрепленной на кости с помощью винтов Опыт показал, что этот ме</w:t>
        <w:softHyphen/>
        <w:t>тод отличается от применявшихся ранее тем, что при нем достигается более надежная фиксация отломков. В конце прошлого и в Начале настоящего века пла</w:t>
        <w:softHyphen/>
        <w:t>стинки Лейна получили довольно широкое применение при лечении переломов (Р. Р. Вреден, 1927; В. И. Гед-ройц, 1913; С. С. Гирголав и А. М. Жолондзь, 1934;</w:t>
      </w:r>
    </w:p>
    <w:p>
      <w:pPr>
        <w:pStyle w:val="Normal"/>
        <w:ind w:hanging="0"/>
        <w:rPr/>
      </w:pPr>
      <w:r>
        <w:rPr/>
        <w:t>И. И. Греков, 1925; В. Н. Парин, 1926; Г. Ф. Петра-шевская, 1925, и др.).</w:t>
      </w:r>
    </w:p>
    <w:p>
      <w:pPr>
        <w:pStyle w:val="Normal"/>
        <w:ind w:left="40" w:firstLine="300"/>
        <w:rPr/>
      </w:pPr>
      <w:r>
        <w:rPr/>
        <w:t>Согласно данным Г. Ф. Петрашевской (1925), к 1922 г. насчитывалось уже много сотен наблюдений над больными с переломами, у которых были приме</w:t>
        <w:softHyphen/>
        <w:t>нены пластинки. Первые одобряющие результаты та</w:t>
        <w:softHyphen/>
        <w:t>кого оперативного лечения, по-видимому, послужили поводом к слишком большому расширению показаний к остеосинтезу. Вместе с этим стали появляться сооб</w:t>
        <w:softHyphen/>
        <w:t>щения о значительном числе различных осложнений после применения этого метода остеосинтеза.</w:t>
      </w:r>
    </w:p>
    <w:p>
      <w:pPr>
        <w:pStyle w:val="Normal"/>
        <w:ind w:left="40" w:firstLine="300"/>
        <w:rPr/>
      </w:pPr>
      <w:r>
        <w:rPr/>
        <w:t>По мнению И Г. Герцена (1958) и С. О. Португа-лова (1956), этому методу присущи следующие недо</w:t>
        <w:softHyphen/>
        <w:t>статки:</w:t>
      </w:r>
    </w:p>
    <w:p>
      <w:pPr>
        <w:pStyle w:val="Normal"/>
        <w:ind w:firstLine="300"/>
        <w:rPr/>
      </w:pPr>
      <w:r>
        <w:rPr/>
        <w:t>1) недостаточная прочность фиксации отломков, обусловленная быстро наступающим рассасыванием костной ткани вокруг винтов";</w:t>
      </w:r>
    </w:p>
    <w:p>
      <w:pPr>
        <w:pStyle w:val="Normal"/>
        <w:ind w:firstLine="300"/>
        <w:rPr/>
      </w:pPr>
      <w:r>
        <w:rPr/>
        <w:t>2) при остеосинтезе пластинкой Лейна неизбежна отслойка надкостницы и, следовательно, выключение значительной ее части из остеогенетической функции;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00"/>
        <w:rPr/>
      </w:pPr>
      <w:r>
        <w:rPr/>
        <w:t>3) после фиксации отломков пластинкой исклю</w:t>
        <w:softHyphen/>
        <w:t>чается плотный контакт между ними. Образующаяся щель между отломками может служить причиной за</w:t>
        <w:softHyphen/>
        <w:t>медленной консолидации или даже формирования ложного сустава.</w:t>
      </w:r>
    </w:p>
    <w:p>
      <w:pPr>
        <w:pStyle w:val="Normal"/>
        <w:ind w:firstLine="300"/>
        <w:rPr/>
      </w:pPr>
      <w:r>
        <w:rPr/>
        <w:t>С целью исключения последнего из указанных не</w:t>
        <w:softHyphen/>
        <w:t xml:space="preserve">достатков </w:t>
      </w:r>
      <w:r>
        <w:rPr>
          <w:lang w:val="en-US"/>
        </w:rPr>
        <w:t>Eggers</w:t>
      </w:r>
      <w:r>
        <w:rPr/>
        <w:t xml:space="preserve"> (1948.) предложил пластинку с про</w:t>
        <w:softHyphen/>
        <w:t>резью, полагая, что она позволит обеспечить постоян</w:t>
        <w:softHyphen/>
        <w:t>ный и плотный контакт между отломками. Кроме того, прорезь, по мысли автора, должна облегчить технику введения винтов.</w:t>
      </w:r>
    </w:p>
    <w:p>
      <w:pPr>
        <w:pStyle w:val="Normal"/>
        <w:ind w:firstLine="300"/>
        <w:rPr/>
      </w:pPr>
      <w:r>
        <w:rPr/>
        <w:t xml:space="preserve">В 1938 г. </w:t>
      </w:r>
      <w:r>
        <w:rPr>
          <w:lang w:val="en-US"/>
        </w:rPr>
        <w:t>Hawley</w:t>
      </w:r>
      <w:r>
        <w:rPr/>
        <w:t xml:space="preserve"> и </w:t>
      </w:r>
      <w:r>
        <w:rPr>
          <w:lang w:val="en-US"/>
        </w:rPr>
        <w:t>Padula</w:t>
      </w:r>
      <w:r>
        <w:rPr/>
        <w:t xml:space="preserve"> применили пластинку, которая врезалась в продольный паз кости и скрепля</w:t>
        <w:softHyphen/>
        <w:t xml:space="preserve">лась с нею с помощью винтов. </w:t>
      </w:r>
      <w:r>
        <w:rPr>
          <w:lang w:val="en-US"/>
        </w:rPr>
        <w:t>Verbrugge</w:t>
      </w:r>
      <w:r>
        <w:rPr/>
        <w:t xml:space="preserve"> (1946) при</w:t>
        <w:softHyphen/>
        <w:t>менил пластинки, изогнутые под тупым углом. Винты вводились в кость по перекрещивающимся линиям, благодаря чему автор надеялся получить прочную фиксацию. Подобный принцип фиксации лег также в основу конструкции балок К. М. Климова (1949).</w:t>
      </w:r>
    </w:p>
    <w:p>
      <w:pPr>
        <w:pStyle w:val="Normal"/>
        <w:ind w:firstLine="300"/>
        <w:rPr/>
      </w:pPr>
      <w:r>
        <w:rPr/>
        <w:t>Остеосинтез с помощью пластинок Лейна не по</w:t>
        <w:softHyphen/>
        <w:t>лучил большого распространения и в настоящее время применяется редко. На фоне более надежных совре</w:t>
        <w:softHyphen/>
        <w:t>менных методов остеосинтеза этот метод потерял свое когда-то относительно большое значение. Сравнитель</w:t>
        <w:softHyphen/>
        <w:t>но узкие показания к применению остеосинтеза с по</w:t>
        <w:softHyphen/>
        <w:t xml:space="preserve">мощью пластинок Лейна ставят Н. Н. Приоров (1956), В. В. Соколов (1953), И. М. Стельмашонок (1952), В. А. Чернавский (1953, 1961), </w:t>
      </w:r>
      <w:r>
        <w:rPr>
          <w:lang w:val="en-US"/>
        </w:rPr>
        <w:t>Blockey</w:t>
      </w:r>
      <w:r>
        <w:rPr/>
        <w:t xml:space="preserve"> (1956), </w:t>
      </w:r>
      <w:r>
        <w:rPr>
          <w:lang w:val="en-US"/>
        </w:rPr>
        <w:t>Cowie</w:t>
      </w:r>
      <w:r>
        <w:rPr/>
        <w:t xml:space="preserve"> (1956), </w:t>
      </w:r>
      <w:r>
        <w:rPr>
          <w:lang w:val="en-US"/>
        </w:rPr>
        <w:t>Solheim</w:t>
      </w:r>
      <w:r>
        <w:rPr/>
        <w:t xml:space="preserve"> (1969) и др.</w:t>
      </w:r>
    </w:p>
    <w:p>
      <w:pPr>
        <w:pStyle w:val="Normal"/>
        <w:ind w:firstLine="300"/>
        <w:rPr/>
      </w:pPr>
      <w:r>
        <w:rPr/>
        <w:t>Кроме опасности получения непрочной фиксации отломков, этому методу присущ другой не менее важ</w:t>
        <w:softHyphen/>
        <w:t>ный недостаток. Фиксация отломков пластинками с самого начала исключает тесный контакт между ними. В этом отношении выгодно отличаются конструкции пластинок, с помощью которых обеспечивается взаим</w:t>
        <w:softHyphen/>
        <w:t>ное сближение отломков, т. е. компрессия.</w:t>
      </w:r>
    </w:p>
    <w:p>
      <w:pPr>
        <w:pStyle w:val="Normal"/>
        <w:spacing w:lineRule="auto" w:line="259" w:before="200" w:after="0"/>
        <w:ind w:right="3000" w:hanging="0"/>
        <w:jc w:val="left"/>
        <w:rPr>
          <w:b/>
          <w:b/>
          <w:sz w:val="16"/>
        </w:rPr>
      </w:pPr>
      <w:r>
        <w:rPr>
          <w:b/>
          <w:sz w:val="16"/>
        </w:rPr>
        <w:t>КОМПРЕССИОННЫЙ ОСТЕОСИНТЕЗ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firstLine="300"/>
        <w:rPr/>
      </w:pPr>
      <w:r>
        <w:rPr/>
        <w:t>Компрессионный остеосинтез за последнее время аолучает все более широкое распространение. Предло</w:t>
        <w:softHyphen/>
        <w:t>жено большое количество аппаратов и приспособле</w:t>
        <w:softHyphen/>
        <w:t>ний, обеспечивающих взаимное сближение отломков костей. О. Н. Гудушаури (1965) предлагает различать понятия «компрессия» и «кооптация» отломков. К ком</w:t>
        <w:softHyphen/>
        <w:t>прессионному остеосинтезу он относит только те кон</w:t>
        <w:softHyphen/>
        <w:t>струкции и аппараты, которые обеспечивают постоян</w:t>
        <w:softHyphen/>
      </w:r>
    </w:p>
    <w:p>
      <w:pPr>
        <w:pStyle w:val="Normal"/>
        <w:ind w:hanging="0"/>
        <w:rPr/>
      </w:pPr>
      <w:r>
        <w:rPr/>
        <w:t xml:space="preserve">ное взаимосдавление отломков. Исходя из этой точки зрения, автор такие конструкции, как винты, болты, пластинки </w:t>
      </w:r>
      <w:r>
        <w:rPr>
          <w:lang w:val="en-US"/>
        </w:rPr>
        <w:t>Dam</w:t>
      </w:r>
      <w:r>
        <w:rPr/>
        <w:t>'</w:t>
      </w:r>
      <w:r>
        <w:rPr>
          <w:lang w:val="en-US"/>
        </w:rPr>
        <w:t>s</w:t>
      </w:r>
      <w:r>
        <w:rPr/>
        <w:t>, Рахимкулова и др., не относит к ка</w:t>
        <w:softHyphen/>
        <w:t>тегории конструкций, обеспечивающих компрессион</w:t>
        <w:softHyphen/>
        <w:t>ный остеосинтез.</w:t>
      </w:r>
    </w:p>
    <w:p>
      <w:pPr>
        <w:pStyle w:val="Normal"/>
        <w:rPr/>
      </w:pPr>
      <w:r>
        <w:rPr/>
        <w:t>В. И. Стецула (1965), наоборот, считает, что к ком</w:t>
        <w:softHyphen/>
        <w:t>прессионным конструкциям должны быть отнесены все виды соединения костей, которые увеличивают путем сжатия устойчивость фиксации отломков. Эта точка зрения солидарна и с технической терминологией, со</w:t>
        <w:softHyphen/>
        <w:t>гласно которой, например, винты и болты расцени</w:t>
        <w:softHyphen/>
        <w:t>ваются как компрессирующие приспособления.</w:t>
      </w:r>
    </w:p>
    <w:p>
      <w:pPr>
        <w:pStyle w:val="Normal"/>
        <w:ind w:left="40" w:firstLine="300"/>
        <w:rPr/>
      </w:pPr>
      <w:r>
        <w:rPr/>
        <w:t>Клиническая практика и экспериментальные ис</w:t>
        <w:softHyphen/>
        <w:t>следования со всей очевидностью говорят о том, что компрессионный остеоеинтез как с помощью наруж</w:t>
        <w:softHyphen/>
        <w:t xml:space="preserve">ных (аппарат Илизарова, Гудушаури и др.), так и по-гружных фиксаторов ( винты, болты, пластинки </w:t>
      </w:r>
      <w:r>
        <w:rPr>
          <w:lang w:val="en-US"/>
        </w:rPr>
        <w:t>Danis</w:t>
      </w:r>
      <w:r>
        <w:rPr/>
        <w:t>, Рахимкулова, Демьянова и др.) позволил получить принципиально отличный вид соединения отломков костей. Вряд ли поэтому есть основание исключать указанные погружные»фиксаторы из числа конструк</w:t>
        <w:softHyphen/>
        <w:t>ций, которые обеспечивают компрессионный остеосин</w:t>
        <w:softHyphen/>
        <w:t>тез. При применении погружных конструкций обеспе</w:t>
        <w:softHyphen/>
        <w:t>чивается одномоментная компрессия. Сочетание иск</w:t>
        <w:softHyphen/>
        <w:t>лючительно точной репозиции и прочной внутренней или внешней иммобилизации создают оптимальные условия для репаративной регенерации костной ткани. Переломы, как/-правило, срастаются по типу первич</w:t>
        <w:softHyphen/>
        <w:t>ного заживл&amp;ния и в короткие сроки.</w:t>
      </w:r>
    </w:p>
    <w:p>
      <w:pPr>
        <w:pStyle w:val="Normal"/>
        <w:ind w:left="40" w:firstLine="300"/>
        <w:rPr/>
      </w:pPr>
      <w:r>
        <w:rPr/>
        <w:t>Одной из^фаспространенных погружных конструк</w:t>
        <w:softHyphen/>
        <w:t xml:space="preserve">ций компрессионного- действия является пластинка </w:t>
      </w:r>
      <w:r>
        <w:rPr>
          <w:lang w:val="en-US"/>
        </w:rPr>
        <w:t>Danis</w:t>
      </w:r>
      <w:r>
        <w:rPr/>
        <w:t xml:space="preserve"> </w:t>
      </w:r>
      <w:r>
        <w:rPr>
          <w:lang w:val="en-US"/>
        </w:rPr>
        <w:t>V</w:t>
      </w:r>
      <w:r>
        <w:rPr/>
        <w:t>1949</w:t>
      </w:r>
      <w:r>
        <w:rPr>
          <w:lang w:val="en-US"/>
        </w:rPr>
        <w:t>X</w:t>
      </w:r>
    </w:p>
    <w:p>
      <w:pPr>
        <w:pStyle w:val="Normal"/>
        <w:rPr/>
      </w:pPr>
      <w:r>
        <w:rPr/>
        <w:t>В нашей стране компрессирующие пластинки пред</w:t>
        <w:softHyphen/>
        <w:t>ложены X. С. Рахимкуловым (1959), В. М. Демьяно</w:t>
        <w:softHyphen/>
        <w:t>вым (1967), В. А. Капланом и А. И. Антоновым (1967) и др. В последнее время появилась тенденция к внед</w:t>
        <w:softHyphen/>
        <w:t>рению в практику пластинок более простой конструк</w:t>
        <w:softHyphen/>
        <w:t>ции со съемными приспособлениями для получения компрессии (</w:t>
      </w:r>
      <w:r>
        <w:rPr>
          <w:lang w:val="en-US"/>
        </w:rPr>
        <w:t>Muller</w:t>
      </w:r>
      <w:r>
        <w:rPr/>
        <w:t>, 1969; С. И. Кравченко, 1970;</w:t>
      </w:r>
    </w:p>
    <w:p>
      <w:pPr>
        <w:pStyle w:val="Normal"/>
        <w:ind w:hanging="0"/>
        <w:jc w:val="left"/>
        <w:rPr/>
      </w:pPr>
      <w:r>
        <w:rPr/>
        <w:t>С. С. Ткаченко, 1970).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00"/>
        <w:rPr/>
      </w:pPr>
      <w:r>
        <w:rPr/>
        <w:t>По данным литературы, в последнее время уделяет</w:t>
        <w:softHyphen/>
        <w:t>ся внимание весьма старым методам компрессионного металлического остеосинтеза винтами и проволокой.</w:t>
      </w:r>
    </w:p>
    <w:p>
      <w:pPr>
        <w:pStyle w:val="Normal"/>
        <w:ind w:left="80" w:firstLine="300"/>
        <w:rPr/>
      </w:pPr>
      <w:r>
        <w:rPr/>
        <w:t>Остеосинтез проволокой не получил большого рас</w:t>
        <w:softHyphen/>
        <w:t>пространения из-за трудности получения прочной фик</w:t>
        <w:softHyphen/>
        <w:t>сации отломков. В литературе появились сообщения о серьезных осложнениях, часто наблюдающихся при применении остеосинтеза проволокой. В качестве ил</w:t>
        <w:softHyphen/>
        <w:t xml:space="preserve">люстрации могут служить данные </w:t>
      </w:r>
      <w:r>
        <w:rPr>
          <w:lang w:val="en-US"/>
        </w:rPr>
        <w:t>Jantzen</w:t>
      </w:r>
      <w:r>
        <w:rPr/>
        <w:t xml:space="preserve"> (1960), ко</w:t>
        <w:softHyphen/>
        <w:t xml:space="preserve">торый после остеосинтеза косых переломов больше-берцовой кости проволокой получил благоприятные результаты лечения лишь у '/з больных. </w:t>
      </w:r>
      <w:r>
        <w:rPr>
          <w:lang w:val="en-US"/>
        </w:rPr>
        <w:t>Geiser</w:t>
      </w:r>
      <w:r>
        <w:rPr/>
        <w:t xml:space="preserve"> (1958), </w:t>
      </w:r>
      <w:r>
        <w:rPr>
          <w:lang w:val="en-US"/>
        </w:rPr>
        <w:t>Schulthccss</w:t>
      </w:r>
      <w:r>
        <w:rPr/>
        <w:t xml:space="preserve"> (1957), </w:t>
      </w:r>
      <w:r>
        <w:rPr>
          <w:lang w:val="en-US"/>
        </w:rPr>
        <w:t>Jantzen</w:t>
      </w:r>
      <w:r>
        <w:rPr/>
        <w:t xml:space="preserve"> (1960) считают, что при этом' способе остеосинтеза нарушается питание кости, следствием чего нередко является замедленное тече</w:t>
        <w:softHyphen/>
        <w:t>ние процесса сращения перелома. Однако другие авторы (С. Н. Кузьминский, 1957; Н. М. Стельмашо-нок, 1952) не подтверждают вышеприведенные дан</w:t>
        <w:softHyphen/>
        <w:t>ные. Осложнения при этом методе они объясняют не фактом циркулярного сдавления кости, а недостаточ</w:t>
        <w:softHyphen/>
        <w:t>ностью внешней иммобилизации, которая должна быть полноценной в течение всего периода сращения пере</w:t>
        <w:softHyphen/>
        <w:t>лома.</w:t>
      </w:r>
    </w:p>
    <w:p>
      <w:pPr>
        <w:pStyle w:val="Normal"/>
        <w:ind w:left="80" w:firstLine="300"/>
        <w:rPr/>
      </w:pPr>
      <w:r>
        <w:rPr/>
        <w:t>На фоне более надежных методов остеосинтез с помощью проволоки скорее может играть роль как ме</w:t>
        <w:softHyphen/>
        <w:t>тод, обеспечивающий прочность остеосинтеза в сочета</w:t>
        <w:softHyphen/>
        <w:t>нии с другими, в частности с интрамедуллярным мето</w:t>
        <w:softHyphen/>
        <w:t>дом остеосинтеза при оскольчатых, косых и винтооб</w:t>
        <w:softHyphen/>
        <w:t>разных переломах (В. М. Демьянов и С. Н. Кравченко, 1970).</w:t>
      </w:r>
    </w:p>
    <w:p>
      <w:pPr>
        <w:pStyle w:val="Normal"/>
        <w:ind w:left="80" w:firstLine="300"/>
        <w:rPr/>
      </w:pPr>
      <w:r>
        <w:rPr/>
        <w:t>Весьма широкое признание находит остеосинтез с помощью винтов в случаях косых и винтообразных переломов длинных трубчатых костей' (</w:t>
      </w:r>
      <w:r>
        <w:rPr>
          <w:lang w:val="en-US"/>
        </w:rPr>
        <w:t>Allogower</w:t>
      </w:r>
      <w:r>
        <w:rPr/>
        <w:t xml:space="preserve">, </w:t>
      </w:r>
      <w:r>
        <w:rPr>
          <w:lang w:val="en-US"/>
        </w:rPr>
        <w:t>Judet</w:t>
      </w:r>
      <w:r>
        <w:rPr/>
        <w:t xml:space="preserve">, 1961; </w:t>
      </w:r>
      <w:r>
        <w:rPr>
          <w:lang w:val="en-US"/>
        </w:rPr>
        <w:t>Dubas</w:t>
      </w:r>
      <w:r>
        <w:rPr/>
        <w:t xml:space="preserve">, 1961; </w:t>
      </w:r>
      <w:r>
        <w:rPr>
          <w:lang w:val="en-US"/>
        </w:rPr>
        <w:t>Jergersen</w:t>
      </w:r>
      <w:r>
        <w:rPr/>
        <w:t xml:space="preserve">, 1961; </w:t>
      </w:r>
      <w:r>
        <w:rPr>
          <w:lang w:val="en-US"/>
        </w:rPr>
        <w:t>Razemon</w:t>
      </w:r>
      <w:r>
        <w:rPr/>
        <w:t>, 1955; Ф. Канаан, 1963; С. И. Кравченко, 1964, И. Л. Кр.упко и С. И. Кравченко, 1964, и др.).</w:t>
      </w:r>
    </w:p>
    <w:p>
      <w:pPr>
        <w:pStyle w:val="Normal"/>
        <w:ind w:left="80" w:firstLine="300"/>
        <w:rPr/>
      </w:pPr>
      <w:r>
        <w:rPr/>
        <w:t>По даны м приведенных авторов, с помощью винтов представляется возможным обеспечить не только пра-. вильное положение отломков, но и их плотное сопри</w:t>
        <w:softHyphen/>
        <w:t>косновение (компрессия). Для целей наиболее плот</w:t>
        <w:softHyphen/>
        <w:t>ного соприкосновения отломков авторы рекомендуют просверливать отверстия сверлами различных диа</w:t>
        <w:softHyphen/>
        <w:t xml:space="preserve">метров. .Поверхностное отверстие должно быть больше диаметра глубокого с тем.^тобы винты, врезаясь в глубокий кортикальный слой, сдавливали отломки. По данным </w:t>
      </w:r>
      <w:r>
        <w:rPr>
          <w:lang w:val="en-US"/>
        </w:rPr>
        <w:t>Arzimanoglou</w:t>
      </w:r>
      <w:r>
        <w:rPr/>
        <w:t xml:space="preserve">, </w:t>
      </w:r>
      <w:r>
        <w:rPr>
          <w:lang w:val="en-US"/>
        </w:rPr>
        <w:t>Skiadaressis</w:t>
      </w:r>
      <w:r>
        <w:rPr/>
        <w:t xml:space="preserve"> (1952), наиболь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00" w:after="0"/>
        <w:jc w:val="left"/>
        <w:rPr>
          <w:sz w:val="22"/>
        </w:rPr>
      </w:pPr>
      <w:r>
        <w:rPr>
          <w:sz w:val="22"/>
        </w:rPr>
        <w:t>зо</w:t>
      </w:r>
    </w:p>
    <w:p>
      <w:pPr>
        <w:pStyle w:val="Normal"/>
        <w:ind w:left="80" w:hanging="0"/>
        <w:rPr/>
      </w:pPr>
      <w:r>
        <w:rPr/>
        <w:t>шая прочность фиксация отломков достигается путем ввинчивания винтов не перпендикулярно линии пере</w:t>
        <w:softHyphen/>
        <w:t xml:space="preserve">лома, как рекомендует, например, </w:t>
      </w:r>
      <w:r>
        <w:rPr>
          <w:lang w:val="en-US"/>
        </w:rPr>
        <w:t>Jones</w:t>
      </w:r>
      <w:r>
        <w:rPr/>
        <w:t xml:space="preserve"> (1956), а Пер</w:t>
        <w:softHyphen/>
        <w:t>пендикулярно оси кости.</w:t>
      </w:r>
    </w:p>
    <w:p>
      <w:pPr>
        <w:pStyle w:val="Normal"/>
        <w:ind w:left="80" w:firstLine="320"/>
        <w:rPr/>
      </w:pPr>
      <w:r>
        <w:rPr/>
        <w:t>Предложены и другие конструкции для компрес</w:t>
        <w:softHyphen/>
        <w:t>сионного остеосинтеза. К их числу следует отнести гвозди-винты Сиваша и Крупко, фиксатор Фишкина и др. С помощью этих конструкции представляется возможным обеспечить одномоментную компрессию.</w:t>
      </w:r>
    </w:p>
    <w:p>
      <w:pPr>
        <w:pStyle w:val="Normal"/>
        <w:ind w:left="40" w:firstLine="300"/>
        <w:rPr/>
      </w:pPr>
      <w:r>
        <w:rPr/>
        <w:t xml:space="preserve">Одним из первых аппаратов с наружной фиксацией являются аппараты </w:t>
      </w:r>
      <w:r>
        <w:rPr>
          <w:lang w:val="en-US"/>
        </w:rPr>
        <w:t>Lambotte</w:t>
      </w:r>
      <w:r>
        <w:rPr/>
        <w:t xml:space="preserve"> ,(1902), </w:t>
      </w:r>
      <w:r>
        <w:rPr>
          <w:lang w:val="en-US"/>
        </w:rPr>
        <w:t>Groves</w:t>
      </w:r>
      <w:r>
        <w:rPr/>
        <w:t xml:space="preserve"> (1921), А. А. Розен (1925), </w:t>
      </w:r>
      <w:r>
        <w:rPr>
          <w:lang w:val="en-US"/>
        </w:rPr>
        <w:t>Key</w:t>
      </w:r>
      <w:r>
        <w:rPr/>
        <w:t xml:space="preserve"> (1937).</w:t>
      </w:r>
    </w:p>
    <w:p>
      <w:pPr>
        <w:pStyle w:val="Normal"/>
        <w:rPr/>
      </w:pPr>
      <w:r>
        <w:rPr/>
        <w:t>В условиях отсутствия эффективных средств про</w:t>
        <w:softHyphen/>
        <w:t>филактики инфекции и отсутствия относительно инерт</w:t>
        <w:softHyphen/>
        <w:t>ных металлов этот метод в то время широкого распро</w:t>
        <w:softHyphen/>
        <w:t xml:space="preserve">странения не получил. Попытки примененияуказанного способа сопровождались серьезными осложнениями. Только начиная с 1948 г., когда </w:t>
      </w:r>
      <w:r>
        <w:rPr>
          <w:lang w:val="en-US"/>
        </w:rPr>
        <w:t>Charnley</w:t>
      </w:r>
      <w:r>
        <w:rPr/>
        <w:t xml:space="preserve"> опубликовал результаты применения в клинике разработанного им способа артродеза коленного сустава с помощью компрессионного остеосинтеза, последний получает признание. Позднее достигнуты замечательные ус</w:t>
        <w:softHyphen/>
        <w:t>пехи главным образом в сфере ортопедии и восста</w:t>
        <w:softHyphen/>
        <w:t>новительной хирургии. (Ф. Р. Богданов и А. И. Кра</w:t>
        <w:softHyphen/>
        <w:t xml:space="preserve">маров, I960; Г. А. Илизаров, 1954, 1970; В. И. Стецула и Г. А. Илизаров, 1960; К. М. Сиваш, 1952; </w:t>
      </w:r>
      <w:r>
        <w:rPr>
          <w:lang w:val="en-US"/>
        </w:rPr>
        <w:t>Charnley</w:t>
      </w:r>
      <w:r>
        <w:rPr/>
        <w:t xml:space="preserve">, 1951; </w:t>
      </w:r>
      <w:r>
        <w:rPr>
          <w:lang w:val="en-US"/>
        </w:rPr>
        <w:t>Parisel</w:t>
      </w:r>
      <w:r>
        <w:rPr/>
        <w:t xml:space="preserve">, 1950; </w:t>
      </w:r>
      <w:r>
        <w:rPr>
          <w:lang w:val="en-US"/>
        </w:rPr>
        <w:t>Charnley</w:t>
      </w:r>
      <w:r>
        <w:rPr/>
        <w:t xml:space="preserve">, </w:t>
      </w:r>
      <w:r>
        <w:rPr>
          <w:lang w:val="en-US"/>
        </w:rPr>
        <w:t>Blockey</w:t>
      </w:r>
      <w:r>
        <w:rPr/>
        <w:t xml:space="preserve">, </w:t>
      </w:r>
      <w:r>
        <w:rPr>
          <w:lang w:val="en-US"/>
        </w:rPr>
        <w:t>Purser</w:t>
      </w:r>
      <w:r>
        <w:rPr/>
        <w:t>, 1957). При лечении переломов наружная фиксация отломков с помощью аппаратов применяется Г. А. Илизаровым (1954), Н. В. Новицкой (1965), Н. Д. Флоренским (1962), А. П. Чулковым (1962),</w:t>
      </w:r>
      <w:r>
        <w:rPr>
          <w:lang w:val="en-US"/>
        </w:rPr>
        <w:t>Calvetti</w:t>
      </w:r>
      <w:r>
        <w:rPr/>
        <w:t xml:space="preserve">, </w:t>
      </w:r>
      <w:r>
        <w:rPr>
          <w:lang w:val="en-US"/>
        </w:rPr>
        <w:t>Operti</w:t>
      </w:r>
      <w:r>
        <w:rPr/>
        <w:t xml:space="preserve"> (1956). По данным указанных авторов, .компрессионный остео</w:t>
        <w:softHyphen/>
        <w:t>синтез позволяет значительно ускорить сращение перелома и избавить больного-от внешней иммобилиза</w:t>
        <w:softHyphen/>
        <w:t>ции. Этот метод заслуживает дальнейшего изучения.</w:t>
      </w:r>
    </w:p>
    <w:p>
      <w:pPr>
        <w:pStyle w:val="Normal"/>
        <w:rPr/>
      </w:pPr>
      <w:r>
        <w:rPr/>
        <w:t>Из краткого обзора литературы видно, что вопросы остеосинтеза при закрытых переломах костей конеч</w:t>
        <w:softHyphen/>
        <w:t>ностей получили разностороннее освещение. Много</w:t>
        <w:softHyphen/>
        <w:t>численные исследования свидетельствуют о наличии больших достижений в разработке теоретических и практических сторон остеосинтеза. Вместе с тем еще многие важные вопросы не могут считаться достаточно изученными. Прежде всего это касается остеосинтеза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5040" w:hanging="0"/>
        <w:jc w:val="left"/>
        <w:rPr/>
      </w:pPr>
      <w:r>
        <w:rPr/>
        <w:t>31</w:t>
      </w:r>
    </w:p>
    <w:p>
      <w:pPr>
        <w:pStyle w:val="Normal"/>
        <w:ind w:hanging="0"/>
        <w:rPr/>
      </w:pPr>
      <w:r>
        <w:rPr/>
        <w:t>метафизарных переломов. Установлено, например, что интрамедуллярный металлический остеосинтез стер</w:t>
        <w:softHyphen/>
        <w:t>жнем при этих переломах не обеспечивает прочной фиксации отломков и потому может иметь лишь огра</w:t>
        <w:softHyphen/>
        <w:t>ниченные показания. Имеющиеся в литературе сведе</w:t>
        <w:softHyphen/>
        <w:t>ния о применении для этих целей остеосинтеза с по</w:t>
        <w:softHyphen/>
        <w:t>мощью металлических балок малочисленны и проти</w:t>
        <w:softHyphen/>
        <w:t>воречивы.</w:t>
      </w:r>
    </w:p>
    <w:p>
      <w:pPr>
        <w:pStyle w:val="Normal"/>
        <w:ind w:firstLine="300"/>
        <w:rPr/>
      </w:pPr>
      <w:r>
        <w:rPr/>
        <w:t>Наряду с вышеуказанным, в литературе недоста</w:t>
        <w:softHyphen/>
        <w:t>точно полно освещены также вопросы компрессион</w:t>
        <w:softHyphen/>
        <w:t>ного остеосинтеза. Большим пробелом следует считать отсутствие работ по сравнительной оценке современ</w:t>
        <w:softHyphen/>
        <w:t>ных методов остеосинтеза, так как только путем сравнения можно наиболее объективно судить об эф</w:t>
        <w:softHyphen/>
        <w:t>фективности того или иного метода. Недостаточно вни</w:t>
        <w:softHyphen/>
        <w:t>мания • уделяется также профилактике ошибок и осложнений, наблюдающихся при выполнении остео</w:t>
        <w:softHyphen/>
        <w:t>синтеза. Наконец, до сих пор нет твердыхустановок в вопросе о показаниях к применению различных ме</w:t>
        <w:softHyphen/>
        <w:t>тодов остеосинтеза. Освещению указанных вопросов и</w:t>
      </w:r>
    </w:p>
    <w:p>
      <w:pPr>
        <w:pStyle w:val="Normal"/>
        <w:ind w:left="40" w:hanging="0"/>
        <w:jc w:val="left"/>
        <w:rPr/>
      </w:pPr>
      <w:r>
        <w:rPr/>
        <w:t>посвящена настоящая работа.</w:t>
      </w:r>
    </w:p>
    <w:p>
      <w:pPr>
        <w:pStyle w:val="Normal"/>
        <w:ind w:left="40" w:firstLine="300"/>
        <w:rPr/>
      </w:pPr>
      <w:r>
        <w:rPr/>
        <w:t>Рамки настоящей работы не позволяют анализи</w:t>
        <w:softHyphen/>
        <w:t>ровать другие многочисленные способы металличе</w:t>
        <w:softHyphen/>
        <w:t>ского остеосинтеза. Многие из этих способов отли</w:t>
        <w:softHyphen/>
        <w:t>чаются высокой эффективностью, однако в нашей практике они не нашли применения.</w:t>
      </w:r>
    </w:p>
    <w:p>
      <w:pPr>
        <w:pStyle w:val="Normal"/>
        <w:spacing w:before="620" w:after="0"/>
        <w:ind w:left="160" w:hanging="0"/>
        <w:jc w:val="left"/>
        <w:rPr/>
      </w:pPr>
      <w:r>
        <w:rPr>
          <w:i/>
          <w:sz w:val="22"/>
        </w:rPr>
        <w:t xml:space="preserve">Глава </w:t>
      </w:r>
      <w:r>
        <w:rPr>
          <w:i/>
          <w:sz w:val="22"/>
          <w:lang w:val="en-US"/>
        </w:rPr>
        <w:t>III</w:t>
      </w:r>
    </w:p>
    <w:p>
      <w:pPr>
        <w:pStyle w:val="Normal"/>
        <w:ind w:left="120" w:hanging="0"/>
        <w:jc w:val="left"/>
        <w:rPr>
          <w:b/>
          <w:b/>
        </w:rPr>
      </w:pPr>
      <w:r>
        <w:rPr>
          <w:b/>
        </w:rPr>
        <w:t>РЕГЕНЕРАЦИЯ КОСТНОЙ ТКАНИ</w:t>
      </w:r>
    </w:p>
    <w:p>
      <w:pPr>
        <w:pStyle w:val="Normal"/>
        <w:ind w:left="160" w:hanging="0"/>
        <w:jc w:val="left"/>
        <w:rPr>
          <w:b/>
          <w:b/>
        </w:rPr>
      </w:pPr>
      <w:r>
        <w:rPr>
          <w:b/>
        </w:rPr>
        <w:t>В РАЗЛИЧНЫХ УСЛОВИЯХ</w:t>
      </w:r>
    </w:p>
    <w:p>
      <w:pPr>
        <w:pStyle w:val="Normal"/>
        <w:spacing w:before="20" w:after="0"/>
        <w:ind w:left="160" w:hanging="0"/>
        <w:jc w:val="left"/>
        <w:rPr>
          <w:b/>
          <w:b/>
        </w:rPr>
      </w:pPr>
      <w:r>
        <w:rPr>
          <w:b/>
        </w:rPr>
        <w:t>ОСТЕОСИНТЕЗА</w:t>
      </w:r>
    </w:p>
    <w:p>
      <w:pPr>
        <w:pStyle w:val="Normal"/>
        <w:spacing w:before="240" w:after="0"/>
        <w:ind w:left="120" w:firstLine="300"/>
        <w:rPr/>
      </w:pPr>
      <w:r>
        <w:rPr/>
        <w:t>Сращение перелома—это сложный биологический процесс, протекающий на месте повреждения при ак</w:t>
        <w:softHyphen/>
        <w:t>тивном участии всего организма. Скорость и характер сращения перелома находятся в тесной зависимости от вида поврежденной кости, от степени смещения от</w:t>
        <w:softHyphen/>
        <w:t>ломков и их подвижности, наконец, от общего состоя</w:t>
        <w:softHyphen/>
        <w:t>ния организма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20" w:after="0"/>
        <w:ind w:left="160" w:hanging="0"/>
        <w:jc w:val="left"/>
        <w:rPr>
          <w:sz w:val="20"/>
        </w:rPr>
      </w:pPr>
      <w:r>
        <w:rPr>
          <w:sz w:val="20"/>
        </w:rPr>
        <w:t>32</w:t>
      </w:r>
    </w:p>
    <w:p>
      <w:pPr>
        <w:pStyle w:val="Normal"/>
        <w:ind w:firstLine="300"/>
        <w:rPr/>
      </w:pPr>
      <w:r>
        <w:rPr/>
        <w:t>На ход сращения перелома влияют биохимические, гуморальные, нервные и другие факторы. В период сращения перелома наблюдается изменение общего метаболизма, проявляясь, в частности, гиперкальци-нурией. Можно сказать, что воздействие на организм больного с целью создания условий, нормализующих основной обмен, является обязательной составной частью в общем комплексе лечебных мероприятий при переломе.   /</w:t>
      </w:r>
    </w:p>
    <w:p>
      <w:pPr>
        <w:pStyle w:val="Normal"/>
        <w:ind w:firstLine="300"/>
        <w:rPr/>
      </w:pPr>
      <w:r>
        <w:rPr/>
        <w:t>Общепризнана регулирующая и организующая роль нервной системы при всех физиологических про</w:t>
        <w:softHyphen/>
        <w:t>цессах, происходящих в организме (И. П. Павлов, К. М. Быков, Л. А. Орбелй и др.).</w:t>
      </w:r>
    </w:p>
    <w:p>
      <w:pPr>
        <w:pStyle w:val="Normal"/>
        <w:ind w:firstLine="300"/>
        <w:rPr/>
      </w:pPr>
      <w:r>
        <w:rPr/>
        <w:t>Не „вызывает поэтому сомнения факт активного воздействия нервной системы и на течение регенера</w:t>
        <w:softHyphen/>
        <w:t>ции костной ткани.</w:t>
      </w:r>
    </w:p>
    <w:p>
      <w:pPr>
        <w:pStyle w:val="Normal"/>
        <w:ind w:firstLine="300"/>
        <w:rPr/>
      </w:pPr>
      <w:r>
        <w:rPr/>
        <w:t>Основоположник отечественной ортопедии Г. И. Тур-нер, следуя учению И. П. Павлова, придавал исклю</w:t>
        <w:softHyphen/>
        <w:t>чительно -большое значение роли нервной системы в жизнедеятельности кости в условиях нормы и пато</w:t>
        <w:softHyphen/>
        <w:t>логии. Он считал, что «связь отдельных частей скелета со всем организмом поддерживается целесообразным кровоснабжением ее, представляющим интересную главу анатомии. Центральная нервная система сохра</w:t>
        <w:softHyphen/>
        <w:t>няет власть над жизнью кости, регулируя это крово</w:t>
        <w:softHyphen/>
        <w:t>снабжение при помощи иннервации...» и что «...нерв</w:t>
        <w:softHyphen/>
        <w:t>ные районные проводники управляют всем ходом био</w:t>
        <w:softHyphen/>
        <w:t>логических процессов, ведущих к запайке перелома»'.</w:t>
      </w:r>
    </w:p>
    <w:p>
      <w:pPr>
        <w:pStyle w:val="Normal"/>
        <w:ind w:firstLine="300"/>
        <w:rPr/>
      </w:pPr>
      <w:r>
        <w:rPr/>
        <w:t>Правильность  этих  положений,  высказанных Г. И. Турнером еще в 1927 г., была подтверждена в работах большого числа исследователей, эксперимен</w:t>
        <w:softHyphen/>
        <w:t>тально доказавших наличие нербных проводников в кости (С. И. Фудель-Осипова, 1960; Г. А. Янковский, 1957, и др.) и их большую роль в процессе регенера</w:t>
        <w:softHyphen/>
        <w:t>ции костной ткани (М. Л. Дмитриев, 1960; А. А. Ни</w:t>
        <w:softHyphen/>
        <w:t>китин, 1938; Д. А. Новожилов, 1958; Г. Я. Эпштейн, 1946). В результате этих работ в значительной степени прояснился вопрос о характере влияния перифериче</w:t>
        <w:softHyphen/>
        <w:t>ской нервной системы на процесс регенерации.</w:t>
      </w:r>
    </w:p>
    <w:p>
      <w:pPr>
        <w:pStyle w:val="Normal"/>
        <w:spacing w:before="420" w:after="0"/>
        <w:rPr>
          <w:sz w:val="18"/>
        </w:rPr>
      </w:pPr>
      <w:r>
        <w:rPr>
          <w:sz w:val="18"/>
        </w:rPr>
        <w:t>' Г. И. Т у р н е р. Биология и механика при трансплантации костей. Журн. «Сов. хир.», 1927, т. 2, вып. 3, стр. 369—383.</w:t>
      </w:r>
    </w:p>
    <w:p>
      <w:pPr>
        <w:pStyle w:val="FR1"/>
        <w:spacing w:before="60" w:after="0"/>
        <w:jc w:val="right"/>
        <w:rPr>
          <w:b/>
          <w:b/>
        </w:rPr>
      </w:pPr>
      <w:r>
        <w:rPr>
          <w:b/>
        </w:rPr>
        <w:t>33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0" w:hanging="0"/>
        <w:jc w:val="left"/>
        <w:rPr>
          <w:sz w:val="16"/>
        </w:rPr>
      </w:pPr>
      <w:r>
        <w:rPr>
          <w:sz w:val="16"/>
        </w:rPr>
        <w:t>2 А. В. Воро'нцо»</w:t>
      </w:r>
    </w:p>
    <w:p>
      <w:pPr>
        <w:pStyle w:val="Normal"/>
        <w:ind w:hanging="0"/>
        <w:rPr/>
      </w:pPr>
      <w:r>
        <w:rPr/>
        <w:t>Исследованиями было установлено, что неблагоприят</w:t>
        <w:softHyphen/>
        <w:t>ное воздействие на процесс регенерации оказывает не столько перерезка или повреждение нервного провод</w:t>
        <w:softHyphen/>
        <w:t>ника, сколько наличие его сильного и притом хрони</w:t>
        <w:softHyphen/>
        <w:t>ческого раздражения (Г. К. Куватов и А. В. Русаков, 1936; А. Г. Молотков, 1926; И. И. Николаев и Я. Г. Ру</w:t>
        <w:softHyphen/>
        <w:t>бинштейн, 1928; Г. И. Турнер, 1927, и др.). В клини</w:t>
        <w:softHyphen/>
        <w:t>ческой практике к условиям, способствующим усилению и продлению раздражения нервной системы, относятся прежде всего неправильное положение и подвижность костных отломков. Для нормализации процесса реге</w:t>
        <w:softHyphen/>
        <w:t>нерации необходимо проводить мероприятия, направ</w:t>
        <w:softHyphen/>
        <w:t>ленные на прекращение поступления потока патоло</w:t>
        <w:softHyphen/>
        <w:t>гических импульсов, исходящих из места перелома. Наилучшим образом физиологический покой осущест</w:t>
        <w:softHyphen/>
        <w:t>вляется в условиях неподвижности костных отломков, особенно в периоде развития зародышевой и остеоид-ной тканей, весьма чувствительных ко всякого рода механическим влияниям. В связи с этим уместно при</w:t>
        <w:softHyphen/>
        <w:t>вести точку зрения Г. И. Турнера, который писал:</w:t>
      </w:r>
    </w:p>
    <w:p>
      <w:pPr>
        <w:pStyle w:val="Normal"/>
        <w:ind w:hanging="0"/>
        <w:rPr/>
      </w:pPr>
      <w:r>
        <w:rPr/>
        <w:t>«...Касаясь причин печальных исходов переломов мир</w:t>
        <w:softHyphen/>
        <w:t>ного происхождения и особенно затрагивая условия, благоприятствующие несращению перелома, я особен</w:t>
        <w:softHyphen/>
        <w:t>но склонен выдвигать механические моменты»'. При этом Г. И. Турнер рассматривал механические момен</w:t>
        <w:softHyphen/>
        <w:t>ты (подвижность отломков, их неправильное положе</w:t>
        <w:softHyphen/>
        <w:t>ние и др.) причиной перераздражения периферической нервной системы, которое приводило к извращению нормального хода процесса репаративной регенерации. Эта точка зрения в настоящее время является обще</w:t>
        <w:softHyphen/>
        <w:t xml:space="preserve">признанной (Ф. Р. Богданов, 1950; М. В. Волков и О. Н. Гудушаури, 1962; А. В. Каплан, 1967; В. Д.Чак-лин, 1962; </w:t>
      </w:r>
      <w:r>
        <w:rPr>
          <w:lang w:val="en-US"/>
        </w:rPr>
        <w:t>Kuntscher</w:t>
      </w:r>
      <w:r>
        <w:rPr/>
        <w:t>, 1960).</w:t>
      </w:r>
    </w:p>
    <w:p>
      <w:pPr>
        <w:pStyle w:val="Normal"/>
        <w:ind w:firstLine="300"/>
        <w:rPr/>
      </w:pPr>
      <w:r>
        <w:rPr/>
        <w:t>Экспериментальному изучению роли фактора покоя отломков в регенерации костной ткани были посвя</w:t>
        <w:softHyphen/>
        <w:t xml:space="preserve">щены исследования Р. А. Быковой (1944), Е. С. Да-нини (1946), В. Ф. Самсоновой (1954), С. Я. Сынгаев-ского (1911), А. И. Эльяшева (1939), </w:t>
      </w:r>
      <w:r>
        <w:rPr>
          <w:lang w:val="en-US"/>
        </w:rPr>
        <w:t>Krompecher</w:t>
      </w:r>
      <w:r>
        <w:rPr/>
        <w:t xml:space="preserve"> (1937), </w:t>
      </w:r>
      <w:r>
        <w:rPr>
          <w:lang w:val="en-US"/>
        </w:rPr>
        <w:t>Roux</w:t>
      </w:r>
      <w:r>
        <w:rPr/>
        <w:t xml:space="preserve"> (1895) и др.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0" w:after="0"/>
        <w:ind w:hanging="0"/>
        <w:jc w:val="right"/>
        <w:rPr>
          <w:sz w:val="18"/>
        </w:rPr>
      </w:pPr>
      <w:r>
        <w:rPr>
          <w:sz w:val="18"/>
        </w:rPr>
        <w:t>Г. И. Турнер. Нов. хир. арх., 1939, 23, 89—90, стр. 332-</w:t>
      </w:r>
    </w:p>
    <w:p>
      <w:pPr>
        <w:pStyle w:val="Normal"/>
        <w:ind w:left="40" w:firstLine="320"/>
        <w:rPr/>
      </w:pPr>
      <w:r>
        <w:rPr/>
        <w:t>Роль покоя отломков в регенерации костной ткани была наиболее обстоятельно изучена С. Я. Сынгаев-ским, который экспериментальным путем доказал, что в условиях неподвижности отломков костная мозоль развивается, минуя стадию образования хрящевой ткани; при этом заживление идет быстрее.</w:t>
      </w:r>
    </w:p>
    <w:p>
      <w:pPr>
        <w:pStyle w:val="Normal"/>
        <w:ind w:firstLine="300"/>
        <w:rPr/>
      </w:pPr>
      <w:r>
        <w:rPr/>
        <w:t>Выводы С. Я. Сынгаевского позднее нашли свое подтверждение и в работах других авторов (Р. А. Бы</w:t>
        <w:softHyphen/>
        <w:t>кова, 1944; Ф. Р. Богданов и И. Н. Крамаров, 1960;</w:t>
      </w:r>
    </w:p>
    <w:p>
      <w:pPr>
        <w:pStyle w:val="Normal"/>
        <w:ind w:hanging="0"/>
        <w:rPr/>
      </w:pPr>
      <w:r>
        <w:rPr/>
        <w:t>Н. А. Воробьев, 1960; Е. С. Данини, 1946; А. Ф. Миха</w:t>
        <w:softHyphen/>
        <w:t>лев, 1953; В. Ф. Самсонова, 1954).</w:t>
      </w:r>
    </w:p>
    <w:p>
      <w:pPr>
        <w:pStyle w:val="Normal"/>
        <w:ind w:firstLine="300"/>
        <w:rPr/>
      </w:pPr>
      <w:r>
        <w:rPr/>
        <w:t>Особенно обстоятельно роль покоя в сращении пе</w:t>
        <w:softHyphen/>
        <w:t xml:space="preserve">релома была доказана при изучении компрессионного метода остеосинтеза. </w:t>
      </w:r>
      <w:r>
        <w:rPr>
          <w:lang w:val="en-US"/>
        </w:rPr>
        <w:t>Charnley</w:t>
      </w:r>
      <w:r>
        <w:rPr/>
        <w:t xml:space="preserve"> (1951) пришел к вы</w:t>
        <w:softHyphen/>
        <w:t>воду, что с помощью- этого метода представляется воз</w:t>
        <w:softHyphen/>
        <w:t>можным добиться сращения некоторых переломов в сроки, близкие к срокам заживления ран мягких тканей. Эти данные подтверждены опытами и клини</w:t>
        <w:softHyphen/>
        <w:t>ческими наблюдениями (Г. И. Лаврищева 1969;</w:t>
      </w:r>
    </w:p>
    <w:p>
      <w:pPr>
        <w:pStyle w:val="Normal"/>
        <w:ind w:hanging="0"/>
        <w:rPr/>
      </w:pPr>
      <w:r>
        <w:rPr/>
        <w:t>В. П. Ржавина и Н. В. Новицкая, 1962; Г. Н. Оно</w:t>
        <w:softHyphen/>
        <w:t>приенко, 1968; К. М. Сиваш, 1963; В. И. Стецула, и Г. А: Илизаров, 1960, и т. д.).</w:t>
      </w:r>
    </w:p>
    <w:p>
      <w:pPr>
        <w:pStyle w:val="Normal"/>
        <w:ind w:left="40" w:firstLine="320"/>
        <w:rPr/>
      </w:pPr>
      <w:r>
        <w:rPr/>
        <w:t>Возникает вопрос: не стимулируется ли при меж</w:t>
        <w:softHyphen/>
        <w:t>фрагментарном сдавлении процесс регенерации? Боль</w:t>
        <w:softHyphen/>
        <w:t>шинство исследователей отвечают отрицательно. Они видят. в этом методе способ создания оптимальных условий покоя, а следовательно, и оптимальных усло</w:t>
        <w:softHyphen/>
        <w:t xml:space="preserve">вий для регенерации. Так, </w:t>
      </w:r>
      <w:r>
        <w:rPr>
          <w:lang w:val="en-US"/>
        </w:rPr>
        <w:t>Jones</w:t>
      </w:r>
      <w:r>
        <w:rPr/>
        <w:t xml:space="preserve"> (1956) считает, что нет данных, которые бы позволили утверждать, что контактная компрессия способствует заживлению пе</w:t>
        <w:softHyphen/>
        <w:t>релома, за исключением лишь тех случаев, когда она увеличивает иммобилизацию.</w:t>
      </w:r>
    </w:p>
    <w:p>
      <w:pPr>
        <w:pStyle w:val="Normal"/>
        <w:ind w:left="40" w:firstLine="320"/>
        <w:rPr/>
      </w:pPr>
      <w:r>
        <w:rPr/>
        <w:t>Из всего вышесказанного следует, что при сраще</w:t>
        <w:softHyphen/>
        <w:t>нии перелома могут наблюдаться два основных вида регенерации костной ткани.</w:t>
      </w:r>
    </w:p>
    <w:p>
      <w:pPr>
        <w:pStyle w:val="Normal"/>
        <w:ind w:left="40" w:firstLine="320"/>
        <w:rPr/>
      </w:pPr>
      <w:r>
        <w:rPr/>
        <w:t>Первому виду регенерации свойственно появление остеоидной ткани, которая быстро превращается в костную. Наиболее типичным примером такого вида регенерации является заживление перелома при на</w:t>
        <w:softHyphen/>
        <w:t>личии плотного и неподвижного контакта между по</w:t>
        <w:softHyphen/>
        <w:t>верхностями сломанной кости. В этих условиях пато</w:t>
        <w:softHyphen/>
        <w:t>логические  раздражения  в  рецепторном   поле очага регенерации скоро угасают и сменяются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20" w:after="0"/>
        <w:jc w:val="right"/>
        <w:rPr/>
      </w:pPr>
      <w:r>
        <w:rPr>
          <w:b/>
          <w:sz w:val="18"/>
        </w:rPr>
        <w:t>2*                                                        85</w:t>
      </w:r>
    </w:p>
    <w:p>
      <w:pPr>
        <w:pStyle w:val="Normal"/>
        <w:ind w:hanging="0"/>
        <w:rPr/>
      </w:pPr>
      <w:r>
        <w:rPr/>
        <w:t>физиологическими (Н. А. Воробьев, 1960). Благодаря этому трофика быстро восстанавливается, и обмен ста</w:t>
        <w:softHyphen/>
        <w:t>новится благоприятным для образования кости. Этот вид регенерации является наиболее совершенным, так как сращение перелома происходит с образованием минимальной костной моз9ли без хрящевой ткани и в наиболее быстрые сроки—первичное заживление пе</w:t>
        <w:softHyphen/>
        <w:t>релома (А. В. Каплан, 1967; И. Л. Крупко, 1961;</w:t>
      </w:r>
    </w:p>
    <w:p>
      <w:pPr>
        <w:pStyle w:val="Normal"/>
        <w:ind w:hanging="0"/>
        <w:rPr/>
      </w:pPr>
      <w:r>
        <w:rPr/>
        <w:t>В. Д. Чаклин, 1962; В. А. Чернавский, 1961), При опе</w:t>
        <w:softHyphen/>
        <w:t xml:space="preserve">ративном лечении больных с переломами этот вид регенерации наблюдается при прочном остеосинтезе (И. Л. Крупко, 1954, 1961; М. В. Волков и О. Н. Гу-душаури, 1962; В. Ф. Трубников, 1958; </w:t>
      </w:r>
      <w:r>
        <w:rPr>
          <w:lang w:val="en-US"/>
        </w:rPr>
        <w:t>Kuntscher</w:t>
      </w:r>
      <w:r>
        <w:rPr/>
        <w:t>,</w:t>
      </w:r>
    </w:p>
    <w:p>
      <w:pPr>
        <w:pStyle w:val="Normal"/>
        <w:spacing w:before="20" w:after="0"/>
        <w:ind w:hanging="0"/>
        <w:jc w:val="left"/>
        <w:rPr/>
      </w:pPr>
      <w:r>
        <w:rPr/>
        <w:t>1960).</w:t>
      </w:r>
    </w:p>
    <w:p>
      <w:pPr>
        <w:pStyle w:val="Normal"/>
        <w:ind w:firstLine="280"/>
        <w:rPr/>
      </w:pPr>
      <w:r>
        <w:rPr/>
        <w:t>В других случаях в очаге регенерации может раз</w:t>
        <w:softHyphen/>
        <w:t>виваться не только остеоидная, но и хондроидная ткань. Наконец, кроме них, может образовываться и .волокнистая соединительная ткань. Этот второй вид регенерации (вторичное заживление перелома) свой</w:t>
        <w:softHyphen/>
        <w:t>ствен переломам, заживающим при наличии недоста</w:t>
        <w:softHyphen/>
        <w:t>точного соприкосновения, костных отломков и их по</w:t>
        <w:softHyphen/>
        <w:t>движности. Для данного вида регенерации характерно образование обширной костной мозоли, иногда с за</w:t>
        <w:softHyphen/>
        <w:t>медленным процессом сращения.</w:t>
      </w:r>
    </w:p>
    <w:p>
      <w:pPr>
        <w:pStyle w:val="Normal"/>
        <w:ind w:hanging="0"/>
        <w:jc w:val="right"/>
        <w:rPr/>
      </w:pPr>
      <w:r>
        <w:rPr/>
        <w:t>Таким образом, можно считать, что репаратйвная</w:t>
      </w:r>
    </w:p>
    <w:p>
      <w:pPr>
        <w:pStyle w:val="Normal"/>
        <w:ind w:left="80" w:hanging="0"/>
        <w:rPr/>
      </w:pPr>
      <w:r>
        <w:rPr/>
        <w:t>регенерация костной ткани при компрессионном остео</w:t>
        <w:softHyphen/>
        <w:t>синтезе изучена весьма полно с морфологической точки зрения. Этого нельзя сказать о физиологических особенностях репаративной регенерации. Естественно, клинициста и теоретика интересует прежде всего со</w:t>
        <w:softHyphen/>
        <w:t>стояние кровообращения тканей поврежденной конеч</w:t>
        <w:softHyphen/>
        <w:t>ности. Хорошо известно, что от состояния Кровоснаб</w:t>
        <w:softHyphen/>
        <w:t>жения зависит потенция тканей в отношении новооб</w:t>
        <w:softHyphen/>
        <w:t>разования клеточных элементов. Известно также, что интенсивность местного кровоснабжения зависит не только от структурных нарушений, но также и от функциональных сдвигов в периферической сосудистой сети (Б. А. Долго-Сабуров, -1956).</w:t>
      </w:r>
    </w:p>
    <w:p>
      <w:pPr>
        <w:pStyle w:val="Normal"/>
        <w:ind w:left="160" w:firstLine="300"/>
        <w:rPr/>
      </w:pPr>
      <w:r>
        <w:rPr>
          <w:lang w:val="en-US"/>
        </w:rPr>
        <w:t>Leriche</w:t>
      </w:r>
      <w:r>
        <w:rPr/>
        <w:t xml:space="preserve"> (1955) в одной из последних работ, ссылаясь на исследования, выполненные в 1917 г., от</w:t>
        <w:softHyphen/>
        <w:t>метил, что «любое повреждение конечности вызывало нарушение сосудодвигательной ее функции. Оказалось, что вначале, сразу же после травмы, можно выявить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0" w:after="0"/>
        <w:ind w:left="200" w:hanging="0"/>
        <w:jc w:val="left"/>
        <w:rPr>
          <w:b/>
          <w:b/>
        </w:rPr>
      </w:pPr>
      <w:r>
        <w:rPr>
          <w:b/>
        </w:rPr>
        <w:t>36</w:t>
      </w:r>
    </w:p>
    <w:p>
      <w:pPr>
        <w:pStyle w:val="Normal"/>
        <w:ind w:hanging="0"/>
        <w:rPr/>
      </w:pPr>
      <w:r>
        <w:rPr/>
        <w:t>короткую фазу сосудистого спазма с дальнейшим пе</w:t>
        <w:softHyphen/>
        <w:t>реходом его в стадию активной вазодилатации с мест</w:t>
        <w:softHyphen/>
        <w:t>ными/явлениями гиперемии»'.</w:t>
      </w:r>
    </w:p>
    <w:p>
      <w:pPr>
        <w:pStyle w:val="Normal"/>
        <w:ind w:firstLine="300"/>
        <w:rPr/>
      </w:pPr>
      <w:r>
        <w:rPr/>
        <w:t>Эти общие положения были подтверждены и уточ</w:t>
        <w:softHyphen/>
        <w:t>нены в дальнейших работах по исследованию функ</w:t>
        <w:softHyphen/>
        <w:t>циональных сдвигов в системе периферического крово</w:t>
        <w:softHyphen/>
        <w:t>обращения при переломах. При этом наиболее полно отражены изменения раннего периода (первые три дня) после перелома, которые характеризуются повы</w:t>
        <w:softHyphen/>
        <w:t>шением упруго-вязкого состояния стенки сосудов по</w:t>
        <w:softHyphen/>
        <w:t>врежденной конечности, особенно мелких и мельчай</w:t>
        <w:softHyphen/>
        <w:t xml:space="preserve">ших артерий (В. С. Абушенко, 1969; Ю. Н. Белокуров, 1961; И. Л. Крупко, 1967, 1968, 1969; </w:t>
      </w:r>
      <w:r>
        <w:rPr>
          <w:lang w:val="en-US"/>
        </w:rPr>
        <w:t>Trueta</w:t>
      </w:r>
      <w:r>
        <w:rPr/>
        <w:t>, 1947;</w:t>
      </w:r>
    </w:p>
    <w:p>
      <w:pPr>
        <w:pStyle w:val="Normal"/>
        <w:ind w:hanging="0"/>
        <w:rPr/>
      </w:pPr>
      <w:r>
        <w:rPr>
          <w:lang w:val="en-US"/>
        </w:rPr>
        <w:t>Leonhardt</w:t>
      </w:r>
      <w:r>
        <w:rPr/>
        <w:t>, 1954). Степень выраженности и продолжи</w:t>
        <w:softHyphen/>
        <w:t>тельность сохранения повышенного тонуса, иногда спазма сосудов зависела от характера травмы и эф</w:t>
        <w:softHyphen/>
        <w:t>фективности проводимого лечения.</w:t>
      </w:r>
    </w:p>
    <w:p>
      <w:pPr>
        <w:pStyle w:val="Normal"/>
        <w:rPr/>
      </w:pPr>
      <w:r>
        <w:rPr/>
        <w:t>Менее полные, зачастую разноречивые данные мы имеем относительно функционального состояния пери</w:t>
        <w:softHyphen/>
        <w:t>ферического кровообращения в процессе сращения перелома. При этом авторы освещают динамику функ</w:t>
        <w:softHyphen/>
        <w:t>циональных изменений, не принимая во внимание типы сращения переломов, а выделяют только «обыч</w:t>
        <w:softHyphen/>
        <w:t>ное» или замедленное сращение' (Ю. Н. Белокуров, 1961; Е. А. Захарова, 1944, и др.). Результаты этих исследований свидетельствуют о том, что при замед</w:t>
        <w:softHyphen/>
        <w:t>лении сращения переломов наблюдается повышение тонуса магистральных и мелких артерий, особенно в дистальных отделах поврежденной конечности. По</w:t>
        <w:softHyphen/>
        <w:t>следнее указывает на ослабление местного кровоснаб</w:t>
        <w:softHyphen/>
        <w:t>жения.</w:t>
      </w:r>
    </w:p>
    <w:p>
      <w:pPr>
        <w:pStyle w:val="Normal"/>
        <w:ind w:firstLine="300"/>
        <w:rPr/>
      </w:pPr>
      <w:r>
        <w:rPr/>
        <w:t>Отмечена зависимость функциональных сдвигов, а также скорость их восстановления от характера пере</w:t>
        <w:softHyphen/>
        <w:t>лома и метода лечения (В. С. Абушенко, 1969;</w:t>
      </w:r>
    </w:p>
    <w:p>
      <w:pPr>
        <w:pStyle w:val="Normal"/>
        <w:ind w:hanging="0"/>
        <w:rPr/>
      </w:pPr>
      <w:r>
        <w:rPr/>
        <w:t>И</w:t>
      </w:r>
      <w:r>
        <w:rPr>
          <w:lang w:val="en-US"/>
        </w:rPr>
        <w:t xml:space="preserve">. </w:t>
      </w:r>
      <w:r>
        <w:rPr/>
        <w:t>Л</w:t>
      </w:r>
      <w:r>
        <w:rPr>
          <w:lang w:val="en-US"/>
        </w:rPr>
        <w:t xml:space="preserve">. </w:t>
      </w:r>
      <w:r>
        <w:rPr/>
        <w:t>Крупк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>., 1968; Baumgartle, Gremmel, Willmann, 1958).</w:t>
      </w:r>
    </w:p>
    <w:p>
      <w:pPr>
        <w:pStyle w:val="Normal"/>
        <w:rPr/>
      </w:pPr>
      <w:r>
        <w:rPr/>
        <w:t>Наш сотрудник В. Д. Кусков (1970) закончил ис</w:t>
        <w:softHyphen/>
        <w:t>следование, которое имело своей целью изучение не</w:t>
        <w:softHyphen/>
        <w:t>которых   клинико-физиологических   особенностей</w:t>
      </w:r>
    </w:p>
    <w:p>
      <w:pPr>
        <w:pStyle w:val="Normal"/>
        <w:spacing w:before="440" w:after="0"/>
        <w:ind w:left="40" w:firstLine="320"/>
        <w:rPr/>
      </w:pPr>
      <w:r>
        <w:rPr>
          <w:sz w:val="18"/>
          <w:lang w:val="en-US"/>
        </w:rPr>
        <w:t>' L^riche (1955) [</w:t>
      </w:r>
      <w:r>
        <w:rPr>
          <w:sz w:val="18"/>
        </w:rPr>
        <w:t>Р</w:t>
      </w:r>
      <w:r>
        <w:rPr>
          <w:sz w:val="18"/>
          <w:lang w:val="en-US"/>
        </w:rPr>
        <w:t xml:space="preserve">. </w:t>
      </w:r>
      <w:r>
        <w:rPr>
          <w:sz w:val="18"/>
        </w:rPr>
        <w:t>Лериш</w:t>
      </w:r>
      <w:r>
        <w:rPr>
          <w:sz w:val="18"/>
          <w:lang w:val="en-US"/>
        </w:rPr>
        <w:t xml:space="preserve">]. </w:t>
      </w:r>
      <w:r>
        <w:rPr>
          <w:sz w:val="18"/>
        </w:rPr>
        <w:t>Основы физиологической хи</w:t>
        <w:softHyphen/>
        <w:t>рургии. Я., 1961, 47,   .     ~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80" w:after="0"/>
        <w:jc w:val="right"/>
        <w:rPr/>
      </w:pPr>
      <w:r>
        <w:rPr/>
        <w:t>37</w:t>
      </w:r>
    </w:p>
    <w:p>
      <w:pPr>
        <w:pStyle w:val="Normal"/>
        <w:ind w:hanging="0"/>
        <w:rPr/>
      </w:pPr>
      <w:r>
        <w:rPr/>
        <w:t>репаративной регенерации костной ткани при компрес</w:t>
        <w:softHyphen/>
        <w:t>сионном остеосинтезе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300"/>
        <w:rPr/>
      </w:pPr>
      <w:r>
        <w:rPr/>
        <w:t>Для возможности сравнения результатов электро</w:t>
        <w:softHyphen/>
        <w:t>физиологического исследования В. Д. Кусков отобрал больных с переломом костей одной локализации (го</w:t>
        <w:softHyphen/>
        <w:t>лень) без сопутствующих повреждений другой конеч</w:t>
        <w:softHyphen/>
        <w:t>ности, а также при отсутствии явлений недостаточно</w:t>
        <w:softHyphen/>
        <w:t>сти кровообращения и выраженной органической па</w:t>
        <w:softHyphen/>
        <w:t>тологии сосудов конечностей.</w:t>
      </w:r>
    </w:p>
    <w:p>
      <w:pPr>
        <w:pStyle w:val="Normal"/>
        <w:ind w:firstLine="280"/>
        <w:rPr/>
      </w:pPr>
      <w:r>
        <w:rPr/>
        <w:t>Под наблюдением находилось 20 больных, преиму</w:t>
        <w:softHyphen/>
        <w:t>щественно в возрасте от 14 до 41 года (80%). Жен</w:t>
        <w:softHyphen/>
        <w:t>щины составили 55%.</w:t>
      </w:r>
    </w:p>
    <w:p>
      <w:pPr>
        <w:pStyle w:val="Normal"/>
        <w:ind w:firstLine="280"/>
        <w:rPr/>
      </w:pPr>
      <w:r>
        <w:rPr/>
        <w:t>Для выявления асимметрий в показателях перифе</w:t>
        <w:softHyphen/>
        <w:t>рического кровообращения с помощью нижеперечис</w:t>
        <w:softHyphen/>
        <w:t>ленных электрофизиологических методов обследовано 30 здоровых лиц (контрольная группа). Полученные данные контрольной группы были обработаны .с помощью общепринятого метода вариационной стати</w:t>
        <w:softHyphen/>
        <w:t>стики с вычислением параметрических критериев оцен</w:t>
        <w:softHyphen/>
        <w:t>ки достоверности величин показателей на обеих ногах.</w:t>
      </w:r>
    </w:p>
    <w:p>
      <w:pPr>
        <w:pStyle w:val="Normal"/>
        <w:ind w:firstLine="300"/>
        <w:rPr/>
      </w:pPr>
      <w:r>
        <w:rPr/>
        <w:t>В процессе лечения у 75% больных (15 чел.) применялись в основном методы одномоментного и по</w:t>
        <w:softHyphen/>
        <w:t>стоянного компрессионного остеосинтеза (табл. 1).</w:t>
      </w:r>
    </w:p>
    <w:p>
      <w:pPr>
        <w:pStyle w:val="Normal"/>
        <w:ind w:left="40" w:firstLine="300"/>
        <w:rPr/>
      </w:pPr>
      <w:r>
        <w:rPr/>
        <w:t>Проводилось клинико-рентгенологическое обследо</w:t>
        <w:softHyphen/>
        <w:t>вание всех больных для контроля за ходом репаратив</w:t>
        <w:softHyphen/>
        <w:t>ной регенерации костной ткани в области перелома. При оценке клинической картины учитывалось наличие или отсутствие боли в месте перелома и в смежных суставах, степень атрофии мягких тканей, отека, ок</w:t>
        <w:softHyphen/>
        <w:t>раска кожных покровов и объем движений в смежных</w:t>
      </w:r>
    </w:p>
    <w:p>
      <w:pPr>
        <w:pStyle w:val="Normal"/>
        <w:ind w:left="40" w:hanging="0"/>
        <w:jc w:val="left"/>
        <w:rPr/>
      </w:pPr>
      <w:r>
        <w:rPr/>
        <w:t>суставах.</w:t>
      </w:r>
    </w:p>
    <w:p>
      <w:pPr>
        <w:pStyle w:val="Normal"/>
        <w:ind w:left="120" w:firstLine="300"/>
        <w:rPr/>
      </w:pPr>
      <w:r>
        <w:rPr/>
        <w:t>При оценке данных рентгенологического обследо</w:t>
        <w:softHyphen/>
        <w:t>вания учитывались выраженность и характер пери-остальной мозоли, длительность сохранения линии перелома и процесса перестройки костной мозоли.</w:t>
      </w:r>
    </w:p>
    <w:p>
      <w:pPr>
        <w:pStyle w:val="Normal"/>
        <w:ind w:left="120" w:firstLine="300"/>
        <w:rPr/>
      </w:pPr>
      <w:r>
        <w:rPr/>
        <w:t>Параллельно исследовалось состояние перифери</w:t>
        <w:softHyphen/>
        <w:t>ческого кровообращения с помощью нижеперечислен</w:t>
        <w:softHyphen/>
        <w:t>ных электрофизиологических методик. В связи с тем, что под наблюдением находились больные с диафизар-ными переломами костей одной локализации, было</w:t>
      </w:r>
    </w:p>
    <w:p>
      <w:pPr>
        <w:pStyle w:val="Normal"/>
        <w:spacing w:before="80" w:after="0"/>
        <w:ind w:left="120" w:firstLine="300"/>
        <w:rPr>
          <w:sz w:val="18"/>
        </w:rPr>
      </w:pPr>
      <w:r>
        <w:rPr>
          <w:sz w:val="18"/>
        </w:rPr>
        <w:t>* Исследование проводилось в физиологической лаборатории (зав.—О. В. Тарушкнн) Ленинградского института травматоло</w:t>
        <w:softHyphen/>
        <w:t>гии и ортопедии (дир.—проф. В. С. Балакина),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60" w:after="0"/>
        <w:ind w:left="120" w:hanging="0"/>
        <w:jc w:val="left"/>
        <w:rPr/>
      </w:pPr>
      <w:r>
        <w:rPr/>
        <w:t>38</w:t>
      </w:r>
    </w:p>
    <w:p>
      <w:pPr>
        <w:pStyle w:val="Normal"/>
        <w:ind w:hanging="0"/>
        <w:jc w:val="right"/>
        <w:rPr>
          <w:i/>
          <w:i/>
          <w:sz w:val="16"/>
        </w:rPr>
      </w:pPr>
      <w:r>
        <w:rPr>
          <w:i/>
          <w:sz w:val="16"/>
        </w:rPr>
        <w:t>Таблица I</w:t>
      </w:r>
    </w:p>
    <w:p>
      <w:pPr>
        <w:pStyle w:val="Normal"/>
        <w:spacing w:before="40" w:after="120"/>
        <w:ind w:left="400" w:right="200" w:hanging="0"/>
        <w:jc w:val="center"/>
        <w:rPr>
          <w:sz w:val="16"/>
        </w:rPr>
      </w:pPr>
      <w:r>
        <w:rPr>
          <w:sz w:val="16"/>
        </w:rPr>
        <w:t>Распределение больных по виду перелома и методам лечения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660"/>
        <w:gridCol w:w="680"/>
        <w:gridCol w:w="720"/>
        <w:gridCol w:w="680"/>
        <w:gridCol w:w="500"/>
      </w:tblGrid>
      <w:tr>
        <w:trPr>
          <w:trHeight w:val="380" w:hRule="exact"/>
        </w:trPr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перелом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од лечени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нто</w:t>
              <w:softHyphen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переч</w:t>
              <w:softHyphen/>
              <w:t>ный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сой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з</w:t>
              <w:softHyphen/>
              <w:t>ный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коль-чатый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рессионный аппа</w:t>
              <w:softHyphen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„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т ........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4/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-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^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^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4/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еосинтез винтами .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/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</w:rPr>
              <w:t>5/</w:t>
            </w: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/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8/3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» балкой . 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/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/1 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/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/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еосинтез металличе</w:t>
              <w:softHyphen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кой лентой .....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— </w:t>
            </w:r>
            <w:r>
              <w:rPr>
                <w:sz w:val="16"/>
              </w:rPr>
              <w:t>'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'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/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/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...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4/2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/1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</w:rPr>
              <w:t>7/1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/2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4/6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100" w:after="0"/>
        <w:ind w:hanging="0"/>
        <w:rPr/>
      </w:pPr>
      <w:r>
        <w:rPr/>
        <w:t>сочтено целесообразным обследовать больных соот</w:t>
        <w:softHyphen/>
        <w:t>ветственно периодам лечения переломов, начиная с момента, когда больные начинали ходить с помощью костылей, и кончая периодом полного восстановления функционального состояния конечности в целом. При этом исходили из того факта, что динамика изменений, как морфологических, так и физиологических, нераз</w:t>
        <w:softHyphen/>
        <w:t>рывна и во многом зависит от функции конечности.</w:t>
      </w:r>
    </w:p>
    <w:p>
      <w:pPr>
        <w:pStyle w:val="Normal"/>
        <w:ind w:firstLine="300"/>
        <w:rPr/>
      </w:pPr>
      <w:r>
        <w:rPr/>
        <w:t>Применялись следующие объективные электрофи</w:t>
        <w:softHyphen/>
        <w:t>зиологические методы обследования.</w:t>
      </w:r>
    </w:p>
    <w:p>
      <w:pPr>
        <w:pStyle w:val="Normal"/>
        <w:spacing w:before="80" w:after="0"/>
        <w:ind w:firstLine="340"/>
        <w:rPr/>
      </w:pPr>
      <w:r>
        <w:rPr>
          <w:sz w:val="16"/>
        </w:rPr>
        <w:t>Объемная сфигмография I нальца стопы позволяет судить об упруго-вязком состоянии стенок мелких и мельчайших артерий (</w:t>
      </w:r>
      <w:r>
        <w:rPr>
          <w:sz w:val="16"/>
          <w:lang w:val="en-US"/>
        </w:rPr>
        <w:t>Dillon</w:t>
      </w:r>
      <w:r>
        <w:rPr>
          <w:sz w:val="16"/>
        </w:rPr>
        <w:t xml:space="preserve">, </w:t>
      </w:r>
      <w:r>
        <w:rPr>
          <w:sz w:val="16"/>
          <w:lang w:val="en-US"/>
        </w:rPr>
        <w:t>Hertzman</w:t>
      </w:r>
      <w:r>
        <w:rPr>
          <w:sz w:val="16"/>
        </w:rPr>
        <w:t>, 1941). Запись сфигмограмм проводилась на восьмиканальном осциллографе «</w:t>
      </w:r>
      <w:r>
        <w:rPr>
          <w:sz w:val="16"/>
          <w:lang w:val="en-US"/>
        </w:rPr>
        <w:t>Alvan</w:t>
      </w:r>
      <w:r>
        <w:rPr>
          <w:sz w:val="16"/>
        </w:rPr>
        <w:t>» с использованием пульсо-принимающего датчика (В. С. Абушенко, 1965) и фотоэлектриче</w:t>
        <w:softHyphen/>
        <w:t>ского датчика, приданного к осциллографу. Для целей повышения чувствительности регистрирующего устройства и улучшения ка</w:t>
        <w:softHyphen/>
        <w:t>чества записи пульсовых кривых размеры датчика были умень</w:t>
        <w:softHyphen/>
        <w:t>шены. Перед каждым исследованием проводилась стандартиза</w:t>
        <w:softHyphen/>
        <w:t>ция чувствительности осциллографа и объемная калибровка при</w:t>
        <w:softHyphen/>
        <w:t xml:space="preserve">бора, что позволило выражать объемный пульс в абсолютных величинах </w:t>
      </w:r>
      <w:r>
        <w:rPr>
          <w:i/>
          <w:sz w:val="16"/>
        </w:rPr>
        <w:t>(см</w:t>
      </w:r>
      <w:r>
        <w:rPr>
          <w:i/>
          <w:sz w:val="16"/>
          <w:vertAlign w:val="superscript"/>
        </w:rPr>
        <w:t>1</w:t>
      </w:r>
      <w:r>
        <w:rPr>
          <w:i/>
          <w:sz w:val="16"/>
        </w:rPr>
        <w:t>).</w:t>
      </w:r>
      <w:r>
        <w:rPr>
          <w:sz w:val="16"/>
        </w:rPr>
        <w:t xml:space="preserve"> При анализе кривых пульсовой волны оцени</w:t>
        <w:softHyphen/>
        <w:t>вался ее тип (Э. Н. Брудная, И. Ф. Остапчук, 1968) и проводился контурный анализ формы кривой пульсовой волны (</w:t>
      </w:r>
      <w:r>
        <w:rPr>
          <w:sz w:val="16"/>
          <w:lang w:val="en-US"/>
        </w:rPr>
        <w:t>Simonson</w:t>
      </w:r>
      <w:r>
        <w:rPr>
          <w:sz w:val="16"/>
        </w:rPr>
        <w:t>, 1956).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Параллельно с записью объемных сфигмограмм записыва</w:t>
        <w:softHyphen/>
        <w:t>лась электрокардиограмма во втором отведении, и по времени запаздывания анакроты пульсовой кривой от вершины зубца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20" w:after="0"/>
        <w:jc w:val="right"/>
        <w:rPr/>
      </w:pPr>
      <w:r>
        <w:rPr/>
        <w:t>39</w:t>
      </w:r>
    </w:p>
    <w:p>
      <w:pPr>
        <w:pStyle w:val="Normal"/>
        <w:ind w:hanging="0"/>
        <w:rPr>
          <w:sz w:val="16"/>
        </w:rPr>
      </w:pPr>
      <w:r>
        <w:rPr>
          <w:sz w:val="16"/>
        </w:rPr>
        <w:t>определялась скорость распространения пульсовой волны, кото</w:t>
        <w:softHyphen/>
        <w:t>рая позволяет оценить упруго-вязкое состояние стенки, маги</w:t>
        <w:softHyphen/>
        <w:t>стральных сосудов (А. Д. Валтнерис, 1966; К. А. Морозов, 1964;</w:t>
      </w:r>
    </w:p>
    <w:p>
      <w:pPr>
        <w:pStyle w:val="Normal"/>
        <w:ind w:hanging="0"/>
        <w:jc w:val="left"/>
        <w:rPr/>
      </w:pPr>
      <w:r>
        <w:rPr>
          <w:sz w:val="16"/>
        </w:rPr>
        <w:t xml:space="preserve">Н. Н. Савицкий, 1963; </w:t>
      </w:r>
      <w:r>
        <w:rPr>
          <w:sz w:val="16"/>
          <w:lang w:val="en-US"/>
        </w:rPr>
        <w:t>Fletsch</w:t>
      </w:r>
      <w:r>
        <w:rPr>
          <w:sz w:val="16"/>
        </w:rPr>
        <w:t>, 1958, и др.). Получаемые с по</w:t>
        <w:softHyphen/>
        <w:t>мощью указанного метода величины скорости являются средними (Ф. М. Лебедев, Ю. С. Штерншис, 1958), так как за определен</w:t>
        <w:softHyphen/>
        <w:t>ный период времени пульсовая волна проходит по артериям как эластического, так и мышечного типов, в том числе по маги</w:t>
        <w:softHyphen/>
        <w:t>стральным сосудам нижних конечностей. В условиях проведен</w:t>
        <w:softHyphen/>
        <w:t>ного исследования можно было предположить, что в каждый период обследования скорость распространения пульсовой волны по аорте оставалась практически неизмененной. Поэтому выяв</w:t>
        <w:softHyphen/>
        <w:t>ленные асимметрии показателей в скорости распространения пуль</w:t>
        <w:softHyphen/>
        <w:t>совой волны по сосудам симметричных конечностей можно от</w:t>
        <w:softHyphen/>
        <w:t>нести за счет изменения упруго-вязкого состояния стенки маги</w:t>
        <w:softHyphen/>
        <w:t>стральных артерий поврежденной конечности.</w:t>
      </w:r>
    </w:p>
    <w:p>
      <w:pPr>
        <w:pStyle w:val="Normal"/>
        <w:rPr/>
      </w:pPr>
      <w:r>
        <w:rPr>
          <w:sz w:val="16"/>
        </w:rPr>
        <w:t>Для оценки интенсивности кровотока в мелких сосудах конечностей проводилась кожная термометрия в определенных точках на обеих конечностях (верхняя треть голени, область пере</w:t>
        <w:softHyphen/>
        <w:t>лома, тыл I пальца стопы), а также одновременно измерялась температура воздуха и тела (рот) для определения температур</w:t>
        <w:softHyphen/>
        <w:t>ного показателя кровоснабжения (</w:t>
      </w:r>
      <w:r>
        <w:rPr>
          <w:sz w:val="16"/>
          <w:lang w:val="en-US"/>
        </w:rPr>
        <w:t>Burton</w:t>
      </w:r>
      <w:r>
        <w:rPr>
          <w:sz w:val="16"/>
        </w:rPr>
        <w:t>, 1948), который, по мнению Б. X. Моключенкй (1964), наиболее полно отражает сте</w:t>
        <w:softHyphen/>
        <w:t>пень кровоснабжения кожи в точке определения температуры.</w:t>
      </w:r>
    </w:p>
    <w:p>
      <w:pPr>
        <w:pStyle w:val="Normal"/>
        <w:spacing w:lineRule="auto" w:line="259"/>
        <w:ind w:left="40" w:firstLine="320"/>
        <w:rPr>
          <w:sz w:val="16"/>
        </w:rPr>
      </w:pPr>
      <w:r>
        <w:rPr>
          <w:sz w:val="16"/>
        </w:rPr>
        <w:t>Таким образом, использованные методики позволили судить о состоянии различных звеньев системы периферического крово</w:t>
        <w:softHyphen/>
        <w:t>обращения.</w:t>
      </w:r>
    </w:p>
    <w:p>
      <w:pPr>
        <w:pStyle w:val="Normal"/>
        <w:ind w:left="40" w:firstLine="320"/>
        <w:rPr>
          <w:sz w:val="16"/>
        </w:rPr>
      </w:pPr>
      <w:r>
        <w:rPr>
          <w:sz w:val="16"/>
        </w:rPr>
        <w:t>При обследовании здоровых лиц (контрольная группа) с по</w:t>
        <w:softHyphen/>
        <w:t>мощью вышеуказанных методик В. Д. Кусков не выявил досто</w:t>
        <w:softHyphen/>
        <w:t>верных различий в показателях на обеих конечностях. Это об</w:t>
        <w:softHyphen/>
        <w:t>стоятельство позволило ему отнести выявленные различия в по</w:t>
        <w:softHyphen/>
        <w:t>казателях у больных с переломами за счет травмы тканей или различий в ходе сращения перелома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firstLine="300"/>
        <w:rPr/>
      </w:pPr>
      <w:r>
        <w:rPr/>
        <w:t>Анализ результатов комплексного обследования больных с переломами (соответственно периодам ле</w:t>
        <w:softHyphen/>
        <w:t>чения) позволил установить определенные закономер</w:t>
        <w:softHyphen/>
        <w:t>ности и выделить два типа изменений в перифери</w:t>
        <w:softHyphen/>
        <w:t>ческих сосудах. В соответствии с этим все больные были разделены на две группы (см. табл. 1). К первой группе (14 человек, указанных в числителе) отнесены те, у которых сращение перелома протекало на фоне активной гиперемии тканей поврежденной ноги. У вто</w:t>
        <w:softHyphen/>
        <w:t>рой группы больных (6 человек — указаны в знамена</w:t>
        <w:softHyphen/>
        <w:t>теле) сосудистая реакция в процессе сращения пере</w:t>
        <w:softHyphen/>
        <w:t>лома характеризовалась повышением упруго-вязкого состояния стенки мелких и Мельчайших артерий по</w:t>
        <w:softHyphen/>
        <w:t>врежденной ноги. Явления гиперемии тканей, о чем косвенно свидетельствует снижение упруго-вязкого со</w:t>
        <w:softHyphen/>
        <w:t>стояния стенки мелких и мельчайшихартерий и другие</w:t>
      </w:r>
    </w:p>
    <w:p>
      <w:pPr>
        <w:pStyle w:val="Normal"/>
        <w:ind w:hanging="0"/>
        <w:rPr/>
      </w:pPr>
      <w:r>
        <w:rPr/>
        <w:t>признаки, развивались у этих больных, лишь тогда, когда наблюдалось прочное скрепление отломков мо</w:t>
        <w:softHyphen/>
        <w:t>золью.</w:t>
      </w:r>
    </w:p>
    <w:p>
      <w:pPr>
        <w:pStyle w:val="Normal"/>
        <w:rPr/>
      </w:pPr>
      <w:r>
        <w:rPr/>
        <w:t>Анализ данных одновременного клинико-рентгено-логического обследования больных показал, что у больных первой группы в результате проведенного ле</w:t>
        <w:softHyphen/>
        <w:t>чения, когда отломки были точно сопоставлены и прочно фиксированы различными методами компрес</w:t>
        <w:softHyphen/>
        <w:t>сионного остеосинтеза на протяжении всего срока, необходимого для сращения перелома, репаратив-ная регенерация протекала по типу первичного сра</w:t>
        <w:softHyphen/>
        <w:t>щения.</w:t>
      </w:r>
    </w:p>
    <w:p>
      <w:pPr>
        <w:pStyle w:val="Normal"/>
        <w:rPr/>
      </w:pPr>
      <w:r>
        <w:rPr/>
        <w:t>Напротив, у больных второй группы, у которых не удалось создать оптимальные условия в области пере</w:t>
        <w:softHyphen/>
        <w:t>лома, т. е. имелся непрочный остеосиитез, наблюдался вторичный тип сращения.</w:t>
      </w:r>
    </w:p>
    <w:p>
      <w:pPr>
        <w:pStyle w:val="Normal"/>
        <w:rPr/>
      </w:pPr>
      <w:r>
        <w:rPr/>
        <w:t>Клинические и клинико-физиологические сдвиги в обеих группах по периодам лечения были следующие:</w:t>
      </w:r>
    </w:p>
    <w:p>
      <w:pPr>
        <w:pStyle w:val="Normal"/>
        <w:rPr/>
      </w:pPr>
      <w:r>
        <w:rPr/>
        <w:t>I. В период иммобилизации конечности (первые 8—10 недель)больные обеих групп ходили с помощью костылей, при ограниченной нагрузке поврежденной йоги. У больных второй группы наблюдались боли в области перелома, -были- более выраженными и дли</w:t>
        <w:softHyphen/>
        <w:t>тельно сохранялись отек мягких тканей и цианоз кож</w:t>
        <w:softHyphen/>
        <w:t>ных • покровов дистальных отделов поврежденной ноги.</w:t>
      </w:r>
    </w:p>
    <w:p>
      <w:pPr>
        <w:pStyle w:val="Normal"/>
        <w:rPr/>
      </w:pPr>
      <w:r>
        <w:rPr/>
        <w:t>При рентгенологическом обследовании у больных первой группы (первичное сращение) выявилось пра</w:t>
        <w:softHyphen/>
        <w:t>вильное стояние отломков, которые плотно соприкаса</w:t>
        <w:softHyphen/>
        <w:t>лись плоскостями перелома. У больных второй группы наблюдалась различная, степень смещения отломков. .</w:t>
      </w:r>
    </w:p>
    <w:p>
      <w:pPr>
        <w:pStyle w:val="Normal"/>
        <w:rPr/>
      </w:pPr>
      <w:r>
        <w:rPr/>
        <w:t>Данные электрофизиологического обследования у больных обеих групп были различными; Так, у боль</w:t>
        <w:softHyphen/>
        <w:t>ных первой группы характерной особенностью сосуди-. стой реакции было снижение упруго-вязкого состояния мелких и мельчайших артерий дистальнее области пе</w:t>
        <w:softHyphen/>
        <w:t>релома. Об этом свидетельствовало увеличение пока</w:t>
        <w:softHyphen/>
        <w:t>зателей объемного пульса на поврежденной конеч</w:t>
        <w:softHyphen/>
        <w:t>ности (в 1,5—2 раза) по сравнению со здоровой. На</w:t>
        <w:softHyphen/>
        <w:t>блюдался дикротический или нижний катакротический тип кривой пульсовой волны. Был также увеличен температурный показатель кровоснабжения кожи ди</w:t>
        <w:softHyphen/>
        <w:t>стальнее области перелома. Скорость распространения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hanging="0"/>
        <w:jc w:val="right"/>
        <w:rPr>
          <w:sz w:val="18"/>
        </w:rPr>
      </w:pPr>
      <w:r>
        <w:rPr>
          <w:sz w:val="18"/>
        </w:rPr>
        <w:t>41</w:t>
      </w:r>
    </w:p>
    <w:p>
      <w:pPr>
        <w:pStyle w:val="Normal"/>
        <w:ind w:hanging="0"/>
        <w:rPr/>
      </w:pPr>
      <w:r>
        <w:rPr/>
        <w:t>пульсовой волны в этот период определялась у 6 боль</w:t>
        <w:softHyphen/>
        <w:t>ных первой группы, при этом у 4 из них отмечено уменьшение величины ее показателей.</w:t>
      </w:r>
    </w:p>
    <w:p>
      <w:pPr>
        <w:pStyle w:val="Normal"/>
        <w:rPr/>
      </w:pPr>
      <w:r>
        <w:rPr/>
        <w:t>У больных второй группы (вторичное сращение при непрочном остеосинтезе) наблюдалось снижение вели</w:t>
        <w:softHyphen/>
        <w:t>чины объмного пульса на поврежденной конечности по сравнению со здоровой. Наблюдалось также сни</w:t>
        <w:softHyphen/>
        <w:t>жение температурного показателя кровоснабжения' кожи дистальнее области перелома у 4 из 5 обследо</w:t>
        <w:softHyphen/>
        <w:t>ванных. Эти данные у больных второй группы свиде</w:t>
        <w:softHyphen/>
        <w:t>тельствовали о некотором снижении уровня кровотока на поврежденной конечности в указанный период.</w:t>
      </w:r>
    </w:p>
    <w:p>
      <w:pPr>
        <w:pStyle w:val="Normal"/>
        <w:rPr/>
      </w:pPr>
      <w:r>
        <w:rPr/>
        <w:t>Таким образом, в период иммобилизации конеч</w:t>
        <w:softHyphen/>
        <w:t>ности у первой группы больных (первичное сращение) имело место снижение упруго-вязкого состояния стен</w:t>
        <w:softHyphen/>
        <w:t>ки мелких и мельчайших артерий и, напротив, наблю</w:t>
        <w:softHyphen/>
        <w:t>далось повышение упруго-вязкого состояния стенки последних у больных второй группы (вторичное сра</w:t>
        <w:softHyphen/>
        <w:t>щение) . Эти данные косвенно свидетельствовали о явле</w:t>
        <w:softHyphen/>
        <w:t>ниях активной гиперемии тканей поврежденной конеч</w:t>
        <w:softHyphen/>
        <w:t>ности у больных при первичном сращении перелома и о некотором снижении уровня кровотока у больных второй группы (вторичное сращение).</w:t>
      </w:r>
    </w:p>
    <w:p>
      <w:pPr>
        <w:pStyle w:val="Normal"/>
        <w:rPr/>
      </w:pPr>
      <w:r>
        <w:rPr/>
        <w:t>II. Период прекращения иммобилизации повреж</w:t>
        <w:softHyphen/>
        <w:t>денной ноги (10—14 недель) характеризовался тем, что больные, продолжая пользоваться костылями после снятия гипсовой повязки или аппарата Илиза-рова, начинали более интенсивно нагружать повреж</w:t>
        <w:softHyphen/>
        <w:t>денную ногу. У больных второй группы (вторичное сращение) в этот период обследования наблюдались боли в области перелома. В обеих группах отмечалось значительное ограничение движений в смежных суста</w:t>
        <w:softHyphen/>
        <w:t>вах, за исключением больных, у которых отломки были фиксированы компрессионным аппаратом.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нные клинического и рентгенологического обсле</w:t>
        <w:softHyphen/>
        <w:t xml:space="preserve">дования свидетельствуют </w:t>
      </w:r>
      <w:r>
        <w:rPr>
          <w:smallCaps/>
          <w:lang w:val="en-US"/>
        </w:rPr>
        <w:t>q</w:t>
      </w:r>
      <w:r>
        <w:rPr>
          <w:smallCaps/>
        </w:rPr>
        <w:t xml:space="preserve"> </w:t>
      </w:r>
      <w:r>
        <w:rPr/>
        <w:t>том, что у больных первой группы (первичное сращение) имеется прочное скреп</w:t>
        <w:softHyphen/>
        <w:t>ление отломков эндостальной и интермедиарной мо</w:t>
        <w:softHyphen/>
        <w:t>золью (нечеткость линии перелома). У больных второй группы (вторичное сращение) "наблюдалось развитие выраженной периостальной мозоли, отчетливо просле</w:t>
        <w:softHyphen/>
        <w:t>живалась линия перелома. Все это косвенно свиде</w:t>
        <w:softHyphen/>
        <w:t>тельствует об отсутствии прочной фиксации отломков</w:t>
      </w:r>
    </w:p>
    <w:p>
      <w:pPr>
        <w:pStyle w:val="Normal"/>
        <w:ind w:hanging="0"/>
        <w:rPr/>
      </w:pPr>
      <w:r>
        <w:rPr/>
        <w:t>и, следовательно, о наличии возможной повторной травматизации тканей в области перелома. В этот пе-' риод, когда к костной мозоли предъявляются наиболь</w:t>
        <w:softHyphen/>
        <w:t>шие требования в отношении ее функциональной пол</w:t>
        <w:softHyphen/>
        <w:t>ноценности, у больных обеих групп наблюдались еще более выраженные, чем в первый период, и различные по направленности сдвиги в системе мелких и мельчай</w:t>
        <w:softHyphen/>
        <w:t>ших артерий поврежденной конечности как наиболее реактивного звена периферического кровообращения.</w:t>
      </w:r>
    </w:p>
    <w:p>
      <w:pPr>
        <w:pStyle w:val="Normal"/>
        <w:ind w:firstLine="300"/>
        <w:rPr/>
      </w:pPr>
      <w:r>
        <w:rPr/>
        <w:t>Так, у больных первой группы (первичное сраще</w:t>
        <w:softHyphen/>
        <w:t>ние) продолжали сохраняться явления активной гипе</w:t>
        <w:softHyphen/>
        <w:t>ремии тканей поврежденной конечности, о чем кос</w:t>
        <w:softHyphen/>
        <w:t>венно свидетельствовало увеличение объемного пульса и температурного показателя кровоснабжения всего поврежденного сегмента, в том числе и области пере</w:t>
        <w:softHyphen/>
        <w:t>лома.               -</w:t>
      </w:r>
    </w:p>
    <w:p>
      <w:pPr>
        <w:pStyle w:val="Normal"/>
        <w:ind w:left="80" w:firstLine="260"/>
        <w:rPr/>
      </w:pPr>
      <w:r>
        <w:rPr/>
        <w:t>Напротив, у больных второй группы наблюдалось уменьшение величины объемного пульса и темпера</w:t>
        <w:softHyphen/>
        <w:t>турного показателя кровоснабжения кожи поврежден</w:t>
        <w:softHyphen/>
        <w:t>ного сегмента. Эти данные косвенно указывают на снижение уровня кровотока поврежденной конечности по сравнению со здоровой. В то же время температур</w:t>
        <w:softHyphen/>
        <w:t>ный показатель кровоснабжения кожи в области пере</w:t>
        <w:softHyphen/>
        <w:t>лома, так же как и у больных первой группы, был увеличен и тем самым мог свидетельствовать о проте</w:t>
        <w:softHyphen/>
        <w:t>кающих репаративных процессах в поврежденных тканях.</w:t>
      </w:r>
    </w:p>
    <w:p>
      <w:pPr>
        <w:pStyle w:val="Normal"/>
        <w:ind w:left="80" w:firstLine="260"/>
        <w:rPr/>
      </w:pPr>
      <w:r>
        <w:rPr/>
        <w:t>III. В течение последующего периода наблюдения (период полной нагрузки, 4—8 месяцев) больные на</w:t>
        <w:softHyphen/>
        <w:t>чинали полностью нагружать поврежденную ногу.</w:t>
      </w:r>
    </w:p>
    <w:p>
      <w:pPr>
        <w:pStyle w:val="Normal"/>
        <w:ind w:left="80" w:firstLine="260"/>
        <w:rPr/>
      </w:pPr>
      <w:r>
        <w:rPr/>
        <w:t>У больных первой группы (первичное сращение) наблюдалось восстановление функции поврежденной конечности, отек тканей отсутствовал, увеличивался объем движений в суставах.-</w:t>
      </w:r>
    </w:p>
    <w:p>
      <w:pPr>
        <w:pStyle w:val="Normal"/>
        <w:ind w:left="80" w:firstLine="260"/>
        <w:rPr/>
      </w:pPr>
      <w:r>
        <w:rPr/>
        <w:t>У больных второй группы (вторичное сращение) продолжал сохраняться отек мягких тканей дисталь</w:t>
        <w:softHyphen/>
        <w:t>нее области перелома.</w:t>
      </w:r>
    </w:p>
    <w:p>
      <w:pPr>
        <w:pStyle w:val="Normal"/>
        <w:ind w:left="80" w:firstLine="260"/>
        <w:rPr/>
      </w:pPr>
      <w:r>
        <w:rPr/>
        <w:t>При рентгенологическом обследовании наблюда</w:t>
        <w:softHyphen/>
        <w:t>лось восстановление структуры кортикального слоя кости у больных, переломы которых срослись первич</w:t>
        <w:softHyphen/>
        <w:t>ным натяжением. У больных второй группы отломки были прочно скреплены периостальной мозолью, не</w:t>
        <w:softHyphen/>
        <w:t>однородной по структуре, костномозговой канал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jc w:val="right"/>
        <w:rPr>
          <w:b/>
          <w:b/>
          <w:sz w:val="18"/>
        </w:rPr>
      </w:pPr>
      <w:r>
        <w:rPr>
          <w:b/>
          <w:sz w:val="18"/>
        </w:rPr>
        <w:t>43</w:t>
      </w:r>
    </w:p>
    <w:p>
      <w:pPr>
        <w:pStyle w:val="Normal"/>
        <w:ind w:hanging="0"/>
        <w:rPr/>
      </w:pPr>
      <w:r>
        <w:rPr/>
        <w:t>оставался закрытым. У двух больных прослеживалась линия перелома, хотя и неотчетливо выраженная.</w:t>
      </w:r>
    </w:p>
    <w:p>
      <w:pPr>
        <w:pStyle w:val="Normal"/>
        <w:rPr/>
      </w:pPr>
      <w:r>
        <w:rPr/>
        <w:t>Восстановление функции поврежденной конечности у больных Первой группы сопровождалось восстанов</w:t>
        <w:softHyphen/>
        <w:t>лением функционального состояния периферического кровообращения (явлений выраженных асимметрий показателей объемного пульса, температурного пока</w:t>
        <w:softHyphen/>
        <w:t>зателя кровоснабжения и скорости распространения пульсовой волны не обнаружено).</w:t>
      </w:r>
    </w:p>
    <w:p>
      <w:pPr>
        <w:pStyle w:val="Normal"/>
        <w:rPr/>
      </w:pPr>
      <w:r>
        <w:rPr/>
        <w:t>Напротив, у больных, переломы которых срослись по типу вторичного заживления, продолжающийся процесс перестройки костной мозоли сопровождался развитием явлений активной гиперемии тканей повреж</w:t>
        <w:softHyphen/>
        <w:t>денной ноги. На это косвенно указывало увеличение показателей объемного пульса и температурного пока</w:t>
        <w:softHyphen/>
        <w:t>зателя кровоснабжения кожи поврежденного сегмента. Сдвиги в магистральных сосудах (скорость распро</w:t>
        <w:softHyphen/>
        <w:t>странения пульсовой волны) поврежденной конечно</w:t>
        <w:softHyphen/>
        <w:t>сти у больных при вторичном сращении переломов также свидетельствовали о некотором снижении тону</w:t>
        <w:softHyphen/>
        <w:t>са последних.</w:t>
      </w:r>
    </w:p>
    <w:p>
      <w:pPr>
        <w:pStyle w:val="Normal"/>
        <w:rPr/>
      </w:pPr>
      <w:r>
        <w:rPr/>
        <w:t>Таким образом, в то врёмг. как у больных первой группы (первичное сращение, при прочном остеосинте-зё) наблюдалось восстановление функции конечности в целом, у больных второй группы переломы сраста</w:t>
        <w:softHyphen/>
        <w:t>лись по типу вторичного заживления, продолжали оставаться выраженные циркуляторные нарушения на поврежденной конечности.</w:t>
      </w:r>
    </w:p>
    <w:p>
      <w:pPr>
        <w:pStyle w:val="Normal"/>
        <w:rPr/>
      </w:pPr>
      <w:r>
        <w:rPr/>
        <w:t>Восстановление функционального состояния пери</w:t>
        <w:softHyphen/>
        <w:t>ферического кровообращения поврежденной конечно</w:t>
        <w:softHyphen/>
        <w:t>сти, исчезновение нейротрофических расстройств у больных при вторичном сращении переломов наблю</w:t>
        <w:softHyphen/>
        <w:t>далось в более поздний период (10—15 месяцев), чем при первичном сращении в условиях компрессионного остеосинтеза.</w:t>
      </w:r>
    </w:p>
    <w:p>
      <w:pPr>
        <w:pStyle w:val="Normal"/>
        <w:rPr/>
      </w:pPr>
      <w:r>
        <w:rPr/>
        <w:t>Электрофизиологическое обследование перифери</w:t>
        <w:softHyphen/>
        <w:t>ческих сосудов у этой группы больных в указанный период не позволило выявить существенных асиммет</w:t>
        <w:softHyphen/>
        <w:t>рий в показателях объемного пульса, скорости рас</w:t>
        <w:softHyphen/>
        <w:t>пространения пульсовой волны и температурного по</w:t>
        <w:softHyphen/>
        <w:t>казателя кожи выше и ниже перелома. В то же время температурный показатель кровоснабжения кожи в области, перелома оставался увеличенным у 3 из 4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jc w:val="left"/>
        <w:rPr>
          <w:sz w:val="18"/>
        </w:rPr>
      </w:pPr>
      <w:r>
        <w:rPr>
          <w:sz w:val="18"/>
        </w:rPr>
        <w:t>44</w:t>
      </w:r>
    </w:p>
    <w:p>
      <w:pPr>
        <w:pStyle w:val="Normal"/>
        <w:ind w:left="80" w:hanging="0"/>
        <w:rPr/>
      </w:pPr>
      <w:r>
        <w:rPr/>
        <w:t>обследованных больных. Это может косвенно свиде&lt; тельствовать о продолжающемся процессе перестрой</w:t>
        <w:softHyphen/>
        <w:t>ки костной ткани в об</w:t>
        <w:softHyphen/>
        <w:t>ласти перелома.</w:t>
      </w:r>
    </w:p>
    <w:p>
      <w:pPr>
        <w:pStyle w:val="Normal"/>
        <w:ind w:left="80" w:firstLine="320"/>
        <w:rPr/>
      </w:pPr>
      <w:r>
        <w:rPr/>
        <w:t>В   подтверждение сказанному приводим выписку из историй бо</w:t>
        <w:softHyphen/>
        <w:t>лезни двух больных.</w:t>
      </w:r>
    </w:p>
    <w:p>
      <w:pPr>
        <w:pStyle w:val="Normal"/>
        <w:spacing w:before="120" w:after="0"/>
        <w:ind w:firstLine="300"/>
        <w:rPr/>
      </w:pPr>
      <w:r>
        <w:rPr>
          <w:sz w:val="16"/>
        </w:rPr>
        <w:t>Больная М., 22 лет (ист. бол. 565/68), поступила в ^ отделение неотложной трав</w:t>
        <w:softHyphen/>
        <w:t>матологий Ленинградского научно-исследовательского института травматологии и ортопедии 7/</w:t>
      </w:r>
      <w:r>
        <w:rPr>
          <w:sz w:val="16"/>
          <w:lang w:val="en-US"/>
        </w:rPr>
        <w:t>III</w:t>
      </w:r>
      <w:r>
        <w:rPr>
          <w:sz w:val="16"/>
        </w:rPr>
        <w:t xml:space="preserve"> 1968 г. с винтообразным   переломом обеих костей правой голени со   смещением   отломков (рис.1, а), который наступил в результате непрямой трав</w:t>
        <w:softHyphen/>
        <w:t>мы. В течение двух недель проводилось консервативное лечение (скелетное вытяже</w:t>
        <w:softHyphen/>
        <w:t>ние), однако отломки впра</w:t>
        <w:softHyphen/>
        <w:t>вить не удалось.</w:t>
      </w:r>
    </w:p>
    <w:p>
      <w:pPr>
        <w:pStyle w:val="Normal"/>
        <w:ind w:firstLine="340"/>
        <w:rPr/>
      </w:pPr>
      <w:r>
        <w:rPr>
          <w:sz w:val="16"/>
        </w:rPr>
        <w:t>20/</w:t>
      </w:r>
      <w:r>
        <w:rPr>
          <w:sz w:val="16"/>
          <w:lang w:val="en-US"/>
        </w:rPr>
        <w:t>III</w:t>
      </w:r>
      <w:r>
        <w:rPr>
          <w:sz w:val="16"/>
        </w:rPr>
        <w:t>—операция   под эндотрахеальном наркозом. Произведена репозиция и фиксация- отломков двумя винтами. В результате опе</w:t>
        <w:softHyphen/>
        <w:t>рации достигнуто адекват</w:t>
        <w:softHyphen/>
        <w:t>ное сопоставление и проч</w:t>
        <w:softHyphen/>
        <w:t>ная фиксация отломков. Ра</w:t>
        <w:softHyphen/>
        <w:t>на зажила первичным натя</w:t>
        <w:softHyphen/>
        <w:t>жением. После снятия швов на 8-й день наложена глу</w:t>
        <w:softHyphen/>
        <w:t>хая гипсовая повязка до</w:t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  <w:t>Рис. 1. Рентгенограммы ко</w:t>
        <w:softHyphen/>
        <w:t>стей правой голени боль</w:t>
        <w:softHyphen/>
        <w:t>ной М., 22 лет.</w:t>
      </w:r>
    </w:p>
    <w:p>
      <w:pPr>
        <w:pStyle w:val="Normal"/>
        <w:spacing w:before="20" w:after="0"/>
        <w:ind w:left="240" w:hanging="220"/>
        <w:rPr>
          <w:sz w:val="16"/>
        </w:rPr>
      </w:pPr>
      <w:r>
        <w:rPr>
          <w:sz w:val="16"/>
        </w:rPr>
        <w:t>а—при поступлении; б—через 7 месяцев после операции.</w:t>
      </w:r>
    </w:p>
    <w:p>
      <w:pPr>
        <w:pStyle w:val="FR1"/>
        <w:rPr/>
      </w:pPr>
      <w:r>
        <w:rPr/>
        <w:t>верхней трети бедра и разрешено ходить с помощью костылей при ограниченной нагрузке на поврежденную ногу. Через 6 недель освобожден коленный сустав, а на 10-Й неделе прекращенагип^ совая иммобилизация. Больная продолжала ходить с помощью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80" w:after="0"/>
        <w:ind w:left="5040" w:hanging="0"/>
        <w:jc w:val="left"/>
        <w:rPr/>
      </w:pPr>
      <w:r>
        <w:rPr/>
        <w:t>48</w:t>
      </w:r>
    </w:p>
    <w:p>
      <w:pPr>
        <w:pStyle w:val="Normal"/>
        <w:ind w:hanging="0"/>
        <w:rPr>
          <w:sz w:val="16"/>
        </w:rPr>
      </w:pPr>
      <w:r>
        <w:rPr>
          <w:sz w:val="16"/>
        </w:rPr>
        <w:t>костылей, более интенсивно нагружая поврежденную ногу. Пол</w:t>
        <w:softHyphen/>
        <w:t>ная нагрузка разрешена к 4-му месяцу после операции.</w:t>
      </w:r>
    </w:p>
    <w:p>
      <w:pPr>
        <w:pStyle w:val="Normal"/>
        <w:rPr/>
      </w:pPr>
      <w:r>
        <w:rPr>
          <w:sz w:val="16"/>
        </w:rPr>
        <w:t>Нейро-циркуляторные расстройства в виде незначительного отека тканей дистальных отделов голени (разница в длине окруж</w:t>
        <w:softHyphen/>
        <w:t xml:space="preserve">ности не превышала 1 </w:t>
      </w:r>
      <w:r>
        <w:rPr>
          <w:i/>
          <w:sz w:val="16"/>
        </w:rPr>
        <w:t>см)</w:t>
      </w:r>
      <w:r>
        <w:rPr>
          <w:sz w:val="16"/>
        </w:rPr>
        <w:t xml:space="preserve"> наблюдались в течение 13 недель. Полное восстановление функции голеностопного сустава отме</w:t>
        <w:softHyphen/>
        <w:t>чено в период полной нагрузки (на 4-м месяце после операции).</w:t>
      </w:r>
    </w:p>
    <w:p>
      <w:pPr>
        <w:sectPr>
          <w:type w:val="nextPage"/>
          <w:pgSz w:w="11906" w:h="16820"/>
          <w:pgMar w:left="144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640" w:after="0"/>
        <w:ind w:firstLine="340"/>
        <w:rPr>
          <w:sz w:val="16"/>
        </w:rPr>
      </w:pPr>
      <w:r>
        <w:rPr>
          <w:sz w:val="16"/>
        </w:rPr>
        <w:t>На рис. 2 представлены данные параллельного электрофизио</w:t>
        <w:softHyphen/>
        <w:t>логического обследования состояния периферического кровообра</w:t>
        <w:softHyphen/>
        <w:t>щения обеих ног (объемная сфигмография). Уже на 10-и ^ день обнаружено увеличение объемного пульса на поврежденной ко</w:t>
        <w:softHyphen/>
        <w:t>нечности, которое наблюдалось в течение последующих периодов обследования (4 недели, 5 недель, 6 недель, 10 недель, 4 месяца после операции). Эти данные, а также типы кривых пульсовой волны—нижний катакротический (10 дней, 4 недели, 10 недель, 4 месяца), гипердикротический — на 5-й неделе, дикротический — на 6-й неделе свидетельствуют о снижении упруго-вязкого со</w:t>
        <w:softHyphen/>
        <w:t>стояния стенки мелких и мельчайших артерий поврежденной ко</w:t>
        <w:softHyphen/>
        <w:t>нечности.</w:t>
      </w:r>
    </w:p>
    <w:p>
      <w:pPr>
        <w:pStyle w:val="Normal"/>
        <w:ind w:hanging="0"/>
        <w:jc w:val="right"/>
        <w:rPr/>
      </w:pPr>
      <w:r>
        <w:rPr>
          <w:b/>
          <w:sz w:val="12"/>
        </w:rPr>
        <w:t xml:space="preserve">«У ЫСЛИЧСМПС </w:t>
      </w:r>
      <w:r>
        <w:rPr>
          <w:b/>
          <w:sz w:val="12"/>
          <w:lang w:val="en-US"/>
        </w:rPr>
        <w:t>ICIMllCpdiypnUI</w:t>
      </w:r>
      <w:r>
        <w:rPr>
          <w:b/>
          <w:sz w:val="12"/>
        </w:rPr>
        <w:t xml:space="preserve"> </w:t>
      </w:r>
      <w:r>
        <w:rPr>
          <w:b/>
          <w:sz w:val="12"/>
          <w:lang w:val="en-US"/>
        </w:rPr>
        <w:t>U</w:t>
      </w:r>
      <w:r>
        <w:rPr>
          <w:b/>
          <w:sz w:val="12"/>
        </w:rPr>
        <w:t xml:space="preserve"> </w:t>
      </w:r>
      <w:r>
        <w:rPr>
          <w:b/>
          <w:sz w:val="12"/>
          <w:lang w:val="en-US"/>
        </w:rPr>
        <w:t>liUKclJd</w:t>
      </w:r>
      <w:r>
        <w:rPr>
          <w:b/>
          <w:sz w:val="12"/>
        </w:rPr>
        <w:t xml:space="preserve"> </w:t>
      </w:r>
      <w:r>
        <w:rPr>
          <w:b/>
          <w:sz w:val="12"/>
          <w:lang w:val="en-US"/>
        </w:rPr>
        <w:t>ICJIM</w:t>
      </w:r>
      <w:r>
        <w:rPr>
          <w:b/>
          <w:sz w:val="12"/>
        </w:rPr>
        <w:t xml:space="preserve"> n.pUBU^tiaU/КСНИИ КОЖИ</w:t>
      </w:r>
    </w:p>
    <w:p>
      <w:pPr>
        <w:pStyle w:val="Normal"/>
        <w:ind w:hanging="0"/>
        <w:rPr>
          <w:sz w:val="16"/>
        </w:rPr>
      </w:pPr>
      <w:r>
        <w:rPr>
          <w:sz w:val="16"/>
        </w:rPr>
        <w:t>различных отделов поврежденного сегмента указывало на то, что у данной больной имелись явления активной артериальной гипе</w:t>
        <w:softHyphen/>
        <w:t>ремии тканей поврежденной конечности.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На 7-м месяце после операции наблюдалось восстановление состояния периферического кровообращения поврежденной ко</w:t>
        <w:softHyphen/>
        <w:t>нечности. Об этом можно было судить определенно, так как отсутствовали выраженные нейро-циркуляторные расстройства, а также не наблюдалось асимметрий в показателях объемных сфигмограмм (см. рис. 2), температурных показателях кровоснаб</w:t>
        <w:softHyphen/>
        <w:t>жения кожи и величинах скорости распространения пульсовой волны.</w:t>
      </w:r>
    </w:p>
    <w:p>
      <w:pPr>
        <w:pStyle w:val="Normal"/>
        <w:ind w:firstLine="340"/>
        <w:rPr/>
      </w:pPr>
      <w:r>
        <w:rPr>
          <w:sz w:val="16"/>
        </w:rPr>
        <w:t xml:space="preserve">На рентгенограмме костей голени в этот период (рис. 1, </w:t>
      </w:r>
      <w:r>
        <w:rPr>
          <w:i/>
          <w:sz w:val="16"/>
        </w:rPr>
        <w:t xml:space="preserve">б) </w:t>
      </w:r>
      <w:r>
        <w:rPr>
          <w:sz w:val="16"/>
        </w:rPr>
        <w:t>отмечалось окончание процесса сращения перелома и перестройки костной мозоли.</w:t>
      </w:r>
    </w:p>
    <w:p>
      <w:pPr>
        <w:pStyle w:val="Normal"/>
        <w:ind w:firstLine="340"/>
        <w:rPr/>
      </w:pPr>
      <w:r>
        <w:rPr>
          <w:sz w:val="16"/>
        </w:rPr>
        <w:t>2. Больной Н., 47 лет (ист. бол. 8/69), поступил в отделение неотложной травматологии Ленинградского научно-исследователь</w:t>
        <w:softHyphen/>
        <w:t>ского института травматологии и ортопедии 2/1 1969 г. по по</w:t>
        <w:softHyphen/>
        <w:t xml:space="preserve">воду винтообразного перелома обеих костей правой голени со смещением отломков (рис. 3, </w:t>
      </w:r>
      <w:r>
        <w:rPr>
          <w:i/>
          <w:sz w:val="16"/>
        </w:rPr>
        <w:t>а).</w:t>
      </w:r>
      <w:r>
        <w:rPr>
          <w:sz w:val="16"/>
        </w:rPr>
        <w:t xml:space="preserve"> Перелом так же, как и у первой больной, наступил в результате непрямой травмы.</w:t>
      </w:r>
    </w:p>
    <w:p>
      <w:pPr>
        <w:pStyle w:val="Normal"/>
        <w:ind w:firstLine="340"/>
        <w:rPr/>
      </w:pPr>
      <w:r>
        <w:rPr>
          <w:sz w:val="16"/>
        </w:rPr>
        <w:t>Ввиду опасности нарушения целости кожных покровов ост</w:t>
        <w:softHyphen/>
        <w:t>рым концом отломка и предполагавшейся интерпозиции тканей произведена операция (3/1), которая состояла в обнажении об</w:t>
        <w:softHyphen/>
        <w:t xml:space="preserve">ласти перелома, репозиции и фиксации отломков одним винтом, проведенным через кожу (рис 3, </w:t>
      </w:r>
      <w:r>
        <w:rPr>
          <w:i/>
          <w:sz w:val="16"/>
        </w:rPr>
        <w:t>б).</w:t>
      </w:r>
      <w:r>
        <w:rPr>
          <w:sz w:val="16"/>
        </w:rPr>
        <w:t xml:space="preserve"> Через 3 недели винт удален, и больной начал ходить с помощью костылей в глухой гипсовой повязке до верхней трети бедра, ограниченно нагружая повреж</w:t>
        <w:softHyphen/>
        <w:t>денную ногу. Отмечено вторичное смещение отломков (рис.3, в), которое не устранялось.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У этого больного наблюдались длительно сохраняющиеся нейро-циркуляторные расстройства на поврежденной конечности (отек голени в течение 9 месяцев, цианоз кожных покровов в те</w:t>
        <w:softHyphen/>
        <w:t>чение 4 месяцев). Длительное время (4 месяца) сохранялись боли в области перелома при ходьбе, объем движений в голеностопном суставе восстановился только к 6-му месяцу после операции. В об</w:t>
        <w:softHyphen/>
        <w:t>ласти перелома пальпировался регенерат значительного объема.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Данные объемной сфигмографии (рис. 4) свидетельствуют о длительно сохраняющемся повышении тонуса мелких и мель</w:t>
        <w:softHyphen/>
        <w:t>чайших артерий дистальнее области перелома (в течение 4 ме</w:t>
        <w:softHyphen/>
        <w:t>сяцев). На это указывает снижение показателя объемного пуль</w:t>
        <w:softHyphen/>
        <w:t>са по сравнению с данными на неповрежденной ноге, а также тип кривой пульсовой волны. Наблюдалось также снижение температурного показателя кровоснабжения кожи поврежден</w:t>
        <w:softHyphen/>
        <w:t>ного сегмента.</w:t>
      </w:r>
    </w:p>
    <w:p>
      <w:pPr>
        <w:sectPr>
          <w:type w:val="nextPage"/>
          <w:pgSz w:w="11906" w:h="16820"/>
          <w:pgMar w:left="144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rPr>
          <w:sz w:val="16"/>
        </w:rPr>
      </w:pPr>
      <w:r>
        <w:rPr>
          <w:sz w:val="16"/>
        </w:rPr>
        <w:t>Через 7 месяцев после операции состояние повышенного то</w:t>
        <w:softHyphen/>
        <w:t>нуса мелких артерий поврежденной ноги сменилось снижением упруго.-вязкого состояния стенки мелких и мельчайших артерий (увеличение объемного пульса и температурного показателя кро</w:t>
        <w:softHyphen/>
        <w:t>воснабжения). Это же состояние сосудистой стенки наблюдалось и на 9-м месяце после операции. Восстановление функциональ</w:t>
        <w:softHyphen/>
        <w:t>ного состояния периферических сосудов наблюдалось на 12-м ме</w:t>
        <w:softHyphen/>
        <w:t>сяце после операции.</w:t>
      </w:r>
    </w:p>
    <w:p>
      <w:pPr>
        <w:pStyle w:val="Normal"/>
        <w:ind w:firstLine="300"/>
        <w:rPr/>
      </w:pPr>
      <w:r>
        <w:rPr/>
        <w:t>Таким образом, при сравнительном анализе всех полученных данных у представленных больных отчет</w:t>
        <w:softHyphen/>
        <w:t>ливо видно следующее.</w:t>
      </w:r>
    </w:p>
    <w:p>
      <w:pPr>
        <w:pStyle w:val="Normal"/>
        <w:ind w:firstLine="300"/>
        <w:rPr/>
      </w:pPr>
      <w:r>
        <w:rPr/>
        <w:t>У больной М. отломки были точно сопоставлены и Прочно фиксированы с помощью метода одномо</w:t>
        <w:softHyphen/>
        <w:t>ментного компресионного остеосинтеза.  Прочная</w:t>
      </w:r>
    </w:p>
    <w:p>
      <w:pPr>
        <w:pStyle w:val="Normal"/>
        <w:spacing w:before="5780" w:after="0"/>
        <w:ind w:hanging="0"/>
        <w:rPr/>
      </w:pPr>
      <w:r>
        <w:rPr/>
        <w:t>внутренняя, а также полноценная внешняя фиксация отломков обеспечила у этой больной создание опти</w:t>
        <w:softHyphen/>
        <w:t>мальных условий для репаративной регенерации. Сра</w:t>
        <w:softHyphen/>
        <w:t>щение перелома протекало по 1ипу первичного и за</w:t>
        <w:softHyphen/>
        <w:t>кончилось к 5-му месяцу после операции.</w:t>
      </w:r>
    </w:p>
    <w:p>
      <w:pPr>
        <w:sectPr>
          <w:type w:val="nextPage"/>
          <w:pgSz w:w="11906" w:h="16820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против, у больного Н. в результате того, что не удалось сохранить абсолютного покоя в процессе все</w:t>
        <w:softHyphen/>
        <w:t>го периода, необходимого для сращения перелома, ре-паративная регенерация протекала по типу вторично</w:t>
        <w:softHyphen/>
      </w:r>
    </w:p>
    <w:p>
      <w:pPr>
        <w:pStyle w:val="Normal"/>
        <w:ind w:hanging="0"/>
        <w:rPr/>
      </w:pPr>
      <w:r>
        <w:rPr/>
        <w:t>го сращения перелома при образовании периостальной мозоли значительного объема.</w:t>
      </w:r>
    </w:p>
    <w:p>
      <w:pPr>
        <w:pStyle w:val="Normal"/>
        <w:rPr/>
      </w:pPr>
      <w:r>
        <w:rPr/>
        <w:t>Можно думать, что у больной М. создание опти</w:t>
        <w:softHyphen/>
        <w:t>мальных условий в области перелома в течение всего периода, необходимого для сращения его, обеспечило развитие физиологически целесообразной гиперемии тканей поврежденной конечности и более быстрое те</w:t>
        <w:softHyphen/>
        <w:t>чение процесса сращения перелома.</w:t>
      </w:r>
    </w:p>
    <w:p>
      <w:pPr>
        <w:pStyle w:val="Normal"/>
        <w:rPr/>
      </w:pPr>
      <w:r>
        <w:rPr/>
        <w:t>Напротив, у больного Н. длительно сохраняющие</w:t>
        <w:softHyphen/>
        <w:t>ся (в течение 4 месяцев) явления повышенного упруго-вязкого состояния стенки мелких и мельчайших арте</w:t>
        <w:softHyphen/>
        <w:t>рий, а также сниженные величины температурного по</w:t>
        <w:softHyphen/>
        <w:t>казателя кровоснабжения кожи позволили косвенно судить о сниженном уровне кровотока на поврежден</w:t>
        <w:softHyphen/>
        <w:t>ной конечности по сравнению со здоровой. В этот же период были выражены боли в области перелома, че</w:t>
        <w:softHyphen/>
        <w:t>го не наблюдалось у первой больной.</w:t>
      </w:r>
    </w:p>
    <w:p>
      <w:pPr>
        <w:pStyle w:val="Normal"/>
        <w:rPr/>
      </w:pPr>
      <w:r>
        <w:rPr/>
        <w:t>В последующие периоды наблюдения (7—9-й меся</w:t>
        <w:softHyphen/>
        <w:t>цы), когда у больной М. (первичное сращение костей при прочном остеосинтезе) отмечено восстановление функционального состояния поврежденной конечности в целом (7-й месяц), у больного Н. (вторичное сраще</w:t>
        <w:softHyphen/>
        <w:t>ние перелома) все еще сохранялись выраженные ней-ро-циркуляторные сдвиги, наблюдались явления сни</w:t>
        <w:softHyphen/>
        <w:t>жения упруго-вязкого состояния стенки мелких артерий поврежденной ноги и повышение температур</w:t>
        <w:softHyphen/>
        <w:t>ного показателя кровоснабжения кожи поврежденного сегмента. Эти данные позволяют думать о развитии явлений активной гиперемии тканей поврежденной ко</w:t>
        <w:softHyphen/>
        <w:t>нечности.</w:t>
      </w:r>
    </w:p>
    <w:p>
      <w:pPr>
        <w:pStyle w:val="Normal"/>
        <w:rPr/>
      </w:pPr>
      <w:r>
        <w:rPr/>
        <w:t>Восстановление функционального состояния по</w:t>
        <w:softHyphen/>
        <w:t>врежденной конечности у больного Н. наблюдалось в значительно более поздний период (12 месяцев), чем у первой больной (7 месяцев).</w:t>
      </w:r>
    </w:p>
    <w:p>
      <w:pPr>
        <w:pStyle w:val="Normal"/>
        <w:rPr/>
      </w:pPr>
      <w:r>
        <w:rPr/>
        <w:t>Таким образом, полученные данные свидетель</w:t>
        <w:softHyphen/>
        <w:t>ствуют о различной направленности сосудистой реак</w:t>
        <w:softHyphen/>
        <w:t>ции на поврежденной конечности у двух групп боль</w:t>
        <w:softHyphen/>
        <w:t>ных.</w:t>
      </w:r>
    </w:p>
    <w:p>
      <w:pPr>
        <w:sectPr>
          <w:type w:val="nextPage"/>
          <w:pgSz w:w="11906" w:h="16820"/>
          <w:pgMar w:left="144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 первой группы больных отломки были прочно скреплены при помощи различных методов компрес</w:t>
        <w:softHyphen/>
        <w:t>сионного остеосинтеза и наблюдалось первичное сра</w:t>
        <w:softHyphen/>
        <w:t>щение перелома. Данные электрофизиологического обследования у больных этой группы (увеличение</w:t>
      </w:r>
    </w:p>
    <w:p>
      <w:pPr>
        <w:pStyle w:val="Normal"/>
        <w:ind w:hanging="0"/>
        <w:rPr/>
      </w:pPr>
      <w:r>
        <w:rPr/>
        <w:t>показателя объемного пульса, тип кривой пульсовой волны, уменьшение скорости распространения пульсо</w:t>
        <w:softHyphen/>
        <w:t>вой волны, увеличение температурного показателя кро</w:t>
        <w:softHyphen/>
        <w:t>воснабжения кожи) свидетельствовали о снижении упруго-вязкого состояния стенки сосудов поврежден</w:t>
        <w:softHyphen/>
        <w:t>ной конечности. Это, в свою очередь, позволило счи</w:t>
        <w:softHyphen/>
        <w:t>тать, что репаративная регенерация костной ткани протекала на фоне артериальной гиперемии тканей по</w:t>
        <w:softHyphen/>
        <w:t>врежденной конечности. Гиперемия как физиологиче</w:t>
        <w:softHyphen/>
        <w:t xml:space="preserve">ски целесообразное явление при сращении переломов (Ю. Г. Залозный, 1964; А. В. Русаков, 1959; </w:t>
      </w:r>
      <w:r>
        <w:rPr>
          <w:lang w:val="en-US"/>
        </w:rPr>
        <w:t>Baum</w:t>
      </w:r>
      <w:r>
        <w:rPr/>
        <w:t>-</w:t>
      </w:r>
      <w:r>
        <w:rPr>
          <w:lang w:val="en-US"/>
        </w:rPr>
        <w:t>gartle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58, и др.) обеспечивает более быстрые темпы течения репаративной реакции костной ткани, что мы и наблюдали у больных при прочном остеосин-тезе.</w:t>
      </w:r>
    </w:p>
    <w:p>
      <w:pPr>
        <w:pStyle w:val="Normal"/>
        <w:rPr/>
      </w:pPr>
      <w:r>
        <w:rPr/>
        <w:t>Напротив, у больных второй группы (непрочный остеосинтез) не удалось создать оптимальные усло</w:t>
        <w:softHyphen/>
        <w:t>вия в области перелома. Репаративная регенерация у этих больных протекала при образовании периосталь-ного регенерата, иногда значительного по объему. У больных этой группы наблюдалась иная сосудистая реакция в процессе сращения перелома, чем у больных первой группы. Данные электрофизиологического об</w:t>
        <w:softHyphen/>
        <w:t>следования свидетельствовали о повышении упруго-вязкого состояния (снижение величины объемного пульса, увеличение скорости распространения пульсо</w:t>
        <w:softHyphen/>
        <w:t>вой волны, снижение температурного показателя кро</w:t>
        <w:softHyphen/>
        <w:t>воснабжения кожи) стенки сосудов поврежденной ко</w:t>
        <w:softHyphen/>
        <w:t>нечности до тех пор, пока не наступало прочное скрепление отломков мозолью. В этот период наблю</w:t>
        <w:softHyphen/>
        <w:t>дались изменения в состоянии стенки сосудов в сто</w:t>
        <w:softHyphen/>
        <w:t>рону снижения ее тонуса (увеличение показателя объемного пульса, температурного показателя крово</w:t>
        <w:softHyphen/>
        <w:t>снабжения, уменьшение скорости распространения пульсовой волны), т. е. у больных при вторичном сра</w:t>
        <w:softHyphen/>
        <w:t>щении переломов можно было думать о снижении уровня кровотока, которое наблюдалось в периоды, когда отсутствовало прочное скрепление отломков (пе</w:t>
        <w:softHyphen/>
        <w:t>риоды иммобилизации и прекращения ее).</w:t>
      </w:r>
    </w:p>
    <w:p>
      <w:pPr>
        <w:pStyle w:val="Normal"/>
        <w:rPr/>
      </w:pPr>
      <w:r>
        <w:rPr/>
        <w:t>Уместно предположить, что это обстоятельство, « также возможная повторная травматизация путей циркуляции крови (при условии сохранения подвиж</w:t>
        <w:softHyphen/>
        <w:t>ности отломков) приводит к увеличению сроков сра-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jc w:val="left"/>
        <w:rPr>
          <w:b/>
          <w:b/>
        </w:rPr>
      </w:pPr>
      <w:r>
        <w:rPr>
          <w:b/>
        </w:rPr>
        <w:t>52</w:t>
      </w:r>
    </w:p>
    <w:p>
      <w:pPr>
        <w:pStyle w:val="Normal"/>
        <w:ind w:hanging="0"/>
        <w:rPr/>
      </w:pPr>
      <w:r>
        <w:rPr/>
        <w:t>щения перелома на фоне образования регенерата зна</w:t>
        <w:softHyphen/>
        <w:t>чительного объема.</w:t>
      </w:r>
    </w:p>
    <w:p>
      <w:pPr>
        <w:pStyle w:val="Normal"/>
        <w:ind w:left="40" w:firstLine="300"/>
        <w:rPr/>
      </w:pPr>
      <w:r>
        <w:rPr/>
        <w:t>Можно думать также, что описанные выше измене</w:t>
        <w:softHyphen/>
        <w:t>ния в состоянии периферического кровообращения имеют нейро-гуморальную природу и определяются нейрорефлекторным компонентом, а также влиянием вазоактивных агентов, которые участвуют в регуля</w:t>
        <w:softHyphen/>
        <w:t>ции тонуса периферических сосудов.</w:t>
      </w:r>
    </w:p>
    <w:p>
      <w:pPr>
        <w:pStyle w:val="Normal"/>
        <w:ind w:left="40" w:firstLine="300"/>
        <w:rPr/>
      </w:pPr>
      <w:r>
        <w:rPr/>
        <w:t>Проведенное В. Д. Кусковым исследование дозво</w:t>
        <w:softHyphen/>
        <w:t>лило выяснить некоторые физиологические особенно</w:t>
        <w:softHyphen/>
        <w:t>сти репаративной регенерации костной ткани при ком</w:t>
        <w:softHyphen/>
        <w:t>прессионном остеосинтезе.</w:t>
      </w:r>
    </w:p>
    <w:p>
      <w:pPr>
        <w:pStyle w:val="Normal"/>
        <w:ind w:left="40" w:firstLine="300"/>
        <w:rPr/>
      </w:pPr>
      <w:r>
        <w:rPr/>
        <w:t>Вопросы репаративной регенерации всесторонне изучаются. Данные многочисленных авторов позво</w:t>
        <w:softHyphen/>
        <w:t>ляют считать, что'Б настоящее время хирург в состоя</w:t>
        <w:softHyphen/>
        <w:t>нии в известной мере предупреждать возможные на</w:t>
        <w:softHyphen/>
        <w:t>рушения процесса регенерации костной ткани, т. е. управлять ходом регенеративного процесса.</w:t>
      </w:r>
    </w:p>
    <w:p>
      <w:pPr>
        <w:pStyle w:val="Normal"/>
        <w:ind w:left="40" w:firstLine="300"/>
        <w:rPr/>
      </w:pPr>
      <w:r>
        <w:rPr/>
        <w:t>Приведенные данные лишний раз подтверждают верность высказанных Н. И. Пироговым основных по</w:t>
        <w:softHyphen/>
        <w:t>ложений, которыми необходимо руководствоваться при лечении больных-с переломами костей и в настоя</w:t>
        <w:softHyphen/>
        <w:t>щее время. Эти положения следующие:</w:t>
      </w:r>
    </w:p>
    <w:p>
      <w:pPr>
        <w:pStyle w:val="Normal"/>
        <w:ind w:left="40" w:firstLine="300"/>
        <w:rPr/>
      </w:pPr>
      <w:r>
        <w:rPr/>
        <w:t>«...1) вправив разошедшиеся концы переломленной кости, нужно удержать их в прикосновении; 2) для удержания в прикосновении концов переломленной кости нужно избирать преимущественно те десмургиче</w:t>
        <w:softHyphen/>
        <w:t>ские приборы, которых действие надежно и верно, а на</w:t>
        <w:softHyphen/>
        <w:t>ложение просто и скоро; 3) наконец, должно постоян</w:t>
        <w:softHyphen/>
        <w:t>но следить за ходом осложнений, сопровождающих более или менее каждый перелом» *.</w:t>
      </w:r>
    </w:p>
    <w:p>
      <w:pPr>
        <w:pStyle w:val="Normal"/>
        <w:spacing w:before="580" w:after="0"/>
        <w:rPr>
          <w:sz w:val="18"/>
        </w:rPr>
      </w:pPr>
      <w:r>
        <w:rPr>
          <w:sz w:val="18"/>
        </w:rPr>
        <w:t>* Н И Пирогов Налепная алебастровая повязка в лече</w:t>
        <w:softHyphen/>
        <w:t>нии простых и сложных переломов, СПб., 1854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0" w:after="0"/>
        <w:rPr/>
      </w:pPr>
      <w:r>
        <w:rPr/>
        <w:drawing>
          <wp:inline distT="0" distB="0" distL="0" distR="0">
            <wp:extent cx="531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02" r="-6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0" w:after="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  <w:t>Глава IV</w:t>
      </w:r>
    </w:p>
    <w:p>
      <w:pPr>
        <w:pStyle w:val="FR1"/>
        <w:spacing w:before="60" w:after="0"/>
        <w:jc w:val="left"/>
        <w:rPr>
          <w:b/>
          <w:b/>
          <w:sz w:val="18"/>
        </w:rPr>
      </w:pPr>
      <w:r>
        <w:rPr>
          <w:b/>
          <w:sz w:val="18"/>
        </w:rPr>
        <w:t>ОБЩАЯ ХАРАКТЕРИСТИКА БОЛЬНЫХ,</w:t>
      </w:r>
    </w:p>
    <w:p>
      <w:pPr>
        <w:pStyle w:val="FR1"/>
        <w:spacing w:before="20" w:after="0"/>
        <w:rPr>
          <w:b/>
          <w:b/>
          <w:sz w:val="18"/>
        </w:rPr>
      </w:pPr>
      <w:r>
        <w:rPr>
          <w:b/>
          <w:sz w:val="18"/>
        </w:rPr>
        <w:t>ПОДВЕРГШИХСЯ ОПЕРАТИВНОМУ ЛЕЧЕНИЮ</w:t>
      </w:r>
    </w:p>
    <w:p>
      <w:pPr>
        <w:pStyle w:val="Normal"/>
        <w:spacing w:before="240" w:after="0"/>
        <w:ind w:left="40" w:firstLine="300"/>
        <w:rPr/>
      </w:pPr>
      <w:r>
        <w:rPr/>
        <w:t>С 1951 по 1964 г. под нашим наблюдением находи</w:t>
        <w:softHyphen/>
        <w:t>лось 711 больных, которым произведено 716 операций'. Среди больных мужчин было 428, женщин — 283. Воз</w:t>
        <w:softHyphen/>
        <w:t>раст больных колебался от 10 до 82 лет. Наиболее час</w:t>
        <w:softHyphen/>
        <w:t>то оперативное вмешательство предпринималось у больных в возрасте от 16 до 50 лет (75,7%).</w:t>
      </w:r>
    </w:p>
    <w:p>
      <w:pPr>
        <w:pStyle w:val="Normal"/>
        <w:ind w:left="40" w:firstLine="300"/>
        <w:rPr/>
      </w:pPr>
      <w:r>
        <w:rPr/>
        <w:t>По поводу перелома бедра оперативному лечению подверглось 129 человек, голени—345, плеча—112, предплечья — 125 человек.</w:t>
      </w:r>
    </w:p>
    <w:p>
      <w:pPr>
        <w:pStyle w:val="Normal"/>
        <w:ind w:left="40" w:firstLine="300"/>
        <w:rPr/>
      </w:pPr>
      <w:r>
        <w:rPr/>
        <w:t>У одного больного (перелом плеча) операция про</w:t>
        <w:softHyphen/>
        <w:t>изведена дважды в связи с неудачной первой, у дру</w:t>
        <w:softHyphen/>
        <w:t>гого больного произведен остеосинтез двух плечевых костей, у одного больного с двусторонним переломом костей предплечья произведен остеосинтез на обоих предплечьях и, наконец, у двоих больных произведен остеосинтез двух бедер. Таким образом, всего произ</w:t>
        <w:softHyphen/>
        <w:t>ведено 716 операций у 711 больных.</w:t>
      </w:r>
    </w:p>
    <w:p>
      <w:pPr>
        <w:pStyle w:val="Normal"/>
        <w:ind w:left="40" w:firstLine="300"/>
        <w:rPr/>
      </w:pPr>
      <w:r>
        <w:rPr/>
        <w:t>Ряд операций выполнен у больных с переломом обеих костей предплечья, когда остеосинтез произво</w:t>
        <w:softHyphen/>
        <w:t>дился как на локтевой, так и на лучевой костях. По</w:t>
        <w:softHyphen/>
        <w:t>этому общее количество фиксированных костей 769.</w:t>
      </w:r>
    </w:p>
    <w:p>
      <w:pPr>
        <w:pStyle w:val="Normal"/>
        <w:ind w:left="40" w:firstLine="300"/>
        <w:rPr/>
      </w:pPr>
      <w:r>
        <w:rPr/>
        <w:t>Среди больных рабочих и служащих было 72%, военнослужащих и колхозников—2,1%, учащихся, иждивенцев и пенсионеров — 25,9%.</w:t>
      </w:r>
    </w:p>
    <w:p>
      <w:pPr>
        <w:pStyle w:val="Normal"/>
        <w:ind w:left="40" w:firstLine="300"/>
        <w:rPr/>
      </w:pPr>
      <w:r>
        <w:rPr/>
        <w:t>Транспортная травма у больных составила 15,3%, бытовая—43,5%,   спортивная — 16,7%,   производ</w:t>
        <w:softHyphen/>
        <w:t>ственная — 24,4%.</w:t>
      </w:r>
    </w:p>
    <w:p>
      <w:pPr>
        <w:pStyle w:val="Normal"/>
        <w:ind w:left="40" w:firstLine="300"/>
        <w:rPr/>
      </w:pPr>
      <w:r>
        <w:rPr/>
        <w:t>89% больных поступили в клинику в срок до 5 су</w:t>
        <w:softHyphen/>
        <w:t>ток после травмы, 10,2%—6—30 суток и 0,8%—от 31 до 40 суток. Таким образом, оперативному вмеша</w:t>
        <w:softHyphen/>
        <w:t>тельству подверглись больные с преимущественно све</w:t>
        <w:softHyphen/>
        <w:t>жими переломами. Позднее поступление ряда больных в клинику объясняется предварительным лечением в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ind w:firstLine="340"/>
        <w:rPr/>
      </w:pPr>
      <w:r>
        <w:rPr>
          <w:sz w:val="18"/>
          <w:vertAlign w:val="superscript"/>
        </w:rPr>
        <w:t>[</w:t>
      </w:r>
      <w:r>
        <w:rPr>
          <w:sz w:val="18"/>
        </w:rPr>
        <w:t xml:space="preserve"> В настоящей работе приведены также некоторые результаты применения различных способов компрессионного остеосинтеза, которые были внедрены в практику в последующие годы. Они характеризуют основные направления в дальнейшей разработке проблемы остеосинтеза.</w:t>
      </w:r>
    </w:p>
    <w:p>
      <w:pPr>
        <w:pStyle w:val="Normal"/>
        <w:ind w:hanging="0"/>
        <w:rPr/>
      </w:pPr>
      <w:r>
        <w:rPr/>
        <w:t>других лечебных учреждениях и переводом их в кли</w:t>
        <w:softHyphen/>
        <w:t>нику для последующего оперативного лечения.</w:t>
      </w:r>
    </w:p>
    <w:p>
      <w:pPr>
        <w:pStyle w:val="Normal"/>
        <w:ind w:firstLine="300"/>
        <w:rPr/>
      </w:pPr>
      <w:r>
        <w:rPr/>
        <w:t>73,8% операций сделано в периоде от 1 до 10 суток после травмы, 19,4% —от 11 до 20 суток, 6,2% —от 21 до 40 суток, 0,6% — от 41 до 50 суток.</w:t>
      </w:r>
    </w:p>
    <w:p>
      <w:pPr>
        <w:pStyle w:val="Normal"/>
        <w:ind w:firstLine="300"/>
        <w:rPr/>
      </w:pPr>
      <w:r>
        <w:rPr/>
        <w:t>Из данных о сроках поступления больных в ста</w:t>
        <w:softHyphen/>
        <w:t>ционар и сроках оперативных вмешательств видно, что нами подвергнут анализу контингент больных с относительно небольшим сроком после травмы.</w:t>
      </w:r>
    </w:p>
    <w:p>
      <w:pPr>
        <w:sectPr>
          <w:type w:val="nextPage"/>
          <w:pgSz w:w="11906" w:h="16820"/>
          <w:pgMar w:left="144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00"/>
        <w:rPr/>
      </w:pPr>
      <w:r>
        <w:rPr/>
        <w:t>У значительной части больных задержка оператив</w:t>
        <w:softHyphen/>
        <w:t>ного вмешательства, с одной стороны, объяснялась поздним поступлением их в клинику, а также появле</w:t>
        <w:softHyphen/>
        <w:t>нием различных осложнений (пневмонии, эпидермаль-ные пузыри, выраженный отек конечностей и др.), пре</w:t>
        <w:softHyphen/>
        <w:t>пятствующих производству операции до их ликвида</w:t>
        <w:softHyphen/>
        <w:t>ции, с другой стороны, мы в некоторой степени также считались с данными литературы о целесообразности отсрочки оперативных вмешательств при переломах на 5—10 суток. В процессе накопления опыта мы убе</w:t>
        <w:softHyphen/>
        <w:t>дились. что такая точка зрения не оправдывает себя, гак как, во-первых, оперативное вмешательство, про</w:t>
        <w:softHyphen/>
        <w:t>изведенное в ранние сроки (1—3-й сутки), выполняет</w:t>
        <w:softHyphen/>
        <w:t>ся легче, во-вторых, во время ранней операции не раз</w:t>
        <w:softHyphen/>
        <w:t>рушается молодая костная мозоль и, в-третьих, раннее</w:t>
      </w:r>
    </w:p>
    <w:p>
      <w:pPr>
        <w:pStyle w:val="Normal"/>
        <w:ind w:hanging="0"/>
        <w:rPr/>
      </w:pPr>
      <w:r>
        <w:rPr/>
        <w:t>оперативное вмешательство позволяет сократить не только срок пребывания больного^в клинике, но и срок его нетрудоспособности.</w:t>
      </w:r>
    </w:p>
    <w:p>
      <w:pPr>
        <w:pStyle w:val="Normal"/>
        <w:rPr/>
      </w:pPr>
      <w:r>
        <w:rPr/>
        <w:t>Локализация переломов и способы фиксации пред</w:t>
        <w:softHyphen/>
        <w:t>ставлены в табл. 2.</w:t>
      </w:r>
    </w:p>
    <w:p>
      <w:pPr>
        <w:pStyle w:val="Normal"/>
        <w:rPr/>
      </w:pPr>
      <w:r>
        <w:rPr/>
        <w:t>Данные таблицы показывают, что в клинике при</w:t>
        <w:softHyphen/>
        <w:t>менялись различные способы фиксации отломков. В качестве фиксаторов использовались: металлические стержни—224   раза,   балки—282,   винты—117, гвоздь-винт—12, прочие металлические конструк</w:t>
        <w:softHyphen/>
        <w:t>ции — 20, комбинированный металлический остеосин-тез — 32 раза.</w:t>
      </w:r>
    </w:p>
    <w:p>
      <w:pPr>
        <w:pStyle w:val="Normal"/>
        <w:rPr/>
      </w:pPr>
      <w:r>
        <w:rPr/>
        <w:t>Металлический стержень чаще применялся при пе</w:t>
        <w:softHyphen/>
        <w:t>реломах бедренной и локтевой костей, металлическая балка — при метафизарных переломах большеберцо-вой, диафизарных переломах лучевой кости и при пе</w:t>
        <w:softHyphen/>
        <w:t>реломах хирургической шейки плеча.</w:t>
      </w:r>
    </w:p>
    <w:p>
      <w:pPr>
        <w:pStyle w:val="Normal"/>
        <w:rPr/>
      </w:pPr>
      <w:r>
        <w:rPr/>
        <w:t>Наряду с металлическим остеосинтезом, в клинике нашел применение и остеосинтез костными трансплан</w:t>
        <w:softHyphen/>
        <w:t>татами (54 раза), шелковыми или кетгутовыми лигату</w:t>
        <w:softHyphen/>
        <w:t>рами (23 раза).</w:t>
      </w:r>
    </w:p>
    <w:p>
      <w:pPr>
        <w:pStyle w:val="Normal"/>
        <w:rPr/>
      </w:pPr>
      <w:r>
        <w:rPr/>
        <w:t>Костные гомотрансплантаты заготовлялись в лабо</w:t>
        <w:softHyphen/>
        <w:t>ратории  консервирования   тканей   (зав. — проф. Н. Г. Карташевекий) Ленинградского ордена Трудо</w:t>
        <w:softHyphen/>
        <w:t>вого Красного Знамени научно-исследовательского института переливания крови и лаборатории консер</w:t>
        <w:softHyphen/>
        <w:t>вации тканей Военно-медицинской академии (началь</w:t>
        <w:softHyphen/>
        <w:t>ник лаборатории—С. В. Рыжков). Гомотранспланта</w:t>
        <w:softHyphen/>
        <w:t>ты заготовлялись от трупов скоропостижно скончав</w:t>
        <w:softHyphen/>
        <w:t>шихся людей, не страдавших злокачественными ново</w:t>
        <w:softHyphen/>
        <w:t>образованиями, туберкулезом, сифилисом, а также острыми инфекционными заболеваниями и экзоген</w:t>
        <w:softHyphen/>
        <w:t>ными интоксикациями. Взятые в асептических ус</w:t>
        <w:softHyphen/>
        <w:t>ловиях гомотрансплантаты (участки ребер, малобер- • цовая кость .и др.) консервировались замораживанием при температурном режиме от —25 до —183° и исполь</w:t>
        <w:softHyphen/>
        <w:t>зовались в сроки от 1 до 632 дней после их заготовки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ибольшее количество операций выполнено под местным обезболиванием (79%). Из способов местной анестезии предпочтение отдавалось внутрикостному обезболиванию, как наиболее эффективному и просто</w:t>
        <w:softHyphen/>
        <w:t>му. Преимущество этого вида обезболивания перед другими способами местной анестезии состоит в широ</w:t>
        <w:softHyphen/>
      </w:r>
    </w:p>
    <w:p>
      <w:pPr>
        <w:pStyle w:val="Normal"/>
        <w:ind w:hanging="0"/>
        <w:rPr/>
      </w:pPr>
      <w:r>
        <w:rPr/>
        <w:t>ких возможностях получения не только хорошего обез</w:t>
        <w:softHyphen/>
        <w:t>боливающего эффекта, но и снятия как рефлекторного, так и физиологического тонуса мышц. Последнее в значительной степени облегчало выполнение операции.</w:t>
      </w:r>
    </w:p>
    <w:p>
      <w:pPr>
        <w:pStyle w:val="Normal"/>
        <w:ind w:firstLine="300"/>
        <w:rPr/>
      </w:pPr>
      <w:r>
        <w:rPr/>
        <w:t>Внутрикостная анестезия применялась по методи</w:t>
        <w:softHyphen/>
        <w:t>ке, разработанной коллективом сотрудников клиники, в том числе и автором настоящего труда (И.Л.Круп-ко, А. В. Воронцов, С. С. Ткаченко, 1955).</w:t>
      </w:r>
    </w:p>
    <w:p>
      <w:pPr>
        <w:pStyle w:val="Normal"/>
        <w:ind w:firstLine="300"/>
        <w:rPr/>
      </w:pPr>
      <w:r>
        <w:rPr/>
        <w:t>Внутрикостной анестезии присущ серьезный недо</w:t>
        <w:softHyphen/>
        <w:t>статок: необходимость наложения жгута, что обуслов</w:t>
        <w:softHyphen/>
        <w:t>ливает появление болезненных ощущений от сдавле-ния тканей. С целью уменьшения этих болевых ощу</w:t>
        <w:softHyphen/>
        <w:t>щений, а также'' для исключения отрицательных эмо</w:t>
        <w:softHyphen/>
        <w:t>циональных воздействий, связанных с вмешатель</w:t>
        <w:softHyphen/>
        <w:t>ством, в клинике широко применялось потенцирован</w:t>
        <w:softHyphen/>
        <w:t>ное обезболивание (А. А. Никитин, С. С. Ткаченко, 1959; Ю. И. Овчинников, Ю. Н. Юрьев, 1962). Наркоз (чаще интратрахеальный с миорелаксантами) приме</w:t>
        <w:softHyphen/>
        <w:t>нялся при остеосинтезе переломов бедра, плеча и пред</w:t>
        <w:softHyphen/>
        <w:t>плечья.</w:t>
      </w:r>
    </w:p>
    <w:p>
      <w:pPr>
        <w:pStyle w:val="Normal"/>
        <w:ind w:firstLine="300"/>
        <w:rPr/>
      </w:pPr>
      <w:r>
        <w:rPr/>
        <w:t>У всех больных с профилактической целью приме</w:t>
        <w:softHyphen/>
        <w:t>нялись антибиотики в виде обкалывания краев раны во время операции и внутримышечных инъекций пени</w:t>
        <w:softHyphen/>
        <w:t>циллина в течение 3—5 дней после операции.</w:t>
      </w:r>
    </w:p>
    <w:p>
      <w:pPr>
        <w:pStyle w:val="Normal"/>
        <w:ind w:firstLine="300"/>
        <w:rPr/>
      </w:pPr>
      <w:r>
        <w:rPr/>
        <w:t>Изучение ближайших и отдаленных результатов лечения у лиц, перенесших операцию, проводилось пу</w:t>
        <w:softHyphen/>
        <w:t>тем личного обследования. Отдаленные результаты изучены после 638 операций (88,9%) в срок после операции от 6 месяцев до 10 и более лет.</w:t>
      </w:r>
    </w:p>
    <w:p>
      <w:pPr>
        <w:pStyle w:val="Normal"/>
        <w:ind w:firstLine="300"/>
        <w:rPr/>
      </w:pPr>
      <w:r>
        <w:rPr/>
        <w:t>Оценка результатов лечения производилась по В. В. Гориневской.</w:t>
      </w:r>
    </w:p>
    <w:sectPr>
      <w:type w:val="nextPage"/>
      <w:pgSz w:w="11906" w:h="16820"/>
      <w:pgMar w:left="1440" w:right="4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3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science.narod.ru/" TargetMode="External"/><Relationship Id="rId3" Type="http://schemas.openxmlformats.org/officeDocument/2006/relationships/hyperlink" Target="mailto:am678@id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3:00:00Z</dcterms:created>
  <dc:creator>GoGa</dc:creator>
  <dc:description/>
  <dc:language>en-US</dc:language>
  <cp:lastModifiedBy>Kostik</cp:lastModifiedBy>
  <dcterms:modified xsi:type="dcterms:W3CDTF">2002-07-21T13:43:00Z</dcterms:modified>
  <cp:revision>3</cp:revision>
  <dc:subject/>
  <dc:title>Г лава II                            ^ СРАВНИТЕЛЬНАЯ ОЦЕНКА             , ", РАЗЛИЧНЫХ СПОСОБОВ                 ,, МЕТАЛЛИЧЕСК</dc:title>
</cp:coreProperties>
</file>