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ТЕОХОНДРОЗ ПОЗВОНОЧНИКА</w:t>
      </w:r>
    </w:p>
    <w:p>
      <w:pPr>
        <w:pStyle w:val="Normal"/>
        <w:rPr/>
      </w:pPr>
      <w:r>
        <w:rPr/>
      </w:r>
    </w:p>
    <w:p>
      <w:pPr>
        <w:pStyle w:val="TextBody"/>
        <w:rPr/>
      </w:pPr>
      <w:r>
        <w:rPr/>
        <w:t>Составители: доценты кафедры поликлинической терапии РГМУ им. Пирогова Л.А.Касатикова, Н.А.Стадченко.</w:t>
      </w:r>
    </w:p>
    <w:p>
      <w:pPr>
        <w:pStyle w:val="Normal"/>
        <w:rPr/>
      </w:pPr>
      <w:r>
        <w:rPr/>
        <w:t xml:space="preserve"> </w:t>
      </w:r>
    </w:p>
    <w:p>
      <w:pPr>
        <w:pStyle w:val="Normal"/>
        <w:rPr/>
      </w:pPr>
      <w:r>
        <w:rPr/>
        <w:t>Остеохондроз -форма дегенеративно-дистрофического поражения позвоночника полиэтиологической природы, в возникновении которого основную роль играют травматические и иволютивные факторы, а в основе лежит дегенерация диска со снижением его эластичности и выносливости к статическим нагрузкам, уменьшением амплитуды движений с последующим вовлечением тел позвонков, мсжпозвонковых суставов, связочного аппарата. Клиническая картина зависит от локализации процесса и от его стадии. Остеохондрозом могут быть поражены соответственно по частоте: пояснично-кресцовый, шейный, грудной и копчиковый отделы. В 1=ой стадии патологические изменения ограничиваются пульпозным ядром и фиброзным кольцом, дегенерация этих структур приводит к раздражению рецепторов (стадия хондроза); Во 2-ой стадии из-за уменьшения фиксирующей способности фиброзного кольца и высоты диска процесс переходит на костную ткань, сегменты позвоночника становятся патологически подвижными, неустойчивость позвоночных сегментов может привести к ущемлению структур связочного аппарата с функциональной блокадой сегментов позвоночника из-за рефлекторного спазма паравертебральных мыпщ. Может произойти смещение позвонков вперед = спондилез. В 3^-ю стадию из^за тре= щин и разрывов диска формируются грыжи диска (при выпячивании в сторону тел позвонков - грыжи Шморля). При протрузии диска в полость позвоночного канала задние корешки подвергаются раздражению и сдавливанию, формируются рубцово-спаечные стриктуры. 4-я стадия заканчивается развитием спондилоартроза: дегенерация хряща межпозвоночных суставов, уплотнение замыкательной пластинки, развитие остеофитов (остеофиты на передней и боковой поверхностях позвоночника в виде скоб === спондилез), подвывихи сус= тавов.</w:t>
      </w:r>
    </w:p>
    <w:p>
      <w:pPr>
        <w:pStyle w:val="Normal"/>
        <w:rPr/>
      </w:pPr>
      <w:r>
        <w:rPr/>
        <w:t>В связи с чрезвычайной распространенностью остеохондроза знание его клинической картины необходимо каждому терапевту, особенно при выявлении сосудистых и кардиальных симптомов, сложное взаимодействие с вегетативной нервной системой может стимулировать органическое поражение внутренних органов.</w:t>
      </w:r>
    </w:p>
    <w:p>
      <w:pPr>
        <w:pStyle w:val="Normal"/>
        <w:rPr/>
      </w:pPr>
      <w:r>
        <w:rPr/>
        <w:t>Среди причин временной нетрудоспособности и инвалидности остеохондроз занимает одно из первых мест; значимость этого забо= левания становится еще более очевидной, если учесть, что максимальная его частота приходится на возрастной период от 30 до 50 лет:</w:t>
      </w:r>
    </w:p>
    <w:p>
      <w:pPr>
        <w:pStyle w:val="Normal"/>
        <w:rPr/>
      </w:pPr>
      <w:r>
        <w:rPr/>
        <w:t>Остеохондроз клинически проявляется корешковым, вегета-тивио-дистрофичёским и спиральным синдромами. Его сложная клиническая картина складывается из признаков поражения нервной системы, сосудистых нарушений и изменений, выявляемых со стороны позвоночника, мышц и периартикулярных тканей-</w:t>
      </w:r>
    </w:p>
    <w:p>
      <w:pPr>
        <w:pStyle w:val="Normal"/>
        <w:rPr/>
      </w:pPr>
      <w:r>
        <w:rPr/>
        <w:t>Ведущий симптом - болевой. Причина - раздражение рецепторов диска, компрессия спинномозговых корешков из-за сужения межпозвогосовздх отверстий, протрузии и проляпсы диска, ущемления и воспаления связочного аппарата. При более глубоких изменениях (сдавление ствола спинного мозга) === присоединение чувствительных и двигательных нарушений. Большую роль в возникновении болевых ощущений играет стимуляция симпатической нервной системы, приводящая к рефлекторным мышечным и сосудистым расстройствам (болезненный спазм отдельных групп мышц, похолодание конечностей, отечность тканей, цианоз парестезии, нарушение потоотделения), ухудшение кровообращения в позвоночных артериях может привести к черепно-мозговым нарушениям в связи с нарушением мозгового кровообращения. Статические нарушения со стороны позвоночника, можно выявить в виде изменений формы (слаженность лордоза, кифоз, сколиоз), подвижности позвоночника и отдельных сегментов, характерных анталгических (щадящих) поз.</w:t>
      </w:r>
    </w:p>
    <w:p>
      <w:pPr>
        <w:pStyle w:val="Normal"/>
        <w:rPr/>
      </w:pPr>
      <w:r>
        <w:rPr/>
        <w:t>Клиника остеохондроза может выявляться в виде различных симптомокомплексов. Часто больные даже при наличии неврологических нарушений обращаются впервые к участковому терапевту, которому приходится ставить диагноз, решать вопрос нетрудоспособности, назначать обследование и лечение, направлять к невропатологу, специалисту по мануальной терапии:</w:t>
      </w:r>
    </w:p>
    <w:p>
      <w:pPr>
        <w:pStyle w:val="Normal"/>
        <w:rPr/>
      </w:pPr>
      <w:r>
        <w:rPr/>
        <w:t>1. Частая причина обращения - болевой синдром с шейно-затылочной локализацией.</w:t>
      </w:r>
    </w:p>
    <w:p>
      <w:pPr>
        <w:pStyle w:val="Normal"/>
        <w:rPr/>
      </w:pPr>
      <w:r>
        <w:rPr/>
        <w:t>Если боль начинается с шейно-зптылочной области, распространяется в соответствующую половину головы можно предположить вертеброгенное ее происхождение при выявлении основных особенностей: зависимость боли от движения шеей. неудобного положения головы, усиление ее от трясения, кашля, чихания. Для уточнения причин вертеброгенной головной боли следует выяснить первый ее симптом. Если острая пронизывающая боль возникла после неловкого движения, часто с хрустом, простреливающая боль после попытки изменить фиксированную позу, можно предположить диагноз иервикальной дискалгии ("шейный пострел") - клинический вариант шейного остеохондроза. Подтвердят диагноз изменение статики в виде сглаженности лордоза, ограничения боковых движений, вынужденного положения головы, особенно характерно напряженность и тугоподвгкжноспш шейных мышц,</w:t>
      </w:r>
    </w:p>
    <w:p>
      <w:pPr>
        <w:pStyle w:val="Normal"/>
        <w:rPr/>
      </w:pPr>
      <w:r>
        <w:rPr/>
        <w:t>Аналогичный синдром шейно-затылочной боли может сочетаться со зрительными, слуховыми, вестибулярными расстройства=</w:t>
      </w:r>
    </w:p>
    <w:p>
      <w:pPr>
        <w:pStyle w:val="Normal"/>
        <w:rPr/>
      </w:pPr>
      <w:r>
        <w:rPr/>
        <w:t xml:space="preserve"> </w:t>
      </w:r>
    </w:p>
    <w:p>
      <w:pPr>
        <w:pStyle w:val="Normal"/>
        <w:rPr/>
      </w:pPr>
      <w:r>
        <w:rPr/>
        <w:t>ми, что позволяет предположить наличие заднего шейногосимпати-ческого синдрома (с=ма позвоночной артерии). Особенно следует уточнить, не появляются ли патологические признаки после резкого поворота головы, резком разгибании шеи. Эту зависимость появления головной боли при определенных движениях следует иметь в виду при проведении дифференциального диагноза с болевым синдромом при гипертензии, атеросклерозе церебральных сосудов, гипотонии.</w:t>
      </w:r>
    </w:p>
    <w:p>
      <w:pPr>
        <w:pStyle w:val="Normal"/>
        <w:rPr/>
      </w:pPr>
      <w:r>
        <w:rPr/>
        <w:t>Если в клинической картине боль шейно-заталочной локализации выражена слабо, а преобладает головокружение, сочетающееся с признаками поражения ствола мозга (неуклюжесть движений, нарушение равновесия, нарушение зрения, артикуляции речи) можно заподозрить наиболее тяжелый вариант остеохондроза - вер-тебро-базилярную недостаточность.</w:t>
      </w:r>
    </w:p>
    <w:p>
      <w:pPr>
        <w:pStyle w:val="Normal"/>
        <w:rPr/>
      </w:pPr>
      <w:r>
        <w:rPr/>
        <w:t>При наличии клинических признаков шсйного-остсохондроза необходимо расспросить больного о наличии травм позвоночника, направить на консультацию к невропатологу. Главным методом диагностики является бесконтрастная рентгенография. Подтверждает диагноз наличие обызвествления пульпозного ядра, уменьшение высоты диска, краевые остеофиты, деформация отростков и подвывихи,</w:t>
      </w:r>
    </w:p>
    <w:p>
      <w:pPr>
        <w:pStyle w:val="Normal"/>
        <w:rPr/>
      </w:pPr>
      <w:r>
        <w:rPr/>
        <w:t>2. Больной может обратиться к терапевту с жалобами на боли в шее с распространением на верхний плечевой пояс, на руку. Боли не имеют четкой зоны, их иррадиация не соответствует периферической иннервации. При пальпации можно выявить болезненность в области прикрепления мышц, периартикулярных тканей: Боли сопровождаются сосудистыми расстройствами. Этот клинический симптомо-комплскс соответствует вегетативно-дистрофическому синдрому, наблюдается при шейной и шейно-грудной локализации остеохондроза. При сочетании болей с ограничением движений в плечевом суставе можно предположить наличие лечелопаточного периартрита. Следует обратить внимание на особенность болевого симптома: боли длительные усиливаются ночью, сопровождаются парастезиями, особенно усиливаются боли при отведении руки;</w:t>
      </w:r>
    </w:p>
    <w:p>
      <w:pPr>
        <w:pStyle w:val="Normal"/>
        <w:rPr/>
      </w:pPr>
      <w:r>
        <w:rPr/>
        <w:t>Объективно пальпация плеча болезненна, а признаков воспаления нет. Подтверждает диагноз рентгенологический признак - локальный остеопороз головки плеча и кальцификация мягких тканей. Этот синдром характерен для поражения дисков С4-С6.</w:t>
      </w:r>
    </w:p>
    <w:p>
      <w:pPr>
        <w:pStyle w:val="Normal"/>
        <w:rPr/>
      </w:pPr>
      <w:r>
        <w:rPr/>
        <w:t>Эта же причина лежит в основе поражения плеча в сочетании с отечностью и ограничением подвижности в кисти, одновременно можно выявить эпикондилит, стилоидит - синдром плечо-кисть.</w:t>
      </w:r>
    </w:p>
    <w:p>
      <w:pPr>
        <w:pStyle w:val="Normal"/>
        <w:rPr/>
      </w:pPr>
      <w:r>
        <w:rPr/>
        <w:t>Если боль в шее распространяется на внутреннюю поверхность плеча, предплечье кисть, и сочетается с напряжением шейных</w:t>
      </w:r>
    </w:p>
    <w:p>
      <w:pPr>
        <w:pStyle w:val="Normal"/>
        <w:rPr/>
      </w:pPr>
      <w:r>
        <w:rPr/>
        <w:t xml:space="preserve"> </w:t>
      </w:r>
    </w:p>
    <w:p>
      <w:pPr>
        <w:pStyle w:val="Normal"/>
        <w:rPr/>
      </w:pPr>
      <w:r>
        <w:rPr/>
        <w:t>мышц, особенно с напряжением шейных мышц, особенно передней лестничной мышцы, можно предположить другой вариант вегетативно- дистрофического синдрома шейного остеохондроза - синдром передней лестничной мышцы . Диагностическое значение имеют особенности: боль возникает или усиливается при резких движениях руки, больной не может работать с поднятыми руками, поднимать тяжести, спать на боку. Диагностическую значимость имеет пальпаторная болезненность передней лестничной мышцы. Боли характерные для вегетативно-дистрофического синдрома легко отличить от болей корешкового происхождения (компрессия корешков): боли острые и сопровождаются ощущением прохождения тока от плеча к пальцам. Рентгенологическое подтверждение остеохондроза соответствующих сегментов - сужение межпозвоночных отверстий.</w:t>
      </w:r>
    </w:p>
    <w:p>
      <w:pPr>
        <w:pStyle w:val="Normal"/>
        <w:rPr/>
      </w:pPr>
      <w:r>
        <w:rPr/>
        <w:t>3. Наибольшие трудности испытывает терапевт при обращении больного с жалобами на боли в грудной клетке, особенно при появлении болей в области сердца без связи с другими областями.</w:t>
      </w:r>
    </w:p>
    <w:p>
      <w:pPr>
        <w:pStyle w:val="Normal"/>
        <w:rPr/>
      </w:pPr>
      <w:r>
        <w:rPr/>
        <w:t>Кардиальный синдром в виде псевдоангинозных болей часто является признаком остеохондроза шейно-грудной локализации. Все варианты кардиального синдрома при остеохондрозе имеют характерную особенность - зависят от движения позвоночника</w:t>
      </w:r>
    </w:p>
    <w:p>
      <w:pPr>
        <w:pStyle w:val="Normal"/>
        <w:rPr/>
      </w:pPr>
      <w:r>
        <w:rPr/>
        <w:t>Предположительный диагноз облегчается при указании на первичное появление болей в грудном отделе позвоночника типа "прострела" (особенно после подъема тяжести). Боль в грудном отделе позвоночника и в межлопаточной области может быть единственным симптомом остеохондроза: Особенно следует обращать внимание не боли типа симпаталгии - жгучие, сверлящие, усиливающиеся при нагрузке и во время сна. При выявлении у больного кардиального синдрома, межлопаточной симпаталгии необходимо учесть наличие травмы или травматизации в анамнезе и провести следующее обследование;</w:t>
      </w:r>
    </w:p>
    <w:p>
      <w:pPr>
        <w:pStyle w:val="Normal"/>
        <w:rPr/>
      </w:pPr>
      <w:r>
        <w:rPr/>
        <w:t>1. осмотр позвоночника (кифоз, сколиоз)</w:t>
      </w:r>
    </w:p>
    <w:p>
      <w:pPr>
        <w:pStyle w:val="Normal"/>
        <w:rPr/>
      </w:pPr>
      <w:r>
        <w:rPr/>
        <w:t>2. проверить подвижность позвоночника, блокирование от= дельных сегментов</w:t>
      </w:r>
    </w:p>
    <w:p>
      <w:pPr>
        <w:pStyle w:val="Normal"/>
        <w:rPr/>
      </w:pPr>
      <w:r>
        <w:rPr/>
        <w:t>3. пальпация, перкуссия паравертебральных точек (особенно характерна болезненность С5-С7)</w:t>
      </w:r>
    </w:p>
    <w:p>
      <w:pPr>
        <w:pStyle w:val="Normal"/>
        <w:rPr/>
      </w:pPr>
      <w:r>
        <w:rPr/>
        <w:t>4. последовательная пальпация мягких тканей, для выявления болезненности мест прикрепления мышц, болезненных мышечных уплотнений, болезненности стерно-хордаьных сочленений (с-м Титце)</w:t>
      </w:r>
    </w:p>
    <w:p>
      <w:pPr>
        <w:pStyle w:val="Normal"/>
        <w:rPr/>
      </w:pPr>
      <w:r>
        <w:rPr/>
        <w:t>Для подтверждения диагноза остеохондроза шейно=грудного отдела позвоночника необходима рентгенограмма в двух проекциях на вдохе.</w:t>
      </w:r>
    </w:p>
    <w:p>
      <w:pPr>
        <w:pStyle w:val="Normal"/>
        <w:rPr/>
      </w:pPr>
      <w:r>
        <w:rPr/>
        <w:t xml:space="preserve"> </w:t>
      </w:r>
    </w:p>
    <w:p>
      <w:pPr>
        <w:pStyle w:val="Normal"/>
        <w:rPr/>
      </w:pPr>
      <w:r>
        <w:rPr/>
        <w:t>При постановке диагноза остеохондроза грудной локализации следует помнить, что изменения в позвоночнике часто выявляются у лиц старше 40-50 лет. Для уменьшения гипердиагностики остеохондроза в первую очередь следует решить, не является ли болевой синдром проявлением коронарной недостаточности. Приступы болей коронарного происхождения отличаются стереотипностью по условиям появления, характеру, длительности, четкостью начала приступа и его окончания. При малейшем подозрении на наличие ИБС показано инструментальное обследование (ЭКГ, ЭХОКГ), при наличии болей характерных для коронарной недостаточности с длительностью более 30 мин необходимо особое внимание обратить на состояние сердечно-сосудистой системы и синдром неспецифических воспалительных реакций - для обоснования клинического диагноза инфаркта миокарда.</w:t>
      </w:r>
    </w:p>
    <w:p>
      <w:pPr>
        <w:pStyle w:val="Normal"/>
        <w:rPr/>
      </w:pPr>
      <w:r>
        <w:rPr/>
        <w:t>При наличии болей в грудной клетке связанны с актом дыхания, необходимо исключить патологию органов дыхания. Большие затруднения могут возникнуть при появлении болей за грудиной, но связанных с приемом пищи и положением тела - боли после приема пищи возникающие в горизонтальном положении - необходимо рентгенологическое обследование для подтверждения диагноза грыжи пищеводного отверстия диафрагмы. При наличии болей в правом подреберье - проведение дифференциального диагноза с заболеваниями желчного пузыря, прежде чем поставить диагноз дискенезии желчных путей, обусловленных остеохондрозом. Помощь в диагностике этого редкого висцерального синдрома остеохондроза оказывает отсутствие связи болей с приемом пищи и ее качеством, на наличие болей в позвоночнике, слабость мышц спины. Такие же трудности могут возникнуть при появлении болей в абдоминальной области, особенно резких типа "солярного гвоздя" - необходимо обследование для исключения хирургической патологии. Дчя болей обусловленных поражением нижнего отдела позвоночника, характерно распространение по ходу корешков, зависимость от движения позвоночника и положения тела. При появлении болей в эпигастрии необходимо снять ЭКГ для исключения гастралгической формы инфаркта миокарда.</w:t>
      </w:r>
    </w:p>
    <w:p>
      <w:pPr>
        <w:pStyle w:val="Normal"/>
        <w:rPr/>
      </w:pPr>
      <w:r>
        <w:rPr/>
        <w:t>4. Проявлением остеохондроза пояснично-кресцовой локализации является болевой синдром с локализацией болей в поясничной области, иррадиирующих в ногу или ноги, боли в ноге - люмбал-гия, люмбошпиалгия, ишиалгия; Эти боли вертеброгенного происхождения чаще всего обусловлены вовлечением в процесс корешков. Эта патология относится к компетенции невропатологов, но боли в спине частая причина вызова терапевта на дом. Как и при других локализациях, основа диагностики - связь болей с движением</w:t>
      </w:r>
    </w:p>
    <w:p>
      <w:pPr>
        <w:pStyle w:val="Normal"/>
        <w:rPr/>
      </w:pPr>
      <w:r>
        <w:rPr/>
        <w:t xml:space="preserve"> </w:t>
      </w:r>
    </w:p>
    <w:p>
      <w:pPr>
        <w:pStyle w:val="Normal"/>
        <w:rPr/>
      </w:pPr>
      <w:r>
        <w:rPr/>
        <w:t>позвоночника. Опорным моментом для диагноза является изменение осанки === фиксация туловища в согнутом положении из=за рефлек= торной иммобилизации защитного характера с резким ограничением подвижности позвоночника. При осмотре выявляется сглаженность или полное отсутствие поясничного лордоза; Особое внимание следует обращать на наличие сколиоза. Уже при осмотре, тем более при пальпации можно выявить напряжение длинных мышц спины, их болезненность, болезненность остистых отростков и паравертеб-ральных точек. Одним из самых постоянных и легко доступных для терапевта симптомов дискогенного поражения корешков являются симптомы натяжения. Чаще других пользуются симптомом Лассе-га, который следует оценивать в градусах: если боль появляется в ноге при подъеме ее до 40 градусов - с-м резко положительный, до 60 градусов - положительный, свыше 60 градусов слабо положительный. При резко выраженном симптоме можно предположить наличие грыжи диска. Дальнейшее исследование должно проводиться соответствующими специалистами. Терапевту следует обратить внимание на появление жалоб, характерных для паралитического ишиаса: беспокоит слабость стопы, затруднение при ходьбе на цыпочках или пятках. Больного следует срочно отправить на обследование к невропатологу; особенно если эти расстройства сочетаются с нарушением функций тазовых органов (значительное сдавление корешков конского хвоста).</w:t>
      </w:r>
    </w:p>
    <w:p>
      <w:pPr>
        <w:pStyle w:val="Normal"/>
        <w:rPr/>
      </w:pPr>
      <w:r>
        <w:rPr/>
        <w:t>При подозрении на вертеброгенное происхождение болевого синдрома для терапевтических целей показана бесконтрастная рентгенография. Наиболее характерные признаки поясничного остеохондроза: снижение высоты диска, сколиоз, смещение тел позвонков, остеофиты.</w:t>
      </w:r>
    </w:p>
    <w:p>
      <w:pPr>
        <w:pStyle w:val="Normal"/>
        <w:rPr/>
      </w:pPr>
      <w:r>
        <w:rPr/>
        <w:t>При появлении люмбалгии или люмбоишиалгии у мужчин молодого возраста следует всегда помнить, что с этого симптомоком-плскаса может начинаться болезнь Бехтерева. Ранней диагностике могут помочь следующие опорные моменты; упорное рецидивиро-вание болей, до появления характерной скованности позвоночника, обострение болей по ночам, изменение локализации болей, последовательное вовлечение сегментов позвоночника, появление признаков саркоилеита. Вторым по частоте источником люмбоишиалгии в группе болезней с поражением позвоночника воспалительной природы является туберкулезный саркоилеит. При подозрении показано раннее проведение томографии для выявления очага деструкции.</w:t>
      </w:r>
    </w:p>
    <w:p>
      <w:pPr>
        <w:pStyle w:val="Normal"/>
        <w:rPr/>
      </w:pPr>
      <w:r>
        <w:rPr/>
        <w:t>При наличии у больного стойкого болевого синдрома, быстро нарастающего по интенсивности, не купирующегося анальгетиками, сочетающегося с анемизацией, ускорением СОЭ должно возникать подозрение на наличие опухолевого процесса. Наиболее оптималь-</w:t>
      </w:r>
    </w:p>
    <w:p>
      <w:pPr>
        <w:pStyle w:val="Normal"/>
        <w:rPr/>
      </w:pPr>
      <w:r>
        <w:rPr/>
        <w:t xml:space="preserve"> </w:t>
      </w:r>
    </w:p>
    <w:p>
      <w:pPr>
        <w:pStyle w:val="Normal"/>
        <w:rPr/>
      </w:pPr>
      <w:r>
        <w:rPr/>
        <w:t>ный вариант врачебной тактики: всех больных старше 35 лет при упорном болевом синдроме для обследования направлять в стационар.</w:t>
      </w:r>
    </w:p>
    <w:p>
      <w:pPr>
        <w:pStyle w:val="Normal"/>
        <w:rPr/>
      </w:pPr>
      <w:r>
        <w:rPr/>
        <w:t>При наличии упорного болевого синдрома в сочетании с болями в костях, нарастающей слабостью необходимо провести обследование на наличие миеломной болезни.</w:t>
      </w:r>
    </w:p>
    <w:p>
      <w:pPr>
        <w:pStyle w:val="Normal"/>
        <w:rPr/>
      </w:pPr>
      <w:r>
        <w:rPr/>
        <w:t>У больных с упорной люмбалгисй причина может быть более простой - ожирение. У женщин в период менопаузы основной причиной люмбалгии может быть трофостатический синдром: появляется поясничный гиперлордоз, дорсальный кифоз, живот выдается вперед. У женщин с нарушенной функцией половых желез болевой синдром можно дифференцировать с гормональной спондило-пативй. Решающие признаки; остеопороз позвонков с усилением контрастности замыкательной пластинки, изменение тел позвонков с вогнутостью верхних и нижних пластинок - "рыбьи" позвонки.</w:t>
      </w:r>
    </w:p>
    <w:p>
      <w:pPr>
        <w:pStyle w:val="Normal"/>
        <w:rPr/>
      </w:pPr>
      <w:r>
        <w:rPr/>
        <w:t>Сложность клинической картины и трудности диагностики обусловлены тем, что в процесс вовлекаются различные структуры позвоночника и завися от особенностей различных его отделов. Это отражается в формулировке диагноза: при наличии рентгенологических признаков остеохондроза, спондилоартроза, спондилеза на первое место ставиться диагноз остеохондроза с локализацией места поражения, отражением клинических синдромов (обострение, ремиссия), с привлечением дополнительных данных (грыжи и их лока^ лизация, спондилолистез и т.д.). Примеры возможной формулировки диагноза:</w:t>
      </w:r>
    </w:p>
    <w:p>
      <w:pPr>
        <w:pStyle w:val="Normal"/>
        <w:rPr/>
      </w:pPr>
      <w:r>
        <w:rPr/>
        <w:t>1. Шейный остеохондроз е синдромом плече-лопаточного пе-риартрита в стадии обострения.</w:t>
      </w:r>
    </w:p>
    <w:p>
      <w:pPr>
        <w:pStyle w:val="Normal"/>
        <w:rPr/>
      </w:pPr>
      <w:r>
        <w:rPr/>
        <w:t>2. Грудной остеохондроз с корешковым синдромом.</w:t>
      </w:r>
    </w:p>
    <w:p>
      <w:pPr>
        <w:pStyle w:val="Normal"/>
        <w:rPr/>
      </w:pPr>
      <w:r>
        <w:rPr/>
        <w:t>3. Поясничный остеохондроз с корешковым синдромом, вер-тебралъным синдромом в стадии обострения (люмбалгия), задняя грыжа 5-го поясничного позвонка.</w:t>
      </w:r>
    </w:p>
    <w:p>
      <w:pPr>
        <w:pStyle w:val="Normal"/>
        <w:rPr/>
      </w:pPr>
      <w:r>
        <w:rPr/>
        <w:t>При проведении лечения в условиях поликлиники первый вопрос, который приходиться решать участковому терапевту - вопрос о временной нетрудоспособности. В основе определения временной нетрудоспособности должны лежать клинические данные, а не рентгенологические. Выраженные рентгенологические признаки могут наблюдаться без клинических проявлений и не являются основанием для выдачи больничного листа. Основанием для выдачи больничного листа является наличие выраженного болевого синдрома с при= знаками тонического сокращения мышц спины даже без признаков неврологических изменений. Для проведения экспертизы в поликлинике следует учитывать анамнез; профессию и фазу заболевания, т.к. остеохондроз - заболевание протекающее длительно с обостре-</w:t>
      </w:r>
    </w:p>
    <w:p>
      <w:pPr>
        <w:pStyle w:val="Normal"/>
        <w:rPr/>
      </w:pPr>
      <w:r>
        <w:rPr/>
        <w:t xml:space="preserve"> </w:t>
      </w:r>
    </w:p>
    <w:p>
      <w:pPr>
        <w:pStyle w:val="Normal"/>
        <w:rPr/>
      </w:pPr>
      <w:r>
        <w:rPr/>
        <w:t>ниями и ремиссиями. При появлении острой люмбалгии необходимо учесть связь болевого приступа с поднятием тяжести, падение во время работы (можно предположить травматический разрыв диска), больничный лист может быть оформлен как производственная травма независимо от рентгенологических данных: При рецидивирую-щем течении нетрудоспособность оценивается по остроте синдрома, обычно возникающего после травмы, физического напряжения, переохлаждения, Продолжительность больничного листа зависит от длительности обострения: от одной недели до нескольких месяцев. Следует избегать и преждевременной выписки на работу после стихания болей: за короткий срок не произойдет достаточного рубцевания фиброзного кольца при его разрыве, в результате рецидивы будут учащаться; что может привести к стойкой потере трудоспособности. Неоправданно и длительное пребывание на больничном листе: при частом и выраженном рсцидивировании показана терапия в условиях стационара, консультация нейрохирурга.</w:t>
      </w:r>
    </w:p>
    <w:p>
      <w:pPr>
        <w:pStyle w:val="Normal"/>
        <w:rPr/>
      </w:pPr>
      <w:r>
        <w:rPr/>
        <w:t>Участковому терапевту часто приходиться оказывать первую помощь и организовывать правильный режим. Клинические призна= ки обусловлены компрессией, ишемией и воспалением, поэтому основной комплекс лечебных мероприятий состоит из иммобилизации, дегидратации, назначении обезболивающих и противовоспалительных средств.</w:t>
      </w:r>
    </w:p>
    <w:p>
      <w:pPr>
        <w:pStyle w:val="Normal"/>
        <w:rPr/>
      </w:pPr>
      <w:r>
        <w:rPr/>
        <w:t>Покой достигается длительным строгим постельным режимом в течение 7-10 дней, т.е. режим должен быть домашним, а не амбулаторным (стационар на дому). Разгрузка достигается рекомендаци= ей: лежать на щите, при шейной локализации процесса использовать небольшую подушку под шею. При грудном и поясничном остеохондрозе - пассивное вытяжение массой тела при лежании на кровати с приподнятым изголовьем.</w:t>
      </w:r>
    </w:p>
    <w:p>
      <w:pPr>
        <w:pStyle w:val="Normal"/>
        <w:rPr/>
      </w:pPr>
      <w:r>
        <w:rPr/>
        <w:t>Большое внимание уделяется борьбе с болью, это способствует снятию рефлекторных спазмов различных групп мышц. Обезболивание достигается назначением больших доз анальгетиков. Важен не парентеральный метод введения, а регулярность прием в доста= точной дозе: хороший эффект может оказать анальгин до 2,0 в сутки, другие препараты, содержащие анальгетики (пенталгин, седал-гин; темпалгин, спасгам; баралгин); хорошим обезболивающим и противовоспалительным эффектом обладает комбинация амидопирина с бутадиеном. При значительной остроте возможно и внутримышечное назначение анальгина по 2,0 мл 50% раствора или по 2,0 мл пирабутола (реопирина) с добавлением в течение суток реопири-на в таблетках до 3=4 раз, хорошее обезболивающее действие оказы^ вает трамал.</w:t>
      </w:r>
    </w:p>
    <w:p>
      <w:pPr>
        <w:pStyle w:val="Normal"/>
        <w:rPr/>
      </w:pPr>
      <w:r>
        <w:rPr/>
        <w:t xml:space="preserve"> </w:t>
      </w:r>
    </w:p>
    <w:p>
      <w:pPr>
        <w:pStyle w:val="Normal"/>
        <w:rPr/>
      </w:pPr>
      <w:r>
        <w:rPr/>
        <w:t>С целью получения противовоспалительного эффекта возможно курсовое применение НПВС: индометацин, ортофен, вольтарен и др. Для получения седативного эффекта показано сочетание аналь-гетиков с бромидами, мепробоматом и др.; при выраженных вегетативных расстройствах применений нейротропных препаратов и ганглиоблокаторов. Дегидратация достигается применением фуро-ссмида. Для борьбы с болью возможно применение сухого тепла, если от проведения тепловых процедур боль не усиливается. Метод акупунктуры широко используется при болях в качестве лечебной процедуры. На методах рефлексотерапии основано применение ап-ликатора Кузнецова - раздражение при надавливании игольчатыми пластинками определенных рефлексогенных зон. С целью обезболивания возможно применение различных мазей е раздражающим действием.</w:t>
      </w:r>
    </w:p>
    <w:p>
      <w:pPr>
        <w:pStyle w:val="Normal"/>
        <w:rPr/>
      </w:pPr>
      <w:r>
        <w:rPr/>
        <w:t>В настоящее время большое распространение получила ману-ульная терапия, основной задачей которой является нормализация соотношений межпозвонковых структур путем вытяжения, сгибания позвоночника или надавливании на отдельные участки.</w:t>
      </w:r>
    </w:p>
    <w:p>
      <w:pPr>
        <w:pStyle w:val="Normal"/>
        <w:rPr/>
      </w:pPr>
      <w:r>
        <w:rPr/>
        <w:t>При стихании болей - расширение режима и изменение тактики лечения. Показано назначение физиотерапевтических процедур с учетом правила; чем выраженнее воспаление тем менее интенсивна ФЗТ (электрофорез с новокаином, УФО, УВЧ, токи Бернара, ин-дуктотсрмия, грязевые аппликации). При стихании процесса назначают ЛФК и массаж. Основная цель - улучшение трофики и создание мышечного каркаса для ликвидации нестабильности позвоночника. Для каждого отдела позвоночника существуют основные упражнения, больной под руководством методиста должен овладеть комплексом упражнений для профилактики прогрессирования болезни; Основными правилами должны быть следующие; избегать осевых нагрузок и наиболее опасных движений позвоночника (разгибание шеи, скручивание позвоночника), упражнения должны проводиться в положении лежа,</w:t>
      </w:r>
    </w:p>
    <w:p>
      <w:pPr>
        <w:pStyle w:val="Normal"/>
        <w:rPr/>
      </w:pPr>
      <w:r>
        <w:rPr/>
        <w:t>Для улучшения рассасывания рубцово-воспалительных тканей, через месяц после прекращения болей - назначение биогенных стимуляторов типа алоэ, румалона. Направление в санаторий возможно через 2-4 месяца после стихания клинических признаков:</w:t>
      </w:r>
    </w:p>
    <w:p>
      <w:pPr>
        <w:pStyle w:val="Normal"/>
        <w:rPr/>
      </w:pPr>
      <w:r>
        <w:rPr/>
        <w:t>показаны курорты с сероводородными ваннами; родоновыми ваннами, грязевыми источниками.</w:t>
      </w:r>
    </w:p>
    <w:p>
      <w:pPr>
        <w:pStyle w:val="Normal"/>
        <w:rPr/>
      </w:pPr>
      <w:r>
        <w:rPr/>
        <w:t>При отсутствии в поликлинике невропатолога, участковому врачу приходиться решать вопрос и о госпитализации: показана больным с резко выраженным болевым синдромом, особенно впервые возникшем, для проведения специальных методов исследования (миелография), специальных методов лечения вытяжением, блока-</w:t>
      </w:r>
    </w:p>
    <w:p>
      <w:pPr>
        <w:pStyle w:val="Normal"/>
        <w:rPr/>
      </w:pPr>
      <w:r>
        <w:rPr/>
        <w:t xml:space="preserve"> </w:t>
      </w:r>
    </w:p>
    <w:p>
      <w:pPr>
        <w:pStyle w:val="Normal"/>
        <w:rPr/>
      </w:pPr>
      <w:r>
        <w:rPr/>
        <w:t>дами. Для своевременного направления к невропатологу, нейрохирургу следует знать показания к хирургическому лечению: каудаль= йый синдром, признаки паралитического поражения (особенно при тазовых поражениях).</w:t>
      </w:r>
    </w:p>
    <w:p>
      <w:pPr>
        <w:pStyle w:val="Normal"/>
        <w:rPr/>
      </w:pPr>
      <w:r>
        <w:rPr/>
        <w:t>Первичная профилактика, К факторам первичной профилактики следует отнести все мероприятия, направленные на борьбу с искривлением позвоночника, с бытовыми и профессиональными пере= грузками (подъем тяжести с большой перегрузкой позвоночника, неправильно организованное рабочее место, длительное пребывание в фиксированной позе, неправильная поза во время чтения); Проведение мероприятий по борьбе с плоскостопием.</w:t>
      </w:r>
    </w:p>
    <w:p>
      <w:pPr>
        <w:pStyle w:val="Normal"/>
        <w:rPr/>
      </w:pPr>
      <w:r>
        <w:rPr/>
        <w:t>Вторичная профилактика. Для восстановления и длительного сохранения трудоспособности каждый больной должен знать об индивидуальных мерах профилактики. При наличии ожирения - добиться снижения веса, а в дальнейшем его контролировать. Добить= ся переустройства своего рабочего места или изменить характер работы. Постоянно продолжать комплекс упражнений в соответствии е характером поражения: Избегать длительного стояния или хождения (особенно с грузом). Необходимо выработать правильную осанку тела и избегать наклона туловища вперед, выработать правильную манеру сидеть, опираясь спиной о спинку стула. При сидении упираться на обе ступни, что обеспечивает максимальную нагрузку на бедра. Если рекомендовано ношение корсета, то пользоваться им в случаях предполагаемой нагрузки на позвоночник.</w:t>
      </w:r>
    </w:p>
    <w:p>
      <w:pPr>
        <w:pStyle w:val="Normal"/>
        <w:rPr/>
      </w:pPr>
      <w:r>
        <w:rPr/>
      </w:r>
    </w:p>
    <w:p>
      <w:pPr>
        <w:pStyle w:val="Normal"/>
        <w:rPr/>
      </w:pPr>
      <w:r>
        <w:rPr/>
        <w:t>Контрольные вопросы:</w:t>
      </w:r>
    </w:p>
    <w:p>
      <w:pPr>
        <w:pStyle w:val="Normal"/>
        <w:rPr/>
      </w:pPr>
      <w:r>
        <w:rPr/>
        <w:t>1. В чем сущность основных проявлений остеохондроза?</w:t>
      </w:r>
    </w:p>
    <w:p>
      <w:pPr>
        <w:pStyle w:val="Normal"/>
        <w:rPr/>
      </w:pPr>
      <w:r>
        <w:rPr/>
        <w:t>2. Дайте основную характеристику клинических вариантов остеохондроза.</w:t>
      </w:r>
    </w:p>
    <w:p>
      <w:pPr>
        <w:pStyle w:val="Normal"/>
        <w:rPr/>
      </w:pPr>
      <w:r>
        <w:rPr/>
        <w:t>3. Особенности кардиалгии при остеохондрозе, отличие болевого синдрома при стенокардии и инфаркте миокарда.</w:t>
      </w:r>
    </w:p>
    <w:p>
      <w:pPr>
        <w:pStyle w:val="Normal"/>
        <w:rPr/>
      </w:pPr>
      <w:r>
        <w:rPr/>
        <w:t>4. Основные лечебные мероприятия в условиях поликлиники.</w:t>
      </w:r>
    </w:p>
    <w:p>
      <w:pPr>
        <w:pStyle w:val="Normal"/>
        <w:rPr/>
      </w:pPr>
      <w:r>
        <w:rPr/>
        <w:t>5. Экспертиза трудоспособности.</w:t>
      </w:r>
    </w:p>
    <w:p>
      <w:pPr>
        <w:pStyle w:val="Normal"/>
        <w:rPr/>
      </w:pPr>
      <w:r>
        <w:rPr/>
        <w:t>6. Показания для госпитализации, направления к невропатологу, нейрохирургу.</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09:00Z</dcterms:created>
  <dc:creator>Dik</dc:creator>
  <dc:description/>
  <dc:language>en-US</dc:language>
  <cp:lastModifiedBy>Dik</cp:lastModifiedBy>
  <dcterms:modified xsi:type="dcterms:W3CDTF">2002-03-20T18:53:00Z</dcterms:modified>
  <cp:revision>3</cp:revision>
  <dc:subject/>
  <dc:title>ОСТЕОХОНДРОЗ ПОЗВОНОЧНИКА</dc:title>
</cp:coreProperties>
</file>