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  <w:color w:val="FF0000"/>
          <w:sz w:val="29"/>
          <w:u w:val="single"/>
          <w:ins w:id="1" w:author="Александра Сергеевна Поскрёбышева" w:date="1998-03-29T17:29:00Z"/>
        </w:rPr>
      </w:pPr>
      <w:ins w:id="0" w:author="Александра Сергеевна Поскрёбышева" w:date="1998-03-29T17:29:00Z">
        <w:r>
          <w:rPr>
            <w:b w:val="false"/>
            <w:color w:val="FF0000"/>
            <w:sz w:val="29"/>
            <w:u w:val="single"/>
          </w:rPr>
          <w:t>ОТЁК ЛЁГКИХ</w:t>
        </w:r>
      </w:ins>
    </w:p>
    <w:p>
      <w:pPr>
        <w:pStyle w:val="Normal"/>
        <w:jc w:val="both"/>
        <w:rPr>
          <w:sz w:val="22"/>
          <w:ins w:id="4" w:author="Александра Сергеевна Поскрёбышева" w:date="1998-03-29T17:29:00Z"/>
        </w:rPr>
      </w:pPr>
      <w:ins w:id="2" w:author="Александра Сергеевна Поскрёбышева" w:date="1998-03-29T17:29:00Z">
        <w:r>
          <w:rPr>
            <w:sz w:val="22"/>
          </w:rPr>
          <w:t>АД N/</w:t>
        </w:r>
      </w:ins>
      <w:ins w:id="3" w:author="Александра Сергеевна Поскрёбышева" w:date="1998-03-29T17:29:00Z">
        <w:r>
          <w:rPr>
            <w:rFonts w:eastAsia="Symbol" w:cs="Symbol" w:ascii="Symbol" w:hAnsi="Symbol"/>
            <w:sz w:val="22"/>
          </w:rPr>
          <w:t></w:t>
        </w:r>
      </w:ins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color w:val="0000FF"/>
          <w:sz w:val="18"/>
          <w:u w:val="single"/>
          <w:ins w:id="7" w:author="Александра Сергеевна Поскрёбышева" w:date="1998-03-29T17:29:00Z"/>
        </w:rPr>
      </w:pPr>
      <w:ins w:id="5" w:author="Александра Сергеевна Поскрёбышева" w:date="1998-03-29T17:29:00Z">
        <w:r>
          <w:rPr>
            <w:color w:val="0000FF"/>
            <w:sz w:val="18"/>
            <w:u w:val="single"/>
          </w:rPr>
          <w:t xml:space="preserve">Наркотики </w:t>
        </w:r>
      </w:ins>
      <w:ins w:id="6" w:author="Александра Сергеевна Поскрёбышева" w:date="1998-03-29T17:29:00Z">
        <w:r>
          <w:rPr>
            <w:sz w:val="18"/>
            <w:u w:val="single"/>
          </w:rPr>
          <w:t>в/в</w:t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15"/>
          <w:ins w:id="9" w:author="Александра Сергеевна Поскрёбышева" w:date="1998-03-29T17:29:00Z"/>
        </w:rPr>
      </w:pPr>
      <w:ins w:id="8" w:author="Александра Сергеевна Поскрёбышева" w:date="1998-03-29T17:29:00Z">
        <w:r>
          <w:rPr>
            <w:sz w:val="15"/>
          </w:rPr>
          <w:t>морфин 1-2мл 1%</w:t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15"/>
          <w:ins w:id="11" w:author="Александра Сергеевна Поскрёбышева" w:date="1998-03-29T17:29:00Z"/>
        </w:rPr>
      </w:pPr>
      <w:ins w:id="10" w:author="Александра Сергеевна Поскрёбышева" w:date="1998-03-29T17:29:00Z">
        <w:r>
          <w:rPr>
            <w:sz w:val="15"/>
          </w:rPr>
          <w:t>омнопон (пантопон)1-2мл 1-2%</w:t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15"/>
        </w:rPr>
      </w:pPr>
      <w:ins w:id="12" w:author="Александра Сергеевна Поскрёбышева" w:date="1998-03-29T17:29:00Z">
        <w:r>
          <w:rPr>
            <w:sz w:val="15"/>
          </w:rPr>
          <w:t>промедол 1-2мл 2%</w:t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15"/>
          <w:ins w:id="13" w:author="Александра Сергеевна Поскрёбышева" w:date="1998-03-29T17:29:00Z"/>
        </w:rPr>
      </w:pPr>
      <w:r>
        <w:rPr>
          <w:sz w:val="15"/>
        </w:rPr>
        <w:t>фентанил 1-2 мл 0,005% р-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ins w:id="18" w:author="Александра Сергеевна Поскрёбышева" w:date="1998-03-29T17:29:00Z"/>
        </w:rPr>
      </w:pPr>
      <w:ins w:id="14" w:author="Александра Сергеевна Поскрёбышева" w:date="1998-03-29T17:29:00Z">
        <w:r>
          <w:rPr>
            <w:color w:val="0000FF"/>
            <w:sz w:val="18"/>
            <w:u w:val="single"/>
          </w:rPr>
          <w:t>Периферические вазодилататоры</w:t>
        </w:r>
      </w:ins>
      <w:ins w:id="15" w:author="Александра Сергеевна Поскрёбышева" w:date="1998-03-29T17:29:00Z">
        <w:r>
          <w:rPr>
            <w:sz w:val="15"/>
          </w:rPr>
          <w:t xml:space="preserve"> </w:t>
        </w:r>
      </w:ins>
      <w:ins w:id="16" w:author="Александра Сергеевна Поскрёбышева" w:date="1998-03-29T17:29:00Z">
        <w:r>
          <w:rPr>
            <w:sz w:val="15"/>
            <w:u w:val="single"/>
          </w:rPr>
          <w:t>*</w:t>
        </w:r>
      </w:ins>
      <w:ins w:id="17" w:author="Александра Сергеевна Поскрёбышева" w:date="1998-03-29T17:29:00Z">
        <w:r>
          <w:rPr>
            <w:sz w:val="15"/>
          </w:rPr>
          <w:t xml:space="preserve"> ( см. кардиогенный шок)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24" w:author="Александра Сергеевна Поскрёбышева" w:date="1998-03-29T17:29:00Z"/>
        </w:rPr>
      </w:pPr>
      <w:ins w:id="19" w:author="Александра Сергеевна Поскрёбышева" w:date="1998-03-29T17:29:00Z">
        <w:r>
          <w:rPr>
            <w:sz w:val="15"/>
          </w:rPr>
          <w:t>- нитроглицерин 1%</w:t>
        </w:r>
      </w:ins>
      <w:ins w:id="20" w:author="Александра Сергеевна Поскрёбышева" w:date="1998-03-29T17:29:00Z">
        <w:r>
          <w:rPr>
            <w:sz w:val="15"/>
            <w:u w:val="single"/>
          </w:rPr>
          <w:t xml:space="preserve"> </w:t>
        </w:r>
      </w:ins>
      <w:ins w:id="21" w:author="Александра Сергеевна Поскрёбышева" w:date="1998-03-29T17:29:00Z">
        <w:r>
          <w:rPr>
            <w:sz w:val="15"/>
          </w:rPr>
          <w:t xml:space="preserve">15-25    </w:t>
        </w:r>
      </w:ins>
      <w:ins w:id="22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</w:t>
        </w:r>
      </w:ins>
      <w:ins w:id="23" w:author="Александра Сергеевна Поскрёбышева" w:date="1998-03-29T17:29:00Z">
        <w:r>
          <w:rPr>
            <w:sz w:val="15"/>
          </w:rPr>
          <w:t>100-200 мкг/мин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5"/>
          <w:ins w:id="26" w:author="Александра Сергеевна Поскрёбышева" w:date="1998-03-29T17:29:00Z"/>
        </w:rPr>
      </w:pPr>
      <w:ins w:id="25" w:author="Александра Сергеевна Поскрёбышева" w:date="1998-03-29T17:29:00Z">
        <w:r>
          <w:rPr>
            <w:sz w:val="15"/>
          </w:rPr>
          <w:t xml:space="preserve">- нитропрусид Na ( начальная Д также) </w:t>
        </w:r>
      </w:ins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ins w:id="29" w:author="Александра Сергеевна Поскрёбышева" w:date="1998-03-29T17:29:00Z"/>
        </w:rPr>
      </w:pPr>
      <w:ins w:id="27" w:author="Александра Сергеевна Поскрёбышева" w:date="1998-03-29T17:29:00Z">
        <w:r>
          <w:rPr>
            <w:color w:val="0000FF"/>
            <w:sz w:val="15"/>
            <w:u w:val="single"/>
          </w:rPr>
          <w:t>диуретики</w:t>
        </w:r>
      </w:ins>
      <w:ins w:id="28" w:author="Александра Сергеевна Поскрёбышева" w:date="1998-03-29T17:29:00Z">
        <w:r>
          <w:rPr>
            <w:sz w:val="15"/>
            <w:u w:val="single"/>
          </w:rPr>
          <w:t xml:space="preserve"> </w:t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15"/>
          <w:ins w:id="31" w:author="Александра Сергеевна Поскрёбышева" w:date="1998-03-29T17:29:00Z"/>
        </w:rPr>
      </w:pPr>
      <w:ins w:id="30" w:author="Александра Сергеевна Поскрёбышева" w:date="1998-03-29T17:29:00Z">
        <w:r>
          <w:rPr>
            <w:sz w:val="15"/>
          </w:rPr>
          <w:t xml:space="preserve">лазикс- 40-60-80-120мг </w:t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15"/>
          <w:ins w:id="33" w:author="Александра Сергеевна Поскрёбышева" w:date="1998-03-29T17:29:00Z"/>
        </w:rPr>
      </w:pPr>
      <w:ins w:id="32" w:author="Александра Сергеевна Поскрёбышева" w:date="1998-03-29T17:29:00Z">
        <w:r>
          <w:rPr>
            <w:sz w:val="15"/>
          </w:rPr>
          <w:t xml:space="preserve">Маннитол 1г/кг в/в струйно или в/в кап ( до и после- лазикс) </w:t>
        </w:r>
      </w:ins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color w:val="0000FF"/>
          <w:sz w:val="18"/>
          <w:u w:val="single"/>
          <w:ins w:id="35" w:author="Александра Сергеевна Поскрёбышева" w:date="1998-03-29T17:29:00Z"/>
        </w:rPr>
      </w:pPr>
      <w:ins w:id="34" w:author="Александра Сергеевна Поскрёбышева" w:date="1998-03-29T17:29:00Z">
        <w:r>
          <w:rPr>
            <w:color w:val="0000FF"/>
            <w:sz w:val="18"/>
            <w:u w:val="single"/>
          </w:rPr>
          <w:t>О2 увлажнённый через нос. катетер с пеногасителями- спирт</w:t>
        </w:r>
      </w:ins>
    </w:p>
    <w:p>
      <w:pPr>
        <w:pStyle w:val="3"/>
        <w:numPr>
          <w:ilvl w:val="0"/>
          <w:numId w:val="0"/>
        </w:numPr>
        <w:ind w:left="0" w:hanging="0"/>
        <w:rPr>
          <w:sz w:val="15"/>
          <w:ins w:id="37" w:author="Александра Сергеевна Поскрёбышева" w:date="1998-03-29T17:29:00Z"/>
        </w:rPr>
      </w:pPr>
      <w:ins w:id="36" w:author="Александра Сергеевна Поскрёбышева" w:date="1998-03-29T17:29:00Z">
        <w:r>
          <w:rPr>
            <w:sz w:val="15"/>
          </w:rPr>
          <w:t>Можно в/в 3-4мл разбавленного в 15-20 раз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5"/>
          <w:ins w:id="39" w:author="Александра Сергеевна Поскрёбышева" w:date="1998-03-29T17:29:00Z"/>
        </w:rPr>
      </w:pPr>
      <w:ins w:id="38" w:author="Александра Сергеевна Поскрёбышева" w:date="1998-03-29T17:29:00Z">
        <w:r>
          <w:rPr>
            <w:sz w:val="15"/>
          </w:rPr>
          <w:t>(антифомсилан практически не встречается)</w:t>
        </w:r>
      </w:ins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color w:val="0000FF"/>
          <w:sz w:val="18"/>
          <w:ins w:id="41" w:author="Александра Сергеевна Поскрёбышева" w:date="1998-03-29T17:29:00Z"/>
        </w:rPr>
      </w:pPr>
      <w:ins w:id="40" w:author="Александра Сергеевна Поскрёбышева" w:date="1998-03-29T17:29:00Z">
        <w:r>
          <w:rPr>
            <w:color w:val="0000FF"/>
            <w:sz w:val="18"/>
          </w:rPr>
          <w:t xml:space="preserve">Спонтанное дыхание под «+» давлением 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5"/>
          <w:ins w:id="43" w:author="Александра Сергеевна Поскрёбышева" w:date="1998-03-29T17:29:00Z"/>
        </w:rPr>
      </w:pPr>
      <w:ins w:id="42" w:author="Александра Сергеевна Поскрёбышева" w:date="1998-03-29T17:29:00Z">
        <w:r>
          <w:rPr>
            <w:sz w:val="15"/>
          </w:rPr>
          <w:t>На вдохе +10см водного столба</w:t>
        </w:r>
      </w:ins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color w:val="0000FF"/>
          <w:sz w:val="18"/>
          <w:ins w:id="45" w:author="Александра Сергеевна Поскрёбышева" w:date="1998-03-29T17:29:00Z"/>
        </w:rPr>
      </w:pPr>
      <w:ins w:id="44" w:author="Александра Сергеевна Поскрёбышева" w:date="1998-03-29T17:29:00Z">
        <w:r>
          <w:rPr>
            <w:color w:val="0000FF"/>
            <w:sz w:val="18"/>
            <w:u w:val="single"/>
          </w:rPr>
          <w:t>Возвышенное положение</w:t>
        </w:r>
      </w:ins>
    </w:p>
    <w:p>
      <w:pPr>
        <w:pStyle w:val="Normal"/>
        <w:jc w:val="both"/>
        <w:rPr>
          <w:ins w:id="50" w:author="Александра Сергеевна Поскрёбышева" w:date="1998-03-29T17:29:00Z"/>
        </w:rPr>
      </w:pPr>
      <w:ins w:id="46" w:author="Александра Сергеевна Поскрёбышева" w:date="1998-03-29T17:29:00Z">
        <w:r>
          <w:rPr>
            <w:sz w:val="26"/>
          </w:rPr>
          <w:t>*</w:t>
        </w:r>
      </w:ins>
      <w:ins w:id="47" w:author="Александра Сергеевна Поскрёбышева" w:date="1998-03-29T17:29:00Z">
        <w:r>
          <w:rPr>
            <w:sz w:val="15"/>
          </w:rPr>
          <w:t xml:space="preserve">можно применять </w:t>
        </w:r>
      </w:ins>
      <w:ins w:id="48" w:author="Александра Сергеевна Поскрёбышева" w:date="1998-03-29T17:29:00Z">
        <w:r>
          <w:rPr>
            <w:sz w:val="18"/>
          </w:rPr>
          <w:t>пентамин</w:t>
        </w:r>
      </w:ins>
      <w:ins w:id="49" w:author="Александра Сергеевна Поскрёбышева" w:date="1998-03-29T17:29:00Z">
        <w:r>
          <w:rPr>
            <w:sz w:val="15"/>
          </w:rPr>
          <w:t xml:space="preserve"> 5% 0,3-0,3-1мл (до 2мл-max)</w:t>
        </w:r>
      </w:ins>
    </w:p>
    <w:p>
      <w:pPr>
        <w:pStyle w:val="4"/>
        <w:rPr>
          <w:ins w:id="54" w:author="Александра Сергеевна Поскрёбышева" w:date="1998-03-29T17:29:00Z"/>
        </w:rPr>
      </w:pPr>
      <w:ins w:id="51" w:author="Александра Сергеевна Поскрёбышева" w:date="1998-03-29T17:29:00Z">
        <w:r>
          <w:rPr>
            <w:b w:val="false"/>
            <w:sz w:val="18"/>
          </w:rPr>
          <w:t xml:space="preserve">АД </w:t>
        </w:r>
      </w:ins>
      <w:ins w:id="52" w:author="Александра Сергеевна Поскрёбышева" w:date="1998-03-29T17:29:00Z">
        <w:r>
          <w:rPr>
            <w:rFonts w:eastAsia="Symbol" w:cs="Symbol" w:ascii="Symbol" w:hAnsi="Symbol"/>
            <w:b w:val="false"/>
            <w:sz w:val="18"/>
          </w:rPr>
          <w:t></w:t>
        </w:r>
      </w:ins>
      <w:ins w:id="53" w:author="Александра Сергеевна Поскрёбышева" w:date="1998-03-29T17:29:00Z">
        <w:r>
          <w:rPr>
            <w:b w:val="false"/>
            <w:sz w:val="15"/>
          </w:rPr>
          <w:t xml:space="preserve"> 1,3,4,5,6, а также: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ins w:id="57" w:author="Александра Сергеевна Поскрёбышева" w:date="1998-03-29T17:29:00Z"/>
        </w:rPr>
      </w:pPr>
      <w:ins w:id="55" w:author="Александра Сергеевна Поскрёбышева" w:date="1998-03-29T17:29:00Z">
        <w:r>
          <w:rPr>
            <w:sz w:val="18"/>
          </w:rPr>
          <w:t xml:space="preserve">симпатомиметики </w:t>
        </w:r>
      </w:ins>
      <w:ins w:id="56" w:author="Александра Сергеевна Поскрёбышева" w:date="1998-03-29T17:29:00Z">
        <w:r>
          <w:rPr>
            <w:sz w:val="15"/>
          </w:rPr>
          <w:t>(допмин- см. кардиогенный шок)</w:t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15"/>
        </w:rPr>
      </w:pPr>
      <w:ins w:id="58" w:author="Александра Сергеевна Поскрёбышева" w:date="1998-03-29T17:29:00Z">
        <w:r>
          <w:rPr>
            <w:sz w:val="18"/>
          </w:rPr>
          <w:t>ГКС</w:t>
        </w:r>
      </w:ins>
      <w:ins w:id="59" w:author="Александра Сергеевна Поскрёбышева" w:date="1998-03-29T17:29:00Z">
        <w:r>
          <w:rPr>
            <w:sz w:val="15"/>
          </w:rPr>
          <w:t xml:space="preserve"> (преднизолон-min 150мг;гидрокортизон-min 500мг</w:t>
        </w:r>
      </w:ins>
    </w:p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2:08:00Z</dcterms:created>
  <dc:creator>Dik</dc:creator>
  <dc:description/>
  <dc:language>en-US</dc:language>
  <cp:lastModifiedBy>Dik</cp:lastModifiedBy>
  <dcterms:modified xsi:type="dcterms:W3CDTF">2002-03-24T12:08:00Z</dcterms:modified>
  <cp:revision>1</cp:revision>
  <dc:subject/>
  <dc:title>ОТЁК ЛЁГКИХ</dc:title>
</cp:coreProperties>
</file>